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Juni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  ist    ein    eingetragenes    Warenzeichen   von   Fre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 und  MS-DOS  sind  eingetragene  Warenzeich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 Dokument   wurde   mit   dem   LaTeX-Satzsystem   unter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 &amp;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 wendet  sich  an  Programmierer,  die bereit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   in   Assembler   vertraut   sind   und   sich 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en  m�chten,  wie  man  mit  AS  umgeht. Sie hat eher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Referenz- und  nicht Benutzerhandbuches.  Als solches  mach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en Versuch,  die Sprache  Assembler an  sich zu  erkl�ren,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    sie   die    Architektur   bestimmter    Prozessoren.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verzeichnis  habe  ich  weiterf�hrende  Literatur aufgeli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 der  Implementation  der  einzelnen Codegeneratoren ma�ge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 Um Assembler von  Grund auf zu  lernen, kenne ich  kein Buch;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es im wesentlichen im 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 der  vorliegenden  Version  untersteht  der 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(GPL);  die   Details  dieser   Lizenz  k�nnen   S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iegenden  Datei  COPYING  nachlesen.  Falls  Sie diese nicht 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haben, beschweren  Sie sich  bei demjenigen,  von dem  Si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 Haftungsausschlu�  f�r  durch   die  Anwendung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selbst  kompilierten  Versionen:   verwendeter  Compil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 Telefonanrufen  bitte  ich  abzusehen.  Erstens,  weil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n  Zusammenh�nge  am  Telefon  nur  �u�erst schwer er�r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�llig  verschiedene  Prozessoren   zu  erzeugen.  Momenta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 des  Codegenerators  darf  dabei  auch  mit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Makroassemblers   f�r   die   68000er-Familie  entstand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n   Wunsch  habe  ich  den  urspr�nglichen  Assembler  u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  zur �bersetzung  von 8051-Mnemonics  erweitert, und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(Abstieg?!)  vom  68000  zum  8051  sind  eine  Reihe ander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bei  abgefallen...die restlichen  Prozessoren wurden  allesam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frage  hin  integriert.  Zumindest beim prozessorun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  kann man also getrost davon  ausgehen, da� er gut ausgetes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ffensichtlichen  Bugs  frei  ist.  Leider  habe  ich  aber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ls   passender  Hardware   nicht  die   M�glichkeit,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  praktisch   zu   testen,   so   da�   bei   N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raschungen  nie  ganz  auszuschlie�en  sind.  Das  in Abschnit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gte hat also schon seinen 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 bedingt  ein  etwas  exotisches  Code-Format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 Bearbeitung   ich   einige   Tools   beigelegt   habe.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 beherrscht  er  die   bedingte  Assemblierung.  Labe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  von   Mikrokontrollern   besteht    die   M�glichkeit,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bildung   die   Symbole   bestimmten   Klassen  zuzuordnen.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kann man auf  diese Weise die  --- begrenzte ---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Zugriffe 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Assembler   kennt   keine    expliziten   Beschr�nkungen   bz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stiefe  von  Include-Dateien  oder  Makros,  eine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  lediglich   die    durch   den    Hauptspeicher   beschr�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stiefe.  Ebenso  gibt  es  keine  Grenze  f�r die Symbol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ird nur durch die ma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 1.38  ist  AS  ein Mehrpass-Assembler. Dieser hochtra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bedeutet nicht mehr,  als das die  Anzahl der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 nicht...er  wird  im  weiteren  Verlauf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 Code.  Eine   Erweiterung  um   einen  Linker   w�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 Blick  in  die  Quellen  von  AS  werfen will, besorg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die  Unix-Version  von  AS,  die  als  Quelltext  zum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en  kommt.  Die  Quellen  sind  mit  Sicherheit 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da�  das  Verst�ndnis  m�glichst  leicht  macht  -  an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schaut  noch  der  originale  Pascal-Quellcode heraus, und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einige h�ufig 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 als  ein  reines  DOS-Programm  angefangen hat, stehen auch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Reihe von Versionen  zur Verf�gung, die  etwas mehr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 Intel-Prozessors  ausnutzen  k�nnen.  Diese  sind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soweit als  m�glich kompatibel  gehalten zur DOS-Versio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sich nat�rlich bisweilen Unterschiede  in der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 verl��t man  mit der  C-Version von  AS, die so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  wurde,  da�  sie  auf  einer  m�glichst gro�en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 (dazu  z�hlt  aber  auch  OS/2 mit dem emx-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gro�artige  Verrenkungen  �bersetzbar  ist.  Im  Gegensatz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 Versionen  (die  auf  den  auf Anfrage erh�ltlich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n  basieren) wird  die C-Version  im Quellcode ausgelief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u�  sich  mittels  eines  Compilers selbst die Binaries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aber  (f�r  mich)  der  eindeutig  einfachere  Weg, 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Binaries  f�r  Maschinen  vorzukompilieren,  auf  die 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mer Zu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 l�uft  prinzipiell  auf  allen  IBM-kompatiblen  PCs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angen  vom PC/XT mit vierkommawenig  Megaherz bis hin zum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vielen  anderen  Programmen  aber auch, steigt der Lust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 Hardware-Ausstattung.   So   d�rfte  ein  XT-Benutzer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 erhebliche  Probleme  haben,  die  �ber  500  Kbyte 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Datei   von   AS   auf   einer  Diskette  unterzubringen...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sollte  der  PC  also  schon  haben,  allein um vern�nf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zeiten   zu   erreichen.   Im   Hauptspeicherbedarf  ist  AS 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sam:  Das Programm  selber belegt  knapp 300  Kbyte Haupt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ollte also  ab einer  Hauptspeichergr��e von  512 Kbyte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 Memory.  Daher  stellen  2  Mbyte  Hauptspeich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inimum dar, wenn man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sein   (Einstellung   An   oder   Auto)   und  der  Box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Menge  von  XMS-Speicher  zugeordnet sein. Die vir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verwaltung  von OS/2  sorgt hier  �brigens daf�r,  da�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Gedanken  machen  mu�,  ob  der  eingestellte Speicher auc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 von  AS  wird  im  Quellcode ausgeliefert und erfordert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in Unix-  oder OS/2-System  mit einem  C-Compiler. 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 ANSI-Standard  gen�gen  (GNU-C  erf�llt  diese  Beding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).   Ob  Ihr  UNIX-System  bereits  getestet  und  die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  vorgenommen   wurden,   k�nnen   Sie   der  READM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n.  Als  zur  Kompilation  ben�tigten  Plattenplatz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15 Mbyte veranschlagen; dieser Wert  (und der nach der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ben�tigte   Platz   f�r   die  �bersetzten  Programme)  vari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stark von System zu System, so  da� man diesen Wert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schnur betrach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 dem Quellcode  und dessen  Struktur ist  n�her in Anha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,  weshalb  an  dieser  Stelle  nur  auf  den Umfang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Archiv    des    Lieferumfangs    gliedert    sich   in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,   so  da�  man  nach  dem  Auspacken  sofor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baum 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   Include-Dateien    f�r    Assemblerprogramme, 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de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 Tabellen  aufgef�hrten  Dateien   fehlt,  hat  jemand 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Plattform  kann  eine  Bin�rdistribution  aber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enthalten, um  einen Betrieb  zu erm�glichen,  wie es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n  der Fall ist. F�r  die DOS-DPMI-Version ergeben sich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abelle  2.1  gelisteten  Erg�nzungen.  Es  spricht �brigen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s Hilfsprogramme  die Versionen  aus einer DOS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a diese einerseits  ohne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 2.2).  Falls  man  diese DLLs (oder neu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)  bereits besitzt, kann  man diese auch  wieder l�schen u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 von   PKUNZIP   ist   dazu   die  Kommandozeilenoption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 werden.  In  dem  lib-Verzeichnis  erzeugen  S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man  sollte   von  dieser   Mimik  (mit   Ausnahme  der  l�ng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aufzeit...)  nichts  mitbekommen.  Theoretisch  ist  es m�g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uf  80286-Rechnern  beim  ersten  Start  mit  einer  Meld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Form 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 Tool  DPMIINST  bei  neueren  Versionen  des DOS-Extender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aber  nicht  mehr  dabei  ist,  nehme ich einmal an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Installation  der  OS/2-Version  kann  in  weiten  Z�gen  genauso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 wie f�r  die DOS-Version,  nur da�  dem System  noch di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  gemacht werden m�ssen.  Wenn Sie den  LIBPATH-Eintrag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nicht erweitern wollen,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 MSG,  aus  denen  AS  zur  Laufzeit  die f�r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sprache  dynamisch nachl�dt. AS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 dem  in   der  Environment-Variablen   AS_MSGPATH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,   oder  alternativ   in  den   in  der  PATH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steten 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 werden  von  AS  zwingend  zum  Betrieb  ben�tig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 Overlay verlegt,  der Teil  des EXE-Files  is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OVR-Datei wie bei  fr�heren Versionen von 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 XMS-Speicher  zu  reduzieren.  Sollte  diese  Verwend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 f�hren,  so  k�nnen  Sie  die  Verwendung  von  EMS bzw.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inden,  indem Sie einer  Environment-Variablen USEXMS bzw. 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 alle  Ein-und  Ausgaben  �ber das Betriebssystem abwickel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unter DOS auch auf nicht  ganz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 Funktion  von  AS  wird  dadurch  aber  nicht beeinflu�t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k�nnen Sie aber  auch die Ausgabe  von ANSI-Sequenz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DOS-Extender    der    DPMI-Version    l��t   sich   in   seiner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legung  durch  diverse  Kommandozeilenoptionen 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k�nnen  Sie  bei  Bedarf   der  Datei  DPMIUSER.DOC 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sie  in der  Lage, bei  Bedarf den vorhanden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eine  Swap-Datei   zu  ,,erweitern''.   Dazu  belegt 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 erfolgt  in  Megabytes  und  mu� gemach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Datei ist dagegen optional;  fehlt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     Schalter,       Key-File-Referenzen       (s.u.)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spezifikationen.  Parameter dieser beiden  Klassen k�nn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 in  der  Kommandozeile  auftreten,  AS  wertet  zuers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us  und  assembliert  dann  die angegebenen Dateien.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 angegebenen   Schalter    wirken   auf    alle 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.   Sollen  mehrere  Quelldateien  mit 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en  Schaltern assembliert werden, so  mu� dies in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e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 Sache  die  Krone  aufzusetzen,  d�rfen  die  Datei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 ,,Wort-Schalter''  verstehen  kann,  so  versucht  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des Wortes  als einzelne  Schalter zu  interpretier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 w�rde  AS  die  Buchstaben  q,  u,  e, i und 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Schalter  auffassen.  Mehrbuchstabige  Schalter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weiterhin  von   einbuchstabigen  dadurch,   da�  AS  bei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  Gro�-und     Kleinschreibungen     akzeptiert,  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uchstabige    Schalter   je   nach   Gro�-   oder  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Bedeut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Datei  schreiben.  Die  Listdatei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 den gleichen Namen wie  die Quelldatei,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 Namen  f�r   die  Listdatei   fest.  Falls  mehrer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t   werden,  kann  diese  Option  auch  mehrfach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 dieser  Option  k�nnen  die  Daten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 die  im  Listing  jeder  Zeile  vorangestell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  des   daf�r   verwendeten   Formatstrings   ist   in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 [Zeichen]:   Zahlen   im   Listing   werden  Byte-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gestellt,  mit dem  angegebenen Zeichen  als Trenner.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 als  Trenner  verwendet,  wenn  kein Zeiche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Option wird �blicherweise  zusammen mit der LISTRADIX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;  Listradix  8  zusammen  mit  einem  Punkt  als  T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ibt 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 Wird  diese  Option  mehrfach  verwendet,  so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  Namen    nacheinander    den    zu   assembl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   zugeordnet;   Negation   (s.u.)   dieser  O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 mit  einem  Namen  l�scht  den  Namen  aus  der 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ohne Namensangabe 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eine C-Quelldatei erlaubt.  Die Endung der 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den CONST-Block  eines Pascal- oder Modula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 eine  Assembler-Quelldatei  erlaubt. Die 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 entweder  ein  AS-eigenes  Format  (  Format=MAP)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E-kompatible  Kommandodatei  (  Format=NOICE)  oder 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VR-Tools  (  Format=ATMEL)  erlaubt.  Zu  den  im  MAP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en  Informationen  geh�rt  zum  einen die Symbol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eine  Zuordnung von  Quellzeilen zu Maschinen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genauere Beschreibung des  benutzten MAP-Dateiformates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in  Abschnitt  5.2.  Die  Endung  der Datei ist MAP, NO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,  je nach  gew�hltem Format.  Wird keine explizite Format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cht, 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 dem  CODE-Segment.  Mit  dieser  Option und eine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ske  zu  verstehenden  Wert  lassen  sich  andere  Symbo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Segmenten zuschalten. Die Zuordnung  von Bits zu Seg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Ta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 umleiten.  Anstatt  einer  Datei  k�nnen  auch  di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handles  (STDIN..STDPRN)  als  !0  bis !4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 Die   einzige   Angabe,   die   momentat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 Hexadezimalzahlen  mit  Klein-   anstelle  vo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en.   Diese  Option  ist  in  erster  Linie  eine  Frag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�nlichen 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 nicht  im  aktuellen  Verzeichnis  findet.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 nur  sinnvoll,  falls  ein  Listing  erzeugt  wir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ben�tigt    erhebliche    zus�tzliche    Speicher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enleistung,  im  Normalbetrieb  sollte  sie  daher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  Da  AS  aber  unabh�ngig  vom  eingeschalteten  Listi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Option  auf  �berlappende  Speicherbelegung  pr�ft, ha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unabh�ngig vom 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 diese  Liste  wird  nur generiert, falls e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ird  und  belegt  w�hrend  der Assemblierung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  standardm��ig   ausgegebenen    Assembler-Listings  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blenden.  Welcher Teil dabei welchem  Bit zugeordnet ist,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 Symbole  definieren.  Die  hinter 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,   durch  Kommas  getrennten   Symbole  werd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 Symboltabelle  vor  Beginn  der  Assemblierung 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m��ig  werden diese  Symbole als  ganze Zahlen  mit 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abgelegt,  mit  einem  nachgestellten Gleichheits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 auch   eine   andere   Belegung   gew�hlt  werden.  D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heitszeichen  folgende  Ausdruck  darf  dabei auch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interne Funktionen beinhalten,  jedoch KEINE anderen Symb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  wenn  diese  schon  davor  in  der  Liste  defin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!  Zusammen  mit  den  Befehlen  zur bedingten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 dort)  k�nnen  so  per  Kommandozeile  aus ein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liche  Programmversionen  erzeugt  werden. ACHTUNG!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   gearbeitet   werden   soll,   mu�   dies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  vor  Symboldefinitionen   angegeben  werden,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Symbolnamen  schon  an  dieser  Stelle  i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 Sie  diese  Option,  wenn  der  Assembler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en    Symboltabellen   mit   einem   Stapel�berlauf   abst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   kann  diese   Option  die   Arbeitsgeschwindigkei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 wird,  wird  ab  Stufe  1  noch eine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  ausgegeben,  anhand  der  die  Identifizierung des 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   werden    soll.    Welche   Fehlermeldungen 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tzinformationen  tragen  k�nnen,  steht  in  Anhang  A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  aller   Fehlermeldungen.   Auf   Stufe   2  (Maximum)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noch die be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 ihrem  Klartext,  sondern  auch  mit  ihren  im  Anh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nnten  internen  Nummern  ausgegeben.  Diese  Option ist pri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hells  und  Entwicklungsumgebungen  gedacht, denen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  d.h.   in    Namen   von    Symbolen,   Sektionen,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tabellen  und  selbst  definierte  Funktionen  werden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Gro�buchstaben  unterschieden,  was  normalerweise 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 weist   AS   an,   den   von   Makroprozessor   und  bedin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bearbeiteten  Quelltext  in  einer  Datei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Datei  fehlen  zus�tzlich  Leer- und reine Kommentar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ndung 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 mit  diesem  Schalter  erzeugt  AS  eine  Datei,  in  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  der Makros  aus der  Quelldatei abgespeich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die  EXPORT-Option  verwenden.  Diese   neue  Datei  ha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n  Namen wie  die Quelldatei,  lediglich die  Endung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  geschrieben.   Dieser   Schalter   ist 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 so  oder  so  auf  einen ziemlichen Haufen a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 Mit  diesem  Schalter  schaltet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die Ablage  von Werten  im Speicher  im Big Endia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,  sofern  die  Zielarchitektur  den  gleichnamig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Mit  diesem  Schalter  erlaubt 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an  das  Fortlassen  eines  leeren Indexargument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 des   Programms   an,   der   ansonsten   erst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namige     Pseudoanweisung     (siehe     Abschnitt    3.9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chalt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 diesem  Schalter  weist  man  AS  an, alle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 zu   langer   Sprungdistanzen   zu  verwerfen,  sobal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keit   eines  neuen   Durchlaufs  feststeht.   In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tenen)  Situationen dieser Schalter notwendig  ist, kann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 Meldungen  �ber  Fehler   bzw.  Warnungen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nicht im Standardformat von AS,  sondern in einem dem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Compiler   entlehnten  Format  anzeigen.   Dies  erleichte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 von  AS  in  f�r  dieses Format ausgelegte Umgeb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t    aber   gleichzeitig   die   Anzeige   der   pr�z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osition 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 Weist  den  Assembler  an,  nach  der 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 Weist  den   Assembler  an,   Warnungen  als  Fehl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 zu   arbeiten.   Genauere  Information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werden  alle  Dateien  TEST*.ASM  sowie  die  Datei  FIRSTPRO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,   wobei  f�r   alle  Dateien   Listings  auf  der 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 und Sharefiles  im C-Format  erzeugt werden.  Na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  der  Assembler  zus�tzlich  im  Verzeichnis   C:\AS\8051\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Beispiel  zeigt   nebenbei,  da�   AS  als  Defaultend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 ist  bei  Schaltern  angebracht,  die  ein  op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ben:  Folgt  auf  einen  solchen Schalter ohne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,  so  versucht  AS,  diesen  als  Argument  zu verwert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L�sung  w�re  in   diesem  Fall,  die   -g-Option  an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zu   setzen   oder   ein   explizites  MAP-Argumen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r  Angabe  in  der  Kommandozeile  k�nnen  dauernd 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 in der Environment-Variablen ASCMD  abgelegt werden. W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Listdateien  haben  m�chte  und  ein  festes Include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 abgearbeitet   werden,   k�nnen    Optionen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F�r  solche   F�lle  kann   auf  eine   sogenannte  Key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   werden,  in   der  die   Optionen  genauso   w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oder  ASCMD-Variablen  abgelegt  werden  k�nnen, nur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mehrere Zeilen  mit jeweils maximal  255 Zeich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.   Wichtig  ist  dabei,   da�  bei  Optionen,   die  ei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,  sowohl  Schalter  als  auch  Argument in einer Zeile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  Der  Name  der  Datei  wird  AS dadurch mitgeteilt, da� 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orangestellten  Klammeraffen  in  der  ASCMD-Variabl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Optionen  in  der  ASCMD-Variablen  (oder  der  Key-Datei)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heben,  kann  die  Option  mit  einem  vorangestellten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 werden.  Soll  in  einem  Einzelfall z.B. doch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r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 indem  man  analog  zur  ASCMD-Variablen  dem  Dateinam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 als  h�tten  sie  anstelle  dieser  Referen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gestanden  -  es  ist  also  nicht  wie  bei  der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 so,  da�  sie   vor  allen  anderen 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 Buchstaben  der  Option  eine  Tilde  gesetzt,  so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uchstaben immer  als Kleinbuchstaben  interpretiert.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t  ein  Lattenzaun  die  Interpretation  als  Gro�buchstab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 vom  Ablauf  der  Assemblierung   endet  der  Assembl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 ein  fataler  Fehler  w�hrend  des  Ablaufes auf, d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 w�hrend  des   Starts  des   Assemblers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.  Dies kann  ein Parameterfehler  oder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-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  der   Initialisierung   ist    irgendein   interner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,  der  auf  keinen  Fall auftreten sollte...neu bo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  einmal  probieren,   und  bei   Reproduzierbarkeit  mit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auf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 jede  Assemblierung  einer  Datei  mit einer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,  die  Fehlerzahlen,  Laufzeit,  Anzahl  der  Durchl�uf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  Speicher  ausgibt.  Bei  eingeschaltetem Assembler-List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  also    nicht    einen    nahenden    Systemabsturz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mangel,  sondern stellt nur den Abstand  zu der Grenze dar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S/2 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 gibt,  den  noch  verf�gbaren   Speicher  bzw.  Stack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 meisten  Assembler  auch  erwartet  AS genau einen Befeh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(Leerzeilen sind  nat�rlich auch  zugelassen).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 darf  dabei  auch  �ber  mehrere  Zeilen in d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sein, Folgezeichen  (\) verketten  diese Teile  dann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Zeile. Zu beachten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 beginnt  (woraus  folgt,  da�  ein  Befehl,  sei 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  oder Pseudobefehl niemals  in Spalte 1 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 aber  setzen,  falls  das  Label  nicht 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,   damit  AS  es  von   einem  Befehl  unterscheiden  kan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m  Fall  mu�  �brigens  zwischen  Doppelpunkt  und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  ein   Leerzeichen   stehen,    falls   der  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zu denjenigen geh�rt,  bei denen das  Attribut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einem  Doppelpunkt  abgetrennte  Formatangabe  sein  darf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ist  aus  Eindeutigkeits-Gr�nden  n�tig,  da sons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zwischen  Befehl  mit  Format  und  Label  mit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 vereinigt  werden  (C3x/C4x),  macht  ein  zus�tz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vor der  zweiten Anweisung  nat�rlich keinen  Sinn und 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vorgesehen.   Anders   sieht   es    beim   C6x   mit  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paketen  variabler L�nge aus:  Wer dort (unsch�nerwei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n  in ein Paket hinein springen will,  mu� das Label daf�r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zeile   davor  setzen   (das  gleiche   gilt  �brigens   auch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,  die  aber  zusammen  mit  dem Doppelstrich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Attribut  wird  von  einer  Reihe  von  Prozessoren  benutzt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isierungen  oder  Kodierungsvarianten  eines  bestimmten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pezifizieren.  Die  bekannteste  Nutzung  des  Attributs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Operandengr��e,  wie z.  B. bei  der 680x0-Familie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 Befehle   alle   Attribute  zulassen,  andererseits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ssen  eines Attributs meist zur  Verwendung der f�r dies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geschrieben  werden  darf.   Steht  demgegen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ohne  Formatangabe,   verwendet  AS   automatis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e  Format.  Die  erlaubten  Befehlsformate  und 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m Maschinenbefehl  abh�ngig und  k�nnen z.B.  [169], [35], [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[67]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 der  Befehlsparameter  ist  abh�ngig  vom  Befehl  und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zwischen  0  und  20  liegen.  Die  Trennung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erfolgt ausschlie�lich  durch Kommas  (Ausnahme: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arallele  Datentransfers  durch  Leerzeichen getrennt wer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in  Klammern  oder  Hochkommas  eingeschlossene Kommas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 bei Angabe  der Kommandozeilenoptionen  l oder  L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 beide  werden  nur  erzeugt,   wenn  sie  durch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 Teil  listet  AS  den  kompletten Inhalt all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lusive  des erzeugten  Codes auf.  Eine Zeile  in diesem List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eld  n   zeigt  AS   die  Include-Verschachtelungstiefe  a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datei  (die Datei,  mit der  die Assemblierung  begann), ha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iefe 0, von dort aus eingebundene  Dateien haben Tiefe 1 us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e  0 wird  dabei nicht  angezeigt: F�r  Zeilen der  Haupt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ld  durch  eine  passende  Zahl von Leerzeichen ersetz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zlich  fortgelassen, falls  es bisher  gar keine Include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hat. Das 'Ged�chtnis', ob  es Include-Anweisungen gegeb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is zu welcher  Tiefe, reicht �ber  den einzelnen Pass hinaus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eise 'lernt'  der Assembler  im ersten  Pass die maximal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kann  in  folgenden  Durchl�ufen   dieses  Feld  mit  durch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 erste  Zeile  einer  Datei  hat  dabei  Nummer 1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an  der  der  f�r  diese  Zeile erzeugte Code abgeleg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hinter dem  Schr�gstrich im  Feld Adresse.  Das daf�r ver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 wird  durch  den  listradix-Schalter  festgelegt  (2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ob der  Wert mit  f�hrenden Nullen  angezeigt werden  so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as  gerade  aktuell  verwendete  Target  mit  der Gr��e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bestimmt die  Breite des  Feldes: F�r  einen Prozess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KByte Adre�raum  sind nur  4 Hex-Stellen  erforderlich, bei 4 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k�nnen die Werte  entweder als Bytes oder 16/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  formatiert sein.  Sollte mehr  Code erzeugt  worden sein, 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Feld  hineinpa�t,  so  werden  im  Anschlu�  an  die Zeil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erzeugt, in denen nur 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 Quelle  schlu�endlich  wird  die  Zeile aus der Quell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  ge�ndert   werden   kann.   Dieser   darf 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hal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  Die    aktuelle    Include-Verschachtelungstiefe,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er  Feldbreite. Ohne  Feldbreite wird  dies auf  g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eine passende  Menge Leerzeichen  expandiert, falls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 Die   aktuelle   Zeilennummer,   mit   einer   op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breite,  in der die  Zeilennummer rechtsb�ndig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llen  drei   F�llen  bedeutet   eine  f�hrende   Null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breite,  da� links  mit Nullen  anstelle von Leerzeichen auf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Der Default f�r diesen  Formatstring ist %i%n/%a.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 zu  erhalten,  wie  sie  Versionen  von  AS vor 1.42 Build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 die  Grenze  von  40  Spalten �berschreiten, wer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einzelnen   Zeile   ausgegeben.   Die   Ausgabe   erfolg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 Reihenfolge.  Symbole,  die  zwar  definiert,  aber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wurden,   werden   mit   einem   vorangestellten   Stern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genannten  Teile  sowie  die  Auflistung aller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/ Funktionen  lassen sich  selektiv aus  dem Gesamtlisting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 ausblenden,   und   zwar   mit    dem   bereits   erw�hnten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 sind  alle  Bits  auf  1  gesetzt,  bei  Verwend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die   in   &lt;Maske&gt;   gesetzten   Bits  gel�scht,  so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Listing-Teile  unterdr�ckt  werden.  Analog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Pluszeichen einzelne Teile  wieder einschalten, falls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ASCMD-Variablen  �bertrieben  hat...will  man  z.B.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Querverweisliste   wird  f�r   jedes  definierte   Symbo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 worden  sein,  so  wird  dies  durch  eine  i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Anzahl hinter der Zeilennummer  angedeutet. Sollte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ls  benutzt worden  sein, erscheint  es auch  nicht in  der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rscheint eine  Datei auch  �berhaupt nicht 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,   falls   es   in   der   entsprechenden  Datei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Zeichen  lang  werden  und  werden  auch  auf  der  ganz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,   die  Symbolnamen  m�ssen   aber  einigen 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Symbolnamen   verwendet   werden.   Zur   Segmentierung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sollte auf jeden Fall der  Unterstrich und nicht d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     Kleinbuchstaben       verwendet.       Mittels  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s   U  l��t   sich  AS   jedoch  in  einen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in dem  Gro�- und  Kleinschreibung unterschieden  wird.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umgeschaltet   wurde,   kann   mit   dem   vordefinierten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ENSITIVE  ermittelt  werden:  TRUE  bedeutet Unterscheidung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 sich im  case-sensitiven Modus  exakt an 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 einige  Pseudobefehle  noch  Symbole, 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 des  damit  momentan  eingestellten  Wertes erm�glichen.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 Auflistung  aller  von  AS  verwendet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 Wert  besitzt  auch  jedes  Symbol  eine  Markierung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 Segment  es  geh�rt.   In  erster  Linie   wird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bei  Prozessoren  ben�tigt,   die  mehrere  Adre�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.  AS kann mit dieser  Zusatzinformation bei Zugriffen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arnen,  wenn  ein  f�r  diesen  Adre�raum  ungeeign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ird.  Ein  Segmentattribut  wird  einem  Symbol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,  wenn es als  Label oder mit  einem Spezialbefehl (z.B.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 wird;  ein   mit  dem   ,,Universalbefehl''  SET  oder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Symbol  ist  jedoch  ,,typenlos'',  d.h.  sein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iemals  Warnungen  ausl�sen.  Das  Segmentattribut ein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der eingebauten 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 Segmenttypen  sind  die  in  Tabelle  2.6 auf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 zugeordnet.  Die  aus  der  Ordnung  normaler  Symbole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fallenden   Registersymbole   sind   n�her   in   Abschnitt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  Mit  einem  undefinierten  Symbol  als Argument lief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YPE-Funktion  -1 als  Ergebnis. Ob  ein Symbol  �berhaup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l��t sich auch einfach mit der DEFINED-Funktion ab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 3.8)  schwingen  m�chte,  sind  tempor�re Symbo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 ihre  G�ltigkeit  behalten,  bis  ein  neues, nicht-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definiert  wird.  Andere   Assembler  bieten  einen  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an, der dort  unter dem Stichwort  'lokale Symbole'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besseren  Abgrenzung  gegen  das  Sektionskonzept  m�chte 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Begriff   'tempor�re   Symbole'    bleiben.   AS   kennt  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Typen von  tempor�ren Symbolen,  um jedem 'Umstei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Konzept anzubieten, das den Umstieg  so einfach wie m�glich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kocht  quasi  jeder  Assembler  bei  diesem  Thema sein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ppchen,   so  da�  es  nur  in  Ausnahmef�llen  eine  1:1-L�s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 dessen  Name  mit  zwei  Dollarzeichen  beginnt (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 f�r  normale   Symbole  noch   Konstanten  zul�ssig),  is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s  Symbol mit Namen. AS f�hrt  intern einen Z�hler mit,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  der  Assemblierung  auf  Null   gesetzt  wird  und  bei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es  nicht-tempor�ren  Symbols  inkrementiert  wird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tempor�res  Symbol  definiert  oder  referenziert,  so 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f�hrenden Dollarzeichen gestrichen und  der momentane St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rs  wird angeh�ngt.  Auf diese  Weise erh�lt  man mit jedem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n  Symbol sozusagen die Symbolnamen zur�ck  - man kommt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vor dieser  Definition aber  auch nicht  mehr heran!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bieten  sich  daher  besonders  f�r  den  Einsatz  in 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sbl�cken  an,  typischerweise  etwa  ein  Dutzend Befehle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all  mehr  als  eine  Bildschirmseite,  sonst kommt ma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 jene,  denen  tempor�re  Symbole  mit  Namen  noch  imm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sind,  gibt  es  eine  noch einfachere Variante: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abel ein  einfaches Plus-  oder Minuszeichen,  so werden di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men __forwnn bzw. __backmm umgesetzt,  wobei nn bzw. mm v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laufende Z�hler  sind. Referenziert  werden diese  Symbol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e  -  --  ---  bzw.  +  ++  +++,  womit sich die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 bzw  die  drei  n�chsten  'Plussymbole'  referen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Welche Variante man  benutzt, h�ngt also  davon ab, ob ma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 (/).   Ein   so   definiertes   tempor�res  Symbol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ma�en  vorw�rts  wie  r�ckw�rts  referenziert  werden; d. h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Refe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 deren  Name  mit  einem  Punkt  anf�ngt, k�nnen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neu  verwendet  werden.  Sehen  wir  uns  das  folgende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 da�  es  weiterhin  m�glich  ist,  auf  alle  tempor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zuzugreifen, auch  wenn man  sich nicht  im gleichen 'Berei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,  indem man  einfach den  zusammengesetzten Namen benutz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 Symbole  lassen   sich  prinzipiell   mit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en  und  k�nnen  so  auch  zu  lokalen  Symbolen  werden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   allerdings,  da�  das  zuletzt  definierte,  nicht 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pro  Sektion gespeichert  wird, sondern lediglich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ann  sich  aber  auch  irgendwann  einmal �ndern, man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icht auf 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en  meisten   Stellen,  an   denen  der  Assembler  Zahlen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k�nnen nicht nur einfache  Symbole oder Konstant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sondern  ganze  Formelausdr�cke.   Bei  den  Kompone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kann es sich  sowohl um ein  einzelnes Symbol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Konstante  handeln.  Konstanten  d�rfen  entweder  Integer-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-, 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 geschrieben.  Dies  kann  in verschiedenen Zahlen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,   deren  Notation   von  verwendeten   Zielprozessor  ab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rgegeben wird,  nimmt AS  die Basis  an, die  mit dem 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gegeben wurde  (deren Default  ist wiederum  10)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assen sich  auch ,,ungew�hnliche''  Zahlensysteme, d.h.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 bis  35)  bis  zur  Basis  des Zahlensystems minus ein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   Darstellung  f�llt  etwas  aus   diesem  System  heraus: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der  ASCII-Wert  (bzw.  der  Code  im aktuell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,  siehe  Abschnitt  3.1.12)  ein  ganzes  Byte.  Solch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 Integer-Konstanten sind  also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 jemand  dar�ber  beklagt...die  einzige  Ausnahme v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ist  die  PDP-11  (und  der  einen LSI-11 nutzende WD16):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r  Kompatibilit�t zum  MACRO-11 von  DEC sind  solch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 von   0   bis   9   beginnen,   was   bedeutet,   da�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,  die nicht durch  ein anderes Sonderzeichen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olche erkennbar ist, niemals  mit einem Buchstaben beginnen darf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alls  mu� man  eine eigentlich  �berfl�ssige Null voranstell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ste  Fall ist das Schreiben von Hexadezimalkonstanten im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:  Ist  die  vorderste  Stelle  zwischen  A  und  F,  so hilf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angestellte  H  �berhaupt  nichts,  es  mu�  noch  eine  Null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t  F0H  also  0F0H).  Die  Motorola-oder  C-Syntax,  die beid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am  Anfang  einer  Integerkonstante  kennzeichnen,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 ist  auch,  da�  bei  immer h�heren, mi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Zahlensystemen,  die  bei  Intel- und C-Syntax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 zur  Zahlensystemkennung   immer  weiter  ,,aufgefress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so kann man  z.B. nach RADIX  16 keine bin�ren Konstant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,  und ab  RADIX 18  in Intel-Syntax  auch keine hexadez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 einzelne  Schreibweisen  mit   dem  INTSYNTAX-Befehl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 3.9.6)   weg-   oder   dazuzuschalten.   Die   unter 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  Namen,   mit    einem   vorangestellten    Plus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, dienen bei 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Schreibweisen  verwendet   werden  kann   (auf  Kos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Schreibweise  wird  der  eigentliche  Wert  i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das  Zahlensystem ('x'  oder 'h'  f�r hexadezimal,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oktal  und  'b'  f�r  bin�r)  direkt  davor. Die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 weitere  Variante  dieser  Schreibweise  erlauben  einige 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  das   Fortlassen   des   schlie�enden   Hochkommas,  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t�t  zu  Code,  der  f�r  andere Assembler gesch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genen, neu 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 werden   in    der   �blichen   halblogarith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 Der  Assembler  versucht  eine  Konstante zuer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  zu verstehen  und macht  erst dann 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 m�ssen   in   einfache   oder   doppelte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. Um  diese selber  und andere Sonderzeich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enkungen   in  String-Konstanten  einbauen  zu  k�nnen,  wurd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scape-Mechanismus''  eingebaut,  der  C-Programmierer*innen 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 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 so  versteht   der  Assembler   dies  als   Zeich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dezimalen  ASCII-Wert.  Alternativ  kann der 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hexadezimal  oder  oktal  mit  einem vorangestellten x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  0   geschrieben   werden.   F�r   die   hexa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reduziert sich  die Maximalanzahl  von Stellen  auf 2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 mit\3 ein  ETX-Zeichen definieren.  Vorsich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Definition von  NUL-Zeichen! Da die  C-Version von AS momentan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zur  Speicherung  von  String-Symbolen  C-Strings  benutzt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UL-Zeichen  terminiert  werden),  sind  NUL-Zeichen 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 d�rfen  sowohl  gro�  als  auch  klei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Assembler  w�hlt  anhand   des  Formelergebnistyps  die 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form,  zu vermeiden  sind lediglich  weitere Stringkonstan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,  da der  Assembler bei  der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durcheinander  kommt.   Integer-Ausdr�cke  werden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ausgegeben, dies l��t sich  jedoch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 da�  eine   weitere  Zeichenkonstante   beginnt,  un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�ber eine  falsche Parameterzahl  ist die Folge.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sten  Blick  aus  wie  ein  String, nur sind die 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Hochkommas statt doppelte  eingeschlossen.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 doppelte  Hochkommas  verwendet.  Wird  an 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Zahl als Argument erwartet, und  ein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 anhand  der  (ASCII-)Werte  ''on-the-fly''  a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.  Im obigen Beispiel  w�rden alle drei  Anweisung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iele   Zielprozessoren   sind   Pseudobefehle   zur  Abla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definiert,  die   als  Argument   verschiedene 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en.  Will man wirklich eine Zeichenkette  haben, so mu�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mit  der h�chsten  verf�gbaren Wortbreite,  d.h. 32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Bit f�r  Ganzzahlen, 80  Bit f�r  Gleitkommazahlen und  255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trings. Eine  eventuelle Pr�fung  auf Werte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ortable C-Version  kann nur  mit 64-Bit-Gleitkommazahlen umgehe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her  auf  einen  Maximalwert  von  ca.  10  ^308 beschr�nkt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leich  werden auf  einigen Plattformen  Integers mit  64 Bit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stellt  zur  Verkn�pfung  die  in Tabelle 2.8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 ist  dabei  die  Priorit�t  zu  verstehen,  di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bei der Teilung  eines Ausdruckes in  Unterausdr�cke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Register  A7  auf  einem  68000  auch als SP ansprechba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Registersymbole  sind  gleich.  Zum anderen haben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ehrere S�tze von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 auf  32-   oder  64-Bit-Ebene   erfolgt,  ergibt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  auf  z.B.  8-Bit-Masken   �blicherweise  Werte,  die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  Einsen  nicht  mehr  im  entferntesten  in  8-Bit-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en.  Eine  bin�re  UND-Verkn�pfung  mit einer passenden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 unver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String-Funktion   SUBSTR   erwartet   als  ersten  Paramet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tring,  als zweiten die Startposition  und als dritten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der Zeichen (eine 0 bedeutet,  alle Zeichen bis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).  Analog  erwartet  CHARFROMSTR  den  Quellstring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s  Argument und  die Zeichenposition  als zweites  Argumen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egebene Position gr��er oder  gleich der L�nge des Que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liefert  SUBSTR  einen  Leerstring,  w�hrend  CHARFROMSTR ein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.   Eine  Position  kleiner   Null  wird  von   SUBSTR  als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,  w�hrend  CHARFROMSTR  in  diesem  Fall  ebenfalls  eine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im  Speicher  abzulegen,  wobei   das  String-Ende  dur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 d�rfte  ---  in  solchen  F�llen  findet  automatis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konvertierung  statt.  Umgekehrt  mu�  allerdings  die  IN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  werden,  um  eine  Gleitkommazahl  ganz zu bekommen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ieser Funktion ist zu beachten,  da� sie als Ergebn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vorzeichenbehafteten  Integer  liefert,   sie  hat  also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 Funktion  auch  erreicht,  mit  allen ander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Zusammenhang  mit  AS  bisweilen  das  eine  oder  ander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ursachen    kann.    Die    Rede    ist    hier    von  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.  Was  unterscheidet  eine  Vorw�rtsre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normalen    Referenz?    Dazu    sehe   man   sich  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ispiel  an (man sehe  mir bitte meine  -- auch im Re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anzutreffende -- 68000-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 angenehm  zu  assemblierendes  Programm  �brig:  die 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ist  der  R�cksprung  zum  Anfang  des  Rumpfes,  und  d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ein  Programm  von  vorne  nach hinten durcharbeitet, h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ymbolwert  bereits  ermittelt,  bevor  er  ihn  zum  erstem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    Sofern   man   ein   Programm    hat,   das   nur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w�rtsreferenzen  besitzt,  ist  man  in  der  angenehmen  Lag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durch  den  Quellcode  gehen  zu  m�ssen,  um den korrek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en  Maschinencode zu finden. Einige  Hochsprachen wie Pasc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strikten  Regel,  da�  alles  vor der ersten Benutzung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  mu�,   nutzen    genau   diese    Eigenschaft   aus,   um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 ja  bisweilen  auch  vorw�rts  im Code springen oder mu�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Gr�nden  Variablen  Definitionen  hinter den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 Befehl  �bersprungen  wird.  Wenn  der  Assembler  im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  auf  den  Sprungbefehl  trifft,  so  sieht  er  si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nfrontiert, entweder  die Teilfelder  der Instrukt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prungadresse  beinhalten,   leer  zulassen,   oder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parsers  (der das  Adre�argument ja  auswerten mu�)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,   aber  unbekannten   Wertes  einen   Wert  anzubiet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iemandem  wehtut''.  Bei  einem  einfachen  Assembler,  der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rchitektur  kennt  und  bei  dem  sich  die betroffenen Befeh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Hand  abz�hlen  lassen,  wird  man  sicher  die  er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,  bei  AS  mit  seinen  vielen  Dutzend Zielen w�re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n  aber extrem  hoch geworden,  so da�  nur der zweite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rage kam: Falls  im ersten Pass  ein unbekanntes Symbol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liefert der  Formelparser den  momentanen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 zur�ck! Nur dieser  Wert ist geeignet, relativen Spr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prungdistanzen  unbekannter  L�nge  eine  Adresse anzubie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Fehlern f�hrt. Dies  beantwortet auch die bisweilen 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,  warum  in  einem  Listing  des  ersten Passes (dies bleib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,  wenn  AS  aufgrund  anderer  Fehler  den zweiten Pass erst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ginnt), z.T.  falsche Adressen  im erzeugten Bin�rcode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- dies sind noch nicht auf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obige   Beispiel   offenbart   allerdings   noch   eine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  von Vorw�rtsreferenzen:  Je nach  Abstand von Quel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im  Code  kann  der  Sprungbefehl  entweder  lang oder kurz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�ber die  Code-L�nge - und  damit auch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   Labels  -   kann  jedoch   mangels  genauer   Kenntni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m ersten  Pass nicht  erfolgen. Sofern  de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xplizit kenntlich  gemacht hat,  ob der  Sprung lang  od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soll,  behelfen  sich  reine  2-Pass-Assembler  wie  �ltere M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Microsoft  damit,  im  ersten  Pass (nach diesem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 Adressen   festliegen)   Platz   f�r   die  l�ngste  Versio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  und  im  zweiten  Pass  den  �bersch�ssigen Platz mit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f�llen.  AS-Versionen bis 1.37 taten  dieses ebenfalls, dan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 auf  das   Multipass-Verfahren  �bergegangen,   das  die  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eilung  in  zwei  Passes  aufhebt  und  beliebig  viele  Durch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 Dazu  wird  im  ersten  Pass   der  optimale  Code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Symbolwerten  erzeugt.  Stellt  AS  fest,  da�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rch  Codel�ngenver�nderungen  sich  Werte von Symbolen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 so wird einfach  noch ein dritter  Pass eingelegt, und da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n Symbolwerte  des zweiten  Passes auch  im dritten  Pas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wieder verk�rzen oder verl�ngern  kann, ist ein weiter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m�glich. Ich habe schon  8086-Programme erlebt, bei den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12 Durchg�ngen  alles stimmte.  Leider erlaubt dieser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Vorgabe  einer  Maximalzahl  von  Durchl�ufen, ich k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nur sagen,  da� die  Anzahl von  Durchl�ufen sinkt,  je meh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Gebrauch macht, Sprung- oder Ad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 bei  gro�en  Programmen  kann   es  zu  einer  interess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mmen:  Die  Lage  eines  vorw�rts gerichteten Sprung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m zweiten Pass so weit  gegen�ber dem ersten verschob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noch  benutzte  Label-Wert  aus  dem  ersten  Pass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n  Sprungdistanz liegt.  AS ber�cksichtigt  solche Situ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  er  jegliche  Fehlermeldungen  �ber  zu  weite  Sprungdist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 sobald  er  erkannt  hat,  da�  er  wegen  sich �nder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werte   ohnehin  einen   weiteren  Durchlauf   machen  mu�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zwar in 99% aller F�lle,  es gibt jedoch auch Konstru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en  der  erste,  derartig  kritische  Befehl  bereits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  AS  eine   Chance  hat,   zu  erkennen,   da�  ein  neuer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 ist.  Das  folgende  Beispiel  konstruiert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mit Hilfe einer Vorw�rtsreferenz (und  war der Anla�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dieses Ab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 was  eine  Code-L�nge  von  180  Bytes  ergibt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(zum Zeitpunkt  des BEQ-Befehls ist  noch der ,,fals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von skip  aktuell, d.h.  AS wei�  zu diesem Zeitpunkt noch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Code  in Wirklichkeit  nur 120  Bytes lang  ist) gibt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 wegen   einer   �berschrittenen  Sprungdistanz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l��t 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 AS  explizit  darauf  hin,  da� er f�r die LDD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 sich im  zweiten Pass  eine Fehlermeldung 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en  Symbols ein...aber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 war  ein  ziemlich  l�nglicher  Ausflug, aber es m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einmal  sein.  Was  sollte  man  als  Erkenntnis  aus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 sinnvoll  und  m�glich,  Sprung-  und  Adre�l�ngen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ben.  Man kann damit  u.U. die Anzahl  der Durchl�ufe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 auf   das   allern�tigste   beschr�nken.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 auch  einem  Register  einen  symbolischen 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,  um  seine  Funktion  in einem bestimmten Programm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. Dies ist bei  Prozessoren,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 weiteren  Adre�raum  behandeln,  recht  problemlos,  d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amit  auch  Zahlenausdr�cke  erlaubt  sind  und  man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mit  schlichten  EQUs  definieren  kann  (z.B. bei MCS-96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7000).  Bei den  allermeisten Prozessoren  jedoch sind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   Literale,  und   AS  behandelt   sie  beim   Parsing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gesondert, so da� auch  ein getrennter Ty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f�r   solche   Registersymbole   oder   -aliase  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k�nnen  wie  gew�hnliche  Symbole  mit  EQU  od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und umdefiniert werden, zudem  existiert eine speziell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,   die  explizit  nur  Symbole  bzw.  Ausdr�cke  dieses  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sind   Vorw�rtsreferenzen  bei   Registersymbolen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scher  als bei  anderen Typen  von Symbolen.  Ist ein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so kann  AS nur  mutma�en, was  f�r ein  Typ von  Symbo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wird,  und  entscheidet  sich  in  Zweifelsfall f�r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,  was bei den meisten Prozessoren  einem Zugriff auf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m Speicher gleichkommt. Nun  sind bei den meisten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utzungsm�glichkeiten  f�r  Speicheradressen  als Opera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r  als  f�r  Register.  Je  nach  Situation erh�lt ma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Fehlermeldung �ber einen  nicht erlaubten Adressierungsmodu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 ist  auch  durch  Anh�ngen  eines in eckige Klammern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namens  m�glich,  auf  ein  Registersymbol aus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 AS,  da  sie  vielleicht  doch  der  (die?!) e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gebrauchen  k�nnte,  habe  ich  sie drin gelassen. Grund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es,   an   bestimmte   beim   Assemblieren   entstehend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zukommen,  weil man  evtl. mit  diesen Adre�informationen 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des Zielsystems  zugreifen m�chte.  Der Assembler erlaub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 des  SHARED-Pseudobefehles  (siehe dort) Symbolwert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zu  stellen. Zu  diesem Zweck  erstellt der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 eine  Textdatei  mit  den gew�nschten Symbolen und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n,   die  mittels   Include  in   ein  Hochsprachen-oder 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programm  eingebunden werden k�nnen.  Das Format der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,  Pascal oder Assembler) wird  durch die Kommandozeilenschalter p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 keiner  dieser  Schalter  angegeben,  so wird 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erzeugt, egal  ob sich  SHARED-Befehle im 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Varianten  g�ngiger  Mikrocontroller-Familien   ist  es  w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nchen:  Sie vermehren  sich schneller,  als man  mit der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her  kommen  kann.  Im  Zuge  der Entwicklung von Prozessork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austeine  f�r  ASICs  und  von Controller-Familien mit vom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barer  Peripherie wird die Zahl  von Controller-Varian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einem   bekannten   Typ   nur   in   einigen   Peripherie-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,  immer  gr��er.  Die  Unterscheidung der einzeln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trotz  meist identischer  Prozessorkerns wichtig,  um z.B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-Dateien  den   korrekten  Satz   von  Peripherie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lenden.  Bisher habe ich mich  zwar immer bem�ht,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einer Familie  in AS  einzubauen (und  werde das auch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),   aber  manchmal  l�uft  mir  die  Entwicklung  einfach  auf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...es  mu�te also ein  Mechanismus her, mit  dem man di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baren Prozessortypen 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 Ergebnis    davon     sind    Prozessor-Aliasse:     Mit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   alias   kann   man   einen   neuen 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er im Befehlssatz  einem anderen, in  AS fest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entspricht. Bei Benutzung  dieses Typs im  CPU-Befehl wird si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ie  beim  ,,Original''  verhalten,  mit  einem  Unterschied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MOMCPU  bzw.  MOMCPUNAME  werden  auf  den  Namen  de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odurch  der  neue  Name  zur Unterscheidung z.B. i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finition   dieser   Aliasse   wurde   aus   zwei   Gr�nd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anstatt  Pseudobefehlen  vorgenommen: z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es  ohnehin  nicht  m�glich  gewesen,  die Definition der Ali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den Registerdefinitionen in  eine Include-Datei zu 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in einem Programm,  das so eine  Datei benutzen wollte, m��t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sowohl  vor  als  auch  nach  dem  CPU-Befehl  in  der  Haup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  werden   -   eine   Vorstellung,  die  irgendwo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legant   und   unm�glich   liegt.   Zum   zweiten  erm�glich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,  die  Definition  der  neuen  Typen  in  eine 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die �ber  die ASCMD-Variable  beim Start automatisch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ohne das sich das Programm 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 Segment  zugeordnet  und  ihre  Verwendung  erzeug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 Fall  eine  Warnung  wegen  Segment-Vermischung.  W�hrend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definiert,  die  nicht  wieder  (mit  EQU) 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erlaubt  SET  die  Definition  von Variablen, die sich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laufes ver�ndern lassen.  Dies ist n�tzlich  z.B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kation  von  Resourcen  �  la  Interrupt-Vektoren, wie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 Konstanten  und  Variablen  identisch  gespeiche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Unterschied ist,  da� sie  als unver�nderbar  mark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mit  EQU definiert  werden. Der  Versuch, eine  Konstan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u 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 Alternativ   ist   es   auch   immer   m�glich,   durch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Punkt  (.SET  anstelle  SET) explizit d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 analog  kann  man  anstelle  von  SET  bzw.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:=  schreiben.  Des  weiteren  existiert  eine  'altern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bei  der  der  Synbolname  nicht  aus  dem  Feld f�r da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wird,  sondern  das  erste  Argument  ist. Wahlweise dar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ch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 mit  SET  oder  EQU  definierte  Symbole  typen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jedoch   als   zweites   bzw.  drittes  Argumen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name  (CODE, DATA,  IDATA, XDATA,  YDATA, BITDATA,  IO oder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OMSEGMENT f�r das aktuell  gesetzte Segment angegeben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ymbol  einem  bestimmten  Adre�raum  zuordnen.  AS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nicht,  ob  der  benutzte  Adre�raum  bei  dem aktuell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r  Operandengr��e  in   der  Symboltabelle  abgelegt.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 zur  Definition  von  (wie  der  Name ahnen l��t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  bzw.  I/O-Bereich  eingeblendeten  Hardwareregistern. Der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e  Wertebereich ist  identisch mit  dem bei 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 zugelassenen  (s.  Abschnitt  3.2.1).  SFR  und 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darin,  da� SFRB  das Register  als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t,   weshalb  AS  zus�tzlich  8  Symbole  erzeugt,  die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gment 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 ist  der  SFRB-Befehl  f�r  ihn au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arnung   ausgegeben;   die   dann  erzeugten  Bit-Symbole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DSP56000  hat  einige  Peripherieregister  memory-mapped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liegen, die Sache  wird jedoch dadurch  komplizierter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Datenbereiche  gibt,  den  X-und  Y-Bereich.  Diese 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einerseits  zwar  einen   h�heren  Parallelit�tsgrad,  zw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ndererseits dazu, den  normalen SFR-Befehl in  die beide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Varianten  aufzuspalten.  Sie  verhalten  sich 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,  nur  da�  XSFR  ein  Symbol  im  X-Adre�raum  definiert 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ines  im  Y-Adre�raum.  Der  erlaubte  Werteberei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 des  LABEL-Befehls  ist  identisch  zu EQU, nur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 typenlos,  sondern  erh�lt  das Attribut ,,Code''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 genau  f�r   einen  Zweck   ben�tigt:  Labels   in  Makros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lokal, also  nicht au�erhalb  des Makros zugreifba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QU-Befehl  kann  man  sich  zwar  aus  der  Aff�re  zi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 dazu,  ein  einzelnes  Bit  einer  Speicherstell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 Namen  gleichzusetzen.   Da  die   Art  und  Weise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Prozessoren Bitverarbeitung  und -adressierung be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  variiert, verh�lt sich auch  dieser Befehl je nach Zie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 mit  Adresse  und  Bitstelle  vorgenomm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verpackt AS beide Teile  in einer vom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 in  ein  Integer-Symbol  und  dr�selt dies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wieder  in  die  beiden  Teile  auseinander.  Letzt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 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 w�rde  auf  einem  80C251   dagegen  ein  Wert  von  070000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t  werden,  d.h.  die  Adresse  steht  in  Bit  0..7 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in  Bit  24..26.  Dieses  Verfahren entspricht dem,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DBIT-  Befehl  des  TMS370   angewendet  wird  und 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so auch beim  80C166, nur da�  dort Bitstellen von  0 b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  zum   BIT-Befehl    beim   ST9    findet   sich    be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alle  des  H16   sind  die  Argumente   f�r  Speicheradress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osition   vertauscht.  Dies   wurde  getan,   um  die   Syntax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von Bit identisch  zu den Maschinenbefehlen  zu ma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Bits mani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zwei   Operanden,   n�mlich    einmal   die   Adress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,  in der  das Bit  liegt, sowie  die genaue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m Byte. 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einzelne  Bits  in  Register  oder  Speicherzellen 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Um  Bits  im  I/O-Bereich  des  Prozessors  (erste 4 KBy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)  bequem  ansprechen  zu  k�nnen,  kann man eine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 definiert   durch   Speicheradresse   und   Bitposition,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 oder  32  Bit  (Size=b/w/l)  zugelassen.  Dementsprechend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ximal  7,  15  oder  31  sein.  Falls keine Opo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 wird,  werden  8  Bit  (.b)  angenommen.  Ein  solch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Bit kann  als Argument  f�r die  Befehle BCLR, BSET, BT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ET und 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m  ''klassischen''  Z8  verf�gt  der  Super8-Ker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mit  denen  sich  Bits  in  allgemeinen oder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 lassen. Dabei ist jedoch zu  beachten, da� einige dav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its arbeiten,  die Teil  eines der  16 Arbeitsregister  sind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 nur  Bit-Objekte  im  Speicher-Adre�raum defin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Operandengr��e ist wichtig, weil der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 ist:  Bit   n  eines   16-Bit-Worts  bei  Adresse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einzelnen  Bits  sind  hier  auch  24  Bits (.p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zugelassen,  der  Wertebereich  von Position und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ementsprechend  von  0  bis  23  bzw.  1 bis 24. Auch hier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gleich  der  von  Bitfeldern  der  Breite  eins.  Ein 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einzelnes Bit  kann also  auch als  Argument f�r BFI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X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 Prozessor   eine   leicht   abweichende   Bedeutung:   Falls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f�r Register  einen eigenen  Adre�raum verwendet, so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die Wirkung  eines simplen  EQUs f�r  eben diesen  Adre�raum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ST9).    F�r    alle    anderen   Prozessoren   definiert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, deren 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 wird  dann  als  einziges  Argument  entweder  ON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und damit werden  die eingebauten Register-Aliase  (Rn = %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=  R6,  PC  =  R7)  ein-  und  ausgeschaltet.  Sie  sind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,  und sollten nur  abgeschaltet werden, wenn  sie mit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 in  einem   Programm  kollidieren.   Die  augenblick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l��t 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 so  da�  man  bei  den  entsprechenden  Befehlen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L�nge  und  Position  separat  angeben  mu�.  Da  die  8X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zwei periphere  Adre�r�ume besitzen  (einen ,,linken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,,rechten'',  sind  auch  zwei  separate  Befehle defin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dieser  Befehle  sind  allerdings  identisch: es m�sse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, die Adresse, Startposition  und L�nge angeb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auch  (historische)  Systeme,  die  z.B. eine EBCDI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..um  nun aber  keine fehlertr�chtigen  Umkodierungen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 Hand   vornehmen   zu   m�ssen,   enth�lt   der 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stabelle  f�r Zeichen, die  jedem (ASCII-)zeichen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Zielzeichen  zuordnet.  Zur   Modifikation  dieser  Tabell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1:1  �bersetzt),  dient  der  Befehl CHARSET. CHARSET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 Beispiel,  da�  das  Zielsystem  das  � mit der Zah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.  Es  ist  auch  m�glich  zu  definieren,  da�  ein  bestimm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�berhaupt nicht  dargestellt werden  kann. Daf�r  l��t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 Ar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 eines  einzelnen  Zeichens  kann  auch  ein  ganzer 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mappt  werden. Das erste und zweite  Argument geben den Ber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an, das  dritte das  Mapping des  ersten Zeichens.  Fall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 auf  die  passenden  Gro�buchstaben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  werden. Und  auch ein  Bereich von 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 ein  String,  der  das  Mapping  ab  dem Start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istet.  Das Umlegen von  Klein- auf Gro�buchstaben  k�nnte m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eine  bereits  modifizierte  Umsetzungstabelle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Zeichens  abgefragt  werden.  F�r  nicht  gemappte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 werden.  Mit  der  CODEPAGE-Anweis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mehrere  Zeichentabellen  vorhalten  und  zwischen  dies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 umschalten.  Als  Parameter  erwartet  CODEPAGE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men: zum  einen den  Namen der  fortan zu  benutzenden 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optional den Namen der  Tabelle, die die initiale 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Tabelle  vorgibt  (dieser  Parameter  hat  somit  auch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beim  ersten  Umschalten  auf  eine  Tabelle, bei der 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legt). Fehlt der  zweite Parameter, so  ist di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ung  der  neuen  Tabelle  gleich  der vorher aktiven Tabell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 CHARSET-Anweisungen  ver�ndern  nur   die  momentan 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 eines  Durchlaufes  wird  von  AS automatisch eine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tabelle  mit  dem  Namen  STANDARD  erzeugt  und  1:1 vor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keine  CODEPAGE-Anweisungen, so  beziehen sich  a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 Parameter  werden  dabei  die  Namen der zu defin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 man  eine   Aufz�hlung  �ber   mehrere  Zeilen  verteile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ab der  zweiten Zeile den  Befehle NEXTENUM 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.   Der   interne   Z�hler,   der   den   Symbolen  der 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ufende  Werte  zuweist,  wird  dann  nicht wieder auf Null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wie in 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m  Beispiel  sieht  man  auch,  da�  man  einzelnen 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Werte  anstelle  des  aktuellen  Z�hlerstandes zuwei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 es  ist  nicht  m�glich,  einem  Symbol  einen  neu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ENUMCONF-Anweisung   erlaubt   das   Verhalten   von   ENUM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.  ENUMCONF akzeptiert  ein oder  zwei Argumente, wobei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Argument  immer  der  Wert  ist,  um  den der interne Z�hl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ei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zweite  (optionale)  Argument   von  ENUMCONF  bestimmt,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die  Symbole  zugeordnet  werden.  Per Default sind mit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tempor�r  zu  speichern  und  zu  einem  sp�teren  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zustellen.  Die Speicherung erfolgt  auf Stacks, d.h. Las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ut-Speichern.  Ein Stack  hat einen  Namen, der  den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 gen�gen  mu�,  und  existiert  so  lange,  wie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ein Element  enth�lt: Ein  bisher nicht existierend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bei  PUSHV  automatisch  angelegt,  ein durch POPV leer werd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rd automatisch wieder aufgel�st. Der  Name des Stacks,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abgelegt und  von dem  sie wieder  abgeholt werden soll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Parameter von  PUSHV bzw. POPV,  danach folg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   von  Symbolen  als   weitere  Parameter.  Alle 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Symbole  m�ssen  bereits  existieren,  es  ist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mit einem 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 da�  die  Variablenliste  immer  von  links 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 wird.  Wer  also  mehrere  Variablen  mit  POPV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herunter holen will, mu�  diese in genau umgekehrt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 Symbolwerte  in  einem  Stack  �ber  mehrere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gzuretten:   Zu  Beginn  eines   Durchlaufes  werden  alle 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 Prozessortyp  abh�ngig  (Tabelle  3.1). Die untere Grenz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 oder  *-Symbol  auf  den  aktuellen  Programmz�hler  bezi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n  aber die Ausf�hrungsadresse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 wie  ORG  den  Programmz�hler  neu,  erwarte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 keine  absolute  Adresse,  sondern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 negativ),  der  zum  Programmz�hler  addiert wird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m�glichkeit  ist  das  Freilassen  einer bestimmten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oder die Anwendung in  Code-Teilen, die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 Eine  weitere  Anwendungsm�glichkeit  ergib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der eine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 wird  mit  der  PHASE-Anweisung  gearbeitet).  Es  gib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  �ber  das  man  in  so   einer  Situation  auf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adresse  zugreifen kann, aber  mittels RORG kann  man sich in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  dienen    unterschiedliche    Typen    noch    einmal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unterschei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 abgemagerte   68020-CPU),   jedoch   v�llig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.  MCF5xxx repr�sentiert  verschiedene ColdFire-Varian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 zum   680x0   bin�r  abw�rtskompatible  R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oren.  Beim  68040  kommen  die  zus�tzlichen Steuerregister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   erreichbar)   f�r   On-Chip-MMU   und   Caches   sowie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befehle f�r selbi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PCC403  ist  eine  abgespeckte  Version  der  PowerPC-Linie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,  demzufolge  sind  s�mtliche  Gleitkommabefehl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gesperrt;  daf�r  sind  einige Mikrocontroller-spezifis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 die er als  einziges Mitglied in  dieser Familie kenn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-Variante  des  PPC403  hat  zus�tzlich  eine  MMU und deshalb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zu  deren  Steuerung  mehr.  Der MPC505 (eine Mikrokontro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mit  FPU)  unterscheidet  sich  solange  vom 601er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registern,  wie ich es nicht besser  wei� - [82] h�lt sich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bedeckt... Die RS6000-Reihe  kennt noch einige Befeh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  auf  vielen  601er-Systemen  emuliert  werden,  um 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 herzustellen),  au�erdem  verwendet  IBM  z.T.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f�r  diese  reinen  Workstation-Prozessoren, als Remin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370er-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sind  zwar  teilweise  Quellcode-kompatibel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68xx-ern, haben  aber ein  anderes Bin�rcode-Format 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  eingeschr�nkteren    (6805)    bzw.    erweiterten   (68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  Der  6309  ist  eine  CMOS-Version  des  6809,  die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  nur kompatibel zum 6809  ist, inoffiziell aber meh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utlich 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 lediglich   die   on-Chip-Peripherie   und   die  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austein  ist   eine  Eigenentwicklung   von  Konami  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 Befehlssatz  an  den  Motorola 6809 angelehnt. 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nicht bin�rkompatibel  und stellt  auch nicht  alle Befeh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rozessoren   besitzen   alle   den   gleichen   CPU-Kern;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Typen dienen lediglich  der Einbindung des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 Befehlssatz  des  7000ers  schlie�en  (verz�gerte,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relative  und  indirekte  Spr�nge,  Multiplikationen mit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 ist  nicht  bin�r  aufw�rtskompatibel  zum originalen 6502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Adressierungsarten  wurden  durch  andere ersetzt.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  dieser   Prozessor    Befehlssatz-Erweiterungen,   die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 auf  den  unbedingten  Sprung  und  Befehl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ung/Dekremetierung     des     Akkumulators     sind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 MByte  anstelle  64  KByte,  der  durch eingebaute Bank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 wird.  Des  weiteren  existieren  einige  Sonder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 mit   dem   Videoprozessor   (dieser   Chip   wur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pielen ein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   unterst�tzten   Varianten   sind   im   Kapitel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 (65C02  bzw.  MELPS-740)   orientieren.  Z.T.~werd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   Mikrocode.    Demensprechend    sind    Registersatz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zur  PDP-11  identisch,  der Befehlsumfang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unterschiedlich und auf der  PDP-11 in gleicher Form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 Einige   Erweiterungen,   wie   z.B. 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 von  Strings,  gepackten  Dezimalzahlen  od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1975  die  Mnemonics  des  8008  umdefiniert,  die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spiegelt diesen neuen  Befehlssatz wieder. Eine gleichze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  beider  Varianten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n   BUS   (Port   0)   ansprechen.   Der  8021  und  8022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versionen  mit  stark  abgemagertem  Befehlssatz,  wof�r der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A/D-Wandler und die  dazugeh�rigen Steuerbefehle enth�lt. MAB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8461  sind  von  Philips   entwickelte  Derivate,  die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ssatz  irgendwo zwischen dem  8021/8022 und einem 'vollst�ndig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  stehen.  Daf�r  verf�gen  sie  �ber  serielle  Ports  und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bis zu 8 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 Stromaufnahme  �berf�hren.  Der  8041  und 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ige Zusatzbefehle  zur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 Der  (SAB)80C382  ist  eine   von  Siemens  speziell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 entwickelte Variante,  die ebenfalls  einen HALT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JNZ  und  DEC  auch  mit  indirekter  Adressierung  erlaub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zug  wurden einige Befehle des  'normalen' 8048 entfernt. Die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 (MSM...)   unterst�tzen   ebenfalls   DJNZ   und  DEC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r  Adressierung,  sowie  eine  erweiterte Steuerung de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87C750  kann  nur  max.  2  Kbyte  Programmspeicher 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 LCALL- und LJMP-Befehle bei  ihm fehlen. Zwischen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 verwaltet  den  Unterschied  lediglich 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(s.u.), die  man mit  IF-Befehlen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 wenn  eine  AJMP-  oder  ACALL-Anweisung 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etzten  Adresse einer 2K-Seite  steht. AS benutzt 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 80C251  hingegen  stellt  einen  drastischen  Fortschrit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   16/32   Bit,   gr��erer   Adre�r�ume   und   orthogonal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ar.  Den  80C390  k�nnte  man  vielleicht als die '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'  bezeichnen: Dallas  Semiconductor hat  den Befehlssatz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ur  so  weit  ver�ndert,  wie  es f�r die 16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notwen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 interne  RAM  anzusprechen.  Die  80196N-Familie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  den  Adre�raum  auf  16  Mbyte  und  f�hrt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ein, mit denen  man auf Adressen  jenseits 64 Kbyte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 Der   80296   erweitert   den    CPU-Kern   um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verarbeitung   und  ein  zweites  Windowing-Register, 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uf den Peripheral Transaction  Server (PTS) und verliert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wei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kennt  zus�tzlich  die  Befehle  RIM und SIM zum Steu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maske  und  der  zwei  I/O-Pins.  Der  Typ  8085UNDOC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 gleichen Befehlssatz.  Von Zeile  zu Zeile  kommen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 hinzu,    wobei    die    NEC-CPUs   ausgehend   vom   'V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befehlssatz'    jeweils   �ber    unterschiedliche  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 wie   das   direkte   Schreiben   von   8-Bit-Werten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Gr��e  des  On-Chip-Speichers  (Flash,   SRAM,  EEPROM)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en  Peripherie  (GPIO,  Timer,  UART,  A/D-Wandler,...)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gas  bringen  im  Vergleich  zu  den  AT90...-Vorg�ngern  auch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  mit,    den    ATtinys    fehlen    wieder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 man  sich  in  der  Liste nach rechts bewegt, desto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�ssen  in  Software  emuliert  werden. W�hrend z.B. der 29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inmal  einen  Hardware-Multiplizierer besitzt, fehl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Vertretern in  der Mitte  nur die  Gleitkommabefehle. Der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 dabei  als  ,,generischer''  Typ,  der  alle Befehle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 und  80C165/163  haben  anstelle   256  Kbyte  max.  16 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 au�erdem  kennen   sie  einige   zus�tzliche  Befehl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    Adressierungsmodi    sowie    atomare   Befehlssequ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inander   unterscheiden  sich  diese  Prozessoren  der  ,,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'' nur in 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 einen  linearen  4Gbyte-Adre�raum  sowie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Reihe  von  Befehlserweiterungen,  die  den Befehlssatz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er    machen,   neue    Adressierungsmodi   (Ansprech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n,    Stack-relativ).   Zu    einem   kleinen  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   diese  Erweiterungen   aber  auch   schon  beim   Z80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  Befehle,  die  mit  der Variante Z80UNDOC zu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Eine  Liste mit  den zus�tzlichen  Befehl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apitel mit den 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Gameboy  verbaute  Prozessor  (offizielle Bezeichnung LR359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angssprachlich   auch  als  ,,Gameboy-Z80''   bezeichnet)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 aus Z80  und 8080.  Ihm fehlen  die IX/IY-Register, 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 liegen  die  Unterschiede  nur  in  der  Men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 jeweils   mit   (in   unterschiedliche  Richtungen) 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�tzen,   die   auch   auf   Quellcode-Ebene 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�tenteils 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 Z8003,  nicht  segmentiert  f�r  Z8002 und Z8004)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scheidung zwischen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 Targets  notwendig  wurden,  um  auch  alte 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 zu unterst�tzen.  Die erste  Variante entspricht  der Vari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 im  2005er-Manual  beschrieben  wurde, die beiden ande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Prozessoren  repr�sentieren  die  beiden  Varia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familie:  TLCS-900  und  TLCS-900L.  Die  Unterschiede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   je     nach     Variante     aber    eine 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usstattung.  Zum  Teil  liegen  Register gleichen Namen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Adressen. Die Datei  STDDEF87.INC benutzt analo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-Familie  die  hier  m�gliche  Unterscheidung, um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Symbol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  ist   nur   der    Prozessorkern   der   TLCS-870/C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 ROM-Adre�bereiche,   wodurch   jeweils   einige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ums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r  MCS-51-Familie   findet  hier   keine  Unterscheidung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statt,  die  unterschiedlichen  Nummern dienen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Unterscheidung  wieder   nur  in   der  Include-Datei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 nicht,  es  kann  der  volle  Bereich  von  0-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 unterscheiden   sich   im  Maschinencode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jedoch  subtil.  Auch  hier  ist  ist der C44 eine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 die  eine  Untermenge  des  C5x-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Die  Unterscheidung  zwischen  den  verschiedenen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  der   TI990-Minicomputer,   einige   TI990-Mo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  auch  auf  einem  solchen  Prozessor  anstatt  einer  disk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n   CPU.   Die   einzelnen   Modelle  unterscheiden  sich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(der  TI990/12  hat  den  gr��ten),  und dem Vorhanden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privilegierten 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Mitglieder   dieser   Familie   haben   den  gleichen  CPU-K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im Befehlssatz also  nicht. Die Unterschied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in  der  Datei  REG7000.INC,  in  der  Speicherbereich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 definiert  werden.  Die  in  einer  Zeile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 besitzen  jeweils  gleiche  Peripherie  und gleiche interne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, unter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 der   Peripherie   in   STDDEF37.INC   genutzt,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 f�r  TMS1100  und  TMS1300   jeweils  das  doppelte.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hat  TI  f�r  TMS1100  und  TMS1300  einen  deutlich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Befehlssatz    vorgesehen   (AS   kennt    nur   die 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 sind  einige  zus�tzliche  Bits  im Statusregiste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 Sprungbedingungen  definiert.   Den  erweiterten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Prozessor   repr�sentiert   die   gesamte   807x-Famili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aus  den  8070,  8072  und  8073  besteht),  der jed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li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National  Semiconductor.   Mir  ist   bekannt,  da�  di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 gr��er ist  und auch  Vertreter mit  unterschiedlich gro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existieren,  die  nach  Bedarf  hinzukommen werd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ein  Anfang,  und  die  Dokumentation  von  National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P42x-Derivate  bieten  einige  weitere  Befehle,  des 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Gruppe   von   DECT-Controller   unterscheidet  sich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umfang,   da   jeweils   unterschiedliche   B-Feld  Daten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 werden und deren  Architektur im Laufe  der Zeit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 in  den  ersten  Jahren  die  CPUs der ers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   umbenannt,  hinter   NS16008/NS32008/NS08032  bzw.  NS16032/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016  versteckt  sich  der  gleiche  Baustein.  NS32332  und NS3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eine  Adre�raum  von  4  GByte  statt  16  MByte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CG16  ist eine  Embedded-Variante mit  Zusatzbefehlen f�r Bit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 Der  MK3873  enth�lt  als  ,,Spezialit�t''  ein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    Schnittstelle,    der    MK3875    bietet   einen  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pannungsanschlu�,   um  den  internen  RAM-Inhalt  im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 besitzt  keinen  STOP-Modus;  der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sowie das  ZCM-Register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 differieren  zum   Teil  in   den  Reset-Werten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 den  'instruction  set  B',  der  deutlich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einige Register weniger und  kleinere Adre�r�ume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 repr�sentiert  den  'vollen'   Befehlssatz  A.  VORSICHT!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 durch  die  RAM-  und ROM-Gr��e; die Gruppen u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 sich  einmal  durch  ihre  on-chip-Peripherie  un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�PD7725  bietet   im  Vergleich   zu  seinem   Vorg�nger 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 und einige  zus�tzliche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einfacheren  Mitglieder   dieser  Familie   von  SCSI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  einige  Befehlsvarianten  nicht,  au�erdem  unterschei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 bei  der  OLMS-40-Familie:  Unterschiede 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gr��eren  Adre�raum,  eine  Floating-Point-Einheit  sow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ntroller  der  RX-Serie  k�nnen   grob  in  drei  Grupp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en  eingeteilt  werden,  wobei  von  Generation zu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Xv1, 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 unterscheiden  sich  allesamt  in der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(ROM/RAM)-Speichers,  der  Art  des  internen  ROMs (l�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OTP), der  eingebauten Peripherie  sowie in  Umfang und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atz  sowie  on-chip-RAM  und  einen 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  Die A-Versionen erweitern den  Befehlssatz um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 unterst�tzt  einen  gr��eren  Adre�raum  (32K anstelle 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Zustand  weiter  m�glich,  aber  es  kann kein Code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weder   durch   Maschinenbefehle   noch   durch  Datenab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ist  es  auch  m�glich,  dieses  Target  per -cpu o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�hlen,   aber   der   praktische   Nutzen   davon  ist 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 welcher   Prozessortyp   gerade   eingestellt   ist,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variablen  MOMCPU wird der  momentane Status als Hexa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 F�r  den  68010  ist  z.B.  MOMCPU=$68010,  f�r  den  80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=80C48H.  Da  man  Buchstaben  au�er  A..F  nicht  als  Hex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  kann, mu�  man sich  diese bei  der Hex-Dar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Feature   kann   man   vorteilhaft   einsetzen,   um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nterschiedlichen Code zu erzeugen.  Der 68000 z.B.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 keinen    Befehl    f�r    den    Unterprogrammr�cksprung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korrektur.   Mit  der   Variablen  MOMCPU   kann  man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as  je  nach  Prozessortyp  den  richtigen Befehl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 der  Assembler  mit  dem  CPU-Befehl  das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wieder auf Code  zur�ck, da dies  das einzige Segment is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 CPU-Anweisung  das  reservierte  Target  NONE gesetzt.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unabh�ngig  verf�gbare   Pseudo-Anweisungen  sind 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eiterhin erlaubt,  zum Beispiel  um Konstanten  oder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definieren.  Es  ist  aber  nicht  m�glich,  irgendwelchen  Co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weder �ber Maschinenbefehle, noch  durch Ablegen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 Ziele  sind  Optionen  bzw.  Varianten  definiert,  di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egend  sind, da� sie  direkt zusammen mit  dem CPU-Befehl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m�ssen. Solche  Optionen h�ngt  man direkt  an das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jeweilige  Ziel  solche  Optionen  unterst�tzt,  und  wenn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,     wird    im    jeweils    zugeh�rigen    Unterkapitel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Schaltern  kann  bestimmt  werden,  auf  welche 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es   verzichtet   werden   soll,   weil  die  daf�r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dingungen   im  folgenden   Codest�ck  nicht   gegeben  sind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�r diese Befehle darf entweder  ON oder OFF 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omentan  gesetzte  Zustand  kann  aus  einer Variablen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 entweder  TRUE  oder  FALSE  ist. Die Befehle bedeu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 der  FPU-Typ  (NS32081,  NS32181,  NS32381 oder NS32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  werden,  um   die  erweiterten   Register  und 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zuge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    erlaubt     bzw.     sperrt      die     Befehle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verwaltungseinheit  68851  bzw.  der  im  68030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.  ACHTUNG!  Die  68030-MMU  erlaubt  nur  eine  relativ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der 68851-Befehle,  dies wird  �ber den FULLPMM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uert.  Die  Statusvariable  hei�t  PMMUAVAIL.  F�r NS32xx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 darf  neben  einem  einfachen  ON  oder  OFF auch der 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32082,   NS32382   oder   NS32532)   angegeben  werd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 Privilegstufen.  Mit  absteigenden  Rechten  heiss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-Modi  Kernel, Executive, Supervisor und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 man  dem  Assembler  mit,  in welchen Modus d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ausgef�hrt wird. Je  nach Modus sind  nicht alle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Als Argument sind entweder die  genannten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 Zahlenwert)  l�sst  sich  aus  dem  Symbol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 einer  dieser  Anweisungen   ist,  da�  die  fra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 bereits  im  Basis-Befehlssatz  enthalten sind, und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 ,,Commercial   Instruction   Set'',   d.h.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ung   gepackter   und   nicht   gepackter  BCD-Zahl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r  L�nge. Diese  waren auf  dem LSI-11  sowie der PDP-1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Optio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 Befehle  MUL,  DIV,  ASH  und ASHC, die auf fr�h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n   PDP-11-Systemen   nicht   Teil  des  Basis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.  Auf dem LSI-11  bzw. der PDP-11/35  und PDP-11/40 wa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Op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 AS  sperrt  bei   aktiviertem  PMMU-Befehlssatz 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alle  fehlenden  Befehle,  wenn  als  Zielprozessor 6803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  eingestellt wurde.  Nun kann  es aber  sein, da� in ein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68030-Prozessor  die  interne  MMU  abgeschaltet  wurde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 einer  externen  68851  betrieben wird. Mit FULLPMM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S  dann  mitteilen,  da�  der  vollst�ndige MMU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ist. Umgekehrt kann  man, wenn man  portablen Code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 alle   zus�tzlichen   Befehle   trotz  68020-Zielplattfor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abschalten.  Die Umschaltung  darf beliebig oft er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Einstellung   kann  aus   ein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  werden.  ACHTUNG!   Der  CPU-Befehl   besetzt  f�r  680x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implizit diese Einstellung vor!  FULLPMMU mu� also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nach dem CPU-Befehl 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L�nge   auf   einer   geraden   Adresse   liegen  m�ssen.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objekten  schlie�t dies  auch Instruktionsworte  selber ein  -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8000 l�sen Wortzugriffe auf  eine ungerade Adresse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xception aus, andere  Prozessoren wie die  H8-Familie setz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e 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 mit  DC  angelegte  Daten  von  16  Bit oder mehr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anden  w�rden, dann  wird automatisch  ein F�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r  eingef�gt. Im  Listing wird  dieses F�llbyte  in ein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von  dieser  Zeile  erzeugten  Code,  also  auf  di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nach dem F�llbyte. Das gleiche  gilt auch f�r ein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paraten Zeile  unmittelbar davor,  sofern diese  Zeile al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 Labels  adr1  und  adr2  die (durch ein F�llbyte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n  Wert  aufgerundete)  Adresse  der  jeweiligen NOP-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n,  adr3 w�rde  jedoch auf  das F�llbyte  vor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erlaubt,  und  die  augenblickliche   Einstellung  kan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 Symbol ausgelesen  werden. Defaultm��ig  ist PADDI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680x0-Familie  eingeschaltet,  f�r  alle  anderen werd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Um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 in  gewisser  Weise  �hnlich  zu PADDING, es arbeite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rma�en  anders  herum:  w�hrend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tring-Argumenten.   Der   Wertebereich   der   Integer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sich  dann  nat�rlich  auf  -128...+255.  Ist  dies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sgeschaltet,  (Argument  OFF),  so  bekommt  jedes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sein  eigenes  Wort  und  darf auch Werte von -32768...+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 mehrere  DATA-Befehle  hintereinander  hat,  f�ngt 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Prozessoren   der   TLCS-900-Reihe   k�nnen  in  2  Betrieb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,   dem   Minimum-und   Maximum-Modus.   Je   nach   moment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gelten  f�r  den  Betrieb  und  den Assembler etwa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werte.  Mit diesem Befehl  und den Parametern  ON oder OFF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, da� der folgende Code  im Maximum- oder Minimum-Modus ab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kann aus  der Variablen INMAXMODE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 man im  H8-Modus AS  mit diesem  Befehl mit, ob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4K- oder  16Mbyte-Adre�raum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 diese  Einstellung  immer  OFF  und  kann  nicht 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 von  2  Flags  ergeben:  Das XM-Flag bestimmt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einem  64 Kbyte  oder 4  Gbyte gro�en Adre�rau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 kann  nur  gesetzt  werden  (nach  einem Reset steht es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auf  0).  Demgegen�ber  legt  das  LW-Flag  fest,  ob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it einer  Wortl�nge von  16 oder  32 Bit arbeiten sol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ieser  beiden  Flags beeinflu�t Wertebereichs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Konstanten  oder  Adressen,  weshalb  man  AS  �ber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deren Stellung  mitteilen mu�.  Als Default  nimmt AS 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Flags  auf  0  stehen,  die  momentane Einstellung (ON od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aus  den  vordefinierten  Variablen  INEXTMODE  bzw.  IN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 leider  nur  noch  einen  einzigen freien Opcode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rei. Damit der Prozessor nicht  auf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 setzen mu�  und wann  nicht, mu�  man ihm 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teilen, ob der Prozessor  im Quellmodus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 wird.  Die  momentane  Einstellung  kann  ma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 Deshalb  darf  ein  leeres  Index-Argument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   werden  bzw.  wird  mit  einer  Fehlermeldung  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e  Anzahl Argumente  quittiert. Falls  die Funktion gew�nsch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f�r 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n  Prozessoren   der  8051-Serie   ist  Intel   seinen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n   untreu   geworden:   Der   Prozessor   verwendet  ent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r  Tradition  eine  Big-Endian-Orientierung von Mehrbytewer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ies bei den MCS-51-Prozessoren  noch nicht gro�artig auff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 Prozessor  ohnehin  nur  8-bittig auf Speicherzellen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man sich  die Byte-Anordnung  bei eigenen Datenstruktur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 konnte, ist  dies beim  MCS-251 nicht  mehr so, er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(Lang-)Worte aus dem  Speicher lesen und  erwartet dabei das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.  Da  dies  nicht  der  bisherigen  Arbeitsweise  von A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ablage   entspricht,   kann   man   nun   mit  dies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ob die Befehle DB, DW, DD, DQ und DT mit Big- oder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Orientierung     arbeiten    sollen.     Mit    BIGENDIAN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einstellung)   wird  wie   bei  �lteren   AS-Versionen  zuer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rwertigste  Byte  abgelegt,  mit  BIGENDIAN  ON  wird die MCS-2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e  Variante  benutzt.  Nat�rlich  kann  man 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im  Code �ndern;  die momentan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Renesas  RX   ist  die   Endianess  ebenfalls   umschaltbar,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zum  Original-Assembler  hei�t  der  Befehl hier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und 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 Schalter  auf  ON  gesetzt,  so  veranla�t  man  AS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nehmen,  der Programmz�hler  des Prozessors  habe nicht  die v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Architektur  gegebene L�nge  von 16  Bits, sondern 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,  die es gerade eben erlaubt,  das interne ROM zu adressie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AT90S8515  sind  dies  z.B.  12 Bit, entsprechend 4 K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 KBytes. Damit  werden relative Spr�nge  vom Anfang des ROM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und umgekehrt m�glich, die  bei strenger Arithmetik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 bei  der   Zieladressenberechnung  'unter   den  Tis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.  Vergewissern  Sie  sich  genau,  ob  die von Ihnen ei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variante  so arbeitet, bevor Sie  diese Option einschalten!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oben  erw�hnten  AT90S8515  ist diese Option soga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,  um  �berhaupt  quer  durch  den  ganzen  Adre�raum  spri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Schalter  teilt  man  dem  Assembler  mit, ob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  soll, falls  ein relativer  anstelle eines 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 w�re.  Der  Default  ist  OFF  bzw.  das, wa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durch  die  Argumente   -wrelative  bzw.  -wno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 Mikrokontroller   und   Signalprozessoren   kennen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,  die nicht  miteinander mischbar  sind und  jewei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Befehle zur Ansprache ben�tigen.  Um auch diese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k�nnen, stellt der Assembler  mehrere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Dies   erlaubt   es,   sowohl   in  mit  INCLUDE  eingeb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en  als  auch  im  Hauptprogramm  ben�tigte  Daten 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zu  definieren,  an  denen  sie  benutzt  werden.  I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folgende 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 der   Teil   des   8051-internen   RAMs,   der  bit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 nach  Prozessorfamilie  sind  auch  nicht alle Segment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 Typ  als  Attribut.  Damit  hat  der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te  Pr�fm�glichkeit, ob  mit den  falschen Befehlen  auf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m  Segment  zugegriffen  wird.  In  solchen  F�llen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manchen  Anwendungen  (speziell  Z80-Systeme)  mu�  Code  vo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in  einen  anderen  Adre�bereich  verschoben  werd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avon  aber  nichts  wei�,  w�rde  er  alle Labels in 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den    Teil   auf    die   Ladeadressen    ausricht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m��te  Spr�nge  innerhalb   dieses  Bereiches 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unabh�ngig  kodieren oder  die Verschiebung  bei jedem  Symbol ,,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''   addieren.  Ersteres  ist  bei  manchen  Prozessoren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letzteres sehr feh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Befehlen  PHASE  und  DEPHASE  ist  es m�glich, de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uteilen,  auf  welcher  Adresse  der  Code  im  Zielsystem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 den  Assembler  davon,  da�  der  folgende  Code  a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 Adresse   ablaufen   soll.   Der  Assembler 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hin  die Differenz  zum echten  Programmz�hler und  addi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bei 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  in     relativen     Spr�ngen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 ob  Listing  ein-  oder   ausgeschaltet  ist  (mit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 welchem  Teil  Expansionen  folgender  Makos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 aktive    Zeichen�bersetzungstabelle    (mit 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 von  diesem  Stapel   wieder  heruntergeladen.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sind in erster Linie  f�r Include-Dateien definiert wo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n Dateien die  obigen Variablen beliebig  ver�nder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ihren originalen  Inhalt zu  verlieren. So 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 Zustand  wieder  hergestellt,  wenn die Listing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das  aktuell  benutzte  Target  bereits  einen  Maschinen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SAVE  bzw.  RESTORE  hat,  kann die Funktionalit�t �ber SAV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RESTOREENV erreicht werden. Wahlweise  ist es auch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die Pseudobefehle  durch voran  gestellte Punkte 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 sich nicht  mit einem  einfachen ON 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   l��t.   Typischerweise   sind   dies  Register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einheiten  beeinflussen und deren Werte  AS wissen mu�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 Adressierungen  zu  erzeugen.  Wichtig  ist,  da�  man 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diese Werte nur  mitteilt, es wird  kein Maschinencode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se 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mit  ASSUME  definierter  Wert  l��t  sich  mit  der 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ASSUMEDVAL wieder  abfragen oder  in Ausdr�cke einbau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f�r alle im  folgenden gelisteten Architekturen  mit Ausnah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65CE02  besitzt  ein  Register   'B',  mit  dem  die  'Base-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ird.  Im  Gegensatz  zum  'einfachen' 6502 l��t sich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peicherseite,  die  mit  kurzen (8-bittigen) Adressen anspre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frei  im  64K-Adre'sraum  hin-  und herschieben. Nach ein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dieses Register auf Null, der  65CE02 verh�lt sich also wi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.  Dies  ist  auch  die  Default-Annahme des Assemblers.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ASSUME B:xx kann  man ihm den  aktuellen Wert mitteilen,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 in   dieser    Seite   werden    dann   automatisch 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sog.  ,,Direct  Page  Register''   (DPR),  das  die  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t.  Ihm mu�  man mittels  ASSUME einen  passenden Wert zuw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einen  anderen Wert  als die  Vorgabe von  0 in DPR schre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 herum,  um  mit  16  Adre�leitungen  mehr  als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Die Register MMSIZ,  MMWBR, MM1CR und  MM2CR lege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und wie die beiden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 d.h. alle  mit $00  belegt und  das Windowi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 man  die  Werte  der  Register  CONFIG, INIT u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.  Aus  diesen  kann  der  Assembler die Lage der CPU-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owie  des  CPU-internen  RAM/EEPROM bestimmen. Der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 eine  h�here  Priorit�t  als  die  per  Windowing  eingebl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256-Byte-Seite   vorgegeben   werden,   die   mit  dies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angesprochen  wird.  Mittels   ASSUME  wird  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Stand  dieses  Registers  mitgeteilt,  so  da� bei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automatisch   die   effizienteste  Adressierungsart 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Bank-Registern,   die   die   fehlenden   oberen  vier  Adre�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liefern.  Davon  ist  das  EK-Register  f�r  absolute Daten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  Spr�nge!)   zust�ndig.   AS   �berpr�ft  bei  jeder 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ob die oberen vier Bits  der Adresse mit dem �be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Wert  �bereinstimmen.  Differieren  die  Werte,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 Reihe  von  Bank-Registern  adressiert.  Diese  tra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P (Register 0..3, absolute Adressen),  EP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in  der  momentan  adressierbaren  Bank liege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 anderen  Register  werden  nur  f�r  indirekte  Adress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und  entziehen  sich  daher  der  Kontrolle; ob man ih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  oder  nicht,  ist  daher  Geschmackssache.  Wichtig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as BR-Register,  das angibt,  auf welchen 256-Byte-Bere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 Adressen   zugegriffen   werden   kann.  Allen  Registern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,  da�  AS  keine  Initialwerte  f�r  sie annimmt, da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rozessor-Reset undefiniert sind;  wer absolut adressier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aher auf jeden 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 dieser  Reihe  kennen  f�r  den  JSR-Befeh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 Adressierungsart  ,,special  page'',  mit  deren  Hilf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die oberste  Seite des internen  ROMs k�rzer kod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ist nat�rlich  vom jeweiligen  Chip abh�ngig,  und es  gib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 als  es  mit  dem  CPU-Befehl sinnvoll w�re, zu kodieren...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SSU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 wie  beim  8086,  d.h.  es k�nnen auch hi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auf einmal  gesetzt werden  und es  wird kein  Code erzeug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 mit  den Werten  besetzt. Dies  bleibt wieder  einz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 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Prozessoren  der  MCS-96-Familie  besitzen   ab  dem  80196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, mit  dessen Hilfe  Speicherbereiche aus  dem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  oder  dem  SFR-Bereich  in  Bereiche  des  Regist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werden  und  so  mit  kurzen Adressen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Teilt man  AS mit  Hilfe des  ASSUME-Befehls mit, welch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WSR-Register hat, so stellt  er bei absoluten Adress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,  ob sie durch  das Windowing mit  1-Byte-Adressen errei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;  umgekehrt  werden  auch  f�r  durch  das  Windowing �berd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tomatisch  lange  Adressen  erzeugt.  Der 80296 besitz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s,   zweites   Register   WSR1,   um  zwei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   gleichzeitig  in  das   Registerfile  einblend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 Sollte  es  m�glich  sein,   eine  Speicherzelle  �ber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zu adressieren, 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 bis  +127)  oder  lang  (16  Bit) sein. Der Assembler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hand  des  Displacements  die k�rzestm�gliche Kod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ber  m�glich,  durch  ein  vorangestelltes Gr��er-Zeichen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16-Bit-Kodierung  des  Displacements  zu erzwingen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bsolute  Adressen  im  Bereich  0ff80h...0ffffh,  d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Off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jedoch   sog.   ,,Segment-Pr�fixe'',   wenn   ein 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register  als  DS  verwendet  werden  soll.  Zus�tzlich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das  DS-Register auf  ein anderes  Segment verstellt is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�ber l�ngere  Strecken nur  Daten im  Codesegment zu adres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ber keine  Sinnanalyse des Codes  vornimmt, mu� ihm �be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geteilt  werden,  auf  welche  Segmente  die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zei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 Segmenten  des  8086  (SS,DS,CS,ES) k�nnen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hmen  zugewiesen werden. Dieser Befehl  erzeugt jedoch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 diese  Befehls  hat  zum  einen  die  Folge, da� 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schen    Zugriffen    ins    Codesegment   automatisch  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  kann, andererseits da� man AS mitteilen kann, da�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verstellt  wurde  und  man  sich  im folgenden explizite C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spa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 f�r  AS  verwendbaren   Wert  enth�lt.  Vorinitialisier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 und  BBR  gesteuert.  Im  Gegensatz  zum 68HC11K4 nimm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ktuell keine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   Adressen    vor,    sondern    h�lt    lediglich   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echnungstabellen  vor. Es  ist aber  m�glich, diese  unt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hys2cpu()-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em  Assembler  den  Default-Modus   mit,  d.h.  den  Modus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expliziter Suffixe an  einem Befehl. Des  weiteren kan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er  aktuelle  Wert  von  MBASE  (0  bis 0ff hex)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Default-Annahme f�r beide Werte  ist 0, �hnlich d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 k�nnen.  Dazu  kann  man  ein  entsprechendes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Register setzen. Mit ASSUME kann  man AS nun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 der  Register  im  80C166/167  breiter  als 16 Bi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dieser Prozessor  18/24 Adre�leitungen,  kann also 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 zu  16  Kbyte  eingeteilt,  und f�r jede Seite existie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register  (bezeichnet als DPP0...DPP3),  das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Programmierers  zu   verwalten,  d.h.   bei  absoluten  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  AS  die  physikalische  Seite  und  schaut in der mi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Seitenverteilung  nach,  wie  die  Bits  14  und  15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n  Adresse gesetzt werden m�ssen.  Pa�t kein Seitenregis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Warnung ausgegeben.  Defaultm��ig nimmt AS  an, da�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linear die  ersten 64  Kbyte abbilden,  etwa i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 gilt  f�r  Spr�nge,  die  mit  kurzem  Displacemen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von  der   Architektur  her   vorgegebene  Datenadre�raum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(egal ob man direkt  oder �ber das HL-Register adress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gt  lediglich 256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Bankingmechanismus  �ber   das  DMB-Register   einzuf�hr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 das  Datensegment  als  einen  durchgehenden  Adre�raum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t  bei jeder direkten Adressierung, ob  die Adresse in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 welcher  Adre�bereich  direkt  adressierbar  sein 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die  untersten  256  Worte  des  Speichers,  oder di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ten  und untersten 128  Worte. Der Default  is ersteres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 Codebereiches  in  den  Datenbereich  einzublenden, z.B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s  dem  ROM  zu  laden.  Dies  bedeutet aber auch, da�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Zeitpunkt immer  nur ein  Teil des  ROMs adress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 Teil dies  ist, wird  durch ein  bestimmtes Register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Inhalt dieses Registers  kann AS zwar  nicht direkt kontro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ihm aber  mit diesem Befehl  mitteilen,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 Wert  zugewiesen  hat.  AS  kann  dann  pr�fen  und gg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n,  falls auf Adressen im  Codesegment zugegriffen wird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,,angek�ndigten''  Fenster  liegt.  Hat  die Variable VARI z.B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 eine  Art  von  Banking  einfallen lassen mu�te. Dazu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und Programmspeicher  in 2  KByte-Seite eingeteilt. 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dre�raumes  greift  immer  auf  Seite 1 des Programmspeichers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as  bei  diesen  Varianten  vorhandene  PRPR-Register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stimmen, welche  Seite des  Programmspeichers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000h bis 7ffh  zugegriffen wird. AS  betrachtet d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N�herung   als   linear    und   von   der   Gr��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.  Erfolgt  ein  Sprung  von  Seite  1  aus  auf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�erhalb  dieser  Seite,  wird  gepr�ft, ob deren Adres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ktuell  angenommenen  Wert  des  PRPR-Registers  identisch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ein  Sprung  von  einer  anderen  Seite  aus  auf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 Seite  1,  wird  gepr�ft,  ob  die Zieladresse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t. WICHTIG: Da der  Programmz�hler nur 1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ist es  nicht m�glich,  ohne einen  Umweg �ber  Seite 1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in  eine  andere  zu  springen  -  Mit  einem Umsetzen des PRP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u�erhalb von  Seite 1  w�rde man  sich seinen  eige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 die   gleichen   Befehle.   Welcher   Adre�raum  dabei 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ird, h�ngt vom  Stand des DP-Flags  im Flag-Regist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bei absoluten Zugriffen �berpr�fen  kann, ob man mit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korrekten  Adre�raum arbeitet  (das funktioniert nat�r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!),  mu� man  ihm per  ASSUME mitteilen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-Flag  momentan auf  0 (Code)  oder 1  (Daten) steht. Der Initi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n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 ob  die  obere  H�lfte  des  Adre�ausdrucks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Inhalt �bereinstimmt.  Stimmt sie  nicht, so er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 (Daten-)Adre�raum  von  einem  MByte  erweitert  wurd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wird mit den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 78K3-Kern  besitzen  Registerb�nke  mit  insgesam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,  die  man  �ber  ihre  Nummern  ansprechen kann (R0 bis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hre symbolischen Namen (X=R0,  A=R1, C=R2,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 E=R12,  D=R13,  L=R14,  H=R15).  Der  Prozessor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ein Register-Auswahlbit (RSS), mit dem  man das Mapping von A/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und B/C von  R0..R3 auf R4..R7  umschaltet. Dies ist  in erste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efehle  wichtig,  die  implizit  eines  dieser  Register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bei denen  die Registernummer  nicht im  Maschinenbefehl 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 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 die  folgenden  Befehle  mit diesem ge�ndert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 Der Assembler wird f�r  Befehle, in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 ist,  dann  auch  die  alternativen  Register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Umgekehrt wird dann z.B. auch  R5 statt R1 im Quellcod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 als  'Upgrade-Pfad'  vom  78K3  konzipiert,  deshalb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rozessorkern auch  ein RSS-Bit,  mit dem  man das  Mapp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AX  und  BC  umschalten  kann  (auch  wenn  NEC  von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vielen   neuen   Befehlen   und   Adressierungsarten 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  Erweiterung der  gr��ere Adre"raum  von 16  MByte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nur das erste  MByte f�r Programmcode  genu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CPU-interne  RAM  sowie  die  Special  Function  Register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 am oberen  Ende des  ersten MByte  oder der  ersten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liegen. Dies teilt  man dem Prozessor  durch den LOCATION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 der als  Argument wahlweise  eine 0  oder 15 akzeptiert.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schaltet  der  Prozessor  auch  die  Adre�bereiche  um, 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(8-Bit) Adressen erreicht werden  k�nnen. Parallel dazu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mittels  ASSUME   LOCATION:..  ebenfalls  dieser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teilt  werden,  damit  er  kurze  Adressen  in  den dazu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erzeugt. Der Assembler nimmt  f�r LOCATION einen Defau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 von  diesen  32  Bit  nur  16  Bit  f�r  absolute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  wurden, m�ssen  die fehlenden  oberen 8/16  Bit aus dem 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erg�nzt  werden.  Bei  Adressierungen  kann man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e 24/32-Bit-Adresse angeben,  AS pr�ft dann,  ob die oberen 8/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mit  dem angenommenen  Inhalt von  DP �bereinstimmen.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LDP-Befehl  weicht  ASSUME  darin  ab,  da�  man  hier 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Adresse aus der Speicherbank  angeben kann, das Heraus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be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 die obersten  und untersten  128 Nibbles  des Adre�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Bankumschaltung erreichen. Da der  75402 weder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 ist  f�r  ihn  der ASSUME-Befehl nicht definiert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 andere  Mikrokontroller  auch,  leidet  diese Famili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er Knauserei seiner Entwickler:  einem 24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 Bit  breite  Adre�register  etwas unterbemittelt gegen�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u�ten wieder mal  Bank-Register her. Im  einzelnen sind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 RW2/RW6  und  SSB/USB  f�r  die Stacks. Sie k�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zwischen 0 und  255 annehmen. Defaultm��ig  stehen alle An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xistiert  das  DPR-Register,  das  angibt, welch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der  durch   DTB  gegebenen   64K-Bank  mit  8-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werden  kann.  Der  Default  f�r  DPR ist 1, zusamm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�r 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 mitgeteilten  Werte,  um  zu  warnen,  wenn 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nnerhalb des  256K-Adre�raums mit  den aktuellen Wer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bar  ist,  und  rechnet  ansonsten  den  korrekten 16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aus.  Bei   indirekter  Adressierung   ist  so   eine 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gem��)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 Register.  Dieses  Register  kann  entweder  explizi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es  Argument angegeben werden,  oder es wird  mit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Default f�r allen folgenden Code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 ein  explizites  Register  angegeben  wurde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usgegeben.  Der  Default  von  keinem  Defaul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wiederhergestellt  werden,  indem  man  die  CKPT-Anweisu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 zur  Verf�gung  steht.  Dies  legt  es  nahe,  durch  gez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Emulationen   den   Befehlssatz   eines  kleineren  Mitgli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zu  erweitern.  Damit  nun  aber AS dies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als  Fehler anmeckert,  erlaubt es  der EMULATED-Befe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zuteilen, da� bestimmte Befehle  doch erlaubt sind. Die Pr�f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momentan  gesetzte  Prozessor  diesen  Befehl beherrsch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  �bergangen.   Hat   man   z.B.   f�r   einen   Prozessor 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  ein Modul geschrieben, das aber nur mit 32-Bit-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umgehen kann, so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ses  Feature  gibt  es   bei  Spr�ngen  keine  eineind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   von   Maschinen-   und   Assemblercode   mehr,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man  einfach  nur   noch  LD  mit   sich  selbst  erkl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wo man in der  originalen Syntax (bzw. neueren 8008-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Operanden  MVI,  LXI,  MOV,  STA, LDA, SHLD, LHLD, LDAX, 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  einige   Mnemonics    in   der    originalen   und  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Bedeutung  haben,  kann  man  nicht  zu 100% im '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'  programmieren. Alternativ  schaltet man  f�r 8080/8085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 als  Argument  die  originale  Syntax  ganz  ab.  Detai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triebsart 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 ENDEXPECT  aus.  Der  Haupt-Anwendungszweck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indet  sich  in  den Selbst-Tests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 (nicht   bei   denen   zur   Speicherreservierung!)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Zahl  von  Parametern  angegeben  werden, die der Rei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 oder  mehrere Konstanten  des beim 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bestimmten  Typs  im  Speicher  ab. Die Attribute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 Abschnitt  2.5 definierten,  zus�tzlich ist f�r Byte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�glichkeit vorhanden, Stringausdr�cke  im Speicher abzule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 darf  zwischen  1  und  20  liegen, zus�tzlich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   Parameter   ein    in   eckigen    Klammern   eingeschlo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reich  bis   zur  n�chsten   Seitengrenze  mit  Nullen  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Mit dieser  Funktion kann  man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 die   Byte-Summe   ungerade   sein,   so  kann  vom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 weiteres Byte angef�gt  werden, um die Wort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aten zu  erhalten. Dieses  Verhalten kann  mit dem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 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 ganzen  Bereich  der  extended  precision  �berstreichen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 ist  dabei  allerdings,  da�  die  von  Motorola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rozessoren   68881/68882  beim   Einlesen  solcher   Konstant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ender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 ist  der  Datentyp  auf  Integerzahlen  festgelegt (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ist  deshalb  weder  n�tig  noch  erlaubt),  die im Bere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M..16M-1  liegen  d�rfen.  Stringkonstanten  sind  ebenfalls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je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  angibt.   Diese    Erweiterung   haben    wohl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anbieter  von 68K-Assemblern  eingebaut, in  Anlehnung an da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Assembler  machen. Wer dies  benutzt, sollte sich  aber im k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 dies  zu  Problemen  beim  Portieren  von  Code  auf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�hren kann. Des weiteren  d�rfen Fragezeichen als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Befehl  l��t   sich  zum  einen   Speicherplatz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Zahl  im  Attribut  beschriebener  Zahlen  reserviere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 die Operandengr��e  auf Worte  (a 24  Bit)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 &amp;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 einen  wird  die  Kennung  der  Operandengr��e  in  das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Half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Double Precision (6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Gepackter BCD Integer oder Extended Precision (80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 noch  der  DUP-Operator  erlaubt,  der  die  mehr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ge    von   Konstantenfolgen    oder   die    Reservierung  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l�cke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 in  Ber�hrung  kommen  kann:  maximal k�nnen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oder  Daten  in  einer  Zeile  erzeugt  werden. Dies bezi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die  Reservierung von  Speicher, nur  auf die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 eventuell  definiertes  Symbol  gleichen  Namens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verschiedenen  Plattformen  existieren  Befehle  mit  iden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 Befehle,  die  von  National  zur  Adre�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sehen  waren,  benutzen  Big-Endian,  BYTE  bzw.  WORD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 QUAD  funktionieren  auf  der  VAX  wie  DD  bzw.  D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 16-Bit-Wort  gepackt,  entsprechend  der durch die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Endinaness  -  das  untere  Byte wird bei Little-Endi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 gef�llt. Ist  die Gesamtmenge  aller Bytes  ungerade, so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Worth�lfte  ungenutzt und  ist quasi  ''Padding''. S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genutzt,  falls  im  Quellcode  eine  weitere DB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folge  sollte.  Sinngem��  gilt  das  gleiche  f�r D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hier  zwei  oder  vier  Nibbles  in  ein  Byte oder 16-Bit-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 funktioniert  eher   wie  DATA   bei  seinen  kleineren  Br�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  aber   neben    String-   und    Integerargumenten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 (und  legt  sie  prozessorspezifischen  32-Bi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). DUP gibt 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 FLT4  funktionieren  analog  zu  DD  bzw.  DQ,  leg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�lich  Gleitkomma-Konstanten im  DEC-eigenen F-  bzw. 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   Der   WD16   verwendet   hingegen   ein  eigenes,  48  Bit  (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worte)  langes Format. Gleitkomma-Konstanten  in dies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it der 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 im  Speicher  abgelegt,  wobei  x  f�r 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ormate (F, D, G  und H)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 einer  f�r  D_FLOATING.  Die Befehle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 lie�e  sich  also  prinzipiell   auch  einfach  �ber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,  nur  scheint  dieser  Befehl  in  den  K�pfen einig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CPUs   gro�   gewordener   Leute   (gell,  Michael?)  so 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rahtet    zu   sein,   da�   sie   ihn   als   eingebauten 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...hoffentlich sind 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 ist,   d.h.   es   ist   unm�glich,   einzelne  Byt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.  Falls das Argument  von DS ungerade  ist, wird e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reservieren  Speicher  f�r  die  angegeben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elementen,  deren Typ im letzten  Zeichen des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 65xx/68xx-Modus  Byte-Konstant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Strings  abgelegt, er  entspricht also  DC.B beim  68000 od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dem  DB  (was  ebenfalls  erlaubt  ist). Ein Wiederhol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 analog  zu  DC  jedem  einzelnen  Parameter  in  eckig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 erg�nzt   werden   sollen,   kann  mit  dem 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CP-1600  weicht  die  Verhaltensweise  von BYTE etwas ab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16-Bit-Werte werden  in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 werden  sollen,  mu�  stattdessen  TEXT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 ist).  Ein  Wiederholungsfaktor  darf  analog  zu  DC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 stehendes  Label  wird  als  untypisiert gespeich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Adre�raum zugeordnet. Der  Sinn dieses Verhaltens  wird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 Ein  eventuell  vor  dem  Befehl ste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wird  dabei  wieder  als  untypisiert  abgelegt (der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 Befehlen   werden   Gleitkomma-Konstanten   im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jedoch beim 320C3x/C4x nicht  im IEEE-Format, sonder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Prozessor  verwendeten  32-  und  40-Bit-Formaten. Da 40 B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in eine Speicherzelle hineinpassen,  werden im Falle v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rer 2 pro Wert  belegt. Im ersten Wort  finden sich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(der  Exponent), der  Rest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 dem   Befehl   stehendes   Label   wird  wieder  als  untyp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   (der    Sinn    dieser     Ma�nahme    ist    in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Befehlen  k�nnen   32-  bzw.  64-Bit-Gleitkommazahl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igenen   Format  im  Speicher  abgelegt  werden.  Das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 den  Befehlen,  da�  die  Mantisse  vor  dem Ex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ird (Lo-Word  jeweils zuerst)  und beide im Zweierk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 werden. Ein eventuell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 xx  ist  dabei  eine  zweistellige  Zahl,  mit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erpotenz  der Gleitkommawert vor der  Umwandlung in eine ganz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ziert  werden soll.  Er bestimmt  also praktisch, wievie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Nachkommastellen  reserviert werden  sollen. W�hrend  aber 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 Wort (16 Bit)  ablegt, wird das Ergebnis 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 als  auch  Stringwerte  zul�ssig  sind.  Bei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 beim 16C5x/16C8x, 17C4x im  Datensegment, beim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 Code-Segement  ein  Zeichen  ein  Wort,  bei AVR, 17C4x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,  �PD772x  in  den  Datensegmenten  und  3201x/3202x 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Zeichen  in  ein  Wort  (LSB  zuerst), beim �PD7725 drei un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sogar  derer  4  (MSB  zuerst).  Im  Gegensatz  dazu mu�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egment  des  4500  bzw.  ein  Zeichen  auf  zwei 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werden, ebenso  wie beim  4004 und  HMCS400. Der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ntegers entspricht  der Wortbreite  des jeweiligen  Prozessor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 Segment.  Das  bedeutet,  da�  DATA  beim  320C3x/C4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von WORD mit einschlie�t (die  von SINGLE �brigens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s Argument 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�nnen  Stringkonstanten  im  Speicher 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�hrend  ASCII  nur  die  reinen  Daten  im  Speicher  ab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ht  ASCIZ  automatisch  jeden  angegebenen  String mit einem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m 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 funktionieren  analog  zu  DATA, jedoch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Ausdr�cke   grunds�tzlich  als  Bytes  mit  einem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n  Wertebereich betrachtet, wodurch  es m�glich wir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zusammen mit anderen Zahlen oder  Zeichen paarweise in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 beiden  Befehle  unterscheiden  sich  ledigl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er Bytes in einem Wort:  Bei STRING wird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eventuell  vor  dem  Befehl   stehendes  Label  wird  wieder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    gespeichert.   Der   Sinn   dieser   Ma�nahme   is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 Kapitel   mit   den   prozessorspezifischen 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 Byte)  im  Speicher  abgelegt. Als Argument sind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(vorzeichenbehaftete)  Ganzzahl  oder  ein  String erlaub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nat�rlich nur  dezimale Ziffern  und optional ein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 enthalten  darf.  Die  Maximalzahl  Stellen ist 31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  wird als letzte  Stelle angef�gt, wobei  12 und 13 f�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inus  stehen.  Ist  die  Gesamtzahl  aus  Stellen und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, 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  dem  die  Anzahl   Stellen  hinterlegt  wird.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zahl  sind  weder  Vorzeichen  noch  eine automatisch eingef�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zu 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 Befehl   werden   im  65xx/68xx-Modus  String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Beachten Sie jedoch, da�  im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  und   nicht    in   Hochkommas    oder   Schr�g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 d�rfen!  Ein Wiederholungsfaktor  darf analo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jedem  einzelnen  Parameter   in  eckigen  Klammern 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inn    dieser    Ma�nahme    kann    im    Kapitel 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Befehle  stellen  im  COP4/8-Modus  die  zum  ASMCO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kompatible Methode dar, Speicher  zu reservieren. W�hrend 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zelne Bytes freih�lt, reserviert  DSW W�rter und damit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reserviert  Speicher  in  Schritten  von 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mit  einem   Integerausdruck  als   Argument  erlaubt  es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 auf   eine   bestimmte   Adresse   auszurichten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ichtung  erfolgt dergestalt, da� der  Programmz�hler so weit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da�  er  ein  ganzzahliges  mehrfaches  des  Argumentes wi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Funktion entspricht  ALIGN also  DS.x 0  beim den 680x0er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Aus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 gerade. Wird  ALIGN in  dieser Form  mi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rgument verwendet, ist  der Inhalt des 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 nicht   definiert.   Alternativ   kann  als 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ein  (Byte-)Wert  angegeben  werden,  mit  dem dieser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 AS  dem  Programmierer  jedoch  vorgaukelt,  da�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 Einschr�nkung  nicht  g�be,  mu�  er  die  dabei 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rgendwo im  Speicher ablegen.  Da es  nicht sinnvoll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 einzeln  zu   tun  (wobei   jedes  Mal   Sprungbefehle  an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...),    werden   die   Literale   gesammelt   und   k�nnen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mit  diesem  Befehl  gezielt  blockweise  (z.B. 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Unterprogrammes) abgelegt werden. Zu  den zu beachtende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len  sei  auf  das  Kapitel  mit den SH7000-spezifischen 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 wir  nun  zu  dem,   was  einen  Makroassembler  vom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unterscheidet:  der  M�glichkeit,  Makros zu definieren (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 Pseudo),  die  mit  bestimmten  Befehlen  zu eine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werden und  dann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 wohl  wichtigste  Befehl  zur  Makroprogrammierung.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as  Makro   &lt;Name:  &gt;   als  die  eingeschlossene 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  Diese Definition  alleine erzeugt  noch keinen  Code!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fortan  die  Befehlsfolge  einfach  durch  den  Namen  ab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as Ganze  stellt also  eine Schreiberleichterung  dar.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ache etwas n�tzlicher  zu machen, kann  ma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Parame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 gen�gen  mu�,   gilt  f�r   die  Namen  der  (kommasepar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die weitere  Einschr�nkung, da�  sie keine Unter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d�rfen.  Dies  kann  durch  den  Kommandozeilen-Paramete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-macroargs  aufgehoben  werden,  hat  aber Nebenwirkun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xpansion  von  Makros  und  sollte  nur  eingesetzt 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 sie  nur  in  dieser  Sektion  und  ihren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.  Dieses  Verhalten  l��t  sich  aber  durch  die 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jeden  Makroparameter   kann  ein   Defaultwert  mit  angeh�ng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heitszeichen   angegeben  werden.   Dieser  Wert   wird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gesetzt, wenn  beim Makroaufruf  kein Argument f�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ngegeben wird,  bzw. wenn  ein Positionsargument (s.u.)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Para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Steuerparameter   enthalten   sein,   die  die  Abarbeit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 Makros beeinflussen;  diese Parameter  werden von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dadurch  unterschieden,  da�  sie  in  geschweift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 legen  fest,  ob  bei  der 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er  expandierte  Code  mit  angezeigt 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  Befehle   zur   bedingten   Assemblierung   und 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er  Code  angezeigt  werden  soll.  Default 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 legen  fest, 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Zeilen    angezeigt   werden   sollen,    die   weder  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,    bedingte   Assemblierung   noch   durch 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ausgeschlossene Zeilen  sind. Default  ist 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 ordnet  das  Makro  nicht  der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einer ihr �bergeordneten Sektion  zu. Auf diese Wei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Sektion Makros  f�r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 Makro  abgelegt  werden  soll, das zwar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  hat, dessen Name aber zus�tzlich  mit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 ist,   in   der   es   definiert   wurde   und  d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fizierten  Sektion zugeordnet  werden soll.  Bei dieser mu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um eine Obersektion  zu der aktuellen  Sektion handeln;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abe, so  wird das  zus�tzliche Makro  global sichtbar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in Makro  A in  der Sektion  B definiert,  die wieder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ektion  der Sektion  C ist,  so w�rde  neben z.B. dem Mak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globales mit  dem Namen C_B_A  erzeugt. W�rd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als Zielsektion  angegeben, so  w�rde das  Makro B_A  hei�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Sektion   C   zugeordnet.   Diese   Option  ist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altet  und hat auch  nur einen Effekt,  falls si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Sektion benutzt wird. Das  lokal bekannte Originalmakr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hr nicht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 getrennten   Datei   abgelegt   werden   soll,   fall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 -M  gegeben  wurde.  Auf  diese  Wei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 Definitionen  ,,privater''  Makros  selektiv ausgebl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er Default ist  FALSE, d.h. die  Definition wird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Datei  abgelegt.  Ist  zus�tzlich  die  GLOBAL-Option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, so wird 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legen  fest,  ob  ein  in der Zeil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ufruf   definiertes   Label   innerhalb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eben  beschriebenen  Steuerparameter  werden  von  AS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iste  ausgefiltert, haben  also keine  weitere Wirkun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 Aufruf  eines   Makros  werden   die  beim   Aufruf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�berall  textuell  im  Befehlsblock  eingesetz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o ergebene  Assemblercode wird  normal assembliert. Sollt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 zu  wenige  Parameter  angegeben  werden,  werden  Nu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Wichtig  ist  zu  wissen,  da� bei der Makroexpansio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  auf  eventuell  in  der  Zeile  enthaltene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wird. Zu 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L�cke  kann   man  bewu�t   ausnutzen,  um   Parameter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gleichen  abzupr�fen.  So  kann  man  auf  folgende Wei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, wie 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ist   bei   obigem   Beispiel,   da�   der   Assembler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im case-sensitiven Modus  in Gro�buchstaben umsetz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ber  nie  eine  Umwandlung  in  Gro�buchstaben  erfolg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arameternamen   m�ssen   in   den   Stringkonstanten  daher 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wird  die  Parameter-Ersetzung  davon  beeinflusst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  im Parameternamen erlaubt sind oder nicht. Falls nich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as   der   Default   ist   ---   wirken   Unterstriche   au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 Schalter  nur  wenn  unbedingt  n�tig  genutz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 Makro k�nnen  in zwei  Formen angegeben  werden: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 dem  zweiten   Parameter  usw..   Werden  weniger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als  das  Makro  Parameter  hat, werden eventuell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erte  oder ein  Leerstring eingesetzt.  Gleiches gilt 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wird   f�r   nicht   definierte   Parameter   ein 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  auch   m�glich,    einem   Parameter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 Schl�sselwortargumente  d�rfen  auch  in  ein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werden,  jedoch  d�rfen  ab  dem ersten Schl�sselwor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Makroparameter  gelten  die  gleichen  Konventionen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 Symbolen,  mit  der  Ausnahme,  da�  hier  nur Buchst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  zugelassen sind,  also weder  Punkte noch  Unterstrich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hat  ihren  Grund  in  einem  verstecktem  Feature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erlaubt es,  einzelne Makroparameternamen  zu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am  Makro  selber  angegebenen  Parametern  existi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'implizite'  Parameter,  die  immer  vorhanden  sind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 bezeichnet  bei   Architekturen,  die   Attribut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e  zulassen,  das  bei  einem Makroaufruf angeh�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  bezeichnet    eine    kommaseparierte    Liste   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rgumente,    z.B.,    um    sie    an    eine   IRP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 Argumente.  Zu  beachten  ist  allerding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Zahl niemals  geringer als  die Zahl  der forma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 Diese  Ersetzung  findet  nur statt, wenn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 AS  insgesamt  angewiesen  wurde,  case-sensitiv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 ein  Label  'intern'  im  Makro  verwenden  zu k�nn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nicht  unmittelbar  einleuchtend.  Den  einen oder ander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 es ja  geben, in  dem es  sinnvoll ist,  den Einsprungpunkt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 irgendwo  in  seinen  Rumpf   zu  verschieben.  Der  wich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fall     sind    aber    TI-Signalprozessoren,    die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ierung   von  Befehlen  durch   einen  doppelten  senk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in der Label-Spalte 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 die   beiden   Instruktionen   im   Maschinencode   in  ein 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melzen,  kann  man  die  zweite  Instruktion  �brigens 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  anspringen -  man verliert  also durch  das Belegen der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nichts). Das  Problem ist  aber, da� einige 'Bequemlich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'   durch   Makros   realisiert   werden.   Ein  vor  das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Parallelisierungssymbol  w�rde  normalerweise  dem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zugeordnet, nicht dem  ersten Befehl im  Makro selber. A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Trick funk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 nach  der  Expansion  von  myinstr  ist identisch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 Makros,  also  das  wiederholte  Aufrufen  ein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seines   Rumpfes   oder   indirekt   �ber  andere  von 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e  Makros ist  vollkommen legal.  Wie bei  jeder Rekusio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abei  nat�rlich  sicherstellen,  da�  sie  irgendwann  ein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.  F�r den Fall,  da� man dies  vergessen hat, f�hrt  AS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Makro   einen   Z�hler   mit,   der   bei   Begin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inkrementiert  und  an  deren Ende wieder de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Bei  rekursiven  Aufrufen  eines  Makros  erreicht dieser 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mmer h�here Werte, und bei  einem per NESTMAX einstellba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  AS  ab.  Vorsicht,  wenn  man  diese  Bremse  abschaltet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darf  auf dem  Heap kann  so beliebig  steigen und selb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Makrodefinition    darf    nicht   �ber   Include-Datei-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 Ist  es   aus  irgendwelchen   Gr�nden  erforderlich,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s  Label in einem Makro global  zu machen, das ansonsten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benutzt, so kann man es  mit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  die   Prozessorbefehle    abklappert,   lassen    sich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befehle  neu definieren.  Die Definition  sollte dann abe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rsten   Benutzung   des   Befehles   durchgef�hrt   werden, 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nfehler wie im 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bekannt,  es  wird  ein  4  Byte langer Befehl erzeug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jedoch steht  die Makrodefinition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 Verf�gung,  es  wird  also  ein  6 Byte langer JSR ko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gedessen  sind  alle  darauffolgenden  Labels  um zwei zu nied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llen  weiteren  Labels  sind  Phasenfehler  die  Folge,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 zu  erreichen:  Stellt  man  dem Mnemonic 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,  so wird  das Durchsuchen  der Makroliste  unterdr�ckt.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 n�tzlich  sein,  um  Befehle  in  ihrer  M�chtig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 bedingten  Assemblierung  plus  Zeilen,  die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r   Anweisungen   nicht   assembliert   werden.  Da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von Makro-Parametern abh�ngig  sein darf, k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Makro  kann  einzeln  festgelegt  werden,  welche  Tei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tauchen oder  nicht auftauchen  sollen. Vorgabewer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eines  Makros  ist  dabei   die  zuletzt  mit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(3.7.3) vorgegebene  Menge. Wird  bei der 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eine der  Direktiven EXPAND/NOEXPAND,  EXPIF/NOEXPIF, EXPMAC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MACRO  oder EXPREST/NOEXPREST gegeben,  so wirken diese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it  h�herer  Priorit�t.  Ist  z.B.  die Expansion global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  (MACEXP_DFT  OFF),   so  bewirkt   das  Hinzuf�g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T,  da� bei der Benutzung dieses  Makro nur die Zeil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  werden,   die   nach   Auswertung  bedingter 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lieben sind und 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 mehr  auf  Makros  hat,  die  vor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n.  Im  Listing  f�hrt  der  Abschnitt  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f�r jedes Makro auf, welche  Direktiven in der Summe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gelten.  Die  in  geschweiften  Klammern  aufgef�hrte  Lis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oweit  gek�rzt,  da�  f�r  jede  Klasse  nur  die  letzt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 aufgef�hrt wird.  Ein per  MACEXP_DFT gegebenes  NOIF t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also  nicht  mehr  auf,  falls  speziell  f�r  dieses  Makro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EXPIF 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 �bersteuern,  egal  ob  diese per MACEXP_DF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gesetzt wurden.  Dazu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 damit  gegebene  Direktiven  zus�tzlich  zu  den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hinterlegten und  mit h�herer  Priorit�t wirken.  Ein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 nicht mehr  gebraucht wird.  IRP ben�tigt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  Symbol  f�r  den  Operanden,  und  danach  eine 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Menge von  Parametern, die  nacheinander in den Befehls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 werden.  Um  eine  Menge  von  Registern  auf  den Sta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liste   darf   analog   zu   einer  Makro-Definitio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  GLOBALSYMBOLS    bzw.    NOGLOBALSYMBOLS    (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eifte  Klammern  als  solche  gekennzeichnet)  enthalten,  um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,  ob  benutzte  Labels  f�r  jeden  Durchgang automatisch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 das  Beispiel  schon  zeigt,  setzt IRPC nur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ein,  da�  daraus  ein  g�ltiger  Ausdruck  entsteht (also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  Hochkommas,   inklusive  des   Details,  da�   hie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 Umwandlung in  Gro�buchstaben vorgenommen  wird)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sich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Symbole f�r  jede einzelne  Repetition lokal  sind oder nich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durch die Steuerparameter  GLOBALSYMBOLS bzw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   geschweifte  Klammern  als   solche  gekennzeichnet)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AS,  die  hier  etwas  ,,schlampig''  waren  und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Code  �berhaupt  nicht  assembliert  wird,  falls  die 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im Eintritt in  das Konstrukt falsch  ist. Andererseit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at�rlich auch passieren, da� die  Bedingung immer wahr bleib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�uft  bis  an  das  Ende  aller  Tage...hier sollte man al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icht  walten lassen,  d.h. im  Rumpf mu�  eine Anweisung st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n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 einen  Weg  dar,  um  eine Makroexpansion oder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REPT,  IRP  oder  WHILE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   in    Makros    �bersichtlicher    zu   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erweise  ist ein EXITM  aber selber auch  immer bedingt, 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wichtigen Detail f�hrt: Der Stack,  der �ber momentan offene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WITCH-Konstrukte Buch f�hrt,  wird auf den  Stand vor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zur�ck gesetzt. Dies ist  f�r bedingte EXITM's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 da das den EXITM-Befehl  in irgendeiner Form einschlie�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 oder ENDCASE nicht mehr erreicht  wird und AS ohne einen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  eine  Fehlermeldung  erzeugen  w�rde.   Weiterhin  ist  e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te  Makrokonstruktionen  wichtig,  zu  beachten,  da�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das  momentan  innerste  Konstrukt abbricht! Wer aus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en  Konstruktion vollst�ndig  ,,ausbrechen'' will,  mu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�heren Ebenen 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ist  ein   Mittel,  um   Makros  mit  variablen  Argumen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arbeiten:  Es  verwirft  den  ersten  Parameter,  so da�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en Platz einnimmt  usw. Auf diese  Weise k�nnt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variable Argumentliste  durcharbeiten...wenn man es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. Fol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 Makro  einmal  expandiert  wird,  seine  Ausgabe vo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  und dann n-fach  ausgef�hrt wird. Das  erste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 stattdessen  SHFT  geschrieben  werden,  oder  man  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 die  Pseudoinstruktion  durch  einen  vorangestellten 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HIFT 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 ein  beliebiger  ganzer,  positiver  Wert  sein,  wo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  0  diese  Sicherheitsbremse  komplett  abschaltet (vo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...).  Der Vorgabewert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dient  dazu,  neue  Funktionen  zu  definieren, 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n  wie  die  vordefinierten  Funktion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 Zeichen  interpretiert)  um  eine  Ziffer  im  momentan 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  handelt  (der  momentane  Zeichencode  ist mittels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danach   an   allen   Stellen   der  Formel  eingesetzt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aufwand   zu  reduzieren  und  Seiteneffekte  zu  vermeiden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mit mehreren Argumenten m�ssen  die einzelnen Argumen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ung 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 wie  bei  Makros  kann  man  mit  der 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stehende Funktionen umdefinieren.  Damit lassen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Phasenfehler  provozieren.  Solche  Definitionen 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 die    Berechnung    des    Funktionsergebnisses    anhand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uckes  auf  textueller  Ebene  erfolgt, kann der Ergebni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em  Typ  des  Eingangsargumentes  abh�ngen. So kann bei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n   Assemblerprogrammen   ergibt   sich   dann   und  w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keit,      analog     zu     Hochsprachen    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trukturen  zu  definieren.  AS  unterst�tzt sowohl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die  Nutzung von  Strukturen mit  einer Reihe von Konstru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weisungen, die im 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      Zielprozessor       zul�ssigen        Befehlen    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reservierung,  also z.B. DS.x f�r  die Motorolas oder D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 f�r Intels.  Es gelten  hier auch  gleichfalls die  Regel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nden  von L�ngen, um Alignments zu  erhalten - wer also 'gepack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 definieren   will,   mu�   eventuell   ein   PADDIN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.   Umgekehrt  lassen  sich   Ausrichtungen  nat�rli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von  Strukturen  definierte  Labels  (also  die  Nam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)  werden  nicht  direkt  abgespeichert,  sondern es wird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Name   der   Struktur   vorangestellt,   durch  ein 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,  bei  dem  es  sich  defaultm��ig  um  den  Unterstrich 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Dieses  Verhalten  l��t  sich  aber  durch  dem STRUC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 da�  der   Punkt  bei   vielen  Zielprozessor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funktion  zur  Bitadressierung  hat  und  diese 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es  m�glich,  die  Verwendung des Punktes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n  Namen  der   Elemente  definiert  AS   beim  Abschlu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  weiteres  Symbol  mit  dem  Namen  LEN,  das 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Regeln um  den Namen  der Struktur  erweitert wird  -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Label-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 Symbol   mit   dessen   Adresse,   in   diesem  Fall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REC_IDENT,  THISREC_PAD  und  THISREC_POINTER.  Das  Label darf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ufruf einer Struktur  naturgem�� nicht fehlen;  wenn doch, gib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 Argumente  ist  es  m�glich,  nicht nur Speic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elne Struktur, sondern ein  ganzes Feld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 Einzelstruktur  werden  Symbole  erzeugt, die die Indiz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ohne  weiteres  erlaubt,  eine  bereits definierte Strukt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Struktur aufzurufen. Das  dabei ablaufende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ombination  aus  den  beiden   vorigen  Punkten:  Elemen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ktur   werden   definiert,   mit   dem   Namen   dieser 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,  und vor  diese zusammengesetzten  Namen wird wie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Struktur bzw.  sp�ter bei einer  Benutzung gesetzt. Das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 einer  anderen,  nicht  namenlosen  Struktur ist.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Struktur  werden   dann  Teil   der  'n�chsth�heren'  ben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 einer  Sektion  werden  diese  Symbole als lok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ektion definiert. Analoges  gilt aber auch  f�r di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,  d.h.  eine  innerhalb  einer  Sektion definierte Struktu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 man  Strukturen  �ber  Makros  instanziieren,  so  mu�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-Option  bei  der  Definition  des  Makros benutz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 erzeugten  Symbole  auch  au�erhalb des Makros verwe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IF...  sowie   SWITCH...  .   Diese  Befehle   wirk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zeit,  indem entsprechend der  Bedingung Teile �ber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 als  Einleitung  und  wertet  den  ersten  Ausdruck  a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  Block 1,  falls der  Ausdruck wahr  (d.h. ungleich 0)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weiteren ELSEIF-Teile  werden dann  ignoriert. Falls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wahr  ist,  wird  Block  1  �bersprungen  und  Ausdruck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  Sollte dieser  nun wahr  sein, wird  Block 2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ELSEIF-Teile  ist variabel und  ergibt eine IF-THEN-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  beliebiger  L�nge.  Der  dem  letzten  ELSEIF  (oh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  Block wird  nur assembliert,  falls alle vorigen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  ergaben und  bildet sozusagen  einen ,,Default-Zweig''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da� von  den Bl�cken  immer nur  einer assembliert wird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, dessen 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 ELSEIF  bezieht  sich  immer  auf  das  letzte,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  :  wahr,  falls  das  Symbol  definiert wurd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mu� vor IFDEF erfol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 und  Suchpfade  gelten  gleiche  Regel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 f�hren    zu    einer    Fehlermeldung    am   End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slaufes.  Die  Zuordnung,  welches  ENDIF  AS  mit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  'gepaart'  hat,  l��t  sich  im  Listing erkennen: dor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 mit  IF  und  einer  Reihe  von  ELSEIFs  machba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 den  Vorteil,  da�  der  zu  pr�fende Ausdruck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schrieben   und  berechnet   werden  mu�,   er  ist  also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anf�llig  und etwas schneller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m�glich,  bei  den  CASE-Anweisungen  mehrere,  durch 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Werte  anzugeben,  um  den  entsprechenden Block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 und fallen  alle Pr�fungen  negativ aus,  so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 die  Wertelisten  der  CASE-Teile  sich �berlapp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ein  Zweig  ausgef�hrt,  und  zwar bei Mehrdeutigk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offen  bleiben!),  im  Sinne  eines  durchschaubar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 Konstrukt  stattdessen  mit  SELECT  ein,  oder  sprich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explizit  durch  einen  vorangestellten  Punk a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 Analog  zu  ENDIF  wird  bei  ENDCASE  im  Listi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 von  Zeilen  angegeben,  nach  der  AS  automatis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ub  ausgeben soll.  Zu ber�cksichtigen  ist allerding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Angabe  die  Kopfzeilen  inklusive  einer  evtl. mi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Zeile  nicht  mitgerechnet  werden. Der Minimal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lenzahl ist  5, der  Maximalwert 255.  Eine Angabe  von 0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,  da� AS  �berhaupt keine  automatischen Seitenvorsch�be aus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nur  noch  solche,  die  explizit  durch  NEWPAGE-Befeh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am  Ende  des  Listings  (z.B.  vor der Symboltabelle)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�s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 geht,  zum  anderen  gibt es Drucker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rucker),   die  beim  �berschreiten   des  rechten  Rand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in  eine  neue  Zeile  umbrechen, sondern den Res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 d.h.  zu  lange  Zeilen  werden  in  Bruch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legt,  die eine  L�nge kleiner  oder gleich  der eingestellten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  In   Zusammenhang   mit   Druckern,  die  einen 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umbruch  besitzen,  kann  das  aber zu doppelten Zeilenvorsch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,  wenn  man  als  Breite  exakt  die  Zeilenbreite 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.  Die L�sung  in einem  solchen Fall  ist, als  Zeilenbrei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weniger   anzugeben.   Die   eingestellte  Zeilenbreite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5  und  255  Zeichen  liegen; analog zur Seitenl�nge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t von  0, da�  AS keine  Splittung der Listing-Zeilen vo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;  eine  Ber�cksichtigung  von  zu  langen  Zeilen  im Listin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umbruch 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 f�r  die  Seitenl�nge  ist  60 Zeilen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breite  0; letztere Wert wird auch  angenommen, wenn PA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steht   in    Zusammenhang   mit    einer   hierarch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numerierung,   die   AS   bis   zu   einer   Kapiteltiefe  v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.  0  bedeutet  dabei  immer  die  tiefste Kapiteleben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wert  kann  sich  w�hrend  des  Laufes  ver�ndern, wenn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end wirken kann, 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ymboltabelle   ein    implizites   NEWPAGE    &lt;bish.   Maxim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 Makro  einmal  ausgestestet  und  'fertig', m�chte man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 vielleicht  gar  nicht  mehr   im  Listing  sehen.  W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�ber Makros (3.4.1)  erl�utert, kann man  bei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 �ber  Zusatzargumente  steuern,  ob  und  wenn ja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des Makro-Rumpfes  im Listing  expandiert werd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ganze  Reihe von  Makros in  Folge definiert  werden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jedoch  nicht  f�r  jedes  Makro  einzeln  festlegen. 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setzt  f�r  alle  im  folgenden  definerten  Makros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ihres Rumpfes 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 Argumenten  IF  bzw.  NOIF  werden  Befehle  im Rumpf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 Assemblierung und  derentwegen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 �ber   die   Argumente   MACRO   bzw.   NOMACRO  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 die  nicht  in  die  ersten  beiden 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einzelne  Makro  genau  festlegen,  welche  Teile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im  Listing  erscheinen  sollen  und  welche  nicht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in der Praxis  auch vorkommen, da�  man ein bestimmtes Makr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Stellen  im  Quellcode  expandiert  haben m�chte, a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 nicht.  Dies  ist  mit   dem  Befehl  MACEXP_OVR  m�glich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die gleichen  Argumente, diese  wirken jedoch al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alle   im   folgenden   expandierten   Makros,  im  Gegensatz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,  das auf  alle im  folgenden definierten  Makros wirk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 Beispiel   f�r   ein   Makro   festgelegt   worden,   da�  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definitionen   noch  per  bedingte  Assemblierung  ausgeschlo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gelistet werden sollen, so schalte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 alles  ins  Listing   expandiert.  MACEXP_OVR  ohne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iederum s�mtliche  Overrides aus,  Makros verhalten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xpansion  wieder   so,  wie   zum  Zeitpunkt   ihrer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 IRP,  IRPC   WHILE),  da   diese  aber  einmalig  ,,in-pla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 werden,  verschwimmt  der  funktionale Unterschied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iden Befehlen  - im  Zweifelsfalle hat  aber der  per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 auslesen.  Anstelle  von  MACEXP_DFT  darf auch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  geschrieben werden, davon sollte  aber in neuen Programme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 Sinn  f�r  erprobte  Codeteile  oder  Include-Datei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verbrauch  nicht  ins  Unerme�liche  zu  steigern.  ACHTUNG! 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 das Gegenst�ck  vergi�t, bekommt  auch keine Symboltabel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ehen! Zus�tzlich zu  ON und OFF  akzeptiert LISTING auch NO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PURECODE  als  Argument.  Mit  der  NOSKIPPED-Einstellung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bedingter  Assemblierung  nicht  assemblierte  Teil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gef�hrt,  w�hrend  PURECODE  -  wie  der Name schon er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- auch die  IF-Konstrukte selber nicht  mehr im Listing auf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en  sind  n�tzlich,  wenn  man Makros, die anh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verschiedene  Aktionen  ausf�hren,  benutzt, und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noch die 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diesen   Befehlen   kann   die   Ausgabe   dieser   Steu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 angibt,  die  vor  Listingbeginn an das Ausgab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ohne   Verrenkungen  Steuerzeichen   in  de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Ausgabe  dieser  Strings  unterscheidet  der Assembl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  das  Listing  geschickt  wird,  d.h. Druckersteuer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 da�  der  Kompre�druck  ein-  und nach dem Druck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 der  Assembler  bereits  jede Listingsei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Titelzeile,  die  Quelldatei,  Datum  und  Uhrzeit  enth�l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kann  man den  Seitenkopf um  eine belieb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erweitern.  Der  anzugebende  String  ist  dabei  e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m  bereits   oben  angesprochenenen   Epson-Drucker  sol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zeile   im   Breitdruck   ausgegeben   werden,   wozu  vorh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modus 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  f�r    Integer-Konstanten    fest,   d.h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,   das  angenommen  wird,  wenn  man  nichts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  angegeben  hat.  Defaultm��ig  ist   dies  10,  un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ung  dieses Wertes sind einige  Fallstricke zu beacht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2.9.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  dezimal;    weiterhin    d�rfen    keine   symboli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   verwendet    werden,     sondern    nur   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um  eine  grundlegend  neue   Funktion,  die  mit  Version 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   wird.  Da  dieser  Teil  sozusagen  ,,1.0''  ist,  ist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 noch  nicht  der  Weisheit  letzter  Schlu�. Anreg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struktive)  Kritik  sind  daher  besonders  erw�nscht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die  Verwendung von  Sektionen hier  so dargestellt,  w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r vorstelle.  Es kann  dadurch passiert  sein, da�  die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 meinem  Modell  im  Kopf  entspricht.  F�r  den  Fal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epanzen   verspreche  ich,  da�  die  Realit�t  der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  wird, und nicht  umgekehrt, wie es  bei gr��eren Firm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vorgekommen sein 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�glichkeit,  durch  Definition   �ffentlicher  und  pri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  definierte    Schnittstellen    zwischen   den   Mod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 der  Symbole  im  einzelnen  Modul,  so  da�  k�rzer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am  anderen  Ende  des  Quelltextes,  wo Routinen mi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Kontext standen.  Ich war  dadurch gezwungen,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un�bersichtlich  machten.  Das  im folgenden eing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  Sektionen-Konzept  sollte  zumindest  den  bei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Punkten abhelfen.  Es ist  vollst�ndig optional:  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ektionen  verwenden,  so  lassen  Sie  es  einfach  blei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ssembler-Programms   dar   und   hat   einen  vom 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ba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 werden;  Falls  es  weggelassen  wird,  zeigt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er Sektion  an, der  er das  ENDSECTION zugeordnet hat.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wird von  AS genauso behandelt 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mit   einer   von   AS   intern  vergebenen,  der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ordneten   Nummer  versehen.   Diese  Symbole   sind  vo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 nicht ansprechbar  (das l��t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Pseudobe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 Sektion  als  auch  innerhalb definiert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erlaubt also, Symbolnamen mehrfach  zu benutzen,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beschriebene  Aufteilung  w�rde  in  etwa  der  Sprac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,  in der  alle Funktionen  auf gleicher Ebene nebe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 mein ,,hochsprachliches''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erlaubt,  in  einer  Sektion  weitere Sektionen z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 der  M�glichkeit  in  Pascal,  in  einer  Prozedur/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Regel  kann  man  durchbrechen,   indem  man  explizit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ie Sektion  anh�ngt, aus  der man  das Symbol hol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ar 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d�rfen  dabei   nur  Sektionsnamen   verwendet  werden,  d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ektion  zur aktuellen Sektion darstellen.  Als Sonderwert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  PARENT0..PARENT9   erlaubt,   mit    denen   man   die   n-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atersektionen''  relativ  zur  momentanen  Sektion  ansprechen k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  entspricht  also  der  momentanen  Sektion selber, PARENT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�bergeordneten  usw.  Anstelle  PARENT1  kann man auch kurz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schreiben.  L��t  man  dagegen  den Platz zwischen d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frei, also etwa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 einer  Sektion  anspricht,  so  wird auch nur no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dieser Sektion gesucht,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ascal   ist  es   erlaubt,  da�   verschiedene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ektionen   gleichen   Namens   haben   d�rfen,  das  Prinzip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it�t  verhindert  hier  Irritationen.  M.E.  sollte man davo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sparsamen Gebrauch machen,  da in Symbol-und Querverwei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 zwar  mit   der  Sektion,   in  der   sie  definiert 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  werden, aber  nicht mit  der �ber  dieser Sektion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n  ,,Sektionshierarchie'' (das  h�tte einfach  den Plat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ge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 Einsprungpunkt  extra  definieren.  Das  kann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 zeigt  gleichzeitig,  da�  die Lokalit�t von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nicht von den Sektionen beeinflu�t  wird,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 Sektion  zu  ver�ndern.  Es  ist  m�glich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Befehl  mehrere  Symbole  zu  bearbeiten,  ohne Beschr�nk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heit  will  ich  aber  ein  Beispiel  mit  nur  ein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:   Im   einfachsten   Falle   erkl�rt   man  ein  Symbol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  global,  d.h.  es  ist  von  allen  Stellen 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 aus  dieser  Liste  wieder  entfernt. Bei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 gibt  AS  Fehlermeldungen  f�r  alle  nicht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 des   hierarchischen   Sektionenkonzepts   erschein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ein Symbol  als vollst�ndig  global zu  definieren,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hial.   Es  geht   aber  auch   etwas  differenzierter,  indem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  zugelassen,   um    das   Symbol    genau   n  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fzuexportieren.  Es sind als Sektionen  nur der momentan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 zugelassen,  also  keine,  die  im Baum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 in  einem  anderen  Zweig  stehen.  Sollten  dabei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den  gleichen  Namen  haben  (dies  ist  legal)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ste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 entspricht  dem  Modell  von  Pascal,  in  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  auch  nur  von  ihrem  ,,Vater''  gesehen  werden 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 Obersektion  zu  exportieren,  meckert  AS  �ber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Symbole, was  an sich  ja korrekt  ist. War das gewol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man die Symbole in  irgendeiner Weise ,,qualifizieren'', dami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unterschieden  werden  k�nnen.  Dies  ist  mit der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m�glich.  Die  Syntax   von  GLOBAL  ist   der  von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,   das  Symbol  bleibt  aber  lokal,  anstatt  einer 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ordnet  zu  werden.  Stattdessen  wird ein weiter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Werts  erzeugt,  dem  jedoch  der Untersektionsnam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 vorangestellt  wird,  und  nur  dieses  Symbol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angabe  entsprechend �ffentlich  gemacht. Definieren  z.B.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A und  B ein  Symbol SYM  und exportieren  es mit  GLOB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Vatersektion, so werden  dort die Symbole  unter den Namen A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_SYM ei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 das  bisher  besprochene  Modell  ist,  ein bei Pasc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auchendes   Detail  macht   �rger:  die   bei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 Vorw�rtsreferenzen  kann  es  sein, da� 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 auf  ein Symbol  einer h�heren  Sektion zugreif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nicht  weiter tragisch,  solange im  zweiten Pass das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genommen  wird,  es  k�nnen  aber  Unf�lle  der  folgenden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 Um  die   Uneindeutigkeit  zu   vermeiden,  kann  m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 dem  FORWARD-Befehl  eingespart  werden. Das Symbo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xplizit als lokal  angek�ndigt. AS wird  dann bei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 automatisch  nur  im  lokalen  Symbolbereich suc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e m��te  an der  mit ***  gekennzeichneten Stelle daf�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 sondern  vor  seiner  ersten  Benutzung  in 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erden.  Ein  Symbol  gleichzeitig  privat  und  �ffent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 Attribut   ein   Symbol   eingetragen   werden  soll, 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 etwas  Rechenzeit.  Ein  1800  Zeilen  langes 8086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urde  nach  der  Umstellung  auf  Sektionen  statt in 33 in 3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  assembliert  (80386  SX,  16MHz,  3 Durchg�nge). D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  sich also in  Grenzen: Ob man  ihn in Kauf  nehmen will, is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erw�hnt) eine Frage des  Geschmacks; man kann AS genaus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Sek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ist  man  den  AS  an, die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Symbole  (egal  ob  Integer,  Gleitkomma  oder  String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  mit ihren Werten  abzulegen. Ob eine  solche Datei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n  welchem   Format  erzeugt   wird,  h�ngt   von  den   in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Kommandozeilenschaltern ab. Findet  AS diesen Befe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keine Da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   erste,   ausgegebene   Zeile   mit  �bertragen  (sofer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liste   von   SHARED   leer   ist,   wird   nur  der 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Falls  die  Share-Datei  f�r  C oder Pascal erzeu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einen C/Pascal-Kommentar  schlie�ende Zeichenfolgen  (*/ bzw.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ommentar zu ver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 stehen  w�rde.  Dieser  Befehl  ist  sinnvoll,  um 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spalten,  die alleine nicht in den  Speicher passen w�rden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 Endung  .INC  angenommen.  Erst  wenn keine solch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,  oder  der  angegebene  Name  bereits  einen Punkt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ndung enth�lt, wird nach einer  Datei genau mit dem ang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 dient  dazu,  in  den   von  AS  erzeugten  Code  Bin�r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etten,  die von einem  anderen Programm erzeugt  wurden (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 auch  von  AS  selber  erzeugter Code sei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 die  gleichen  Regeln  bez�glich  Suchpfaden und impliz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pr�ft  zwar  die  Quelltexte  so streng wie m�g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differenzierte  Fehlermeldungen,  je  nach  Anwendung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 sinnvoll   sein,   unter   bestimmten   Bedingungen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   auszul�sen,   mit   denen   sich   logische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pr�fen lassen. Der Assembler  unterscheidet drei Typ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 die  �ber  die  drei  Befehle  auch dem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  Fehler,   die   auf    m�glicherweise   fal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ffizienten  Code  hinweisen.  Die  Assemblierung  l�uft 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Codeda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 weitere  Fehler  in  einem  Durchgang  entdeck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 Fehler,  die  einen  sofortigen Abbru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   bedingen.   Eine    Codedatei   kann  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tehen, 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drei   Befehlen   ist   das   Format   gemeinsam,  in  de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ngegeben  werden  mu�:  Ein beliebiger String-Ausd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owohl eine einfache  Konstante als auch  eine komplizierte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darf, die  zu einem  String evaluiert.  Dies schlie�t au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beschrie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fehlererzeugenden  Befehlen  gibt  es  noch  den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der einfach nur  eine Meldung im  Listing und auf der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 (letzteres nur,  wenn nicht  im quiet-Modus  gearbeite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 das  gut  sein  soll?  Um  das darzulegen, sol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  einmal  das  Beispiel   vor  die  genauere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 festzulegenden  Gr��e.  Um  die  Gr��e  des 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,  k�nnte man  sie einmal  mit EQU  in einem Symbol ab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k�nnen  Programme   sich  w�hrend  der 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 konfigurieren, man kann sein  Programm z.B. jemandem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s  mit  seinen  Parametern  �bersetzen  kann,  ohne 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 sehr  stark  dem  SET-  Befehl,  nur  da�  der d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de  Wert nicht  rechts vom  Schl�sselwort steht,  sond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Tastatur eingelesen wird.  Dies bedeutet z.B.  auch, da� AS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gabe automatisch  festlegt, ob  es sich  um eine  Intege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   oder  einen  String  handelt  und  anstelle  einze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 oder  bereinigt   werden  kann.   INTSYNTAX  akzeptier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Liste von Argumenten,  von denen jedes  mit einem Plus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  beginnt, direkt  gefolgt von  der Kennung 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  da�   eine   f�hrende   Null   keine   Oktal-,   sonder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  kennzeichnet, was  bei manchen  Assemblern f�r den 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gebr�uchlich  ist.  Die  Kennungen  f�r die einzeln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in  Tabelle 2.7.  Den Kombinationsm�glichkeiten si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gesetzt,   au�er   wenn   sich   zwei   Schreibweisen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sprechen.   Im  obigen  Beispiel  w�re   es  z.B.  nicht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0oct und 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 zugeordnet  (die  i.a.  der  Hersteller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,   solange   der   nicht   eine   allzu  abgefahre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..).  Nun hat aber  jeder seine pers�nlichen  Vorlieb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oder  andere  Schreibweise  und  kann  gut  damit leben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Programme  nicht  mehr  mit  dem  Standard-Assembler 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Setzt ma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 nicht  immer  das  Ergebnis  liefert,  das 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tellt  hat,  ist  auch  der  Grund, weshalb diese Option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  mu�  (und  man  sich  davor  h�ten  sollte,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in  einem  existierenden  Programm  dazuzusetzen):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-  oder  nachgestellte  Zeichen  zu  erkennen, da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  oder Motorola-Konstanten  handelt, wird  im C-Modus 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angestellte,  eigentlich  �berfl�ssige  Nullen  hab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Modus durch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 in  beiden  F�llen  klar  gewesen, da� es sich um 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 Einstellung   kann   aus   d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 so  gibt  es  in  der Prax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etails,  wo  ein  hundertprozentiges Nachbilden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  Verhaltens  Optimierungen  verhindern  w�rde, die aus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 vor  optimalem  Code  gibt.  Ob f�r das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olche F�lle vorliegen,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 Makro  heraus  aufgerufen  werden, der Stapel der 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wird  aber  nicht  automatisch  abger�umt. 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 Record  der  Datei  vermerkt   und  kann  z.B.  von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 habe  mich   bem�ht,  die   einzelnen  Codegeneratoren 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  den  Originalassemblern  zu  halten, jedoch nur sow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es   keinen   unvertretbaren   Mehraufwand   bedeutete. 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,   Details   und   Fallstricke   habe 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 nun  einmal  nicht  in  einer  Hexzahl  darstellen  (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 h�tten  solche Namen deswegen  nicht akzeptiert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 sagt,  etwas  sei  unm�glich,sollte  wenigsten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operativ  sein, denjenigen, der es  gerade tut,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selbiger   aber   mehr,   als   ich   vermutet  habe...na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ovielten  Anfrage  habe  ich  mich  noch  einmal drangesetz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scheint  es  zu  laufen.  Man  darf  sowohl Leerzeichen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s   verwenden,  aber  nicht  in   allen  Varianten,  um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indeutig   zu  machen:   Es  gibt   zu  jeder  Befehlsvariante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;  eine,  die  nur  Kommas  verwendet, sowie eine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otorola wohl definiert  wurde (leider sind  die Datenb�c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so gut wie die zugeh�rige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xxx  entweder  f�r  SET  oder  CLR  und  #mask f�r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de  Bitmaske; der Lattenzaun ist  dabei optional.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K4-Version   des  HC11   hat  Motorola   ein  Banking-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,  mit  dem  man  zwar  einerseits  eine  zu  klein gew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och  einmal  aufbohren  kann,  den  Software-  und  T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ern  aber  nicht  unbedingt  das  Leben  einfacher  macht...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man so et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 ASSUME-Befehl  teilt  man  AS  mit, wie die Banking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sind  und  damit,  wie  und  wo  die  erweiterten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 werden.  Bei   absoluten  Adressierungen   mit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eits   $10000  berechnet   AS  dann   automatisch,  welch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der ersten 64K  anzusprechen ist. Das  kann nat�rli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f�r  direkte  Adressierungsarten  funktionieren,  bei indiziert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   Adre�ausdr�cken    ist     der    Programmierer   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rtlich,  �ber  die  momentan  aktiven  Banks  den  �berbli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 hat  es  ein  bi�chen  den  Anflug  einer  Schnapsidee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,  der eher f�r den  Einsatz in Workstations konzipier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   einzubauen,   der   sich   ja   eher   an  Programmier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computern  wendet.  Aber  was  heute  noch  das Hei�est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  ist, ist  es morgen  schon nicht  mehr, und  sowohl der Z80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8088  haben  ja  inzwischen  die  Mutation  von d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CPU   zum   sog.   ,,Mikrocontroller''   vollzogen. 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  von  MPC505  und  PPC403  hat  sich die Vermutung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,  da� IBM und Motorola  diese Prozessorserie auf all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Unterst�tzung   ist   momentan   noch   nicht   vollst�ndig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werden  momentan provisorisch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 genannten   RS6000-Befehle   (die   aber   hoffentlich  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�t...).  Das wird aber  nachgeholt,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 von  IBM  nie  eingesetzt  wurde. Des weiteren wa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est�ckten IBM-Systeme 5100  bis 5120 recht 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 Corti  und  seinem  akribischen  Reverse Engineeri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ken,  da�  dieses  Target  �berhaupt  implementiert werden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 MVI  f�r  ,,Move  Immediate''  oder  LDHD  f�r  ,,LoaD  Hal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''.  Dies ist  f�r einen  Assembler deutlich  einfacher zu p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deren  fassen   unter  einem   Mnemonic  alle 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,  die  grob  das  gleiche  tun,  zum  Beispiel LD bzw. MOV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transferieren.  Das macht  die Nutzung  f�r den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,    sie   sind   mit    den   als   Operanden 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�r  einen  Assembler   aber  etwas  komplex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 weil  sie   einfach  das   ,,Original''  sind   und  in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dokumenten  verwendet  werden,  und  die  anderen,  weil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moderner,  zug�nglicher  und  praktischer  sind. Ich hab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ntschieden, beide  in meinem  Assembler zu  unterst�tz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 OR  akzeptieren  auch  einen  Immediate-Wert als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Dies wird  auf SET  bzw. CLR  abgebildet, wobei 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 aus  mehr  als  einem (Halb-)Wort bestehen,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in neues  Problem mit  sich: Der  PALM-Prozessor kenn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ten     Sprung    nur    das     �berspringen    des  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s.  Folgt  auf  so  einen  Sprung  ein  Makrobefeh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dieser nur  teilweise �bersprungen.  Ich habe  daher ein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Machine   vorgesehen,  die   solche  Befehlsfolgen   zu 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 5110  und  5120  verwenden  nicht  den heute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satz,  sondern den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Include-Verzeichnis  befindet   sich  eine   Datei,  die  ma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von ASCII  nach EDCDIC  einbinden kann.  WICHTIG: EBCDIC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Datei als  eigene Codepage definiert,  man mu� die Um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 Wort  zur  Integer-Syntax:  Christian  Corti  hatte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Implementierung f�r die  Motorola-Syntax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Christians  Seiten  ohne  �nderungen   zu  �bersetzen,  f�g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 Brett  gekommen,  die   einzelnen  parallelen  Daten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rechnet  durch Leerzeichen zu  trennen! Wer immer  nun se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�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 gekniffen,  weil  das  Leerzeichen  als  Trennung  parall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 Trennung  der  Operationen  sind  statt  Leerzeich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en  zugelassen, und  die einzelnen  Teile sind  ja wiede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wollte   die   Firma   unbedingt   ihr   eigenes   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einf�hren,  und  dazu  noch  eines, das ein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s 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 wird  von  AS  im  Default  nicht  unterst�tzt,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dessen  die ''Motorola-Syntax''  mit vorangestelltem Dolla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en.  Falls  man  doch  unbedingt  die  'Hitachi-Syntax'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z.B. um  existierenden Code  zu �bersetzen,  so mu�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eingeschaltet werden.  Bitte beachten,  da� diese  Syntax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  getestet wurde  und ich  keine Garantie  geben kann,  da�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 sich  in  diesem  Zusammenhang  nur  herausgestellt,  da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Assembler  von  Hitachi  diese  Optimierung anders umsetzt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  von   einer   Null-   statt   einer   Vorzeichen-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gehen.  Das  bedeutet,  nicht  Argumente  von -128 bis +127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werden als ein  Byte kodiert, sondern von  0 bis 255 (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$00ff).  Tests  an   echter  Hardware  haben   ergeben,  da�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  Manual  in  dieser  Hinsicht  Recht  hat:  Es  wir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-  Erweiterung durchgef�hrt. Deshalb  verwendet AS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k�rzere Kodierung  nur, wenn  im Quellcode  ein Wert  von -128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7  bzw. ($ff80 bis $007f) benutzt  wird. F�r existierenden Co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rauf verl��t,  da� Werte  von $80  bis $ff  mit nur 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  werden, kann in  einen Kompatibilit�tsmodus geschal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 gelten   die   gleichen   Hinweise   bez�glich  de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  Hitachi  auch  hier   wieder  das  Extrawurst-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verwendet,  und  wieder  habe  ich  in  AS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vollzo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erwendung  von  Literalen  und  dem LTORG-Befehl sind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zu  beachten,  wenn  man  nicht  auf  einmal  mit eigen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 weil  der  Prozessor  nicht  in  der  Lage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�erhalb  des  Bereiches  von  -128 bis 127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 laden.  AS  (und  der  Hitachi-Assembler)  ver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Unzul�nglichkeit,   indem    sie   automatisch 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im  Speicher   ablegen,  die   dann  mittels  PC-rel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ngesprochen werden. Die Frage,  die sich nun erhe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 wo diese Konstanten  im Speicher abgelegt  werden sollen. AS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cht  sofort  ab,  sondern  sammelt  sie  so  lange  auf,  b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eine  LTORG-Anweisung  auftritt.  Dort werden all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wobei  deren  Adressen  mit  ganz  normalen  Label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man  auch in  der Symboltabelle  sehen kann. Ein Labe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 s  den  Typ  des  Literals.  Unterschie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 die  16-Bit-Konstanten  (s=W),  32-Bit-Konstanten (s=L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 (s=F),  enthalten.  F�r  W  oder  L  bedeutet  xxxx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geschriebenen Wert der  Konstante, bei Vorw�rtsreferen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man  den Literalwert  ja noch  nicht kennt,  bezeichne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einfache   Durchnumerierung.   n   kennzeichnet   das  wiev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  dieses  Literals  in  dieser  Sektion.  Literale machen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die Lokalisierung  durch Sektionen  mit, es  ist dahe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in  einer  Sektion  entstandene  Literale mit LTOR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 mit  n  ist  erforderlich,  weil  ein Lite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Sektion  mehrfach  auftreten  kann.  Dies  ist  einmal  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da� die  PC-relative Adressierung  nur positiv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,  einmal mit  LTORG abgelegte  Literale also  im folgen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mitbenutzt   werden   k�nnen,   andererseits   auch,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weite  der Displacements beschr�nkt ist  (512 bzw. 1024 Byte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 LTORG  am  Ende  des  Programms  oder beim Umsch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CPU erfolgt nicht; findet  AS in einer solchen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abzulegende 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bei   der   PC-relativen   Adressierung   der   zur 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gezogene  PC-Wert  der  Instruktionsadresse+4  entspricht, 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,  ein  Literal  zu  benutzen,  welches dire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 sollte  diese  Situation   in  realen  Programm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.  Wesentlich  realer  ist  aber  ein anderer Fallstrick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einem  verz�gerten  Sprung  PC-relativ  zugegriffen, so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bereits  auf  die  Sprungzieladresse  gesetzt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ird  relativ  zum  Sprungziel+2  berechnet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 hinter  dem  Literal  liegt,  w�rde  sich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ergeben. Besonders haarig wird  es, wenn mit 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,  JSR, BRAF  oder BSRF  verzweigt wird:  Da AS die Zieladress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mitteln  kann  (sie  ergibt  sich  erst  zur  Laufzeit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halt),  nimmt AS hier  eine Adresse an,  die nach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pa�t, 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legten  Speicher  zu  schlie�en.   U.u.  mu�  AS  ein  F�l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en,  um  einen  Langwort-Wert  auf  eine durch 4 teilba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,  andererseits  kann  er  m�glicherweise  Teile  eines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en    Literals   f�r   16-Bit-Literale   mitbenutzten.  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 Literale  erzeugen  nat�rlich  nur  einen  Eintrag.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en    werden   f�r    Vorw�rtsreferenzen   allerdings 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da AS den 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 sind,  beschr�nken  sich  Literale  ebenfalls 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in MOV.  Etwas trickreich  ist hier  die Art  und Wei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 die  Operandengr��e auswertet.  Eine Angabe  von Byte oder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AS  einen m�glichst  kurzen MOV-Befehl  erzeugt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Wert  in  den  unteren  8  oder  16  Bit erzeugt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 24  oder  16  Bit  werden  als  don't  care behandelt. G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Langwort  oder  gar  nichts  an,  so  sagt  dies  aus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32-Bit-Register  den  angegebenen  Wert  enthalten soll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z.B. den Ef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 ein  Wort-Literal  benutzen:  Da  das Bit 7 in 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ist, erzeugt  der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 der  Konvention  nicht  das  w�re,  was  man  im zw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Fall  haben  m�chte.  Im  dritten  Fall  reicht auch ei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 weil das gel�schte Bit 15  des Operanden vom Prozessor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31 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 da�  man  manchmal  Fehlermeldungen  �ber  nicht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bekommt,  die  eigentlich  logisch  nicht  auftreten k�n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AS die  Literale ja  komplett in  eigener Regie verwaltet.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ei  der  Assemblierung  Fehler  erst  im  zweiten  Pass  au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   sich  z.B.   hinter  der   Fehlerstelle  liegende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dem  ersten  Pass,  weil  AS  f�r  die  jetzt als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en  Befehle keinen Code mehr  erzeugt. Da aber Literalnamen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n  Werten  von  Symbolen  erzeugt werden, werden als Folg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 eventuell andere  Literalnamen nachgefragt,  als im 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 wurden   und   AS   beschwert   sich  �ber  nicht 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...sollten  also  neben  anderen  Fehlern  solche Literal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,  beseitigen Sie erst die anderen  Fehler, bevor Sie m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   da�    beim    Ausschreiben     der    Adressierung 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hand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wohl   mit   hoher   Wahrscheinlichkeit  eine 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rufen...).  Will man  beim SH7x00  PC-relativ adressieren, so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das   einfach   mit    ,,absoluter''   Adressierung,   die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ebene ja 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 irgendeiner  Form  Daten  transferieren, egal ob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 Konstanten   oder   Speicherstellen   sind,  �ber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f�r  arithmetische  und  logische  Befehle. Eine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aller  Meta-Befehle  und  ihrer  Operanden  findet  sich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 4.8 und 4.8, ihre praktische  Verwendung kann man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 es  f�r  diverse  Befehle  mehrere  ,,Formate'',  je 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Typ  Quell-  und  Zieloperand  haben. Die generelle Rege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 immer  das  k�rzestm�gliche  Format  benutzt,  es sei den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ex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Immediate-Argumente   wird   die   ,,nat�rliche''  Operanden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 also  z.B.  2  Bytes  f�r  16  Bits.  K�rzere  oder 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lassen sich  durch eine  angeh�ngte Operandengr��e  (.b, .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  oder  :8,  :16,  :32)  erzwingen.  Bei Displacements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ilt  jedoch,  da�  ohne  explizite  L�ngenangabe  imm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  Schreibweise benutzt  wird. Das  schlie�t ei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Adressen  die  oberen  acht  Adre�bits  vom  Prozesso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gegeben  werden: eine  Adresse $ffff80  kann also  mit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80)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 beliebigen  Operanden  kann  der  zweite Operand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falls das Ziel Register Null  ist. Dieses Verhalten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 w�rde.  Diese   Optimierung  kann   durch  eine 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 im Q-Format,  kann aber  durch ein  ADD:Q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iertem  immediate-Argument  ersetzt  werden,  fall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 SUB im Bereich  -127...+128 liegt.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 f�r  h�ufig  genutzte  Befehle  eine 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   und   besser   lesbare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 dieser  4-Bit-Controller  besteht  aus  bis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F�r die daf�r  ben�tigten sieben Adre�bits  war jedoch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wenigsten Instruktionen  Platz, so  da� einmal  wieder Bank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 herhalten  mu�.   Die  meisten   Befehle,  die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 enthalten nur  die untersten  vier Bits  der RAM-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fern nicht die untersten  16 Nibbles angesprochen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 das  P-Register  die   notwendigen  obere  Adre�bits.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Wert 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WITCH/CASE-  Konstrukt  einzuleiten,   lautet  im  OLMS-50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 dieser  Mikrokontroller  ist  in  Seiten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eingeteilt.   Diese   Einteilung   existiert   eigentlich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,   weil  es  Sprungbefehle  gibt,  deren  Ziel  innerhalb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en darf, und  andererseits ,,lange'' Exemplar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anzen  Adre�bereich  erreichen  k�nnen.  Die  Standard-Syntax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verlangt  eigentlich,  da�  Seite  und Offset als getre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geschrieben werden m�ssen. Da  das aber reichlich un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ansonsten hat man  als Programmierer keine  Veranlassung,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 zu k�mmern, mit der  Ausnahme von indirekten Spr�ngen),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undokumentierten  Befehle  des  6502 sich naturgem��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 finden,  sollen  sie  an  dieser  Stelle  kurz  auf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 Verwendung  erfolgt  naturgem��  auf eigene Gefahr, 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 Gew�hr   gibt,   da�   alle   Maskenversionen   all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!  Bei  den  CMOS-Nachfolgern  des  6502  funktion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so  nicht mehr,  da diese  die entsprechenden Bitkombina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en Be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MELPS-740-Prozessoren  implementieren  alle  Befeh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telle mu� der Programmierer aufpassen,  da� er nu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die  auch  wirklich  vorhanden  sind,  da  AS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nicht  n�her  unterscheidet.  Die  Besonderhei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age-Adressierung  werden  bei  der  Erkl�rung von ASSUME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  (�ber    ihre    8-bittigen    Vorg�nger)    etwas    disj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wege  hinter sich. Kurz  aufgelistet, ergeben sich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 f�r  die  6502-Aufw�rtskompatibilit�t;  wie  dem  auch s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den  gew�nschten  Code  erzeugen  kann, mu� man ih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 nur  maximal  16  Bit  breit sind, kommen die oberst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  aus  2  speziellen  Bank-Registern:  DT liefert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bei Datenzugriffen,  PG erweitert  den 16-bittigen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24 Bit.  Die vom  6502 her  bekannte ,,Zero-Page'' ist mittel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Bit  breiten  Registers   DPR  frei  innerhalb   der  ersten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bar.  Trifft  AS  nun  im  Code  auf  eine Adresse (egal 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bsoluten,  indizierten  oder  indirekten Ausdruck), so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der Reihe 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 die  Adresse  im  Bereich   von  DPR...DPR+$ff?  Falls 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 die   Adresse   innerhalb   der   durch  DT  (bzw.  P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befehle)   festgelegten  Seite?  Falls   ja,  Verwend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r Adres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 DPR f�r  die Funktion  von AS  essentiell ist;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fehlerhaft, adressiert  das Programm  ,,in die 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 oder  f�r  die   Adresse  zu  kurze   L�nge,  gibt  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Hexadezimalkonstanten  die  Motorola-Syntax  und  nicht 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  �brigens   f�r   die   740er   favorisierte   Intel/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Ich  halte  erstere  auch  f�r die bessere Schreib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Entwickler  des 65816  werden dies  vermutlich �hnlich 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 (da  man  mittels  der  RELAXED-Anweisung  auch  Intel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 kann,   wird   durch   diese   Entscheidung   auch   ni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).  Ein f�r die Portierung  �hnlich wichtiges Detai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mulator  A  als  Ziel  von Operationen auch weggela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,  anstelle  von  LDA  A,#0  darf  also  z.B.  auch  einfach LDA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echtes   Bonbon   in   dem    Befehlssatz   sind   dageg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ansferbefehle   MVN  und  MVP.  Etwas  eigenartig  ist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ngabe:  Bit 0--15 im Indexregister, Bit  16--23 im Befehl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man  als  Argument  f�r  beide  Speicherbl�cke einfach die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an,  AS  fischt  sich  dann  die  passenden  Bit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.   Dies  ist   ein  feiner,   aber  wichtiger   Unterschie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-Assembler,   bei   dem   man   die   oberen   8  Bit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ziehen  mu�. Richtig bequem wird es  aber erst mit einem Makro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n  Stack  legen,  deren   Adresse  relativ  zum 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ird.  Es  ist  aus  der  Sicht des Programmierers als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ierung  einer  Speicherzelle. Nichtsdestotrotz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eine immediate-Adressierung,  und das  Argument wird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Code eingesetzt, wie es im  Quelltext steht. Die Differenz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ausrechnen, was mit der  Einf�hrung von symbolisch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abgeschafft  werden   sollte...da  ich   aber  auch   ein  bi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mpatibel''  denken mu�, enth�lt AS  eine Kompromi�l�sung: W�h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dressierung  (also mit  Gartenzaun), so  verh�lt sich A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Original von Mitsubishi. L��t man  ihn jedoch weg, so berech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ifferenz  vom  Argument  zum  momentanen Programmz�hler und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 der  Zeropage  auf  den  Stack legt: Obwohl d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sse  ist,  wird  wieder immediate-Adressierung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entsprechend    komplizierten   Befehlssatz.    Zu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  dieses Befehlssatzes  geh�rt es  unter anderem, 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mit  zwei  Operanden  beide  Operanden verschiedene 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d�rfen. Die bei Motorola  �bliche und von Mitsubishi �bernom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die  Operandengr��e  als  Attribut  an den Befehl anzuh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  daher erweitert  werden: Es  ist erlaubt,  auch an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ttribu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 Operandengr��e,  so  wird  Wort(w)  verwendet.  Merke: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 sind  auch  die  verketteten Adressierungsmod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 da�  AS   die  Verteilung   auf  Kettenelemente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immt,   bleibt  die  Sache  aber  einigerma�en  �bersichtlic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 Eingriffsm�glichkeit,   die   bei   AS   gegeben   ist  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assembler   von  Mitsubishi/Green  Hills  kann  da  noch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),  ist  die  explizite  Festlegung von Displacement-L�ng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h�ngsel :4, :16 u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CP-3F  wurde  Anfang  der  70er-Jahre  entwickelt,  wo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systeme  deutlich weniger leistungsf�hig  waren un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  auch    auf    die    leichte    Umsetzbarkei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sprache  geachtet  wurde.  So  gruppieren  sich  die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in wenige  Gruppen: Befehle  mit 3/4-  oder 8-Bit-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 solche  mit  einem  Registeroperanden,  Spr�nge  und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hne  Argumente.  Das  l�st  sich  mit  relativ  wenig Aufw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�bersetzen, der  Lesbarkeit des  Quellcodes ist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abtr�glich - �hnlich  wie beim Intel  8080. Ich habe mich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f�r  die  meisten  Befehle eine alternativ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die  verst�ndlicher  ausdr�ckt,  was  der jeweilig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 Weinrich   sei   dank,   habe   ich  nun  auch  die  offi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l�tter  von  Intel  �ber  diese 'Urv�ter' aller Mikroprozess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Unklarheiten  �ber die  Syntax von  Registerpaaren (f�r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 f�rs  erste  ausger�umt.  Die  Syntax  lautet Rn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 bzw. m gerade Integers  im Bereich 0 bis E  bzw. 1 bis F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 einigen  Philips-Varianten.  Dieser  Raum  ist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organisiert  (wie  k�nnte  das  bei Intel auch anders sein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in 2  B�nke zu  2 Kbyte  geteilt. Ein  Wechsel zwische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�nken ist  nur durch  die Befehle  CALL und JMP erlaubt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Sprung das h�chste  Adre�bit mit den Befehlen  SEL MB0 bis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3 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 greift  eine  in  den  Befehlen  JMP und CALL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 , die den Wechsel zwischen  den B�nken vereinfacht. Sie 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einen  SEL  MBx   Befehl  ein,  falls   die  Adress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s  und das Sprungziel  in unterschiedlichen B�nke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xplizite  Benutzung  der  SEL  MBx-Befehle  ist  dann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  (obwohl  sie  m�glich  bleibt)  und  kann die Automatik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 dem  Sprung  ein,  mit  der  Folge,  da� der Prozesso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00h springt. Weiterhin ist  zu beachten,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 502  und  504  verzeichnet  sind.  Je  nach  Einstell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mit dem  CPU-Befehl wird  dabei die  korrekte Unt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,  die richtige  Reihenfolge f�r  den Anfang ein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f�hren  die   MCS-51-Pseudobefehle  in   der  Include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 Makro  belegt  daraufhin  die  Symbole  AR0..AR7 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n  absoluten Adressen  der Register.  Dieses Makro  soll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Bankumschaltung benutzt  werden. Es  erzeugt selber  kei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 usw.  .  Der  Inhalt  kann  am  Ende  der  Quelldatei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pr�ngen  mit  diesen   Befehlen  w�hlt  AS   je  nach  Adre�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ie  optimale  Variante,  d.h.  SJMP/AJMP/LJMP f�r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/LCALL   f�r  CALL.  Es  ist   nat�rlich  weiterhin  m�glich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 direkt  zu  verwenden,  um   eine  bestimmte  Kodier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sich  beim   80C251  ja  bem�ht,   den  �bergang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auf die neue Familie so  weich wie m�glich zu gest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arin gipfelt,  da� alte  Anwendungen ohne  Neu�bersetzung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Prozessor  ablaufen  k�nnen.  Sobald  man jedoch den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er  80C251  nutzen  will,  gilt  es,  einige  Detai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, die sich 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 Bitadre�raum  mehr   hat.  Es   sind  nunmehr   alle 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ihrer  Adre�lage sowie  die ersten  128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internen RAMs bitadressierbar. M�glich  wird dies dadurch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   nicht   mehr   �ber   einen  zus�tzlichen  vir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er andere  Adre�r�ume �berdeckt,  erfolgt, sondern  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 anderen   Prozessoren    auch   durch    eine   zweidimen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die  aus  der  Speicherstelle,  die  das  Bit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er Bitstelle im Byte besteht.  Dies bedeutet zum eine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itangabe wie  z.B. PSW.7  AS die  Zerlegung der Teile lin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 vom  Punkt  selber  vornimmt.  Es  ist  also  nicht mehr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eines SFRB-Befehls  wie noch  beim 8051  explizit 8 Bit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rzeugen.  Dies  bedeutet  zum  anderen,  da�  es  den  SFRB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mehr gibt. Wird  er in zu portierenden 8051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kann er durch 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 und  er  bisherige  CODE-Bereich  wurd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,  16  Mbyte  gro�en  CODE-Bereich  vereinigt.  Das inter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 bei Adresse  0, das  interne ROM  beginnt bei Adresse ff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hin  mu�  also  auch  der  Code  mittels  ORG  hinverla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gert  wurden dagegen  die SFRs  in einen  eigenen Adre�raum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als IO-Segment definiert ist).  In diesem neuen Adre�raum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 die  gleichen Adressen  wie beim  8051. Der  SFR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 Unterschied  und  legt  mit   ihm  erzeugte  Symbole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automatisch ins DATA- bzw. IO-Segment. Da es keinen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 mehr  gibt,  funktioniert  der  BIT-Befehl  v�llig  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linearen Adresse  von 0 bis  255 beinhalten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n Bit 0..7 die Adresse, in  Bit 24..26 die Bitstelle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etzt leider  nicht mehr  so einfach  m�glich, Felder von Fla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 kleines  Detail:  Da  Intel  als  Kennzeichn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 nun CY  statt C  bevorzugt, sollte  man ein  eventuell benu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umbenennen. AS versteht  aber auch weiterhin  die al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Befehlen  CLR,  CPL,  SETB,  MOV,  ANL, und ORL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 f�r   die   dazugekommenen   Register  R8..R15,  WR0..WR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..DR28, 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IO-Raum  kennzeichnet.  Wie  man  sich schon den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  ich  davon  nicht  allzu  viel,  weshalb  man  an  all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enauso gut linear  angeben kann; lediglich  um das 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 Pr�fix  w�rde  AS  die  absolute Adresse in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 die  je  nach  Adre�lage   automatisch  die  k�rze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  W�hrend   JMP    aber   die    Variante   mit    24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ber�cksichtigt,  tut  CALL  dies  aus  gutem Grund nicht: Der E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egt n�mlich im  Gegensatz zu ACALL  und LCALL 3  Bytes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 und man h�tte  sonst einen CALL-Befehl,  bei dem ma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wei�, was er tut. Bei 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mmediate-Operanden  auf  den  Stack   legen,  und  zwar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als  auch ganze  W�rter. F�r  beide Varianten 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leiche  Befehl  PUSH  vorgesehen  --  und  woher  soll  bit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ei 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 ein  Byte  oder  ein  Wort  mit  dem Wert 10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werden soll?  Daher gilt  im Augenblick 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 sollte  den  Prozessor  auch  tunlichst im Sour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,  sonst  werden  alle  neuen  Anweisungen ein Byte l�nger!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�ren  8051-Anweisungen,  die  daf�r  im  Source-Modus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st  es  nicht  besonders  schade:  Sie werden entweder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urch  neue,  leistungsf�higere  ersetzt  oder  sind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n  veraltete  Adressierungsarten  (indirekte  Adressierung mit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 im  'Z80-Stil'  zu  schreiben,  d.h.  mit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,  daf�r aber  mit deutlich  aussagekr�ftigeren Operand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Befehle  ist  die  Z80-Syntax im nicht-exklus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 nicht  zu  erkennen,  ob  das  ein  Sprung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n   Adresse  sein   soll  oder   ein  Vergleich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-Wert.  Der Assembler wird  in so einem  Fall einen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dieren,  da  die  Intel-Syntax  bei Mehrdeutigkeiten Vorrang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  man den  Vergleich haben,  so kann  man den Akkumulato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operanden  explizit  hinschreiben,  also  z.B. CP A,12h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Zilog-Syntax   jedoch   der   allgemeine  Sprung-Befehl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Spr�nge  in  Zilog-Syntax  (JP  cond,addr)  ist di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der zwei  Argumente eindeutig,  bei nur  einem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 aber  den  bedingten  Sprung  kodieren.  We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dingten  Sprung zu  einer absoluten  Adresse haben  m�chte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die 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 Z80-Target  definierte  'generische  Sprungbefehl' J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er  Z80-Syntax  ebenfalls  verf�gbar,  da der 8080/8085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beim   Z80   oder   6502,   sind  auch  beim  8085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Befehle  nicht  n�her  von Intel spezifiziert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es nicht undenkbar ist,  da� andere Assembler ander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wenden. Deshalb sollen  auch diese Befehle  und ihr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urz aufgelistet werden. Und auch  hier wieder ist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auf  eigenes  Risiko  -  schon  der  an  sich zum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 Z80  benutzt  diese   Opcodes  f�r  v�llig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 ist  dabei  das  ansonsten  unbenutzte  Bit  5 im PSW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 sich  ab  sofort  auch  eine  rudiment�re 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en  in  AS.  Unter  ,,rudiment�r''  verstehe ich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da� der  Befehlssatz nicht  vollst�ndig abgedeckt wird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ch nicht  den ganzen  Wust an  Pseudoanweisungen integrier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ich bei  MASM, TASM  &amp; Co.  finden. AS  ist auch  nicht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 geschrieben  worden,   um  PC-Programme   zu  entwickeln  (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hre,  das hie�e  wirklich, das  Rad neu  zu erfinden),  sonder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twicklung  f�r  Einplatinenrechner,  die  eben  unter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it 8086ern 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 nur  das  CODE-Segment,  und  legen  Sie  au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 Segmentregister   werden   von   DOS   auf  das  Cod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initialisiert.  Ein  ASSUME  DS:CODE,  SS:CODE am Programm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he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Codesegment  beziehen.  Falls  weite  Spr�nge d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sein sollten,  k�nnen sie  mit CALLF  und JMPF 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oder einen  Segment:Offset-Wert als  Argumen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weiteres   gro�es   Problem   dieser   Prozessoren   ist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,  deren  genaue  Bedeutung  nur  aus  dem 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bar  ist. So kann im folgenden  Beispiel je nach Symboltyp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e 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ist  immer  unmittelbare  Adressierung  gemeint,  wenn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keine eckigen  Klammern stehen.  Soll z.B.  die Adress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halt  einer  Variablen  geladen  werden,  so ergeben si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 CS-Pr�fix  auf  Symbole  im  Code zugegriffen wird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kann  jedoch  nur  funktionieren,  falls der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 verlangt  eine  Abspeicherung,  ob  an 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der  W�rter  abgelegt  wurden.  AS  nimmt diese Typisieru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falls in der gleichen  Zeile wie das Label  ein DB oder DW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nderen F�lle mu� mit den  Operatoren WORD PTR, BYTE PTR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angegeben  werden,  um  was  f�r  eine Operandengr��e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Solange  ein  Register  an  der Operation beteiligt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Kennzeichnung verzichtet werden,  da durch den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 des  Koprozessors  verbunden   wird.  AS  unterst�tzt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,  indem vor  jedem 8087-Befehl  automatisch ein WAI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 wird. Ist  dies aus  irgendwelchen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 Initialisierung),  so  mu�  im  Opcode hinter dem F e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 Adresse  der  peripheren  Speicherzelle,   in  der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grup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 hinausreichen,  so  da�  je  nach  Start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 f�r  die  L�nge  eingeschr�nkt  sein  kann. AS nimm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Pr�fung  vor,  man  bekommt  lediglich  zur Laufzeit merkw�r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 sowie  ein  passende  Registernummer  (LIVx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x)  aus.  Bei  der  Verwendung  eines  symbolischen Objektes wi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elder automatisch richtig  besetzen, es ist  aber auch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nge  als  dritten  Operanden  explizit anzugeben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symbolischen   Busobjekten   arbeitet.   Trifft   AS   auf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angabe  trotz  eines  symbolischen  Operanden,  so  vergleich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L�ngen  und  gibt  eine  Fehlermeldung bei Ungleichheit aus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passiert �brigens  auch, wenn  man bei  einem MOVE-Befehl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 Operanden  mit  unterschiedlicher  L�nge  benutzt  -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hat einfach 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 also  die   notwendige  Vorselektion   durch,  um  &lt;bus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pre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  mangels    ausreichender    Dokumentation    momentan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Das gleiche gilt f�r  einen Satz an Pseudo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Da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 alle  mit  Bitbefehlen  manipulierbaren Bits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estimmte, eindimensionale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 k�nnen,  und  zwar  aus  dem  Grund,  da�  ein 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en  im  Gegensatz  zum  MCS/51  nicht mehr eindeutig ist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 Adressen  256  bis  511  bezeichnen  Bits  der Speicher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aus  dem  aktuellen  Datensegment.  Dies  bedeutet  ab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dressen  je  nach  Situation  unterschiedliche  Bits an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- ein definieren von Bits  mit Hilfe von DC-Befehlen, wa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xtra Segment  m�glich geworden  w�re, w�rde  also nicht �ber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 Sinn ergeben. Zur  Definition einzelner, symbolisch ansprech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steht aber  nach wie  vor der  BIT-Befehl zur  Verf�gung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Bitadressen  (Register,  RAM,  SFR) defin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Bitadressen  im  internen  RAM  wird  auch  die  64K-Bank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,  so  da�  AS  Zugriffe  �berpr�fen  kann,  sofern 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korrekt 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 Zeilen  im  Code  mit  Label)  auf  gerad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.  Dies  macht  AS  genauso  wie  andere  XA-Assembl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  OK,   nicht    vorher   in    den   (freien)   AVR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geschaut,  aber als ich  mit dem AVR-Teil  anfing, gab es zu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nicht  wesentlich   mehr  als   ein  vorl�ufiges  Datenb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,   die  dann  doch  nie  kamen...mit  einem  RELAX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t man die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 wird.  AS  speichert   deshalb  in  den  Objek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  ohne  Pfadangabe,  so  da�  es  eventuell  Probleme 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,  wenn  Dateien  (z.B.  Includes)  nicht  im  Arbei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 Besonderheit  sind  Befehle,  die  Atmel  bereits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vorgesehen hat, aber  noch in keinem  Mitglied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wurden. Dabei  handelt es  sich um  die Befehle MUL,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CALL. Besonders bei  letzteren fragt man  sich vielleicht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nun den 4  KWorte gro�en Adre�raum  des AT90S8515 errei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 'n�chstbesten' Befehle RJMP und  RCALL doch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 kann.   Der   Kunstgriff   lautet  'Abschneiden  der 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VR-CPUs  ist  das  CPU-Argument  CODESEGSIZE definier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 halb  auf  dem  n�chsten  16-Bit-Wort  im Flash-ROM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ist deshalb im Default aktiviert,  es bleibt aber m�glich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oder  DATA  Byte-Felder  zu  definieren,  ohne  da�  zwisch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  Padding-Bytes  eingestreut  werden.  Bei  relativ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Spr�ngen werden  die Adressen  im ''Byte-Modus''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zwei geteilt.  Default ist  die vom  Atmel-Assembler vor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 in unteilbare 16-Bit-Worte. Diese  kann auch expliz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rgument 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Z80  kennt  zwei  Arten  von  Spr�ngen:  relativ  (  JR) 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von  -128  bis  +127  Byte,  w�hrend man mit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(  JP)  den  kompletten  Adre�raum  erreicht.  AS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Pseudobefehl   J,   der   anhand   der   Zieladresse 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dingung   automatisch   die   k�rzestm�gliche   Variante 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Spr�nge  sind  nicht  f�r  alle Bedingungen definiert)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auch f�r alle  vom Z80 abgeleiteten  Targets, wie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 unterst�tzt,   wird   erst   auf   absolute  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,  wenn die  g��tm�gliche Sprungdistanz  (+/- 8 MByte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es   von   Zilog   naturgem��   keine   Syntaxvorgaben   f�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 Befehle  gibt   und  wohl   auch  nicht   jed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n  Satz kennt, ist es  vielleicht sinnvoll, diese Befehl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�glich, die  Byte-H�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Y  einzeln   anzusprechen.  Im   einzelnen  sind  dies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 von  Schiebebefehlen  besitzt  noch  eine  un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ombination,  die als  SL1-, SLI-,  SLIA-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 Bit  0  eingeschoben.  ACHTUNG:  In  Internet  findet ma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Befehl  auch  den  Namen  SLL,  ich habe mich aber ent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zu implementieren.  SLL steht f�r  ,,Shift Logically Lef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von  diesem  Befehl  ausgef�hrte Operation ist kein log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shift  -  wenn  SLL  �berhaupt  definiert  werden sollte, d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zu SLA. Wer f�r existierenden Code SLL mit der Funktion von SL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 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undokumentierte   Schiebebefehl   kann,   wie   all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R  f�r  ein  beliebiges  8-Bit-Register  (aber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...),  und  (XY+d)  f�r  eine normale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  zus�tzlich   ins   Register   geladen   wird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 Funktionsweise  sollte  klar  sein.   ACHTUNG!  Es  gibt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 daf�r, da�  alle Z80-Masken  alle diese  Befehle beherr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Z80-Nachfolger  l�sen zuverl�ssig  Traps aus.  Anwendung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,,halben  Weg''  zwischen  8080  und Z80, allerdings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eigenen Auslassungen  und Erweiterungen.  F�r die neu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Sharp nat�rlich eine Assembler-Syntax definiert,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 haben  sich   aber  auch   einige  alternativ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�rgert.  Ich  habe  mich  bem�ht,  diese  (so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 schneller,  etwa  um  den  Faktor  10...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F�higkeiten k�nnen daher  nach einem Reset  mit zwei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chaltet  werden,  die  XM  (eXtended  Mode, d.h.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 32-Bit-Version  existieren;  beim  Z380  sind  da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nur Lade-  und Speicherbefehle,  die ganze  Arithmetik ka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  ausgef�hrt werden. Hier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 die  Sache  dadurch,  da�  die  mit  LW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f�r einzelne Befehle  mit den Pr�fixen  DDIR W und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W  �bersteuert  werden  kann.  AS  merkt  sich  das  Auftreten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und   schaltet   dann   f�r   den   n�chsten  Prozessor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mit  um.  Andere  DDIR-Varianten  als  W und LW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nie explizit verwenden,  da AS bei  zu langen Operan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setzt,  und  das  k�nnte  zu  Verwirrungen  f�h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geht �brigens 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er  erforderliche  IW-Pr�fix  mit  in  die  voran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 im  ersten  Schritt  erzeugte  Code  f�r  DDIR  LW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or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Z8-Mikrokontroller  beinhaltet  keine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tattdessen kann ein 16er-Block  des internen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 angesprochen  werden  k�nnen.   Welcher  16er-Block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 benutzt  werden  soll,   wird  mit  den  RP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:  Bits 4  bis 7  von RP  definieren beim  klassischen Z8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 in  der  Lage,  bei  einer  Adresse  aus  dem  internen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entscheiden, ob dieser  Operand mit einer 4-Bit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erden  kann  oder  eine  8-Bit-Adresse 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.  Man  kann  diese  Funktion  auch  dazu benutzen,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uch  auf  dem  Super8  m�glich,  RP  als  Argument v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,  obwohl dieser  kein RP-Register  hat (nur  RP0 und RP1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werden die angenommen Werte von  RP0 und RP1 auf wer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+8 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 wenn  die  Adresse  eigentlich  nicht  im durch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n    16-Bit-Fenster   liegt   (dann    wird   eine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Umgekehrt  ist  es  durch  ein  vorangestelltes &gt;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e  Adressierung  mit  8  Bit  zu  erzwingen, auch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eigentlich 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 das Spielchen  quasi eine  Stufe weiter  getrieben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  Daten-Adre�bereich  ist  jetzt  12   statt  8  Bit  gro�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 alten  Z8-Kern  zu  sein,  hat  Zilog di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-Bits  in den unteren  vier Bits von  RP untergebracht - ein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12h defi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 segmentiert:  Der  Speicheradre�raum   ist  auf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�nkt,   alle   Adressen   sind   'einfache'  lineare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.  Adre�register  sind  einfache  16-Bit-Register (Rn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ndes  f�r  den   Z8000  genauso  wenig   wie  f�r  den  8086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 Modus  wird  die  Segmentnummer  einfach  als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en  Adre�bits  eines  gedacht  linearen  8MB-Adre�raums 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gentlich nicht  im Sinne des  Erfinders, aber es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rt  und  Weise,  wie  der  Z8001  in  Systemen  ohne MMU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Es   existieren   jedoch   Assembler,   die  Erweiterung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von  Zilog  definierten  Bedingungen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 darf  auch  Rn^  geschrieben  werden,  falls  bei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die Option AMDSyntax=1 gesetzt  wurde. Wird eine I/O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  adressiert, so reicht  es mit dieser  Option auch aus, nur 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Wurde  dem   CPU-Statement  jedoch   die  Option 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,   wird   anhand   des   Arguments  (Label  oder  Kons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ieden,   ob  direkte  oder  unmittelbare  Adressierung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 Unmittelbare  Adressierung  kann erzwungen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rgument ein  Circumflex vorangestellt  wird, z.B.  um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Labels in 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k�nnen  in  zwei  Betriebsarten  laufen,  einma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,      der      weitgehende      Z80-     und     TLCS-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kompatibilit�t  bietet, und  zum anderen  im Maximum-Mod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der  Prozessor  erst  seine   wahren  Qualit�ten  entfalte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unterschiede zwischen den 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gegen  die  richtigen  Grenzen  pr�fen  kann, mu� man ih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mit  dem  Befehl  MAXMODE  (siehe  dort)  mitteilen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der Code  ausgef�hrt werden  wird; Voreinstellung 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 und HL  im Minimum-Modus  sowie XWA,  XBC, XDE  und X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.  Die Register XIX..XIZ  und XSP sind  immer 3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 zur  Adressierung  auch  immer  in  dieser  For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hier  mu�  bestehender  Z80-Code  also auf jeden Fall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(neben der Tatsache, da� es  gar keinen I/O-Adre�raum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 kodiert  werden.   AS  wird   ohne  explizite   Angaben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,   die  k�rzestm�gliche   Schreibweise  zu   verwenden;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t  ein, da�  ein Displacement  von Null  �berhaupt nicht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 und  aus  einen  (XIX+0)  einfach  ein  (XIX) wird.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L�nge erw�nscht, so kann  sie durch Anh�ngen eines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 (:8, :16, :24) an das  Displacement bzw. die Adresse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 (')   benutzt   wird.   Dieses   Zeichen   wird   vo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en  Teilen  von  AS  bereits  zur  Kennzeich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onstan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ber  umgehen,  indem  man  ein  umgekehrtes  Hochkomma  (`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 hingegen   unterscheidet   Gro�-und   Kleinbuchstab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n.  Dieses  Verhalten  erh�lt  man  bei AS ers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-u-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 bei   einigen   weicht   er   (sehr)  geringf�gig  ab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 bzw.   �nderungen   dienen   teilweise  der  leich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erung     von     bestehendem     Z80-Code,     teilweise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leichterung  und teilweise  einer besseren  Orthogonalit�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 Befehlen   LDA,   JP   und   CALL   verlangt  TA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  wie  XIX+5  nicht  geklammert  sein  d�rfen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�blich ist. AS verlangt im  Sinne der Orthogonalit�t f�r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immer eine  Klammerung, bei  JP und  CALL ist  si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 im  User's  Manual[166]  genannt  werden, ab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auschung  auf  eine  genannte  zur�ck  gef�hrt  werden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ationen  wie EX f`,f  oder EX wa,(xhl)  werden dami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erlaubt,  bei  den  Befehlen  INC   und  DEC  die  Angab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rements  oder  Dekrements  wegzulassen,  wenn  dies 1 ist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 es  sich  bei  allen  Schiebebefehlen: Ist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de  Operand ein  Register, so  verlangt TAS900, da�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chiebeamplitude  von  1   ausgeschrieben  werden  mu�;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eine Speicherstelle  der Operand,  so ist  die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 1  und  darf  auch  nicht  hin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Unter AS dagegen ist die  Schiebezahl 1 immer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 aus  zwei  Komponenten:  einem C-artigen Pr�prozess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 speziellen    Makrosprache     (MPL),    die     an   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sprachen   erinnert.  Der  Makroprozessor   von  AS 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t  sich an  ,,klassischen'' Makroassemblern  wie dem  M8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 (beides Programme von  Microsoft). Er ist  fester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 relokatiblen  Code,  so  da�  sich  mehrere,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e   Teile  zu  einem   Programm  zusammenbinden  lass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  erzeugt  direkt  absoluten  Maschinencode,  der nicht lin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An eine 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 Code  erforderlichen  Pseudoanweisungen,  di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 In  gleicher  Weise  wie   bei  TAS900  sind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 Einstellung  OFF.  Die  Tatsache, da� die L-Vers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  startet  und  keinen  Normal-Modus  kennt,  mu� also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r�cksichtigt  werden.  AS  zeigt  sich jedoch in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nt    gegen�ber   der   L-Variante,   als   da�   Warnungen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ierter 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 fragt  sich  der   eine  oder  andere,   ob  bei  mi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urcheinander gekommen ist,  es gab ja  von Toshiba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als  ,,aufgebohrten Z80''  und danach  den 900er  als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un,  ich  bin  einfach  �ber  den  900er  zum  90er 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ke,  Oliver!).  Die  beiden  Familien  sind  sich sehr artverw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r was ihre  Syntax angeht, sondern  auch ihre Architektu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 f�r den 90er sind daher  eine Untermenge derer f�r den 900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chieben,  Inkrementieren  und  Dekrementieren  hier  nur  um 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ind,  braucht  und  darf  diese  Eins  auch  nicht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ingeschrieben  werden.  Bei  den  Befehlen  LDA, JP u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Toshiba  wieder  die  Klammern  um Speicheroperanden weg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m�ssen sie  aber aus Gr�nden  der Orthogonalit�t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 tiefere   Grund   ist   nat�rlich,   da�   ich  mir  dami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  im  Parser  gespart  habe,  aber  das  sagt man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 jenseits  aber   sowieso  nur   �ber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  ist,   sollte   dies   keine   allzu  gro�e  Ein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  Speziell    dieser    Spro�    der    Familie   (Tosh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kontroller    sind   sich   ja    alle   in   Bin�rkodierung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   recht   �hnlich)   scheint   auf   den   8051-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zielen:  Die Methode, Bitstellen durch  einen Punkt getrennt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anzuh�ngen,  hatte  ja  beim  8051 ihren Ursprung,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aber  auch  genau  zu  den  Problemen,  die ich beim 8051 gea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:  Der Punkt ist jetzt  einerseits legales Zeichen in Symbol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 aber auch Teil  der Adre�syntax, d.h.  AS mu� Ad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   trennen    und    einzeln    weiterverarbeiten. 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nkonflikt  habe ich  vorerst so  gel�st, da�  der Ausdru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n  an nach  Punkten durchsucht  wird und  so der  letzte Punk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r   gilt,  eventuelle  weitere   Punkte  werden  dem 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rechnet.  Es  gilt  weiterhin  die  flehentliche  Bitte, i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  auf Punkte in  Symbolnamen zu verzichten,  sie f�hren nu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 Bitdatensegment  beim  8051,  wo  ein  DB ja nur einzel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hat   f�r   diese   Prozessorfamilie   einen   ,,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''  in Makroform definiert, um  das Arbeiten mit diesem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 beschr�nkten Befehlssatz zu  erleichtern. Im Fall  von AS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 Datei   STDDEF47.INC   definiert.   Einige   Befehle,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m��ige   Realisierung   nicht   m�glich   war,   sind 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ingebaut''   und  stehen  daher  auch  ohne  die  Include-Datei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 zum ersten  Mal passiert,  da� ich  einen Prozesso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habe, der  zu diesem  Zeitpunkt noch  gar nicht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 war.  Toshiba  hatte  sich  nach  meinen  Informationen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zeitlich  auch dazu  entschieden, diesen  Prozessor ,,auf Ei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 also  auch  kein  Silizium  geben.  Das hatte nat�rl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, 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 ist,  d.h.  noch  nicht  praktisch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 die  ich  zum  9000er hatte [169], noch vorl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 wohl  doch  TLCS-9000-Chips  an  Kunden verkauft ha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n  nach  den  Unterlagen,  weil sie Reverse-Engineering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bekommen wir ja  auf diesem Wege  noch das eine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lare  Detail  best�tigt  oder  gekl�rt.  Fehler  in diesem Teil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eiterhin noch m�glich und  werden nat�rlich bereinigt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 Maschinenbefehl  selber  k�nnen  nur 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 L�nge  (z.B.  13  oder  9  Bit)  haben.  Ist da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,   mu�   dem   Befehl   ein   Pr�fix  mit  den  ''oberen  Bi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. AS  wird solche  Pr�fixe automatisch nach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,   man   kann   jedoch   auch   mit  einem  dem 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'&gt;' das 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seinerzeit  f�r  diesen  Prozessor  einen (DOS-bas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namens ASM31T  geliefert.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 Syntax-Elementen,  die  sich  auf  AS nicht oh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lden  lie�en, die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 �nderungen  erforderlich  sein,   um  f�r  den  ASM31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 Zeilen   gehen   d�rfen.   Diese   werden  von  A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  und  m�ssen  in   mit  einem  Semikolon  eingel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 solcher  Kommentar  ein  Komma, wird dieses Komm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-Trenner  behandelt  und  der  Kommentar nicht bei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 Symbol-  und  Label-Namen,  die  einen Binde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.  Das ist  bei AS  nicht zugelassen,  der Bindestr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der Subtraktionsoperator und in  einem Ausdruck wie en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  sonst nicht klar, ob ein  einzelnes Symbol oder die Dif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fehlen  AS  im  Moment  die F�higkeiten, auf mit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idierende   Nutzungen  von   Funktionseinheiten  in   ein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weisen.  Die Dokumentation von Toshiba  ist an diesem Punk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 Register   (also   solche   mit   Nummern&gt;127)   relativ 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pointer  adressiert werden,  die Bits  in RBP  sich aber imm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Nummern beziehen, wird die  Pr�fung f�r lokale Regis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Eine  Erweiterung  auf  lokale  Register w�rde bed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zu  jedem Zeitpunkt  den absoluten  Wert von  SP kenn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 oder  RETs  arbeiten.  Zumindest bei den ,,universell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CALL und  JMP w�hlt  AS automatisch  die k�rzeste 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 beim  RET  sollte  man   wissen,  woher  der  Aufruf  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verlangen  JMPS  und  CALLS  dabei,  da�  man  Segm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trennt angibt,  AS ist  jedoch so  geschrieben, da�  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sel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 zur  Verf�gung.  AS  versucht,  solche Situ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und gibt  im Falle  eines Falles  eine Warnung aus.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itadresse  in  Bit  4..11  liegt  und die Bitnumm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 vier Bits. Diese  Anordnung erlaubt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 Bit   durch   Inkrementieren   bzw.  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Bei  expliziten  Bitangaben  mit  Punkt funktioni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�ber  Wortgrenzen  hinaus.  So  erzeugt folgen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er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te   Siemens   bei   der   Definition   des   80C166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hen,   da�   256   SFRs   (davon   128  bitadressierbar)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chips   nicht  reichen  w�rden.  So  w�re  es  unm�glich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 SFR-Bereich  von   F000H..F1DFH  mit   kurzen  Adress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efehlen   zu   erreichen,   h�tten   die   Entwickler  nich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efehl  bewirkt,  da�  f�r  die  n�chsten  n  Befehle  (0&lt;n&l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des normalen  der erweiterte  SFR-Berei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 erzeugt  bei  diesm  Befehl  nicht  nur  den passend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setzt  intern  ein  Flag,  da�  f�r die n�chsten n Befehl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auf den  erweiterten SFR-Bereich  zul��t. Da d�rfe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pr�nge  dabei  sein...  Bits  aus  beiden Bereichen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jederzeit  definieren,  ebenso  sind  komplette Regist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SFR-Bereichen jederzeit mit  absoluter Adressierung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 die  kurze  bzw.  Bitadressierung  geht  immer  nur  abwechsel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iderhandlun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sieht  es  mit  den  Pr�fixen  f�r  absolute  bzw. 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us: Da  aber sowohl  Argument des  Pr�fixes als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nicht immer  zur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 64K-Bank  mittels   EXTS  oder  EXTS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6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Haben sowohl  Pr�fix als  auch Befehl einen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en,  so  wird  �berpr�ft,  ob  Pr�fixargument und Bit 16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16K-Seite  mittels   EXTP  oder  EXTP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4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Bit 14  und 15  bleiben konstant  0, da  s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nicht vom Prozessor ausgewertet  werden. Haben sowohl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auch Befehl einen konstanten  Operanden, so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die   MCS-48-Familie   teilen   auch   die  PICs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  in  mehrere  B�nke  auf,  da im Opcode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vollst�ndige  Adresse war. AS  verwendet f�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und  GOTO  die  gleiche  Automatik,  d.h.  setzt  die  PA-Bi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wort  entsprechend Start-  und Zieladresse.  Im Gegensatz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rn ist die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 sind  nicht  mehr  nur  ein Wort, sondern bis zu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en  lang,  k�nnen  also  nicht  mehr  in  jedem  Fal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  ist   m�glich,   da�   der   Programmz�hler   beim 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fortgang   eine   Seitengrenze   �berschreitet.   Die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angenommene Belegung der PA-Bits  stimmt dan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Realit�t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Befehlen,  die  das  Register  W  mit  einem ander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n�pfen,  mu� normalerweise als  zweiter Parameter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Ergebnis  in  W  oder  im  Register  abgelegt werden soll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ist  es erlaubt,  den zweiten  Parameter wegzu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Ziel dann  angenommen werden  soll, h�ngt  vom Typ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:  bei un�ren Operationen  wird defaultm��ig das  Ergebnis zur�ck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 und  erinnert   an  die   auf  IBM  360/370-Systemen  �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(Gr��e aus Neandertal...).  Um nicht noch  einen Zwe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Parser einf�gen  zu m�ssen,  sind bei  AS Konstanten  in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zu 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 da sie  mehrere Worte  lang sind 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 ihre  kleinen  Br�der,  mit  zwei  Ausnahmen: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  enth�lt nur  Registerdefinitionen, und  die Problem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deren   aktuellen  Inhalt   mit.  Falls  auf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griffen  wird,  die  mit  den  vermerkten  Werten 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 dem  steht,  wie  man  mit  diesem  Befehl  einig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ll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 kein  OR...von  XOR  gar  nicht  zu  reden.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62.INC  finden  sich  deshalb  neben  den  Adressen der SFR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Original-Assembler  AST6  von   SGS-Thomson  verwendet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Pseudobefehle als AS. Au�er  der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einem  vorangestellten  Punkt  kennzeichnet, 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 4.8  zeigt   die  AST6-Befehle,   zu  denen   analoge  i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[133]   ist   der   '.w'-Postfix   f�r   16-Bit-Adressen  nu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indirekte  Operanden definiert, um zu  vermerken, da�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pageadresse  eine  16-bittige  Adresse  liegt;  AS  unterst�tz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zus�tzlich  auch  f�r  absolute  Adressen oder Displac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zierter  Adressierung,  um  trotz  eines  nur  8  Bit langen 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 ein 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 und  eine   optionale  Invertierung   in  Bit   0  vermerk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  direkte  und  symbolische  Bitangaben  am  Fehl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s,  der Name eines Bitsymboles  darf also keinen Punkt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sie  an  sich  zul�ssig  w�ren.  Es  ist auch zul�ssig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ung 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Gegensatz   zu   der   zum   AST9   von   SGS-Thomson   geh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datei  sind f�r AS die  Namen der Peripherieregister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  Registernamen  definiert  (R...),   nicht  auch  no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(r...). Dies  ist so,  weil AS Geschwindigk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liasnamen 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 Mal in  die Hand  bekam, f�hlte  ich mich o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,,unvollst�ndigen''  Befehlssatzes  und  der  eingebau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  an  die  ST62-Serie  vom  gleichen  Hersteller  erinner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r  Vergleich der  Opcodes f�rderte  erstaunliches zu  Tage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-Opcode  ergibt sich durch Spiegelung  aller Bits i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-OpCode!  Thomson hat hier also offensichtlich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 eine  Verschleierungstaktik  betrieben  werden w�rde: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,   Motorola-  anstelle   Zilog-Syntax  sowie   das  h��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  in   Opcodes   enthaltene   Argumente   (z.B.  Bitfel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)  nicht  zu  drehen.  Letzterer  Punkt hat mich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m  �berlegen dazu bewogen, den 6804  doch in AS aufzunehm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 �brigens keine  Spekulationen, welche  Abteilung bei  Thoms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 die  die  L�cken  im  Befehlssatz etwas ,,auspolster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 ist  es  Ehrgeiz   jedes  Prozessorherstellers,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  Notation   f�r   Hexadezimalkonstanten   zu   erfinden.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  war  bei  diesen  Prozessoren  besonders  originell: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&gt;-Zeichen! Die  �bernahme dieses  Formates in AS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chweren  Konflikten  mit  den Vergleichs-und Schiebeoperat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  Formelparser  gef�hrt.  Ich  habe  mich  deshalb f�r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entschieden,  zu  der  sich  TI  bei  der 340x0-Serie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-Nachfolgern ja 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uf  ein  SUBC  folgenden  Befehl   darf  deshalb  nicht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 davon  ausgehen,  da�  ein  Datensegment  au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,  das in  einem Standalone-System  nach dem  Einschalte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Inhalt hat und verweigern  in Segmenten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 abgelegten  Daten  mit  einer  Warnung (,,Symbol aus fals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'')  quittieren.  Im  einzelnen  erzeugen folgende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 schreibt.   Umgekehrt   kann   man   einen  der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mit einem typenlosen  Label versehen, indem  ma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 bereitet,  die  auf  zwei  Zei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 beide  Befehle  an  sich  auch  sequentiell  ausgef�h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eshalb  erzeugt  AS  zuerst  den  Code f�r die einzeln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wenn  er  dann  in  der  zweiten  Zeile  erkennt, 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Anweisung vorliegt, wird der  zuerst erzeugte Cod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ersetzt.  Im  Listing  kann  man  dies  daran  erkenn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nicht  weiterl�uft  und  in  der zweiten Zeile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Doppelpunktes ein 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i  den   meisten  �lteren   Prozessorfamilien  auch,  hatte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zeit  ein eigenes  Format zur  Schreibweise von  Hexadezimal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 f�r  Register  erlaubt  es,  da�  anstelle eines 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 (entweder  Rx  oder  WRx)   auch  eine  einfache  Integer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  bzw.    WR0..WR15    sind    einfache,    vor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ymbole  mit  den  Werten  0..15,  und  die  Definit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aliasen 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 genutzt,  die  Syntax  etwas  zu  vereinheitlichen 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fachen.  Ich habe mich bem�ht,  einen Teil dieser �nderung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 eines    Prozentzeichens    zur    Kennzeichn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er  Adressierung  darf  auch  das  allgemein  bekan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kreuz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 die  Mnemonic-Form  mit   explizit  angeh�ngtem  P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 darf auch  einfach CMP  mit A  al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 RETS  oder  RETI  darf  auch  verk�rzt  RTS bzw. 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 TSTB  d�rfen  auch  als  TST  A  bzw.TST  B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-  diese  Varianten  sind  nur  beim  TMS70Cxx  zugelasse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 und  in  einem  Symbol  abgelegt,  das  man  dan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f�r die Pseudobefehle  SBIT0, SBIT1, CMPBIT,  JBIT0 und J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kann. Diese  werden in  die Befehle  OR, AND,  XOR, BTJ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O 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n  Bit-Symbolen  ist  �berhaupt  nichts  geheimnisvolles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 sich um  schlichte Integerwerte,  in deren  unterer H�lf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und in  deren oberer  H�lfte die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 sich seine  Symbole also  auch ohne  weitere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 vorgegeben  hat  (d.h.  das  zu  definierende  Symbol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Labels).  ACHTUNG! Obwohl  DBIT eine 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 wurde  als  RISC-Prozessor  mit  minimalem  Stromver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ipiert.  Aus  diesem  Grund  ist  der  Satz  von  Befehlen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in Hardware  versteht, auf  das absolut notwendige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 (da  RISC-Prozessoren  keinen  Mikrocode  besitzen,  mu�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 zus�tzlichem  Silizium implementiert  werden und  erh�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tromverbrauch).  Eine  Reihe  von   Befehlen,  die  bei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Hardware  gegossen wurden,  werden beim  MSP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mit anderen  Befehlen realisiert.  Fr�here Versionen 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en  diese  Befehle  �ber  Makros  in der Datei REGMSP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diese  Datei  nicht  einband,  erhielt  bei  �ber  der 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  von  TI  definierten   Befehle  Fehlermeldungen.  Di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  nicht mehr so,  zusammen mit der  Erweiterung auf den CPU4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  werden   die   Instruktionen    vom   Assembler 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REGMSP.INC  enth�lt  nur  noch  die  Adressen  von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.  Wer  aus  irgendwelchen  Gr�nden  die alten Makros br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 ist die  L�cke geschlossen.  Dieses Target  ha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T�cken,  die  in  diesem  Abschnitt  kurz  angespro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frei  definieren.  AS   kennt  nur  die   Befehl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ungen,  die  in  [163]  als Default-Kodierungen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f�r eine spezielle  Anwendung andere Befehle  bzw. glei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nderem  Opcode  hat,  kann  diese  �ber  Makros  mit passende D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Fall,  da�  man  im  gleichen  Chapter  bleibt,  gibt 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Pseudobefehle  CALLL bzw. BL, die  einen LDP- und einen 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R-Befehl     zusammenfassen     (was     angesichts     des    kan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  eine bequeme,  aber nicht  immer effizien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Gottes   hat   sich   auch   National  dazu  entschieden,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 f�r  nichtdezimale   Integer-Konstanten  die   von 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n  bekannte (und von  mir nicht geliebte)  Variante X'..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  Das geht nat�rlich (wie immer)  nicht. Zum Gl�ck schei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COP  aber auch  die C-Variante  zuzulassen, und  diese wur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ault 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 'klassischen'  NS-Assembler  mu�  der  Programmier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 das Programm  nicht tut,  was erwartet  wurde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mich deshalb entschlossen, diesen  Sonderwert etwas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 kann  man  ignorieren;  will  man  sie  los  wer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  man  das  eingebaute  Literal  E,  das  eben  dies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 es  f�r  diese  Reihe  von  DECT-Controllern m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m   Befehlssatz  nur   einen  sehr   schlichten  Assembl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selber. Ein Assembler  von IAR Systems  ist angek�ndig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rh�ltlich.  Da  die  Entwicklungstools von IAR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ach M�glichkeit  CPU-unabh�ngig angelegt  sind, kann  ma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 Zielplattformen  in  ungef�hr   absch�tzen,  wie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aussehen werden, und  damit im Blick  sind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 Bei  Befehlen,  die  bereits  im  AS-Kern angeleg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te  ich nat�rlich  nicht das  Rad neu  erfinden, deshalb 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f�r  AS  umsetzt,  mu�  die  Pr�prozessorstatements  nicht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n,  sondern  auch  aus  Spalte  1  herausbewegen,  da bei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1 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 sich  f�r  CISC-Prozessoren  geh�rt,  verf�gt diese Ser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eilte  und  komplexe  Adressierungsarten.  National  defin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 Manuals f�r jede  davon die Assembler-Syntax,  und AS s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diese um. Wie bei fast  jeder Architektur, f�r die Werkzeu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herstellern  erstellt  wurden,  gibt  es  jedoch auch Abw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aber   einfach   eine    bestimmte   Speicherstelle   PC-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  schreiben   -   absolute   Adressierung   wird   ja   durch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 @-Zeichen   kenntlich   gemacht.  Diese  vereinf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ist 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 wird  mit  einer   Index-Erweiterung  gearbeitet  (in 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 angeh�ngt),   die   nicht   mit   Immediate-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 -  analog  zum  68000  -  die Distanz ebenfall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External-Mode,  der  in  der  National-Syntax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 angelehnt  -   das  gilt   auch  f�r   die  Mnemonics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(direkt,  indirekt,   immediate)  ist   mit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verpackt, und  16-Bit-Register (BC,  DE, HL)  werde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mit  einem  Buchstaben  abgek�rzt.  Da  NEC  in der Erkl�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 Adressierungsarten    aber    immer    mal    wiede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en  Registernamen  benutzt,  und  auch  mal und m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benutzt, um indirekte Adressierung  anzudeuten, hab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neben  den  'offiziellen'  Notationen aus dem NEC-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alternative Notationen  zuzulassen. Einige nicht-NE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z.B.  Disassembler   scheinen  solche   Notationen  ebenfal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 darf  auch  DE+,  (D+),  (DE+) oder (DE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 darf  auch  HL+,  (H+),  (HL+) oder (HL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 darf  auch  DE-,  (D-),  (DE-) oder (DE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 darf  auch  HL-,  (H-),  (HL-) oder (HL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++   darf   auch   DE++,   (D++),  (DE++)  oder  (DE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++   darf   auch   HL++,   (H++),  (HL++)  oder  (HL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--   darf   auch   DE--,   (D--),  (DE--)  oder  (DE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--   darf   auch   HL--,   (H--),  (HL--)  oder  (HL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 und  Befehlssatz  so  ,,8080-artig'' sind, lag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,  den  Schalter  Z80SYNTAX  zu  unterst�tzen,  so  da�  sich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in  einer  eing�ngigeren  und   vertrauteren  Art  und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assen. Da die Architektur  und der Original-Befehlssatz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sich jedoch in einigen  Punkten von 8080 untersch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hier   keine   eins-zu-eins   Abbildung   m�glich:   Nich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befehle  haben ein  ,,Z80-�quivalent'', und  einge vom 8080/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Befehle haben kein  Pendant beim uCOM87.  Deshalb erg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 EXCLU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folgende  Tabelle  listet  alle  im  Z80SYNTAX-Modus 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 aus  Adresse   und  Bitnummer   zuweisen,  die  dan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rientierten  Befehlen anstelle direkter  Ausdr�ck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  drei  folgenden  Befehle  erzeugen  daher  z.B.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 direkte  und  symbolische  Bitzugriffe  an ein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fehlenden Punkt; Punkte  in Symbolnamen darf  man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 die  die  Prozessorhardware  selber  verwendet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16  Bit  belegt,  und  es  existieren  ein  ,,kurzes'' 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 Format.   Das   kurze   Format   kann  folgend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8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langes   und  kurzes   Format  einfach  dur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s  oberen  Bytes  gegen  Null  zu  unterscheiden. Di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15  enthalten  Bit  8..11  der  Adresse;  sie werden zwar nich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ung  des Kodes  ben�tigt, m�ssen  jedoch gespeicher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r�fung auf  ein korrektes  Banking erst  bei der 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  benutzt   in   seinen   Datenb�chern   zur   Kennzeichn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wei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 beim  78K0  benutzt  NEC  auch  hier  wieder  Dollar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f�r verschiedene  L�ngen von  Adre�ausdr�cken.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  und kurzen Adressen (sowohl im  RAM- als auch SFR-Bereich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tomatisch  entschieden,  nur  relative  Adressierung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l 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 Anmerkung  (die  im  �brigens  auch f�r den 78K0 gilt):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    RELAXED     mit      Motorola-Syntax     arbeitet,   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konstanten  klammern, weil  das f�hrende  Dollarzeichen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relative Adressie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 als  auch  7725  werden  von  dem  gleichen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  und sind sich in  ihren Befehlssatz extrem �hnlich.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an  sich  nicht  zu  der  Annahme  verleiten lassen, sie s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  kompatibel:  Um  die   l�ngeren  Adre�felder  und 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unterbringen zu  k�nnen, haben  sich die Bitpositionen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im Instruktionswort verschoben,  die Instruktionsl�nge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sgesamt  von  23  auf  24  Bit  ge�ndert.  Im  Code-Forma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auch 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 bei Anwendungen  mit mehr  als 64K  ROM oder 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 achten  sollte,  AS  die  korrekte momentane Belegung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 AS  �berpr�ft  bei  jedem  absoluten  Zugriff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Annahmen,  ob  evtl.  ein   Zugriff  auf  eine 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,  die  momentan  �berhaupt  nicht  greifbar  ist.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af�r nat�rlich  nur DTB  und DPR  wichtig, denn ADB bzw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nur  bei  indirekten  Zugriffen   �ber  RW2/RW6  bzw.  RW3/RW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und bei  indirekten Zugriffen  greift diese Pr�fmimik ohne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Nun ist  es aber  so, da�  man -  �hnlich wie beim 8086 -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ine  Segmentpr�fix  voranstellen  kann,  mit  dem  DTB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 durch ein beliebiges  anderes Register er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f�hrt  deswegen �ber  die verwendeten  Pr�fixbefehle Bu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bei der  Pr�fung f�r  den n�chsten  Prozessorbefehl um -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  dem   Segmentpr�fix    und   Prozessorbefehl   eingestr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anweisung  l�scht  den  Merker  also  nicht.  Dies  gil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 oder Ver�nderung  des Programmz�hl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er macht so etwas 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 kann:  Einer  wurde  freundlicherweise  von 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geschrieben  und  ist  �ber  die  CPU-Namen  MN1610  bzw.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;  der andere wurde  von mir erstellt  und ist �ber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256   KWorten   des   MN1613   verwenden   will,   oder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  des MN1613 experimentieren will,  mu� das ALT-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dieser  Reihe   kennen  sowohl   kurze  als   auch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:  W�hrend ein  kurzer Sprung  nur innerhalb 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eite  von  256  Byte  m�glich  ist,  kann man mit einem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  jedes beliebige Ziel  im Adre�raum von  64 KByte erreich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sieht f�r beide  Varianten unterschiedlich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(die lange Variante mit vorangestelltem  'L'), aber keine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statten  w�rde,  automatisch  einen  langen  od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ein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 wurde  1970  entwickelt,  zu  einer  Zeit, als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  noch drei Jahre entfernt  war. Man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Programming  Manual   beschrieben,  aber   nicht  wirklich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Als Grant Stockly vor  ein paar Jahren neue KENBAK-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brachte,   hat  er   eine  erste   KENBAK-Portierung  f�r 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macht,  die  hat  ihren  Weg  jedoch  leider  nie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upstream''  gefunden.  In  meiner  Implementierung habe ich ver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 Ideen  aufzugreifen,  jedoch   andererseits  auch  ei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wie  sie  Programmierern  eines  6502,  Z80 oder �hnl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vertraut sein d�rfte.  In der folgenden  Tabelle sind die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ge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Zieladresse  [Dest],  die  man  optional  bei  den  Skip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kann,  geht  nicht  in  den  erzeugten Code ei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 ob  der  Prozessor  zur  Laufzeit  wirklich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Adresse springen  w�rde. Dadurch  kann z.B. gepr�f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man nicht  versehentlich versucht,  einen einzelnen Ein-Byt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�berspringen.  Ein  weggelassenes  Schiebeargument  [cnt]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 LDR  und  STR  sind  eher  das,  was 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Prozessoren  als  ,,immediate-Adressierung'' bezeichn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 diesen   Grund   sind   f�r   den   HP   Nanoprocessor 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en  definiert,  mit  denen  sich  Konstanten  im ROM 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latz reservie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Mikroprozessor  ist   quasi  eine  Single-Chip-Implem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PDP/8E,  weshalb   als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 PAL-III   werden   Label   durch   ein   angeh�ngtes   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ennzeichnet.   Bei  AS  ist  diese  ein  Doppelpunkt,  bzw. 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s, wenn das 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 von  Daten  im  Speicher  erfolgt  bei PAL-III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,   da�  man  die  Konstante   in  das  Feld  des 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t.  AS  verwendet  zur  Datenablage  die  DC-Anweisung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auch  mehrere  Worte  auf  einmal  als  Argument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 Umst�nden kann man sich die  Ablage von Konstanten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RG-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Kapitel  sollen  die  Formate  von von AS erzeug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deteile   f�r   unterschiedliche   Prozessoren  voneinan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n,  und sieht daher etwas anders  aus als g�ngige Formate.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Tools  zur Bearbeitung  der Codedateien beiliegen, 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 d.h.  mit  dem  LSB  zuerst.  Diese  Regel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f�r  das  16-Bit-Kennungswort  mit  dem  Wert $1489, d.h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 zusammenh�ngendes  Teilfeld  des  Codes  darstell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Zusatzinformationen  enth�lt.  Eine  Datei  kann  auch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  des  Prozessortyps  mehrere  Records enthalten,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 Konstantenbereiche    durch    reservierte    (und   nich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ende)  Speicherbereiche unterbrochen  werde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 auf diese Weise,  die Datei nicht  l�nger als n�tig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  Form   l��t   sich    die   Record-Struktur 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-----------++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eader | Familie           || Header | Famili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-----------++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-----------++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1  | 680x0, 6833x      ||   $02  | ATARI_VECT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3  | M*Core            ||   $04  | XGA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5  | PowerPC           ||   $06  | XCor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7  | TMS1000           ||   $08  | NS32xx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9  | DSP56xxx          ||   $0a  | CP-160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b  | HP Nano Processor ||   $0c  | IM6100/612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d  | NEC V60           ||   $0e  | IBM PAL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0f  | CP-3F             ||   $10  | Rockwell PPS-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1  | 65xx/MELPS-740    ||   $12  | MELPS-450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3  | M16               ||   $14  | M16C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5  | F^2MC8L           ||   $16  | F^2MC16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7  | IMP-16            ||   $18  | IPC-16/INS8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9  | 65816/MELPS-7700  ||   $1a  | PDK13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b  | PDK14             ||   $1c  | PDK15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d  | PDK16             ||   $1e  | Renesas R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1f  | SC61860           ||   $20  | SC62015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21  | MCS-48            ||   $22  | Konami 05200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23  | PDP-11            ||   $24  | WD16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25  | SYM53C8xx         ||   $26  | VA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27  | KENBAK            ||   $29  | 29xx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2a  | i960              ||   $31  | MCS-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32  | ST9               ||   $33  | ST7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35  | Z8000             ||   $35  | Super8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36  | MN161x            ||   $37  | 265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38  | 1802/1805         ||   $39  | MCS-96/196/29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3a  | 8X30x             ||   $3b  | AV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3c  | XA                ||   $3d  | AVR (8-Bit Code-Segment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3e  | 8008              ||   $3f  | 4004/404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0  | H16               ||   $41  | 8080/8085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2  | 8086..V35         ||   $43  | SX2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4  | F8                ||   $45  | S12Z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6  | 78K4              ||   $47  | TMS320C6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8  | TMS9900           ||   $49  | TMS370xx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a  | MSP430            ||   $4b  | TMS320C54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c  | 80C166/167        ||   $4d  | OLMS-5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4e  | OLMS-40           ||   $4f  | MIL STD 175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0  | HMCS-400          ||   $51  | Z80/180/380/eZ8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2  | TLCS-900          ||   $53  | TLCS-9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4  | TLCS-870          ||   $55  |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6  | TLCS-9000         ||   $57  | TLCS-870/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8  | NEC 78K3          ||   $59  | eZ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a  | TC9331            ||   $5b  | KCPSM3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c  | LatticeMico8      ||   $5d  | NEC 75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5e  | 68RS08            ||   $5f  | COP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0  | 78K2              ||   $61  | 6800, 6301, 681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2  | 6805/HC08         ||   $63  | 6809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4  | 6804              ||   $65  | 68HC1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6  | 68HC12            ||   $67  |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8  | H8/300(H)         ||   $69  | H8/5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a  | 807x              ||   $6b  | KCPSM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c  | SH7000            ||   $6d  | SC14xx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6e  | SC/MP             ||   $6f  |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0  | PIC16C8x          ||   $71  | PIC16C5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2  | PIC17C4x          ||   $73  | TMS-7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4  | TMS3201x          ||   $75  | TMS320C2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6  | TMS320C3x/C4x     ||   $77  | TMS320C20x/C5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8  | ST6               ||   $79  | Z8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a  | �PD78(C)10        ||   $7b  |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c  | 78K0              ||   $7d  | �PD772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$7e  | �PD7725           ||   $7f  | �PD7723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           ||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-----------++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 gibt  an,  in  welchen  Adre�raum des Prozessor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  Code  geh�rt.  Dabei  gilt  die  in  Tabelle  5.1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 f�r  die  Interpretation  der  beiden  folgenden  Feld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und L�nge angeben: W�hrend  die Startadresse s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bezieht, erfolgt  die L�ngenangabe  immer in  Bytes!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z.B.  $300  und  die  L�nge  12,  so  w�re 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de  Endadresse  bei  einer  Granularit�t  von  1 $30b,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von z.B.  4 jedoch  $303! Andere  Granularit�ten als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selten und treten in erster  Linie bei Signalprozessoren auf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 Einzelbyteverarbeitung  ausgelegt  sind deren Daten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aus  64kWorten  zu  16  Bit  besteht (DSP56K). Der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 betr�gt  dann  zwar  128  KByte,  er  ist  aber in 2 ^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organisiert,  die  mit  Adressen  von 0,1,2,...65535 adre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32-bittig,  unabh�ngig  von der Adre�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Prozessorfamilie.  Im  Gegensatz  dazu ist di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16 Bit lang, ein Record  kann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  mit   den    Header-Bytes   $01..$7f    stelle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schreibweise   dar  und   stellen  die   Abw�rtskompatibilit�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Definitionen  des  Dateiformats  her:  Das  Header-Byte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den Prozessortyp gem��  der ersten Tabelle  an, das Ziel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uf  CODE  festgelegt  und  die  Granularit�t  ergibt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,   aufgerundet  auf   eine  Zweierpotenz   von  Byt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zugt  diese  Records,  wenn  Daten  bzw. Code f�r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 solcher  Record  ist  das  Ergebnis einer END-Anweis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 optional  von  AS  erzeugt  werden  und 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chalteten   Werkzeugen  wie  Disassemblern  oder  Debugger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ichtige  Informationen.  AS  kann  Debug-Informationen  i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  ausgeben: Zum einen im  Objekt-Format der AVR-Tools von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eine zu NoICE kompatible Kommandodatei  und zum ander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Format.   Die   ersten   beiden   werden   in  [5]  bzw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zu  NoICE  ausf�hrlich  beschrieben,  deshalb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folgende Be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solcher   Eintrag   besagt,   da�   der   aus   ein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  erzeugte  Maschinencode  auf  der  angegebenen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zimal)  zu liegen  kam. Mit  einer solchen  Information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beim   Durchsteppen   des   Programms   die 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n  anzeigen.  Da  ein  Programm  aber  auch  aus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bestehen  kann,  und  viele  Prozessoren  mehr al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dre�raum besitzen (von  dem zugegebenerma�en nur  in ein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),  m�ssen  die  oben  beschriebenen  Eintr�ge sortiert werd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 dies  in  zwei  Stufen:  Das  prim�re  Sortierkriterium  i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egment,  innerhalb dieser  Segmente wird  noch einmal nach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t.  Einzelne  Abschnitte  werden  dabei  durch  durch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 zur  Zeileninformation  kommt   hier  allerdings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NOTHING  hinzu,  der  die  Symbole  beinhaltet,  die 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Adre�raum zugeordnet  sind (z.B.  Symbole, die 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  definiert  wurden).  Die  Einleitung  eines  Abschnittes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aus  sechs   Feldern,  die   durch  jeweils  mindesten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 des   Symbols   einschr�nkt.   Die  zweite 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  den  Typ  des  Symbols:  Int  f�r  Integerzahlen, Floa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und  String  f�r  Zeichenketten.  Die  dritt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 beinhaltet  den  eigentliche  Wert  des Symbols.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ine  Zeichenkette  beinhaltet,  ist  es notwendig, Steu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mit einer gesonderten Notation  zu kennzeichnen, da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tring  enthaltenes  Leerzeichen  nicht  eventuell als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n�chsten Spalte  interpretiert werden  kann. AS  bedient sich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ts der in Assemblerquellen  �blichen Schreibweise, d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wert  mit  einem  f�hrenden  Backslash  (\)  einzusetzen.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 Debugger  kann  eine  solche  Information  z.B.  nutz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  angesprochene  Variablen  direkt  in  der  korrekt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Hat  AS  keine  Informationen  �ber  die  Symbolgr��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in 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 und  letzte  Feld  gibt  an,  ob  das  Symbol 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jemals  referenziert  wurde.   Ein  Programm,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 liest, kann auf diese  Weise z.B. nicht benutz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verwerfen,  da  sie  beim  folgenden  Debugging  od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rung  mit  hoher  Wahrscheinlichkeit  auch  nicht 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 �ndern.  In  der  MAP-Datei  wird  der letztg�lt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 nach   momentanem   Stand   des   Programmz�hlers  kann  z.B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r    Debugger    einzelne    Symboldefinitionen   f�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�bersetzung   nicht   nutzen   oder   mu�   Priorit�ten   bei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utzung  beachten.  Die  Definition  einer  Sektion  beginn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 und  pp  die  Nummer der Vatersektion darstellt.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ben�tigt ein  R�ck�bersetzer, um  sich bei  der Auf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  f�r  einen  Zahlenwert  ausgehend  von 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 im  Baum  bis  zur  Wurzel  ,,durchhangeln''  kann,  bi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gefunden  wird.  Auf  diese  Zeile  folgt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 Zeilen,  die  den  von  dieser  Sektion belegten Code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.   Jeder   einzelne   Eintrag   (genau   einer  pro 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entweder  eine  einzelne  Adresse  oder  einen  durch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werte  beschriebenen  Bereich  (Trennung  von  Anfangs-und En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 Minuszeichen).  Die Grenzen  sind dabei  ,,inklusive''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renzen geh�ren  auch zu  dem Bereich.  Wichtig ist, da� e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h�riger  Bereich  nicht  nochmals  f�r ihre Va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   wird   (eine   Ausnahme   ist   nat�rlich,  wenn 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ichtlich  mehrfach belegt  werden, aber  so etwas  macht man ja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gelle?). Dies  dient einer  Optimierung der Bereichs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  der    Assemblierung    und    sollte    auch    f�r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r�ck�bersetzung   keine   Probleme   darstellen,   da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 Kennzeichnung  bereits  der  Einstiegspunkt  und  da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pfad  im Sektionsbaum  gegeben ist.  Die Beschreibung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 au�erhalb  aller  Sektionen  liegen, 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  ausgewiesen.  Diese  ,,implizite  Wurzelsektion''  tr�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 -1 und  wird auch  als Vatersektion  f�r Sektionen benutz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 am   Zeilenanfang)   beinhaltet.   Diese  sind  vo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pro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 ich  einige  Progamme  zu   deren  Bearbeitung  bei.  F�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 Programme  im  folgenden   Zahlen-oder  Adre�angaben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lesen,  d�rfen   diese  auch   hexadezima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dem   man   sie   mit   einem   hintangestellten  h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n  Dollarzeichen oder 0x wie in  C versieht (z.B. $10,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0x10 anstelle 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 ordnen  dem   Dollarzeichen  allerdings   eine  speziel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 zu  (Parameterexpansion),  weshalb   es  n�tig  ist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  direkt einen  Backslash voranzustellen.  Die 0x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hier 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 Adre�raumes  des  jeweiligen  Prozessors;  beim 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.B. eine  Adre�differenz von  1 nicht 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nur  dazu,  die  in  einer  Codedatei  gespeicherten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Da das Programm  nicht allzuviel bewirkt,  ist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 Inhalt der  Codedatei in  Tabellenform aus,  wob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Record  genau  eine  Zeile  ausgegeben  wird.  Die Spalt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 letzte   absolute   Adresse   des  Codest�cks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 Inhalt  einer  Datei  auflisten  zu  lassen,  bevor 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   Datei   zusammenkopieren   kann.   Die   dabei  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erlaubt  es  aber  auch,  nur  Records eines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s  zu  �bernehmen.  Auf  diese  Weise  kann BIND auch dazu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um 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AS  betrachtet  BIND  alle  nicht  mit  einem  +,  -  od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iteten  Parameter  als  Dateiangaben,  von  denen die letz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angeben mu�.  Alle anderen  Dateiangaben bezeichnen Q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ga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 gibt  eine  Liste  von Header-IDs a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t  werden sollen. Alle anderen  Records werden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 alle  MCS-51-Codeteile  aus  einer Programmdatei auszus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 einer  Dateiangabe  eine  Endung,  so  wird automatis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ist   eine    Erweiterung   von    BIND.   Es   besitz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von  BIND  und  hat  die  gleichen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gl.  Dateinamen. Im  Gegensatz zu  BIND wird  die Zieldatei  ab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  ausgegeben, d.h. als  eine Folge von  Zeilen, die den Co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Hexzahl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kennt   neun   verschiedene    Zielformate,   die   �ber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 das  AVR-Format  immer  eine  Adre�l�nge  v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Manche Programme m�gen das  leider nicht...deshalb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Mico8-Format   unterscheidet   sich   insofern  aus  d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  als  da�  es  keine  Adre�felder  besitzt  -  es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  Auflistung der  Instruktionsw�rter im  Programmspeicher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Benutzung   mu�   darauf   geachtet   werden,   da�  der  b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  (der sich z.B. mit PLIST  anzeigen l��t) bei Null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 Tektronix-  und  MOS-Formate  sind  auf  16  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,  das  16-Bit  Intel-Format  reicht  4  Bit  weiter.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werden   von   P2HEX   mit   einer   Warnung   gemeld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nitten(!).   F�r  die   PICs  k�nnen   die  drei  von 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Varianten  des  Intel-Hex-Formates  erzeug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um  1  pro  Wort  erh�ht. Dieses Format ist gleichzei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.  Im Format 1 (INHX16M) werden  alle Worte in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 Motorola-Format  verwendet  P2HEX  zus�tzlich  einen  in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Recordtyp  mit  der  Nummer  5,  der  die Zahl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(S1/S2/S3)  bezeichnet.  Da  dieser Typ vielle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 C-  oder  C++-Code  dar,  das  die Daten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 C-Arrays  enth�lt.  Neben  den eigentlichen Daten wir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Liste  von  Deskriptoren  geschrieben,  die Start, L�nge und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l�cke  beschreiben.  Was  diese Deskriptoren enthalt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 Jeder  Buchstabe  in  Format  legt  ein  El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 oder  L  definiert  die  L�nge der Daten, wahlweise vom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 sich   Code-Records   verschiedener   Prozessoren   in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,  so erscheinen  die verschiedenen  Hexformate auch gemi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Zieldatei  ---  es  empfiehlt  sich  also  dringend,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Gebrauch zu machen, oder ein  fixes Format �ber die -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 h�chste  in  der  Quelldatei  gefundene  Adress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bzw. Ende genommen  wird. Der Default  f�r den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n  Hexfiles  stehen!  Sollen  die  Adressen  im  Hexfile  bei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P-Datei  abgelegt,  man  m�chte  ihn  jedoch  auf  Adresse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  so  h�ngt  man  an   ($1000)  an  den  Dateinamen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 welchen  Segment  Daten  extrahiert und ins H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ndelt  werden  sollen.  Die  als Argument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TI-DSK-Format,  das  als  einziges  Format vermerken kan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ins Code- oder  Datensegment geh�ren. In 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automatisch  beide  Segmente,  solange  kein  Segment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Code-Datei  gesucht.  Ist  auch  dort  kein  Hinwei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punkt  zu  finden,  so  wird  kein  Eintrag  in  die H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 (DSK/Intel)  bzw.  das  entsprechende  Feld  wird  au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 der  Zieldateiangabe  eine  Endung,  so  wird  HEX  als 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 Der  erlaubte  Wertebereich  liegt  dabei  zwischen  2  und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ytes;   ungerade  Werte  werden   implizit  auf  gerade  An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 mehr  unbedingt  gebraucht.  Mit d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 wurde,  sondern  bearbeitet  die  da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  a-  und  i-  Optionen,  die  bei  Bin�rdateien  keinen 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),  nur  wird  das  Ergebnis  nicht  als  Hexdatei,  sond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Bin�rdatei abgelegt. Dies kann dann  z.B. direkt in ein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 &lt;8-Bit-Zahl&gt;:   gibt   den   Wert   an,   mit   dem  un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stellen  in der  Datei gef�llt  werden sollen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Wert $ff, so  da� ein halbwegs intelligenter EPROM-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 �berspringt.  Man   kann  aber   hiermit  auch  ander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,  z.B. enthalten die  gel�schten Speicherzellen der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-EPROM-Versionen  Nullen.  In  einem  solchen  Falle  w�re  0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 wird  das  Zweierkomplement  der  Bits  0..7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 Speicherstelle abgelegt, so da�  die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 wird   und   die   Bin�rdatei   f�r   mehrere  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splittet   werden  mu�.  Das   Argument  kann  folgend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 Bei  letzteren  Optionen  ist  die  Bin�rdatei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 2  oder  4  kleiner  als  bei  ALL.  Dies  ist  bei  konstan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Code-Datei  keine  Startadresse  enth�lt,  kann  ma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2HEX  �ber   die  -e-Kommandozeilenoption  vorgeb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  teilt P2BIN  ihren Wert  der Ergebnisdatei  voran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iese  Funktion  aktiviert.  Sie   erwartet  als  Argumen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angabe  zwischen  1  und  4,  die  die  L�nge des Adressfel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bestimmt. Optional kann dieser Angabe  auch noch der Buchstab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B  vorangestellt  werden,  um   die  Byte-Order  dieser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.  So erzeugt z.B. die Angabe B4 eine 4-Byte-Adresse 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,  L2  oder  nur  '2'  eine  2-Byte-Adresse  in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 ein  ,,Tools''-Men�,  das  man  um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 z.B.  AS  erweitern  kann.  Das  Filter erlaubt, di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en  Fehlermeldungen mit  Zeilenangabe direkt  im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zeigen.  Dazu mu� im  Tools-Men� ein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 Sie  in  die  einzelnen  Felder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 die  AS  am  Ende  der  Assemblierung  ausgib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 Mode)  geeignet.  Ich  empfehle  BP,  da 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  beim   Aufruf    nicht   erst    der   halbe  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freigeswappt''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Fehlermeldungen.  Zu  jeder   Fehlermeldung  find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 (f�r  den  Anwender  nur  mit  der  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 m�gliche  Fehler  oder  ineffizienten Cod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  Die   Ausgabe,   die   auf   Wunsch   als  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 und  COP8-Prozessoren:  Das  Dis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Adre�ausdruck  hat  den  Wert  0  ergeben.  Es 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ausdruck    ohne    Displacement    erzeugt.    Um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nfehler 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 mit  kurzen  Adressen  erreicht  werden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 Phasenfehler  zu   erzeugen,  wird   zwar  der  k�rz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druck   erzeugt,  der   freie  Platz   wird  aber  mit 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 und  8086-Prozessoren  kann  der  Sprung sowo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m  als  auch  kurzem  Displacement  ausgef�hrt  werden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 kurzer  Sprung  angefordert  wurde,  wurde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 f�r den langen  Sprung freigehalten. Es  wird ein ku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 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 beim  Z80  sowohl  absolut  als  auch 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 werden. In  diesem Fall  wurde ein absolut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 angegeben,   um   eine  Shared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 ben�tigt  wird.  Stattdessen   wurde  ein  NO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 im  Codesegment  mehrfach  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einem  SWITCH..CASE-Konstrukt  ohne  ELSECASE-Zweig 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 dem  Operanden  benutzte  Symbol  liegt  nich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Hardware  erlaubt  nur  ein  Registerpaar  zu  verk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zuk�nftigen   Prozessorversionen   eventuell 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 da�  je  nach  Aus�hrungsreihenfolg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 einer  Sektion  befindet,  gibt  es  keine 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 eine  Vorw�rtsreferenz  eines  Symbols,  d.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wird benutzt, bevor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 Pass  f�r  unumg�nglich.   Diese  Warnung  wird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Platz  f�r  diese  Adresse,  so  da� AS es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    m�glicherweise     nicht      in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geschriebenen  Form  ablaufen  wird.  �blicherweise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be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dre�register  wird  in  mehreren  Adre�ausdr�ck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   benutzt.  Sofern  einer   der  beiden  Ausdr�ck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  modifiziert,   sind   die   Ergebnisadressen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bitadressierbar   zu   deklarieren,   die   aufgr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k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String-Konstante   enth�lt    ein   NUL-Zeichen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  zwar mit der Pascal-Version,  in Hinbli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ersion  von AS ist  dies aber ein  Problem, da C Strin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NUL-Zeichen terminiert,  d.h. der  String w�re  f�r C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 wird,  w�rde  zur  Laufzeit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sbytes  von  der  Folgeseite  wieder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 werden  (analog  zu  einem  Argument von genau 0)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 von   0x00...0x70   bzw.   0xf0,   weil   di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be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 auftreten.  Das   zuletzt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Quelloperand  ist   l�nger  oder   gleich  gro�  wi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operand,    gemessen    in    Bits.    Eine    Null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  ergibt   keinen    Sinn   mit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n.  Schlagen  Sie  im  Referenzhandbuch  der  CPU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 abgelegter  Bytes  ist  ungerade;  eine  H�lf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 diesen  Befehls  erlaubten  Bereichs,  obwo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 Code  �berspringen  kann.  Da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  l�nger  als  ein  Maschinenwort  ist, w�rde de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 Prozessor    f�hrt     bei    diesem     Befehl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auf  die  volle  Registerbreite aus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t,  dass die oberen  Bits f�r das  gegebene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und nicht  mit 0  gef�llt werden.  Je nach folgend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dies irrele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 ist  oder  der  Wert -128 sich unbeabsichtig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dieser  Anweisung  eigentlich   zugewiesene  Opcode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weitig   verwendet.  Da   die  Anweisung   ohnehin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irkt, 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 wurde  durch  ein  Label  oder  EQU,  PORT, S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 SFRB oder BIT ein neuer  Wert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des    fraglichen    Symbols,    bei    ein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verweis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 Symbol  ist  auch  im  2.Pass noch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 Symbolnamen.   Beachten   Sie,   da�  f�r  Makro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(Prozessor  oder  Pseudo)  darf k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 Zeichen  lang  sein;  weder  mehr  noch wenig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bei  einem  Befehl  (Prozessor  oder  Pseudo)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zahl  liegt nicht  in dem  f�r diesen Befehl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bestimmten   Prozessoren   (z.B.   DSP56000)  m�ss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separierten    Argumente    weiter    in   Einzel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spalten 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l��t   nur  immediate-Operanden 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nge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 wurden  mehr  als  die  unter  AS  zul�ssig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nur  ein  (in  einfache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nur  eine  ganze  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 Gleitkommazahl  oder   String  erwartet,   aber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 kein  Registersymbo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 dieser    Stelle    kann    keine   Gleitkommazahl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ym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sprochene  Registersymbol  wurde  f�r  ein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 als  den  aktuell  verwendeten definiert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Ganzzahl-,  sondern  nu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unt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 �b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Operandengr��e.   Nicht    alle   Prozessoren   er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usge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auf  der 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Adresse    des    Operanden    liegt    au�erhalb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sind  nur  gerade  Adressen erlaubt,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e  Bit f�r andere Zwecke  verwendet wird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 Interrupt   wurde   mehrfach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 0  der  Distanz  wird  anderweitig  verwende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ung  ist  verletzt  worden.  Grund  ist �blich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age 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prungziel  ist  nicht  die  Adresse, 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verwendete   Operandenkombination   von   CMP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 taucht  in  der  Liste  der  zu  sichernd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 Stelle   k�nnen   Register   verschiedener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 werden, und die Registerl�nge  ist nicht allein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 kann  auf  dieses  Register  nicht an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 z.B.  weil   das  Register   nur  gelesen   oder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RESTORE-Befehl  gefunden,  obwohl kein mi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 der  Assemblierung   sind  nicht   alle  Konstrukt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ENDSECTION-Befehl  gegeben,  obwohl  ga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 Programmende  oder   beim  Umachalten   zu  einem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existiert   zwar  grunds�tzlich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  Mitglied  der  Prozessorfamilie  beherrscht 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 Befehl   ist   nur   im   Befehlssatz  der  68851-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 nicht im  reduzierten Befehlssatz  der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Prozessorvarianten,   die    diesen  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FPU-Befehl  existiert  zwar  grunds�tzlich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benutzerdefinierten    Befehlssatzerweiterungen 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wurde  bei  einem  POPV   einen  Stack  anzusprech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 es  dazu  zu  sagen?  PHASE  in  einem Record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 dieses  ist  aber  nicht  definier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Element  dieses  Namens  ist   bereits  in  der 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mit  einem  BINCLUDE-Befehl  versucht, �ber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 Funktionscodeargument   darf    nur   SFC,    DFC,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register  oder eine Konstante  von 0..15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-Block   war   am   Dateiende   nicht 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C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REPT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WHILE-Block   war   am   Dateiende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 nur  innerhalb  von  Makros  Sinn  und  es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  nach   Schl�sselwortargumenten   nicht 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 und   Schl�sselwortargumente   d�rfen   in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aufruf    gemischt   werden,   aber    nach   dem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nicht   im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 zwar  im 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 Funktion,  das  Ergebnis  w�re  aber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benutzte  P�rchen  aus  Basis  und  Exponent  kan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erlaubt   keine  Spr�nge   vo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 erlaubt   keine   Spr�nge  zu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versucht,  mehr  als  1024  Bytes Code oder Da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 d�rfen  nicht  in  einer  Pseudo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STRUCT-Konstrukt   dient   nur   der  Beschreibung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  und  nicht  dem  Anlegen  einer solchen, 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er 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 sind  die  beiden  Instruktionen  prinzipiel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  ausf�hrbar,  oder   sie  stehen   nicht 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Befehl   darf  nicht   mit  einem  REP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ieser  Kombination   ist  keine 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 Anweisung  kann   nicht  auf   dieser 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er   Argumentenliste   dieser   Anweisung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 aber   aufgrund   fehlender   Dokumentation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 nur  zum  Beenden  der  Definition  einer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Zieladresse  befindet   sich  nicht   in  der 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re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MACEXP_DFT/OVR    gegebenes    Argument   konnt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zahl   der   Argument   zur  Makro-Expansion  hat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 gleichzeitig  als  Argument  von  MACEXP_DFT/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 EXPECT/ENDEXPECT   eingerahmte   Bl�cke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 EXPECT  ge�ffneter  Block  wurde  nicht per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 wird  von  der  gew�hlten Zielplattfor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 Z8000  m�ssen  eine  L�nge von 16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 um  Speicheradressen  im  nicht-seg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 zu  adressieren,  m�ssen  eine  L�nge  von  16 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ntspricht  keinem  der  Argumente,  d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 nicht  vorgenommen  werden,  weil  si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 Widerspruch   f�hren   w�rde.   Aktuell  betriff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iglich  0hex  und  0oct,  die  nicht  gleichzeitig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Argument  kann  nicht  als  Skalier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k�nnen  nur   Daten-,  Instruktions-   oder  beide 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 Option   steht   im   Widerspruch  zu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 gesetzt  ('CPU  ...'  oder  '-cpu  ...', um ein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Versuch,   eine   Datei   zu   �ffnen,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Schreiben   des   Assemblerlistings   ist   ein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 von  Code-  oder  Share-Datei  ist 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verf�gbare    Speicher    reicht    nicht   mehr,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en  aufzunehmen.  Weichen  Sie  auf die DPMI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-Version 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 Verschachtelung  ist  aber  die  wahrscheinl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 oft  verwendeter  Platzhalter  in  Listing  Pro-Zeile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 E/A-Fehler  auftreten,  so  d�rfte  der  Grund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 Systemen  ist  es  �berdies  m�glich,  da�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 hat  eine  bestimmte  Spu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 auf  einmal  verarbeiten.  Oft  sind  jedoch  genu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um  zwei  davon  zu  einem  virtuellen '16 Bit Akku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fassen.  Nun  soll  dieser  per  Makro definierte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 gleichen  Adressierungsarten  wie  die Hardware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.  Dazu m��te  man die  Makro-Argumente irgendwie 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 nahe,   diese   als   einem   16-Bit-Akku   zu  behand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sollten   die   gleichen   sein   wie  bei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 um   den   eigentlichen   Wert   zu   evaluieren.  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 geht  aber  auch  eleganter.  Ein  Makro kan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e  Makro-Definition  enthalten.  Man  kann  also  ein '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' 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Kapitel   habe  ich   versucht,  einige  besonders 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   Fragen  mit   den  passenden   Antworten  zu  samm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n  auf die  hier auftauchenden  Probleme finden  sich zwa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derer Stelle in  der Anleitung, jedoch  findet man sie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 den 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 wie  z.B.  Linux  (im  Teststadium).  An  Versio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herstellern   in  Redmond   beim  Geldscheffeln  zu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den,  ist  momentan  nicht  gedacht.  Sofern  jemand  and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Hinsicht aktiv werden  will, stelle ich  ihm aber ger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-Quellen   zur   Verf�gung,   von   denen   sich  die  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eignen d�rfte.  �ber Fragen  zu diesen Quellen 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r sich aber 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 von  AS  Schritt  zu   halten.  Der  Stapel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schrift  ,,Unerledigt''  auf  meinem Schreibtisch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  publizierter    Dokumentation    erleichter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affung   von  Unterlagen,  speziell   bei  ausgefallen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teren  Architekturen wird  es aber  immer wieder  schwierig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die fragliche Prozessorfamilie nicht  in der Liste in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licher  Prozessoren  befindet  (siehe  Kapitel  1),  mac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sehr  gut,  der  Anfrage  auch gleich ein passendes Dat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zu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 ich  jetzt  auch  noch  einen  Disassembler...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 schwingen,  mal  wieder  eine Tangerine Dream-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u�t  zu h�ren,  mich vor  den Fernseher  zu hocken  od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dringenden  menschlichen  Bed�rfnissen  nachzugehen. 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 angefangen, einen  Disassembler zu  konzipieren, d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  reassemblierbaren  Code  erzeugt  und  automatisch Dat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Bereiche   trennt,  habe  das  Projekt  aber  relativ 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 eingestellt, weil die  restliche Zeit f�r  so etwas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mehr reicht. Ich mache lieber  eine Sache gut als ein hal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zend  m��ig.  Von  daher  mu�  die  Antwort  also  wohl ,,nei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  Haben    Sie    keinen   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,  so kommen  diese Steuerzeichen  ungefiltert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 heraus.  Installieren  Sie  entweder einen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schalten  Sie  die  Steuersequenzen  mit  dem  DOS-Befeh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NSI=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 Assemblierung  bricht  AS  pl�tzlich  mit der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 Nein.  Die  Symboltabelle  f�r  Ihr Programm ist nu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elm��ig   gewachsen,  was  zu  zu  hohen  Rekursionstief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   auf  die   Tabelle  gef�hrt   hat.  Diese  Fehler 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bei der 16-Bit-OS/2-Version von  AS auf, die nu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relativ kleinen  Stack verf�gt.  Starten Sie  AS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em  -A-Kommandozeilenschalter.  Hilft  dies  auch  nich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   als   m�gliche   Problemstellen   noch   zu   kompl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ausdr�cke  in  Frage.  Versuchen  Sie  in einem solch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rmel in Zwi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 ich  noch   ein  paar   kompliziertere  Assemblierfehler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 hatte, habe  ich mir  ein Listing  gemacht und  e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  angeschaut. Dabei ist mir  aufgefallen, da�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 tritt  bei  Vorw�rtsspr�ngen  auf,  bei  den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parser  von  AS  im  ersten  Pass  die Zieladresse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n  kann. Da der  Formelparser ein unabh�ngiges  Modul is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sich  in  einem  solchen  Fall  einen  Wert ausdenken, 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n  Spr�ngen mit  kurzer Reichweite  nicht wehtut,  u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nun  einmal  die  aktuelle  Programmz�hleradresse  selber..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n  Pass w�ren die korrekten  Werte erschienen, aber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s nicht gekommen,  da schon im  ersten Pass Fehler auftr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 Sie die anderen  Fehler zuerst, so  da� AS zu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kommt, 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 haben  Sie  wahrscheinlich  das  Adre�filter  nicht 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.  Defaultm��ig ist  der Filter  abgeschaltet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werden   �bernommen,   wenn   ein   manuell   ei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ilter  nicht zu den benutzten  Adressen pa�t,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'-r' Opti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    nicht      eingegeben.      Die 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estlegung   funktioniert   nicht,   stattdessen   gib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artige 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 Wollen  Sie   ein  Dollarzeichen   an  eine 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reichen,  stellen Sie einen Backslash  (\) voran. Im Fal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ngabe  bei P2BIN  und P2HEX  darf aber  auch 0x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s  benutzt werden,  was dieses  Problem von vorn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 l�uft  aber  auf  einem  Windows-Rechner.  Um  d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einfachen,    greifen    beide    System    auf    das  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laufwerk  zu. Leider  will die  Windows-Seite aber 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Linux-Seite erzeug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 Textdateien,  unter  die  auch  Hex-Dateien  fallen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jede Zeile  mit den  Zeichen CR  (Carriage Return) 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 oder  man  konvertiert  die  Dateien  unte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-Format.  Das  Programm  unix2dos  kann  dazu z.B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 untere  H�lfte  in  getrennte  CPU-Register  laden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hiere  ich  diese  H�lften?  Bei  anderen  Assemblern 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 geht   zum   einen   ,,zu   Fu�''   mit   den  logisc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operatoren,  zum  anderen  bekommt  man  die Funktionen 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i(), indem  man die  mitgelieferte Datei  bitfuncs.inc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in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 Zielprozessor  vorhanden  sind,  danach  fol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 als   Alias   zu   EVAL,   falls   SET   nicht 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 als  Alias  zu   SAVEENV,  falls  SAVE   nicht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FS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PU          REG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Q           DS[.&lt;size&gt;]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EMULATED     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ORDMODE 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NAMEREG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N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N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FPU          LONG         PMMU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 AS  nicht  in  der  Symboltabelle  abgelegt,  sonder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direkt im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nicht   in   der   Symboltabelle   des   Listings  auf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  Symbole  nur  einmal  am  Anfang  eines  Passes 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k�nnen  sich  die  Werte   dynamischer  Symbole  w�hre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mehrfach   �ndern,   da   sie   mit   anderen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e Einstellungen wider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listete  Schreibweise  ist  diejenige,  mit der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f�hrten  Namen  sollte  man  f�r eigene Symbole mei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kann  man  sie  zwar  definieren, aber nicht darauf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 Spezialsymbolen), oder man erh�lt  eine Fehlermeldung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  definierten   Symboles.   Im   gemeinsten   Fall   f�h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belegung  durch AS zu Beginn eines  Passes zu einem Phasenfeh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d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 von  AS  liegen  eine Reihe von Include-Dateien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 Includes, die sich  nur auf eine  Prozessorfamilie bezieh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 sich demjenigen unmittelbar  erschlie�t, der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 arbeitet),  existieren  aber  auch   ein  paar  Datei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  sind  und  die  eine  Reihe  n�tzlich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 Die   definierten   Funktionen   sollen   hier  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 anderen  Assemblern  vielleicht  fest  eingebaut sind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 sie   jedoch   mit   Hilfe   benutzerdefinierter 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 ist  das  Pendant  zu  dem  bei  C  vorhanden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,  der  Makros  zur  Klassifizierung  von Zeichen anbiete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 ist  TRUE,   falls  ch   ein  'Leerzeichen' 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 TRUE,  falls  ch  ein  druckbares und sichtb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 ja  bisweilen,  die  Programme,  die  man schreibe, w�r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wie eigene  Kinder, die  man in  die Welt  setzt. Ich arbe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 seit  �ber  30  Jahren,  und  bin  mittlerwei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,  so ein  Projekt ist  viel mehr  eine Reise,  auf di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bt:  Die  Begegnungen  mit  Menschen,  die  man  auf  d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Weges  trifft,  sind  mindestens   eben  so  wichtig  w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ntliche  Ziel  selber.  Man  lernt  Neues kennen, und ver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  Falle, da�  man Dinge  auch aus  einer ganz anderen Warte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Wenn es gut 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 sind  mir  auf  diesem  Weg  besonders  in Erinn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lieben,  weil  sie  auf  ihre  Weise  dazu beigetragen haben,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  dorthin zu bringen,  wo es jetzt  ist. Die folgend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otwendigerweise  unvollst�ndig,  einfach  weil  ich mich n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n  nicht mehr an  jede Begebenheit erinnere.  Der zuvorderste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daher  an  all  die  Personen,  deren Namen ich in diese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sichtlich  unterschlagen habe.  Die Reise  geht immer  noch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iel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 und  mich  dazu  bewegt  hat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stehenden 68000-Assembler zu erweitern.  Von dortan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 immer  die  eifrigsten  Nutzer der neuesten AS-Features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ug-Sucher)  gestellt  und  damit  einiges zur jetzigen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 AS  zu  tun,  immerhin  war  er  aber  mein  Betreu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tzter  und warf st�ndig vier Augen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  es    zu    den    unterst�tzten    Prozessoren    selber,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echniken  oder wie Dinge  implementiert werden sollt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von  einer  enormen  Anzahl  von Menschen R�ckmeldungen be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einem  kleinen Tip  bis zu  ganzen Datenb�chern  reichen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z�hlung  (wie  wie  oben  gesagt, mit Sicherheit un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 leicht  ironischer  Dank  geht  an  Rolf-Dieter-Klei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 Thiel,  die  mich  mit   ihren  ASM68K  dazu  angeregt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einen  eigenen  Assembler  zu  schreiben. einige Dinge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en  nicht so,  wie ich  es mir  vorgestellt hatte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der An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 geschafft,  durch  meinen  Code  durchzusteigen  und  d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   zu   implementieren.   Entweder   waren   das   rei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schichten  oder  ich  werde  langsam  alt...gleiches  Lob  geb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f�r die Targets  MN1610/MN1613, IM6100, CP1600,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P Nan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MCS-51-Prozessortyp   80515.   Die  Nummer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um  nur vom  Assembler verwaltet.  Die Datei STDDEF51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 um  die  dazugeh�rigen  SFRs  erweitert. ACHTUNG!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5-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erden   neben  den   Symbolen  jetzt 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   WARNING/ERROR/FATAL,     um     anwender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 um  die  Erzeugung  eines  Listings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 UPSTRING,  um  einen  String  in  Gro�buchstab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 Environment-Variable  ASCMD  f�r  h�ufig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gesetzter  u-Option  wird  das  Programm  zus�tzli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ird  zus�tzlich  die  Verschachtelungseben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 A,   um   eine   kompaktere  Ablag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 Funktionen  d�rfen  mehr  als  e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  P2HEX   und    P2BIN   haben    jetzt   die 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 bei  P2HEX,  um  3  Varianten  f�r den End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 und  IFNUSED,  um  abzufragen,  ob 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 Seitenl�ngenangabe    0    k�nnen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vorsch�be   im  Listing  vollst�ndig  unterdr�ck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  Kommandozeilenoption    P,    um    die   Ausgab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  ASSUME,   um   dem   Assembler   die   Beleg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regi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8048-Codegenerator   kennt   nun   auch   die   8041/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 MOMPASS,   um   die   Nummer   des  augenblic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an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  t,    um    einzelne    Teile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i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 L-Variante  der   TLCS-900-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akzeptiert   nun   auch   Dollarzeichen  f�r  Start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  werden   nicht   mehr    einfach   auf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ausgabe,  sondern  auf  den  von DOS daf�r vorgese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 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E,  um  die  Fehlermeldung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 MELPS-7700  ist  nun  auch  das  ,,Vorbild'' 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 Makros   definiert   werden,   die   durch 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s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GLOBAL-Anweisung  lassen  sich  Symbolnamen 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r-Option  kann  man  sich  nun eine Liste der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t-Option  kann  nun  die Zeilennumerierung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 sind  nun  auch  in  in  ASCII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C  kann  zus�tzlich  ein  Wiederholungsfaktor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2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 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 EQU  darf  nun   auch  einfach  ein 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370xxx-Reih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u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 von   in   geschweiften   Klammern  eingeschlo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variablen  lassen  sich  nun  selber  Symbole 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 Klammern  kann  man  explizit  Symbole 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 Sektion ansprechen.  Die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H8/300   und  H8/300H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 k�nnen  jetzt  auch   in  C-artiger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 das  Symbol   MOMSEGMENT  kann   der  momentan 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 von  SET  bzw.  EVAL  kann  jetzt  auch  einfach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Kommandozeilenoption  q  kann  ein ,,still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 Schl�sselwort  PARENT  zum  Ansprechen  der  Vater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   von     ANSI-Bildschirmsteuersequenzen    a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65XX-Teil   wird   jetzt   zwischen   65C02   und  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 Variablen  MOMCPU  gibt  es  jetzt  auch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C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 werden  in  der  Symboltabelle  jetz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 ab  dem  durch  die  -r-Option  erzeugte 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AGE-Befehl  erlaubt   es  nun   auch,  die   Brei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me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eingeschalteter   Querverweisliste   wird   bei 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  Symbolen   die   Stelle   der  ersten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 sollte  jetzt  auch  mit  lang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rkommen.  Wenn man  nicht jeden  Mist selber kontrolli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 wird   beim   680x0   jetzt   zwischen   dem   voll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r�nkten  MMU-Befehlssatz  unterschieden;  eine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  Include-Files    mit    ihrer   Verschacht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kennt   zus�tzlich   die   Varianten   NOSKIPPED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,   um  nicht   assemblierten  Code   aus  dem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blen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 jetzt  m�glich,  auch  in  anderen  Segmenten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 abzulegen. Das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   selbst     definierten     Funktionen, 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arametern     sowie    Sektionen     nach    Gro�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schreibung unter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 ber�cksichtigt   jetzt   auch   die  Bildungsregel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adressen   im  RAM-Bereich;  werden  nicht  bitadress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Pseudobefehle  PUSHV  und  POPV,  um  Symbo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70Cxx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9900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 die  Maskenfehler  des  80C504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 ist  nur  noch  f�r  die  680x0-Familie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 werden,  f�r  welche  Plattform  AS 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 um  die  L�nge  eines String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k�nnen  jetzt  optional  die 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 kann   der   Ergebnisdatei   optional   zus�tz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 um  das  Default-Zahlensyst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 darf  als  Gleichheitsoperator  auch  ==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die   SYM53C8xx-SCSI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 k�nnen  jetzt   auch  von   der  Kommandozeile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  Kommandozeilenoption    shareout,     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Schalter   in   P2HEX,   um   alle  Adress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 Befehl    SHIFT    zum   Abarbeiten 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li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Befehl  MAXNEST  zum  Einstellen  der 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kann  jetzt  die   Adre�feldl�nge  von  AVR-Hex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neuen   Kommandozeilenoption   -gnuerrors 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  in  einem   GNU-C-artigen  Format 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4x-Familie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 neuen  Instruktionen  und  Register  der  MEGA-AVRs 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 zeigen   im   Listing   die  Zeilennumm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8051-Teil   unterst�tzt   jetzt   auch   den 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 f�r  KCPSM/PicoBlaze   von  Andreass  Wassa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807x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COP4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wurde  um   Unterst�tzung  f�r  den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 Anderungen  werden  nur  noch  in  d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in  der  Einleitung  erw�hnt,   gebe  ich  nach  R�cksprach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 von  AS  heraus.  Im  folgenden  sollen  einige  Hinwei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Hand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 f�r  Windows-Programme   geeignet  ist,   die  zu  90%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fl�che  und  zuf�llig  auch  ein  bi�chen  Funktion  bestehen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rientierte  Progamme wie  AS aber  reichlich unbrau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Zum  anderen  hatte  sich  bereits  vor  diesem  Zeitpunkt 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m��iger    Schwerpunkt   deutlich    in   Richtung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,  und  auf  ein  Borland-Pascal  f�r  Linux  h�tte  ich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lange warten  k�nnen (an  alle die,  die jetzt sagen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ja  an  soetwas  neuerdings  basteln: Leute, das ist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laubt den Firmen nichts, solange  Ihr nicht wirklich in d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 und es kaufen k�nnt!).  Von daher war also  klar, da� der We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C gehen 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 Erfahrung,  wohin  die  Verwendung  von Inselsystemen 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 bei  der  Umsetzung  auf  C  Wert  auf  eine m�glichst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�t   gelegt;  da   AS  jedoch   z.B.  Bin�rdatei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  Format    erzeugen    mu�    und   an   einigen 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pezifische  Funktionen  nutzt,  gibt  es einige 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denen man anpassen mu�, wenn man  AS zum ersten Mal auf ein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st  auf   einen  C-Compiler   ausgelegt,  der  dem 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;  C++  ist  ausdr�cklich  nicht  erforderlich.  Wenn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Compiler   nach   dem   veralteten   Kernighan&amp;Ritchie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sollten  Sie  sich  nach  einem  neuen Compiler umsehen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Standard  ist  seit  1989  verabschiedet  und  f�r  jed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 sollte ein ANSI-Compiler verf�gbar  sein, zur Not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alten  Compiler  GNU-C  baut.  Im  Quellcode sind zwa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vorhanden, um  den Code  K&amp;R-n�her zu  machen, aber 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nicht offiziell unterst�tztes Feature, das  ich nur inter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 antikes Unix benutze. Alles weitere  zum 'Thema K&amp;R'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Sourcenbaum  ist   durch  einige   in  der  Pascal-Versio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   Features   (z.B.   dynamisch  ladbare  Nachrichten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uite,   automatische  Generierung  der   Dokumentation  aus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format)  deutlich  komplizierter  geworden.  Ich  werde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ache Schritt 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 schon  andeutete,  ist  AS  (glaube  ich  jedenfalls...)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unabh�ngigkeit   und  leichte  Portierbarkeit  getrimmt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man  die  Plattformunabh�ngigkeiten in m�glichst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zusammenzieht.  Auf  diese  Dateien  werde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hen,  und dieser Abschnitt steht ganz  vorne, weil es sich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ich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 Damit  dies   funktioniert,  mu�   man  ihm  ein 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  anbieten, das  die plattformabh�ngigen  Einstell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Compilerflags  vorgibt.  Im Unterverzeichnis Makefile.def-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 eine  Reihe  von  Includes,  die  f�r g�ngig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  (aber  nicht  zwangsweise  optimal sein m�ssen...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 Ihnen  benutzte  Plattform  nicht  dabei  ist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datei  Makefile.def.tmpl als  Ausgangspunkt verwenden  (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 Betriebsystem  beschreiben.  Auf  einer  Sun Sparc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 mit den  GNU-Compiler sind  dies z.B. 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 In  sysdefs.h  werden  diese  Symbole  genutzt,  um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n,   systemunabh�ngigen  Dateien  eine  einheitliche 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zustellen.  Insbesondere  betrifft  dies Integer-Datentyp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L�nge, es kann aber auch  die Nach-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zwei    Ebenen    gegliedert:    Zuerst   wird   eine 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plattform  ausgew�hlt,  dann  werden  in  diesem Abschnit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e 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lattform  typische   Symbole  finden   und  sysdefs.h  pa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 g��ten  Teil  aller  Module  dar.  Alle  Funk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zu beschreiben,  w�rde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 deshalb  hier  nur  eine  kurze  Auflistung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werden  all  die  Befehle  bearbeitet,  di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efiniert sind,  z.B. EQU  und ORG.  Hier finde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PU-Befehl, mit  dem zwischen  den einzelnen  Prozessoren h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bugger  erzeugen,  die  einen   R�ckbezug  auf  d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en,  in diesem  Modul gesammelt  und nach  Ende d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 AS  f�r  jede  benutzte  Quelldatei  eine fort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,  die  zur  schnellen  Referenzierung  benutzt wird. Die 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Nummern  und  die  Umwandlung  zwischen  Nummer 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 sich  alle  Routinen,  die  die 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.  Exportiert  wird  als  wichtigste  Variable  das  Flag If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anzeigt,  ob  Codeerzeugung  momentan  ein- od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ist  die  Listenstruktur  definiert, �ber die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 noch  in  vielen  Codegeneratoren  aus  Einfachheit  und  Faul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)  nicht unbedingt die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zwei   verbesserte   Strukturen   (Bin�rbaum  und  Hash-Tab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ie eine  effizientere Suche  erm�glichen und  di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geht   es   ins   Eingemachte:   In   diesem  Modul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n  (global  und  lokal)  in  zwei  Bin�rb�umen 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   findet   sich    hier   eine    ziemlich   gro�e  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Expression,   welche   einen   (Formel-)ausdruck   analysier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et.  Die  Prozedur  liefert  das  Ergebnis  (Integer,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tring)  in  einem  varianten  Record  zur�ck. Zur Aus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 bei   der   Codeerzeugung   sollten  allerdings  eh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     EvalIntExpression,       EvalFloatExpression 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  verwendet werden.  �nderungen zum  Einf�gen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sind  hier  nicht  erforderlich  und  sollten auch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er   �berlegung  erfolgen,  da  man   hier  sozusagen  an  ,,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 Anfang  erw�hnt,  war  AS  urspr�nglich  ein in Borland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 Programm.  Bei  einigen  intrinsischen  Funktion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 war  es   einfacher,  diese   zu  emulieren,  anstat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definiert  einen  Datentyp,  mit  dem  eine  List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n  verwaltet werden kann.  Diese Funktion wird 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 ben�tigt,  au�erdem  benutzten  P2BIN  und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 und   ruft   die   entsprechenden   Callbacks  auf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 einer   Menge,   welche   die  noch  nicht  bearb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wird   nicht  nur   von  AS,   sondern  auch   v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Pseudobefehle,  die  von  mehreren  Codegen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 Dies  ist  einmal  die Intel-Gruppe mit der DB..D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 mit  einem  Aufruf  den  gr��ten  Teil  der 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  Speicherersparnisgr�nden   sind   hier   einige   von   di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 benutzt,   wird   in   diesem   Modul   beim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bestimmt.  Weiterhin  wird  gepr�ft,  ob  die in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  Typfestlegungen  f�r  Integervariablen  auch  wirk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 zentralisieren,  d.h.  es  sind  im  Gegensatz zu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weiteren Modifikationen  an den  Quellen der Hilfsprogramm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ist  die  Umwandlung   von  Fehlernummern  in  Klartext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Hoffentlich  treffe  ich  nie  auf  ein  System, auf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nicht als Makros definiert sind,  dann kann ich n�mlich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ist  kein   einfaches,  sondern   ein  spezi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ktes,  vorindiziertes Format,  das zur  �bersetzungszeit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namens 'rescomp' (dazu kommen  wir noch) erzeugt wird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 ist das Gegenst�ck zu  rescomp, die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Datei  in  ein   Zeichenfeld  einliest  und  Zugriff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 definiert:  Die  von  MS-DOS,  die  von  OS/2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  Unix-Methode  �ber  die  locale-Funktionen.  F�r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hier  eine  spezielle  open-Funktion gelandet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strings  !0...!2  als  Dateinamen  kennt  und daf�r Duplika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Dateihandles  stdin,  stdout  und  stderr erzeugt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hier  festgestellt,  ob  die  Standardausgabe  auf ein Ger�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Datei  umgeleitet  wurde.  Das  bedingt  auf  nicht-Unix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auch 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 ein kleiner  ,,Hack'', der  Routinen zur 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n  Listen  mit  Strings  als  Inhalt  definiert,  welche z.B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   g�ltige   Version   ist   f�r   AS  und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 Module  bilden   den  Hauptteil   der  AS-Quellen:  jedes 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kleines    Modul    zur    Umwandlung   von   Integerzahl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darstellung.  In C nicht  mehr unbedingt erforderlich (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 Wandlung  von   long  long-Variablen,   was  leider   nich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's  unterst�tzen), aber  es ist  im Rahmen  der Portierung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tehenge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ein  Minimalfilter,  das  ANSI-C-Files  in Kernighan-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t.  Um  es  genau  zu  sagen:  es werden nur die Funktionsk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wandelt,  und auch nur dann, wenn  sie ungef�hr so formatier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mein Schreibstil eben  ist. Es komme also  keiner auf die Id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 Unix-Systeme   jedoch   nur   mit   LF,  werden 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Assembler-Includes  bei  der  Installation durch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 den  bin�ren  Vergleich  von  Dateien  w�hre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laufes.  W�hrend dies prinzipiell auch  mit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 hat  bincmp  keine  l�stigen interaktiven Abfrag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 erst  einmal  herausfinden  mu�,  wie  man  sie  auf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sorgt.  Der   verwendete  Algorithmus   is  schamlos  von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kup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  Progr�mmchen     besorgen      die     Wandlung 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im  ISO-Format  (alle  AS-Dateien  verwen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ieferungszustand  die  ISO8859-1-Kodierung  f�r  Sonderzeich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 im  systemspezifischen   Format.  Nebe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ASCII7-Variante  sind  dies  im  Augenblick  die IBM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reits  erw�hnt,   verwendet  der   C-Quellenbaum  von   A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es  Ladeverfahren f�r  alle (Fehler-)Meldungen.  Gegen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Quellen,   in  denen   alle  Meldungen   in  einem  Includ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ndelt  waren und so in  die Programme hinein�bersetzt wurden,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dieses Verfahren �berfl�ssig, mehrere  sprachliche Variant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 zu  stellen:  es  gibt  nur noch eine Version, d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  die  zu  benutzende  Variante  ermittelt  und  aus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die  entsprechende   Komponente  l�dt.   Kurz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ung:  Unter  DOS  und  OS/2  wird  dazu  die  gew�hlte  COU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zu  Rate  gezogen,  unter  Unix  werden  die 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LC_MESSAGES, 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 bin�re   Datei,   die   zur   Laufzeit   von   AS  bzw.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sprogram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 eine  weitere  C-Header-Datei,   die  allen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eine Indexnummer zuweist.  �ber diese Indexnumm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Indextabelle in der  bin�ren Datei kann 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 zwei  Sprachen  im  folgenden  definier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 Nachrichtensatz  soll  benutzt  werden,  wenn  unter  Uni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er  Environment-Variablen  auf  DE  gestellt wurde bzw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bzw. OS/2  der Landescode  049 eingestellt  wurde. Der zweite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 dementsprechend bei den  Einstellungen EN bzw.  061 oder 001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.  W�hrend  bei  den  'Telefonnummern'  mehrere  Cod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satz  verweisen  k�nnen,  ist  die  Zuordnung  zu  de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 Entscheidung.  Das  Default-Statement   gibt  vor, 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satz  verwendet  werden  soll,  wenn  entweder 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gesetzt wurde oder  eine Kennung verwendet  wird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 diesen  beiden  Definitionen  folgt  eine  beliebig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n  Sprachen  im  Langs-Statement  angek�ndigt,  so  nimm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Compiler  genau die folgenden n  Zeilen als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 Es  ist  also  nicht   m�glich,  bei  einzelnen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Sprachen  fortzulassen,  und  eine  auf die String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   ist   keinesfalls   als   Endemarkierung   f�r   die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zuverstehen;  eingef�gte  Leerzeilen  dienen  einzig  und alle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n   Lesbarkeit.  Was  allerdings   erlaubt  ist,  ist,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 �ber  mehrere  Zeilen  in  der Quelldatei zu verteilen;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bis  auf  die  letzte  m�ssen  dann  mit  einem  Backslas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handelt es  sich bei  den Quelldateien  um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Dateien;   Sonderzeichen  k�nnen   in  den   Meldungstext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  werden (und der  Compiler wird sie  auch so durchreich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avierende Nachteil  ist aber,  da� eine  solche Datei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 portabel ist: Wird sie auf  ein anderes System gebracht, da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ndere Kodierung f�r Umlaute  verwendet, bekommt der Anwen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nur  merkw�rdige  Zeichen  zu  sehen...Sonderzeicher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immer  mit  Hilfe  von  speziellen Sequenzen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von  HTML  bzw.   SGML  entlehnt  wurden   (siehe  Tabelle  J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�be  k�nnen  in  eine  Zeile  wie  von C her gewohnt mi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'A � 'I 'O 'U grav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`A `E `I `O `U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^A ^E ^I ^O ^U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mitgelieferten   Werkzeugen   automatisch   erzeugt.   Z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dies  den  Umfang  einer  Quellcodedistribution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 �nderungen  nicht  an  allen  Formatversionen  eines Doku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 naturgem��     etwas     empfindlich     f�r     System-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abh�ngigkeiten.   Um  wenigstens  eine  gewisse  Sicherh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 da�  alles  korrekt  durchgelaufen  ist, liegt dem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  tests eine  Menge von  Test-Assemblerquellen bei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man   den   frisch   gebauten   Assembler  testen  kan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e  sind  in  erster  Linie  darauf  getrimmt, Fehl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des  Maschinenbefehlssatzes  zu  finden,  die besonders 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ariierenden  Wortl�ngen  auftreten. Maschinenunabh�ngi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Makroprozessor  oder   bedingte  Assemblierung  werden 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�ufig   getestet,  weil   ich  davon   ausgehe,  da�   sie  �b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, wenn sie bei 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 verglichen.  Ein  Test  gilt als bestan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und die  neu erzeugte  Datei Bit  f�r Bit  identisch sind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wird summarisch die Assemblierungszeit  f�r jeden Tes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will, kann  mit diesen  Ergebnissen die  Datei BENCHES erg�nz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 dem  Erfolg  oder  Mi�erfolg.  Jedem  Fehler is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 zu gehen, selbst  wenn er bei  einem Zielprozessor auftrit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e  nutzen  werden!  Es  ist  immer  m�glich,  da� di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hinweist, der  auch bei  anderen Zielprozessoren  auftritt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�llig 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 der  Erg�nzung  der  Makefiles  um  das  neue  Modul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  eine   Modifikation   der   Quellen   an   wenigen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den Rest erledigt  das neue Modul,  indem es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 der   Codegeneratoren   registriert.   Im  folgenden  will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hbuchartig die zum 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 von  AS  ohne  Parameter  erh�lt  man 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 der  Prozessorname  vollst�ndig   in  der  Variablen 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auchen,  so darf er au�er  am Anfang keine Buchstaben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von  A..F  enthalten.  In  der Variablen MOMCP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  aber  zur   Assemblierzeit  immer   der  volle   Name 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  sind generell nicht  erlaubt, Kleinbuchsta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 CPU-Befehl bei  der Eingabe  in Gro�buchstaben umgew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a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 diese  Datei  von  den  Hilfsprogrammen  mitbenu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   die  einer   Prozessorfamilie  zugeordnete   Kenn-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en  sowie  das  zu  verwendende  Hex-Format.  Bei der 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-ID 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 f�r den  neuen Prozessor  zust�ndig sein  soll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gewissen Einheitlichkeit wegen den  Namen code....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s  �bernimmt  man  am  besten  direkt  aus  einem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 oder  Variablen  zu  exportieren,  da  di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zur  Laufzeit  �ber  indirekte Spr�nge abgewicke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dazu    erforderlichen    Registrierungen    m�ssen    in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sfunktion  des  Moduls  vorgenommen  werden,  ind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von  der  Unit  zu  behandelnden  Prozessortyp  ein  Aufr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ssemblerprogramm  verwendet   werden  mu�,   um  AS   auf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 umzuschalten.  SwitchTo_xxxx  (im  folgenden  kurz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 Codegeneratormodul  verschiedene  Prozessoren  (z.B.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)  verwaltet, kann es so durch  Vergleich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 m�ssen  im  Umschalter  einige  global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 :  Nicht  alle  Prozessoren   definieren  alle  v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en  Adre�r�ume. Mit  dieser Menge  legt man fes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 f�r  den   jeweiligen  Prozessor   von  SEGMEN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lassen  wird. Im mindesten  mu� das Code-Segmen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ie  Gesamtmenge  aller  vorhandenen  Segmenttypen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 z.B.  Signalprozessoren  und  die  PICs  fal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 :  Hiermit  kann  wieder  f�r  alle  Segmente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legt    werden,   in   was   f�r   Gruppen   die   Bytes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listing  dargestellt werden  sollen. Beim  68000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 immer  ein  mehrfaches  von  2  Bytes  lang,  weshal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Variable 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 Dieses  Feld  legt  die  h�chste  Adresse  f�r 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fest, z.B.  65535 f�r  einen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 :  Diese   Variable  kann   die  Werte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  oder ConstModeC haben und  bestimmt, in welc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ensysteme  bei  Integerkonstanten  spezifiziert  werden 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fern 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 Diese  Variable  enth�lt  den  String, mit de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-Programm  heraus der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 :   Einige   Prozessoren   verwenden   SET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.   Ist  dieser   Callback  gesetzt,   so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  dar�ber  melden,  da�  SET  nicht  als Pseudo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  werden  soll.  Der  R�ckgabewert  kann konstan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 die Entscheidung kann  aber auch z.B.  anhand der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 Dieses  Byte  enth�lt  die  Kennung,  mit  der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atei   die   Prozessorfamilie   gekennzeichnet   wird 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5.1). Um  Zweideutigkeiten zu  vermeiden, bitte ich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 mit mir  abzusprechen. Bis  auf weiteres  sollten kei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s Bereiches  $01..$7f benutzt  werden, diese  si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wecke   (wie  z.B.  eine  zuk�nftige  Erweiterung  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)  reserviert. Auch wenn  dieser Wert in  den meisten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en  hart  gesetzt  wird,  ist  es die heute bevorz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e, den 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 :  In  bestimmten  Situationen   kann  es  sein,  da�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nutzte   Bereiche  im  Code  mit   NOPs  auff�llen  mu�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ein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 Einige  Prozessoren  wie  die  68k-Reihe  teil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  durch  einen  Punkt  noch  weiter  in Mnemoni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auf. Ist dies beim neuen  Prozessor auch der Fall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 Flag auf  True zu  setzen. AS  liefert dann die Einzel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n Variablen  OpPart und  AttrPart. Setzt  man es  dage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so bleibt der  Befehl in OpPart  zusammen, und AttrPa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 leer.  Sofern  der  Prozessor  keine  Attribute 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man HasAttrs auf  jeden Fall auf  False setzen, da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die  M�glichkeit  nimmt,  Makros  mit  einem  Punkt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zur 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 eingetragen  werden,  die  das  Attribut  vo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 Sie  nicht   davon  aus,   da�  eine   dieser  Variabl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 Parameter  aufgerufen.  Das  Mnemonic  lieg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 OpPart, die Parameter  in dem Feld  ArgStr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kann  aus  der  Variablen  ArgCnt ausgelesen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 L�nge  in  der  Variablen  CodeLen.  Falls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orientiert  wie  der  68000  oder  viele Signalprozessor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Feld auch wortweise als  WAsmCode adressiert werden. F�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 F�lle  gibt  es  auch  noch DAsmCode... Die Codel�ng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 Diese    parameterlose    Prozedur    erlaubt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modul,  noch  ,,Aufr�umarbeiten''  durchzuf�hr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einen anderen Zielprozessor umgeschaltet  wird. So kann m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Stelle z.B.  Speicher freigeben,  der im  Umschalt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 und  nur  ben�tigt  wird,  w�hrend dieses Codegenerator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 ist. Im  einfachsten Fall  zeigt diese  Prozedurvariab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leere  Prozedur.  Ein  Beispiel  f�r  die  Anwendung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dur  finden  Sie  im  Modul  CODE370,  das  seine Code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sch er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 Bestimmte  Prozessoren  kennen  neben  EQU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e,  bei  denen  ein  in  der  ersten  Spalte  st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   kein  Label  darstellt,  z.B.  BIT  beim  8051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TRUE  zur�ckliefern, falls  ein solcher, zus�tz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vorliegt.  Im  einfachsten  Fall  braucht  nur FALSE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ein   Codegenerator   auch   noch   folgende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 :   Manche   Prozessoren,   z.B.  solche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im  internen  RAM,  defineren  diese  'Register'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vor,  und  es  w�rde  wenig  Sinn  machen,  dies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n  Include-Datei  mit  256  oder  m�glicherweise  no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s  zu  definieren.  Mit  dieser  Funktion  erh�lt man Zuga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-  Parser von AS:  Sie erh�lt den  Ausdruck als ASCII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wenn sie eines der  'eingebauten Symbole' erkennt, besetz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gebene  Struktur  des  Typs TempResult entsprechend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pr�fung nicht erfolgreich  war, mu� deren  Element Ty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None   gesetzt  werden.  Die  Routine  sollte  im  Falle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�erfolges  keine Fehlermeldungen  ausgeben, weil  dies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weitig   g�ltige  Symbole   sein  k�nnen.   Seien  Sie 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ichtig  mit  dieser  Routine,  da  sie  einen  Eingriff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Bitposition   in   einer   einzelnen   Integer-Zahl 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peichern,  ist  dies  der  Callback,  �ber  den solche gepa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kte   f�rs  Listing   wieder  in   eine  Quellcode-artig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 der  Callback,  �ber  den Registernummer und -l�nge f�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 wieder  in   eine  Quellcode-artige   Form 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  Falls    Registersymbole    unterst�tzt    werden,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erweise auch 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 �ber  diesen  optionalen  Callback  kann 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 Zielplattform von  Fall zu  Fall festgelegt  wer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 einzelnes   Hochkomma   keine   Zeichenkette  einleite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  daf�r   ist   die   als   AF'  geschriebene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beim  Z80,  oder  die  Hexadezimal-Syntax  H'..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n Hitachi-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 will,  kann  sich  �brigens   auch  mit  einem  Copyright-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wigen,  indem er in der Initialisierung des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 Aufruf  der  Prozedur  AddCopyright  einf�gt,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 z.B.,  da�  ein  Prozessor  im  User-  oder Superviso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kann, wobei  im User-Modus  bestimmte Befehle  gesper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-Quelltext  k�nnte  dieses  Flag,  das  angibt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der  folgende  Code  ausgef�hrt  wird,  durch ein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chaltet  werden. Es ist aber  dann immer noch ein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 die   sicherstellt,   da�   in  allen  Durchl�uf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 Ausgangszustand   vorliegt.   Der   �ber   die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angebotene  Haken  bietet  die  M�glichkeit, der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en  vorzunehmen.  Die  �bergebene Callback-Fun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Beginn eines Durch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AddInitPassProc   funktioniert  die   �ber  AddCleanUp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  Funktionsliste,  die  es  den Codegeneratoren erlaubt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bschlu�  der   Assemblierung  noch   Aufr�umarbeiten  (z.B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ben  von Literaltabellen o.�.)  durchzuf�hren. Dies ist sinnv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ehrere Dateien mit einem  Aufruf assembliert werden, sonst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och ,,M�ll''  aus einem  vorigen Lauf  in den  Tabellen.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kein 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 erzeugen,  ist  weitgehend  Ihnen  �berlassen.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daf�r nat�rlich �ber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 aus  asmsub.c  und  asmpars.c.  Ich kann hier nu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 erwarten  und  sich  nur  in  einigen  Ken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.  Alle  argumentlosen  Befehle  kann  man  z.B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Ta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eisten   Prozessoren   haben   ein   festes  Repertoir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sarten.     Verlagern    Sie    das    Parsing  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s in ei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Routine  WrError   definiert  eine   Vielzahl  von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en  und ist bei Bedarf  leicht erweiterbar. 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!  Bei  allen  Fehler  nur  lapidar  einen  ,,Syntaxfehler''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n, 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Sicherheit  wird   auch  das   Studium  der   vorhandene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inzige   �nderung   ist   auch   noch   an   den   Quell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programme  n�tig,  und  zwar  in  der  Routine  Granularity(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utils.c:  Falls eines der Adre�r�ume  dieses Prozessors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als 1 hat,  mu� dort die  Abfrage passend erg�n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verz�hlen 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passung  der   Programmmeldungen  sowie   die  �bersetz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.   Letzteres   ist   sicherlich   eine  Aufgabe  herku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ma�es,  aber die  Anpassung der  Programmeldungen sollte  in ei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chmittagen �ber  die B�hne  zu bekommen  sein, wenn  ma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  als  auch  eine  der  bisher vorhandenen Sprachen gut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 die  �bersetzung  auch  nichts,  was  man  St�ck f�r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 kann,  denn  der  Ressourcencompiler  kann  im Moment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variablen  Zahl  von  Sprachen  in  den  verschiedene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es hei�t al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 (wenn   man   nicht   ohnehin  darauf  arbeitet...)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 in  der  HTML-artigen  Schreibweise  und  nicht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 geschafft  ist,  kann  man  mit einem make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neu bauen  und erh�lt  danach einen  Assembler, der 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 schickt.  Bitte   nicht  vergessen,   die  Ergebnisse   an 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zuleiten,  damit mit der n�chsten  Release alle etwas davo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EC Electronics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