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 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,.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However, if  all you  want to  know is  whether a 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r not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allows  to  set  up  'unusual' numbering sys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available  resolution, i.e.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80  bit  for  floating  point  numbers 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for strings. An  possible test of  value range overf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 of  course  change  this  setting 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packed BCD integer or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parameters  GLOBALSYMBOLS  resp.  NOGLOBALSYMBOLS  (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by  being  enclosed  in  curly  braces).  This 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to   decide   whether   labels   are  local  to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 if the  given symbol  has been 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y                   || Header | Fami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FS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FPU          LONG         PMMU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