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 hineinpa�t,  so  werden  im  Anschlu�  an  die Zeil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 -1 als  Ergebnis. Ob  ein Symbol  �berhaup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l��t sich auch 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 der h�chsten  verf�gbaren Wortbreite,  d.h. 3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Bit f�r  Ganzzahlen, 80  Bit f�r  Gleitkommazahlen und  255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trings. Eine  eventuelle Pr�fung  auf Werte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ortable C-Version  kann nur  mit 64-Bit-Gleitkommazahlen umgehe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her  auf  einen  Maximalwert  von  ca.  10  ^308 beschr�nkt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leich  werden auf  einigen Plattformen  Integers mit  64 Bit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Befehle DB, DW, DD, DQ und DT mit Big- oder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Orientierung     arbeiten    sollen.     Mit    BIGENDIA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Hal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Gepackter BCD Integer oder Extended Precision (80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liste   darf   analog   zu   einer  Makro-Definitio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GLOBALSYMBOLS    bzw.    NOGLOBALSYMBOLS    (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  Klammern  als  solche  gekennzeichnet)  enthalten,  u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,  ob  benutzte  Labels  f�r  jeden  Durchgang automatisch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 geschweifte  Klammern  als   solche  gekennzeichnet)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 die    Berechnung    des    Funktionsergebnisses    anhand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uckes  auf  textueller  Ebene  erfolgt, kann der Ergebni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em  Typ  des  Eingangsargumentes  abh�ngen. So kann bei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 :  wahr,  falls  das  Symbol  definiert wu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 die  Sache  dadurch,  da�  die  mit 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f�r einzelne Befehle  mit den Pr�fixen  DDIR W und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�bersteuert  werden  kann.  AS  merkt  sich  das  Auftrete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und   schaltet   dann   f�r   den   n�chsten  Prozessor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mit  um.  Andere  DDIR-Varianten  als  W und LW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nie explizit verwenden,  da AS bei  zu langen Operan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setzt,  und  das  k�nnte  zu  Verwirrungen  f�h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geht �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er  erforderliche  IW-Pr�fix  mit  in  die 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            || Header | 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b  | HP Nano Processor        ||   $0c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d  | NEC V60                  ||   $0e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f  | CP-3F                    ||   $10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7  | IMP-16                   ||   $18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1e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f  | SC61860                  ||   $20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1  | MCS-48                   ||   $22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3  | PDP-11                   ||   $24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6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7  | KENBAK                   ||   $29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/eZ80   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FS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PU          REG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[.&lt;size&gt;]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MULATED 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MODE 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NAMEREG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FPU          LONG         PMMU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