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However, if  all you  want to  know is  whether a 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r not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allows  to  set  up  'unusual' numbering syste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parameters  GLOBALSYMBOLS  resp.  NOGLOBALSYMBOLS  (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by  being  enclosed  in  curly  braces).  This  allow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to   decide   whether   labels   are  local  to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 if the  given symbol  has been 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y                   || Header | Fami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b  | HP Nano Processor        ||   $0c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d  | NEC V60                  ||   $0e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f  | CP-3F                    ||   $10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7  | IMP-16                   ||   $18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1e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f  | SC61860                  ||   $20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1  | MCS-48                   ||   $22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3  | PDP-11                   ||   $24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6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7  | KENBAK                   ||   $29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/eZ80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