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, Stefan Hilse, Stephan Kanthak, Oliver Sellke, Vit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oma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embler AS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June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 PPC403Gx,  OS/2,  and  PowerPC  are  registered trademarks of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 MCS-48,  MCS-51,  MCS-251,  MCS-96,  MCS-196  und  MCS-296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f Intel Cor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and ColdFire are registered trademarks of Motorola In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V is a registered trademark of Freescale Semicond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Blaze is a registered trademark of Xilin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80 and Z80 are registered trademarks of Zilog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 a registered trademark of the The Ope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 a registered trademark of Linus Th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 Windows, and MS-DOS are  registered trademark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ther  trademarks  not  explicitly  mentioned  in this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manual are propertie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has  been processed  with the  LaTeX typeset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nux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Nam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1. Nameless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2. Compos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1.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2.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3.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4. String to Integer Conversion and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5.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6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7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.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. Sha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4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SET, EQU,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DEFBIT a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REG a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.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4. ENUM, NEXTENUM, a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5.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AC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CIS, EIS, FIS and FP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MA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5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6. WR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7.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9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0.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1.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2. CK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3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4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5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6. EXPECT a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DN,DB,DW,DD,DQ,DT, and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7. DS, D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9.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ADR or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SINGLE, DOUBLE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EFLOAT, BFLOAT,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ZERO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7. ASCII, ASCIC,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8.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9. 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2.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3.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8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9. 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EX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7.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8. MAX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3. Nest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5. Nameles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6. Structure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7. Struct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MACEXP_DFT a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7.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4. MESSAGE, WARNING, ERROR,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6.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7.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9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IBM P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GB_Z80 resp. LR35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Z8, Super8, and e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1.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3.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4. Direct versus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3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6. F2MC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7. MN16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8. CDP18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9.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0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1.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1. 16 Bit Instructions via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seudo-Instructions and Integer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Shipp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1.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2. Capsuling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3.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1. Modules Used b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2. Additional Modules for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4. Modules Needed During the Build o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5. Generation of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5.1. Forma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6. Cre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7.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8. Adding a New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9. Localization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is  meant  for  programmers  who  are  already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 with Assembler and who  like to know how  to work with A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ather a reference than a user's  manual and so it neither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 the ''language assembler''  nor the processors.  I hav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literature in  the bibliography  which was  substanti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 of the  different code  generators. There  is no boo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where  you  can  learn  Assembler  from the start, so I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this by ''trial and erro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we  can  go  ''in  medias  res'',  first  of all the inev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the  present version  is licensed  according to 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License (GPL); the details  of the GPL may  be rea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 bundled with  this distribution.  If you  did not  ge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complain to the one you got AS fr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said, the GPL covers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s  based upon AS must also be licensed according to the GP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tribution is explicitly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cit  disclaiming of all warranties  for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however,  I  really  urge  you  to  read  the  file  COPY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ccelerate  the  error  diagnose  and  correction,  please 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tails to the bug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erating system (DOS, Windows, Linux) and it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of AS used, resp. dates of the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you compiled the assembler yourself,  the compiler us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possible, the source file that triggered the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Surface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schgrab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E-Mail: alfred@ccac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omeone  likes  to  meet  me  personally to ask questions and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 Aachen (=  Aix-la-Chapelle), you  will be  able to meet m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do  this most  probably on  thursdays from  8pm to  9p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WTH  Aachen Computer Club (Elisabethstrasse  16, first floor, corr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on't call me by phone.  First, complex relation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to  discuss  at  phone.  Secondly,  the  telephone  compan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ich en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 version  of  AS  (DPMI,  Win32,  C)  is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john.ccac.rwth-aachen.de:8000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hor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fsembl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 has  no  access  to  an  FTP-Server  can  ask  me 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by mail. Only  requests containing a  blank CD-R and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,  (correctly) stamped  envelope will  be answered. Do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fter  this  inevitable  introduction  we  can turn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 to  ordinary  assemblers,  AS  offers  the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code  for  totally  different  processors. At the mo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cessor families have been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 68000..68040,, 683xx, and  Coldfire incl. co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DSP5600x,DSP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IBM MPC601/MPC505/PPC403/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, 6801, 68(HC)11(K4) and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05, 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9 /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HC12(X) including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/NXP S12Z (''MagniV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 6502, 65(S)C02,  Commodore 65CE02,  WDC W65C02S,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C19, and Hudson HuC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stern Digital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  MCS-48/41,  including   Siemens  SAB80C382,   and  the  O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51/251, Dallas DS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(Mega-)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 (including undocumented instructions), Z180, Z380, 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LR35902 (,,Gameboy Z80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, Super8, Z8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ilinx KCPSM/KCPSM3 ('PicoBla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llax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 M380/GI LP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3x/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20x/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99xx/9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PC-16 ('PACE'), 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1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ympia CP-3F (resp. SGS M380, GI LP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8(C)0x/�PD 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COM-43/44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 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0/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nafacom MN1610/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dauk PMS/PMC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ios Logic SYM53C8xx (yes, they are programmab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CDP1802/1804/180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IM6100/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NBAK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work / planned / in conside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e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ved, but now, however, pres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x86, 80186, Nec V20..V55 incl. coproc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 to  a different  code generator  is allowed even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as often as one w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for this  flexibility is that  AS has a  history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 recognized  by looking  at the  version number. AS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n extension of a macro assembler  for the 68000 family. O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,  I  extended  the  original  assembler  so that it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 8051 mnemonics. On  this way (decline  ?!) from the 68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,  some other  processors were  created as  by-products.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added  over  time  due  to  user  requests.  So  At lea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independent  core  of  AS,  one  may  assume that it is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 and free  of obvious  bugs. However,  I often  do not 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 to  test  a  new  code  generator  in  practice (due to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 hardware), so  surprises are  not impossible  whe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new features. You  see, the things  stated in section  1.1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lexibility implies  a somewhat  exotic code  format, ther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some tools to  work with it.  Their description can 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 a  macro  assembler,  which  means  that the programm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  to   define   new   ''commands''   by  means  of 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it masters  conditional assembling.  Labels insid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ically processed as being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 the  assembler,  symbols  may  have  either  integer,  str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values. These  will be stored  - like interim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 - with a width  of 32 bits for  integer values, 80 or 6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floating  point  values,  and  255  characters  for strings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of  micro  controllers,  there  is  the possibility to class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by segmentation. So the  assembler has a (limited)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accesses to wrong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does  not know  explicit limits  in the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or macros;  a limit is  only given by  the progra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  the recursion depth.  Nor is there  a limit for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which is only restricted by the maximum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version 1.38 on,  AS is a  multipass-assembler. This pompou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no more  than the  fact that  the number  of passes 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code  need  not  be  exactly  two.  If the source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ny forward  references, AS  needs only  one pass.  In c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in the  second pass  that it  must use  a shorter o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coding,  it  needs  a  third  (fourth,  fifth...)  p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all symbol references correctly.  There is nothing more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rm ''multipass'', so  it will not  be used further  mo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so much praise a bitter  pill: AS cannot generate link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sion  with  a  linker  needs  considerable  effort 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 who want to take a look at  the sources of AS can simpl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version  of  AS,  which  comes  as source for self-compi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are  definitely  not  in  a  format  that  is targeted a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 - the original  Pascal version still  raises its he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uple of  places, and  I do  not share  a couple of common opi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'good' C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AS  started  as  a  pure  DOS  program,  there  are a couple of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available that are able  to exploit a bit  more tha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of an  Intel CPU.  Their usage  is kept  as compatible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as possible,  but there  are of  course difference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and  embedding  into  the  operating  system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 in this manual that are only  valid for a specifi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re marked  with a  corresponding sidemark  (at this  paragrap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version)  aheaded to  the paragraph.  In detail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versions exist (distributed as separate packa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you runinto memory problems  when assembling large and complex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under  DOS,  there  is  a  DOS version that runs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via  a  DOS  extender  and  can  therefore  make use o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memory of  an AT.  The assembly  becomes significantly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tender, but at least it wor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a  native  OS/2  version  of  AS  for  friends of IBM's OS/2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system. Since  version 1.41r8,  this is  a full  32-bi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 which  of  course  means  that  OS/2  2.x and at lea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 CPU are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leave the area  of PCs-only with the  C version of AS that wa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 be  compilable  on  a  large number of UNIX system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OS/2 with the emx compiler)  without too much of tweaki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to  the  previously  mentioned  versions,  the  C 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 in  source  code,  i.e.  one  has  to create the bina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elf  using a C  compiler. This is  by far the  simpler way (for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 providing  a  dozen  of  precompiled  binaries  for  machines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only have limited acces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y: Captain, we din' can referen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Analysis, Mr. Sp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Captain, it doesn't appear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Then it's of external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Mr. Sulu, go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: Aye aye, sir, going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ardware  requirements  of  AS  vary substantially from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 version  will  principally  run  on  any  IBM-compatible  PC,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 from  a  PC/XT  with  4-dot-little  megahertz up to a Pen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similar to  other programs,  the fun  using AS 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 your  hardware  is.  An  XT  user  without  a  hard  dr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have  significant  trouble  placing  the  overlay  file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 because it is larger than  500 Kbytes...the PC shoul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t least a  hard drive, allowing  acceptable loading times.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very  advanced  in  its  main  memory  needs:  the 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 less than 300  Kbytes main memory,  AS should therefor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with at least 512 K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ersion  of  AS  compiled  for  the  DOS  Protected Mode Interfac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PMI)  requires  at  least  1  Mbyte  of free extended memory.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capacity  of  at  least  2  Mbytes  is  therefore 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given one  does not  have other  tools in  the XMS  (lik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s,  RAM  disks,  or  a  hi-loaded  DOS);  the needs will ri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  If one uses the DPMI version  in a DOS box of OS/2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assure that  DPMI has been  enabled via the  box's DO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  to on  or auto)  and that  a sufficient  amount of XMS memo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assigned to the  box. The virtual  memory management of OS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you from thinking about the amount of free re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 version  of  AS  is  delivered  as  source  code  and therefore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 a  UNIX  or  OS/2  system  equipped  with  a  C compil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has to fulfill the ANSI  standard (GNU-C for example is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).  You  can  look  up  in  the  README file whether you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has already been tested so  that the necessary defini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ade. You should reserve about 15  Mbytes of free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ilation; this value  (and the amount  needed aft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ore  the  compiled  programs)  strongly  differs  from 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o you should take this value only as a rough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 you can obtain AS  in one of two  forms: as a binar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distribution. In  case of  a binary  distribution, one gets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comanying  tools  and  auxiliary  files readily compile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immediately start  to use  it after  unpacking the  arch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destination on your  hard drive. Binary  distibu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widespread platforms, where either the  majority of user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 a  compiler  or  the  compilation  is  tricky  (currently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DOS  and  OS/2).  A  source distribution in contra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lete  set  of  C  sources  to  generate AS; it is ultimat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 of  the  source  tree  I  use  for  development  on  A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 of AS from the sources  and their structure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in appendix J,  which is why  at this place,  onl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ation of a binary distribution will be describ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ents of the archive  is separated into several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you  get  a  directory  subtree  immediately after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 having   to   sort   out   things  manually.  The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contain the following groups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N: executable programs, text resour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:  include  files  for  assembler  programs,  e.g.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r standard mac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N:  quick references for  the individual programs  in Unix 'm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 the files  found in  every binary  distribution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0. In case  a file listed  in one of  these (or the follo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is missing, someone took a nap during copying (probably m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2.1: Standard Contents of a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le              | Functio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BIN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.EXE            | executable of assembler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EXE         | lists contents of code file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EXE         | merges code fil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EXE         | converts code files to hex file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EXE         | converts code files to binary file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.MSG            | text resources for AS (DOS only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MSG         | text resources for PLIST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MSG         | text resources for PBIND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MSG         | text resources for P2HEX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MSG         | text resources for P2BIN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OOLS.MSG         | common text resources for all tools *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MDARG.MSG        | common text resources for all programs *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OERRS.MSG   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*) DOS only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DOC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DOC         | german documentation, ASCII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HTML        | german documentation, HTML 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TEX         | german documentation, LaTeX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DOC         | english documentation, ASCII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HTML        | english documentation, HTML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TEX         | english documentation, LaTeX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INCLUDE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CDIC.INC         | definition of BCDIC/code page 359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ITFUNCS.INC      | functions for bit manipula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TYPE.INC         | functions for classification of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characters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BCDIC.INC        | includes all EBCDIC variant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037.INC         | definition EBCDIC (code page 037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5100.INC        | definition character set IBM 51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5110.INC        | definition EBCDIC (IBM 5110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C50X.INC        | register addresses SAB C50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C552.INC        | register addresses 80C55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H8_3048.INC       | register addresses H8/3048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KENBAK.INC        | register addressed Kenbak-1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ADIX50.INC       | definition of RADIX 50 character se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166.INC        | addresses and instruction macros 80C166/16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251.INC        | addresses and bits 80C251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29K.INC        | peripheral addresses AMD 2924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53X.INC        | register addresses H8/53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6303.INC       | register addresses 6303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683XX.INC      | register addresses 68332/68340/6836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000.INC       | register addresses TMS70Cx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8310.INC      | register addresses &amp; vectors 78K3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8K0.INC       | register addresses 78K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96.INC         | register addresses MCS-96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CE.INC        | register addresses ACE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EZ80.INC       | register addresses eZ8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F8.INC         | register and memory addresses F8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VROLD.INC     | register and bit addresses AVR family (old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VR.INC        | register and bit addresses AVR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COLD.INC       | register and bit addresses Coldfire fami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COP8.INC       | register addresses COP8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GP32.INC       | register addresses 68HC908GP32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H16.INC        | register addresses H16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HC12.INC       | register addresses 68HC1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M16C.INC       | register addresses Mitsubishi M16C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MSP.INC        | register addresses TI MSP43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PDK.INC        | register and bit addresses PMC/PMS/PFSxx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12Z.INC       | register and bit addresses S12Z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6.INC        | register and macro definitions ST6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7.INC        | register and macro definitions ST7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M8.INC       | register and macro definitions ST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9.INC        | register and macro definitions ST9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V60.INC        | register addresses NEC V6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Z380.INC       | register addresses Z38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04.INC      | register addresses 6804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6.INC      | instruction macros and register addres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PIC16C5x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7.INC      | register addresses PIC17C4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8.INC      | register addresses PIC16C8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2X.INC      | register addresses TMS3202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37.INC      | register and bit addresses TMS370xx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3X.INC      | peripheral addresses TMS320C3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4X.INC      | peripheral addresses TMS320C4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47.INC      | instruction macros TLCS-47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1.INC      | definition of SFRs and bits f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8051/8052/80515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6K.INC     | register addresses DSP5600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X.INC      | peripheral addresses TMS320C5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60.INC      | instruction macros and register addres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PowerPC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X20.INC       | register and bit addresses Parallax SX20/2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VR/*.INC         | register and bit addresses AVR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AVR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LDFIRE/*.INC    | register and bit addresses ColdFire fami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COLD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Z80/*.INC        | register and bit addresses eZ80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COLD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DK/*.INC         | register and bit addresses PMC/PMS/PFSxx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PDK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12Z/*.INC        | register and bit addresses S12Z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12Z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6/*.INC         | register and bit addresses ST6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6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7/*.INC         | register and bit addresses ST7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7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M8/*.INC        | register and bit addresses STM8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M8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62.INC      | register addresses and macros ST6 (old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75.INC      | register addresses 75K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87.INC      | register and memory addresses TLCS-87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90.INC      | register and memory addresses TLCS-9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96.INC      | register and memory addresses TLCS-9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XA.INC      | SFR and bit addresses Philips XA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Z8.INC      | register addresses Z8 family (old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Z8.INC         | register addresses Z8 family (new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Z8/*.INC          | register and bit addresses Z8 famil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Z8.INC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LIB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MAN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L.1             | Short Reference for A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1           | Short Reference for PLIST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1           | Short Reference for PBIN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1           | Short Reference for P2HE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1           | Short Reference for P2BI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platform,  a binary distribution  however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 files  to  allow   operation,  like  files   necessary  for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s.  In case of  the DOS DPMI  version, the extensions listed in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1 result. Just to mention it:  it is perfectly O.K.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ools with their  counterparts from a  DOS binary distribution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n hand, they execute  significantly faster without the ext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,  and on the other hand, they  do not need th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File          | Function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rectory MAN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L.1         | quick reference for A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LIST.1       | quick reference for PLIS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BIND.1       | quick reference for PBIN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2HEX.1       | quick reference for P2HE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2BIN.1       | quick reference for P2B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rectory BIN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PMI16BI.OVL  | DPMI server for the assembl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TM.EXE       | runtime module of the exten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1: Additional Files in a DPMI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OS/2 binary distribution  contains in addition  to the base files a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f DLLs belonging  to the runtime  environment of the emx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build AS (table 2.2). In  case you already have these DLL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 versions  of  them),  you  may  delete  these  and use you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ile          | func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Directory BIN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.DLL       | runtime libraries for AS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IO.DLL     | its tool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LIBC.DLL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WRAP.DLL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2: Additional Files in an OS/2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 need for  a special installation prior  to usage of AS. It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fficient to unpack  the archive in  a fitting place  an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 minor settings. For  example, this is  an installation a us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X-like operating systems might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a directory c:\as an  (I will assume in  the follow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going to  install AS  on drive  C), change  to this 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 the archiv, keeping the path  names stored in the archive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PKUNZIP, the command line option  -d is necessary for that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hould have the following directory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ppend  the  directory  c:\as\bin  to  the PATH state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,  which allows the  system to find  AS and its tool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favourite  text  editor,  create  a  file  named AS.RC in th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-called  key  file  tells  AS  where  to search for i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following statement  must be added  to your AUTOEXEC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AS to read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many more things  you can preset via  the key file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of the DPMI version  should principally take the sam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as for the pure  DOS version; as soon  as the PAT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 directory, the  DOS extender's  files will  be fou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you should not  notice anything of  this mechanism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startup time...). When  working on an  80286-based compu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oretically possible  tha you  get confronted 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upon the first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DPMIINST  tool ins  not any  more included in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orland's DOS  extender, I  suppose that  this is  not an  ite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..in case you run into this,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of the  OS/2 version can  generally be done just lik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DOS version, with  the addition that the  DLLs have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 for the operating  system. In case  you do not  want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BPATH entry in  your CONFIG.SYS, it  is of course  also val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DLLs into a directory already listed in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 the installation  instructions in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themselves to binary distributions.  Since an install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is currently alway  a source-based installation,  the only hint I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here is a reference to appendix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 a  command  line  driven  program, i.e. all parameter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to be given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uple of message files belongs  to AS (recognizable by thei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)  AS accesses to dynamically load  the messages appropri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language.  AS  searches  the  following directori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ur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XE-file's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directory  named  in  the  AS_MSGPATH environment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itavely  the  directories  listed  in  the  PATH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irectory compiled into AS via the LIBDI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iles are  indispensable for  a proper  operation of AS, i.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rminate immediately if these files a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selection  (currently only  German and  English)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COUNTRY  setting under  DOS and  OS/2 respectively  on the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 fulfill AS's  memory requirements  under DOS, the various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generator modules of  the DOS version  were moved into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part  of the  EXE file.  A separate  OVR file like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AS  therefore  dose  not  exist any more, AS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attempt  to  reduce  the  overlaying  delays by using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EMS or XMS memory. In case  this results in troub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 usage  of  EMS  or  XMS  by  sett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XMS  or USEEMS to n.  E.g., it is possible  to suppress the u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S performs  all in-  and output  via the  operating system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t  should  run  also  on  not 100% compatible DOS-PC'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 some  basic  display  control,  it  emits ANSI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he assembly. In case you  should see strange characters in the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displayed by AS, your CONFIG.SYS  is obviously lack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  further  functions  of  AS  will  not  be  influenced hereby.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 you are  able to  suppress the  output of ANSI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by setting the environment variable USEANSI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extender of the  DPMI version can be  influenced in its memory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 strategies  by  a  couple  of environment variables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to  know  their  settings,  you  may  look  up  them 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USER.DOC.  It is additionally  able to extend  th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swap file. To do this,  set up an environment variable ASXSWA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SXSWAP=&lt;size&gt;[,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 specification  has  to  be  done  in megabytes and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The file  name in  contrast is  optional; if  it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 named  ASX.TMP  and  placed  in the current directory.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swap file is deleted after program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command  line  parameters  can  roughly  be  divided  into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  switches,  key  file  references  (see  below)  an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  Parameters of these two  categories may be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 in  the  command  line.  The  assembler  evaluates  at fir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and then  assembles the  specified files.  From thi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pecified  switches  affect  all  specified  source 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 source files  shall be  assembled with different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to be done in separate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possible to assemble  more than one file  in one sho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 it to  the top,  it is  allowed that  the file spec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witches are recognized  by AS by  starting with a slash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yphen (-).  There are  switches that  are only 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ditionally  switches  composed  of  a  whole  word.  Whenev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interpret  a  switch  as  a  whole word, it tries to interp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etter as an individual switch. For example, if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take  the letters  q, u,  e, i,  and t as individua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letter  switches additionally  have the  difference to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switches that AS will accept  an arbitrary mixture of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 casing,  whereas  single-letter  switches  may 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depending on whether upper or lower cas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the following switch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sends assembler  listing to  console terminal  (mostly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case several passes have to be  done, the listing of all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end to the console (in opposite to the nex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writes assembler  listing into  a file.  The list fil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ame name as  the source file,  only the extension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LST. Except one us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ST:  with  a  fiel  name  as  argument  allows  to 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 to a different  file or a  different path. This op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used multiple times  in case multiple  files are assem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line-prefix:  This  option  allows  to  modify the dat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 in  front  of  every  source  line  in  the  lis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of the format string is described in 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RADIX:   By  default,   all  numeric   output  in  the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resses,   generated   code,   symbol   values)  is  writt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cimal  notation. This  switch requests  usage of 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system in the  range of 2  to 36. For instance, '-lis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'  requests octal  output. If  the radix  value is  writt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ing  zero  (e.g.  08  instead  of  8),  the  program  cou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value is prited with leading zeros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LITBYTE  [character]:  Display  numbers  in  the  listing 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,  separated  by  the  given  character.  A period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or  if  no  explicit  character  is  given.  This 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  used  in  conjunction  with  the  LISTRADIX  op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 list radix 8  with a period  as character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-called 'split octal'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:  Sets the  new name  of the  code file  generated by A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is used  multiple times,  the names  will be  assigned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 the other, to  the source files  which have to be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negation (see  below) of  this option  in connection wit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s  this name from  the list. A  negation without a name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OUT:ditto for a SHARE file eventually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SHARED-variables will be  written in a  format which permi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a  C-source file. The  extens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SHARED-variables  will  be  written  in  a format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 into  the  CONST-block  of a Pascal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of the file i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HARED-variables  will  be  written  in  a format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an  assembler source file. 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 effect  and  function  of  the  SHARED-symbols  please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 2.13 resp. 3.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  [format]: This switch instructs AS  to create an addi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ontains debug  information for  the program. Allow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the AS-specific  MAP format  ( format=MAP), a NoIC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file (  format=NOICE), and  the Atmel  format us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R  tools  (  format=ATMEL).  The  information  stored  i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 is comprised of  a symbol table  and a table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  of source lines  to machine addresses.  A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of  the  MAP  format  can  be found in section 5.2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's  extension is MAP,  NOI, resp. OBJ,  depending on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If  no  explicit  format  specification  is  done,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icemask  [value]:  By  default,  AS  lists  only symbo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segment in  NoICE debug  info files.  With this optio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 value  interpreted  as  a  bit  mask,  symbols  fom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s   may  be  added.  The   assignment  of  segments  to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may be taken from table 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: suppress issue of warn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  [file]:  error  messages  and  warnings  produced  by A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ed  to a  file. Instead  of a  file, the 5 standard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DIN..STDPRN)  can also  be specified  as !0  to !4  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2,  meaning STDERR. If  the file option  is left out,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rror file  is the  same as  of the  source file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:  This switch suppresses  all messages of  AS, the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 messages and  outputs which  are are  forced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e time needed for assembly  is slightly reduced here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call AS from a shell  there is no redirection requi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dvantage  is  that  you  may  ''stay  in the dark''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 ... It is valid to write quiet instead of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:  This  is  verbose,  i.e.  the  opposite of quiet ope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 additional  information  that  is  currently  printed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: Prints version information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:  write  hexadecimal  numbers  in  lowercase  instead  of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. This option is primarily a question of personal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 &lt;path list&gt;:  issues a  list of  directories where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automatically search  for include  files, in  case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 a file  in the  current directory.  The differ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be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calculate a list  of areas which  are occupied in th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is effective only in  case a listing is produc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 requires  considerable  additional  memory  and 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. In normal operation it should be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generates a list  of cross references.  It lists which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 are  used  in  files  and  lines.  This  list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  only  in  case  a  listing  is  produced. 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pies, too, additional memory capacity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issues a  list of  all sections  (see chapter 3.8). The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dicated by indentations (Pascal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:  by  means  of  this  switch  it  is possible to separat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s   of   the   standard   issued   assembler-lis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  of  bits  to  parts  can  be found in the next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exact format of the assembly listing i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:  defines symbols.  The symbols  which are  specified beh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and separated  by commas  are written  to the glob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 before starting the  assembly. As default  thes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 as integer  numbers with  the value  TRUE, by  mean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ed  equal  sign,  however,  you  can select other val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following  the  equals  sign  may  include operat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 functions,  but  not  any  further symbols, even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 have been  defined before  in the  list! Together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 for  conditional  assembly  (see  there)  you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 program versions out of one  source file b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.  CAUTION! If the  case-sensitive mode is  used, thi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specified in  the command  line before  any symbol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 symbol names  will be  converted to  upper case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tores  the  list  of  global  symbols in another,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  Use  this  option  if  the  assembler  crashes  with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flow  because of too long  symbol tables. Sometimes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increase  the  processing  speed  of  the  assembler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:  Sets  the  level  of  detail  for  error messages. The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d  resp. decreased by  one each time  this op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on  level  0  (default)  only  the  error  message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,  an extended  message is  added beginning  at level 1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 simplify the identification of  the error's cause.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lists  which  error  messages  carry which extended message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 2  (maximum),  the  source  line  containing  the  err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:  If  this  option  is  set,  the  error  messages will b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  with  their  error  number  (see appendix A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ily  intended  for  use  with  shells  or  IDE's 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cation of errors easier by tho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This option switches AS to  the case-sensitive mode, i.e.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 lower  case  in  the  names  of  symbols,  sections, 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 sets, and user-defined  functions will be distingu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the cas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Instructs  AS  to  write  the  source  text  processed b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 and conditional  assembly into  a file. Addition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pure comment lines are missing  in this file.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If this  switch is  given, AS  generates a  file,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 of macros defined in the  source file that di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OEXPORT  option.  This  new  file  has  the 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, only the extension is modified into 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this switch defines  whether AS should  produce code or no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d  off,  the  processing  will  be  stopped  after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   This  switch  is   activated  by  default  (log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 you would not get a code  file). This swit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conjunction with the  P switch, if  only the macro proc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ha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  [n]: issue  warnings if  situations occur  that force 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.  This  information  can  be  used  to  reduce  the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s.  You may  optionally specify  the number  of the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  issuing  of   such  messages   shall  start.  Withou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,  warnings  will  come  starting  with  the first pass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ed for a bunch of messag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gendian:  This switch sets  big endian mode  for value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 right  from  the  program's  beginning,  given  the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tecture  supports  the  pseudo  instruction  of same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inbase:   This  switch  enables  omission   of  an  empty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right from the program's beginning (see 3.2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scrore-macroargs:  This  switch  enables  usage  of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 macro argument names (see 3.4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axed:  this  switch  enables  the  RELAXED  mode  r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 of the  program, which  otherwise has  to be  en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seudo instruction of sane name(see section 3.9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this  switch  enables  right  from  the 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usage of  machine instructions  that may  only be 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or's supervisor mode (see section 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:  This switch instructs AS to to suppress all messages about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-branch  conditions,  once  the  necessity  for  another  p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.  See section 2.11 for the  (rare) situations that migh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is switch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u  &lt;name&gt;:  this  switch  allows  to  set the target process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generate code for, in case  the source file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CPU instruction. If  the selected target  supports CPU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 section  3.2.3),  they  may  be  used  on the command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  Using  this  switch  with  ?  or  list as argument lis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 &lt;new&gt;=&lt;old&gt;:  defines  the  processor  type  &lt;new&gt; 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for  the  type  &lt;old&gt;.  See  section  2.14  for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nuerrors:  display messages  about errors  resp. warnings 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S standard  format, but  instead in  a format 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 C  compiler.  This  simplifies  the  integration  of  A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s  tuned for  this format,  however also  sup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of precise error positions in macro bod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 instructs  the  assembler  to  terminat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given number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instructs  the assembler  to terminate assemb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clude  nesting  level  exceeds  the  given limit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error: instructs the assembler to treat warnings a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relative  resp.  wno-relative:  instructs  the assembler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  if a  relative jump  instead of  an absolute 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ly for Z80 tar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sign-extension    resp.    wno-sign-extension:    instruct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  to issue  warnings about  implicit sign extensions (on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K, MOV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mode:  This  switch  instructs  the  assembler  to  operat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in  compatibility  mode.  See   section  3.9.8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cking:  This switch  overrides the  architecture specific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ACKING option (see section 3.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long as switches require no  arguments and their concaten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result  in  a  multi-letter  switch,  it  is  possible 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witches at one time, as in the following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files  TEST*.ASM  as  well  as  the  file  FIRSTPROG.ASM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,  whereby listings of all files  are displayed on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 Additional sharefiles  will be  generated in  the C-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 should  search  for  additional  include  fil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:\AS\8051\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 shows  that  the  assembler  assumes  ASM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o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it  of  caution  should  be  applied  when using switch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arguments: if  a file  specification immediately follow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witch without the optional argument,  AS will try to interpr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as argument - what of course f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g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in this  case would either  be to move  the -g op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r to specify an explicit MAP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 from  specifying  options  in  the  command  line, 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options may  be placed  in the  environment variable ASCM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if someone always  wants to have  assembly listings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directory for include  files, he can  save a lot  of ty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vironment  options  are  processed  before  the command lin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in the  command line  can override  contradicting on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of very  long path names, space  in the ASCMD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 a problem. For  such cases a  key file may  be the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hich the options can be written in  the same way a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or the  ASCMD-variable. But  this file  may contain sever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with a  maximum length  of 255  characters. In  a key  f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 that for  options which  require an  argument, swi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have to be written in the  same line. AS gets inform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key file by a @ aheaded in the ASCMD variabl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neutralize  options in the  ASCMD variable (or  i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 prefix the option with a plus  sign. For example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 generate  an  assembly  listing  in  an  individual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n be retracted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+L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 it is not consequently  logical to deny an  option by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... 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to key  files may  not only  come from  the ASCM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 directly  from  the  command  line.  Similarly  to the AS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prepend the file's name with a @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@&lt;file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read from  a key file  in this situation  are pro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 had  been  written  out  in  the command line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,  not  like  the  key  file  referenced by the ASCM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rocessed prior to th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 a key file from a key  file itself is not allow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swered wit an error message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you like to start AS  from another program or a sh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ell  hands  over  only  lower-case  or  capital  let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, the following  workaround exists: if  a tilde (~)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front  of  an  option  letter,  the  following  letter  i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  as  a  lower-case  letter.  Similarly  a  #  demand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  as  a  capital  letter.  For  example,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resul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~I -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u -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pendence of the  assembly's outcome, the  assembler e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error free run, at maximum warning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assembler  displayed  only  its  command-line  parame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d immediately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rrors occurred during assembly, no code file has been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A  fatal error  occurred what  led to  immediate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An  error occurred already  while starting the  assembler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parameter error or a faulty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An  internal error  occurred during  initialization tha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 in  any  case...reboot,  try  again,  and  contact m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s reproduc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UNIX, OS/2 extends an  application's data segment on demand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application  really  needs  the memory. Therefore,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1 KByt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indicate a shortly  to come system crash  due to memory 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simply shows the distance  to the limit when  OS/2 will push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's size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 is no  compatible way in  C under different operating systen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nd out  the amount  of available  memory resp.  stack, bo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 completely from the statistics the C version 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most  assemblers,  AS  expects  exactly  one instruction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nk  lines are  naturally allowed  as well).  The lines 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255 characters, additional character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ine has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 &lt;mnemonic&gt;[.attr] [param[,param..]] [;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ne  may  also  be  split  over  several  lines in the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 characters chain these  parts together to 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must however consider that, due  to the internal buffer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total  line  must  not  be   longer  than  256  characters.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in error messages always relate to  the last line o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lon for the label  is optional, in case  the label sta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column (the consequence is that  a machine or pseudo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not start in column 1). It is  necessary to set the colon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 does  not start  in the  first column  so that AS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 it from a mnemonic.  In the latter case,  there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one space  between colon  and mnemonic  if the processor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family  that supports  an attribute  that denotes 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and  is  separated   from  the  mnemonic   by  a  col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 is necessary  to avoid  ambiguities: a distin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nemonic with  format and  a label  with mnemonic would otherwi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ignal processor  families from  Texas Instruments option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ouble  line  (||)  in  place  of  the label to signify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 with  the  previous  instruction(s).  If these tw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become a single  instruction word at  machine level (C3x/</w:t>
      </w:r>
    </w:p>
    <w:p>
      <w:pPr>
        <w:pStyle w:val="PreformattedText"/>
        <w:bidi w:val="0"/>
        <w:spacing w:before="0" w:after="0"/>
        <w:jc w:val="left"/>
        <w:rPr/>
      </w:pPr>
      <w:r>
        <w:rPr/>
        <w:t>C4x),  an  additional  label  in  front  of  the  second i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does  not  make  sense  and  is  not  allowed. The sit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for  the  C6x  with  its  instruction  packets  of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:  If someone  wants to  jump into  the middle  of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 (bad style, if  you ask me...),  he has to  plac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before into a  separate line. The  same is valid for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however may be combined with the  double line in a sing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tribute is used by a  couple of processors to specify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ifferent  codings  of  a  certain  instruction. The most pro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 of the  attibute is  is the  specification of  the operan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n the case of the 680x0 family (table 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tribute | arithmetic-logic instruction        | jump instruc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         | byte (8 bits)             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         | word (16 bits)     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         | long word (32 bits)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         | quad word (64 bits)     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         | half precision (16 bits)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         | single precision (32 bits)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         | double precision (64 bits)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        | extended precision (80/96 bits)     | 32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         | decimal floating point (80/96 bits)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3: Allowed Attributes (Example 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is  manual  is  not  also  meant  as  a  user's manu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ies  supported  by  AS,  this  is unfortunately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to  enumerate  all  possible  attributes  for  all  famili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however be mentioned  that in general,  not all instru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given instruction set allow all  attributes and that the o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ttribute generally leads  to the usage  of the ''natural''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of  a  processor  family.  For  more  thorough studies, consul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rogrammer's manual, e.g. [1] for the 68K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 of TLCS-9000,  H8/500, and  M16(C), the  attribute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as  an  operand  size  specifier  (if  it is not obviou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)  and as a  description of the  instruction forma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lon has to be  used to separate the  format from the operan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does  not show  that there  may be a forma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an  operand  size.  In  contrast,  if  an operand siz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 a  format  specification,  AS   will  automatically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 possible format. The allowed  formats and operand size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 on the machine instruction and may  be looked up e.g. in [166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], [66], resp. [6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of  instruction parameters  depends on  the mnemon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 located  between  0   and  20.  The   separ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from  each  other  is  to  be  performed  only  by 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ion:  DSP56xxx, its  parallel data  transfers are sepa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).  Commas that  are included  in brackets  or quotes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aken 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 a  comment  at  the  end,  the  whole  line can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if it starts in the first column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eparate  the  individual  components  you  may also use tab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produced by  AS using the  command line options  i or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divisible into the following par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ugmented reproduction of the source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mbol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usag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cross re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last  ones are  only generated  if they  have been dema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part, AS lists the  complete contents of al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the produced code. A line  of this listing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line&gt;/&lt;address&gt; &lt;code&gt; &lt;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eld n, AS  displays the include nesting  level. The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file where  assembly was  started) has  the depth  0, a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rom  there  has  depth  1  etc..  Depth  0 is not displayed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lines  in  the  main  file,  this  field  is  replaced 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 amount of  spaces, or  is omitted  entirely if  n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have  been  used  so  far.  The 'memory' whether the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nclude statements  and up  to which  level, spans 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  This way,  the assembler  'learns' the  maximum include dep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ass and is  able to print this  field with consisten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who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eld line,  the source line  number of the  referenc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  The first  line of  a file  has the  number 1.  The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he code generated  from this line  is written follow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 in the field address. The number  system used for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via  the  listradix  command  line  option (2.4), also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is  printed  with  leading  zeros  or  not. The curr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defines the  width of  this field  by the  size of 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:  for a processor with  a 64K address space,  four hex dig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,  while eight digits are needed  if the address space'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4 G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produced  is written  behind address  in the field cod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umber  system  defined  by  the  list radix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ype and actual  segment the values  are formatted ei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or 16/32-bit-words.  If more  code is  generated than 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take, additional lines will be  generated, in which case on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in the field  source, the line  of the source  file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 the structure  of the  data in  front of every sour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ntrolled  by  a  format  string,  which  may  be modifi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line  switch  -listline-prefix.  It  supports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hol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i:  The current include nesting  depth, with an op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.  Without an  explicit field  width, this  may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or an equivalent number of spaces if the depth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n:  The  current  source  line  number, with an op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.  The number is printed  right-aligned within this fie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or the field width is fiv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a:  Similarly,  the  current  memory  address,  with a tar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efault field width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 cases, a field width with  a leading zero results in fill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nused space  with zeros  instead of  blanks. The  defa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string  is  %i%n/%a.  To  achieve  an output similar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by AS  versions previous  to 1.42  Build 249, %1i%5n/%8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table was designed in a way  that it can be display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column   display   whenever   possible.   For  symbols  of  ''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'',  a  double  column  output  is  used. If symbols excee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name and value) the limit  of 40 columns (characters)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ssued  in  a  separate  line.  The  output is done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Symbols that have  been defined but  were never used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ar (*) as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ts  mentioned  so  far  as  well  as  the  list  of all macr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defined  can  be  selectively  masked  out from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n  be  done  by  the  already mentioned command line switch -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n internal  byte inside AS  whose bits represent which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o be written. The  assignment of bits to  parts of the li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able 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t | part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  | source file(s) + produced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   | symbol tabl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   | macro list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   | function lis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4   | line numberi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   | register symbol lis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  | character set tabl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4: Assignment of Bits to Listing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its are set to 1 by default, when using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set in &lt;mask&gt;  are cleared, so  that the respective listing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uppressed. Accordingly it  is possible to  switch on singl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 with a  plus sign,  in case  you had  switched off too mu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CMD variable... If someone wants  to have, for exampl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, it is enough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 list  issues  the  occupied  areas  hexadecimally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segment.  If  the  area  has  only  one  address,  on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otherwise the first and la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 reference  list  issues  any defined symbol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d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&lt;symbol name&gt; (=&lt;value&gt;,&lt;file&gt;/&lt;lin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reference  list lists  for every  symbol in  whic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t has  been used.  If a  symbol was  used several 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line, this would be indicated by  a number in brackets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number. If a  symbol was never  used, it would 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;  The  same  is  true  for  a  file  that  does  not  conta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the symbol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S can only print the  listing correctly if i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about the output  media's page length  and width! Thi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one with the  PAGE instruction (see  3.7.1). The preset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ngth of 60 lines and an unlimited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are  allowed  to  be  up  to  255  characters  long (as h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in the introduction) and are  being distinguished o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but the symbol names have to meet some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  are  allowed  to  consist  of  a  random 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 digits,  underlines  and  dots,  whereby 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not  be  a  digit.  The  dot  is  only allowed to meet the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of register  bits and  should -  as far  as possible -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n own  symbol names.  To separate  symbol names  in any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 (_) and not the dot (.) should be us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by default  not case-sensitive, i.e.  it does not matte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uses upper  or lower  case characters.  The command  line switch 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llows to  switch AS  into a  mode where 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 a  difference.  The  predefined  symbol  CASESENSITIVE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 AS  has  been  switched  to   this  mode:  TRUE  means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ess, and FALSE its ab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5 shows  the most  important symbols  which are  pre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ame              | meaning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RUE              | logically ''true''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ALSE             | logically ''false''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NSTPI           | Pi (3.1415.....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LOATMAX          | largest representable floating point numb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VERSION           | version of AS in BCD-coding,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e.g. 1331 hex for version 1.33p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RCHITECTURE      | target platform AS was compiled for, i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the style processor-manufacturer-operati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system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ATE              | date and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IME              | time of the assembly (start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CPU            | current target CPU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see the CPU instruction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FILE           | current source fil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LINE           | line number in source fil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PASS           | number of the currently running pas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SECTION        | name of the current sec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or an empty string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*, ,. $ resp. PC | current value of program counte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5: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While  it  does  not  matter  in  case-sensitive  mod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of upper  and lower  case to  use to  referenc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 one has  to use  exactly the  version given above (only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 when AS is in case-sensitive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some pseudo instructions define  symbols that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that has  been set  with these  instructions. Thei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ained at the individual commands belong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most platforms,  the name  INF is  reserved as infinity i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ormat. It therefore may not be used for user-defi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hidden feature (that has to be  used with care) is that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assembled  from  the  contents  of string symbol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 by framing  the string  symbol's name  with curly  br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 it into  the new  symbol's name.  This allows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ymbol's name based on the value of another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 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           equ     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z     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  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The programmer  has to  assure that  only valid 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 list  of  all  symbols  predefined  by  A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its value, every symbol  also owns a marker which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hich segment it  belongs. Such a  distinction is mainly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that  have  more  than  one  address  space.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allows AS to  issue a warning  when a wrong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 access  a  symbol  from  a  certain  address space.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 is automatically added to a  symbol when is gets defi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abel or a  special instruction like  BIT; a symbol  defin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llround  instructions'' SET resp. EQU  is however ''typeless''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usage will  never trigger  warnings. A  symbol's segmen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queried via the buit-in function SYMTYP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equ     symtype(Label)  ; results i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 segment  types  have  the  assigned  number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6. Register symbols which do not  really fit into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symbols  are  explained  in  section 2.12. The SYM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s  -1  as  result  when  called  with  an  undefined  symbo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However, if  all you  want to  know is  whether a 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or not, or  whether an expression  contains no no symb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defined so far, you may as well use the 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gment           | return valu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none&gt;            |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DE              |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ATA              |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DATA       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DATA       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DATA       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TDATA     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O                |      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G         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OMDATA     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EEDATA            |      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Register Symbol&gt; |      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6: return values of the SYM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when dealing with programs  that contain sequences of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f-like statements, one  is continuously faced  with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ing  new  names  for  labels  -  labels of which you know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will  never need  to reference  them again afterward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would like to get  'rid' of them somehow.  A simple solu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don't  want  to  swing  the  large hammer of sections (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)  are temporary symbols which  remain valid as long  as a new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 symbol  gets  defined.  Other  assemblers  offer  a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 which is commonly referred  as 'local symbols';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ke  of  a  better  distinction,  I  want  to  stay with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mporary  symbols'.  AS  knows  three  different  types  of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 in the  hope to  offer everyone  'switching' to AS a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makes conversion as easy  as possible. However, practical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has its  own interpretation  of this  feature, so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ly few cases where a 1:1 solution for exist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Nam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 whose  name starts  with two  dollar signs (some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 allowed  for  non-temporary  symbols  nor  for constant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temporary symbol.  AS keeps  an internal  counter which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0  before  assembly  begins  and  which gets incremented up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of  a  non-temporary  symbol.  When  a  temporary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or  referenced,  both  leading  dollar signs are disca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er's current  value is  appended. This  way, one  reg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symbol names  with every  definition of  a non-temporary symbo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you also cannot  reach the previously  symbols any more!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 are   therefore   especially   suited   for  usage  in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blocks,  typically  a   dozen  of  machine 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 not  more  than  one  screen.  Otherwise,  one  easily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mal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non-temporary label between the  loops, of cours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bout a double-defined symbol would b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. Nameless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ll  those  who  regard  named  temporary  symbols  still  as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,  there is an even simpler  variant: If one plac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  or minus sign  as a label,  this is converted  to symbol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__forwnn   respectively  __backmm,   with  nn   respectively  mm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  that  start  counting  at  zero. Those symbols ar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special names -  -- --- respectively +  ++ +++, which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 last  'minus  symbols'  and  the next three 'plus symbol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 the  selection  between  these  two  variants  depend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ne wants to forward- or backward-reference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plus  and minus,  defining nameless  temporary symbol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in  a  third  variant,  namely  a slash (/). A temporar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in this way may be  referenced both backward and forwar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treated either as a plus or  a minus, depending on the wa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less  temporary symbols are usually used  in constructs that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creen page,  like skipping  a few  machine instructions  or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- things  would becone  to puzzling  otherwise (this onl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,  however...). An  example for  this is  the following 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this time as 65xx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ldx    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-           ; branch to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Real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+           ; branch to 'bne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Some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bne     --          ; branch to 'ldx #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Rt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s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c</w:t>
        <w:tab/>
        <w:t>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ne </w:t>
        <w:tab/>
        <w:t xml:space="preserve">+      </w:t>
        <w:tab/>
        <w:t xml:space="preserve">    ; branch to '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c </w:t>
        <w:tab/>
        <w:t>pt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pl </w:t>
        <w:tab/>
        <w:t xml:space="preserve">++     </w:t>
        <w:tab/>
        <w:t xml:space="preserve">    ; branch to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 xml:space="preserve">+      </w:t>
        <w:tab/>
        <w:t xml:space="preserve">    ; branch forward to '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lda </w:t>
        <w:tab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</w:t>
        <w:tab/>
        <w:t xml:space="preserve">rts            </w:t>
        <w:tab/>
        <w:t xml:space="preserve">    ; slash used as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>-           ; branch backward to '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:</w:t>
        <w:tab/>
        <w:t>df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. Compos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maybe  the type  of temporary  symbols that  is near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 of  local  symbols  and  sections.  Whenever  a  symbol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 with a  dot (.),  the symbol  is not  directly stor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in  the  symbol  table.  Instead,  the name of the most recent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symbol not  beginning with  a dot  is prepended to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 This  way,  'non-dotted'  symbols  take  the  role  of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 and  'dotted'  symbol  names  may  be  reused after a '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'  symbol has been  defined. Take a  look at the following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1:</w:t>
        <w:tab/>
        <w:tab/>
        <w:tab/>
        <w:tab/>
        <w:t>; non-temporary symbol 'proc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moveq</w:t>
        <w:tab/>
        <w:t>#20,d0</w:t>
        <w:tab/>
        <w:tab/>
        <w:t>; actually defines 'proc1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0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2:</w:t>
        <w:tab/>
        <w:tab/>
        <w:tab/>
        <w:tab/>
        <w:t>; non-temporary symbol 'proc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moveq</w:t>
        <w:tab/>
        <w:t>#10,d1</w:t>
        <w:tab/>
        <w:tab/>
        <w:t>; actually defines 'proc2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r</w:t>
        <w:tab/>
        <w:t>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1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it is  still possible to  access all temporary symbol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being in  the same  'area', by  simply using the compos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'proc2.loop' in the previous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rincipally possible to  combine composed temporary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,  which makes  them also  to local  symbols. Take howev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 that the most  recent non-temporary symbol  is not stored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 but  simply  globally.  This  may  change however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so one shouldn't rely on the curren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 places  where  the  assembler  expects  numeric inpu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specify  not only  simple symbols  or constants, 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 formula  expressions.   The  components   of  these 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can be either single  symbols and constants. Consta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integer, floating point, or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1.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constants describe non-fractional numbers.  They are w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quence of digits. This may  be done in different number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2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Intel Mode  | Motorola Mode |   C Mode  |    IBM M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imal |     Direct    |     Direct    |   Direct  |     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     |    Suffix H   |    Prefix $   | Prefix 0x | X'..' or H'..'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hexh     |      $hex     |   0xhex   |     x'hex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|               |           |     h'hex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ary  |    Suffix B   |    Prefix %   | Prefix 0b |      O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binb     |      %bin     |   0bbin   |     b'bin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ctal   | Suffix O or Q |    Prefix @   |  Prefix 0 |      B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octo     |      @oct     |    0oct   |     o'oct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octq     |               |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CII   |               |               |           |      A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         |               |           |     a'asc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7: Defined Numbering Systems and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numbering system has  not been explicitly stat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al control  characters listed  in the  table, AS 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 given with the RADIX statement  (which has itself 10 as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 allows  to  set  up  'unusual' numbering system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han 2, 8, 10, or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digits are numbers  from 0 to  9 and letters  from A to Z (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to 35) up  to the numbering  system's base minus  one.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is is the ASCII represenation:  For this variant, a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value  (or  its  code  in  the  currently  active code pag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3.1.12) describes  a whole  byte. Therefore,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this  way  are  identical  to multi character constan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BC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'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identical,  the  'A'  prefix  is  redundant.  One  may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for existing code, because there  are a few original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for the Signetics 2650) that support this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target, AS  implements multi character const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 endian order, which means that  'ABCD' results in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0x41424344.  Why  this?  Well,  AS's  first target was th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8,  and no one ever objected...the  only exception from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  (and the WD16  which uses an  LSI-11): For bette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C's MACRO-11,  multi character  are little  endian if thi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For instance, 'AB' results in ain integer value of 0x4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 letters in  integer constants  however brings alo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ies  since  symbol  names  are  also  sequences  of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:  a symbol name however must not  start with a character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9. This means that an integer  constant which is not clearl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uch with a special  prefix character must not  begin with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as to add  an additional, otherwise  superfluous zero in fro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cases.  The  most  prominent  case  is the writing of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in Intel  mode: If  the leftmost  digit is  between A and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railing H  doesn't help  to clarify,  an additional  0 has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 (e.g.  0F0H  instead  of  F0H).  The  Motorola and C syn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both mark  the numbering  system at  the front  of a constan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his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 tricky  is  furthermore  that  the  higher the defaul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set  via  RADIX  becomes,  the  more  letters  used  to 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 systems in Intel  and C syntax  become 'eaten'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not  write  binary  constants  anymore  after  a  RADIX 1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at RADIX  18, the  Intel syntax  even doesn't  allow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constants any more. Therefore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 E  lists  which  syntax  is  used by which targe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 this  default,  there  is  always the option to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individual syntax  variants via  the INTSYNTAX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3.9.6). The  names listed  as Ident,  prefixed with  a pl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sign, serve as arguments to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LAXED instruction (see  section 3.9.7) serves  as a sort '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  switch':  in  relaxed   mode,  all  notations   may  be 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 selected target  processor. The  result is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 syntax  may  be  used  (possibly  loosing  compati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ssembl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TSYNTAX  and  RELAXED  specifically  enable  usage  of the '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'   for  all   targets,  which   is  sometimes   found  o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notation puts the actual value  into apostrophes and prep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 system ('x'  or 'h'  for hexadecimal,  'o' for octal and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inary). So, the integer constant  305419896 can be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'221505317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'00010010001101000101011001111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variant of  this notation  for some  targets is  to leav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losing apostrophe, to allow simpler  porting of existing cod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commended for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2. 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constants  are to  be written  in the  usual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, which is known in the most 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integer digits&gt;[.post decimal positions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  assembler  first  tries  to  interprete a constan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constant and  makes a  floating-point format  try only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failed. If someone wants  to enforce the evalu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 number,  this  can  be  done  by  dummy  post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, e.g. 2.0 instead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3. 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constants have  to be  enclosed in  single or  doubl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.  In  order  to  make  it  possible to include quotation 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characters in  string constants,  an ''escape  mechanism''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emented, which should sound familiar for C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 understands  a  backslash  (\) with a following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three digits maximum  in the string as  a charac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decimal ASCII  value. The  numerical value may alternita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written in hexadecimal or octal notation  if it is prefix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resp. a 0.  In case of  hexadecimal notation, the 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 is limited to 2. For example,  it is possible to include an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by  writing\3.  But  be  careful  with the definition of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!  The C  version currently  uses C  strings to store string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.  As  C  strings  use  a  NUL character for termin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NUL characters in strings is currently not por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frequently used control  characters can also  be reac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: Backspace           \a : Bell   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 : Tabulator           \n : Linefeed     \r :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: Backslash           \' or \H : Apostr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" or \I :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 upper  and   lower  case   characters  may   be  used 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 means  of  this  escape  character,  you  can  even  work 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to a string, if they are enclosed by curly braces: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"root of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t of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hooses  with  the  help  of  the  formula  result typ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format, further  string constants,  however, are  to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expression.  Otherwise the  assembler will  get mixed u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 of capitals  into lower  case letters.  Integ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y  default  be  written  in  hexadecimal  notation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ia the OUTRADIX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 the  insertion  of  formula  expressions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escape-mechanism''  as well in ASCII  defined integer constant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everything  has  its  limits,  because the parser wit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,  which disassembles a line  into op-code and parameters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what it is actually working with, e.g.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 third  apostrophe,  it  will  not  find the comma any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it  presumes  that  it  is  the  start  of a furth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  An  error  message  about  a  wrong  parameter numb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A workaround would be to write e.g., \i instead of 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4.  String to Integer Conversion and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  versions  of  AS  strictly  distinguished  between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and  so-called  ''character  constants'':  At  first gl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onstant  looks  like  a  string, the characters are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 in single instead  of double quotation  marks. Such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 the data  type 'Integer',  i.e. it  represented a  numb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given  by  the  (ASCII)  code  of  the  character,  and  i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completely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6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A',d0      ; equal to firs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"A",d0      ; not allowed in older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rict  differentiation  no  longer  exists,  so it is ir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single  or  double  quotes  are  used.  If an intege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 as argument,  and a  string is  used, the  conversion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s  (ASCII) value is  done ''on the  fly'' at this pl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in the  example given, all  three lines result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n  implicit  conversion  to  integer  values also take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consisting of  multiple constancs,  which are some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ulti character constants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'   ==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 character  constants  are  the  only  case where using 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quotes  still  makes  a  difference. Many targets define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 to  dispose  constants  in   memory,  and  which 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data types.  In such  a case,  it is  still necessa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 if a character string shall be placed in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"ab"  ; disposes two words (0x0041,0x00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'ab'  ; disposes one word (0x41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using  the  correct  quotation  is  not  necessary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tring is  longer than  the used  operand size, which i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16 bits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5.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culation of intermediary results  within formula expr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done with the highest resolution  available on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teger  numbers,  this  is  32  or  64  bit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  the  range  is   approximately  +/-1.8*10^308  (IEEE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)  or  +/-1.1*10^4932  (IEEE  Extended  Precision).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value range overflows is done only on the fina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6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assembler  provides  the   operands  listed  in   table  2.8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perand | Function         | #Args |  Int  | Float | String | Reg | Ran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&gt;   | inequality   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=   | alias for &lt;&gt;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=   | greater or equal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=   | less or equal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    | truly smaller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    | truly greater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=    | equality     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==   | alias for =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!   | log. XOR         |   2   |  yes  |   no  |   no   |  no |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|   | log. OR          |   2   |  yes  |   no  |   no   |  no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&amp;   | log. AND         |   2   |  yes  |   no  |   no   |  no 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~~   | log. NOT         |   1   |  yes  |   no  |   no   |  no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    | difference       |   2   |  yes  |  yes  |   no   |  no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+    | sum              |   2   |  yes  |  yes  |   yes  |  no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#    | modulo division  |   2   |  yes  |   no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/    | quotient         |   2   | yes*) |  yes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  | product          |   2   |  yes  |  yes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^   | power            |   2   |  yes  |  yes  |   no   |  no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    | binary XOR       |   2   |  yes  |   no  |   no   |  no 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 binary OR        |   2   |  yes  |   no  |   no   |  no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    | binary AND       |   2   |  yes  |   no  |   no   |  no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&lt;   | mirror of bits   |   2   |  yes  |   no  |   no   |  no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&gt;   | log. shift right |   2   |  yes  |   no  |   no   |  no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&lt;   | log. shift left  |   2   |  yes  |   no  |   no   |  no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~   | binary NOT       |   1   |  yes  |   no  |   no   |  no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*) remainder will be discarde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8: Operators Predefined b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Rank''   is  the  priority  of  an  operator  at  the  sepa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into subexpressions.  The operator  with the  highest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evaluated  at the  very end.  The order  of evaluation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new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arison operators deliver TRUE in  case the condition f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 in case it  doesn't. For the  logical operators an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n case it is not 0, otherwise i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details have to  be kept im  mind when comparing registe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two  register  symbols  are  equal  if  they  refer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Some processors  have alias  names for  registers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are  regarded  as  equal.  Fr  instance,  the A7 regis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0  may also be  referred to as  SP, and those  two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al. On the other  hand, some processors have  more than on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egisters.  The  68040,  fo  rinstance,  has 'normal' (integ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 registers.  There  is  no  greater or smaller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registers from  different groups,  the correspond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return  FALSE.  Only  a  test  for equality or inequalit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rroring of bits probably needs  a little bit of explanati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mirrors the lowest  bits in the  first operand and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riority  bits  unchanged.  The  number  of bits which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ed is given by the right operand and may be between 1 and 32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small  pitfall  is   hidden  in  the   binary  complement: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 is always done  with 32 resp.  64 bits, its appli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8-bit masks usually results in values  taht do not fit into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any more due to the leading  ones. A binary AND with a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is therefore unavoid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7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 the operators,  the assembler  defines another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 transcendental  functions  with  floating  point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sted in tables 2.9 and 2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meaning              | argument               | resul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QRT     | square root          | arg &gt;= 0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      | sine     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      | cosine   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      | tangent              | arg != (2n+1)*(Pi)/(2)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      | cotangent            | arg != n*Pi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     | inverse sine         | | arg | &lt;= 1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     | inverse cosine       | | arg | &lt;= 1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     | inverse tangent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     | inverse cotangent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      | exponential function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G     | 10 power of argument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D      | 2 power of argument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H     | hyp. sine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H     | hyp. cosine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H     | hyp. tangent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H     | hyp. cotangent       | arg != 0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N       | nat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      | dec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      | bin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H    | inv. hyp. Sine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H    | inv. hyp. Cosine     | arg &gt;= 1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H    | inv. hyp. Tangent    | arg &lt; 1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H    | inv. hyp. Cotangent  | arg &gt; 1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     | integer part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CNT   | number of one's      | integer       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BIT | lowest 1-bit         | integer       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9: Functions Predefined  by AS -  Part 1 (Integer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| meaning              | argument       | resul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BIT     | highest 1-bit   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POS      | unique 1-bit    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N         | sign (0/1/-1)        | floating point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or integer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         | absolute value       | integer or     | integer 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floating point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UPPER     | matching capital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LOWER     | matching lower case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STRING    | changes all          | string 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characters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to capitals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WSTRING   | changes all          | string 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characters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to to lower case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LEN      | returns the length   | string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of a string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STR      | extracts parts of a  | string,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               | integer,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integer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FROMSTR | extracts a character | string,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from a string        | integer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STR      | searches a substring | string,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a string          | string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         | evaluates contents   | string         | depends 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s expression        |                | argumen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RTYPE    | delivers type of     | integer,       |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rgument             | float,         |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string         | 2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10: Functions  Predefined by  AS -  Part 2 (Integer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s FIRSTBIT, LASTBIT, and BITPOS  return -1 as result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not exactly one bit is  set. BITPOS additionally issu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such a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string  function  SUBSTR  expects  the  source  string  as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 the start position  as second and 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extracted  as  third  parameter  (a  0  means  to  extrac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up to the  end). Similarly, CHARFROMSTR  expect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as  first  argument  and  the  character  position  as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In  case  the  position  argument  is larger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string's  length,   SUBSTR  returns   an  empty  string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ROMSTR  returns  -1.  A  position  argument  smaller  than ze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 as zero  by SUBSTR,  while CHARFROMSTR  will return -1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an  example how  to use  these both  functions. The tas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a string  into memory,  with the  string end  being sign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SB in the last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tr   macro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substr(arg, 0, strlen(arg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charfromstr(arg, strlen(arg) - 1) |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  returns the  first occurence  of the  second string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one resp. -1 if  the search pattern was  not found. Similar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 and CHARFROMSTR, the first character has the positio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unction expects floating point  arguments, this does not me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to writ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2 equ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uch cases an automatic type  conversion is engaged. In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 INT-function  has to  be applied  to convert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to  an  integer.  When  using  this  function,  you have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 that  the  result  produced  always  is a signed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s a value range of approximately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 is switched  to case-sensitive mode,  predefined 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ccessed with an arbitrary combination  of upper and lower cas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to predefined symbols). However,  in the case of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(see section 3.4.9),  a distinction between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made. This has e.g. the  result that if one define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,  one can  afterwards access  this function  via Sin, but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 of  upper  and  lower  case  will  lead to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 correct conversion of lower  case letters into capital letters a   DOS/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&gt;= 3.30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is  the result  of a  significant amount  of hate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gal)  way  some  people  program.  This  way  can lead to trou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 with  AS  in  some  cases.  The section will deal with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'forward references'. What makes  a forward referenc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 usual reference?  To understand the  difference,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programming  example  (please  excuse  my  bi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0 family that is also present in the rest of this manu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(a1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.l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d1,(a1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overlooks  the loop  body with  its branch statement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 that is  extremely simple  to assemble:  the only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branch  back  to  the  body's  beginning,  and  as  an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 a program from the beginning  to the end, the symbol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ready known  before it  is needed  the first  time. If  on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that only contains such backward  references, one has th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that  only  one  pass  through  the source code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 a  correct  and  optimal   machine  code.  Some  high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 like Pascal  with their  strict rule  that everything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efined before  it is  used exploit  exactly this property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ings are  not that  simple in  the case of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one sometimes  has to  jump forward  in the  code or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 why one has to move  variable definitions behind the co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 example, this is the case for  the conditional branch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kip over another  instruction. When the  assembler hits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 the first pass, it  is confronted with the sit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leaving  blank  all  instruction  fields  related 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or  offering  a  value  that  ''hurts  noone'' via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 (which  has  to  evaluate  the  address argument). In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'simple''  assembler that  supports only  one target archite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latively small  number of  instructions to  treat, one will s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 the first solution,  but the effort  for AS with  its doz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rchitectures  would  have  become  extremely  high.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way  was  possible:  If  an  unknown  symbol is det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ss, the formula parser  delivers the program counter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as result! This is  the only value suitable  to offer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branch  instruction with  unknown distance  length that 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 to errors.  This answers  also a  frequently asked question wh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pass  listing (it will not be erased  e.g. when AS does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second  pass  due  to  additional  errors)  partially  shows 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in  the  generated  binary  code  -  they  ar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olved forwar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ample listed above however  uncovers an additional difficu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: Depending  on the  distance of  branc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arget  in  the  source  code,  the  branch  may be either l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.  The  decision  however  about  the  code length -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 addresses of following labels -  cannot be mad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due to  missing knowledge  about the  target address.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did  not  explicitly  mark  whether  a long or shor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used, genuine  2-pass assemblers like  older versions of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icrosoft  ''solve''  the  problem  by  reserving  spac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 version  in  the  first  pass  (all label addresse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after the first pass) and  filling the remaining space with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second  pass.  AS  versions  up  to 1.37 did the same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  to  the   multipass  principle   that  removes   the 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 into two passes  and allows an  arbitrary number of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 in detail, the  optimal code for  the assumed values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pass. In  case AS detects that  values of symbol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econd  pass due  to changes  in code  lengths, simply 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is done, and as the second  pass'es new symbol values migh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  or  lengthen  the  code,  a  further pass is not impossibl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seen  8086  programs  that  needed  12  passes  to ge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and optimal. Unfortunately,  this mechanism does  not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a maximum number passes; I can  only advise tha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  goes  down  when  one  makes   more  use  of  explicit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for  large  programs,  another  situation  might aris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of a forward directed branch has  moved so much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relative to the first  pass that the old  label value stil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ut of  the allowed  branch distance.  AS knows  of such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uppresses all error  messages about too  long branche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that another pass  is needed. This  works for 99%  of all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re  are  also  constructs  where the first critic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 so early  that AS  had no  chance up  to now to recogn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pass  is  needed.  The  following  example  constructs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with the  help of  a forward  reference (and  was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ection's heading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 address position,  AS assumes  long addresse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for the LDD  instructions, what results  in a code  length of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and an out  of branch error  message in the  second pass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of the BEQ  instruction, the old  value of skip  is still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AS does not  know at this  point that the  code is only 1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in reality)  is the  result. The  error can  be avoided 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xplicitly   tell  AS   to  use   short  addressing   for  the  L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Remove  this  damned,  rotten  forward  reference and place the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 at  the  beginning  where  it  has to be (all right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calming dow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or  real die-hards:  use the  -Y command  line optio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 AS to forget  the error message  when the address chan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etected. Not pretty,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ip regarding  the EQU  instruction: AS  cannot know 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a symbol defined with  EQU will be used,  so an EQU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 will not  be done at  all in the  first pass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ymbol defined  with EQU gets  forward-referenced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gets an  error message  due to  an undefined  symbol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..but why on earth do people do such th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ly,  this was quite  a lengthy excursion,  but I though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Which is the essence you should learn from this s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S  always tries to  generate the shortest  code possible. A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of  passes  is  needed  for  this.  If  you do not twea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ely, AS will know no merc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henever  sensible  and  possible,  explicitly  specify  bran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lengths. There is  a chance of  significantly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asses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Limit  forward references  to what  is absolutely  needed.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nd AS's live much easier this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 PowerPC,  M-Core,  XGate,  4004/4040,  MCS-48/(2)51,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16x,  AVR, XS1,  Z8, KCPSM,  Mico8, MSP430(X),  ST9, M16,  M16C, H8/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 H8/500, SH7x00, H16, i960, XA, 29K, TLCS-9000, KENBAK,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 it is desirable not only  to assign symbolic names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or  constants,  but  also  to  a  register, to emphasiz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n  a  certain  program  section.  This  is  no  proble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that treat  registers simply  as another  address spac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llows to use numeric expressions and  one can use simple EQ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such symbols. (e.g.  for the MCS-96  or TMS70000).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processors,  register  identifiers  are  fixed literal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ly  treated  by  AS  for  speed  reasons.  Therefore,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(sometime also called 'register  aliases') are als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of symbols  in the  symbol table.  Just like  other symbol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defined  or  re-defined  with  EQU  or  SET,  and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  REG   instruction   which   accepts   only   symbo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other  hand,  register  symbols  are  subject  of 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 the number  of literals  is limited  and depends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target processor,  and arithmetic  operations are not possibl</w:t>
      </w:r>
    </w:p>
    <w:p>
      <w:pPr>
        <w:pStyle w:val="PreformattedText"/>
        <w:bidi w:val="0"/>
        <w:spacing w:before="0" w:after="0"/>
        <w:jc w:val="left"/>
        <w:rPr/>
      </w:pPr>
      <w:r>
        <w:rPr/>
        <w:t>eon registers A construct like ti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of regis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    myreg+1,3   ; does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. Simple assignments are how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of regis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eg2  reg     myreg       ; myreg2 -&gt; r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forward references are even  more critical than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symbols. If a  symbol is not (yet)  defined, AS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ype it is  going to have,a  nd will decide  for a plai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For  most  target  processors,  a  number is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memory addressing,  and on  most processors,  usag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is more  limited than  of registers.  Depending on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will get  an error  message about  a non-allowed  address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second pass will be star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 to ordinary symbols, register  symbols are local to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 is  possible  to  access  a  register  symbol  from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y appending the section's name enclosed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. Sha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is a by-product from  the old pure-68000 predeces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 I  have  kept  them  in  case  someone  really needs it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 is  to  access  certain  symbols  produced  during  assem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possibly  someone  would  like  to  access  the 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system via  this address  information. The  assembler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 symbol values by  means of SHARED  pseudo commands (see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is  purpose,  the  assembler  produces  a  text  fil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symbols and its values  in the second pass. 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 into a  higher-level language  or another  assembl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 of  the text  file (C,  Pascal or  Assembler) can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witches p, c or,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If none of the  switches is given, no  file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makes no  difference if SHARED-commands  are in the sour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reating a Sharefile, AS  does not check if  a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lready exists,  such a  file will  be simply  overwritten.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 a request does  not make sense,  because AS would  ask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if it should overwrite the old  version of the Sharefil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eally annoy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4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microcontroller families are like  rabbits: They become mo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er speed than  you can provide  support for them.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 of processor  cores as  building blocks  for ASICs 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  families with user-definable peripherals  has l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ply  rising number  of controllers  that only  deviate from a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type by a slightly modified  peripheral set. But the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m is  still important,  e.g. for  the design of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 define  the  appropriate  subset  of  peripherals.  I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ggled  up to now  to integrate the  most important reperesent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processor family  into AS (and  I will continue  to do this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 I just cannot keep pace  with the development...there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nt  need for a  mechanism to extend  the list of  processor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 are  processor  aliases:  the  alias  command 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define a new processor  type, whose instruction set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processor built into AS.  After switching to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CPU  instruction,  AS  behaves  exactly  as  if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had  been  used,  with  a  single  difference: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resp. MOMCPUNAME  are set  to the  alias name,  which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ew name for differentiation, e.g. in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ere two  reasons to  realize the  definition of  alias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and  not by  pseudo instructions:  first, it would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ifficult  to  put  the  alias  definitions  together wit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 into a single  include file, because  a program that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such a file  would have to include  it before and after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-  an  imagination  that  lies somewhere between ineleg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mpossible. Second, the  definition in the  command line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the definitions  in a  key file  that is executed automatic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 via  the  ASCMD  variable,  without  a need for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ny further care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pseudo  instructions are  defined for  all processors. 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hows  the  range  of  validity  is  therefore prepended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SET, EQU,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, CONSTANT only for KCPSM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and  EQU  allow  the  definition  of typeless constants, i.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ot be assigned  to a segment  and their usage  will no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because of  segment mixing.  EQU defines  constant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 modified  (by  EQU)  again,  but SET permits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 which can be  modified during the  assembly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for the allocation of resources  like interrupt vectors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0       ; somewher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Vec  macro   Name    ; allocate a new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1    ; results in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2    ; results in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and variables  are internally  stored in  the same 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difference is  that they  are marked  as unchangeable  if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EQU. Trying to change a constant  with SET will result i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/SET allow to define constants of all possible typ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Two   equ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Two equ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cessors  unfortunately  have  already  a  SET instruc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argets, EVAL must be used  instead of SET if no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argument  count is  possible. As  an alternative,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explicitly invoke  the pseudo instruction  by pre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(.SET instead of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equation sign or .EQU may  be used instead of EQU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may simply write := instead  of SET resp. EVAL. Furthermor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n 'alternate'  syntax that  does not  take the  symbol'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label  field,  but  instead  from  the  first  argument.  So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t is valid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IntTwo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FloatTwo,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atibility reasons to the  original assembler, the KCPSM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s  the  CONSTANT  statement,  which  -  in  contrast to EQU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expects name and value as argumen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 const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 however limited to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 defined  with  SET  or  EQU  are  typeless  by  default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 a segment name  (CODE, DATA, IDATA,  XDATA, YDATA, BIT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O,  or  REG)  or  MOMSEGMENT  for  the currently active seg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as a  second or  third parameter,  allowing to assign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specific address  space. AS does  not check at  this poi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ddress space exists on the currently active target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ttle hidden  extra feature  allows to  set the program count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r EQU, something  one would ordinarily  do via ORG.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 use the special  value as symbol  name that may 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 the current program  counter's value. Depending 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rchitecture,  this  is  either  an  asterisk, a dollar sig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o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the  target  architecture  supports instruction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the operand  size (e.g.  on 680x0),  those are also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nd EQU. The operand  size will be stored  along with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the symbol table. Its use is architecture-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, SFRB only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act  like EQU,  but symbols  defined with 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o  the  directly  addressable  data  resp. I/O segment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are  preferrably  used  for  the  definition of (as the name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)  hardware  registers  mapped  into  the  data res. I/O are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 range of values is  equal to the range  allowed for OR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segment (see section 3.2.1). The  difference between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at SFRB marks  the register as  bit addressable, which  is wh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 8  additional  symbols  which  will  be  assigned to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nd carry the names xx.0 to xx.7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     0d0h    ; results in PSW = D0H (data 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b    0d0h    ; results in extra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              to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FRB instruction  is not  any more  defined for  the 80C251 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direct  bit  access  to  all  SFRs without special bit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like PSW.0 to PSW.7 are automaticall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 a bit-addressable register is defined  via SFRB, AS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address is bit addressable  (range 20h..3fh resp. 80h, 88h,</w:t>
      </w:r>
    </w:p>
    <w:p>
      <w:pPr>
        <w:pStyle w:val="PreformattedText"/>
        <w:bidi w:val="0"/>
        <w:spacing w:before="0" w:after="0"/>
        <w:jc w:val="left"/>
        <w:rPr/>
      </w:pPr>
      <w:r>
        <w:rPr/>
        <w:t>90h,  98h...0f8h). If  it is  not bit-addressable,  a warning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enerated bit symbol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the DSP56000 has a few  peripheral registers memory-ma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 but the  affair becomes  complicated because  there are  tw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 the X- and Y-area.  This architecture allows on  the one h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arallelism, but forces on the  other hand to divid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  instruction into  the two  above mentioned  variations. The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 to  SFR,  just  that  XSFR  defines  a  symbol  in  the 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space  and  YSFR  a  corresponding  one in the Y-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e allowed value range is 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of  the LABEL  instruction is  identical to  EQU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does  not  become  typeless,  it  gets  the attribute ''cod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is needed exactly for one  purpose: Labels are normally lo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 that means  they are  not accessible  outside of a macro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 instruction you could get out of it nicely, but the phr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symbol with correc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MCS/(2)51, XA, 80C166, 75K0,  ST9, AVR, S12Z, SX20/28, H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H8/300, H8/500, KENBAK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serves to  equate a  single bit  of a  memory cell with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is instruction varies from  target platform to targe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different ways in  which processors handle bi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CS/51  family  has  an  own  address  space for bit oper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f  BIT  is  therefore  quite  similar  to SFR, i.e.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symbol with the  specified value is  generated and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DATA segment.  For all  other processors,  bit address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two-dimensional fashion  with address and  bit position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 AS  packs  both  parts  into  an  integer  symbol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 on the  currently active  target processor  and separat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again when the symbol  is used. The latter  is is also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C251: While 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Carry bit    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 assign  the  value  0d7h  to  My_Carry  on  an  8051,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000d0h  would  be  generated  on  an  80C251,  i.e.  the 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bits  0..7  and  the  bit  position  in  bits 24..26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is equal to  the way the  DBIT instruction handles th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MS370 and  is also  used on  the 80C166,  with the 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t positions may range from 0..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a Philips XA, the  bit's address is located  in bits 0..9 ju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coding as used  in machine instructions, and  the 64K b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n RAM memory is placed in bits 16.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 instruction  of  the  75K0  family  even goes further: A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 may   not   only   use   absolute  base  addresses,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 in  turn allows  to invert  bits, what  is also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 about the  ST9's BIT  instruction can  be found  i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of H16, note  that the address and  bit position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.  This was done to  make the syntax of  BIT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s that maipulate individual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 TMS370  series  does  not  have  an  explicit bit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bit  symbols  may  be  simulated  with  this  instruction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 two operands,  the address  of the  memory cell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and the exact position of the bit in the byt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EQU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DBIT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bit  that  enables  interrupts  via  the  INT3  pin.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this  way  may  be  used  in  the  instructions  SBIT0, SBIT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BIT, JBIT0, and J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. DEFBIT a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2Z family's  processor core  provides instructions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bits in registers or  memory cells. To convenientl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in the CPU's  I/O area (first  4 Kbytes of  the address spac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y be  given a  symbolic name.  The bit  is defined by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the bi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[.size]   &lt;address&gt;,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 must  be  located  within  the  first  4  Kbyt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may be 8, 16,  or 32 bits (size=b/w/l). Consequ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may at  most be  7, 15  or 31.  If no  operand siz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size  (.b)  is  assumed.  A  bit  defined this way ma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for the instructions BCLR, BSET, BTGL, BRSET, and BRCL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bit   defbit.b  $20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.b    $200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  my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uses of  bclr in  this example  generate identical  code.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defined this  way ''knows''  its size,  the size  attribut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whe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also  possible  to  define  bits  that  are  located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's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 defbit    reg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et      data.flag  ; same as bset.w $100,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the 'classic' Z8, the  Super8 core supports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on bits  in working  or general  registers. ONe howev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gard that some of them can only  operate on bits in one of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registers.  The  DEFBIT  instruction  allows to define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it defbit  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   defbit  emt,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that have been defined this way  may be used just like a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 of register and bi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b     r3,emt,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b     r3,slo          ;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c    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c    workbit         ;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00 features  instructions to  set and  clear bits, how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access addresses  in I/O  space. For  this reason,  both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FBITB  only  allow  to  define  bit objects in memory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 in operand  size is  important because  the Z8000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 endian processor: bit n of a  16 bit word at address m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t n of an 8-bit byte at address m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west 16 bytes of the working  area and special registe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ess than 16 are bit addres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. 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1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2Z family's CPU core not only  deals with individual bi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able to  extract a  field of  consecutive bits from an 8/16/24/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r to insert a  bit field into such  a value. Similar to DEF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field may be defined symbol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defbitfield[.size] &lt;address&gt;,&lt;width&gt;: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individual bits,  an operand size  of 24 bits  (.p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ed.  The  range  of  position  and  width  is accordingly 0 to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1 to  24. It  is also  allowed to  define bit fields as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sel   defbitfield reg,4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ext     d2,data.clksel ; fetch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o D2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s     data.clksel,d2 ; insert D2 bits 0..7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representation of  bits defined via  DEFB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t fields with  a width of  one. Therefore, a symbolic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ay also be used as argument for BFINS and BF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ALM, 8008/8080/8085/8086, XA, Z80, Z8000, 320C2x/5x,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47, AVR, F8, IMP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works similar to EQU, just the  symbol becomes assigned to the I/</w:t>
      </w:r>
    </w:p>
    <w:p>
      <w:pPr>
        <w:pStyle w:val="PreformattedText"/>
        <w:bidi w:val="0"/>
        <w:spacing w:before="0" w:after="0"/>
        <w:jc w:val="left"/>
        <w:rPr/>
      </w:pPr>
      <w:r>
        <w:rPr/>
        <w:t>O-address  range.  Allowed  values  are  0..7  for  the 3201x and 8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15  for  the  320C2x  and  PALM,  0..65535  for the 8086, Z80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5x, 0..63 for the AVR, and 0..255 for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an 8255 PIO is located at address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por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port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port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port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. REG a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AVR, M*Core, ST9, 80C16x, Z8000, KC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,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AMEREG valid only for KCPSM(3)), LatticeMico8,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it always has the same  syntax, this instruction has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eaning from processor  to processor: If  the processo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parate addressing space for registers,  REG has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EQU for  this address space  (e.g. for the  ST9). RE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symbols for all other  processors whose function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2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REG   exists  for  compatibility  reasons  to  the  original 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  It  has  an  identical  function, however both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name are given as argu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REG  s08, 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PDP-11,  REG may  additionally be  used without  a nam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field.  It  then  expects  a  single  ON  or OFF as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 or disables the built-in  register aliases (Rn =  %n, SP = R6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 = R7). They are  available by default, and  should only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 conflict  with  own  synmbol  names in a progra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may be read from the symbol DEFAULT_REGS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.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and RIV  allow to  define so-called  ''IV bus objects''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of bits located in a peripheral  memory cell with a length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to 8  bits, which  can afterwards  be referenced  symbolic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  is  that  one  does  not  anymore  have  to  specify 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 and  length  separately  for  instructions that can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 bit groups. As the  8X30x processors feature two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s  (a  ''left''  and  a  ''right''  one),  there 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pseudo  instructions.  The  parameters  of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however  equal:  three  parameters  have  to be given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 start position  and length.  Further hints  for the 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objects can be found in section 4.25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board  systems,  especially  when  driving LCDs, frequen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 sets  different  to   ASCII.  So  it   is  probably 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ntal  that the umlaut  coding corresponds with  the on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C. And  there are  of course  also (historical)  system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variant of EBCDIC...to  avoid error-prone manual  enco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code,  the   assembler  contains   a  translation   ta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which assigns a target  character to each (ASCII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ource code. Use the  CHARSET instruction to modify this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nitial  translates  one-to-one.  CHARSET  may  be  us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argument resets the table to the one-to-on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ly a single argument  is given, it has  to be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rpreted as a file name by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 "mapping.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reads the first 256 bytes from  this table and copies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  table.  This  allows   to  activate  complex, 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tables with a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ther variants modify a  single entry or a  sequence of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 Use two (integer) arguments to change a singl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the target system codes the  '�' into the number 128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possible to define that a  certain character is un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ystem. Leave the second argument empty to defin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[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'deleted' character shall be  disposed in memory, th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three arguments  to remap  a whole  range of characte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econd  argument  define  the  character  range, and the thir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mapping  of  the  first  character.  For instanc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ystem does not support lower cas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 all lower-case  characters automatically  into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 letters. Similar  to a  single character, 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unmap' a range of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bids usage of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variant  (again only  with two  arguments), a  strin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pping of  a sequence  of characters.  Mapping of  lower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may therefore also be written like this: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CHARSET not only  affects string constants  store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multi character constants,  i.e. integer constants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SCII''.  This means that  an already modified  translation tab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different results in the examples mentioned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t-in function CODEPAGE_VAL allows  to query the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character  in the  current code  page. It  will return -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pp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.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CHARSET statement gives  unlimited freedom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 between   host   and   target  platform,  switching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 character  sets   can  become   quite  tedious  i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s  have  to  be  supported  on  the  target platfor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  instruction  however  allows  to  define  and  keep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s  and  to  switch  with  a  single statement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  expects one or two arguments: the  name of the set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after  and optionally  the name  of another  table that defin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contents (the  second parameter  therefore only  has a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first switch  to the table  when AS automatically create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econd  parameter is  missing, the  initial contents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are  copied  from  the  previously  active  set. 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statements only modify the new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beginning  of  a  pass,  AS  automatically  creates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 with  the name  STANDARD with  a one-to-one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no CODEPAGE  instructions are  used, all  settings made via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4.  ENUM, NEXTENUM, a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 same-named instruction  known from  C, ENUM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enumeration types,  i.e. a  sequence of  integer const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ssigned sequential values  starting at 0.  The parame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symbols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will  assign the  values 0,  1, and  2 to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A, SymB, and Sy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want  to  split  an  enumeration  over more than one lin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ENUM  instead of ENUM  for the second  and all following li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counter that assigns  sequential values to  alls symbo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t be reset to zero, like in the following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January=1,February,March,April,May,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July,August,September,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November,Dec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also demonstrates that it  is possible to assig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to  individual  symbols.  The  internal counter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 if this featur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finition of a symbol with ENUM  is equal to a definition with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it  is  not  possible  to  assign  a  new  value to a symb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UMCONF  statement  allows  to  influence  the behaviour of E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accepts one  or two  arguments. The  first argumen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the internal  counter is incremented  for every symbol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. For instanc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 effect  that  symbols  get  the  values 0,2,4,6..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2,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(optional) argument  of ENUMCONF rules  which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ed symbols  are assigned  to. By  default, symbol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are typeless. For instanc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1,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at  they  should  be  assigned  to  the  instruc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e  names  of  the  address  spaces  are  the  same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 instruction  (3.2.18),  with  the   addition  of  NOTH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ypeless symbol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5. 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V  and POPV allow to  temporarily save the value  of a symbol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macro-local) and  to restore it  at a later  point of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 is done  on stacks,  i.e. Last-In-First-Out memo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tack has a  name that has  to fulfill the  general rules f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and it  exists as  long as  it contains  at least one elemen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that did not  exist before is  automatically created upon PUSHV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stack becoming  empty upon a  POPV is deleted automatic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of the  stack that  shall be  used to  save or restore symbo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arameter of PUSH resp. POPV,  followed by a list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further  parameters.  All  symbols  referenced  in the li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 exist,  it  is  therefore  not  possible to implicitl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with a POPV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 are  a  global  resource,  i.e.  their  names  are not lo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 to note  that symbol  lists are always pro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to  right.  Someone  who  wants  to  pop several variab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with a POPV  therefore has to  use the exact  reverse ord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sponding PUSHV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tack may be left blank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ll then use a predefined internal defaul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hecks at the end of a pass  if there are stacks that are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sues  their  names  together  with their ''filling level'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find  out  if  there  are  any  unpaired  PUSHVs  or POP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t is in  no case possible  to save values  in a stack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pass: all stacks are cleared at the beginning of a pa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allows to  load the  internal address  counter (of  the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new  value. The  value range  depends o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and  on  the  processor  type  (table 3.1). The lower b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zero, and the upper bound is the given value min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If the  PHASE instruction  is also  used, one  has to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 that the argument of ORG always  is the load address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using the $  or * symbol  to refer to  the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however deliver the  execution address of  the code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 the  desired  result  when  used  as  argument for ORG. The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(3.2.2) should be used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1: Address Ranges for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rget     |  CODE  |  DATA |   I-  |   X-  |  Y-  | BIT- |   IO  | REG | ROM- |  E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DATA |  DATA | DATA | DATA |       |     | DATA | 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x/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F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000   |  64K/  |  ---  |  ---  |  64K/ | 64K/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300   |   16M  |       |       |  16M  |  16M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PC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LM       |   64K  |  ---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*Core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0,6301,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11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5/      |   8K/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C08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9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309,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2001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,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X,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GATE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6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RS08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H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in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ax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7000/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600/7700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23   |   2K   |  160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43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81   |   8K   |  512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41016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2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4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C6280    |   2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816,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PS-4      |   4K   |   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8K   |  41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C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P-11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4M^10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X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D16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08       |   16K  |   8 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8,    | 1/2/4/ |  ---  |  256  | 256^8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1     | 6/8K^6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51     |   64K  |  256  | 256^1 |  64K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390     |   16M  |  256  | 256^1 |  16M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251    |   16M  |  ---  |  ---  |  ---  |  --- |  --- |  512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96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6(N)/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6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0,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5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x86,     |   64K  |  64K  |  ---  |  64K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20..55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0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X30x      |   8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50  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         |   16M  |  16M  |  ---  |  ---  |  --- |  --- |  2K^3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        | 128K^6 | 32K^6 |  ---  |  ---  |  --- |  --- |   64  | --- |  --- |  8K^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XXX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6,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7 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BZ80      |   64K  |  ---  |  ---  |  ---  |  --- |  --- |  ----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, 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180,      | 512K^2 |       |       |       |      |      |  256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,      |   16M  |       |       |       |      |      |  64K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380       |   4G   |       |       |       |      |      |   4G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 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        |   64K  |  256  |  ---  |  64K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1,     |   8M 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3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2,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4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      |   256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3     |   256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o8      |  4096  |  256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(L)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9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70(/C)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7    |   64K  |   1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C9331     |   320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64,     |   8K   |  512  |  ---  |  ---  |  --- |  --- |  ---  | --- |  --- | 256^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86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C42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X20       |   2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 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9        |   64K  |  64K  |  ---  |  ---  |  --- |  --- |  ---  | 256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0      |   4K   |  144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5      |   4K   |  256  |       |       |      |     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x     |   64K  |  6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3x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0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4     |   32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x/    |   64K  |  64K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0x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4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Cx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0xxx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P43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000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2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10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3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P-16     |   64K  |  ---  |  ---  |  ---  |  --- |  --- |  128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PC-16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/MP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7x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4       |   512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8       |   8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144xx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08/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08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08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16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CG16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332/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532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        |  4K^4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-3F/     |   16K  |   48  |  ---  |  ---  |  --- |  ---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380/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P8000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3850      |   64K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8         |   4K 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(C)x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4, 6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7, 5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1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2000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6, 553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6, 557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66   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08    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K0       |   16K  |   4K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2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3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4       |  16M^5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0       |   512  |  128  |  ---  |  ---  |  --- |  --- |  ---  | --- |  512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5       |   2K   |  256  |  ---  |  ---  |  --- |  --- |  ---  | --- | 1024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30      |   8K   |  ---  |  ---  |  512  |  512 |  --- |  ---  | --- |  1K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616      |   4G   |  ---  |  ---  |  ---  |  --- |  --- |  16M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C8XX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8L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16L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    |   768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1   |  1.5K  |   4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7    |  1.5K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4    |   1K   |   6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5    |  1.75K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6    |  1.75K |   9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6051    |  2.5K  |  119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0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3     |  256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Cxxx/    |   1..  |  64.. |  ---  |  ---  |  --- |  --- |  32..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Sxxx/    |  4K^9  | 256^9 |       |       |      |      | 128^9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FSxxx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0x       |   64K  |  ---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S1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5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 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16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NO       |   2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00     |   4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20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X...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186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2015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 Initial value 80h.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 the 8051 does not have any RAM beyond 80h, this value has to b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apted with ORG for the 8051 as target processor!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2 As the Z180 still can address only 64K logically, the whol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ress space can only be reached via PHASE instructions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3 initial value 400h.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4 initial value 800h resp. 0C00h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5 area for program code is limited to 1 MByte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6 size depends on target processor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7 size and availibility depend on target processor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8 only on variants supporting the MOVX instructio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9 device dependent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0 model dependent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different  variations in a  processor family ha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of different size, the maximum range is listed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is mostly  needed to  give the  code a  new starting addres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different,  non-continuous  code  parts  into  one source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re is  no explicit  other value  listet in  a table ent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address for this segment (i.e.  the start address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)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G  modifies the program  counter just like  ORG, however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  an  absolute  address  as  argument.  Instead,  it  expect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value (positive  or negative)  that is  added to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counter.  A  possible  application  of  this  state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  of a certain amount  of address space, or  the use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that are included  multiple times (e.g.  via macros or inclu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at  shall  be  position-independent.  Another applic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in  code  that  has  an  execution address different from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(i.e.  the  PHASE  statement  is  used). There is no symb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 to  the  current  load  address,  but  it  can  be  refer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via the ROR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rules  for  which  processor  the  further cod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 Instructions   of   other   processor   familie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afterwards and will produce error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can  roughly be  distinguished in  families,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 different   types   additionally   serve   for   a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68008 -&gt; 68000 -&gt; 68010 -&gt; 6801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02 -&gt; MCF5204 -&gt; MCF5206 -&gt; MCF5208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274 -&gt; MCF52277 -&gt; MCF5307 -&gt; MCF5329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373 -&gt; MCF5407 -&gt; MCF5470 -&gt; MCF5471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72 -&gt; MCF5473 -&gt; MCF5474 -&gt; MCF5475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1Q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332 -&gt; 68340 -&gt; 6836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020 -&gt; 68030 -&gt; 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differences  in  this  family  are  additional  instruc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 (starting from  the 68020). A  small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to the  68030 that  misses two  instructions: CALLM  and RT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representatives  of  the  683xx  family  have the sam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(a  slightly  reduced  68020  CPU),  however complet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.   MCF5xxx  represents   various  ColdFire   variant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/Freescale/NXP,  RISC  processors  downwardly binar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680x0. For  the 68040, additional  control registers (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MOVEC) and instructions for control  of the on-chip MMU and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56000 --&gt; 56002 --&gt; 5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 the  56002   only  adds   instructions  for   incremen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ing   the  accumulators,  the  56300  core  is  almost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:  all address spaces  are enlarged from  64K words to 16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instructions almost has been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PC403 -&gt; MPPC403 -&gt; MPC505 -&gt; MPC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MPC821 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PC403  is  a  reduced  version  of  the  PowerPC  line 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unit, which is why  all floating point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 for him; in  turn, some microcontroller-specif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added  which are  unique in  this family.  The GC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PC403  incorporates  an  additional  MMU  and  has therefo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  instructions   for    its   control.    The   MPC505  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  variant without a  FPU) only differ  in its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from the 601 as long as I do  not know it better - [82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reluctant  in  this  respect...  The  RS6000  line  knows 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more (that are  emulated on many  601-based systems)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uses  different  mnemonics  for  their  pure 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as a reminiscence of 370 mainfra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BM5100, IBM5110, IBM5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 three  types  currently  all   reference  to  the  same  (PAL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M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X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6800 -&gt; 6801 -&gt; 6301 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6801  only  offers  a  few additional instructions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1  even a few more),  the 6811 provides a  second index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6809/6309 and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are  partially  source-code  compatibl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xx  processors, but  they have  a different  binary code forma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 reduced  (6805)  resp.  enhanced (6809)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309  is  a  CMOS  version  of  the  6809 which is offici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 to the 6809,  but inofficially offers  more register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new instructions (see [56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68HC12 --&gt; 68HC1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12X  core  offers  a  couple  of  new  instructions,  and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ere were enriched with new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S912ZVC19F0MKH, S912ZVC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MKH, S912ZVCA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WKH, S912ZVH128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CLL, S912ZVH64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Q, S912ZVHY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L, S912ZVHY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Q, S912ZVHL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L, S912ZVHL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FP64F1CLQ, S912ZVFP64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VLQ, S912ZVH128F2V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64F2VLQ, S912ZVHY64F1V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Q, S912ZVHY64F1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L, S912ZVHL64F1V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variants contain the same processor  core and the sam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 only the  on-chip peripherals  and the  amount of built-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M, Flash-ROM, EEPROM) vary from device to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05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hip is  an own  creation of  Konami and  similar to th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9  in architecture  an instruction  set. However,  it is  n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 and does not provide  all instructions and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'role mod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 HD6413308 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both names represent the 300 and 300H variants of the H8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 version  owns a  larger address  space (16  Mbytes instead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),  double-width  registers  (32  bits),  and  knows  a  fe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 and  addressing   modes.  It   is  still  binary 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 HD6475328 -&gt; HD6475348 -&gt; HD6475368 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all share the same  CPU core; the differen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needed to  include the  correct subset  of registers 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SH7000 -&gt; SH7600 --&gt; SH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core  of the  7600 offers  a few  more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 gaps  in  the  7000's  instruction  set (delayed condi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nd indirect jumps, multiplications  with 32-bit ope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/add  instructions).  The  7700  series  (also  known  as  SH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 offers a second register  bank, better shift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ructions to control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HD614023 --&gt; HD614043 --&gt; HD614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variants of the  HMCS400 series differ by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OM an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D64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only target with H16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 6502 -&gt; 65(S)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65CE02 / W65C02S / 65C19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LPS740 / HUC6280 /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version  defines some  additional instructions, 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some  instruction/addressing  mode  combinations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ere not possible on  the 6502. The W65C02S  adds two op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02 instruction set  to give more  fine-grained control ov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op  the  CPU  for  low  power  modes.  The  65SC02  lack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  instructions  of  the  65C02.  The  65CE02  adds 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with 16-bit  displacement, a  Z register,  a 16 bi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a programmable base page, and a couple of ne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19 is not  binary upward compatible  to the original 6502!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  have  been  replaced  by  others.  Furthermo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ntains instruction set  extensions that facilitat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Mitsubishi  micro   controllers  in   opposite  expand  the  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 primarily  to  bit  operations  and  multiplicatio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  instructions.   Except   for   the  unconditional  jum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o increment/decrement  the accumulator, 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have nothing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HuC  6280,  the  feature  that  sticks out most is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of 2 MByte  instead of 64 KBytes.  This is achie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uil-tin banking  mechanism. Furthermore,  it features 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o  communicate  with  a  video  processor (this chi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video games) and to copy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02UNDOC  processor  type  enables  access  to the "undocumen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 instructions, i.e. the  operations that result  from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combinations in the  opcode that are  not defined a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nts supported  by AS  are listed  in the  appendix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a  '16-bit-version'  of  the 6502's instruction se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both  offer  some  instruction  set  extension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 orthogonal   as   they   are   oriented   along  their 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cessors  (65C02 resp.  MELPS-740). Partially,  different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for the sam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) PPS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) M1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PDP-11/03, PDP-11/04, PDP-11/05, PDP-11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15, PDP-11/20, PDP-11/23, PDP-11/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34, PDP-11/35, PDP-11/40, PDP-11/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45, PDP-11/50, MicroPDP-11/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55, PDP-11/60, PDP-11/70, MicroPDP-11/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83, PDP-11/84, MicroPDP-11/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94, 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 models  of  the  PDP-11  series differ in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 in  built-in  instructions  as  well as in available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upported address space (64, 256, or 4096 K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 WD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WD16  uses  the  same  processor  as  the  LSI-11,  howeve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icrocode.  As  a  consequence,  register set and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 are the  same as  for a  PDP-11, however  the instruction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 different and instructions also  available on the PDP-11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achin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 MICROVAX-I, MICROVAX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25, VAX-11/730, VAX-11/7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80, VAX-11/782, VAX-11/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200, VAX-8300, VAX-8500, VAX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650, VAX-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implementations  of  the  VAX  architecture  share  the  sam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.  However,  certain  extensions,  like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strings,  packed  decimal  numbers  or  certai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are not available in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) CP-3F, LP8000, M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ipset's processor element was sold  by AEG/Olympia, GI, and S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s  under  the  respective  names.  There  are  no diffe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 and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) 4004 -&gt; 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mparison  to  its  predecessor,  the  4040 features about a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) 8008 -&gt; 8008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redefined the 8008's  mnemonics around 1975,  the second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 this  new  instruction  set.  A  simultaneous support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was not possible due to mnemonic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) 8021, 80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01, 8411, 8421, 8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9, (MSM)80C39, 8048, (MSM)80C48, 8041, 8042, 80C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ROM-less  versions  8039  and  80C39,  the comman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 BUS (port  0) are forbidden.  The 8021 and  8022 a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with a strongly shrinked instruction  set, for which the 8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wo  A/D-  converters  and  the  necessary  control-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 of  the  MAB8401  to  8461  (designed  by Philip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  in  between   the  8021/8022   and  a   ''complete''  MC-4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. On the  other hand, they  provide serial ports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8 KBytes of prog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 transfer the CMOS-versions  with the IDL resp.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into a stop mode with  lower current consumption. The 804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2   have  some  additional  instructions  for  controlling  the 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 but in  turn a  few other  commands were  omitte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of  8041, 8042,  84x1, 8021,  and 8022 is not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able,  and so AS  limits the code  segment of these process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of the internal ROM.  The (SAB)80C382 is a variant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by  Siemens  for  usage  in  telephones. It also knows a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plus ist supports  indirect addressing for  DJNZ and 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urn, several  instructions of  the 'generic'  8048 were 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KI variants  (MSM...) also  feature indirect  addressing for DJN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C,  plus  enhanced  control  of  power-down modes, plu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MCS-48 instruc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) 87C750 -&gt; 8051, 8052, 80C320, 80C501, 80C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504, 80515, and 8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7C750 can only access a maximum  of 2 Kbytes program mem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why it lacks the LCALL and  LJMP instructions. AS does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 among  the  processors  in  the  middle,  instead 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 different names  in the MOMCPU  variable (see below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query the setting with  IF instructions. An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4  that has a mask  flaw in its current  versions. This fla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when  an  AJMP  or  ACALL  instruction  starts  at  the seco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of a 2K  page. AS will  automatically use long instru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 an error  message in  such situations.  The 80C251 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 a drastic progress in the  the direction 16/32 bits,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s, and a more orthogonal  instruction set. One migh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80C390  the  'small   solution':  Dallas  Semiconductor 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and architecture  only as far  as it wa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Mbytes large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) 8096 -&gt; 80196 -&gt; 80196N 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a different  set of SFRs  (which however strongly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to  version),  the  80196  knows  several new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a 'windowing'  mechanism to  access the  larger internal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80196N  family  extends  the  address  space  to  16  Mby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 a set of instructions  to access addresses beyond 64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296 extends the  CPU core by  instructions for sig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second  windowing  register,  however  removes  the 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 Server  (PTS)  and  therefore  looses  again  two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) 8080 -&gt; V30EMU -&gt; 8085 -&gt;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5 knows  the additional  commands RIM  and SIM  for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rupt mask  and the  two I/O-pins.  The type 8085UNDOC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structions  that  are  not  documented  by  Inte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documented in section 4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0EMU  as  target  behaves  like  an  8080,  with  the ad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RETEM  and  CALLN.  These  allow  to end or inte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 emulation on a V20/V30/V40/V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) 8088,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188,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0,V30,V40,V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33,V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5,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listed in the  same line feature  an identical CPU 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 identical  instruction  set.  Going  down  the  lines,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added, with the  NEC CPUs going different 'branch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from the 'V20 basic instruction s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) 8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) 8X300 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X305 features a  couple of additional  registers that mi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.  Additionally,  it  can  do  new operations with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direct writing of 8 bit values to peripheral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only differ  in the size  of their internal 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STDDEFXA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) AT90S1200, AT90S2313, AT90S2323, AT90S2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2343, AT90S4414, AT90S4433, AT90S44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8515, AT90C8534, AT90S85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, ATTINY5, ATTINY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0, ATTINY11, ATTINY12, ATTINY13, ATTINY1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5, ATTINY20, ATTINY24(A), ATTINY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6, ATTINY28, ATTINY40, ATTINY4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5, ATTINY48, ATTINY84(A), ATTINY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7, ATTINY88, ATTINY102, ATTINY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67, ATTINY261, ATTINY261A, ATTINY43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41, ATTINY461, ATTINY461A, ATTINY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41, ATTINY861, ATTINY861A, ATTINY1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313, ATTINY2313A, ATTINY4313, ATMEGA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, ATMEGA8515, ATMEGA8535, ATMEGA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U2, ATMEGA16U2, ATMEGA32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U4, ATMEGA32U4, ATMEGA32U6, AT90USB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USB647, AT90USB1286, AT90USB1287, AT43USB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, ATMEGA161, ATMEGA162, ATMEGA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4, ATMEGA165, ATMEGA168, ATMEGA1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, ATMEGA323, ATMEGA324, ATMEGA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50, ATMEGA328, ATMEGA329, ATMEGA32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406, ATMEGA64, ATMEGA640, ATMEGA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4RFR2, ATMEGA645, ATMEGA64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9, ATMEGA6490, ATMEGA103, ATMEGA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0, ATMEGA1281, ATMEGA1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4RFR2, ATMEGA2560, ATMEGA2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AVR chip  variants mainly differ  in the amount of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(flash,  SRAM,  EEPROM)  an  the  set  of  built-in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PIO,  timers,  UART,  A/D  converter...).  Compared  to  the  AT9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cessors,  the  ATmega  chip  also provide additional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ATtinys do not support the multiplic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) AM29245 -&gt; AM29243 -&gt; AM29240 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rther  one  moves  to  the  right  in  this  list, the fe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become that have  to be emulated  in software. Whil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29245 not  even owns  a hardware  multiplier, the two represen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middle  only lack  the floating  point instructions.  The 2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 as  a  'generic'  type  that  understands  all 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) 80C166 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and 80C165/163  have an  address space  of 16 M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Kbytes,  and  furthermore  they  know some addition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tended addressing  modes and  atomic instruction sequenc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'second generation' processors and differ  from each other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on-chip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) LR35902/GBZ80 -&gt; Z80 -&gt;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0190, eZ80L92, eZ80F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F92, eZ80F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re are only  a few additional  instructions for the Z18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owns  32-bit  registers,  a  linear  address space of 4 Gbyt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 of   instruction   set   extensions   that  make  the 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 considerably  more  orthogonal,  and  new 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 (referring  to  index  register  halves,  stack relative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  partially  already  exist  on   the  Z80  as 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 and may  be switched  on via  the Z80UNDOC  variant.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additional  instructions  can  be  found in the chap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built  into the  Gameboy (official  designation LR3509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 referred to as ''Gameboy  Z80'') is a mixture  of an 80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.  It lacks the  IX/IY registers, the  I/O address space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ank and a couple of 16 bi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ilog eZ80  variants extend  the Z80  architecture with a 16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space,  24  bit  registers  and  moderate  addition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. Some  variants feature  an I  register that is only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wide,  and  the  eZ80190  additionally  lacks  a  few  str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s.  Otherwise,  they  only  differ  in  the amonut of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) Z8601, Z8603, z86C03, z86E03, Z86C06, Z86E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6C08, Z86C21, Z86E21, Z86C30, Z86C31, Z86C32 Z86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88C00, Z88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, Z8F0113, Z8F011A, Z8F0123, Z8F01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130, Z8F0131, Z8F0213, Z8F021A, Z8F0223, Z8F02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230, Z8F0231, Z8F0411, Z8F0412, Z8F0413, Z8F04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421, Z8F0422, Z8F0423, Z8F042A, Z8F0430, Z8F04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11, Z8F0812, Z8F0813, Z8F081A, Z8F0821, Z8F08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23, Z8F082A, Z8F0830, Z8F0831, Z8F0880, Z8F1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1233, Z8F1621, Z8F1622, Z8F1680, Z8F1681, Z8F16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2421, Z8F2422, Z8F2480, Z8F3221, Z8F3222, Z8F3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3282, Z8F4821, Z8F4822, Z8F4823, Z8F6081, Z8F6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6421, Z8F6422, Z8F6423, Z8F6481, Z8F6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nts with Z8 core only differ  in internal memory size and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 peripherals,  i.e.  the  choice  does  not  have an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  instruction   set.   Super8   and   eZ8  are 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 each  with  an  instruction  set  that  was vastl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o  different directions), and they  are not fully upward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urce code leve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) Z8001, Z8002, Z8003, Z8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mode (segmented  for Z8001 and  Z8003, non-seg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02  and  Z8004)  is  selected  via  the  processor  type. 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no  further  differentiation  between  Z8001/8002 and Z8003/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) KCPSM, KCPS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processor cores are not  available as standalone component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rovided as  logic cores  for gate  arrays made  by Xilinx  The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 offers   a   larger   address   space   and  some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Note that it is not binary upward-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) MICO8_05, MICO8_V3, MICO8_V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tice  unfortunately  changed  the  machine  instructions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 so  different  targets  became  necessary  to  provid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for older projects. The first  variant is the on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05 manual, the two other ones represent versions 3.0 resp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processors  represent  the  two variations of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   TLCS-900  and   TLCS-900L.  The   differences  of  thes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will be discussed in detail in section 4.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the TLCS-870 series  have an identical CPU co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eripherals depending  on the  type. In  part regis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ame  name   are  located   at  different   addresses.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F87.INC  uses,  similar  to  the  MCS-51-family,  the 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 by  different  types  to  provide  the  correct  symbol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) TLCS-870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 only  the  processor  core  of  the  TLCS-870/C  famil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) 47C00 -&gt; 470C00 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variations of the TLCS-47-family  have on-chip RAM an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fferent size, which leads  to several bank switch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dded or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)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16C54 -&gt; 16C55 -&gt; 16C56 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differ  by  the  available  code  area,  i.e.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mit after which AS reports over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) 16C84, 16C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 the  MCS-51  family,  no  distinction  is  made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,  the  different  numbers  only  serve to includ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s in 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) SX20, SX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X20 uses a smaller housing and lacks por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) ST6200, ST6201, ST6203, ST6208, ST62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10, ST6215, ST6218, ST6220, ST6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28, ST6230, ST6232, ST6235, ST6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42, ST6245, ST6246, ST6252, ST6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55, ST6260, ST6262, ST6263, ST62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80, ST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ST6 derivates differ in  the amount of on-chip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t-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)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251G1, ST72251G2, ST72311J2, ST72311J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1BR6, ST72321BR7, ST72321BR9, ST72325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5S6, ST72325J7, ST72325R9, ST72324J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K6, ST72324J4, ST72324K4, ST72324J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JK21, ST72325S4, ST72325J7, ST72325R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521BR6, ST72521BM9, ST7232AK1, ST7232A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AJ1, ST7232AJ2, ST72361AR4, ST72361A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61AR7, ST72361AR9, ST7FOXK1, ST7FOX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S2Y0, ST7LITES5Y0, ST7LITE02Y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05Y0, ST7LITE09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1, ST7LITE15F1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0, ST7LITE15F0, ST7LITE15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9F0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20F2, ST7LITE25F2, ST7LITE2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30F2, ST7LITE35F2, ST7LITE3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49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1K2, ST7MC1K4, ST7MC2N6, ST7MC2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S6, ST7MC2S7, ST7MC2S9, ST7MC2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R7, ST7MC2R9, ST7MC2M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1J3, STM8S003F3, STM8S003K3, STM8S005C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5K6, STM8S007C8, STM8S103F2, STM8S1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3K3, STM8S105C4, STM8S105C6, STM8S105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5K6, STM8S105S4, STM8S105S6, STM8S207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M8, STM8S207RB, STM8S207R8, STM8S207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CB, STM8S207C8, STM8S207C6, STM8S207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S8, STM8S207S6, STM8S207K8, STM8S207K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MB, STM8S208RB, STM8S208R8, STM8S208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CB, STM8S208C8, STM8S208C6, STM8S208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S8, STM8S208S6, STM8S903K3, STM8S9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50J3, STM8L051F3, STM8L052C6, STM8L05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01J3, STM8L101F1, STM8L101F2, STM8L101G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01F3, STM8L101G3, STM8L101K3, STM8L151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2, STM8L151G2, STM8L151F2, STM8L151C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3, STM8L151G3, STM8L151F3, STM8L151C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C6, STM8L151K4, STM8L151K6, STM8L151G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G6, STM8L152C4, STM8L152C6, STM8L152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K6, STM8L151R6, STM8L151C8, STM8L151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R8, STM8L152R6, STM8L152C8, STM8L152K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M8, STM8L152R8, STM8L162M8, STM8L16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366, STM8AF6388, STM8AF6213, STM8AF62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26, STM8AF6246, STM8AF6248, STM8AF62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68, STM8AF6269, STM8AF6286, STM8AF62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89, STM8AF628A, STM8AF62A6, STM8AF62A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A9, STM8AF62AA, STM8AF5268, STM8AF52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86, STM8AF5288, STM8AF5289, STM8AF52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A6, STM8AF52A8, STM8AF52A9, STM8AF52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36, STM8AL3138, STM8AL3146, STM8AL31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66, STM8AL3168, STM8AL3L46, STM8AL3L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L66, STM8AL3L68, STM8AL3188, STM8AL31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8A, STM8AL3L88, STM8AL3L89, STM8AL3L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2F4, STM8TL52G4, STM8TL53C4, STM8TL53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3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M8 core extends the address space  to 16 Mbytes and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of  new  instructions.  Though  many instruction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 as for ST7, it is not binary upwar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4 names represent  the four ''sub-families''  of the ST9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only differ in their  on-chip peripherals. Their processor 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dentical, which  is why  this distinction  is again  o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 containing the peripher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) 32010-&gt;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32010 owns  just 144  bytes of  internal RAM,  and so AS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 in  the  data   segment  just  up   to  this  amou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 does not apply  for the 32015,  the full range from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) 320C25 -&gt; 320C26 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only  differ  slightly  in their on-chip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ir configu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) 320C30, 320C31 -&gt; 320C40, 320C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C31  is  a  reduced  version  with  the  same 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 fewer   peripherals.   The   distinction   is   exploi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F3X.INC.  The C4x  variants are  sourcecode upward compat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codes  of  some  instructions  are however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again, the C44 is  a stripped-down version of  the C40,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 and a smaller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) 320C203 -&gt;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 represents the  C20x family  of signal process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 a subset of  the C5x instruction  set. The distinction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5x processors is currently not us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) 320C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at the moment represents the TMS320C54x fami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) TI990/4, TI990/10, TI99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9900, TMS9940, TMS9995, TMS99105, TMS99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 TMS99xx/99xxx    processors    are    basically    single  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 of  the  TI990  minicomputers.  Some  TI990 mod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based  on  such  a  processor  instead  of  a  discrete  CP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models differ  in their  instruction set  (the TI990/1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one) and the presence of a privileg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members of this family share the  same CPU core, they therefor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differ in their instruction set.  The differences manifes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REG7000.INC  where  address  ranges and periphera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fined. Types  listed in  the same  row have  the same 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and  the same  on-chip peripherals,  they differ 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integrated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) 370C010, 370C020, 370C030, 370C040 a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 MCS-51 family,  the different  types are  on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  the   peripheral   equipment   in   STDDEF37.INC;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 is alway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) MSP430 -&gt; MSP4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  variant  of  the  CPU  core  extends  the address space from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iBytes  to  1  MiByte  and  augments  the  instruction  set,  e.g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to repea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) TMS1000, TMS1100, TMS1200, TMS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S1000  and TMS1200  each provide  1 KByte  of ROM  and 64  nib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 while TMS1100  and TMS1300  provide twice  the amount  of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.  Furthermore,  TI  has  defined  a significantly diffe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 fot  TMS1100  and  TMS1300(AS  only know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) IMP-16C/200, IMP-16C/300, IMP-16P/200, IMP-16P/300, IMP-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MP-16L  defines  a  few  additional  bits in its status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 more branch conditions. It  supports the extended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/300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) IPC-16, INS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8900 is just a re-implementation of  PACE in a more modern N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ing process; there are no differences in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) 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 represents  the  whole  807x family (which cons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of the  8070, 8072,  and 8073),  which however  share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only  member of National  Semiconductor's COP8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urrently  supported.  I  know  that  the  family  is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  and  that  there  are   representors  with  differently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s  which  will  be  added  when  a need occur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and National's documentation is quite extens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) COP410 -&gt; COP420 -&gt; COP440 -&gt; COP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P42x derivates  offer some  additional instructions, 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have an extended operan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) SC14400, SC14401, SC14402, SC14404, SC14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14420, SC14421, SC14422, SC1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ries of  DECT controllers  differentiates itself  b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structions,  since  each  of  them  supports  different  B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and their architecture has been optimized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) NS16008, NS32008, NS08032, NS16032, NS32016, NS320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32332, NS32CG16, NS32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renamed the first-generation CPUs  several times in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 NS16008/NS32008/NS08032  resp.  NS16032/NS32016  ar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.  NS32332  and  NS32532  support  an  address  space  of 4 G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16  MBytes, and  the NS32CG16  is an  embedded varia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structions for bit block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) ACE1101, ACE1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) F3850, MK3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, MK3870/10, MK3870/12, "MK3870/20, MK3870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/30, MK3870/32, MK3870/40, MK3870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2, MK3873, MK3873/10, MK3873/12, MK3873/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3/22, MK3874, MK3875, MK3875/22, MK3875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6, MK38P70/02, MK38C70, MK38C70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/20, MK97400, MK97410, MK97500, MK975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97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huge  amount  of  variants  partially  results from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ek  renamed some variants  in the early  80s. The new nam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deduce  the  amount  of  internal  ROM  (0  to 4 for 0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)  and  executable  RAM  (0  or  2  for  0  or 64 bytes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.  3850 and MK975xx support a 64K  address space, which is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 for all  other variants.  P variants  have an  EEPROM pigg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 for prototyping, C  variants are fabricated  in CMO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eature two new  machine instructions (HET  and HAL). The MK3873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 is a  built-in serial  port, while  the MK3875 offer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voltage pin to buffer the internal memory in standb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) 7800, 7801, 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C05, 7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07, 7808,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10-&gt;78C10, 78C11, 78C12, 78C14, 78C17, 78C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00  to �PD7802  represent the  ''first generation''  of the uCOM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from  NEC.  �PD78C05  and  �PD78C06  are  reduced vari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  only  a  subset  of  the  instruction  set.  7807  to 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  the  uCOM87  series,  whose   instruction  set  was  v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.  All �PD781x  variants belong  to the  uCOM87AD seri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 an A/D converter - however,  instructions for bit processing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 removed. NOTE: The instruction set  is in general only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 upward compatible! The  NMOS version �PD7810  has no stop-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pective  command  and  the  ZCM  register are omitted. 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NMOS  and CMOS  version partially  differ in  the reset  value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) uPD550, uPD554, uPD6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7, uPD552, uPD6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6, uPD553, uPD556, uPD557, uPD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groups of controllers belong  to the �COM-45, �COM-44, 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-43  family. The first two families implement a subset of the �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instruction set. Otherwise,  the chips differ  by the amount of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ROM an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) 7500 &lt;-&gt; 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two different types of CPU  cores in the �PD75xx family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6  represents  the  the  'instruction  set  B',  which provid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 less  registers  and  smaller  address  spaces. The 7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 the 'full'  instruction set  A. CAUTION!  Thes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re not 100% binary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'cornucopia' of  processors differs  only by  the RAM siz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;   the   groups   themselves   again   differ  by  their 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  on the  one hand  and by  their instruction set's po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currently the only  member of NEC's 78K0  family I am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Similar remarks like for the COP8 family app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) 78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2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) 7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3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) 784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4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) 7720 -&gt; 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�PD7725  offers  larger  address  spaces and som mor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his  predecessor. CAUTION!  The processors  are n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each 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) 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) 70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V60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) SYM53C810, SYM53C860, SYM53C815, SYM53C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53C875, SYM53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mpler  members  of  this  family  of  SCSI  processors lack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variants, furthermore they  are different in  their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) MB89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or type represents Fujitsu's F^2MC8L ser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) MB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just  like this one  does it currently  for the 16-bit varia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ts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) MSM5840, MSM5842, MSM58421, MSM58422, MSM5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variants of the  OLMS-40 family differ  in their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amount of internal program and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) MSM5054, MSM5055, MSM5056, MSM6051, MSM6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 for the OLMS-40 family:  differences in instruction s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ternal program and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) MN1610[ALT] -&gt; MN1613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its predecessor's features,  the MN1613 offer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,  a  floating  point  unit  and  a couple of new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) RXV1, RX110, RX111, RX113, RX130, RX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21A, RX220, RX610, RX621, RX62N, RX6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3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2, RX140, RX230, RX231, RX64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5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3, RX660, RX671, RX72M, RX7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 of the  RX series  can coarsely  be classified 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or  generations.  From  generation  to  generation (RXv1, RXv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Xv3), new machine instruction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) PMC150, PMS150, PFS154, PMC131, PMS130, PMS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2, PMS132B, PMS152, PMS154B, PMS154C, PFS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3, PMS134, DF69, MCS11, PMC232, PMC234, PMC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C271,PMC884, PMS232, PMS234, PMS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auk controllers  differ in  the size  of the internal (ROM/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 the  type  of  internal  ROM  (erasable  or OTP)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,   and  their  instruction  set  (both  extent  and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) 1802 -&gt; 1804, 1805, 1806 -&gt; 1804A, 1805A, 18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4,  1805,  and  1806  feature  an  instruction  set that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,  compared to  the 'original'  1802, plus  on-chip RAM 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 timer. The A  variants extend the  instruction set by DSAV,</w:t>
      </w:r>
    </w:p>
    <w:p>
      <w:pPr>
        <w:pStyle w:val="PreformattedText"/>
        <w:bidi w:val="0"/>
        <w:spacing w:before="0" w:after="0"/>
        <w:jc w:val="left"/>
        <w:rPr/>
      </w:pPr>
      <w:r>
        <w:rPr/>
        <w:t>DBNZ, and instructions for addition and subtraction in BC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) 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represents the XCore-"fami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) 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  STD 1750  is a  standard, therefore  there is  only one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)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has never been a KENBAK-2, the target is simply KENBA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)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) HPN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) 6100 -&gt; 6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M6120 supports  a larger  address space  (32K instead  of 4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)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the  processor  used  in  the  Sharp PC-12xx...PC-15xx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)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ocessor used in the Sharp PC-E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 is a special target  that has not been  mentioned so fa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target if no  target has been defined 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-cpu, and if no CPU statement  has been encountered so far.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pseudo instructions are still  possible in this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it is  not possible  to create  any code,  neither vi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 nor  via  placing  data  in  memory. In princip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possible to  explicitly select  this target  via -cpu or CP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use of this is however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instruction  needs the  processor type  as a simple litera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lowed. Valid calls ar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 of the processor  type currently set,  the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contains  the  current  status  as  a  hexadecimal  numb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MOMCPU=$68010 for the  68010 or MOMCPU=80C48H  for the 80C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not  express all  letters as  hexadecimal digits  (only A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ossible),  all  other  letters  must  must  be omitted in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; for example, MOMCPU=80H for the 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take  advantage  of  this  feature to generate differ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processor type. For  example, the 68000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achine instruction for  a subroutine return  with stack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variable MOMCPU you can define  a macro that uses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r emulates it depending on the processo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&lt;$68010 ; emulate for 68008 &amp;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(sp),disp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    disp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d    #disp         ; direct use on &gt;=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; results in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; results in MOVE../LEA../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ot all processor names  are built only out  of numbers an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..F,  the  full  name  is  additionally  stored  in 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d MOMCPU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implicitly switches back to  the CODE segment when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 executed.  This  is  done  because  CODE  is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ll processor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68008 is  no longer the  default target. If  no -cp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argument has been given, the target  is set to the reserv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up  to  the  first   CPU  statement.  Target-independent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 still  allowed  in  this  situation,  like 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or macros. It is however  not possible to generate any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by machine instructions nor by disposing data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targets define  options or  variants that  are so fundament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 that they  have to  be selected  with the  CPU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options  are  appended  to  the  argument,  separated  by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&lt;CPU Name&gt;:&lt;var1&gt;=&lt;val1&gt;:&lt;var2&gt;=&lt;val2&gt;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the  respective  section  with  processor-specific  hint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certain target supports su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   valid  for:  680x0,   NS32xxx,  PDP-11,  i960,  TLCS-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7000, i960, 29K, XA, PowerPC, M*Core, V60, and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 valid for: 680x0, NS32xxx,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 valid for: 680x0,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 valid for: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switches  allow to  define which  parts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hall  be  disabled  because  the  necessary precondi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  the  following  piece  of  code.  The  parameter 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may be either ON  or OFF, the current  status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 variable which is either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have the following meanings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allows  or  prohibits  commands,  for whose execu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 has  to  be  within  the  supervisor  mode.  The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is called 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:   allows   or   prohibits   the   commands  of  the 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rocessors  8087, NS32081/32381 resp. 68881  or 68882.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 is  called  FPUAVAIL.  For  NS32xxx as target,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xplicit FPU type  (NS32081, NS32181, NS32381,  or NS3258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possible, to enable  or disable the  additional regi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:  allows or  prohibits the  commands of  the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 68851 resp.  of the  built-in MMU  of the 68030. CAUTION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030-MMU  supports  only  a  relatively  small subset of the 6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.  This is  controlled via  the FULLPMMU stat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 variable  is  called  PMMUAVAIL.  For  NS32xxx  as 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 the explicit MMU  type as target  (NS32082, NS3238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32352)  is  also  possible,  to  enable  access  to the MMU-ty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regis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:  allows  or  prohibits  the  commands  reserved  fo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ve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of  instructions prohibited in  this manner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at SUPMODE, at PMMU and FPU a real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 AC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X not only  knows a user  and supervisor mode,  it support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  levels of this  type. Going from  more to less right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 named  Kernel,  Executive,  Supervisor,  and  User.  The  AC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forms the assembler about  the access mo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executed within.  Not all machine  instructions are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odes.  Valid  arguments  are  either  the  mode  names 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 or a number  between zero (kernel  mode) to three (user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efault, user mode is assumed,  and the current setting (a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 may be read from a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CIS, EIS, FIS and F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 for: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tatements enable or disable  the availibility of certain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set  extensions.  For  one  of  these  statement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 the  respective  instructions  must  not  be  pa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's  basic instruction set,  and there must  have been an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add them.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IS:   ,,Commercial  Instruction   Set'',  i.e.   instruc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  on  packed  and  non-packed  BCD  numbers  with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.  They were  available as  an option  on the  LSI-1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P-11/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IS:  The  instructions  MUL,  DIV,  ASH  und ASHC, which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 of  the  base  instruction  set  on  older  or smaller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  They were available as an  option on the LSI-11 res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P-11/35 and PDP-11/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S:   Stack   oriented   instructions   implementing   th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ematic  operations on  floating point  numbers in  F format (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).  They were  available as  an option  on the LSI-11 res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P-11/35 and PDP-11/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P11:  Full floating point support  with separate FPU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and D format (32/64 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integrated  the  MMU  into  the  processor 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,  but the built-in  FPU is equipped  only with a relative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the  68851 instruction  set. AS  will therefore  disab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MMU  instructions  when  the  target  processor  is  6803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  It  is  however  possible  that  the  internal  MMU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 in a  68030-based system  and the  processor operate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 68851. One  can the  use a  FULLPMMU ON  to tell  A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MMU instruction  set is  allowed. Vice  versa, one  may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PMMU  OFF  to  disable  all  additional  instruction  in spi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20  target platform  to assure  that portable  code is 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between full and  reduced instruction set  may be done a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needed, and the current setting may  be read from a symbo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name.  CAUTION!  The  CPU  instruction  implicitly sets or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switch  when  its  argument   is  a  68xxx  processor! 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s to be written after the CPU i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68xx, M*Core, XA, H8, SH7000, MSP430(X), TMS9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7/STM8, AVR (only if code segment granularity is 8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processor  families  have  a  requirement that object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byte length must  be located on a  n even address. 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objects, this may  also include instruction  words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accesses to  an odd  address result  in an  exception on a 68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other processors  like the  H8 force  the lowest  address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instruction allows  to activate a  mechanism tha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such misalignments. If the  situation arises that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 or a data object of 16 bits  or more (created e.g. via DC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tored on an odd address,  a padding byte is automatically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 Such a padding byte is displayed  in the listing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contains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d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ource line also  contained a label, the  label still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of  the code  or data  object, i.e.  right behind  th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 The  same  is  true  for  a  label  in a source lin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 as  long  as  this  line  only  holds  the  label and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So, in the foll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      $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1: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3:  equ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s  adr1  and  adr2  hold  the addresses of the respective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 which were  made even  by inserting  a pad byte. adr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holds the address of the pad byte preceding the third N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previous  instructions, the argument  to PADD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ON or OFF,  and the current  setting may be  read from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same name. PADDING  is by default only  enabled for the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t has to be turned on explicitly for all other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56000, AVR, TMS3203x/4x, TMS3206x, MN1610, CP1600, �PD7720/</w:t>
      </w:r>
    </w:p>
    <w:p>
      <w:pPr>
        <w:pStyle w:val="PreformattedText"/>
        <w:bidi w:val="0"/>
        <w:spacing w:before="0" w:after="0"/>
        <w:jc w:val="left"/>
        <w:rPr/>
      </w:pPr>
      <w:r>
        <w:rPr/>
        <w:t>7725,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way,  PACKING is  similar to  PADDING, it  just has a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 effect: While PADDING  extends the disposed  data to ge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nd keep a  possible alignment, PACKING  squeezes sever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single word. This makes sense  for the AVR's code segm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 has  a  special  instruction  (  LPM)  to access singl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a 16-bit word. In case this  option is turned on (argument 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byte values are packed into a  single word by DATA,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characters  of  string  arguments.  The  value  range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 to -128...+255. If  this option is  turned off (argument OF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integer argument obtains its own word  and may take values fr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8...+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istinction is only  made for integer  arguments of DATA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lways be  packed.. Keep  further in  mind that packing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works  within  the  arguments  of  a  DATA  statement; if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 DATA  statements,  there  will  still  be half-fill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rgument count is od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.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Z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instructs the  assembler whether to  issue warning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jump  instead  of  an  absolute  one  would  be possi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is  OFF  respectively  what  was  defined via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-wrelative and -wno-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a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.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 the TLCS-900-family  are able  to work  in 2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nimum  and  maximum  mode.  Depending  on  the  actual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 environment and  the assembler  are a  little bi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 this  instruction  and  the  parameter  ON  or  OFF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that the  following code  will run  in maximum  resp.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e  actual  setting  can  be  read from the variable INMAX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ting is OFF, i.e.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 one uses  this instruction  to tell  AS in  H8 mo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pace is 64K or 16  Mbytes. This setting is always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mall' 300 version and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.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380 may operate  in altogether 4  modes, which are 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 two  flags:  The  XM  flag  rules  whether the processo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wit an address space of 64 Kbytes  or 4 Gbytes and it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et to 1 (after a reset, it  is set to 0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).  The LW  flag in  turn rules  whether word  operations sha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word  size of  16 or  32 bits.  The setting  of these two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s  range checks of  constants and addresses,  which is wh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tell AS the setting of  these two flags via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assumption is  that both flags  are 0,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 or OFF)  may be  read from  the predefined symbols INEXTMOD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WORD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.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substantially  extended  the  8051  instruction  se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,  but unfortunately there was only  a single free opcod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new instructions.  To avoid  a processor  that will be e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 by a prefix,  Intel provided two  operating modes: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source mode.  The new processor  is fully binary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51 in binary mode, all  new instructions require the free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refix. In source mode, the  new instructions exchange thei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ode tables with the  corresponding 8051 instructions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 then need a  prefix. One has  to inform AS  whether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 in source mode (ON) or binary  mode (OFF) to enable A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 when  required.  The  current  setting  may 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SRCMODE.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ly,  AS allows  to omit  an empty  first argument  on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expressions.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w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meant as a feature, this wa  occasionally rather seen as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ersios  therefore  no  longer  allow  to  omit an empt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and will instead  emit a wrong  argument count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is feature is still  desired or needed for  existing code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abled vi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bas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The  current  setting  may  be  read  from a symbol of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51/251, PowerPC, SC/MP, 2650, NS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broke  with  its  own  principles  when  the  8051  series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:  in  contrast  to  all  traditions,  the  processor uses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 ordering for  all multi-byte  values! While  this was not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 for MCS-51 processors (the processor  could access memory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 portions, so  everyone was  free to  use whichever endianes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),  it may be a problem for the  251 as it can fetch whole (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)words  from memory  and expects  the MSB  to be  first. As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ay of constant disposal earlier versions  of AS use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to toggle between big  and little endian m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DB, DW, DD,  DQ, DT, and  DO. BIGENDIAN OFF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 the LSB first  into memory as  it used to  be on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, BIGENDIAN ON engages the big-endian mode compatible to the M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.  One may of course change this  setting as often as one want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 can be read from the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nesas RX  as target  also supports  a selectable  endianes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to  the  original  assembler,  the  statement  is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and accepts LITTLE or BIG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.  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is  switch  has  been  set  to  ON,  AS  will 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program counter does  not have the  full length of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by  the  architecture,  but  instead  a  length  that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to address  the internal  ROM. For  example, in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90S8515,  this means 12 bits, corresponding  to 4 Kwords or 8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ssumption allows relative  branches from the  ROM's begi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 and  vice versa  which would  result in an out-of-branc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strict arithmetics. Here, they  work because the carr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 from the  target address  computation are  discarded.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target  processor  you  are  using works in the outline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 you  enable  this  option!   In  case  of  the  above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90S8515,  this option  is even  necessary because  it i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 direct jump through the complete address sp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is set to  OFF by default, and  its current sett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a symbol with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7.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 is  used  to  inform  the assembler wheth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 executet  with  a  set  or cleared Control Panel Flip-Flop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of IOT  instructions are  only allowed  if the  flip-flop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state. Usage of these instructions  in the other st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as an error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the symbol IN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microcontrollers  and  signal  processors  know  various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,  which  do  not  overlap  with  each  other  and  requi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instructions  and  addressing  modes  for  access.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ones also, the assembler  provides various program count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switch  among  them  to  and  from  by  the  use  of  the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For subroutines  included with  INCLUDE, this e.g.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fine data  used by  the main  program or  subroutines 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they  are  used.  In  detail,  the  following  segme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am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: program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: directly addressable data (including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DATA:  data in externally  connected RAM or  X-addressing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SP56xxx or ROM data for the �PD77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DATA: Y-addressing space of the DSP56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ATA: indirectly addressable (internal)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DATA:  the  part  of  the  8051-internal  RAM  that  is 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: I/O-address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: register bank of the S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MDATA: constant ROM of the NEC signal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EDATA: built-in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also section  3.2.1 (ORG)  for detailed  information abou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 and initial values of the  segments. Depending o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not all segment types will b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segment is managed as if it  would be a byte segment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will be incremented by 1 per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get the same type  as attribute as the  segment that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label was defined. So the  assembler has a limited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whether  you  access  symbols  of  a  certain segment with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In such cases the assembler issue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code    ; tes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flag    ; no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var     ; warning :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9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some applications  (especially on  Z80 systems),  the co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 to  another  address  range  before  execution. I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 know about this, it would align  all labels to the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 the start address). The programmer  is then forced to writ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is  area  either  independent  of  location or has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at  each  symbol  manually.  The  first one is not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cessors,  the  last  one  is  extremely  error-prone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PHASE and DEPHASE, it is  possible to inform the assembl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ddress the code will really be executed on the target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 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 the assembler  that the  following code  shall be  execu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pecified  address.   The  assembler   calculates  thereup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to the  real program  counter and  adds this dif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ress values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ing of lab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  counter   references   in   relative  jumps  and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out of the program counter via the symbols * or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  this  ''shifting''  is  reverted  to  the value previous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 PHASE instruction.  PHASE und  DEPHASE may  be used in a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keeps  phase values  for all  defined segment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pair only makes real sense in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0. 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 SAVE  forces  the  assembler  to  push  the  cont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riables onto an internal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selected processor type (set by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active memory area (set by SEG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lag whether listing is switched on or off (set by LIST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flags  that  define  which  part  of  expanded macro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in the assembly listing (set by /MACEXP_DFT/MACEXP_OV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active character translation table (set by CODE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erpart RESTORE  pops the  values saved  last from this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commands  were  primarily  designed  for  include fil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  above  mentioned  variables  in  any  way  insid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 without  loosing  their  original  content. This may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in include files with own,  fully debugged subroutines,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generation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; save ol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  ; save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; the actu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        ;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pposite to  a simple  LISTING OFF  .. ON-pair,  the correc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restored,  in  case  the  listing generation was switch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 checks  if  the  number  of  SAVE-and  RESTORE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and issues error messages in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, but the internal stack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tack not empty at the end of a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currently used target  has machine instructions name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STORE,  this  functionality  may  be  reached  via  SAVEENV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ENV.  As  an  alternative,  it  is always possible t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 the  pseudo  instructions  by  prepending a period (.SAV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T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1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allows  to  tell  AS  the current setting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whose contents cannot be described  with a simpl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re  typically  registers  that  influence  addressing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contents  are  important  to  know  for  AS in order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addressing. It is  important to note  that ASSUME only i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bout  these,  no  machine  code  is  generated that actually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into the appropriate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 defined  with  ASSUME  can  be  queried  or  integrat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via  the  built-in  function  ASSUMEDVAL.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ll architectures listed in  the following sub-section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C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E02 features  a a  register named  'B' that  is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se  page'.  In  comparison  to  the  original  6502,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to place  the memory  page addressable  with short  (8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nywhere in the  64K address space.  This register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after  a  reset,  so  the  65CE02 behaves like its predecess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 page at zero is also the  default assumption of the assembl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 be  informed  about  its  actual   contents  via  a  ASSUME  B: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Addresses located in  this page will  then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via short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 to  its  'predecessors'  like  the  6800  and  6502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of  the  direct  page,  i.e.  the  page of memory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 with single-byte  addresses, can  be set  freely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'direct page register'  that sets the page  number.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 a  corresponding  value  to  this  register  via  ASSU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 are  different  from  the  default  of  0,  otherwise 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will be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for  the  HC11,  the  designers  finally  weren't  able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,  to address  more than  64 Kbytes  with only 16 addre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sters MMSIZ, MMWBR,  MM1CR, and MM2CR  control whether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itional 512K address  ranges are mapped  into the CPU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AS initially assumes  the reset state  of these regis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e set to $00 and windowing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he  settings  of  the  registers CONFIG, INIT, and INIT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specified. This enables the  assembler to deduce the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 registers, internal RAM  and EEPROM into  CPU address spa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iority over mapping of memory via wind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its cousin  without the appended  'X', the HC12X sup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direct addressing mode. In this case  however,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more than just the  first 256 bytes of  the address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register specifices  which 256  byte page  of th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ddressed by this  addressing mode. ASSUME  is used to  t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alue of this register, so  it is able to automatical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efficient address ing mode  when absolute address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0, which corresponds to the rese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8HC16 employs  a set  of bank  registers to  address a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with its registers  that are only  16 bits wide.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 the upper 4 bits. Of these,  the EK regist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data  accesses  (not  jumps!).  AS  checks  for each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whether  the  upper  4  bits  of  the address ar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EK specified via ASSUME. AS  issues a warning if they di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EK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ximum mode,  the extended  address space  of these  process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 via  a  couple  of  bank  registers. They carry the names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s  from 0..3, absolute addresses), EP  (register 4 and 5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(stack). AS  needs the  current value  of DP  to check  if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re  within  the  currently  addressable bank; the 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re only used for indirect  addressing and can therefo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 monitored;  it  is  a  question  of  personal  taste  whether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their  values  or  not.  The  BR  register  is  in 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because it  rules which  256-byte page  may be acc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addresses.  It  is  common  for  all  registers that A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any default value  for them as  they are undefined  after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  Everyone  who  wants  to  use absolute addresses mus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values to at least DR and D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 of  this  series  know  a ''special page''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for the  JSR instruction  that allows  a shorter coding for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last  page of  on-chip ROM.  The size  of this ROM dep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on the  exact processor  type, and  there are  more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it  would  be  meaningful  to  offer via the CPU instruction...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have to rely on  ASSUME to define the  address of this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SP:$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 internal ROM is 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contain a  lot of registers  whose contents A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in  order  to  generate  correct  machine  code.  These 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in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me   | function             | value range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T/DBR | data bank            | 0-$ff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G/PBR | code Bank            | 0-$ff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PR    | directly addr. page  | 0-$ffff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      | index register width | 0 or 1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      | accumulator width    | 0 or 1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endless  repetitions, see  section 4.15  for instructio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 these  registers.  The  handling  is  otherwis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,  i.e.  multiple  values  may  be  set with one instruction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generated  that actually  loads the  registers with 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his is again up to the program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with the  80196, all  processors of  the MCS-96 fami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'WSR'  that  allows  to  map  memory  areas from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or the  SFR range into  areas of the  register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then be  accessed with  short addresses.  If one  informs A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of the  WSR register, it  can automatically find ou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bsolute address  can be  addressed with  a single-byte addres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;   consequently,   long   addresses   will  be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for registers  covered by  windowing. The  80296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register WSR1 to  allow simultaneous mapping  of tw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 into the  register file.  In case  it is  possible to  add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ell via both areas, AS will always choose the way via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ndirect addressing, displacements may be  either short (8 bits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to +127) or  long (16 bits).  The assembler will automatic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ortest  possible  encoding  for  a  given  displacement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 possible  to  enforce  a   16-bit  coding  by  prefix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 argument  with  a  bigger  sign ((&gt;). Similarly,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in  the  area  from  0ff80h  to  0ffffh may be reach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offset relative to the "null regis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8086  is  able   to  address  data   from  all  segments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 but it  however needs  so-called ''segment prefixes'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segment  register  than  DS  shall  be used. In additi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hat the DS register is  adjusted to another segment, e.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data in the code  segment for longer parts  of the program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annot  analyze  the  code's  meaning,  it has to informed via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to  what  segments  the  segment  registers  point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assign assumptions  to all four segment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. This  instruction produces  no code,  so the 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do the actual load of the registers with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this instruction  has on the one  hand the result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ble to automatically put ahead  prefixes at sporadic acces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segment, or on the other hand, one can inform AS that the 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as modified and you can save explicit CS:-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arguments  behind  the  colon  are  CODE,  DATA and NOTH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 value informs  AS that  a segment  register contains  no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for AS). The following values are preinitial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Z180  contains  a  built-in  MMU   whicht  maps  the  CPU  co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logical''  address space of 64 KBytes  to a physical address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 KBytes. The precise mappig is  defined via the the registers C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BR  and BBR. Opposed  to the 68HC11K4,  the assembler will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automatic translations of  physical to logical  addresses;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mapping table is kept. It  is however possible to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via the phys2cpu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Z80 mode can operate in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Z80 mode, the BC, DE, HL, IX,  IY, and SP registers are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,  and  only  the  64K  page  defined  by the MBASE regi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able.  For instructions with an absolute address or a non-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immediate value as argument, two bytes are fe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ADL mode,  the mentioned  registers are  24 bits  wi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 16 MByte  address space  can be  addressed.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an  absolute  address  or  a non-8-bit immediate value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are fe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 instruction  encoding   and  range   checking  depend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mode,  the  assembler  needs  to  know  which  mode 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uses.  By  using  ASSUME  to  set  ADL either to 0 or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is told about  the default operating  mode, i.e. the m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suffixes are  given. Furthermore,  the assembler  can be tol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 value  of  MBASE  (0  to  0ff  hex)  as well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 for both values is  zero, same as to  the value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after a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A  family  has  a  data  address  space  of  16 Mbytes,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can always address within a 64K  segment only that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S register. One has to inform  AS about the current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 in  order  to  enable  it  to  check  accesses  to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 the 29K  family feature  a register RBP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tect banks  of 16  registers against  access from user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bit  has  to  be  set  to achieve the protection.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tell  AS  which  value  RBP currently contains. AS can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 in case  a try to  access protected registers  from us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none  of  the  80C166/167's  registers  is  longer than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this  processor  has  18/24  address  lines  and  can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up to  256Kbytes/16Mbytes. To  resolve this  contradi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  uses  the   well-known  (and   ill-famed)  Intel   metho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  nor does it have  inflexible bank registers...no,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!  To accomplish this, the logical  address space of 64 K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 into 4  pages of  16 Kbytes,  and for  each page there is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(named DPP0..DPP3) that  rules which of  the 16/1024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 shall  be  mapped  to  this  logical  page.  AS  always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the address  space with  a size  of 256Kbytes/16MByt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  of the programmer, i.e. the  physical page is taken fo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 and  the  setting  of  bits  14/15  of the logica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.  If no page register fits, a  warning is issued. AS assu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that the  four registers  linearly map  the first 64 K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n the following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C167 knows  some additional  instructions that 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registers'  function.  The  chapter with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how these instructions influence the address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machine instructions  have a  shortened form  that can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within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/ADDC/SUB/SUBC/CMP/XOR/AND/OR Rn, #&lt;0..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P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automatically  uses to  the shorter  coding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wants to  enforce the longer  coding, one may  place a 'big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 right  before  the  expression  (behind  the  double 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!).  Vice versa, a  'smaller' character can  be used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orter coding is used.  In case the operand  does not ful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restrictions  for  the  shorter  coding,  an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ntax may also be  used for branches and  calls which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hort displacement or a long absolut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rect  data  address  space  of  these  processors  (it 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whether you address directly or  via the HL register)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of only 256  nibbles. Because the  ''better'' family memb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to 1024 nibbles of  RAM on chip, Toshiba  was forced to int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 mechanism via  the DMB  register. AS  manages the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continuous addressing  space and checks  at any 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address is in the currently  active bank. The bank A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can be set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provides an input pin  named BPS to select whic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shall be  directly addressable:  either the  first 256 wor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 lowest  and  topmost  128  words.  The  first varia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an ASSUME BPS:1 switches to the second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controllers of  the ST62  family are  able to  map a part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  of the  code area  into the  data area,  e.g. to loa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ROM. This means also that at  one moment only on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 can be addressed.  A special register  rules which part  it 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check the  contents of  this register  directly, but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by this  instruction that  a new  value has  be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ster.  AS  then  can  test  and  warn  if  necessary, 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of the code  segment are accessed,  which are not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''announced'' window. If,  for example, the  variable VARI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456h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 the AS-internal variable to 11h,  and an access to VARI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ss to address 56h in th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assign a simple  NOTHING instead of a value, e.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nk register is used temporarily as  a memory cell.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of these  controller only has a  width of 1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that some sort of banking  scheme had to be introduc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includes  more  than  4  KBytes  of program memory. Th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 splits  both  proram  space  and  program  memory in pages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Page  one  of  the  program  space always accesses pag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memory.  The  PRPR  register  present  on such devices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age of  program memory  is accessed  via addresses 000h to 7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rogram  space.  As  an  initial  approcimation, AS regar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to be  linear and  of the  size of  program memory. If a ju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from page  one is  made to  code in  one of  the other  pag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 whether the  assumed contents  of the  PRPR register 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address. If a jump  or call is done  from o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 to  an  address  outside  of  page  one,  it  check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address is  within the  same page.  IMPORTANT: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itself is only 12  bits wide. It is  therefore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from one  page to  another one,  without an  intermediate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ing  back to page  one. Changing the  PRPR register whil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 of  page  one  would  result  in ''pulling out'' the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ne's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 family uses exactly the  same instructions to address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area. It depends  on the setting  of the flag  register's D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ddress space is referenced. To enable  AS to check if on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ymbols  from  the  correct  address  space  (this of cour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 with absolute  accesses!), one  has to  inform AS whether the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is currently  0 (code)  or 1  (data). The  initial value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2  is an 8/16 bit  architecture, which has later  been exten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megabyte  addres space  via banking.  Banking is  re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PM6  (normal  case)  resp.  P6  (alternate  case  with  &amp;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)  that supply the missing upper  four address bits. At lea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dresses, AS  can check  whether the  current, linear 20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within the given 64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witrh a  78K3 core  have register  banks that consist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These registers may  be used via  their numbers (R0 to R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their  symbolic  names  (X=R0,  A=R1,  C=R2,  B=R3, VPL=R8, VPH=R9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=R10,  UPH=R11, E=R12, D=R13, L=R14,  H=R15). The processor co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gister select bit (RSS) to switch  the mapping of A/X and B/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0..R3  to  R4..R7.  This  is  mainly  important  for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 use one  of these  registers (i.e.  instruction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 the register number  in the machine  code). However,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inform the assembler about the changed mapping vi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rss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mebler  will  then  insert  the alternate register numb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instructions  that  explicitly  encode  the  regist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 versa, R5  will be  treated like  A instead  of R1 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4  was designed as  an 'upgrade path'  from 78K3, which  is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re contains  the same  RSS bit  to control  the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X and BC (though NEC discourages use of it in new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 many  new  instructins  and  addressing  modes,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extension is  the larger  address space  of 16  MByte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only the  first MByte  may be  used for  program code.  The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 and  all  special  function  registers may b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t the top of the first MByte  or the top of the first 64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 Choice is made via the  LOCATION machine instruction th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 a 0  or 15  as argument.  Together with  remapping RAM and SF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also  switches the  address ranges  that may 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hort (8 bit)  addresses. Parallel to  using LOCATION,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 the  assembler  about  this  setting  via  a ASSUME LOCATION: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It will  then use  short addressing  for the proper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will assume a default of 0 f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l instruction  words of  this processor  family are  only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(of which  only 16  bits were  reserved for  absolute addres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ssing upper 8/16 bits have to  be added from the DP regis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however still  possible to  specify a  full 24/32-bit  addre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,  AS will check then  whether the upper 8  bits ar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P  register's  assumed  values.  ASSUME  is  different to the LD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 the sense that one  cannot specify an arbitra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of the  bank in  question, one  has to  extract the  upper bi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     @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:ad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@ad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78(C)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have  a register  (V) that  allows to move the ''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'',  i.e.  page  of  memory  that  is addressable by just one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 in  the  address  space,  within  page  limits.  By  reas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s you don't want to work with express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w    Lo(cou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AS  takes  over  this  job,  but  only under the premis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via the ASSUME-command about the  contents of the V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an instruction  with short  addressing is  used, it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upper  half  of  the  address  expression  correspond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content. A warning will be issued if both do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whole address space  of 12 bits could  not be addressed e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p  of  register  pairs  (8  bits), NEC had to introduc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 many others too...):  the upper 4  address bits are fet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BS register  (which can  be assigned  values from  0 to 15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), which  however will  only be  regarded if the M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has been set to  1. If it is  0 (default), the lowest and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nibbles of the  address space can  be reached without bank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 is undefined  for the 75402  as it contain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BE flag nor an  MBS register; the initial  values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many  other  families  of  microcontrollers,  this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s  somewhat from its designers  miserliness: registers of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width are  faced with  an address  space of  24 bits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registers had to fill  the gap. In detail,  these are PCB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am  code, DTB for all data  accesses, ADB for indirect access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2/RW6,  and SSB/USB for the  stacks. They may all  take value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255 and are by default assumed to  be 0, with the exception of 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a DPR  register exists  that specifies  which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64K bank given by DTB  may be reached with 8 bi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for DPR is 1, resulting  in a default page of 0001xx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akes DTB's default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N1613 is an  extension of an  architecture with 16 bi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extension is  done by a  set of "segment registers" (CSB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SBR,  TSR0, and TSR1), each  of which is four  bits wide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segment  register, left-shifted  by 14  bits, is  added to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es. This way,  a process may  access a memory  window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Words  within  the  address  space  of  256 KWords. The assembl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register  values  reported  via  ASSUME  to  warn  wheth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dress is  outside the  window defined  by the  use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If the  address is  within the  window, it  will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  t16-bit offset.  Naturally, this  cannot be  done when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icro processors  implement the  instruction set  of a PDP/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fundamentally support an address  space of 4 KWords.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extend  this  address  to  eight  ''fields'  of  4  K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of data and jumps are  principally only possibl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ield, with  one exception:  The IB  register allows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to another 4K field.  It provides the upper  three bits of th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target address, if IB  has been set to  a value unequal t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S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2.  C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I99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12  instructions  require  a  checkpoint  register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gister may either  be specified explicitly  as fourth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a  default  for   all  following  code   may  be  given  via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If neither a CKPT  instruction nor an explicit chec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was used,  an error  is reported.  The default  of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may be restored by using NOTHING as argument to CK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3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 defined  the  29000's  series  exception  handling  for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n a  way that  there is  a separate exception v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instruction.  This  allows  to  extend  the  instruction 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 member of this  family by a  software emulation. To avo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quarrels about these instructions  as being undefined, th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allows to  tell AS  that certain  instruction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case.  The  check  if  the currently set processors kn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then skipped. For example,  if one has written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upports 32-bit  IEEE numbers  and the  processor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,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4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XT  with either  ON or  OFF as  argument tells  AS whethe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 that  are  only  available  with  an 8-bit displacem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 be  'extended',  for  example  by  replacing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longer  sequence  of  same  functionality,  in  case the br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is  out  of  reach  for  the  instruction's  displaceme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replacement sequence for b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there  is  no  fitting  'opposite'  for  an  instru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ay become even longer, e.g. for j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c     d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:   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however has the side  effect that there is no unamb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between machine  and assembly  code any  more.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passes may  be the  result if  there are  forward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therefore use this feature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5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"ultigkeit: 8008, 8080/8085, �PD7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ON  as  argument,  one  can  optionally  write  machin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 in  the  form  Zilog  defined  them  for  the  Z80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 you simply use  LD with self-explaining  operand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VI, LXI, MOV, STA, LDA, SHLD, LHLD, LDAX, STAX or SP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ome mnemonics  have a  different meaning  in 8008/8080  and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it is  not possible  to program  in 'Z80  style' all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 the '8080 syntax' is turned  off entirely by using EXCLUS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e  details  of  this  operation  mode  can be look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.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uilt-in symbol  of same  name allows  to query  the ope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 is 0=OFF, 1=ON, and 2=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6.  EXPECT a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ir of instructions  may be used  to frame a  piece of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xpected to trigger one  or more error or  warning messag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 or warnings  (identified by  their numbers,  see chapter  A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 they are  suppressed and  assembly continues  without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urally,  without creating  code at  the erroneous places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warnings or errors that were  expected do not occur, ENDEXP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 errors about them. The main  usage scenario of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self tests  in the tests/  subdirectory. For instance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 way if range checking of operands works as exp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  1320     ; immediate shift only for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l.l  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described in this  section partially overlap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 but each processor  family defines other  n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unction. To stay  compatible with the  standard assembl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implementation wa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t  explicitly  mentioned  otherwise,  all  instructions 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ion  (not those for  reservation of memory!)  allow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rameters which are being processed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680x0,  M*Core, 68xx,  H8, SH7x00,  DSP56xxx, XA, ST7/STM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x, IM61x0, CP-3F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instruction  places  one  or   several  constants  of  th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by the  attribute into  memory. The  attribut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 as  defined  in  section  2.5,  and  there  is  additional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 for byte  constants to  place string  constants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 count may be  between 1 and 20.  A repeat count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rackets  may  additionally  be  prefixed  to  each  parameter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one  can  for  example  fill  the  area  up  to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with zeroes with a statement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is function easily allows to reach  the limit of 1 K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code per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can automatically  add another byte  of data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 sum  should  become  odd,  to  keep  the  word  align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may be turned on and off via the PADDING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 floating point numbers stored  with this instruction (DC.P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cover the  whole range  of extended  precision, one howev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 attention to the detail  that the coprocessors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 Motorola  (68881/68882)  ignore  the   thousands  digi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at the read of such const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ttribute is W, that means 16-bit-integ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DSP56xxx,  the  data  type  is  fixed  to integer numbers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 is therefore  neither necessary  nor allowed), 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range of  -8M up to  16M-1. String constants  are also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three characters are packed into each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 the  standard  Motorola  assembler,  it  is  also val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 memory space with this statement,  by using a question ma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.  This is an extension added  by some third-party suppli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K  assemblers, similar to what  Intel assemblers provide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clear  that usage  of this  feature may  lead to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Furthermore, question  marks as  operands must  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normal' constants in a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680x0,  M*Core, 68xx,  H8, SH7x00,  DSP56xxx, XA, ST7/STM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x, IM61x0, CP-3F, PPS-4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ne hand, this instruction  enables to reserve memory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count  of numbers  of the  type given  by 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reserves 20 bytes of memory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240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purpose  is the  alignment of  the program  coun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a count specification of 0. In this way,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0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will be rounded up  to the next even addres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the next  double word  boundary. Memory cells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ng  unused thereby are  neither zeroed nor  filled with NOP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tay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e operand length is - as usual - W, i.e. 16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56xxx,  the  operand  length  is  fixed to words (of 24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erefore do not exist just as in the case of 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tatements are used  to reserve memory  on Renesas RX.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 memory  reserved  is  the  instruction's argument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given by  the instruction (1  byte for BLKB,  2 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W, 4 bytes for BLKL, and 8 bytes for BL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 DN,DB,DW,DD,DQ,DT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ntel (except for 4004/4040), Zilog, Toshib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, TMS370, Siemens, AMD, MELPS7700/65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16(C), National, ST9, Atmel, TMS70Cxx, TMS1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etics, �PD77230, Fairchild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S1,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are - one  could say - the  Intel counterpart to 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C,  and as  expected, their  logic is  a little  bit different: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the operand length is moved into the mnemon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N: 4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: 8-bit byte or ASCII string similar to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: 16-bit integer or half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: 32-bit integer or single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Q: 64-bit integer or double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T:  packed BCD  integer or  extended precision  floating point (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: quad precision floating point (128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  the  distinction  between   constant  definition  and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  is done by the operand.  A reservation of memory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?       ; reserves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?,?     ; reserves memory for 2 words (=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-1      ; places the constant -1 (FFFFFFFFH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 memory and constant definitions must  not be mixed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"hello",?       ; --&gt;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  the  DUP  Operator  permits  the  repeated  plac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sequences or the reservation of whole memory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3 dup (1,2)     ; --&gt; 1 2 1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20 dup (?)      ; reserves 40 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you  can  see,  the  DUP-argument  must be enclosed in parenthe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also  why  it  may  consist  of several components,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be DUPs...the stuff therefore works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is however also  a place where  one can get  in touch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of the assembler:  a maximum of  1024 bytes of  code or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generated in  one line.  This is  not valid  for the re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only for the definition of constant arr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UP operator only gets recognized if  it is itself not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,  and if  there is  a non-empty  argument to its lef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it is possible to use a symbol of same name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platforms define pseudo  instructions with same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ifferent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order  to  be  compatible  to  the  M80,  DEFB/DEFW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DB/DW in Z80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/ADDR  resp.  WORD/ADDRW  in  COP4/8  mode  are an alias fo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.  DW,  with  the  pairs  differing in byte order: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 by  National  for  address  storage  use  big endian,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. WORD in contrast use little en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  resp. WORD  on PDP-11,  VAX and  WD16 work  like DB resp. D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only accept 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WORD  resp. QUAD on VAXwork like  DD resp. DQ, however on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nesas RX target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 (like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 (like DW, only integer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WORD (like DD, only integer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LOAT (like DD, only floating point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UBLE (like DQ, only floating point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B is used in  an address space that  is not byte addressabl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tmel AVR's CODE segment),  bytes are packed in  pairs into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according  to  the  endianess  given  by  the architecture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 endian, the LSB is  filled first. If the  total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dd,  one  half  of  the  last  word  remains unused,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list had been padded. It will  also not be used if anothe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follows  in  source  code.  The  analogous is true for D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with the difference  that two or  four nibbles are  packe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 16 bi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C 77230 is special  with its DW instruction:  It more 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statement of its smaller  brothers, but apart from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arguments, it also  accepts floating point  values (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in the  processor's proprietary  32-bit format).  There is no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floating point  constants are  stored, they  cannot have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 or  range  than  the  floating  point  type used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For instance, if the common 64  bit IEEE 754 format i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st side,  the value  range is  limited to  roughly +/-1.8*10^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the variable FLOATMAX),  and the lowest  two resp. eight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resp. DO are filled with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DP-11 (FLT2, FL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D16 (FLT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2  and FLT4  are similar  in function  to DD  bzw. DQ. Howev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store floating point  numbers (in DEC's  own F and  D format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e  WD16  uses  an  own,  48  bits (three machine words)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Floating point numbers in this  format can be store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LT3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 store  floating  point  constants in DEC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x represents one  of the four  supported formats (F,  D, 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).  FLOAT  is  an  alias  for  F_FLOATING,  and DOUBLE is an ali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_FLOATING. Otherwise, these instructions work like DD and 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.  DS, D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ntel, Zilog, Toshiba, NEC, TMS370, Siemens, A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16(C), National, ST9, TMS7000, TMS1000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struction, you can reserve a memory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     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abbrevi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&lt;count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is could easily  be made by  a macro, some  people grow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 Motorola  CPUs  (Hi  Michael!)  suggest  DS  to  be  a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..I hope they are satisfied now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  is defined  as an  alias for  DS on  the National  SC14xxx. 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code memory of  these processors is organized  in words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t is therefore impossible to  reserve individual bytes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 of  DS is  odd, it  will be  rounded up  to the nex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 reserve  storage  space  for  the 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 with  the  element  size  coded  into the instruction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refore, the size of the  reserved area in bytes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element count for BLKB, double  the count for BLKW, and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count for BLKO and BLK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.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instruction,  byte constants  or ASCII  strings are 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xx/68xx-mode,  it therefore  corresponds to  DC.B on  the 68000 o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Intel  (which  ias  also  allowed).  Similarly  to DC, a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enclosed in  brackets ([..])  may be  prepended to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.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320C2(0)x, 320C5x, MSP, TMS9900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  Note  that  when  in  320C2(0)x/5x  mode, the assemble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 label on  the left side  of this instruction  has no typ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belongs to  no address  space. This  behaviour is 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 instruction  allows  to  set  whether odd counts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padded with a zero byte in MSP/TMS990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of  BYTE on  CP-1600 is  somewhat different: 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arguments  are  stored  byte-wise  in two consecutive w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(LSB  first).  If  individual  8-bit  values shall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 (optionally packed), use the TEXT i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is an  alias for DB,  i.e. it may  be used to dump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or strings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.  ADR o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resp.  FDB  stores  word  constants  when in 65xx/68xx mo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the  equivalent  to  DC.W  on  the  68000  or  DW  on 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 (which  is  also  allowed).  Similarly  to  DC, a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enclosed in  brackets ([..])  may be  prepended to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s works similar to ADR,  just with the dif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bit values are stored in big 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s  allows  to  dispose  floating  point  constan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 in  the  format  that  described  in [3]: An exponent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nd a  mantissa of  24 bits  in two's  complement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big-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i960, 320C2(0)x, 320C3x/C4x/C5x, MSP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ssembling for the  320C3x/C4x or i960,  this command stores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16-bit  words  for  the  other  families.  Note  that  wh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(0)x/5x  mode,  the  assembler  assumes  that  a label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this instruction  has no type,  i.e. it belongs  to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is  behaviour  is  explained  at the discussion on proc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 D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s for  SC144xx targets a  way to dump  word (16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to memory. CAUTION!! It is therefore an alias fo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.  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works the same way  as DW, the 16  bit numbers are however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g endia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stores a 32-bit  integer to memory  with the order LoWord-Hi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when  in  320C2(0)x/5x  mode,  the assembler assum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on  the  left  side  of  this  instruction  has no type,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 to  no  address  space.  This  behaviour  is 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 SINGLE, DOUBLE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3x/C4x (not DOUBLE), 320C6x (not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commands  store  floating-point  constants  to memory.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C3x/C4x,  they  are  not  stored  in  IEEE-format.  Inst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 formats with  32 and  40 bit  are used. 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the resulting  constant occupies  two memory  word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8 bits (the exponent) are  written to the first wor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nes (the mantissa) are copied into the secon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. 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commands store floating-point  constants in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IEEE 32-bit  and 64-bit  IEEE formats.  The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is copied to the first  allocated memory location.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320C2(0)x/5x  mode  the  assembler  assumes  that all labe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side  of  an  instruction  have  no  type, i.e. they belong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. This  behaviour is  explained in the process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.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MS9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commands store floating-point  constants in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floating  point  format,  which  is  equal  to the IBM/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.  EFLOAT, BFLOAT,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hree floating  point commands.  All of  them support non-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which should be easily applicable on signal 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FLOAT: mantissa with 16 bits, exponent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FLOAT: mantissa with 32 bits, exponent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FLOAT: mantissa with 64 bits, exponent with 32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commands share  a common storage  strategy. In all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sa  precedes  the  exponent  in  memory,  both  are stored as 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  with the  least significant  byte first.  Note that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(0)x/5x  mode the  assembler assumes  that all  label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an instruction  have no type,  i.e. they belong  to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is behaviour is explained in the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. 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xx  and  LQxx  can  be  used  to  generate  constants in a fixe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xx denotes a  2-digit number. The  operand is first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2  ^xx  before  converting  it  to  binary notation. Thus x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 as  the  number  of  bits  which  should  be  reserv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 part  of  the  constant  in  fixed point format. Qxx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word (16 bit) while LQxx stores two words (low word fir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5     2.5     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20    ConstPI 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o not  flame me  in case  I calculated  something wrong 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P28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IC,  320xx, AVR,  MELPS-4500, H8/500,  HMCS400, 4004/4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72x, OLMS-40/50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stores data  in the current  segment. Both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well as character  strings are supported.  On 16C5x/16C8x, 17C4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segment,  and  on  the  4500,  4004, and HMCS400 in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occupy one word. On AVR,  17C4x in code segment, �PD772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segments, and  on 3201x/3202x, in  general two character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one  word  (LSB  first).  The  �PD77C25 can hold three byte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in the code segment. When  in 320C3x/C4x, mode the assembler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characters  into  one  word  (MSB  first).  In  contrast 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occupy  two  memory  locations  in  the data seg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0,  similar in  the 4004  and HMCS400.  The range  of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 to  the  word  width  of  each  processor  in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This  means  that  DATA  has  the  same result than WOR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3x/C4x  (and  that  of  SINGLE  if  AS  recognizes the oper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cons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. ZERO,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 a continuous string of zero  words in memory (which equ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 on P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  allow  to  fill  memory  blocks with a byte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  The first  operand specifies  the size  of the 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econd one sets the filling consta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7. ASCII, ASCIC,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PDP-11, VAX, IMP-16, IPC-16 (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6, PDP-11, VAX ( ASC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DP-11, VAX ( ASC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store  string constants  to memory.  While ASCII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racter information only,  ASCIZ additionally appends  a z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string, and ASCIC prepends a length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8. 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 are  functionally  equivalent  to  DATA,  but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are  limited  to  the  range  of  byte values. This enabl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or  numbers  to  be  packed  together  into  one word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only  differ  in  the  order  they use to write bytes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 upper one first then the  lower one, RSTRING does this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.  Note that when in 320C2(0)x/5x  mode the assembler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abel on  the left  side of  this instruction  has no  type,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 to  no  address  space.  This  behaviour  is 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9.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DP-11,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may  be use  to put  numbers in packed decim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mmemory. Ist argument  is either a  (signed) integer number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f course, the latter may only  contain characters from 0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n  optional  plus  or  minus  sign  at the beginning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digits is  31, and the  sign is appended  as last dig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12 resp. 13  represent a plus  resp. minus sign. 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gits  plus  sign  is  odd,  a  zero  digit  is  insert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a  symbol's  name  may  be  given  as second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digits,  excluding the  sign and  the optional  null pa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is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may be  used to put  strings in packed RADIX50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 memory.  This   coding  was   common  for   file  names  in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 and packs three characters into  one 16 bit word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a built-in  instruction. Instead, it  is defined as  a mac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x50.inc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in  65xx/68xx  mode,  string  constants  are generat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In contrast to the  original assembler AS11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 is  the  main  reason  why  AS  understands  this  comman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 is  contained  within  the  BYT  instruction)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 the  string  argument  by  double  quotation  mark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quotation  marks  or  slashes.  Similarly  to  DC, a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enclosed in  brackets ([..])  may be  prepended to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2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P-1600 mode,  This instruction  is used  to store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cked format, i.e. two characters pe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3. 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 a memory  block when  in 6502/68xx  mode. It is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S.B on the 68000 or DB ? on Inte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IC,  MELPS-4500, HMCS400,  3201x, 320C2(0)x,  320C5x, AV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72x, OLMS-40/50, Padauk, CP-1600, PPS-4,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command  allocates  memory.  When  used  in  code  segmen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counts words  (10/12/14/16 bit).  In data  segments it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for PICs, nibbles for 4500,  PPS-4, and OLMS-40/50 and 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3x/C4x/C5x/C6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works  like  RES,  but  when  in  320C2(0)x/5x mode,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 that  a  label  on  the  left  side of this instruction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i.e it belongs to no  address space. This behaviour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8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structions allocate  memory and  ensure compatibility to ASM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National. While  DSB takes  the argument  as byte count, DS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word count (thus it allocates twice as much memory than DS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9.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reserves  memory  in  steps  of  full words, i.e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It is an alias fo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 the argument to  align the program  counter to a certa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.  AS increments  the program  counter to  the next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.  So,  ALIGN  corresponds  to  DS.x on 68000, bu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lexibl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s  to an even  address (PC mod  2 = 0).  If Align is 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with only one argument, the  contents of the skipped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defined. An optinal  second argument may be  used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te) value used to fill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H7x00, IM61x0, 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e SH7000 processor  can do an  immediate register lo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 only, AS  shows up with  no such restriction.  Th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simulated  through  constants  in  memory. Storing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segment (not far  away from the  register load instruction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an  additional  jump.  AS  Therefore  gathers the consta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m at  an address  specified by  LTORG. Details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or-specific section somew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e finally reach the things  that make a macro assembl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n ordinary assembler:  the ability to  define macros (gues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!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peaking about 'macros', I generally  mean a sequence of (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pseudo)  instructions  which  are  united  to  a  block  b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and  can  then  be  treated  in certain ways.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the following statements to work with such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probably the most important  instruction for macro programm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MACRO   [parameter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stru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macro  &lt;name&gt;  to  be  the enclosed instruc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ition by  itself does  not generate  any code! In tur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on the instruction sequence can simply  be called by th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  construct  therefore   shortens  and   simplifies  program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list may  be added  to the  macro definition  to mak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 macro's  name  only  has  to  conform  to the usual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 (see  section 2.7),  there is  the additional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parameter names may  not contain underscore  characters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hanged via  the -underscore-macroargs  command line  argum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ve  it  has  additional  side  effects,  it  should  only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witch  to  case-sensitive  mode  influences  both  macro 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symbols, macros  are local, i.e.  they are only  kn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and its subsections when the  definition is done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is behaviour however  can be controlled  in wide limi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PUBLIC and GLOBAL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fault value  may be  provided for  each macro  parameter (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an equal  sign). This  value is  used if  there is no arg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rameter  at  macro  call  or  if  the  positional argumen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for this paramet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 macro  parameters  themselves, the parameter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control  parameters  which  influence  the  processing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 These parameters  are distinguished  from normal  parame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enclosed in curly  braces. The following  control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/NOEXPAND:  rule whether  the enclosed  code sha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the  listing  when  the  macro  is expanded. The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set by the pseudo 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/NOEXPIF:  rule whether instructions 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code excluded by it  shall be written to  the list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 is  expanded.  The  default  is  the value set by the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/NOEXPMACRO:  rule  whether  macros  defined in the ma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 shall be written  to the listing  when the macro is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default  is   the  value   set  by   the  pseudo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/NOEXPREST  : rule whether a  macro body's lines not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 first  two  categories  shall  be written to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e macro is  expanded. The default  is the value 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 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[:section  name]:  assigns  the  macro  to  a  paren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  of  the  current  section.  A  section  can  make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ble   for  the   outer  code   this  way.   If  the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  is  missing,  the  macro  becomes completely glob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it may be referenced from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[:section   name]:  rules  that  in  addition  to  th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 another  macro  shall  be  generated  that  ha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 but is  assigned to  the specified  section. Its 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ed  by  concatenating  the  current  section's 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 name. The section specified must  be a parent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 section; if  the specification  is missing,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 becomes  globally  visible.  For  example,  if  a macro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 in a section  B that is  a child section  of section C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  global  macro  named  C_B_A  would  be  genera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st,  if C  had been  specified as  target section, 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 be named B_A  and be assigned  to section C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ed  off by default  and it only  has an effect  when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 within  a  section.   The  macro  defined   locally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luenced b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/NOEXPORT:  rules whether the definition  of this macro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written to a separate  file in case the  -M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 given.  This  way,  definitions  of  'private'  macro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ed  out selectively. The default  is FALSE, i.e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not be written  to the file.  The macro will  be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ncatenated  name  if  the  GLOBAL  option  was 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LABEL/NOINTLABEL  :  rules  whether  a  label  defined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alls  this  macro  may  be  used  as an addi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the label or not, instead of simply 'labeling'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/NOGLOBALSYMBOLS  :  rules  whether  label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acro's  body  shall  be  local  to  this  macro  or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 outside the  macro. The  default is  to keep them 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using a macro multiple time would be difficul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rol parameters described above  are removed from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by AS, i.e.  they do not  have a further  influence 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  macro  is  called,  the  parameters  given  for  the  c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 inserted  into  the  instruction  block  and  the 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code  is  assembled  as  usual.  Zero  length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 in case too few parameters  are specified.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string  constants are  not protected  from macro expa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IBM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 for  this  detail.  The  gap  was  left  to  allow che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via  string  comparisons.  For  example,  one can analy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aramete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for the example  above that the assembler conve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names  to  upper  case  when  operating  in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  but  this  conversion  never   takes  place  inside  of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Macro  parameter  names  therefore  have  to  b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when they appear in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parameter  expansion  furthermore  depends  on wheth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 may  contain  underscores   or  not.  If   not  (the  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s  in the  macro body  also have  a function of 'limiter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parameter names. So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ed  macro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led_shadow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 'led'  would be  replaced in  both source line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the first one if  the command line switch underscore-macro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. Several  of the  include files  shipped with  AS rely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behaviour.  This  switch  should  therefore  only  be 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arguments may  be given  in either  of two  forms: posi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 positional  arguments,  the  assignment  of  arguments  to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simply  results  from  the  position of arguments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 argument  is  assigned  to  the  first  parameter,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to  the  second  parameter  and  so  on.  If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 is  smaller  than  the  number  of  parameters, 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default values  or simply  an empty  string are  inser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s valid for empty arguments in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arguments on the other  hand explicitly define whi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late to, by being prefixed with the parameter'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  para=r0,parb=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 non-assigned parameters will use  an eventually define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difference  to positional  arguments, keyword  arguments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n empty string to a parameter with a non-empt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ing  of  positional  and  keyword  arguments  in  one  macro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 however it is not allowed  to use positional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keywo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naming  rules  as  for  usual  symbols  also apply fo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 with  the  exception  that  only  letters  and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,  i.e. dots and underscores  are forbidden. This constrai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reason in a  hidden feature: the  underscore allows to 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arameter names to a symbol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macro   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 module,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refor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dule_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parameters  explicitly declared for  a macro, fou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mplicitly'   declared  parameters   exist.  Since   they  are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y cannot not be redeclared as explici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TRIBUTE  refers to the attribute appended  to the macro cal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 the  currently  active  architecture  supports attrib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instructions. See below for an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ARGS  refers to a comma-separated  list of all argume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macro, usable e.g. to pass them on to a IR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RGCOUNT  refers to  the actual  count of  parameters pass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 Note  however  that  this  number  is  never 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l  parameter  count  of  the  macro,  since  AS  will  fi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arguments with empty str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__LABEL__  refers  to  a  label  present  in a line that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 This replacement  only takes  place if  the INTLABE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set for this mac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the  names  of  these  implicit  parameters  are also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 if AS was told to operate 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rpose of being  able to 'internally'  use a label  in a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 not immediately obvious. There might  be cases where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s  entry point  into its  body may  be useful.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however are  TI signal  processors that  use a doubl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 the label's column to mark parallelism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in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nce  both instructions  merge into  a single  word of  machin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not  branch  to  the  second  instruction  -  so  occu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's  position  doesn't  hurt).  The  problem  is  however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venience  instructions' are  realized as  macros. A paralle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written in front of a macro  call normally would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itself, not to the  macro body's first instructio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ork with this tr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nstr    macro {IN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ABEL__  in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my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 after  expanding  myinstr  is  identical  to 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ithou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 of macros,  i.e. the  repeated call  of a  macro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own body is completely legal. However,  like for any other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,  one has to  assure that there  is an end  at somepl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 where one  forgot this,  AS keeps  an internal counter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that is  incremented when  an expansion  of this  macro is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cremented  again  when  the  expansion  is completed.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calls, this  counter reaches  higher and  higher val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a limit settable via NESTMAX, AS  will refuse to expand.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turn off this emergency  brake: the memory consum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may go beyond all limits and even shut down a Unix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example to remove all claritie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mer  braindamaged  by  years  of programming Inte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 to have the instructions PUSH/POP  also for the 68000. He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roblem'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.l   a2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definition must not cross include f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defined in  macros always  are regarded  as being local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ALSYMBOLS  was  used  in  the  macro's definition. I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shall  be  made  public  in  a  macro  that  uses  local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it  may  be  defined  with  a  LABEL statement which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global symbols (similar to BIT, SFR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parsing  a  line,  the  assembler  first  checks  the  macr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 looks  for  processor  instructions,  which  is  why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 to  redefine  processor  instructions.  However, 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appear previously  to the  first invocation 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hase errors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macro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first  pass,  the  macro  is  not  known  when  the  first BS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assembled;  an instruction  with 4  bytes of 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In  the  second  pass  however,  the  macro  defini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available (from the  first pass), a  JSR of 6 byte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refore generated. As a result,  all labels following are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2 and phase errors occur for  them. An additional pass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ol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a machine  or pseudo  instruction becomes  hidden when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e name  is defined,  there is  a backdoor  to reac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 the search for  macros is suppressed  if the name i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 exclamation mark (!).  This may come in  handy if on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 existing instructions  in their  functionality, e.g.  th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's shif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macro   op,n            ; shift by 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n               ; n simp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rl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, the SRL instruction has an additional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Expansion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macro  is  being  called,  the  macro's  body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 listing,  after  arguemnts  have  been  expanded.  Thi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 increase the  listing's size  and make  it hard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therefore  possible  to  suppress  this expansion totally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.  Fundamentally,  AS  divides  the  source  lines  cont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s body into thre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  definitions,  i.e.  the  macro  is  used  to  defi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, or it contains REPT/IRP/IRPC/WHIL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ructions  for conditional  assembly plus  any source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 not  been  assembled  due  to  conditional  assembly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al  assembly may  depend on  macro arguments,  this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also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 remaining sourc  elines that  do not  fall under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arts  occur  in  the  listing  may  be defined individu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macro. When defining a macro, the  default is the set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recent MACEXP_DFT instruction (3.7.3).  If one of the EXP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XPAND,   EXPIF/NOEXPIF  EXPMACRO/NOEXPMACRO,   or  EXPREST/NOEXP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 is used in  the macro's definition,  they act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with  higher  preference.  For  instance,  if  expansion 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 completely  (MACEXP_DFT  OFF),  adding  the directive EXP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effect that when  using this macro, only  lines ar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that  remain after  conditional assembly  and are no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sequence,  changing  the  set  via  MACEXP_DFT 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that  have  been  defined  before this statement. The list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shows  for  defined  macros  the  effective  set  of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.  The list given in curly braces  is shorted so tha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atins  the last (and therefore valid)  directive for a certai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urce lines. A  NOIF given via  MACEXP_DFT will therefore no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f the directive EXPIF had been given specifically for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might  be  cases  where  it  is useful to override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for  a  certain  macro,  regardless  whether  they wer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DFT  or individual directives.  The statement MACEXP_OVR (3.7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for such cases.  It only has  an effects on macros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expanded. Once again,  directives given by  this instru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 in  addition  to  a  macro's  rules,  and they do wit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.   A  MACEXP_OVR  without  any   arguments  disables  suc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a  simplified  macro  definition  for  the case that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shall be applied to a couple  of operands and the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needed any more afterwards. IRP needs  a symbol for the oper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first parameter,  and an  (almost) arbitrary 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sequentially  inserted into  the block  of cod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sh a couple of registers to the stack, wha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 a  macro  definition,  the  argument  list  ma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parameters  GLOBALSYMBOLS  resp.  NOGLOBALSYMBOLS  (mark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by  being  enclosed  in  curly  braces).  This  allow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used labels are local for every pas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C  is a variant of IRP where  the first argument's occu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up  to  ENDM  are  successively  replaced by the charact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instead  of  further  parameters.  For  example,  an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way of placing a string into memo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c    char,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s  the  example  already  shows,  IRPC only inserts th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;  it  is  the  programmer's  task  to  assure that val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 (in  this  example  by  inserting quotes, including th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automatic conversion to uppercase characters is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implest way to employ  macro constructs. The code between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NDM  is  assembled  as  often  as  the  integer  argument of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.  This statement is  commonly used in  small loops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med loop to save the loop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or the sake of complete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the accumulator to the right by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al  control  parameters  GLOBALSYMBOLS resp. NOGLOBAL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rked  as such by  being enclosed in  curly braces) may 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  to   decide   whether   labels   are  local  to  the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REPT's argument  is equal to  or smaller than  0, n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all is done. This  is different to older  versions of AS whi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a  bit  'sloppy'  in  this  respect  and  always  mad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5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operates similarly to REPT, but  the fixed number of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as an  argument is  replaced by  a boolean  expression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d  by WHILE  and ENDM  is assembled  until the  express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 false. This may  mean in the  extreme case that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not assembled at all in  case the expression was already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construct was  found. On the  other hand, it  may happ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ression  stays  true  forever  and AS will run infinitely...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 apply  therefore  a  bit  of   accuracy  when  one  use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,  i.e. the code must contain  a statement that influ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tores all square numbers up to 1000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there exists a  little ugly detail  for WHILE: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 line that was not present in  the code itself is add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expansion. This  is a  'side effect'  based on  a weak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processor and it is  unfortunately not that easy  to fix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mi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6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 offers  a  way  to  terminate  a  macro  expansion 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REPT,  IRP,  or  WHILE  prematurely. Such an option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to replace encapsulations  with IF-ENDIF-ladders 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something more readable.  Of course, an  EXITM itself alway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onditional, what  leads us  to an  important detail: When an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xecuted, the stack  of open IF  and SWITCH constructs  is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te  it  had  just  before  the macro expansion start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ative  for  conditional  EXITM's  as  the ENDIF resp. END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 the  EXITM  statement  will  not  be reached any more; A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an error  message without  this trick.  Please keep also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XITM  always  only  terminates  the innermost construct if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 are  nested!  If  one  want  to  completely  break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 construct,  one  has  to  use  additional EXITM's on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7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is a tool  to construct macros  with variable argument lists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  the  first  parameter,  with  the  result  that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takes its  place and  so on.  This way  one could  pro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argument list...if you do it  the right way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oes not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 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because  the macro  gets expanded  once, its  output is  capt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and  then  executed  n  times.  Therefore,  th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n times...the following approach works b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"REG"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list ALL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,  this is a recursion that  shortens the argument li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step.  The  important  trick  is  that  a  new  macro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 each ste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SHIFT ist already a  machine instruction for a certain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T  may  be  used  instead,  or  the pseudo instruction i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by prepending a period (.SHIFT instead of SHI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8.  MAX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NEST  allows to  adjust how  often a  mcro may be called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AS terminates  with an  error message.  The argument 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 positive  integer  value,  with  the special value 0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s security brake completely off  (be careful with that...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value for the maximum nesting  level is 256; its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ad from the integer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FUNCTION is not  a macro statement  in the inner  sense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 this  instruction  at  this  place  because  it  use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 like macro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is  used  to  define  new functions that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n formula expressions like  predefined functions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 are  the values  that are  'fed into'  the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uses symbolic names for  the arguments. The assembl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that where  to insert the  actual values when 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is can be seen from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igit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function  checks   whether  the   argument  (interpreted 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  is  a  number  in  the  currently  valid character se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  can  be  modified  via  CHARSET,  therefore th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' names  (CH in  this case)  must conform to the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for macro parameter  names, i.e. the  special characters . and _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 functions  can  be  used  in  the  same  way  as 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 i.e.  with  a  list  of  parameters,  separated  by co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parenthe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not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function  is called,  all parameters  are calculated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n inserted into the function's  formula. This is done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  overhead  and  to  avoid  side  effects.  The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have  to  be  separated  by  commas when a function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Similar  to  macros,  one  can  use user-defined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 builtin  functions.  This  is  a  possible  source  fo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Such  definitions  therefore  should  be done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's type  may depend  on the  type of  the input argu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 are textually inserted  into the function's formula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 have an integer,  a float, or  even a string  as result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rgument's ty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  operates  in  case-sensitive  mode,  the  case  matter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  or  referencing  user-defined   functions,  in  contra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in assembly language  programs, there is  sometimes the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fine composed  data structures,  similar to high-leve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upports both the definition and  usage of structures with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tements. These  statements shall  be explained 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iton of  a structure  is begun  with the statement STR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with ENDSTRUCT (lazy  people may also  write STRUC resp. END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ENDS  instead).  A  optional  label preceding these instru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 as the name  of the structure  to be defined;  it is option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  of  the  definition  and  may  be used to redefin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's   name  (see  below).  The   remaining  procedure  is 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 with STRUCT, the  cuurent program counter  is saved 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zero.  All  labels  defined  between STRUCT and ENDSTRUC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offsets  of the  structure's data  fields. Reserving 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 via  the  same  instructions  that  are  also  otherwis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ng  space, like  e.g. DS.x  for Motorola  CPUs or  DB &amp;  co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-style  processors. The  rules for  rounding up  lengths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alignments also apply  here - if  one wants to define 'pack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 a  preceding  PADDING  OFF  may  be necessary. Vice ver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may be forced with ALIGN or simila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uch a  definition only  represents a  sort of 'prototype'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hat  reserve  memory  may  be used, no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 constants or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defined inside  structures (i.e.  the elements'  names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as-is.  Instead,  the  structure's  name  is prepended to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 with a special  character. By default,  this is the und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_).  This behaviour however may be  modified with two argume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RUC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EXTNAMES  suppressed the  prepending of  the structure's na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se, it  is the  programmer's responsibility 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names are not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TS  instructs AS to  use the dot  as connecting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underbar. It should however  be pointed out that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architectures,  the  dot  has  a  special  meaning  fo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, which may lead to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futhermore possible to turn the usage  of a dot on resp.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llowing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tedstructs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the  element names,  AS also  defines a further symb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's overall length when  the definition has be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mbol  has  the  name  LEN,  which  is  being  exten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's  name via the same rules  - or alternitavely with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given with the ENDSTRU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this may things may look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symbol REC_LEN would be assigned the valu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2.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structure  has been  assigned, usage  is as  simp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 to a macro: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rec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 as  much  memory  as  needed  to  hold  an  instan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and additionally defines a symbol  for every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with its  address, in  this case THISREC_IDENT, THISREC_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REC_POINTER.  A  label  naturally  must  not  be  omit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 structure; if it is missing, an error will b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arguments  allow  to  reserve  memory  for a whol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The dimensions (up to three)  are defined via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array Rec [10],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example,  space for  2*10=20 structures  is reserved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structure in the  array, proper symbols  are gener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rray indices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3.  Nest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is perfectly valid to call  an already defined structu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of another  structure. The  procedure that  is tak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is a combination  of the definition  and calling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 two  sections:  elements  of   the  substructure  ar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 the name of the instance is  being prepended, an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uper-structure   is   once   again   geing   prepended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name. This may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 is  also  allowed  to  define  one  structure  inside  of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union is a special  form of a structure  whose elements are not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sequentially  in  memory.  Instead  all  elements  occup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and are located  at offset 0  in the structure. Naturally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efinition basically does  nothing more than  to assig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to a couple of  symbols. It may however  be useful to cla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  in a  program and  therefore to  make it  more 'readable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union is the maximum of all elements'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5.  Nameles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a structure or union is  optional if it i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)  structure  or  union.  Elements  of  this  structur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part of of the 'next higher' named structur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symbols TREEREC_NAME and TREEREC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 no symbol holding  its length is  generated for an un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6.  Structure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 are  created  in  the  course  of  defining  or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 are  treated  just  like  normal  symbols,  i.e. 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a section, these symbols are local  to the section. The s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lso  true  for  the  structures  themselves, i.e.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ithin a section cannot be used outside of th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7.  Struct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wants to instantiate structures via  macros, one ha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YMBOLS  options  when  defining  the  macro  to make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visible outside the macro. For  instance, a list of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fin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name,{GLOBALSYMBOLS},rec1,rec2,r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assembler  supports   conditional  assembly   with  the  hel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like  IF...  resp.  SWITCH...  .  These  statements wor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time allowing  or disallowing  the assembly  of program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 on conditions.  They are  therefore not  to be  compared wi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of  high-level  languages  (though  it would be 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 assembly  language  with  structurization  statements of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languag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constructs  may  be  nested arbitrarily (until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cc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s the most common and  most versatile construct. The genera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F state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&lt;expression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  &lt;expression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ossibly mo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erves as an  entry, evaluates the  first expression, and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1 if the  expression is true  (i.e. not 0).  All further ELSE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will  then  be  skipped.  However,  if the expression i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1  will  be  skipped  and  expression  2  is  evaluated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turns out to be  true, block 2 is  assembled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 parts is variable  and results in  an IF-THEN-ELSE ladd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 length.  The  block  assigned  to  the  last ELSEIF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)  only gets  assembled if  all previous  expression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alse; it  therefore forms  a 'default'  branch.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only  one of  the blocks  will be  assembled: the 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IF/ELSEIF had a true expression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LSEIF parts are optional, i.e. IF  may directly be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. An ELSEIF without parameters must be the last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IF  always  refers  to  the  innermost,  unfinished IF constru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F's ar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 IF, the  following further  conditional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DEF  &lt;expressionl&gt;: true if  the expression does 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that are so far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DEF &lt;expression&gt;: counterpart to IF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USED  &lt;symbol&gt;: true if  if the given  symbol has been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once up to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USED &lt;symbol&gt;: counterpart to I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EXIST  &lt;name&gt;: true if the given  file exists. The sa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 paths and syntax apply as  for the INCLUD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3.9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EXIST &lt;name&gt;: counterpart to IF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B  &lt;arg-list&gt;: true  if all  arguments of  the parameter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B &lt;arg-list&gt;: counterpart to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to write  ELSE instead of ELSEIF  since everybody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veryIF...  statement,  there  has  to  be  a corresponding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en'  constructs  will  lead  to  an  error  message at the en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path. The way  AS has 'paired'  ENDIF statements with IF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educed from  the assembly  listing: for  ENDIF, the lin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IF...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a special  case of IF  and is designed  for situations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has to be compared  with a couple of  values. This cou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also be done with a series of ELSEIFs, but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urther CASE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advantage  that the  expression is  only written onc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gets  evaluated  once.  It  is  therefore  less  error-pro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than an IF chain, but obviously not as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 to specify  multiple values  separated by  comma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statement in  order to  assemble the  following block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The ELSECASE branch again serves as  a 'trap' for the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of the CASE conditions  was met. AS will  issue a warning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issing and all comparison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when value  lists of  CASE branches  overlap, only  one bran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which is the first one in case of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only serves  to open  the whole  construct; an arbitr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tements  may  be  between  SWITCH  and the first CASE (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 other  IFs  open!),  for  the  sake  of  better readabilit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owever 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SWITCH  is already a  machine instruction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arget, the  construct may  be openend  via SELECT,  o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period to  explicitly invoke  the pseudo  instruction (.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to  IF  constructs,  there  must  be exactly one END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WITCH. Analogous to  ENDIF, for ENDCASE  the li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WITCH is shown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is used to  tell AS the  dimensions of the  paper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the assembly listing. The first  parameter is there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nes after  which AS  shall automatically  output a form feed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however  take  into  account  that  this valu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 lines  including  an  eventual  line specified with TIT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number  of  lines  is  5,  and  the  maximum  value  is 255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of 0 has the  result that AS will  not do any form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those triggered  by a  NEWPAGE instruction  or those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d  at the end of  the assembly listing (e.g.  prior to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specification  of  the  listing's  length  in  characters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second parameter  and serves  two purposes:  on the one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line counter of AS will  continue to run correctly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has  to be  split into  several listing  lines,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hand there are  printers (like some  laser printers)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wrap  into  a  new  line  at line end but instea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 the  rest.  For  this  reason,  AS does line breaks by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lines that are too  long are split into  chunks whose leng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 to or smaller than the specified  width. This may lead to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feeds on  printers that  can do  line wraps  on their  own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the  exact  line  width  as  listing width. The sol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 case  is  to  reduce  the  assembly  listing's width by 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line  width  may  lie  between  5 and 255 characters;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of 0  means similarly  to the  page length  that AS shall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splitting  of  listing  lines;  lines  that are too long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taken into account of the form feed then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setting for the  page length is 60  lines,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e width  is 0;  the latter  value is  also assumed when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only 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PAGE  is  already  a  machine  instruction  on  th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arget, use  instead PAGESIZE  to define  the paper siz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lternative, it is always possible  to explicitly invoke the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by prepending a period (.PAGE instead of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re  is  no  way  for  AS  to  check  whethe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length and width correspond to the rea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can be used  to force a  line feed though  the curren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full up to now. This might  be useful to separate program p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that  are logically  different. The  internal lin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eset  and  the  page  counter  is incremented by one.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is  in  conjunction  with  a  hierarchical page numbe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up to  a chapter  depth of  4. 0  always refers to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,  and the  maximum value  may vary  during the assembly ru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ook a bit puzzling, as the following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,     instruction NEWPAGE 0 -&gt;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,     instruction NEWPAGE 1 -&gt; pag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.1,   instruction NEWPAGE 1 -&gt; pag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.1,   instruction NEWPAGE 0 -&gt; pag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.2,   instruction NEWPAGE 2 -&gt; pag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&lt;number&gt; may therefore result  in changes in different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current chapter depth.  An automatic form fe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ne counter  overflow or  a NEWPAGE  without parameter 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0. Previous  to the  output of  the symbol  table,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&lt;maximum up to now&gt; is done to start a new 'main chap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 MACEXP_DFT a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macro  is tested  and 'done',  one might  not want to se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 when  it  is  used.  As  described  in  the sec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 and using macros  (3.4.1), additional arguments  to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allow to  control whether  a macro's  body is  expand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usage and if yes,  which parts of it.  In case that several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fined in  a row,  it is  not necessary  to give thes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very single macro. The  pseudo instruction MACEXP_DFT def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following macros which parts shall  be expanded upon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resp. OFF enable or disable expansio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arguments  IF  resp.  NOIF  enable  or  disable  expan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 for conditional assembly, plus  the expansio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the were excluded because of conditional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  definitions (which includes  REPT, WHILE and  IRP(C)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  from or included in the  expanded parts via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resp. NO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 other lines not  fitting into the  first two catego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  from or included in the  expanded parts via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resp. N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is  ON, i.e.  defined macros  will be expanded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ourse  unless   specific  expansion   arguments  were   giv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macros.  Furthermore,  arguments  given  to MACEXP_DF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to the current setting: for  instance, if expansion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letely initially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DFT  noif,no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result that for macros  defined in succession, only cod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 are  no  macro   definition  and  that   are  not  excluded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ssembly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plus  the  per-macro directives provide fine-g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-macro  over the parts  being expanded. However,  there may b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ractice where  one wants  to see  the expanded  code of a macr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place  and  not  at  the  other.  This  is  possible 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MACEXP_OVR: it  accepts the  same arguemnts like MACEXP_D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however act  as overrides  for all  macros being expan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code.  This  is  in  contrast to MACEXP_DFT which infl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being  defined  in  the  following  code.  For instance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for  a  macro  that  neither macro definitions nor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hall be expanded in the listing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OVR 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nables  expansion of  macro definitions  for its  following u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OVR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  expansion  of  the   complete  macro  body   in  the 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OVR  without  arguments  again  disables  all  overrides,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gain behave as individually specified up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statements  also  have  an  effect on other macro-like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T,  IRP, IRPC  WHILE). However,  since these  are expanded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,,in-place'', the  functional difference  of these  tw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  minimal.  In  case  of  differences,  the  override  set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OVR has a higher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ting  currently  made  via  MACEXP_DFT  may  be  read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symbol MACEXP.  For backward  compatibility reasons,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use the  statement MACEXP instead  of MACEXP_DFT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not make use of this in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 like MACEXP  and accepts  the same  parameters, but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: Aft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 at all  will be  written to  the listing. This directiv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 for  tested  code  parts  or  include  files  to  avoid  a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  going beyond all bounds. CAUTION!  If one forgets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erpart somewhere  later, even  the symbol  table will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any  more!  In  addition  to  ON and OFF, LISTING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KIPPED  and  PURECODE  as  arguments.  Program  parts 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 due  to  conditional  assembly  will  not 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when NOSKIPPED is set, while  PURECODE - as the nam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even suppresses the  IF directives themselves  in the listing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are useful if  one uses macros  that act differently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parameters  and  one  only  wants  to  see  the  used  pa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setting may be read  from the symbol LISTING (0=OFF, 1=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2=NOSKIPPED, 3=PURE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5. 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 often it  makes sense  to switch  to another printing mod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 printing)  when  the  listing  is  sent to a printer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 this mode again  at the end  of the listing. 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eded control sequences can  be automated with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specifies the sequence that shall  be sent to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  to  the  listing  with   PRTINIT  &lt;string&gt;  and  similar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nitialization  string with  PRTEXIT &lt;string&gt;.  &lt;string&gt; has 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expression  in  both  cases.   The  syntax  rules  for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allow to insert  control characters into  the str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twe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the listing,  the assembler does  not differentiat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actually  goes, i.e.  printer control  character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without merc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pson  printers,  it  makes  sense  to  switch  them to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because listings are so wide.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re  that the compressed mode  is turned on at 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nd turned off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normally adds a header line  to each page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ntains the source  file's name, date,  and time.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extend the page header  by an arbitrary additional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has to be specified is an arbitrary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Epson printer  already mentioned above,  a title lin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 wide  mode,  which  makes  it  necessary  to 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mode 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"\18\14Wide Title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  printers automatically turn off  the wide mode at 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7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 with  a  numerical  argument  between  2 and 36 set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 system  for  integer  constants,  i.e.  the numbe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f nothing  else has  been stated  explicitly. The default is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re  are  some  possible  pitfalls  to  keep  in  min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2.1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 current setting,  the argument  of RADIX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;  furthermore, no symbolic  or formula expressions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. Only use simple constant nu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IM61x0  is  the  current  target, the instructions DEC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are available as shortforms for RADIX 10 respectively RADIX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DIX  can in a  certain way be  regarded as the  opposite to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allows to  configure which numbering  system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results when  \{...} constructs  are used  in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section 2.10.3). Valid arguments range  again from 2 to 36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ymbols  and  the  section  concept  introduced  with them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 new  function  that  was  introduced with version 1.39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say that  this part  is version  ''1.0'' and  therefo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the  optimum.  Ideas  and  (constructive)  criticism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wanted. I admittedly described the  usage of sections h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d  it.  It  is  therefore  possible  that  the  reality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 equal to  the model  in my  head. I  promise that 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pancies,  changes  will  occur  that  the reality gets ada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cumentation  and  not  vice  versa  (I  was told tha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akes place in larger compani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not generate linkable code  (and this will probabl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near  future :-().  This fact  forces one  to always assem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n a whole.  In contrast to  this technique, a sepa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ble modules would have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orter  assembly times  as only  the modified  modules have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sem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 option  to  set  up   defined  interfaces  among  modul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private and public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maller length  of the  individual modules  reduc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symbols per module  and therefore allows  to use shor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that are still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e last  item was  something that  always nagged  me: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as  a  label's  name  defined  at the beginning of a 2000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there  was  no  way  to  reuse  it  somehow - even no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 other end  where routines  with a  completely different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laced. I was forced to use concatenated names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ubprogram name&gt;_&lt;symbo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d  lengths  ranging  from  15  to  25  characters  and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difficult  to  overlook.  The  concept of section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in the following text was designed  to cure at leas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rd item of  the list above.  It is completely  optional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want to use  sections, simply forget them  and continu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 did with previous versions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ection  represents  a  part  of  the  assembler program encl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tatements and has a unique name chosen by the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&lt;section'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side of the 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[section's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 a section  must conform  to the  conventions for 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;  AS stores section  and symbol names  in separate tabl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why a  name may be  used for a  symbol and a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time. Section  names must  be unique  in a  sense that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more than one  section on the same  level with the same name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explain in the  next part what  ''levels'' mean).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ECTION  is optional, it may  also be omitted; if  it is omitt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 show  the  section's  name  that   has  been  closed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ECTION.  Code inside a  section will be  processed by AS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ere outside, except for three decisive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s  defined within  a section  additionally get  an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 number that  corresponds to  the section.  Thes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not  accessible  by  code  outside  the  section  (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by pseudo instructions, later more about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additional  attribute  allows  to  define  symbol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inside  and  outside  the  section;  the  attribute 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 to  use  a  symbol  name  multiple  times withou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 from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symbol of a certain name  has been defined inside an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a  section,  the  ''local''  one  will  be preferr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,  i.e. AS first  searches the symbol  table for a symb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eferenced  name  that  also  was  assigned  to the sec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 for a global  symbol of this  name only takes  plac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search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chanism  e.g.  allows  to  split  the  code into modules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have done  it with  linkable code.  A more fine-graine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be to pack  every routine into  a separate section.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 routines'  lengths,  the  symbols for internal u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very shor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by default  not differentiate between  upper and lower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names;  if  one  however  switches to case-sensitive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ill be regarded just like fo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ganization described  up to  now roughly  corresponds to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in  the  C  language  that  places  all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However, as  my ''high-level''  ideal was  Pascal and  not C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one step fur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valid  to  define  further  sections  within a sect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the  option given  in Pascal  to define  procedure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r function. The following example show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looking up a symbol,  AS first searches for  a symbol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 section,  and  afterwards  traverses  the  list of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 until the  global symbols  are reached.  In our 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sections see the  values given in  table 3.1 for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section | value | from section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Global  | 0     | Glob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uleA | 0     | Glob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A1  | 5     | ProcA1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A2  | 10    | ProcA2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uleB | 15    | Module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B   | 15    | Module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1: Valid values for the Individua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rule can be  overridden by explicitly  appending a sect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symbol's  name.  The  section's  name  has  to 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 sections  that  are  in  the  parent  section path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may be used.  The special values  PARENT0..PARENT9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ference the  n-th ''parent''  of the  current section; PARENT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equivalent  to  the  current  section  itself,  PARENT1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parent and so on.  PARENT1 may be abbreviated  as PAREN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given between the brackets,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reaches the global  symbol. CAUTION! If  one explicit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 from a  certain section, AS  will only seek  for symb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,  i.e.  the  traversal  of  the  parent  sections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 to  Pascal,  it  is  allowed  that  different  section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s  of  the  same  name;  the  principle  of  locality 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itations.  One  should  IMHO  still  use  this  feature as seldo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:  Symbols listed in the symbol  resp. cross reference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marked  with  the  section  they  are  assigned  to, no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section  hierarchy'' lying above them  (this really would have b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vailable space);  a differentiation  is made  very difficul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ECTION  instruction  does  not  define  a  label by itsel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concept  has  an  important  difference to Pascal's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 procedures: a  pascal procedure  can automatically  ''see''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cedures(functions),  AS  requires  an  explicit  defini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. This can be done e.g. with the following macro pa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also shows  that the locality  of labels inside macr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influenced  by  sections.  It  makes  the  trick  with  the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es of  course not  solve the  problem completely. 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local and  not referencable  from the  outside. Those  wh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 would  suffice  to  place  the  label in front of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should be quiet  because they would  spoil the brid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3. 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BLIC statement allows to change the  assignment of a symbo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section. It  is possible  to treat  multiple symbols 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 but  I  will  use  an  example  with only one symbo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(not  hurting  the  generality  of  this discussion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 case, one  declares a  symbol to  be global,  i.e. it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from anywhere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ymbol  cannot  be  moved  in  the symbol table onc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 in, this  statement has  to appear  before the symbol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AS stores  all PUBLICs  in a  list and  removes an ent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list when the  corresponding symbol is  defined. AS print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end  of  a  section  in  case  that  not all PUBLIC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hierarchical section  concept, the method  of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s purely global looks extremely  brute. There is fortunat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to  do  this  in  a  bit  more  differentiated way: by ap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: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will  be assigned  to the  referenced section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comes accessible for all its  subsections (except they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of the  same name  that hides  the ''more  global'' symbol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aturally protest if  several subsections try  to export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e name to  the same level.  The special PARENTn valu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previous  section  are  also  valid  for &lt;section&gt; to ex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exactly n  levels up  in the  section hierarchy. Otherwi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 that are  parent sections  of the  current section 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&lt;section&gt;. Sections that  are in another  part of the section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ot  allowed.  If  several  sections  in  the  parent sectio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have the  same name  (this is  possible), the lowest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lets the abovementioned macro becom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tting is equal  to the Pascal  model that also  only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father'' to see its children, but not the ''grandpa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quarrel about double-defined symbols  if more than o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 to  export  a  symbol  of  a  certain  name to the sam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is  is  by  itself  a  correct  reaction,  and on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'qualify''  symbols  somehow  to  make  them  distinguishable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 were  deliberate.  A  GLOBAL  statement  does  just  th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of GLOBAL  is identical  to PUBLIC,  but the symbol stay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being assigned to a  higher section. Instead,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of the  same value  but with  the subsection's nam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's  name  is  created,  and  only this symbol is mad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the section specification. If  for example two sectio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  both  define  a  symbol  named  SYM and export it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to their  parent section,  the symbols  are sorted  i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A_SYM resp. B_SY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source and target section  are separated b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the complete name path is prepended to the symbo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del  described  so  far  may  look  beautiful,  but 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detail not present in Pascal  that may spoil the happin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allows forward  references. Forward  references may 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 where AS  accesses a  symbol from  a higher  s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ss. This is  not a disaster  by itself as  long a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is  used  in  the  second  pass, but accident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ay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op    ;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take the global label loop  in the first pass and will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an  out-of-branch  situation  if  the  program part at &lt;cod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enough. The second  pass will not  be started at  all. 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the  ambiguity  would  be  to  explicitly  specify 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local  symbol is  referenced several  times, the  brack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 by using a  FORWARD statement. The  symbol is thereby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 to  be  local,  and  AS  will  only look in the loc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part  when  this  symbol  is  referenced.  For  ou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 at the position marked with 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must not  only be  stated prior  to a symbol's defini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prior to its first usage in a  section to make sense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sense  to  define  a  symbol  private  and  public;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as an error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5. 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ulti-stage lookup in  the symbol table  and the decision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a symbol  shall be  assigned of  course cost  a bit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.  An 8086  program of  1800 lines  length for example took 3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33 seconds after a  modification to use sections (80386 SX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MHz,  3  passes).  The  overhead  is  therefore  limited.  As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been stated at  the beginning, is  is up to  the programm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he wants to accept it. One can still use AS withou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 instructs  AS  to  write  the  symbols  give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list  (regardless  if  they  are  integer,  float 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)  together with  their values  into the  share file. I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 the  command  line  parameters  described  in section 2.4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file is generated at all and  in which format it is writt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etects this instruction and no  share file is generated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 comment possibly  appended to the  statement itsel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 to  the  first  line  outputted  to the share file (if SHAR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list is empty, only  the comment will be  written). In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file is written  in C or  Pascal format, one  has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ent  itself  does  not  contain character sequences tha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(''*/'' resp. ''*)''). AS does not check for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nserts the  file given as  a parameter into th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f it would  have been inserted  with an editor  (the file 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 be  enclosed  with  ''  characters).  This  instru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 to split  source files  that would  otherwise not  f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r to create ''tool boxes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the  file name does  not have an  extension,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C is assumed in a firstg step.  Only if no sch file exist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name contains  a period (and  therefore an extensio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exactly this name is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mebler  primarily  tries  to  open  the  file 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the  source  file  with  the  INCLUDE statenem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 path  contained in  the file  specification is relativ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 directory, not to the directory  the assembler was call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-i &lt;path list&gt;  option, one can specify  a list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ill automatically be searched  for the file. If 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a fatal error occurs, i.e. assembly terminat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atibility reasons, it is valid to  enclose the file name in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ivalent.  CAUTION!  This  freedom  of  choice is the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tring constant but no string expression is 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 can be used to embed  binary data generated b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code generated  by AS (this  might theoretically even b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S itself...). BINCLUDE has thre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 file is complete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the file's contents are  included starting at &lt;offset&gt;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'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,&lt;offset&gt;,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&lt;length&gt; bytes are included starting at &lt;offs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rules  regarding search  paths and  assumed suffixes ap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4. MESSAGE, WARNING, ERROR,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ler  checks source  files as  strict as 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s  differentiated  error  messages,  it  might be necess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to  time  to  issue  additional  error  messages  that  allow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 check for  logical error.  The assembler distinguishe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different types  of error  messages that  are accessibl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via the following thre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:  Errors that hint  at possibly wrong  or inefficie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continues and a code fil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:  True  errors  in  a  program.  Assembly  continue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ion  of  possible  further  errors  in  the same pass.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no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TAL:  Serious  errors  that  force  an  immediate 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. A code file may be generated but will be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ree  instructions  have  the  same  format  for the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 issued:  an  arbitrary  string  expression,  which 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 string  constant,  but  as  well  a  complex  express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 to a  string. It  also includes  the feature to emb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strings, which is described in 2.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"Start Address is \{start_address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generating warnings  or errors  typically only mak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njunction  wit  conditional  assembly.  For  example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a limited address space for a  program, one can test fo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equ     8000h   ; 27256 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he program itse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"\athe program is too lo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 instructions  generating  errors,  there  is 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MESSAGE  that  simply  prints  a  message  to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and  th  ecosole  (the  latter  only  if the quiet mo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. Its usage is equal to the other thre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 could  say  that   READ  is  the   counterpart  to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group: it allows  to read values  from the keyboar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  You might ask what  this is good for.  I will brea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principles and  put an  example before  the exa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tline the usefulness of this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needs for data  transfers a buffer of  a size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t assembly time.  One could store  this size in  a symbo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QU, but it can also be done interactively with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"buffer size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 can  this   way  configure   themselves  dynamically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and  one  could  hand  over  the  source  to  someone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 it  without  having  to  dive  into  the  source code. Th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 shown  in  the  example  should  always  be  use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ing the user multiple times with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 quite  similar to  SET with  the difference  that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from the  keyboard instead  of the  instruction's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also implies  that AS will  automatically set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(integer, float or string)  or that it is  valid to enter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stead of a simpl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may  either  have  one  or  two  parameters because the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is  optional.  AS  will  print  a message constr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's name if it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6. 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llows  to modify  the set  of notations  f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in  various  number  systems.  -  After  selection  of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,  a certain default  set is installed  (see section E). Th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augmented  with other  notations, or  notations may 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it. INTSYNTAX takes  an arbitrary list  of arguments whic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 with  a  plus  or  minus  character,  followed by the not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For instance, the follow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SYNTAX    -0oct,+0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result that a  leading zero marks a  hexadecimal instea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 constant, a common  usage on some  assemblers for the SC/M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 for all notations can  be found in table  2.7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on combining notations, except  when they contradic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stance, it would not  be allowed to enable  0oct and 0he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7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AS  assigns a  distinct syntax  for integer consta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  (which  is  in  general  equal to the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  as  long  as  the  syntax  is  not  too  bizarre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 however has  his own  preferences for  another syntax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 live with  the fact  that his  programs cannot  be translat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ith the standard assembler. If one places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 at the  program's beginning,  one may  furtherly use  an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teger  constants,  even  mixed  in  a program. AS tries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for  every  expression  the  syntax  that was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m  does not always deliver the  result one might have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  is  also  the  reason  why  this  option  has  to  b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:  if there are  no prefixes or  postfixes that unambig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 either Intel  or Motorola  syntax, the  C mode 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zeroes that are  superfluous in other  modes have a mea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stant will be understood as  an octal constant and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n error message  as octal numbers  may only contain  digit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7.  One  might  call  this  a  lucky  case; a number like 077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 in trouble  without getting  a message  about this.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ed   mode,   both   expressions   unambiguously  would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deci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a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er strives to  behave like the correspondig "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",  there are  cases when  emulating the original assemb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 would forbid code  optimizations which are  valid a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opinion. Us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witch  to  a  'compatibility  mode'  which  prioritizes  '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'  to  most  efficient  code.  See the respective s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 hints  whether  there  are  any  situ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mode is disabled by default,  unless it was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 switch of same name.  The current setting may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9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marks  the  end  of  an  assembler  program. Lines that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 in  the  source  file  will  be  ignored. IMPORTANT: E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from within a macro, but  the IF-stack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not  cleared  automatically.  The  following  construct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n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DontWant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may optionally have  an integer expression  as argument that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's entry  point. AS  stores this  in the  code file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cord and it may be post-processed e.g. with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has always been  a valid instruction  for AS, but  the onl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is  in  earlier  releases  of  AS  was compatibility; END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the individual  code generators, I  strived for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compatibility  to the  original assemblers.  However,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this as long as it did  not mean an unacceptable addition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ork. I listed  important differences, details  and pitfa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Where  can I buy such  a beast, a HC11  in NMOS?'', some of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.   Well,  of  course  it  does  not  exist,  but  an  H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 in a  hexadecimal number  (older versions  of A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ccepted such a name  because of this), and  so I decided to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let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omeone  stating that something is  impossible should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ooperative as not to hinder the one who currently does it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ime  to  time,  one  is  forced  to  revise one's opinion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earlier,  I  stated  at  his  place  that I couldn't use A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 in a way that it is  also possible to to separ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SET/BCLR resp. BRSET/BRCLR with spaces.  However, it seem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o more than I wanted to  believe...after the n+1th request, I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once again  to work  on it  and things  seem to work now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either  spaces  or  commas,  but  not  in  all  variants,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ies:  for every  variant of  an instruction,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only commas or  a mixture of  spaces and commas  as Motorola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ave defined it  (their data books  do not always  have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responding 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x  abs8 #mask         is equal to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x  disp8,X #mask      is equal to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xxx abs8 #mask addr    is equal to BRxxx abs8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xxx disp8,X #mask addr is equal to BRxxx disp8,X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list,  xxx is  a synonym  either for  SET or CLR; #mas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sk to be applied  (the # sign is  optional). Of course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re also valid for Y-indexed expression (not listed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K4  version of  the HC11,  Motorola has  introduced a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,  which  one  one  hand  easily  allows  to once again ext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 that has  become 'too  small', but  on the other h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makes  programmers'  and  tool  developers' lifes simpler...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 one  sensibly  map  something  like   this  on  a  model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4 architecture  extends the  HC11 address  space by 2x512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eans that  we now  have a  total address  space of 64+1024=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AS acts  like this  were one  large unified addres spa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00000...$00ffff: the old HC11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10000...$08ffff: Wind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90000...$10ffff: Wind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ASSUME statement,  one tells AS  how the banking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up, which  in turn  describes which  extended areas  are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hysical addresses. For absolute  addresses modes wit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 $10000, AS automatically computes  the address with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that  is  to  be  used.  Of  course  this  only  works  f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, it  is the  programmer's responsibility 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for indirect or indexed addressing m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one is  not really sure  if the current  mapping is re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one, the pseudo  instruction PRWINS may  be used, which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s MMxxx register contents  plus the current mapping(s)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IZ $e1 MMWBR $84 MM1CR $00 MM2CR $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10000...12000 --&gt; 4000.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90000...94000 --&gt; 8000...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*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 $10000  would  effectively  result  in  a  jump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,  it  is  a  bit  crazy  idea  to  add  support  in A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hat  was  mostly  designed  for  usage  in  work 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 that AS  mainly is  targeted at  programmers of  singl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But things  that today  represent the  absolute high 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 will be  average tomorrow  and maybe  obsolete the next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 the  meantime, the  Z80 as  the 8088  have been retired as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personal  computers  and  been  moved  to  the  embedded  mark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  versions   are   marketed   as  microcontrollers.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 of the  MPC505 and  PPC403, my  suspicion has  prov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 that  IBM  and  Motorola  try  to promote this architecture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ield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 current  support  is  a bit incomplete: Temporari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-style  mnemonics are used  to allow storage  of data and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mon  RS/6000 machine  instructions mentioned  in [81] 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  noone  misses  them!).  I  will  finish  this  as  so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m is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's  PALM  processor  has  been  ''Terra  Incognita''  for long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it never  has been  used outside  of IBM. Furthermore,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0  to 5120  that were  equipped with  it were  exotic and exp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ere  quickly  forgotten  over  the  success  of  the IBM PC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 Corti's extensive  reverse engineering  made it 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is target [4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hristian began  to reverse  engineer the  PALM processor, h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know the assembler mnemonics  defined by IBM, so  he ha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 own  ones.  He  of  course  did this with the background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decades  of  other  processor  architectures that wer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973 (when PALM was constructed) until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compare his mnemonics with the  ones from IBM (a documen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was finally published  in [40]), I  see parallels to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of the Intel 8080/8085 on the  one side, and the Zilog Z8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side. ''Intel Mnemonics'' pack  the addressing mod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's  name (like  MVI for  ''MoVe Immediate''  or LDHD for ''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word   Direct'').  This  is  significantly   easier  to  par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into machine language for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 mnemonics  group  all  machine instructions doing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under the same mnemonic, like LD  for ''LoaD'' or MOV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  bit) data  move. This  makes usage  for a programmer much simp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 the different  addressing modes  however results  in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 both  sets  of  mnemonics  have  their justification: The IBM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because  they  are  ''the  original''  ones  and are us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 documentation, and  the new  ones because  they are simp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able  and easier to use. I  therefore decided to suppor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in  my  assembler,  and  this  was  fortunately  possi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 any  conflicts.  Support  includes the ''macro instruction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 RCALL,  JMP,  BRA,  LWI  and  RET.  And there are a few thing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y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D  and OR also  accept an immediate  operand as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mapped  to the  SET resp.  CLR instructions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gets inverted for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OVE  also accepts an  immediate argument as  source and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machine code as LWI. The same is true for MOVB and L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instructions  consisting  of  more  than one (half) wor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 a  new  problem:  The   only  form  of  conditional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  by  the  PALM  processor  is  a  conditional  skip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instruction  word.  If  such  a  skip is followed by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it  would  only  partially  be  skipped. I hav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a small  state machine  that attempts  to detect  such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ssue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BM 5110 and 5120 do not  use the ASCII character set,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BCDIC  as known from IBM mainframes.  The include subdirectory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hat  may  be  used  to  convert from ASCII to EBCDIC.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defines  EBCDIC as  an extra  code page,  so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activated with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age        cp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more  word  about  integer  constant  syntax:  Christian Cort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 use  the  ''Motorola  Syntax'', i.e. hexadecima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be prefixed with a  dollar sign. As the  PALM is an IBM desig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 use  the  ''IBM  Syntax''  by  default,  which 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 constants are enclosed  in apostrophes and  prefixed with 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hexadecimal   values.   To   assemble   the  code  exampl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's  pages without modifying them,  add the follow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gram's begi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syntax       +$hex,-x'h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 which devil rode  you! Which person  in your company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brilliant''  idea  to  separate  the  parallel  data  transfer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!  In result,  everyone who  wants to  make his  code a 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p****ed  because  the  space  gets  recognized  as  a sepa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data transf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Motorola  defined it  that way,  and I  cannot change  i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 instead of  spaces to  separate the  parallel operations 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,  and  the  individual  operations'  parts  are again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mas, as one would exp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 states that  instead of  using MOVEC,  MOVEM, ANDI  or ORI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valid  to  use  the  more  general  Mnemonics MODE, AND or O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) does not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 the   assembler   syntax   of   these  processors, 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ously   copied  from  Motorola  (that  wasn't  by  far  the 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..),  unfortunately  the  company  wanted  to  introduc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for hexadecimal numbers. To make it  even worse, it is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unbalanced single quotes, just like Microchip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h'ff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ormat is  not supported  by default.  Instead, one  ha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umbers in the well-known  Motorola syntax: with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 sign.  If  you  really  need  the  'Hitachi  Syntax',  e.g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 existing code,  enable the  RELAXED mode.  Bear in 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ntax  has  received  few  testing  so  far. I can therefo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it will work in all c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8/500's  MOV  instruction  features  an  interesting and un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:  If  the  target  operand  has  a  size of 16 bi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possible  to  use  an  8-bit  (immediate)  source  operan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for an instru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$ffff,@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encode  the immediate source code  operand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$ff  and  to  save  one  byte  in  code  size.  The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performs  a  sign  extension,  which  turns $ff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value $ffff.  AS is  aware of  this optimization  and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 unless  it  was  explicitly  forbidden  via  a  :16  suffi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 from  users  trying  to  assemble  existing code ha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original Hitachi assembler  implements this optimiz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way: it  assumes a  zero instead  of a  sign exten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immediate  values from  0 to  255 ($0000  to $00ff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-128 to  +127 ($ff80  to $007f)  are encoded  as one  byte.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physical hardware brought the  result that the Programm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correct:  The  processor  performs   a  sign  extension.  A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by default only use the  shorter encoding if a value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-128 to  +127 respectively  $ff80 to  $007f is  used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 code that assumes values  from $80 to $ff  are encoded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,   you  may  activate  a   'compatibility  mode',  either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code or by the command line switch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this, the same  remarks regarding hexadecimal numb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s for H8/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 Hitachi  once   again  used   their  own   forma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umbers, and once  again I was  not able to reprodu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...please use Motorola synt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literals  and the  LTORG instruction,  a few thing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kept in  mind if  you do  not want  to suddenly get confro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exist due to  the fact that  the processor is  un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out of a range of -128  to 127 with immediate addressing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 the  Hitachi  assembler)  hide  this  inability  by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 of constants  in memory  which are  then referenced  vi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. The question  that now arises  is where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stants in memory. AS does  not automatically place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emory  when  it  is  needed;  instead, they are collected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ORG  instruction occurs. The  collected constants are  then dumpe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,  and  their  addresses  are  stored  in ordinary label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visible in the symbol table. Such a label's name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_s_xxxx_n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name, s  represents the literal's  type. Possible values ar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16-bit  constants,  L  for  32-bit  constants  and  F  fo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where  AS  cannot  decide  in  anticipation  which 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In case of  s=W or L,  xxxx denotes the  constant's valu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otation,  whereas  xxxx  is  a  simple running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  (in  a  forward  reference,  one does no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a  constant when  it is  referenced, so  one obvious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 its value  into the  name). n  is a counter that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 often a literal  of this value  previously occurr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Literals  follow  the  standard  rules  for  localiza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  It is therefore absolutely  necessary to place liter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generated in a certain section before the section is termin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ing  with  n  is  necessary  because  a  literal  may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times in a section. One reason for this situation is that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 only  allows positive  offsets; Literal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been placed with an LTORG can  therefore not be refere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at  follows.  The  other  reason  is  that  the displa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limited in length (512 resp. 1024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utomatic LTORG at the end of  a program or previously to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 different  target  CPU  does  not  occur; if AS detects un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in such a situation, an error messag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PC-relative  addressing mode  uses the  address of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plus 4,  it is  not possible  to access  a liter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directly after the instruction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 minor item  since the  CPU anyway  would try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data as code.  Such a situation  should not occur  i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..another  pitfall is far more  real: if PC-relativ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just behind  a delayed  branch, the  program count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o  the  destination  address,  and  the  displacement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to the  branch target  plus 2.  Following is an examp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ail leads to a literal that cannot b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5678,r4        ;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ere is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execution continu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 Target+2  is  on  an  address   behind  the  literal,  a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 would result. Things become  especially hairy whe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ranch instructions JMP, JSR, BRAF, or  BSRF is used: as A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 the  target  address  (it  is  generated  at  runti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s  contents), a  PC value  is assumed  that should  never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disabling any PC-relative addressing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not possible to deduce the  memory usage from the count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terals. AS might  need to insert  a padding word  to align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to an address that  is evenly divisible by  4;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ight reuse  parts of  a 32-bit  literal for other 16-bit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multiple use of  a literal with a  certain value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entry. However, such  optimizations are completely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forward  references  as  AS  does  not  know  anything ab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literals use the  PC-relative addressing which  is only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V  instruction,  the  usage  of  literals is also limited to 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The way  AS uses  the operand  size is  a bit  tricky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of a  byte or  word move  means to generate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instruction that results  in the desired  valu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s  lowest 8  resp. 16  bits. The  upper 24  resp. 16 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 as ''don't care''.  However, if one  specifies a longwor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omits  the  size  specification  completely,  this  means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 32-bit  register  should  contain  the  desired  valu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follow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instruction  will result  in true  immediate addre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and third instruction will use a  word literal: As bit 7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is set, the byte instruction  will effectively creat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FC0  in the register. According  to the convention, this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he desired value in the second  and third example. However,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 is also  sufficient for  the third  case because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a cleared bit 15 of the operand to bits 16..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 see, the  whole literal stuff is  rather complex; I'm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re was no chance of  making things simpler. It i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art  of  its  nature  that  one sometimes gets error messag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that  were  not  found,  which  logically  should  not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 AS  does  the  literal  processing  completely  on  his 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f  other  errors  occur  in  the  second pass, all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will move because  AS does not  generate any code  any m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that have  been identified  as erroneous.  As liter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artially  built  from  other  symbols' values, other error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 because literal names  searched in the  second pass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stored  in the  first pass  and AS  quarrels about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..if  such  errors  should  occur,  please  correct  all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irst before you start cursing on me and litera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who come out of the Motorola  scene and want to use PC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explicitly  (e.g.  to  address  variables  in  a  pos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way) should know  that if this  addressing mod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e programmer's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implicit conversion  of the  address to  a displacement will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 operand  is inserted  as-is into  the machine code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generate  a  value  range  error...).  If you want to us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 on the SH7x00,  simply use ''absolute''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oes not exist on machine lev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example,  the  displacement  will be calculated correctly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the same limitations apply for  the displacement as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liter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set of  these 4 bit  processors spontaneously rem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of  the  8080/8085  -  many  mnemonics,  the  addressing mod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 or  indirect)   is  coded   into  the   instruction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 sometimes  hard  to  memorize. AS or cours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ntax  as  Hitachi  defined  it.  I  however implement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for  most  instructions  that  is  -  in  my  opinion  -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  and better  to read.  The approach  is similar to what Z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back  then  for  the  Z80.  For instance, all machin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ransfer  data  in  some  form,  may  the  operands be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 or  memory  cells,  may  be  used  via  the L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 'meta   instructions'   exist   for  arithmetic  and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A  complete  list  of  all  meta  instru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can be found in  the tables 4.8 and  4.8, their practic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en in the file t_hmcs4x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eta Instruction   | Replac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D src, dest       | LAI, LBI, LMID, LMIIY,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AB, LBA, LAY, LASPX, LASPY, LAM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WI, LXI, LYI, LXA, LYA, LAM, LAM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BM, LMA, LMAD, LMAIY, LMAD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XCH src, dest      | XMRA, XSPX, XSPY, XMA, XMAD, XM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src, dest      | AYY, AI, AM, AM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C src, dest      | AMC, A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UB src, dest      | SYY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BC src, dest      | SMC, S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src, dest       | OR, ORM, ORM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src, dest      | ANM, ANM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OR src, dest      | EORM, EOR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P cond, src, dest | INEM, INEMD, ANEM, ANEMD, BNEM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YNEI, ILEM, ILEMD, ALEM, ALEMD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BLEM, ALEI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SET bit           | SEC, SEM, S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CLR bit           | REC, REM, R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TST bit           | TC, TM, T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1: Meta Instructions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Operand   | Types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rc, dest | A, B, X, Y, W, SPX, SPY (register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 (memory addressed by X/Y/W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+ (ditto, with auto incremen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- (ditto, with auto decremen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#val (2/4 bits immediate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addr10 (memory direct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Rn (memory register 0..15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ond      | NE (unequal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 (less or equal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it       | CA (carry)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bitpos,M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bitpos,addr1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itpos    | 0..3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2: Operand Types for HMCS400 Meta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 set  of  the  H16's  core  well  deserves  the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''CISC'':   complex   addressing   modes,   instructions  of 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length, and there  are many shortforms  for instru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operands.  For  instance,  several  instructions know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''formats'',  depending on the type  of source and destinatio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eneral  rule  is  that  AS  will always use the short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unless it was specified explicitly: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r4,r7     ; uses 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r7     ; uses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@r7    ; uses 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@r4,@r7   ; uses 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:q.l   #4,r7     ; forces Q instead of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:g.l   #4,r7     ; forces G instead of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mmediate arguments, the ''natural'  argument length is us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bytes for 16 bits.  Shorter or longer arguments  may be for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 operand size (.b, .w, .l or  :8, :16, :32). However,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displacements  and  absolute  addresses  is that the shortes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used  if no  explicit size  is given. This includes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processor  does  not  output  the uppermost eight bi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Therefore, an absolute  address of $ffff80  can be co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yte ($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 AS  knows  the  ''accumulator  bit'',  i.e.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 of  a  two-operand  instruction  my   be  left  away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is  register  zero.  There  is  currently no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following optimizations ar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 R0,&lt;ea&gt;  gets  optimized  to  MOVF  &lt;ea&gt;, unless &lt;ea&gt; is 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  expression  and  the  size  of  the  displacement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.   This  optimization  may  be  disabled  by  specify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  does not support the  Q format, however it  may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:Q  with a negated immediate argument,  given the argumen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ange -127...+128. This  optimization may as  well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pecifying an explic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HMCS400,  addressing  modes  are  largely encod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encrypted..) into into  the mnemonics, and  also here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vide an  alternate notation  that is  more modern  and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A complete list of all  meta instructions and their oper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found in the tables 4.10 and  4.10, their practical use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t_olms4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eta Instruction | Replaces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D dest, src     | LAI, LLI, LHI, L,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AL, LLA, LAW, LAX, LAY, LAZ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WA, LXA, LYA, LPA, LTI, RTH, RT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EC dest         | DCA, DCL, DCM, DCW, DCX, DCY, DCZ, D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C dest         | INA, INL, INM, INW, INX, INY, INZ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SET bit         | SPB, SMB, S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CLR bit         | RPB, RMB, R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TST bit         | TAB, TMB, T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3: Meta Instructions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perand   | Types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rc, dest | A, W, X, Y, Z, DPL, DPH (Register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T, TL, TH (Timer, obere/untere H"alfte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M (Speicher adressiert durch DPH/DP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#val (4/8 bit immediat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PP (Port-Pointer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       | C (Carry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P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A), bitpo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pos    | 0..3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4: Operand Types for OLMS-40 Meta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 memory  of  these  4  bit  controllers consists of up to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.   However,   only   a   very   small  subset  of  the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have  enough  space  to  accomodate  seven  address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enas that -  once again -  banking must help  out.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structions that address  memory only contain  the lower f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RAM  address, and  unless the  lowest 16  nibbles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 addressed,  the  P  register  delivers  the  necessary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its. The assembler is told about its current value via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p: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e.g. directly after a PAG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 of PAGE:  both PAGE  and SWITCH  are machine 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trollers, i.e. the do not  have the function known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.  The pseudo  instruction to  start a  SWITCH/CASE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in  OLMS-50  mode,  and  the  listing's  page  size  is se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memory of these microcontrollers  is organized in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words. Honestly said, this  organization only exists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 the one  hand branch instructions  with a target  that must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same  page, and  on the  other hand  ''long'' bran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reach  the  whole  address  space.  The standard syntax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demands that page  number and offset  have to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distinct arguments for  the latter instructions.  As this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t  (except  for  indirect  jumps,  a programmer has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 to  deal  with  pages),  AS  also  allows  to  write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 a ''linear'' styl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$24,$3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6502's undocumented instructions  naturally aren'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data book, they shall be listed  shortly at this place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using them  on your own  risk. There is  no guarante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 revisions will support all variants!  They anyhow do not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CMOS   successors   of   the   6502,  since  they  allocat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bit combinations with "official" i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mbol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bi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binary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logical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logical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 rota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rotat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     contents of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bi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index registers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accumulator 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       upper half of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JAM or KIL o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none, prozessor is h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pl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lt;&lt;1)|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A)&amp;(M), C&lt;-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lt;&lt;1)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gt;&gt;1)^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(A)&amp;(M))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gt;&gt;&gt;1)+(A)+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(A)&amp;(M))&gt;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A)&amp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Y-indexed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A)&amp;$ee)|((X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A)&amp;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X/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&lt;-(A)&amp;(X), S&lt;-(X),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Y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X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,X&lt;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Y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04&lt;-(X)04&amp;(M)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04&lt;-(A)04&amp;(M)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,S,A&lt;-((S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M)-1, Flags&lt;-((A)-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&lt;-((X)&amp;(A))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M)+1, A&lt;-(A)-(M)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 of  this  family  have  a  quite  nice, however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 feature: If one sets bit 5  of the status register with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the  accumulator  will  be  replaced with the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  by  the  X  register  for  all  load/store  and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An attempt  to integrate  this feature  clean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syntax has not  been made so  far, so the  only way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urrently  the  ''hard''  way  (SET...instructions with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...C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 MELPS-740  processors  implement  all instructions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where  the  programmer  has  to  watch  out  for himself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used that are unavailable for the targeted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 not  differentiate  among  the  individual processo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For  a  description  of  the  details  regarding  speci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, see the discussion of the ASSU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seems,  these two  processor families  took disjunc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 starting from  the 6502  via their  8 bit predecessors.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the following differences ar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65816 does not have a B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65816 does not have instructions to multiply or di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65816 misses  the instructions  SEB, CLB,  BBC, BBS, CLM, S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H,  PUL and  LDM. Instead,  the instructions  TSB, TRB, BIT, C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D, XBA, XCE and STZ take their places in the opc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instructions  have  identical  function,  y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5816 | MELPS-7700 || 65816 | 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P  |     CLP    ||  PHK  |     PH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S  |     TAS    ||  TSC  |     T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D  |     TAD    ||  TDC  |     TD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HB  |     PHT    ||  PLB  |     P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AI  |     WIT    |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ricky  are  the  instructions  PHB,  PLB  and  TSB: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have  a  totally  different  encoding and meaning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ese processors address their memory  in a w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O  even one level higher on  the open-ended chart of perversit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-like segmentation: They  do banking! Well,  this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ice for the 6502 upward-compatibility;  before one can us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code  for  these  processors,  one  has  to  inform A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several registers (using the ASSUME instru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 flag rules whether the accumulators  A and B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s (1) or 16  bits (0) width. Analogously,  the X flag dec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of the X  and Y index  registers. AS needs  this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ision  about  the  argument's  width  when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#&lt;constant&gt;)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is organized  in 256 banks  of 64 KBytes.  As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PU  core have  a maximum  width of  16 bits,  the upper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 be  fetched  from  2  special bank registers: DT deli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 8  bits  for  data  accesses,  and PG extends the 16-b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to 24  bits. A  16 bits  wide register  DPR allow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page known from  the 6502 to  an arbitrary location 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  If AS  encounters an  address (it  is irrelevant if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part  of  an  absolute,  indexed,  or  indirect  expression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ing modes will be t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s  the address  in the  range of  DPR..DPR+$ff? If yes, us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 with an 8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s  the address contained in the  page addressable via DT (resp.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branch instructions)? If  yes, use absolute  address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If nothing else helps, use long addressing with a 24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 see from this  enumeration, the knowledge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of DT, PG and  DPR is essential for  a correct operation of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pecifications  are  incorrect,  the  program will probab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 addressing at  runtime. This  enumeration also  implie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address  lengths  are  available;  if  this is not the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chain will become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omatic determination of the  address length described abo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overridden by  the usage  of prefixes.  If one prefixe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&lt;, &gt;, or &gt;&gt; without a  separating space, an address with 1, 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bytes of  length will  be used,  regardless if  this is  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If one uses an  address length that is  either not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 instruction  or  too  short  for  the  address, 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porting of 6502 programs,  AS uses the Motorola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constants  instead  of  the  Intel/IEEE syntax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preferred by Mitsubishi for their  740xxx series. I still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is is the  better format, and  it looks as  if the desig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5816 were of the same  opinion (as the RELAXED instruc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lternative use of  Intel notation, this  decision should not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).  Another  important  detail  for  the porting of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is valid to  omit the accumulator A  as target fo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it  is possible  to simply  write LDA  #0 instead  of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,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al goodie  in the  instruction set  are the instructions MVN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 to do block transfers.  However, their address specific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 bit strange: bits 0--15 are stored in index registers, bits 16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are  part  of  the  instruction.  When  one  uses  AS,  one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the  full  destination  and  source  addresses. A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grab  the  correct  bits.  This  is a fine ye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Mitsubishi's assembler where you  have to extract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s on your own. Things become  really convenient when a macr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,  possible pitfall:  if the  accumulator contains  the value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tsubishi  chip  will  transfer  n  bytes,  but  the  65816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SH and  PUL instructions  are also  very handy because the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ave  a  user-defined  set  to  be  saved  to the stack resp.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 from the stack.  According to the  Mitsubishi data book [6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 mask  has  to  be  specified  as an immediate operan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either has to  keep all bit&lt;-&gt;register  assignments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e has to define some  appropriate symbols. To make things simp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decided to  extend the  syntax at  this point:  It is vali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as argument which  may contain an  arbitrary sequence of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r immediate expressions. Therefore, the follow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ivalent.  As  immediate  expressions  are still valid, AS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ard compatible to the Mitsubishi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thing I  did not  fully understand  while studying  the Mitsub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is the  treatment of  the PER  instruction: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push  a  16-bit  variable  onto  the stack whos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relative  to  the  program  counter.  Therefore,  it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 addressing  mode  from  the   programmer's  point  of 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 the Mitsubishi assembler  requests immediate addr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instructions argument is placed  into the code just as-i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calculate the  address in his  own, which is something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   were  designed  for   to  avoid...as  I   wanted  to 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,   AS  contains  a  compromise:  If  one  chooses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(with a leading  # sign), AS  will behave lik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itsubishi. But if the  # sign is omitted,  as will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between  the  argument's  value  and  the  current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and insert this differenc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milar situation  exists for  the PEI  instruction that  p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of a  16-bit variable  located in  the zero  page: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represents  an  address,  once  again  immediate addr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In this case, AS will  simply allow both variants (i.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out a #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16 family is a  family of highly complex  CISC processo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 complicated  instruction  set.  One  of  the instruction s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 is the  detail that  in an  instruction with  two oper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operands may be  of different sizes.  The method of app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as an  attribute of the  instruction (known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opted  from  Mitsubishi)  therefore  had  to  be extended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to append  attributes to  the operands  themselv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lowest 8  bits of register  0, sign-extends them  to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ores the result into  register 6. However, as  one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in  9 out  of 10  cases, it  is still valid to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size to the instruction itself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variants may be mixed;  in such a case,  an operand siz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an   operand   overrules   the   ''default''.   An  exception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with two  operands. For  these instructions,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the  source  operand  is  the  destination  operand's  siz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0 is accessed  with 32 bits,  the size specification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instruction  is not  used at  all. If  an instruction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 any  size  specifications,  word   size  (w)  will  be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 in contrast to the 68000  family, this means 32 bit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6 b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ined addressing modes  are also rather  complex; the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o automatically  assign address  components to  parts of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 things at least halfway manageable.  The only way of infl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llows (the  original assembler  from Mitsubishi/Green Hill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 in this  respect) is  the explicit setting of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by appending :4, :16 and 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-3F was  developed in  the early  1970, a  time whe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were also much less powerful  than today. So when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for  a  new  processor  was  designed,  it  was also a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that it  should be  easily translatable  into machin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the  CP-3F's  original  assembler  mnemonics group into few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an be  treated the  same by  an assembler:  instruction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 argument of  3, 4,  or 8  bits, instructions with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,  branches and  instructions with  no argument  at al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to translate into  machine code, the  readability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however leaves  to be  desired by  today's standards -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tel's  assembly  language  for  the  8080. I therefor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 an  alternate  syntax  which  more  clearly  expresses w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5: Alternate Instruction Syntax for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iginal | Alternate     | Functio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s imm4 | ld a,#&lt;imm4   | A &lt;-- 0:imm4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l imm8 | ld a,#&gt;imm8   | A &lt;-- imm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ss imm3 | ld s,#imm3    | S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ts imm3 | ld t,#imm3    | T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l imm8 | and [a,]#imm8 | A &lt;-- A &amp;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l imm8 | xor [a,]#imm8 | A &lt;-- A ^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l imm8 | or [a,]#imm8  | A &lt;-- A |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l imm8 | add [a,]#imm8 | A &lt;-- A +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ml imm8 | cp [a,]#imm8  | Flags &lt;-- A - im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v      | ld a,v        | A &lt;-- V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w      | ld a,w        | A &lt;-- W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x      | ld a,x        | A &lt;-- 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y      | ld a,y        | A &lt;-- 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v      | ld v,a        | V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w      | ld w,a        | W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x      | ld x,a        | X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y      | ld y,a        | Y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t      | ld t,a        | T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st      | ld st,a       | S|T &lt;-- A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s      | sla [a]       | A(7..1) &lt;-- A(6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la [a],1     | A(0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s      | srl [a]       | A(6..0) &lt;-- A(7..1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rl [a],1     | A(7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f      | sla [a],4     | A(7..4) &lt;-- A(3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3..0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f      | srl [a],4     | A(3..0) &lt;-- A(7..4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7..4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n    | ld a,n        | A &lt;-- R(n)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2   | ld a,(st)     | A &lt;-- R(S,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3   | ld a,(st)-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4   | ld a,(st)+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n    | ld n,a        | R(n) &lt;-- A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2   | ld (st),a     | R(S,T) &lt;-- 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3   | ld (st)-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4   | ld (st)+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n    | add a,n       | A &lt;-- A +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2   | add a,(st)    | A &lt;-- A +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3   | add a,(st)-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4   | add a,(st)+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n    | and a,n       | A &lt;-- A &amp;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2   | and a,(st)    | A &lt;-- A &amp;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3   | and a,(st)-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4   | and a,(st)+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n    | xor a,n       | A &lt;-- A ^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2   | xor a,(st)    | A &lt;-- A ^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3   | xor a,(st)-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4   | xor a,(st)+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n    | dec a,n       | R(n) &lt;-- R(n) - 1, n=0..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2   | dec a,(st)    | R(S,T) &lt;-- R(S,T) -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3   | dec a,(st)-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4   | dec a,(st)+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x      | ld (z(x)),a   | (Z(module X)) &lt;-- 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x      | ld a,(z(x))   | A &lt;-- (Z(module X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y      | ld a,(z(y))   | A &lt;-- (Z(module Y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x      | ld q(x),a     | Q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y      | ld q(y),a     | Q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x      | ld z(x),a     | Z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y      | ld z(y),a     | Z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 to John  Weinrich, I  now have  the official  Intel data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  these  'grandfathers'  of  all  microprocessors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 about the  syntax of  register pairs  (for 8-bit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weeded out for  the moment: It is  RnRm with n resp. 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integers in the range from 0 to E  resp. 1 to F. The equation 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+ 1 must be 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ximum address  space of  these processors  is 4 Kbytes, resp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8  Kbytes  on  some  Philips  varaints.  This  address spa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 in a  linear way  (how could  this be  on an  Intel CPU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 it is split into 2 banks of  2 Kbytes. The only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 from one  bank to  the other ar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JMP, by setting the most  significant bit of the addr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SEL MB0 to SEL MB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may be informed about  the bank currently be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mps and calls, via an ASSUM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asname{}SUME 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tries to  jump to an  address in a  different bank, a warni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pecial  value  NOTHING  is  used  (this  is  by  the 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,  an automatism uilt  into JMP and  CALL is activate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a SEL  MBx instruction  if the  current program coun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ddress are located  in different banks.  Explicit usage of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Bx  instructions is no longer  necessary (though it remains possi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 might  interfere  with  this  mechanism, lik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:  SEL 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   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ssumes that the MB  flag is 0 and  therefore does not insert a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B0 instruction, with the result that the CPU jumps to address A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one should  keep in  mind that  a jump  instru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longer (3 instead of 2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assembler  is   accompanied  by   the  files  STDDEF51.INC 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X.INC  that  define  all  bits  and  SFRs  of the processors 8051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2,  and 80515  resp. 80C501,  502, and  504. Depending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setting (made  with the  CPU statement),  the correct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included.  Therefore, the  correct order 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&lt;processor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.inc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 the  MCS-51   pseudo  instructions   will  lead  to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8051 does not  have instructions to to  push the register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 the  stack,  one  has  to  work with absolute addre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ddresses depend on which register  bank is currently activ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this situation a little bit  better, the include files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USING that  accepts the  symbols Bank0...Bank3  as argumen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 the  macro  will  assign  the  registers'  correct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to the  symbols AR0..AR7.  This macro  should be 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change  of  the  register  banks.  The  macro  itself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y code to switch to the b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also  makes bookkeeping  about which  banks have 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result  is  stored  in  the  integer  variable  RegUsage:  bit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 to bank  0, bit  1 corresponds  to bank  1. and  so o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 its  contents  after  the   source  has  been  assembled,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  "bank \{BANK} has been 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multipass  feature  introduced  with   version  1.38  allow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 the additional  instructions JMP  and CALL.  If bran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 using these instructions, AS  will automatically use the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optimal  for the  given target  address. The options are SJ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JMP,  or LJMP for JMP  resp. ACALL or LCALL  for CALL. Of cour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possible to  use these  variants directly,  in case on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a certain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designing the 80C251, Intel really tried  to make the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amily as smooth  as possible for  programmers. This culmin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act that  old applications  can run  on the new process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 to recompile  them. However,  as soon  as one  want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eatures, some  details have  to be  regarded which  may tur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pitf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important  thing is  the absence  of a distinct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its  on  the  80C251.  All  SFRs  can  now  be addressed bit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 of their address.  Furthermore, the first  128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 are  also  bit  addressable.  This  has  becom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bits  are  not  any  more  handled by a separat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 overlaps  other  address  spaces.   Instead,  similar  t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 bits  are  addressed  with  a two-dimensional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the  memory  location  containing  the  bit and the b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in the byte. One result is  that in an expression like PSW.7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do the  separation of address  and bit position itself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8051,  it is  not any  more necessary  to explicitly genera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symbols. This has the other  result that the SFRB instru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exist any more. If  it is used in  a program that shall be 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replaced with a simple SFR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Intel  cleaned  up  the  cornucopia  of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 on the  8051: the  internal RAM  (DATA resp.  IDATA), the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and the former  CODE space were  unified to a  single COD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now  16 Mbytes  large. The  internal RAM  starts at addres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ROM starts at address  ff0000h, which is the addr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 be  relocated  to.  In  contrast,  the  SFRs  were 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address  space  (which  AS  refers  to  as  the  IO seg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y have  the same  addresses in  this new  address sp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used to  have on  the 8051.  The SFR  instructions knows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and automatically assigns symbols to  either the DATA or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 depending  on  the  target  processor.  As  there  is  no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any more,  the BIT  instruction operates completely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 a  linear  address  ranging  from 0..255, a bit symbo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e byte's address in bit 0..7,  and the bit position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.26.  Unfortunately,  creating  arrays  of  flags  with  a 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not that simple any more: On an 8051, one simply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251, only the second way still work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set     20h     ; start address o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0       ; in the internal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small detail: Intel now prefers CY  instead of C as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for the carry,  so you might  have to rename 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of the same  name in your  program. However, A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nderstand also  the old  variant when  using the instructions CL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,  SETB, MOV,  ANL, or  ORL. The  same is  conceptually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registers R8..R15,  WR0..WR30, DR0..DR28,  DR56, DR60, DP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would like everyone  to write absolute  addresses in a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X:YYYY,  where XX is a  64K bank in the  address space resp.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in the  I/O space  with an  S. As  one might guess,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ed  about  this,  which  is  why  it  is legal to alternitave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addresses  in  all  places.  Only  the  S  for I/O addres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rcumventable, like in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prefix,  AS would  assume an  address in the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e first 128 bits in this space are bit-address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for the 8051, the generic  branch instructions CALL and JMP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utomatically choose the  shortest machine code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layout. However, while JMP also may use the variant with a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, CALL will not  do this for a  good reason: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L  and LCALL,  ECALL places  an additional  byte onto  the stack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instruction would  result where  you would  not know w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This problem does not exist for the JM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one  thing I  did not  understand: The  80251 is also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immediate operands onto the stack,  and it may push eithe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 or  complete  words.  However,  the  same  mnemonic  (PUSH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o both variants -  how on earth should  an assembler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ll  push a byte  or a word  containing the value  10? S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 is that PUSH always  pushes a byte; if  one wants to push a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PUSHW instead of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well-meant advise:  If you  use the  extended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ure  to  operate  the  processor  in  source  mode; otherwis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will become  one byte  longer! The  old 8051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ill in  turn become  one byte  longer are  not a  big matter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 either  replace  them  automatically   with  new,  more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or  they  deal  with  obsolete addressing modes (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via 8 bit regis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befor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80SYNTAX &lt;ON|OFF|EXCLUS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  it   possible   to   write   the  vast  majority  of 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n  'Z80  style',  i.e.  with  less  mnemonics  bu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that  are  easier  to  understand. In non-exclusive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 syntax  is  not  allowed  for  the following instruction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flict with existing 8080 mnemon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  in 'Intel  syntax' means  'Call on  Positive', in  Zilo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 it means  'Compare'. If  you use  CP with a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not possible  for the assembler  to recognize whether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an absolute  address or  a compare  with an  immediat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t.  The assembler will generate a  jump in this cas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 syntax has precedence  in case of  ambiguities. If 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mparison, one may  explicitly write down  the accumul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operand, e.g. CP A,12h instead of CP 1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  in  Intel  syntax  means  'Jump  on  Positive', in Zilo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 this  is  the  jump  instruction  in general.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s  in Zilog  syntax (JP  cond,addr) are  unambigiou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wo  arguments.  With  only  one  argument, the assemb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 always  generate  the  conditional  jump.  If  you wa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nditional  jump to an  absolute address, you  still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l syntax ((JMP add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5 supports the  instructions RIM and  SIM that are 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 instruction  set. They  may be  written in  'Z80 style'  as 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,IM resp. LD IM,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generic jump' J  known from the  Z80 target is  also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 syntax  is  activated.  However,  since  the  8080/8085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elative jumps, J is always translated to J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to  the  Z80  or  6502,  Intel  did  not further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  8085  instructions.   This  however   means  that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  might  use  different  mnemonics  for  the  same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I will list the instructions  in the following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 of these instructions is at one's  own risk - even the Z80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principally  upward  compatible  to  the  8085 uses the op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different fun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DSUB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SUB HL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 &lt;- HL -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S, X5, AC, Z, V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B for BC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A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SRA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,CY &lt;- HL &gt;&gt; 1 (arithme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none resp.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RL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CY,DE &lt;- DE &lt;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none resp.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DH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ADD DE,HL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DE &lt;- HL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d8 = 8-bit constant, registers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DS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ADD DE,SP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DE &lt;- SP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d8 = 8-bit constant, registers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RS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restart to 40h if 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flag = V for overflow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S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LD (reg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[reg] &lt;-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D/DE for DE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LD HL,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 &lt;-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D/DE for DE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JNX5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JP NX5,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jump to addr if X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addr = absolute 16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JX5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JP X5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jump to addr if X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addr = absolute 16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5  refers to the otherwise  unused bit 5 in  the processor stat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S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 I had  sworn myself  to keep  the segment disease of Int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 out of  the assembler.  However, as  there was  a request 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 are  more  flexible  than  the  developers  of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  were,  there  is   now  a  rudimentary   support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in AS.  When saying,  'rudimentary', it  does not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 set  is  not  fully  covered. It means tha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 instruction stuff that  is available when  using MASM, TAS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 equivalent does not exist. To put  it in clear words, A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primarily designed  to write  assembler programs  for PC's (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,   this  really  would  have   meant  reinventing  the  wheel!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 the development  of programs  for single-board  computer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goal (which may also be equipped with an 8086 CP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ie-hards who still want to write  DOS programs with AS,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ist of things to keep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COM files ma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 use the  CODE segment,  and place  also all variab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initializes  all  segment  registers  to  the code segment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  DS:DATA,  SS:DATA  right  at  the  program's  beginn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loads the  code to  a start  address of  100h. An  OR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i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conversion to a binary  file is done with  P2BIN (see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), with an address filter of $-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se  processors,  AS  only  supports  a small programming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re is one code segment with a  maximum of 64 Kbytes and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of equal size for data (which  cannot be set to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  files).  The  SEGMENT  instruction  allows 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segments. From  this facts results  that branch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segment  branches if  they refer  to targets  in this  sing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In  case  that  far  jumps  should  be  necessary,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via CALLF or  JMPF with a  memory address or a Segment: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big  problem  of  these  processors is their assembler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sometimes ambiguous and whose  exact meaning can the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  by looking at  the current context.  In the following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bsolute  or  immediate  addressing  may be meant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'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AS,  an expression  without brackets  always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immediate  addressing.  For  example,  when  either  a  varia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or its  contents shall  be loaded,  the differences 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5 are present between MASM 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embler | address            | content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SM      | mov ax,offset vari | mov ax,var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        | mov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5: Differences AS&lt;-&gt;MASM Concerning Address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ddressing via  a symbol,  the assembler  checks wheth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o  the  data  segment  and  tries to automatically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 segment  prefix.  This  happens  for  example w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code  segment are  accessed without  specifying a  C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  However,  this  mechanism   can  only  work   if  the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(see there) has previously been appli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 syntax  also requires  to store  whether bytes or wor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at a symbol's address.  AS will do this  only when the DB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instruction is in the same source  line as the label.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 the operand  size has  to be  specified explicitly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,  WORD  PTR,...  operators.  As  long  as  a  register i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 this may  be omitted,  as the  operand size  is then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regist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n 8086-based system,  the coprocessor is  usually synchroniz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processor's  TEST  input  line  which  is  connected  to  to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's  BUSY output line.  AS supports this  type of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utomatically  inserting  a  WAIT  instruction  prior to every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If  this  is  undesired  for  any  reason, an N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fter the F in the mnemonic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SW 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nt is valid for all coprocess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 of  this  family  have  been  optimized  for  an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 of bit  groups at  peripheral addresses.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  and RIV were  introduced to deal  with such objects  in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  They  work   similar  to   EQU,  however   they  need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address of  the peripheral  memory cell  that contain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 number of the group's first bit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the length of the group, expressed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 8X30x  does not  support bit  groups that  span ov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 memory  address.  Therefore,  the  valid value ran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can be  stricter limited,  depending on  the start positio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 perform  any  checks  at  this point, you simply get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t run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machine code, length and  position are expressed vis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field in the  instruction word and  a proper register number (L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RIVx).  If  one  uses  a  symbolic object, A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 correct  values  to  this  field,  but  it  is  also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the length explicitly as a third  operand if one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ymbolic  objects.  If  AS  finds  such a length specif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e  of a  symbolic operand,  it will  compare both lengths and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rror  if  they  do  not  match  (the same will happen for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f two symbolic operands with different lengths are us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simply only has a single length fi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real machine instructions,  AS defines similarly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idol''  MCCAP  some  pseudo  instructions  that  are  implemen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 is a shortform fo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T is a shortform fo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L ii is a shortform for XMIT ii,R12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R ii is a shortform for XMIT ii,R13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  &lt;busobj&gt;  is  a  shortform  for  XMIT  &lt;adr&gt;,IVL/IVR, 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s the necessary preselection to access &lt;busobj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L  and  RTN  instructions  MCCAP  also implement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 due to  sufficient documentation.  The same  is true for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seudo instructions to  store constants to  memory. Time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 to   its   predecessor   MCS/51,   but  in  contrast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petitor'  MCS/251, the Philips XA has  a separate addres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.e. all  bits that  are accessible  via bit instructio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,  one-dimensional address which is  stored as-is in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However, I could not take  the obvious opportunity to of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address space (code  and data are  the other two) 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The reason  is that  - in  contrast to  the MCS/51 - som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re ambiguous:  bits with  an address  from 256 to 511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bits  of  memory  cells  20h..3fh in the current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that these  addresses may correspond  to different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depending on the  current state. Defining  bits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 instructions -  something that  would be  possible with 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- would not make too  much sense. However, the BI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exists  to  define  individual  bits  (regardless  if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a  register,  the  RAM  or  SFR  space)  that 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 symbolically. If the bit is  located in RAM,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4K-bank is  also stored.  This way,  AS can  check whether the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has previously  be assigned  a correct  value with  an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, nothing can  stop AS's efforts  to align potential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to even addresses.  Like other XA  assemblers, AS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NOPs right before the instruction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the AVR assembler, AS  by default uses the Int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rite hexadecimal  contants instead  of the  C syntax. All righ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not look into the (free) AVR  assembler before, but when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AVR  part, there  was hardly  mor einformation  about the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a preliminary manual  describing processor types  that we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..this problem can be solved with a simple RELAX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AS can generate so-called "object  files" for the AVR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works  for  other  CPUs,  but  it  does  not  make  any s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..).  These are  files containing  code and  source line inf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allows a step-by-step execution on  source level with the WAVR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 delivered by  Atmel. Unfortunately,  the simulator 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 trouble  with   source  file   names  longer   than  approx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:  Names  are  truncated  and/or  extended by strang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when the  maximum length  is exceeded.  AS therefore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name   specifications   in   object   files   without   a 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Therefore, problems may arise  when files lik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specialty  are  machine  instructions  that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by Atmel as  part of the  architecture, but up  to now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emented in any  of the family's  members. Th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 are MUL, JMP, and CALL.  Considering the latter ones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 himself  how  to  reach  the  4  Kwords large address sp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90S8515  when the  'next best'  instructions RJMP  and RCALL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up  to  2  Kwords  forward  or  backward.  The  trick 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carding  the upper address  bits' and described  in detai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MOD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AVR targets  support the  optional CPU  argument CODESEGSIZE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atmega8:codeseg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may be  used to  instruct the  assembler to  treat th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 the internal flash  ROM) as being  organized in 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bit words. This is  the view when the  LPM instruction is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some other  (non Atmel)  assemblers use  in general. 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 that addresses  in the  CODE segment  need not be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wo if used  for data accesses.  On the other  hand, ca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 that instructions do  not start on  an odd address  -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he  equivalent  of  an  instruction  occupying  fractions of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  The PADDING  option is  therefore enabled  by default,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 possible to define arrays of bytes  via multiple uses of D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without the  risk of  padding bytes  inserted in  between.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 for  relative  and   absolute  branches  automatically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by two in this ''byte  mode''. The default is the organizaz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16  bit  word  as  used  by  the original Atmel assembler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be selected by using the argument codesegsize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  supports  two  types  of  jump  instructions:  relative ( J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jump distances from -128 to  +127 bytes, while absolut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JP)  allow  to  reach  the  complete  address space. AS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a  pseudo  instruction  J  which  automatically  selec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 possible  variant,  depending  on  the target addr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 (relative jumps  do not  support all  conditions)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 to  all  targets  'derived'  from  Z80,  like  Z80UNDOC, Z1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T2000, and LR359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is also  offered for  the Z380,  but since  the Z380 support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distances,  absolute  jumps  will  only  be  used  if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jump distance (+/- 8 MByte) no longer su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should  be used  with thought  and care, since J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  are  not  entirely  equivalent  in  function: code that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relative  jumps  is  position-independent,  while  absolut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re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might guess, Zilog did not  make any syntax defini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 instructions;  furthermore,  not  everyone migh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 set. It  might therefore  make sense  to list all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Z380  and  eZ80,  it  is  possible to acces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ves  of IX and IY separately.  In detail, these ar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/ADC/SUB/SBC/AND/XOR/OR/CP A,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 and Ry are synonyms for IXL, IXU,  IYL or IYU. Keep however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n the case of LD Rx,Ry, both  registers must be par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ing of shift  instructions leaves an  undefined bi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now accessible as the  ttySL1, SLI, SLIA, or SL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works  like  SLA  with  the  difference  of  entering  a 1 into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0. CAUTION!  Some sources  also name  this operation  SL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 not  offer  this,  since  it is misleading: SLL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"shift  left  logically",  and  the  operation  perform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 no  logical  left  shift.  If one should define S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 then as  an alias  for SLA.  If you  have existing cod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L in the meaning of SL1/SLI, define it via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all other  (docummented) shift  instructions, this  also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ndocumented 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R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case,  R  is  an  arbitrary  8-bit  register (excluding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halves...),  and  (XY+d)  is  a  normal indexed addre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has the  additional effect  of copying  the result 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This also works for the RES and SE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R,n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n,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wo hidden I/O instruction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(C) resp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 operation  should  be  clear.  CAUTION! Noone can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ask  revisions  of  the  Z80  execute these instruct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's  successors  will  react  with  traps  if  they find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Use them on your own ri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GB_Z80 resp. LR35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R35902 SoC used  in the original  Gameboy was developed by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   CPU   core   is   (probably)   the  same  as  in  the  SM8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.  Regarding  its  instruction  set,  it  is 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half  way'' between 8080 and Z80,  however with its own omi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Sharp of  course defined  an assembler  syntax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However,  variations  have  established  itself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Gameboy  scene''. I  tried to  regard those  as well  (as far as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th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harp         | Alternate     | Func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D)    | LD A,(HL-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A,(HL)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I)    | LD A,(HL+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A,(HL)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D),A    | LD (HL-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(HL),A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I),A    | LD (HL+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(HL),A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C)      | LD A,(FF00+C) | A &lt;-- (0ff00h+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A,(C)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C),A      | LD (FF00+C),A | (0ff00h+C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(C),A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FF00+n),A | LDH (n),A     | (0ff00h+n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FF00+n) | LDH A,(n)     | A &lt;-- (0ff00h+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HL SP,d     | LD HL,SP+d    | HL &lt;-- SP + 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A,(nn)    | LD A,(nn)     | A &lt;-- (nn)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(nn),A    | LD (nn),A     | (nn) &lt;-- A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^1 enforces 16 bit addressing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 processor  was  designed  as  a  grandchild of the st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 8-bit microprocessor, it  was a sine-qua-non  design ta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 existing Z80  programs without  modification (of  cours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 a bit  faster, roughly  by a  factor of 10...). Therefor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features can  be enabled  after a  reset by  setting two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named XM (eXtended  Mode, i.e. a 32-bit  instead of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) respectively  LW (long  word mode,  i.e. 32-bi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16-bit operands). One has to  inform AS about their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instructions EXTMODE  resp. LWORDMODE, to  enable A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nd constants against  the correct upper  limits. Th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 32-  and   16-bit  instruction   of  course  only  infl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hat are  available in  a 32-bit  variant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Z380  currently  offers  such  variants  only  for  load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;  arithmetic can  only be  done in  16 bits.  Zilog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 do  something   about  this,   otherwise  the   most 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for  the  Z380  would  be  ''16-bit  processor with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'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ole thing  becomes complicated  by the  ability to 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 set  by  LW  with  the instruction prefixes DDIR W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  LW. AS  will note  the occurrence  of such  instruc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 setting  for  the  instruction  following directly. By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hould never explicitly  use other DDIR  variants than W resp. L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S will introduce them automatically  when an operand is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too  long. Explicit  usage might  puzzle AS. The automat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owerful that in a cas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necessary  IW  prefix  will  automatically  be  merg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instruction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68h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hine code that was  first created for DDIR  LW is retra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, which is signified with an R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Z8, Super8, and e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core  contained in  the Z8  microcontrollers does 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specific registers.  Instead, a  block of  16 consecutive c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address  space (contains  RAM and  I/O registers)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s 'work  registers' and  be addressed  with 4-bit addre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 registers define which  memory block is  used as work registers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lassic Z8, bits 4 to  7 of RP define the  'offset'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4-bit work  register address  to get  a complete  8-bit addr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8  core features two register pointers  (RP0 and RP1),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 the  lower  and  upper  half  of  work  registers 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  one  refers  to  work   registers  as  R0..R15  in 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  It is however  also posssible to  regard work regis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fficient way  to address  a block  of memory addresses i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 statement is used  to inform AS about 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P.  AS is then  capable to automatically  decide whether an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may be  reached with a  4-bit or 8-bit  address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assign symbolic names to work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     equ     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     equ     0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p     #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p:0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op1,op2         ; equal to ld r0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though  the Super8  does not  have an  RP register (only RP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P1), RP as argument to ASSUME is  still allowed - it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 values  of  RP0  and  RP1  to  value resp. value+8, as the SR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 does on the Super 8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 the  original  Zilog  assembler,  it  is 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  specify  'work   register  addressing'   with  a 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  mark.  AS  however  also  understands  this  syntax  -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 exclamation  mark  enforces  4-bit  addressing, ev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does not  lie within  the 16-address  block defined  by RP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issue  a  warning  in  that  case).  Vice  versa,  a  prefixed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enforces 8-bit  addressing even  when the  address i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16-address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Z8  takes  this  'game'  to  the next level: the intern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now has 12 instead  of 8 bits. To  assure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 Z8 core,  Zilog placed  the additional  4 bits  in the  lowe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of  RP.  For  instance,  an  RP  value  of 12h defines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rom 210h to 21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same  time, the  lower four  bits of  RP define a window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that can  be addressed  with 8-bit  addresses. Th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utomatically select between 8-  and 12-bit addresses is analog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ng'   12-bit  addresses   may  be   enforced  by   prefixing  two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8001/8003 may be operated in one of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on-Segmented:  The memory address space  is limited to 64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all addresses  are 'simple'  linear 16  bit addresses.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  are  single   16  bit   registers  (Rn),  and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within instructions are one byt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ed:  Memory is structured into up  to 128 segments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  KBytes size. Addresses consist of a  7 bit segment numb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bit  offset.  Address  registers  are  register  pairs  (R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 addresses  in  instructions  occupy  two  16  bit 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the offset is smaller than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 mode  (segmented  or  non-segmented)  therefore 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 on the  generated code  and is  selected implicitly 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processor type.  For instance,  if the  target is  a Z800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egmented mode, use Z8002 as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similar  to  the  8086,  there  is  no  'real'  suppo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d  memory model  in AS.  In segmented  mode, the seg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imply interpreted  as the  upper seven  bits of a virtually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. Though this is  not what Zilog intended,  it i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number was used on the Z8001 if the system had no M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general  implements the  Z8000 machine  instruction synta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pecified by  Zilog in  its manuals.  However, there are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upport extensions or  variations of the  syntax. AS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f them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1.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addition  to  the  conditions  defined  by  Zilog,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nam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ternate | Zilog | Meaning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ZR        | Z     | Z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Y        | C  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E       | ULE   | (C OR Z) =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E       | UGE   | C = 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T       | UGT   | ((C = 0) AND (Z = 0)) =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T       | ULT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LG,  COMFLG  und  RESFLG  accept  the  following alternate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Alternate | Zilog | Mean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ZR        | Z     | Zero Fla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CY        | C     | Carry 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3.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 to write  Rn^ instead  of @Rn,  if the option AMDSyntax=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given  to  the  CPU  statement.  If  an  I/O  address is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, this option even allows to write just 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4.  Direct versus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ilog syntax mandates that immediate  addressing has to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  the  argument  with  a  hash  character.  However,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DSyntax=1  option  was  given  to  the  CPU  statement,  the 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(label  or  constant)  decides  whether  immediate 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is  to  be  used.  Immediate  addressing  may  be for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 the argument with a circumflex,  i.e. to load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bel into 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may run in  two operating modes: on  the one h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mode, which  offers almost  complete source cod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Z80 and TLCS-90,  and on the other  hand in maximum 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ecessary to  make full  use of  the processor's  capabil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fferences between these two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dth of the registers WA, BC, DE, and HL: 16 or 32 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mber of register banks: 8 o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address space: 64 Kbytes or 16 M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 of return addresses: 16 or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llow AS  to check  against the  correct limits,  one has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 about the current execution mode  via the MAXMOD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). The default is the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is follows  that, depending  on the  operating mode,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32-bit  versions  of  the  bank  registers  have 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,  i.e. WA,  BC, DE  and HL  for the  minimum mode resp. XWA,</w:t>
      </w:r>
    </w:p>
    <w:p>
      <w:pPr>
        <w:pStyle w:val="PreformattedText"/>
        <w:bidi w:val="0"/>
        <w:spacing w:before="0" w:after="0"/>
        <w:jc w:val="left"/>
        <w:rPr/>
      </w:pPr>
      <w:r>
        <w:rPr/>
        <w:t>XBC,  XDE and XHL for the maximum  mode. The registers XIX..XIZ and X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lways 32  bits wide  and therefore  always have  to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form  for  addressing;   in  this  detail,   existing  Z80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 has  to  be  adapted  (not  including  that there is no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all I/O registers are memory-mappe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 addresses  and  displacements  may  be  coded  in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.  Without  an  explicit  specification,  AS will alwa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  possible   coding.   This   includes   eliminating   a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,  i.e.  (XIX+0)  becomes  (XIX).  If  a  certain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 it may be forced  by appending a suffix  (:8, :16, :24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menet resp.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chosen by  Toshiba is a  bit unfortunate in  the re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 an single quote (') to  reference the previous regist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independent  parts of  AS already  use this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character constants. In 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',wa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 not  recognize  the  comma  for  parameter  sepa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can be circumvented  by usage of  an inverse single quote (`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`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elivers an  own assembler  for the  TLCS-900 series (TAS9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fferent from AS in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 differentiates  symbol   names  only   on  the   first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 In contrast,  AS always  stores symbol  na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  length  (up  to  255  characters)  and  uses  them  al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allows  to  write  integer  constants  either in Intel 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ion   (with  a  0  prefix  for   octal  or  a  0x  prefix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cimal  constants).  By  default,  AS  only supports the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ion.  With the help of the  RELAXED instruction, one also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notation (among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 does  not  distinguish  between   upper  and  lower  ca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st,   TAS900  differentiates  between  upper-  and 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 in symbol names.  One needs to  engage the -u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force A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many instructions, the  syntax checking of  AS is less stric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ecking of TAS900.  In some (rare)  cases, the syntax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 These extensions  and changes  are on  the one h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 of a better portability of existing  Z80 codes, 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 provide  a  simplification  and   better  orthogonal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the  case  of  LDA,  JP,  and  CALL,  TAS requires th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  like XIX+5  must not  be placed  in parentheses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usually  the  case.  For  the  sake of better orthogonalit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 parentheses for LDA.  They are optional  if JP resp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with a simple, absolut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the case of JP, CALL, JR, and  SCC, AS leaves the cho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 whether to  explicitly write  out the defaul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(=  true)  as  first  parameter  or not. TAS900 in contra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 to use  the default  condition implicitly  (e.g. jp (xix+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 the EX instruction,  AS allows operand  combina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listed in [166]  but can be  reduced to a standar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 swapping  the  operands.  Combinations  like  EX  f`,f  or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,(xhl)  become  possible.  In  contrast,  TAS900  limit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ure'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allows to  omit an  increment resp.  decrement of  1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instructions  INC   and  DEC.   TAS900  instead   forc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to explicit usage of '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imilar is true for the  shift instructions: If the oper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register, TAS900 requires  that even a  shift count of  1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written  explicitly;  however,  when  the operand is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hardware  limits  the  shift  count  to  1  which 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 in  this  case.  With  AS,  a  shift  count of 1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and valid for all types of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processor  of TAS900  is an  external program  tha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a preprocessor. It  consists of two  components: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-like preprocessor, and the second  one is a special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PL)  that reminds of high level  languages. The macro processo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is oriented towards ''classic''  macro assemblers like MAS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 (both programs from Microsoft). It is a fixed component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generates  relocatable  code  that  allows  to  link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 programs  to  a  single  application.  AS  instead 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machine code  that is  not linkable.  There are  current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 to extend AS in this re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 missing linker,  AS lacks  a couple of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 for   relocatable   code   TAS900  implements.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available with equ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, DB, DW, ORG, ALIGN, END, TITLE, SAVE,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ter  two  have  an  extended  functionality for AS. Some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 instructions can  be replaced  with equivalent  A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AS900       | AS                  | meaning/func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L &lt;Data&gt;    | DD &lt;Data&gt;           | define longword constant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B &lt;number&gt; | DB &lt;number&gt; DUP (?) | reserve bytes of mem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W &lt;number&gt; | DW &lt;number&gt; DUP (?) | reserve words of mem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D &lt;number&gt; | DD &lt;number&gt; DUP (?) | reserve longwords of memo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MIN[IMUM]   | MAXMODE OFF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minimum m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MAX[IMUM]   | MAXMODE ON 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maximum m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SYS[TEM]    | SUPMODE ON 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system mod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NOR[MAL]    | SUPMODE OFF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user mod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NOLIST      | LISTING OFF         | turn off assembly l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LIST        | LISTING ON          | turn on assembly lis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EJECT       | NEWPAGE             | start new page in l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6: equivalent instructions TAS900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manufactures two  versions of  the processor  core, with th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being  an  ''economy  version''.  AS  will  ma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LCS-900 and TLCS-900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instructions MAX and NORMAL are not allowed for the L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 instruction is disabled for the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L version  does not  know the  normal stack  pointer XNSP/N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nstead has the interrupt nesting 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 SUPMODE  and  MAXMODE  are  not  influenc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initial  setting  OFF.  The  programmer  has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 that the  L version  starts in  maximum mode  and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mode. However, AS  shows a bit  of mercy against  the L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ppressing warnings for privileg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 some  people  might  ask  themselves  if  I mixed up the or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 bit, as Toshiba  first released the  TLCS-90 as an extended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fterwards  the  16-bit  version  TLCS-900. Well, I discov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0  via  the  '900  (thank  you  Oliver!).  The two families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  not  only   regarding  their   syntax  but   also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.  The hints for the  '90 are therefore a  subset o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for the '900:  As the '90  only allows shifts, incre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 by one, the count  need not and must  not be writt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rgument.  Once  again,  Toshiba  wants  to omit parenthe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operands of LDA, JP, and CALL,  and once again AS requir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sake  of  orthogonality  (the  exact reason is of cour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I  saved an  extra in  the address  parser, but on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such a thing alo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 the  TLCS-90  series  already  has  an address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which is  however only  accessible as  data space  via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AS therefore does not regard  the bank registers and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pace  to 64  Kbytes. This  should not  limit too 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above is anyway only reachable via indirect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 again  Toshiba...a  company  quite  productive  at  the  mo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is  branch  of  the  family (all Toshiba micro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quite similar in their binary  coding and programming model)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targeted towards  the 8051 market:  the method of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position from the  address expression with  a dot had  its ro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51.  However,  it  creates  now  exactly  the sort of problem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d  when working on  the 8051 part:  On the one  hand,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legal part of symbol names, but  on the other hand, 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yntax.  This means  that AS  has to  separate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position and must process  them independently. Currently, I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conflict  by  seeking  the  dot  starting  at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This way, the  last dot is  regarded as the separ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dots stay  parts of  the address.  I continue to urge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mit dots in symbol names, they will lead to ambigu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F,A.7  ; accumulator bit 7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,A.7   ; constant 'A.7' to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of 4-bit microcontrollers should  mark the low end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pportable by AS.  Apart from the  ASSUME instruction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register  (see  there),  there  is  only  one thing that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ing:  In the data and I/O  segment, nibbles are reserv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yte  (it's  a  4-bitter...).  The  situation is similar to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segment of the 8051,  where a DB reserves  a single bi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that we are dealing with nib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efined  an  ''extended  instruction  set'' for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to facilitate the  work with their  limited instruction se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se  of  AS,  it  is  defined  in  the include file STDDEF47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some instructions  that could  not be  realized as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builtins''  and  are  therefore  also  available  without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B instruction  that automatically  chooses the optim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jump instruction (BSS; BS, or BS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 in the variant of HL with an immediate oper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C and RORC with a shift amplitude high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s the first  time that I  implemented a processor  for A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ot  yet  available  at  that  point of time. And unfortunate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 back then  information that  Toshiba had  decided no to m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at all.  This of course  had the result  that th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0 part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as  a ''paper design'',  i.e. there was  so far no  chanc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n real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  documentation  for  the  '9000  I  could get hold of [169]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liminary and was unclear in a couple of detail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effect, this target went into 'dormant mode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cut,  20 years have  passed: all of  a sudden, people are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and  tell  me  that  Toshiba  actually  did sell TLCS-9000 chi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,  and they ask  for documentation to  do reverse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  this  will  shed  some  light  on  the  remaining  unc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 errors in  this code  generator are  quite possibl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of course be fixed!).  At least the few  examples listed in [169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emb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  included  in  machine  instructions  may  only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maximum length (e.g.  9 or 13  bits). In case the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nger, a prefix  containing the 'upper  bits' must be pre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.  AS  will  automatically  insert  such  prefix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 however it is also  possible to force usage  of a prefi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leading '&gt;'. An example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0h),0       ; n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400000h),0  ; prefix add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&gt;0h),0      ; forced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supplied a (DOS-based) assembler  for this processor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SM31T.  This  assembler  supports  a  number of syntax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ould not  be mapped  on the  capabilities of AS without ri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 for  existing  source  files  for other targe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 issues  might  require  changes  on  programs  writte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31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supports C-like  comments (/*  ... */)  which may also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 lines. Such comments are not  supported by AS an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placed by comments beginning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ilar  to ASM31T, AS supports  comments with round parentheses (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 )),  however  only  within  a  single command argument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 comment  contain a  comma, this  comma will be trea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argument separator  and the  comment will  not be  skipp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allows symbol  and label  names containing  a dash.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 allow  this,  because   the  dash  is   regarded  to 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raction  operator. It  would be  unclear whether 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 end-start  represents  a  single  symbol or the diffe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requires  an  END  statement  as  the last stat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; this is optional for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 AS   currently   lacks   the   capabilities   to 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ing  uses  of  functional  units  in  a  machine 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's  documentation  is  a  bit  difficult  to  understa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 it  was  already  described  in   the  discussion  of  the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AS can use  the information about  the current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BP register  to detect  accesses to  privileged registers 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is  ability  is  of  course  limited  to direct accesse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 using  the  registers  IPA...IPC),  and  there  is  on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fall:  as  local  registers  (registers  with  a  number  &gt;127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 relative to  the stack  pointer, but  the bits in RBP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 to absolute numbers, the check  is NOT done for loca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sion would  require AS  to know  always the  absolut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, which would at least fail for recursive subrout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 it  was  already  explained  in   the  discussion  of  the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AS tries  to hide  the fact  that the  processor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 than  logical  RAM  as  far  as possible. Please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DPP registers are valid only  for data accesses and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nfluence  on  absolute  addressing,  neither  on  indirect  n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 addresses.  AS  cannot  know  which value the comput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take at runtime... The paging  unit unfortunately does 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de  accesses  so  one  has  to  work with explicit long 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 JMPs,  or  RETs.  At  least  for the ''universal''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JMP, AS  will automatically use  the shortest variant,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for the RET one  should know where the  call came from. JM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 principally  require  to  write  segment and address separ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S is written  in a way  that it can  split an address on its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not  all  details  of  the  chip's intern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  are hidden:  if CP  (register bank  address), SP  (stack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 of  the  paging  registers  are  modified,  their  valu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for  the  instruction  immediately  following.  AS 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 such situations  and will  issue a  warning in such case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is mechanism only works for direct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defined with the  BIT instruction are  internally stored as a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word, containing  the address  in bits  4..11 and the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our LSBs. This  order allows to refer  the next resp.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by  incrementing  or  decrementing  the address. This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work  for  explicit  bit  specifications  when  a word bound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d.  For example, the following expression  will result in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BIT in this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FR area was doubled  for the 80C167/165/163: bit  12 flag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lies in  the second  part. Siemens  unfortunately did  not fore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256  SFRs  (128  of  them  bit addressable) would not suff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s  of  the  80C166.  As  a  result,  it would be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 the second  SFR area  from F000H..F1DFH  with short addre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instructions  if  the  developers   had  not  included  a 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   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has  the  effect  that  for  the next 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&lt;n&lt;5),  it is possible to address  the alternate SFR spac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mal  one.  AS  does  not  only generate the appropria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hen it  encounters this  instruction. It  also sets 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that will only allow accesses to  the alternate SFR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n  instructions.  Of  course,  they  may  not contain jumps..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it is always possible  to define bits from  either area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 and it is always possible  to reach all registers with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In contrast,  short and  bit addressing  only work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at  a  time,  attempts  contradicting  to  this will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tuation is  similar for  prefix instructions  and absolut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  addressing:  as   the  prefix   argument  and   the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cannot always  be evaluated  at assembly  time, cha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 are  limited  and  AS  will  limit  itself  to  warnings..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, the situ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 specification of a 64K bank  with EXTS or EXTS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directly  contains  the  lower  16  bits 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  If  the  prefix  and  the  following  instruction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 operand, AS  will check  if the  the prefix 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16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 specification of a 16K page  with EXTP or EXTP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directly  contains  the  lower  14  bits 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  Bits 14 and 15  are fixed to 0,  as the processor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 in this  mode. If  the prefix  and the 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 constant operand, AS will  check if the the prefix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its 14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example  to  clarify  things  a  bit  (the DPP registers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valu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p    #7,#1      ; range from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results in address 0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s    #1,#1      ; range from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results in address 0c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MCS-48  family,  the  PICs split their prog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several banks because the opcode  does not offer enough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address. AS  uses the same  automatism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GOTO, i.e. the  PA bits in the  status word are se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tart and  target address. However,  this procedure is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atic compared to the 48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instructions  are  not  any  more  one  word long (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).  Therefore, it is  not guaranteed that  they can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conditional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t  is possible  that the  program counter  crosses a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the program sequence is executed.  The setting of PA bi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may be different from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 that  operate  on  register  W  and anoth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 require a second parameter  that specifies whethe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stored in  W or the  register. Under AS,  it is valid to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parameter.  The  assumed  target  then  depends  up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's  type:  For  unary  operations,  the  result  is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back into the register. These instr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, a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erations by default regard W as an accu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, a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defined  by Microchip  to write  literals is  quite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minds of the syntax used  on IBM 360/370 systems (greet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ne-age...).  To  avoid  introducing  another  branch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,  with  AS  one  has  to  write constants in the Motorol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Intel or C in RELAXED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3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wo exceptions, the same  hints are valid as  for its tw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:   the  corresponding  include  file  only  contains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 and the  problems concerning  jump instructions  a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.  The only exception  is the LCALL  instruction, which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with  a  16-bit  address.  It  is  translated 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acro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LW   &lt;addr15.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F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   &lt;ad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mited length of the instruction  word does not permi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program memory address (11  bits) or data memory address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).   The  CPU  core   augments  the  truncated   addres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word  with  the  PA   bits  from  the  STATUS 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 with the upper  bits of the  FSR register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form the assembler via ASSUME  instructions about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registers.  In  case  that  addresses  are  used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essible with th current values, a warning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have the ability to  map their code ROM pagewi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area. I am not keen  on repeating the whole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  at  this  place,  so  I refer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(3.2.21) for an  explanation how to  read constant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OM without too much head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builtin ''macros'' show up when  one analyzes the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 in detail.  The instructions  I found  are listed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 (there are probably even mo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instruction | in realit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LR A       | SUB A,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SLA A       | ADD A,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LR addr    | LDI addr,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NOP         | JRZ PC+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7: Hidden Macros in the ST62's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e last  case is  a bit  astonishing...unfortunatel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 are  really  missing.  For  example,  there  is  a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but no OR...not to  speak of an XOR.  For this reas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file   STDDEF62.INC   contains   also   some  helping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itionally to register defin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iginal assembler  AST6 delivered  by SGS-Thomson  parti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seudo instructions  than AS.  Apart from  the fact 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mark  pseudo instructions  with a  leading dot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, TITL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4.8  shows  the  instructions  which  have  AS counterp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ST6     | AS                  | meaning/functio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DISPLAY | MESSAGE             | output messag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JECT   | NEWPAGE             | new page in assembly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LSE    | ELSEIF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NDC    | ENDIF 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IFC     | IF... 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INPUT   | INCLUDE             | insert include fil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LIST    | LISTING, MACEXP_DFT | settings for list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PL      | PAGE                | page length of lis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ROMSIZE | CPU                 | set target processo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VERS    | VERSION (symbol)    | query versio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SET     | EVAL                | redefine variable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8: Equivalent Instructions AST6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133], the .w  postfix to signify  16-bit addresses is on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memory  indirect  operands.  It  is  used  to  mark  that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is stored at a zero  page address. AS additionally allow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 for absolute  addresses or  displacements of  indire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to force 16-bit  displacements in spite  of an 8-b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.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's bit  addressing capabilities  are quite  limited: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TSET instruction,  only bits  within the  current set  of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re accessible. A bit address  is theref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n.[!]b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 ! means an optional  complement of a source  operand. If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fined symbolically, the  bit's register number  is stored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.4,  the  bit's  position  is  stored  in  bits 3..1 and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  is kept  in bit  0. AS  distinguishes explicit and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es  by  the  missing  dot.  A bit's symbolic nam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not contain a  dot, thought it  would be legal  in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symbol  name  conventions.  It  is  also  valid  to  inver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ally referred 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bit     r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     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portunity also  allows to  undo an  inversion that  was d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clude file REGST9.INC defines the  symbolic names of all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nd their  associated bits.  Keep however  in mind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definitions  only  work  after  previously  setting  the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ank to the address of these peripheral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the  definition file delivered  with the AST9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SGS-Thomson,  the  names  of  peripheral  register nam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as  general  registers  (R...),  not also as workin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...).  The  reason  for  this  is  that  AS does not suppor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; a tribute to assembl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honest:  I  only  implemented  this  processor in AS to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SGS-Thomson's peculiar behaviour.  When I first  read the 6804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book, the ''incomplete'' instruction  set and the built-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reminded me  of the  ST62 series  manufactur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  A  more  thorough  comparison  of the opcodes gave sur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ghts:  A  6804  opcode  can  be  generated by taking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62  opcode and  mirroring all  the bits!  So Thomson  obviously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of processor  core recycling...which  would be  all right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not try  to hide  this: different  peripherals, motorola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Zilog-style syntax, and  the awful detail  of not mirroring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 in the opcode  (e.g. bit fields  containing displacement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item is also the reason that  finally convinced me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4  in AS.  I personally  can only  guess which department at Tho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the cop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its ST62  counterpart, the  include file  for the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contain instruction macros  that help a bit 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machine instruction  set. This  is left  as an exerci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seems  that  every  semiconductor's  ambition  is  to invent a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for hexadecimal numbers. Texas  Instrument took an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  approach  for  these  processors:  a  &gt;  sign as prefix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of such a  format in AS  would have lead  to extrem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S's compare and shift operators.  I therefore decid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notation, which is  what TI also  uses for the  340x0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201x's success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word of  these processors unfortunately 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 bits to  store all  8 bits  for direct  addressing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 address  space  is  split  into  two  banks of 128 word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regards the data address space  as a linear segment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nd automatically clears bit 7  on direct accesses (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ST  instruction that  can only  write to  the upper bank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has to take care that the  bank flag always ha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 hint  that  is  well  hidden  in  the  data  book:  The  SUB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ternally needs more  than one clock  for comple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rol unit  already continues  to execute  the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instruction   following   SUBC   therefore   may  not  ac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or. AS does not check for such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did  not write  this code  generator myself  (that does no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quality by any  standard), I can  only roughly line  out wh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me instructions that force a  prefixed label to be untyp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ssigned  to  any  specific  address  space:  The 2x series of T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rocessors has  a code  and a  data segment  which are  both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 large.  Depending  on  external  circuitry, code and dat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overlap, e.g. to allow  storage of constants in  the code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them  as  data.  Data  storage  in  the  code  segment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because older  versions of  AS assume  that the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consists of RAM  that cannot have  a defined power-on  st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board  system.  They  therefore  reject  storage of cont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segments  than  CODE.  Without  the  feature  of  mak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yped,  AS  would  punish  every  access  to a constant in cod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warning  (''symbol  out  of  wrong  segment'').  To  say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, the following instructions make labels un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, STRING, RSTRING, BYTE, WORD 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, DOUBLE, EFLOAT, BFLOAT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needs a typed label in  front of one of these instructi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work around  this by  placing the  label in  a separate  lin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the  pseudo  instruction  itself.  On  the  other  hand,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 place  an  untyped  label  in  front  of  another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by defining the label with EQU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detail that  created the biggest  amount of headache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implementing this processor family  is the splitting of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nto two  separate source  code lines.  Fortunately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of such a  construct are also  valid singl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fore first  generates the  code for  the first in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 it by the parallel machine  code when a parallel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 in the second  line. This operation  can be noti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listing by  the machine  code address  that does  not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uble dot replaced with a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 the  TI  assembler,  AS  is not as flexible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of the double  lines that signify  a parallel operation (||)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either  has  to  place  them  like  a label (starting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)  or to prepend them to the  second mnemonic. The line par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ll run into trouble if you do something el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most  older  TI  microprocessor  families,  TI used a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for hexadecimal  and binary  constants. AS  instead favou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syntax which  is also  common for  newer processor  desig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I  syntax  for  registers  allows  to use a simple integ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0 and  15 instead  of a  real name  (Rx or  WRx). This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0...R15  resp.  WR0..WR15  are  simple  predefined integ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values from 0  to 15, and  the definition of registe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imple matter of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contrast  to  several  other  processors,  I  cannot  of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 AS feature that allows  to omit the character sig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 addressing  (a  @  sign  in  this  case).  As  a 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 would  mean  register  numbers  (from  0  to 15)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it was not possible to offer the optional o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I sometimes uses  Rx to name  registers and WRx 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..currently both variants are recogniz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family  belongs to  the older  families developed by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refore  TI's  assemblers  use  their  proprietary  syntax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resp. binary constants  (a prefixed &lt;  resp. ?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format could not be realized  for AS, the Intel syntax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. This  is the  format TI  to which  also switched o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  the  successors,  of  this  family,  the  370  ser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.   Upon   a   closer   inspection  of  both's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, one discovers  that about 80%  of all instru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 upward compatible, and that also  the assembly syntax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 - but unfortunately only almost.  TI also took the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the syntax more  orthogonal and simple.  I tried to int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these changes also into the 7000's instruction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 is  valid  to  use  the  more  common  #  sign  for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 instead of the percent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port  address (P...)  is used  as source  or destin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 BTJO, BTJZ, MOV, OR, or  XOR instruction,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the mnemonic variant with an  appended P - the gener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prefixed @ sign  for absolute or  B-relative address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of CMPA, CMP with A as targe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 of LDA resp.  STA, one can  simply use the MOV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as source resp.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e can write MOVW instead of MO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valid to abbreviate RETS resp. RETI as RTS resp. R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TA resp. TSTB may be written as TST A resp. TS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HB B is an alias for TS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important note: these variants are  only allowed for the TMS70Cx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7000 variants are not allowed for the 370 se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se processors do  not have specialized  instructions fo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,  the  assembler  creates  (with  the  help  of  the 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-  see  there)  the  illusion  as  if  single  bits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able.  To achieve this, the  DBIT instructions stores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a  bit position  into an  integer symbol  which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s an argument  to the pseudo  instructions SBIT0, SBIT1, CMP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T0,  and JBIT1. These are translated  into the instructions OR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, BTJZ, and BTJO with an appropriate bit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thing  magic  about  these  bit  symbols,  they ar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values that  contain the  address in  their lower  and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in their upper half. One  could construct bit symbo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IT instruction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ad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is technique would  not lead to  the EQU-style syntax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 (the symbol  to be  defined replaces  the label  field in  a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 Though  DBIT   allows  an   arbitrary  address,  the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can only operate with addresses  either in the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255  or  1000h..10ffh.  The  processor  does  not  have 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 for other memory r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SP  was  designed  to  be  a  RISC processor with a minima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.  The set of machine  instructions was therefore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solute minimum (RISC  processors do not  have a microcode RO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additional  instruction  has  to  be implemented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 that increases  power consumption).  A number 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hardwired  for other  processors are  therefore emu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 instructions.   Older   versions   of   AS   implemented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via  macros  in  the  file  REGMSP.INC.  If  one 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this file, you  got error messages  for more than 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defined by TI. This has  been changed in recen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art of  adding the  430X instruction  set, implement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was moved into the  assmebler's core. REGMSP.INC n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ddresses of  I/O registers.  If you  need the old macr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son, they have been moved to the file EMULMSP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emulation also  covers some  special cases  not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I assembler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c  @r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 @r6+,-2(r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last, world's first microcontroller finally  also supported in 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took long  to fill  this gap,  but now  it is done. This targ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itfalls that will be discussed shortly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the instruction set  of these controllers  is parti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ROM  mask, i.e.  the function  of some  opcodes may 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to some  degree. AS  only knows  the instructions  and 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described as default codings in  [163]. If you hav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with  an  instruction  set  deviating  from  thi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d modify instructions via macros and the DB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keep  in  mind  that  branches  and subroutine call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lower 6  bits of the  target address. The  upper 4 resp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re fetched from page  and chapter registers tha  thave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hand.  AS  cannot  check  whether  these  registers have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 by the programmer!  At least for  the cas of  stay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chapter, there are the  assmebler pseudo instructions CALLL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  that combine an LDP and  CALL/BR instruction. Regarding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 program  memory,  this  is  a  convenient  yet  in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unfortunately also decided to use  the syntax well kn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mainframes (and much  hated by me..)  to write non-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Just like  with other  processors, this 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's  parser.  ASMCOP  however  fortunately  also  seems to allow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which is why  this became the  default for the  COP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/M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ndirect addressing with displacement is  used on the SC/MP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e or pointer register is not  P0/PC, a displacement of -128 (8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)  has a special  meaning: the contents  of the E  register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isplacement  instead  of  this  value.  If  using  the 'classic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',   the  programmer  has   to  know  about   this,  and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equ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however bears the  risk that -128  may accidentally b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computed  displacement, and  you might  have a  hard tim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why  the  program  does  not  do  what  was  indented. I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make this special value more explic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displacement  of  -128  is  used,  a  warning is issued.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ignore this  warning. If  you want  to get  rid of  i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 literal E, which  explicitly references the  register of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e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SC/MP target supports register  symbols,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'own symbol' in a proper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re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ould reduce  the amount  of necessary  changes in exis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 National offered  a relatively  simple assembler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 of DECT controllers.  An much more  powerful assembl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 by IAR, but  it is not  available up to  now.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velopment tools  made by  IAR are  as much target-independ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 one  can  roughly  estimate  the pseudo instruction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by looking at  other available target  platforms. With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 the (few) SC144xx-specific instructions  DC, DC8, DW16, DS, DS8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16,  DW  were  designed.  Of  course,  I  didn't want to rein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 for pseudo instructions  whose functionality is  alread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 core. Therefore, here is  a little table with equival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ALIGN, END, ENDM,  EXITM, MACRO, ORG,  RADIX, SET, and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exist for the  IAR assembler and  AS and have sam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needed for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AR                 | AS              | Funk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nclude            | include         | include fil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            | SET, EQU        | define symbo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if, ELIF, ELSEIF | ELSEIF          | start anoth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IF branch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se, ELSE         | ELSE            | last branch of an IF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constru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ndif, ENDIF       | ENDIF           | ends an IF construc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rror              | ERROR, FATAL    | create error messag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, IF             | IF              | start an IF constru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def              | IFDEF           | symbol defined ?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ndef             | IFNDEF          | symbol not defined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message            | MESSAGE         | output messag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, DEFINE, EQU      | =, EQU          | fixed value assignmen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               | ALIGN 2         | force PC to be equa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, PAGSIZ         | PAGE            | set page size for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R                | ENDM            | end REPT construc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CND, LSTOUT      | LISTING         | control amount of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EXP, LSTREP      | MACEXP          | list expanded macros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XRF              |  &lt;command line&gt; | generate cross referenc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E                | NEWPAGE         | new page in lis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TC               | IRPC            | repetition with charac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replacemen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  direct  equivalent  for  CASEON, CASEOFF, LOCAL, LSTP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, and REP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100% equivalent is  of course impossible  as long as  there is no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preprocessor  in  AS.  C-like  comments  unfortunately 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 at the  moment. Caution:  When modifying  IAR codes for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forget to move converted  preprocessor statements out of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s AS reserves this column exclusively for lab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 might  expect  from  a  CISC  processor,  the  NS32xxx 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 sophisticated and  complex addressing  modes. National de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y syntax for each of them  in its manuals, and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AS implements. However, as  for every architectur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 by third-party  tools, there  are deviations and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added a few of them to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use PC-relative addressing, as defined by National,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f course quite  clearly expresses what  is happening at 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owever has  to compute  the distance  himself if a cert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to b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(addr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implification  is  that  under  certain  condition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just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bsolute addressierung is marked by  a @ prefix. This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  addressierung is  not allowed,  e.g. because th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destination and there is no risk os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index extension  is used  (appended in  square brackets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not be combined with immediate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n  alterntative,  AS  also  supports  the following way to us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to the 68000, the distance is compu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mode, whis written this way in Nation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ext(disp1)+dis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supported syntax 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disp2(disp1(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d to be common in UNIX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lative, unconditional instructions, there  is the J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distance -32...+31, one byte),  and the JRE instruction (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 -256...+255, two  bytes). AS  furthermore knows  the J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 which  automatically   selects  the   shortest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 and  instructon  set  of  these  processors  are coa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to the Intel 8080/8085  - thi is also  true for the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ressing mode  (direct, indirect,  immediate) is  pac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,  and 16 bit registers (BC, DE,  HL) are written with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However, since  NEC itself  also uses  at some places wri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register names and  parentheses to signify  indirect address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support some  alternative notations next  to the 'offic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 Some  non-NEC  tools  like  disassemblers  seem  to  us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s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BC, (B), or (BC) instead of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, (D), or (DE) instead o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, (H), or (HL) instead of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+, (D+), (DE+), or (DE)+ instead of D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+, (H+), (HL+), or (HL)+ instead of H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-, (D-), (DE-), or (DE)- instead of D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-, (H-), (HL-), or (HL)- instead of H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DE++, (D++),  (DE++), or  (DE)+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+, (H++),  (HL++), or  (HL)+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DE--, (D--), (DE--), or (DE)-- instead of 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HL--, (H--), (HL--), or (HL)-- instead of 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A, A+H,  A+HL, (H+A),  (HL+A), (A+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+HL) instead of H+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B, B+H,  B+HL, (H+B),  (HL+B), (B+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+HL) instead of H+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HL+EA,  EA+H, EA+HL, (H+EA), (HL+EA), (EA+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(EA+HL) instead of H+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rchitecture and  instruction set  are so  ''8080-like''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 to support  the Z80SYNTAX  statement, which 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many machine instructions  in a more  intuitive and better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 However,  since  both  the   uCON87  family's  architectu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differ  from the  8080 in  a couple  of detail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possible  to  provide  a  complete  one-to-one  mapping.  No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 instructions   have   a   ''Z80   equivalent'',   and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known from 8080  and Z80 do  not exist on  the uCOM87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does not make sense to support Z80SYNTAX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table lists  all instructions defined  in Z80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equivalents in origin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10: Instruction Variants in Z80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SYNTAX       | Original       | Operation             | CPU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1,A         | MOV r1,A       | r1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r1         | MOV A,r1       | A&lt;-r1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,A         | MOV sr,A       | sr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sr1        | MOV A,sr1      | A&lt;-sr1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(word)     | MOV r,word     | r&lt;-(word)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r     | MOV word,r     | (word)&lt;-r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byte       | MVI r,byte     | r&lt;-byte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2,byte     | MVI sr2,byte   | sr2&lt;-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byte    | MVIW wa,byte   | (wa)&lt;-byte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1),byte  | MVIX rpa1,byte | (rpa1)&lt;-byte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a       | STAW wa        | (wa)&lt;-A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wa)       | LDAW wa        | A&lt;-(wa)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),a      | STAX rpa       | (rpa)&lt;-(w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2),a     | STAX rpa2      | (rpa2)&lt;-(wa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)      | LDAX rpa       | (wa)&lt;-(rp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2)     | LDAX rpa2      | (wa)&lt;-(rpa2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3,EA       | DMOV rp3,EA    | rp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3,EA       | DMOV sr3,EA    | sr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sr4       | DMOV EA,sr4    | EA&lt;-sr4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rp3       | DMOV EA,rp3    | EA&lt;-rp3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BC    | SBCD word      | (word)&lt;-BC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DE    | SDED word      | (word)&lt;-DE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HL    | SHLD word      | (word)&lt;-HL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SP    | SSPD word      | (word)&lt;-SP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3),EA    | STEAX rpa3     | (rpa3)&lt;-EA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BC,(word)    | LBCD word      | BC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DE,(word)    | LDED word      | DE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HL,(word)    | LHLD word      | HL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P,(word)    | LSPD word      | SP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(rpa3)    | LDEAX rpa3     | EA&lt;-(word)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,word      | LXI rp,word    | rp&lt;-word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word      | LXI EA,word    | EA&lt;-word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rpa)     | ADDX rpa  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byte      | ADI A,byte  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r,byte      | ADI r,byte     | r&lt;-r+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sr2,byte    | ADI sr2,byte  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wa)      | ADDW wa  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2       | EADD EA,r2     | EA&lt;-EA+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p3      | DADD EA,rp3    | EA&lt;-EA+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rpa)     | ADCX rpa       | A&lt;-A+(rpa)+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byte      | ACI A,byte     | A&lt;-A+byte+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r,byte      | ACI r,byte     | r&lt;-r+A+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sr2,byte    | ACI sr2,byte   | sr2&lt;-A+sr2+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wa)      | ADCW wa        | A&lt;-A+(wa)+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EA,rp3      | DADC EA,rp3    | EA&lt;-EA+rp3+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rpa)   | ADDNCX rpa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byte    | ADINC A,byte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r,byte    | ADINC r,byte   | r&lt;-r+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sr2,byte  | ADINC sr2,byte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wa)    | ADDNCW wa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EA,rp3    | DADDNC EA,rp3  | EA&lt;-EA+rp3            | 3,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rpa)     | SUBX rpa  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byte      | SUI A,byte  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r,byte      | SUI r,byte  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sr2,byte    | SUI sr2,byte  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wa)      | SUBW wa  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2       | ESUB EA,r2     | EA&lt;-EA-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p3      | DSUB EA,rp3  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rpa)     | SBBX rpa       | A&lt;-A-(rpa)-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byte      | SBI A,byte     | A&lt;-A-byte-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r,byte      | SBI r,byte     | r&lt;-r-A-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sr2,byte    | SBI sr2,byte   | sr2&lt;-A-sr2-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wa)      | SBBW wa        | A&lt;-A-(wa)-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EA,rp3      | DSBB EA,rp3    | EA&lt;-EA-rp3-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rpa)   | SUBNBX rpa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byte    | SUINB A,byte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r,byte    | SUINB r,byte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sr2,byte  | SUINB sr2,byte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wa)    | SUBNBW wa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EA,rp3    | DSUBNB EA,rp3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r         | ANA A,r        | A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A         | ANA r,A        | r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rpa)     | ANAX rpa       | A&lt;-A&amp;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byte      | ANI A,byte     | A&lt;-A&amp;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byte      | ANI r,byte     | r&lt;-r&amp;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sr2,byte    | ANI sr2,byte   | sr2&lt;-sr2&amp;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wa)      | ANAW wa        | A&lt;-A&amp;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(wa),byte   | ANIW wa,byte   | (wa)&lt;-(wa)&amp;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EA,rp3      | DAN EA,rp3     | EA&lt;-EA&amp;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r          | ORA A,r        | A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A          | ORA r,A        | r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rpa)      | ORAX rpa       | A&lt;-A|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byte       | ORI A,byte     | A&lt;-A|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byte       | ORI r,byte     | r&lt;-r|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sr2,byte     | ORI sr2,byte   | sr2&lt;-sr2|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wa)       | ORAW wa        | A&lt;-A|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(wa),byte    | ORIW wa,byte   | (wa)&lt;-(wa)|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EA,rp3       | DOR EA,rp3     | EA&lt;-EA|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r         | XRA A,r        | A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A         | XRA r,A        | r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rpa)     | XRAX rpa       | A&lt;-A^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byte      | XRI A,byte     | A&lt;-A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byte      | XRI r,byte     | r&lt;-r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sr2,byte    | XRI sr2,byte   | sr2&lt;-sr2^byte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wa)      | XRAW wa        | A&lt;-A^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EA,rp3      | DXR EA,rp3     | EA&lt;-EA^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r        | GTA A,r        | skip if A&g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A        | GTA r,A        | skip if r&g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rpa)    | GTAX rpa       | skip if A&g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byte     | GTI A,byte     | skip if A&g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byte     | GTI r,byte     | skip if r&g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sr2,byte   | GTI sr2,byte   | skip if sr2&g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wa)     | GTAW wa        | skip if A&g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(wa),byte  | GTIW wa,byte   | skip if (wa)&g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EA,rp3     | DGT EA,rp3     | skip if EA&g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r        | LTA A,r        | skip if A&l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A        | LTA r,A        | skip if r&l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rpa)    | LTAX rpa       | skip if A&l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byte     | LTI A,byte     | skip if A&l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byte     | LTI r,byte     | skip if r&l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sr2,byte   | LTI sr2,byte   | skip if sr2&l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wa)     | LTAW wa        | skip if A&l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(wa),byte  | LTIW wa,byte   | skip if (wa)&l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EA,rp3     | DLT EA,rp3     | skip if EA&l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r        | NEA A,r        | skip if A!=r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A        | NEA r,A        | skip if r!=A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rpa)    | NEAX rpa       | skip if A!=(rpa)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byte     | NEI A,byte     | skip if A!=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byte     | NEI r,byte     | skip if r!=byte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sr2,byte   | NEI sr2,byte   | skip if sr2!=byte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wa)     | NEAW wa        | skip if A!=(wa)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(wa),byte  | NEIW wa,byte   | skip if (wa)!=byte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EA,rp3     | DNE EA,rp3     | skip if EA!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r        | EQA A,r        | skip if A=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A        | EQA r,A        | skip if r=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rpa)    | EQAX rpa       | skip if A=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byte     | EQI A,byte     | skip if A=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byte     | EQI r,byte     | skip if r=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sr2,byte   | EQI sr2,byte   | skip if sr2=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wa)     | EQAW wa        | skip if A=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(wa),byte  | EQIW wa,byte   | skip if (wa)=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EA,rp3     | DEQ EA,rp3     | skip if AEA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r        | ONA A,r        | skip if (A&amp;r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A        | ONA r,A        | skip if (r&amp;A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rpa)    | ONAX rpa       | skip if (A&amp;(rpa))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byte     | ONI A,byte     | skip if (A&amp;byte)!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byte     | ONI r,byte     | skip if (r&amp;byte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sr2,byte   | ONI sr2,byte   | skip if (sr2&amp;byte)!=0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wa)     | ONAW wa        | skip if (A&amp;(wa)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(wa),byte  | ONIW wa,byte   | skip if (wa)&amp;byte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EA,rp3     | DON EA,rp3     | skip if (EA&amp;rp3)!=0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r       | OFFA A,r       | skip if (A&amp;r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A       | OFFA r,A       | skip if (r&amp;A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rpa)   | OFFAX rpa      | skip if (A&amp;(rpa))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byte    | OFFI A,byte    | skip if (A&amp;byte)=0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byte    | OFFI r,byte    | skip if (r&amp;byte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sr2,byte  | OFFI sr2,byte  | skip if (sr2&amp;byte)=0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wa)    | OFFAW wa       | skip if (A&amp;(wa)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(wa),byte | OFFIW wa,byte  | skip if (wa)&amp;byte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EA,rp3    | DOFF EA,rp3    | skip if (EA&amp;rp3)=0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2          | INR r2         | r2&lt;-r2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(wa)        | INRW wa        | (wa)&lt;-(wa)+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p          | INX rp         | rp&lt;-rp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2          | DCR r2         | r2&lt;-r2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(wa)        | DCRW wa        | (wa)&lt;-(wa)-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p          | DCX rp         | rp&lt;-rp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1: 78C05, 78C06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2: 7800, 7801, 7802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3: 7807, 7808, 7809, 7810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4: 7810, 78C1x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other  processors, the  assembly language  of the 75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s  pseudo  bit  operands,  i.e.  it  is  possible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of address  and bit  number to  a symbol  that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s an argument  for bit oriented  instructions just lik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 The  following  three  instructions  for example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istinguishes direct and  symbolic bit accesses  by the missing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ymbolic names;  it is  therefore forbidden  to use  dots 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avoid misunderstandings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rage format of bit symbols  mostly accepts the binary co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hine instructions themselves: 16 bits  are used, an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'long''  and  a  ''short''  format.  The  short  format  can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ri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accesses to the address range from 0FBxH to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ct accesses in the style of Addr.@L (0FC0H &lt;= Addr &lt;=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ct accesses in the style of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pper  byte  is  set  to  0,  the  lower  byte  contains  the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coded according to [106]. The  long format in contra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 direct  addressing,  but  it  can  cover the whol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iven  a correct  setting of  MBS and  MBE). A  long expression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0..7 of the address  in the lower byte,  the bit position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and 9, and  a constant value  of 01 in  bits 10 and  11.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llow to distinguish easily between  long and short address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heck if the upper byte is 0.  Bits 12..15 contain bits 8..1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;  they are not  needed to generate  the code, but  the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tored somewhere  as the  check for  correct banking  can on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n the symbol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 uses  different  ways  to  mark  absolute  addressing  in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e short: n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e long: prefix of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 relative: prefix of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 AS, these prefixes  are only necessary  if one wants 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 addressing   mode   and   the  instruction  allows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.  Without a prefix, AS  will automatically select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  It should  therefore rarely  be necessary  to use a 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  to  the  78K0,   NEC  here  also   uses  dollar  sig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  marks   to   specify   different   lengths   of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 The selection  between long  and short  addresse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(both in  RAM and  SFR areas),  only relativ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 be  selected  explicitly,  if  an  instruction  supports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(like 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dditional  remark  (which  is  also  true for the 78K0):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 to  use  Motorola   syntax  via  RELAXED,   might  have  to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constants in  parentheses, since  the leading  dollar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misunderstood as relative address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7720  and 7725  are provided  by the  same code gen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xtremely  similar  in  their  instruction set. One shoul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leive  that  they  are  binary  compatible: To get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address fields  and additional  instructions, the bi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some  fields  in  the  instruction  word  have  changed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length has  changed from  23 to  24 bits.  The cod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ses different header ids for both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 both  have  in  common  that  in  addition  to  the cod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 there is also a ROM for  storage of constants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it is mapped onto the ROMDATA seg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6. F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 the  discussion  of  the  ASSUME statement, i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entioned that  it is  important to  inform AS  abou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alues of all bank registers -  if your program us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RAM or 64K  ROM. With these  assumptions in mind,  AS check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memory access for attempts to  access a memory loc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not in  reach. Of  course, standard  situations onl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 of DTB  and DPR  for this  purpose, since  ADB resp. SSB/US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ly  used  for  indirect  accesses  via RW2/RW6 resp. RW3/RW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chanism  anyway  doesn't  work  for indirect acce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8086, it  is possible to place  a prefix in fro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to  replace  DTB  by  a  different  register. A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 track  of  used  segment  prefixes and toggles appropriat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machine instruction. A  pseudo instruction plac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 and the machine instruction does  not reset the togg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true  for  pseudo  instructions  that  store  data  or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unter. Which doesn't make much sense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7.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target  is  special   because  there  are   two  different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 one may choose  from. The first  one was kindly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uo  Asano  and  that  may  be  reached  via  the  CPU  names  MN1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MN1613.  The other one was written by  me and is activat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names MN1610ALT resp.  MN1613ALT. If you  want to use the MN1613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address space  of 256  KWords, or  if you  want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MN1613's  floating  point  formant,  you have to use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8. CDP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of  processors supports  both long  and short  branche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branch is  only possible  within the  same 256 byte memory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long branch is possible to  any target in the 64K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y  syntax  provides  different  mnemonics for both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long variant with  a leading 'L'),  but there is  no vari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let  the  assembler  decide  itself  between  long  or shor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such 'pseudo instructions' as an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P becomes BR oder L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Z becomes BZ oder L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Z becomes BNZ oder LB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DF becomes BDF oder LB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Z becomes BPZ oder LBP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GE becomes BGE oder LB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F becomes BNF oder LB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 becomes BM oder L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L becomes BL oder L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Q becomes BQ oder L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Q becomes BNQ oder LBN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9. 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ENBAK-1  was  developed  in  1970,  at  a  time  whe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  was still  three years  away. One  may assume 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ew hobbyists that could afford the  kit back then, this w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nd  only  computer.  As  a  consequence,  they had noth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run an assembler on,  the KENBAK-1 itself with  its 256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was way too small for such  a task. The preferred method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pre-printed tables, which  had fields to  fill i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codes.  Once  this  ''programming  job''  was  done,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machine code manually via the computer's switch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ffect of  this is  that though  the KENBAK's assembly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in the  manual, there  is no  real formal  definit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Grant Stockly released new KENBAK kits  a few years ago, he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implementation  of  the  KENBAK  on my assembler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never  went  upstream.  I  tried  to  take  up  his  ideas 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 but on the other  hand I also tried  to offer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hould  be  familiar  to  programmers  of  6502,  Z80 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The following table lists the syntax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4.10: KENBAK-Befehls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ockly                            | Alternativ             | Bemerkun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ithmetic/Logic (ADD/SUB/LOAD/STORE/AND/OR/LNEG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Constant, Reg, Wert,         | instr Reg, #Wert       | immediat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Memory, Reg, Addr,           | instr Reg, Addr        | dire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, Reg, Addr,         | instr Reg, (Addr)      | dire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exed, Reg, Addr,          | instr Reg, Addr,X      | indexed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-Indexed, Reg, Addr, | instr Reg, (Addr),X    | indirect-index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mps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Reg, Cond, Addr                | JP Reg, Cond, Addr     | conditional-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Reg, Cond, Addr                | JP Reg, Cond, (Addr)   | conditional-in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Reg, Cond, Addr                | JM Reg, Cond, Addr     | conditional-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Reg, Cond, Addr                | JM Reg, Cond, (Addr)   | conditional-in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Unconditional, Cond, Addr      | JP Addr                | unconditional-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Unconditional, Cond, Addr      | JP (Addr)              | unconditional-indir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Unconditional, Cond, Addr      | JM Addr                | unconditional-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Unconditional, Cond, Addr      | JM (Addr)              | unconditional-indir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mp Conditions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n-zero                           | NZ                     | != 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ero                               | Z                      | =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gative                           | N                      | &lt;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ive                           | P                      | &gt;= 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ve-Non-zero                   | PNZ                    | &gt;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ips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0, bit, Addr                   | SKP0 bit, Addr [,Dest]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1, bit, Addr                   | SKP1 bit, Addr [,Dest]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 Manipulation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0, bit, Addr                   | SET0 bit, Addr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1, bit, Addr                   | SET1 bit, Addr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s/Rotates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LEFT, cnt, Reg               | SFTL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RIGHT, cnt, Reg              | SFTR [cnt,] Reg        | arithm. Shif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LEFT, cnt, Reg              | ROTL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RIGHT, cnt, Reg             | ROTR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 is  no  pseudo  instruction  to  switch  between  these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. They may both be used anytime and in an arbitrary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rget  address  [Dest]  that  may  optionally  be  added 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will not become  part of the  machine code.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checks  whether  the  processor  wil  actually  skip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This allows for instance to  check whether one actually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kip a one-byte  instruction. If the  shift count argument [cnt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a one-bit shift/rotate is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0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P Nanoprocessor  does not  provide any  instructions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ROM  address space.  The respective  instructions LDR and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represent  what  is  called  ''immediate  addressing''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 For this reson,  there are pseudo  instruction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placing data constants im ROM memory or to reserve spac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1. 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icroprocessor  is  effectively  a  single chip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DP8/E, which  is why  Digital Equipment's  PAL-II is 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reference    assembler''   for   source    code   samples.   The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 deviates from the PAL-III syntax  in a couple of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 other reasons also  because several things  only c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 with huge  efforts. Here  are some  hints about  how to 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L-III  marks  labels  by  an  appended  comma. AS instead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ed  double  colon,  or  no  special  character  at a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begins in the first column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cing  constants  in  memory  is  done  with  PAL-III  simpl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 the numeric  constant instead  of a  mnemonic. AS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  instruction to  place data,  which will  also accept 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word as argument. However, the  LTORG mechanism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 cases to  get around  explicitly placing  constant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rogram counter is set by ORG address instead of*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, the formats of  files AS generates sha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ormats are not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 for code files  generated by the assembler 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 code  parts   that  were   generated  for  different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;  therefore, it is a bit  different from most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ler package  contains tools to  deal with co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s a question of good style to describe the format in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code  file contains  multibyte values,  they are stored in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 order. This  rule is  already valid  for the  16-bit magic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89, i.e. every code file starts with the byte sequence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gic word is  followed by an  arbitrary number of ''records''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may either  contain a  continuous piece  of the code 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formation. Even without  switching to diffe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 a  file  may  contain  several code-containing records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de or  constant data  areas are  interrupted by reserv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 that should  not be  initialized. This  way, the assembler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file as shor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to  all  records  is  a  header byte which defines the rec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and  its  contents.  Written  in  a  PASCALish  way,  the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an be describ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Header: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Point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Heade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scription  does  not  express  fully  that  the  length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s variable and depends on the value of the Length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with a header  byte of $81 is  a record that may conta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ata  from  arbitrary  segments.  The first byte (Header)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family the  following code resp.  data wa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5.1: Header Bytes for the Different Processor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++----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Header | Family       ||          Header          | Famil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++----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++----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$01  | 680x0, 6833x ||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2          ||       ATARI_VECTOR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3          ||          M*Core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4          ||           XGATE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5          ||          PowerPC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6          ||           XCore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7          ||          TMS10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8          ||          NS32xx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9          ||         DSP56xx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a          ||          CP-16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b          ||     HP Nano Processor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c          ||        IM6100/6120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d          ||          NEC V6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e          ||         IBM PALM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f          ||           CP-3F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0          ||      Rockwell PPS-4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1          ||      65xx/MELPS-740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2          ||        MELPS-4500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3          ||            M16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4          ||           M16C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5          ||          F^2MC8L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6          ||         F^2MC16L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7          ||          IMP-16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8          ||      IPC-16/INS8900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9          ||     65816/MELPS-7700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a          ||           PDK13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b          ||           PDK14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c          ||           PDK15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d          ||           PDK16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e          ||        Renesas R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f          ||          SC6186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0          ||          SC62015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1          ||          MCS-48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2          ||       Konami 052001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3          ||          PDP-11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4          ||           WD16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5          ||         SYM53C8x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6          ||            VAX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7          ||          KENBAK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8          ||          �COM-43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9          ||           29xxx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a          ||           i96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1          ||          MCS-51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2          ||            ST9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3          ||            ST7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5          ||           Z8000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5          ||          Super8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6          ||          MN161x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7          ||           265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8          ||         1802/1805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9          ||      MCS-96/196/296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a          ||           8X30x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b          ||            AVR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c          ||            XA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d          || AVR (8-Bit Code-Segment)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e          ||           8008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f          ||         4004/4040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0          ||            H16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1          ||         8080/8085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2          ||         8086..V35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3          ||           SX2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4          ||            F8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5          ||           S12Z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6          ||           78K4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7          ||         TMS320C6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8          ||          TMS99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9          ||         TMS370xx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a          ||          MSP430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b          ||        TMS320C54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c          ||        80C166/167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d          ||          OLMS-5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e          ||          OLMS-4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f          ||       MIL STD 1750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0          ||         HMCS-4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1          ||     Z80/180/380/eZ80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2          ||         TLCS-9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3          ||          TLCS-9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4          ||         TLCS-87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5          ||          TLCS-47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6          ||         TLCS-9000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7          ||        TLCS-870/C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8          ||         NEC 78K3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9          ||            eZ8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a          ||          TC9331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b          ||          KCPSM3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c          ||       LatticeMico8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d          ||         NEC 75x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e          ||          68RS08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f          ||           COP4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0          ||           78K2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1          ||     6800, 6301, 6811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2          ||         6805/HC08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3          ||           6809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4          ||           6804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5          ||          68HC16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6          ||          68HC12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7          ||            ACE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8          ||         H8/300(H)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9          ||          H8/500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a          ||           807x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b          ||           KCPSM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c          ||          SH7000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d          ||          SC14xx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e          ||           SC/MP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f          ||           COP8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0          ||         PIC16C8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1          ||         PIC16C5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2          ||         PIC17C4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3          ||         TMS-70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4          ||         TMS3201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5          ||         TMS320C2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6          ||       TMS320C3x/C4x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7          ||      TMS320C20x/C5x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8          ||            ST6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9          ||            Z8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a          ||        �PD78(C)10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b          ||           75K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c          ||           78K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d          ||          �PD772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e          ||          �PD7725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f          ||         �PD7723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            ||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++----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gment  field  signifies  the  address  space 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. The assignment defined in table 5.1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number | segment     || number | seg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0  | &lt;undefined&gt; ||   $01  | 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2  | DATA        ||   $03  | I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4  | XDATA       ||   $05  | Y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6  | BDATA       ||   $07  | 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8  | REG         ||   $09 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5.1: Codings of the Seg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ran field describes the code's  ''granularity'', i.e.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mallest  addressable  unit  in  the  following  set of dat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is a function of processor type  and segment and i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for  the  interpretation  of  the  following two fie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 the block's  start address  and its  length: While 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refers  to  the  granularity,  the  Length  value  i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 in bytes! For example, if the  start address is $30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 is  12,  the  resulting  end  address  would  be  $30b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 of 1, however  $303 for a  granularity of 4! Gran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iffer from 1  are rare and  mostly appear in  DSP CPU'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designed  for  byte  processing.  For  example, a DSP56K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is  organized  in  64  Kwords  of 16 bits. The resulting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 is 128 Kbytes,  however it is  organized as 2  ^16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ressed with addresses 0,1,2,...6553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 address  is  always  32  bits  in  size,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. In  contrast, the  length specification  has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.e.  a  record  may  have  a  maximum length of 4+4+2+(64K-1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4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records with a Header ranging from  $01 to $7f present a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reserve  backward  compatibility  to  earlier  defin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ormat: in their case, the  Header directly defines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the  target  segment  is  fixed  to  CODE and the granula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 given by the  processor type, rounded  up to the nex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wo. AS prefers to  use these records whenever  data or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 with  a  Header  of  $80  defines  an  entry point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where execution of the program  should start. Such a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 of  an  END  statement  with  a  corresponding  add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record in a  file bears the Header  $00 and has onl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data  field.  This  string  does   not  have  an  explicit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;  its  end  is  equal  to  the  file's  end. 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only the name  of the program  that created the  file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urther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 files may optionally be generated  by AS. They delive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for  tools  used  after  assembly,  like  disassembl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s.  AS can  generate debug  files in  one of  three formats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ne  hand,  the  object  format  used  by the AVR tools from At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 a NoICE-compatible  command file,  and on 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own format. The first two are  described in detail in [5] res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CE  documentations, which  is why  the following  description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the AS-specific MAP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a MAP file is split into three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mory usage p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hine addresses of sourc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item is  listed first in  the file. A  single entr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ists of two numbers that are separated by a :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 number&gt;: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n entry  states that  the machine  code generated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in  a  certain  line  is  stored  at  the  mention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ten   in  hexadecimal  notation).  With  such  an  informatio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 can  display  the  corresponding  source lines while 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a program. As a program  may consist of several inclu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ue  to  the  fact  that  a  lot  of processors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(though  admittedly only  one of  them is 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 code), the  entries described  above have  to be sorte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this sorting in  two levels: The  primary sorting criteri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segment, and  the entries  in one  of these section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files.  The sections  resp. subsections 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ines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file 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line info is  followed by the symbol  table.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 info,  the  symbol  table  is  primarily  sor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 individual  symbols  are  assigned  to.  In  contras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info, an additional  section NOTHING exists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s  that  are  not  assigned  to  any  specific segmen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 have  been  defined  with  a  simple  EQU  statement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in the symbol  table is started  with a line 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s  in  a  section  are  sorted according to the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of their  names, and  one symbol  entry consists  of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Such a  line consists  of six  fields witch  are separated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 singl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field is  the symbol's name,  possibly extended by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enclosed in  brackets. Such  a section  number limits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lidity for  a symbol.  The second  field designates 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Int  stands  for  integer  values,  Float  for  floating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 and  String  for  character  arrays.  The third fiel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e symbol's  value. If  the symbol  contains a strin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to  use  a  special  encoding  for  control  charac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  Without  such  a   coding,  spaces  in   a  string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nterpreted  as  delimiters  to  the  next  field.  AS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that is  also valid  for assembly  source files: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 its ASCII value  with a leading  backslash (\)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\032is\032\a\032test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erical value always has three  digits and ha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decimal  value. Naturally,  the backslash  itself also 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th  field  specifies  -  if  available  - the siz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placed at  the address  given by  the symbol. A debugg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is  information  to  automatically  display  variables 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length when  they are  referred symbolically.  In case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have  any  information  about  the  symbol size, this fiel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valu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fth field states  via the values  0 or 1  if the symbo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during assembly.  A program  that reads  the symbol tabl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eld to skip  unused symbols as  they are probably un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bugging/disassembly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the sixth field  states via the  values 0 or  1 i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constant (0) or variable(1).  Constant symbols are set onc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EQU  statement  or  a  label,  while variables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ir value during  the course of  assembly. The MAP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rd section in a debug  file describes the program's s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  The  need  for  such  a  detailed  description ari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'  ability to limit  the validity range  of symbols.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  for  example  cannot  use  certain  symbols  for  a 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,  depending on  the current  PC value.  It may als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 priorities  for  symbol  usage  when  a value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an one symbol. The  definition of a section  starts with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  specifies the  section's number  (the number  that is  also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table as a  postfix for symbol names),  ssss gives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p  the  number  of  its  parent  section. The las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by a  retranslator to  step upward  through a  tree of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 a fitting  symbol is  found. This  first line  is followed 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further  lines  that  describe  the code areas 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Every  single  entry  (exactly  one  entry  per  line)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 a single address  or an address  range given by  a 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upper bound (separation of lower and  upper bound by a minus sig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bounds  are  ''inclusive'',  i.e.  the  bounds  themselve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 to the area. Is is important  to note that an area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section  is  not  additionally  listed  for  the  section's 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 (an exception is  of course a  deliberate multipl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ddress areas, but you  would not do this,  would you?). O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  this  allows  an  optimized  storage  of  memory  areas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  On  the  other  hand,  this  should  not  be an obstac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 backtranslation  as   the  single   entry  already   give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biguous  entry point  for the  symbol search  path.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ction is ended by an empty line or the end of the debu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parts that lie  out of any  section are not lis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mplicit ''root section'' carries the  number -1 and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arent  section  for  sections  that  do  not  have  a  real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 that the  file contains  empty lines or comments (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 at line start).  A program reading  the file has  to igno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the work with  the assembler's code format  a bit,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tools  to  aid  processing  of  code  files.  These 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nder the same license terms as stated in section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to all programs are the  possible return codes they may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etion (see table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eturn code | error condi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0      | no error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1      | error in command line paramet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2      | I/O error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3      | file format erro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6.1: Return Codes of the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 AS,  all  programs  take  their  input from STDIN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to STDOUT (resp. error  messages to STDERR). Therefore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redirections shoul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 numeric or  address specifications  have to 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,  they may  also be  written in hexadecimal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ba allending a h or prepending  a dollar character or a 0x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. (e.g. 10h, $10, or 0x10 instead of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 shells  however  assign  a  special  meaning  to the dollar sign,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akes it  necessary to  escape a  dollar sign 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x variant is definitely more comfortabl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calling conventions and variations 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(except  for PLIST  and AS2MSG);  i.e. it  is possible 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 used parameters in  an environment variable  (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 by appending CMD  to the program's  name, i.e. BINDCM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),  to  negate  options,  and  to  use  all upper- resp.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(for details on this, see section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specifications  always  relate  to  the  granular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urrently in  question; for  example, on  a PIC, 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of 1 means a word and not 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 the simplest  one of the  five programs supplied: it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imply to list all  records that are stored  in a code file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do very much, calling is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name will  automatically be extended  with the extension 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alread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t  this  place,  no  wildcards  are  allowed!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y  to list  several files  with one  command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ini batch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prints  the  code  file's  contents  in  a  table style, w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 one line will be printed  per record. The individual row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type: the processor family the code has been genera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  address:  absolute  memory  address  that expresses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for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: length of this code chunk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  address:  last  address  of  this  code chunk. This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d as start address+length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s are in 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PLIST will print a  copyright remark (if there  is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together with a summaric cod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said, PLIST is a sort of DIR  for code files. One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a file's contents before one continues to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 is a  program that  allows to  concatenate the record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files into  a single  file. A  filter function  is avail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used to copy  only records of certain  types. Used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can also be used to split a code file into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of BI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source file(s)&gt; &lt;target fil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 AS,  BIND  regards  all  command line argument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with a +, -  or / as file  specifications, of which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designate  the  destination  file.  All other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ources, which may agai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BIND defines only one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  &lt;Header[,Header]&gt;: sets a list of  record header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.  Records with other header IDs  will not be copied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n option, all  records will be  copied. The header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ist correspond to the HeaderID  field of the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 in  section  5.1.  Individual  headers  in this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to filter  all MCS-51 code  out of a  code file, us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source name&gt; &lt;target 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ile  name misses  an extension,  the extension  P will 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is an  extension of  BIND. It  has all  command line 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and  uses  the  same  conventions  for file names. In cont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,  the target file is written as a  Hex file, i.e. a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hich represent the code as ASCII h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knows nine different  target formats, which  can be selec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S-Records (-F Moto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 Intel 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Intel Hex (-F Intel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 Generic (-F Atmel, see [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 Mico8 prom_init (-F Mico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 arrays, for inclusion into C(++) source files (-F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 target format is  explicitly specified, P2HEX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 one  depending  in  the  processor type: S-Records for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,  Hitachi, and  TLCS-900, MOS  for 65xx/MELPS,  DSK for th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rocessors from  Texas, Atmel  Generic for  the AVRs, and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or  the  rest.  Depending  on  the  start addresses width, the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format will use  Records of type  1, 2, or  3, however,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ne group will always  be of the same  type. This automatis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suppressed via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1|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of 2 resp.  3 assures that that  S records with a minimu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2 resp. 3 will be used, while  a value of 1 corresponds t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 the AVR  format always  uses an  address length  of 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grams  however  do  not  like  that...which  is why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rlen &lt;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allows  to  reduce  the  address  length  to two bytes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o8 format is different from all  the other formats in hav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fields - it is plain list  of all instruction words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When  using  it,  be  sure  that  the  used  address rang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eyed e.g. by PLIS) starts at zero and is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, MOS and Tektronix formats  are limited to 16 bit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16-bit Intel format reaches 4  bits further. Addresse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for a  given format  will be  reported by  P2HEX with  a war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they will be truncated 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IC microcontrollers,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generate  the  three  different  variants  of the Intel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Format 0 is INHX8M which  contains all bytes in a Lo-Hi-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become  double  as  large  because  the  PICs  have  a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 address  space  that  increments  addresses  only  by 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 This format is also the  default. With Format 1 (INHX16M),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tored in their  natural order. This  is the format Microchip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ts own  programming devices.  Format 2  (INHX8L) resp. 3 (INHX8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 words into  their lower  resp. upper  bytes. With thes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has to be called twice to  get the complete information,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Motorola  format, P2HEX  additionally uses  the S5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 in [12].  This record  contains the  number of 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1/S2/S3)  to  follow.  As  some  programs  might not know how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record, one can suppress it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 format  is  different  in  the  sense  that it always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explicitly. The output file is  basically a complet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or  C++  code  that  contains  the  data  as  a  list  of  C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to  the  data  itself,  a  list of descriptors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escribes the start, length, and  end address of each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se descriptors may be configured via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format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tter in format defines an element of the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d or D  defines a pointer  to the data  itself. Usage of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upper  case  letter  defines  whether  lowercase  or 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are used for hexadeci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s  or  S  defines  the  start  address  of  the data, ei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o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l or L  defines the length  of the data,  either as un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e or E  defines the end  address of the  data, specif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 address  used  by  the  data,  either as unsigned or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a source  file contains code  record for different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t hex formats  will also show  up in the  target file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strongly advisable to use the filt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orm  this  filter  function,  P2HEX  also  supports 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,  which is  useful to  split the  code into  several part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et of EPRO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&lt;start address&gt;-&lt;end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address  is the  first address  in the  window, and 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is the last address in the  window, not the first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ut of  the window.  For example,  to split  an 8051 program in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4 EPROMs,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2 -f $31 -r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3 -f $31 -r $4000-$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4 -f $31 -r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lowed to specifiy  a single dollar character  or '0x' a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top  address.  This  means  that  the lowest resp. highe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the source file  shall be taken as  start resp. sto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range is  '0x-0x', i.e. all  data from the 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 This  type  of  splitting   does  not  change  the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that will  be written  into the  files! If  the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hex files should rather start  at 0, one can for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itional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hand, to move the  addresses to a different loc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&lt;value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given is an offset, i.e.  it is added to the address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using an  offset, it  is possible  to move  a file's conte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 position. This offset  is simply appended  to a file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with  parentheses.  For  example,  if  the  code 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at address  0 and  you want  to move  it to address 1000 h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file, append ($1000) to the file's name (without spac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the  source  file(s)  not  only  contain  data  for 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gme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select the  segment data is  extracted from an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ormat. The segment names  are the same as  for the SEGMENT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(3.2.18). The TI  DSK is a  special case since 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 to distinguish between  data and code  in one file.  If TI 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output format, P2HEX will  automatically extract data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if no segment was specifi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-r option,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designate the  address range that  should be written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valid for the DSK,  Intel, and Motorola formats.  Its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he entry  address that  will be  inserted into  the hex 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 command  line  parameter  is  missing,  P2HEX  will  sear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entry in  the code  file. If  even this  fails, no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will  be  written  to  the  hex  file (DSK/Intel) or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the entry address will be set to 0 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one finds different  statements about the 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Intel-Hex  file  in  literature.   Therefore,  P2HEX  knows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 variants  that   may  be   selected  via  the 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 and an additional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variant 0 is used which seems to be the most commo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target file  name does not  have an extension, 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is sup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P2HEX  will print  a maximum  of 16  data bytes 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as most other tools that output  Hex files.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count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llowed range of values goes from  2 to 254 data bytes; od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licitly be rounded down to an even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cases,  the temporary  code files  generated by  AS are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 need after P2HEX has been run.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 to   instruct   P2HEX   to   erase  them  automatically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BIND,  P2HEX will not  produce an empty  target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file  name (i.e.  the target  name) has  been given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will use the corresponding code  file. Therefore, a minim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to generate &lt;name&gt;.hex out of &lt;name&gt;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works similar to  P2HEX and offers  the same options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  and  i  options  that  do  not  make  sense  for binary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result  is stored  as a  simple binary  file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ile.  Such  a  file  is  for  example suitable for programm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knows  three  additional  options  to  influence  the 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  &lt;8  bit  number&gt;:  sets  the  value  that should be used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 memory  areas.  By  default,  the  value  $ff is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assures that  every half-way  intelligent EPROM  bur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  these areas. This option allows  to set different valu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if you  want to  generate an  image for the EPR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MCS-48  microcontrollers  (empty  cells  of  their  EPROM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zeroes, so $00 would be the correct value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commands  the  program  to  calculate  a checksum of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is  sum  is  printed  as  a  32-bit  value,  and the tw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ment  of  the  least  significant  bit 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's  last byte. This way, the  modulus- 256-sum of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is designed for the  case that a CPU  with a 16- or 32-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  is used and the  file has to be  split for several EPRO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may hav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cop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DD: copy all bytes with an od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: copy all bytes with an ev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0..BYTE3: copy only bytes with an address of 4n+0 .. 4n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0,  WORD1: copy only the lower  resp. upper 16- bit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2-bi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 confusions:  If  you  use  this option, the result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will become  smaller because  only a  part of  the sour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Therefore, the resulting  file will be  smaller by a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4 compared to ALL. This is just natur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code file  does not contain an  entry address, one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via the -e command line option  just like with P2HEX. Upon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BIN  prepends  the  resulting  image  with  this address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 this function.  It expects  a numeric  specification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1 to  4 as  parameter which  specifies the  length of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in bytes. This number  may optionally be prepended  wit a L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to  set  the  endian  order  of  the  address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B4  generates  a  4  byte  address  in big endian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specification of  L2 or simply  2 creates a  2 byte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2MSG  is  not  a  tool  in  the  real  sense, it is a filte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 simplify  the  work  with  the  assembler for (fortu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of Borland Pascal 7.0. The DOS  IDEs feature a 'tools' me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extended  with  own  programs  like  AS.  The filter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display the error  messages paired with  a lin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 by AS in the  editor window. A new  entry has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tools  menu  to  achieve   this  (Options/Tools/New).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tle: ~m~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sign a hotkey if wanted (e.g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-E option  assures that  Turbo Pascal  will not  become puzz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 and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assume that AS and  AS2MSG are located in  a directory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variable. After pressing the  appropriate hotkey (or selec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tools  menu), as  will be  called with  the name 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 in the  active editor  window as  parameter.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during  assembly  are  redirected  to  a special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browse through the errors.  Ctrl-Enter jumps to an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 window  additionally  contains  the statistics AS pr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n assembly. These lines obtain the dummy line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.EXE  (Real  Mode)  and  BP.EXE  (Protected  Mode)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 of working with  AS. I recommend however  BP, as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have  to 'swap'  half of  the DOS  memory before befor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 a  list  of  all  error  messages  emitted  by AS. Eac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escrib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internal error number  (it is displayed  only if AS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-n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ext of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rning:  informs the user that a  possible error was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some  inefficient  binary  code  could  be gener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process is not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:  an error was detected.  The assembly process contin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 binary code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tal:   unrecoverable   error.   The   assembly   process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son of the error: the situation originat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ument: a further explanation of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useles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,  6809 and  COP8 CPUs:  an address  displacement of 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.   An   address   expression   without   displace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,  and  a  convenient  number  of  NOPs are e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pha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short addressing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,  6502 and  68xx CPUs:  a given  memory location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ed    using   short   addressing.   A   short  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is emitted,  together with  the requir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s to avoid pha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short jum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  and 8086 CPUs  can execute jumps  using a short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cement.  If a shorter jump  was not explicitly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first  pass room  for the  long jump  is reserve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de for  the shorter  jump is  emitted, and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is filled with NOP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relative jum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  jumps  may  be  either  relative  or absolute.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was requested in this  case, however a (shorter)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would be possib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mp instruction'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no sharefile created, SHARED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HARED  directive  was  found,  but  on  the command lin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were specified, to generate a sha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PU possibly cannot read this value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CD-floating  point  format  used  by the 680x0-FPU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 a large exponent, but  according to the latest data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annot be  fully interpreted.  The corresponding 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d,  but  the  associated  function  is  not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the correct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privileg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upervisor-mode directive  was used,  that was 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explicit SUPMODE 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istance of 0 not allowed for short jump (NOP created inst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hort jump with  a jump distance  equal to 0 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680x0  resp.  COP8  processors,  since  the associ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is used to  identify long jump  instruction.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instruction, AS emits a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ymbol out of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comes from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not be addressed together with the give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segment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belongs to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cannot be accessed  with any of  the segment regis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inaccessib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change of symbol values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changed  value, with  respect to  previous pa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is emitted only if the -r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ymbol that chang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overlapping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nalysis of the usage list  shows that p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  was  used  more  than  once.  The  reason  can  b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ssive usage of ORG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overlapping regist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uses  whole  registers  or parts thereo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allowe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ending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none of the CASE conditions wa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SWITCH...CASE   directive   without   ELSECASE  claus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,  and  none  of  the  CASE  conditions was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page might not be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was not found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defined by an ASSUME directive (ST6, 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gister number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PU  allows  to  concatenate  only  register  pairs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ddress is even (RR0, RR2, ..., only fo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obsolete instruction, usage dis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used, although supported,  was supers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instruction.  Future  versions  of  the  CPU could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 the ol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unpredictable execution of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  used  for  this  instruction is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 a register  is used  in such  a way  that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predicted after the execution of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localization operator senseless out of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headed @ must  be used, so  that it is explicit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he local  symbols used  in the  section. When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used out of a section,  there are no local symbol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erator is useless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senseles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used has no meaning,  or it can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other instruction, shorter and more rapid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unknown symbol value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expects a  forward definition  of a  symbol, i.e. 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used  before  it  was  defined.  A  further  pass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.  This warning  is emitted  only if  the -r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ddress  was  used  that  is  not  an exact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 size.  Although  the  CPU  databook  forbids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could be stored in the  instruction word, so A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I/O-address must not be u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mode or  the address used  are correc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refers to the  peripheral registers, and 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is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possible pipelin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 is  used  in  a  series of instructions,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  of  instructions  probably  does  not  gener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 result. This usually  happens when a  regist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s new content was effectively load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probably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multiple use of address register in o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used  for the  addressing is  used once m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 instruction, in a  way that results  in a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 value.  The  resulting  address 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memory location is not bi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 a SFRB  statement, it  was tried  to declare a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bit addressable  which is  not bit  addressable du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51's architectural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stack is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end of  a pass, a  stack defined by 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ck and its remaining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NUL character in string, result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ing constant contains a  NUL character. Though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 Pascal version, it is a  problem for the 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since  C  itself  terminates  strings with a NU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 the  string  would  have  its  end  for  C  jus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instruction crosses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arts of a  machine statement partiallly  lie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.   As  the   CPU's  instruction   counter  does  not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ed  across page boundaries,  the processor would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runtime  the  first  byte  of  the  old pag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's following byte;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rang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umeric value  was below  the allowed  range. AS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back into  the allowed  range by  truncating upper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 is not  guaranteed that meaningful  and corr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umeric value  was above  the allowed  range. AS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back into  the allowed  range by  truncating upper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 is not  guaranteed that meaningful  and corr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negative argument fo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petition argument  of a  DUP directive  wa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Analogous to a count of exactly 0, no data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single   X  operand   interpreted  as   indexed  and  not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ingle X operand may be  interpreted either as register 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indexed  addressing  with  zero  displacement, sinc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specify  this variant.  AS chooses  the lat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the desir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it number will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instruction  only   operates  on   byte  resp. 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.  bit  numbers  beyond  7  resp.  31  will 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o-8 resp. modulo-32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invalid register poin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 values  for  the  RP  register  range  from 0x00 to 0x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. 0xf0, because all other areas are unused on the Z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macro argument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macro parameter was  assigned two or  more diffe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y  happen  by  usage  of  keyword  arguments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macr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deprecat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 is  deprecated  and  should  not be us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that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source operand is longer or same size as destinatio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ource  operand's  size  is  larger  than 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's  size,  expressed  in  bits.  Sign  or zer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 make  sense  with  these  arguments.  See  the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manual for its behaviour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TRAP number represents vali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TRAP  with  this  number  uses  the  same  machine cod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instruction supported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Padd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mount of bytes placed  in memory is odd;  one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16 bit word remains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register number wrap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art register number plus  the count of register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last register beyond the end of the regist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holding the regist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using indexed instead of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 addressing  is  not  allowed  at this place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ed  addressing with a  dummy displacement of  zer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holding the indirect address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not allowed in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instruction  is only  allowed in  panel mod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''normal operation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not allowed in pane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 instruction  is  only  allowed  during  ''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'', not in pane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argumen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or the sum of  two arguments is outsid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  for   this   instruction,   though   the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ally provides room for lar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attempt to skip multiwor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evious  instruction  was  a  skip instruction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skip  a  single  (half)  word. The current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 than one word, so a skip  would jump into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-word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implicit sig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part  of  executing  this  instruction,  the proces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 a sign extension  to the full  register width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 argument, this means  the register's upper  bi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 with ones  and not  zeros. Depending  on the u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, this may be irreleva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numeric  value  -128  means  usage  of  E  register's  content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 'E' to avoid this war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the SC/MP, a  displacement of -128  means in this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ctual displacement  is not  -128, but  instead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 register. The  assembler cannot decide  for su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was intended or  the accidental result  of a comp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refore warns. Use the literal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cement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I/O address must be accessed via INS/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  addresses  in  the  range  of  0  to  3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 module  and  can  only  be  accessed via the 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 instructios, not via IN or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CASE limit does not match number of branc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ASE  instruction  expects  a  branch  table  with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,  as the limit  argument says, plus  one. The li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branch addresses do not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mi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instruction assembled as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achinne  code  assigned  to  this instruction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 purposes.  Since  this  instruction  anywa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any operation, it is assembled as a N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ew value is assigned  to a symbol, using  a label or a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,  SFR, LABEL,  SFRB or  BIT instruction:  however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ne only using SET/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of  the offending  symbol, and  the line numb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defined  for the  first time,  according to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is still not defined  in the symbol table, als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defin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invalid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does not  fulfill the requirements  that symbol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o be considered  valid by AS.  Please pay atten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 stringent  syntax  rules  exist  for  macros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reserved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is  valid  by  itself,  but  this  specific 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  for other purposes.  It therefore cannot 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defi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mbol nam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instruction  format   used  does   not  exist 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nown format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useles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(processor  or pseudo)  cannot be 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-suffix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e may only be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ttribute following a point  after an instruction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nger or shorter than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 undefin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ion uses an invali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wrong number of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arguments issued  for the instruction (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pseudo)  does  not  conform  with  the  accepted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ected number of arguments resp.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2 failed splitting argument into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some targets (e.g. DSP56000),  the comma-separate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plit into individual operands, which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 wrong number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options given with this command i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addressing mode must b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can  be  used  only  with  immediat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eceded by 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invali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operand  is of  the right  type, i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length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1 conflicting operan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nds used have different length (in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e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not possible  to estimate, from  the opcode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,  the  size  of  the  operand  (a  trouble  with 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). You must define it with a BYTE or WORD PTR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 expected integer or string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 number cannot  be used  as argumen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 expected integer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 number cannot  be used  as argumen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 expected floating point numb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7 operand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wo arguments  of an  operator are  not of  sam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ger/float/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8 expected string, but g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 expected string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floating point  number cannot  be used  as argumen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too m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ore than 20 arguments can be given to an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1 expected integ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2 expected integer or floating point numb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 expec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 string  (enclosed  in  single  quotes)  ma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4 expec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 integer number may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expected   integer,  floating  point  number  or  string  but 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er symbol may 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 expected integer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number or register  symbol may not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 expecte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 register may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8 register symbol for differen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register  symbol was  defined for  a targ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urrent one and is 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9 expected floating point argument but g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floating point argument may  be used at this pl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argument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 expected integer or floating point number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or floating point  number argumen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lace, but a 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 expected integer or string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or string argument  may be used at this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a 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 expected integer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 integer  argument  may  be  used at this place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 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ring is too  long to be  represented with lead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unknow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struction  was  used  that  is neither an AS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  a  known  macine  instruction  for  the  cur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number of opening/closing brackets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expression  parser   found  an   expression  enclo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heses,   where   the   number   of  opening  and 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heses does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pression  on  the  right  side  of  a division or 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was found to be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 rang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word und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of the word and  the allowed minimum (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 I will complete this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word ov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 of  the  world,  and  the  allowed maximum (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s, maybe I will complete this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2 not a pow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powers of two (1,2,4,8,...) are allowed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 invalid 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string  as  argument   to  PACKED  may   only  con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 from 0  to 9,  and optionally  a plus or 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 decimal 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cked decimal number must not be longer than 31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5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address does not correspond  with the size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ata transfer, i.e. it is  not an integral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size. Not all processor types can use unalign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cement used for an address i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 target not on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operand  address must  be located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short addressing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 of  the operand  is outside  of the 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be accessed using short-addr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addressing mode not allow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  used,  although usually possible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1 address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is point, only even addresses  are allowed, since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bits are used for other purposes or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 address must b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is  point,  only  aligned  (i.e.  a mulitple of 2,4,8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 are allowed, since  the low order  bit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urposes or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 addressing mode not allowed in paralle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(s)  used  are  allowed in sequenti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 paralle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ed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ranch  condition  used  for  a  conditional jum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5 incompatibl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 combination  of  conditions  is  not  possible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dition where the incompatibility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6 unknow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flag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using the flag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7 duplic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flag has already been used in the list of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duplicat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8 unknow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interrup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using the interrup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9 duplicat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 interrupt  has  already  been  used 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duplicating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jump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jump instruction and destination  are too apar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mp with a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1 jump distance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jump  destination  is  right  behind the jump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jump distance of zero cannot b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rget address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5 jump distance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 instruction must only be  located at even addre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distance between  two instructions  must always  be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the  LSB  of  the  jump  distance  is used otherwi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  was  not  verified  here.  The  reason  is  usual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ce of an odd number of data in bytes or a w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6 skip target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en branch target is not  the address the process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to if the skip instruction we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(intended) jum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invalid argument for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constant  or a  data register  can be used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ift size.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operand must be in range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 for shift size  or ADDQ argument  can be on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..8 range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shift amplitud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invalid regis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 list  argument  of  MOVEM  or FMOVEM has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invalid addressing mode for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erand combination used  with the CMP  instru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invalid C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ssor  type  used  as  argument  for  CPU 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1 invalid F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-processor  type  used  as  argument  for FPU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co-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2 invalid PMM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MU type used  as argument for  PMMU command is un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MM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invalid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trol register  used by  a MOVEC  is not (yet)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rocessor defined by the CP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5 invali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 used,  although  valid,  cannot  be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6 register(s) list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appears more than once  in the list of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aved or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7 register bank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ddress expression uses registers from different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8 undefined regist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 of different  size may  be used  at this 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length cannot be deduced from the addres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9 invalid operation 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eration  may  not  be  applied  to  this regist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register is read-only or write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STORE command  was found,  that cannot  be coupl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missing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assembling pass, a SAVE command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5 unknown macro contro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option parameter is un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ubiou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missing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the  assembling,  some  of  the  IF- or CASE-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found without the clo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 invalid IF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structure in a IF- or SWITCH- sequence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3 section name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is  program  module  a  section  with the same nam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e-defin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4 unknow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scope, there are no sections with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5 missi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 the sections were proper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6 wro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ENDSECTION does not refer  to the most deep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withou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NDSECTION command  was found,  but the  associate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 unresolved forward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declared  with  a  FORWARD or PUBLIC statem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of  the unresolved  symbol, plus 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declaration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9 conflicting FORWARD &lt;-&gt; PUBLIC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mbol was defined both as public and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wrong numbers of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arguments  used for referencing  a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match  the  number  of  arguments  defined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5 unresolved literals (missing LT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 end  of  the  program,  or  just  before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processor type, unresolved literals st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instruction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instruction  is correct,  it cannot 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or variants that would support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FPU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U  instruction  set  extensions  must  be enabl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 PMMU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MU  instruction set  extensions must  be enabled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 full PMMU instruction set is not ena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ction is  only contained  in the 68851'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,  not  in  the  reduced  instruction  set of th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 Z80 syntax wa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is only  allowed if Z80  syntax for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 addressing mode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 addressing  mode  used  is correct,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ith 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ssor  variants  that  would  support  this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6 not allowed in exclusive Z80 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ction is no  longer allowed if  exclusive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for 8080/8085 instructions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7 FPU instruction not supported 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is  FPU  instruction  exists,  it cannot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type of F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 Custom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 instruction set extensions must  be enabl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9 instruction extension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is part  of an extension  whose usag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invalid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 number  of bits  specified is  not allowed,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s not complete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only ON/OFF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seudo command accepts as argument either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 empty 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tried  to access  a stack  via a  POPV instru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either never defined or already empt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ck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not exactly one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exactly one  bit was  set in  a mask  passed to the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ENDSTRUCT without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NDSTRUCT instruction  was found  though ther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tructure definitio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1 ope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end of assembly,  not all STRUCT  instru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d with appropriate END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nermost, unfinished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2 wrong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 parameter  of  an  ENDSTRUCT  instruction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 to the innermost open structur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3 phase definition not allowed i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 should I  say about  that? PHASE  inside a  recor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make sense and only leads to confu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invalid STRUC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EXTNAMES,  NOEXTNAMES,  DOTS,  and  NODOTS are allow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ves of a STRU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5 structure 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ucture of this name has already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6 unresolvable structure elemen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lement  in  a  structure  references  to  another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 this referenced element was  not defined or itsel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nresolvabl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element itself and the referenc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7 duplicate structur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ucture already contains an element of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instruction is not repe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machine  instruction  cannot  be   repeated  via  a  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tried to  read past the  end of a  file with a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must be in range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M table of the 680x0 coprocessor has only 6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 invali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nly function code arguments allowed  are SFC, DFC,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,  or a  constant in  the interval  of 0..15 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invalid function cod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number  in the  interval 0..15  can be used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mask (only for 680x0 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0 invalid MM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MU  does  not  have  a  register with this name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must be in range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evel  for  PTESTW  and  PTESTR  must be a const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of 0...7 (only for 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invalid bi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it mask used for  a bit field command  has a wro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invalid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here defined  cannot be used  in this cont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syntactic error 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open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 macro  definition  was  found. Probably an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1 IRP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IRP block was  found. Probably an ENDM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 IRPC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incomplete  IRPC   block  was   found.  Probably  an 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3 REPT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incomplete  REPT   block  was   found.  Probably  an 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4 WHILE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incomplete  WHILE  block  was   found.  Probably  an 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not called from with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M   is  designed  to  terminate  a  macro  expan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only makes sense within  macros and an attem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o call it in the absence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 more than 10 macr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cannot have more than 10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1 keyword argument not defined 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keyword argument  referred to  a parameter  the call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keyword resp. macr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2 positional argument no longer allowed after keywo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 and  keyword  arguments  may  be  mixed  in on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,  however  only  keyword  arguments  are allow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keywo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5 macro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was defined more than once in a program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y defined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expression must be evaluatable in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mmand  used  has  an  influence  on  the  length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ted  code, so  that forward  references cannot  b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 too many nested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with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ELSEIF- or  ENDIF- command  was found,  that is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IF-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nested / recursive macr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invoked 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ction argument out of definit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 does  not  belong  to the allowed argumen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to the referenc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 floating poi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 argument  is  within  the  range  allow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arguments, the result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invalid valu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ase-exponent  pair  used  in  the  expression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instruction must not start on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jumps  can  be  performed  by  the  selected  CPU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5 invalid jum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jumps  can  be  performed  by  the  selected  CPU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 jump target not on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command and destination must be in the sam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1 jump target not in sam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command and destination must be  in the same (64K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ttempt was  made to  generate more  than 1024 cod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in a singl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5 address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  space  for  the  processor type actually us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beyond the maximum allowed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constants and placeholders can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  that  reserve  memory,   and  instruct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  constants  cannot   be  mixed   in  a   single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 must not be generated i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UCT  construct  is  only  designed  to  describe  a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 and not  to create  one; therefore,  n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lowed that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 construct not possibl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se instructions  cannot be  executed in parall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  are  not  close  enough   each  other,  to  do 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 invali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ferenced segment cannot 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gmen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 unknow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egment referenced with  a SEGMENT command 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PU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gm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 unknown 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gment referenced here does not exist (8086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inval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has an invali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invalid regis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ferenced register does  not exist, or  it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invali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used cannot be performed with the REP-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indirect mod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addressing cannot be used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not allowed in curre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not allowed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can be used only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not allowed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can be used only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execution packet crosses addres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ion packet must not cross a 32-byte addres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 multiple use of same execu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of the  CPU's execution  units was  used more than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execu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multiple long rea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execution  packet   contains  more   than  one  long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which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unctional units executing a lo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multiple long w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execution  packet  contains  more   than  one  long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which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unctional units executing a long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 long read with wri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 packet  contains  both  a  long read and a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 of   the   execution   units  executing  the  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 too many reads of on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register was  referenced more than  four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execution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register referenced to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 overlapping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register was  written more than  one tim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packet, 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 too many absolute branches in one exec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 packet  contains  more  than  one direct bra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 instruction cannot be executed on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ion cannot be executed on this functional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invalid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pecial character  defined using  a backslash 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invalid combination of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efix  combination  here  defined  is  not allowed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translated into bin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constants cannot be redefined a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that  has  once  been  declared as constant with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modified afterwards with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 variables cannot be redefined a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that  has  once  been  declared as variable wit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redeclared afterwards as constant (e.g. with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structure nam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ucture's  definition  lacks  the  identifier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empt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 strings must not  be used in  the argument lis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unimplement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 machinen  instruction  is  principally  kn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,  however,  it  is  currently  not implemented, d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ck of documentation from the processor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unnamed structure is not part of anoth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unnamed structure or  union always must  be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STRUCT ended by END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NION  may  only  be  used  to  finalize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and not of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tructure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Memory address mot on active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address  is not  within the  page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able via the pag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unknown macro expans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gument to MACEXP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too many macro expans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 macro  expansion  arguments  exceeds  the 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that busted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contradicting macro expansi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specification  about   macro  expansion   and  its 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site may not be used in the same MACEXP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erwarteter Fehler nicht ein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rror or warning announced via  EXPECT did not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block terminated via 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that wa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nesting of EXPECT/ENDEXPECT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blocks  framed  via  EXPECT/ENDEXPECT  must  not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ted EXPECT/ENDEXPECT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missing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struction  block  opened  via  EXPECT  was not clo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ENDEXPECT withou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matching previous EXPECT to an 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no default checkpoint regist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checkpoint   register   was   specified   for  a  type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no default  checkpoint register had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defined via the CKP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0 invalid b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t field is not in the required syntax (start,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0 argument valu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must have the form 'variable=valu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unknow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variable  is  not  supported   by  the  selected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0 index register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index registers must have a 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1 I/O address register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 used  to  address  I/O  addresses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2 address register in segmented mode must be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to address memory  in segmented mod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ze of 32 bits (R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3 address register in non-segmented mode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to  address memory  in non-segmented mo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 invalid structur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does not  match any pattern  of allowe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xpanding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1 too many array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 of structures are limited to being three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mension argument that was 'too mu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 unknown integer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 integer  notation  does  not  exist, or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resp. minus sign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 invalid list of integer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quested changes to the  list of usable integer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  be   applied,   because   they   would   result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diction.  Currently,  the  only  such  case  are 0hex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oct which cannot be us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invali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argument cannot be used as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0 conflicting str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ring option  is in  contradiction to  a previousl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1 unknown str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optio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 invalid cache invalid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data, instruction, or both caches may b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3 invalid confi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figuration  list  is  either syntactically incor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invali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in question or one of i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4 conflicting confi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tion is  in contradiction  to a  previously giv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peats a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5 unknown confi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0 invalid CBA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value for  CBAR is  not allowed  (CA must  b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0 page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 address  is  located  in  a  memory  page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0 field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 address  is  located  in  a  memory 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1 target not in s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 target  address  must  b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 invalid instructio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instructions may not be combined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unmapp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haracter  string  contains  a  charater  that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0 invalid length of multi characte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   character  constants  must  be  between  one  and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 no target set (use 'CPU ...' or '-cpu ...' to se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target has  been set  so far.  The assembler therefo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know which target to generate cod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invalid displacemen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displacement length must  not be used  if this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error in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trying to open a file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2 error in writing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happened while AS was writing the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3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reading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4 fi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S was writing a code or share file, an error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6 heap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emory  available  is  not  enough  to  store all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by AS. Try using the DPMI or OS/2 version of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gram stack crashed, because  too complex formula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 disposition  of  symbols  and/or  macros  were  used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using AS with the option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8 INCLUDE nested too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clude nesting  depth has  exceeded the  given limit (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default).  The  limit  may  be  raised via the -maxinc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line  argument,  a  wrong  (recursive)  inclu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the more probable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CLUDE statement that exceeded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 invalid place holder in listing per-line pre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%i, %n, or %a are allowed as place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 place holder used too often in listing per-line pre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lace holders %i  and %n each  must not be  us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 times in  the format  string. You're  not satis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us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error  messages are  generated not  only by AS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auxiliary  programs, like  PLIST, BIND,  P2HEX, and P2BIN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probable error  messages are here  explained. Should you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undocumented error  message, then  you probably  met a program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form us immediately about th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le  requested  does  not  exist,  or it is stored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of a file does not exist, or it is on 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too much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are no  more file  handles available  to DOS. Increa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changing  the  value  associated  to  FILES=  in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file acces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 the network access rights do  not allow the file ac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was done to rewrite or rename a prot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invalid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invalid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invali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quired driv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The file can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ENAME cannot be done on th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file  access  tried  to  go  beyond  the  end  of fil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 to its  structure this  should not  happen. The 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elf explaining! Please, clean up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SSIG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file not open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file not open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invalid numeric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the disk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you don't use a hard disk  as work medium storag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remove the protecting tab from your disket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unknow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tried  to  access  a  peripheral  unit that is unknow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 should  not  usually  happen,   since  the  name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interpreted as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disk driv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unknown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invalid disk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bad  read  error  on  the  disk.  Try again; if nothing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ormat  the floppy  disk resp.  begin to  take care  of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invali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posi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iskette/hard disk controller has not  found a disk trac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. 15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format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annot read the disket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nr. 156,  but the  controller this  time could  not find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in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end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probably redirected the  output of AS  to a printer.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out can be veeery lo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devic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detected an unclassificab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devic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detected an unclassificab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general fail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erating system  has absolutely  no idea  of what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often get  questions about  how to  realize certain  things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are  asked  frequently,  and  it  might be worth docu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 in  a  'Tips  and  Tricks'  corner. This chapter i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and document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1. 16 Bit Instructions via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8 bit  processors can  only process  eight bits  at once  (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lready implies...). They however  often contain enough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ncatenate two of  them to a  virtual '16 bit  accumulator'.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macros  to  operate  on  this virtual accumulator, they id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provide the  same addressing  modes as  the 8  bi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 by the hardware.  To achieve this,  macros somehow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rse' their arguments. How can this be accomplish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n example, the Motorola 6800  contains two accumulators named 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It is straightforward to  treat them also as  a 16 bit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 modes  should  be  the  same   as  for  8  bit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(address within first 25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nded (arbitrary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a macro  implementing a  virtual 16  bit instruction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he one or two arguments passsed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exed addressing is the only mode using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mmediate addressing is recognized by the leading has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Checking  whether an address  is within the  first 256 byte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left to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(single) argument has  to be transformed  into a string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2. This string  can then also  be used to  strip the leading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 to evaluate the actual  immediate value. The complet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   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-&gt;d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              ; 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arguments have deliberately been  written in all-upperc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 the  macro  works  both  in case-sensitive and non-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e usage of the macro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0007                   ;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34                   ;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#$55aa                  ;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,x                   ;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 course,  we  want  to  have  more  16  bit  operations  than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.  One  could  write  a  similar  macro  for  every 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However,  there  is  a  more  elegant  method.  A macr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 contain a macro  definition. So we  can define a  sort of '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 which gets the instruction names as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16   macro   NEWINST,LOINST,HI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ST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-&gt;d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        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definitions now become one-li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ddd,adda,a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subd,suba,sb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ndd,anda,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ord,ora,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eord,eora,eo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,  I tried  to collect  some questions  that aris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together with their  answers. Answers to  the problem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 might  also be found  at other places  in this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maybe does not find them immedia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am  fed  up  with  DOS.  Are  there  versions  of  AS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part  from  the  protected  mode  version  that offers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working  under  DOS,  ports  exist  for OS/2 and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  Linux  (currently   in  test   phase).  Versions  that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 system manufacturers  located in  Redmont to becom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er  are currently not  planned. I will  gladly make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AS available  for someone  else who  wants to  become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direction. The C variant is probably  the best way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 into  this  direction.  He  should however not expe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me that goes beyond the sources themsel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s a support of the XYZ processor planned for 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w  processors are appearing all the time  and I am trying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e  by  extending  AS.  The  stack  on my desk labeled ''undon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 never  goes  below  the  4 inch watermark... Wishe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users of course play an  important role in the deci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didates  will be done first. The  internet and the rising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 documentation   published   in   electronic   form   m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quisition  of  data  books  easier  than  it  used  to b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 becomes difficult  when more  exotic or older archite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wanted.  If  the  processor  family  in question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 of families that  are planned (see  chapter 1), adding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   to  a  request  will   have  a  highly  positive  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rowing books is also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aving  a free  assembler is  really fine,  but I  now also ha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  disassembler...and  a  debugger...a  simulator  would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be c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is a project I work on in  leisure time, the time I have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not have to care  of how to make  my living. AS already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 portion of that time, and  sometimes I make a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my  soldering iron,  enjoy a  Tangerine Dream CD, watch T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simply to fulfill  some basic human  needs... I once sta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 the concept  of a  disassembler that  was design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 code  that   can  be   assembled  and  that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s  code  and  data  areas.  I  quickly stopped thi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 when  I  realized  that  the  remaining  time simply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e.  I prefer  to work  on one  good program  than to stru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half a dozen  of mediocre apps.  Regarded that way,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question is unfortunately ''no''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The  screen  output  of  AS  is  messed up with strang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arrows and brackets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will  by  default  use  some  ANSI control sequences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.  These sequences will appear  unfiltered on your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did not install an ANSI  driver. Either install an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e the DOS command SET USEANSI=N to turn the sequence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S   suddenly  terminates   with  a   stack  overflow  error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ng my program. Did my program become to lar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es   and  No.  Your  program's  symbol   table  has  grown  a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ymmetrically   what   lead   to   high  recursion  depths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ng  the table. Errors of this  type especially happ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-OS/2  version of  AS which  has a  very limited  stack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rt  AS  with  the  -A  command  line  switch. If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,  too complex formula expression are  also a possibl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 overflows. In  such a  case, try  to split  the formul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mediat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t  seems that AS  does not assemble  my program up  to the e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however with an older version of AS (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wer  versions  of  AS  no  longer  ignore the END statement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  terminate   assembly   when   an   END  is 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 older  include  files  made  by  some  users  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  an  END  statement  at   their  end.  Simply  re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fluous EN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made an assembly listing  of my program because  I had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cated   assembly   errors   in   my   program.   Upon 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igation  of the  listing, I  found that  some branch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desired target but instead to themsel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 effect happens  in case  of forward  jumps in the first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rmula parser  does not  yet have  the target  addres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table, and  as it  is a  completely independent  modu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o think of a value that  even does not hurt relative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short  displacement  lengths.  This  is  the 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  itself...in  the  second  pass,  the  correct valu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ppeared, but  the second  pass did  not happen due t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first one. Correct  the other errors first  so that A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second pass, and the  listing should look mor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ssembly  of my  program works  perfectly, however  I get 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en I try to convert it with P2HEX or P2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  probably  did  not  set  the  address  filter  correctly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 the filter  is disabled,  i.e. all  data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 or  binary  file.  It  is  however possible to creat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if a manually  set range does  not fit to  the address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cannot  enter  the  dollar  character  when using P2BIN or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 Unix.  The  automatic  address  range setting does no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I get strang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nix  shells  use  the  dollar  character  for  expansion  of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.   If  you  want  to  pass   a  dollar  character 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,  prefix it with  a backslash (\).  In the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address  range specification  for P2HEX  and P2BI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use 0x  instead of  the dollar  character, which remov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ble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use  AS  on  a  Linux  system,  the loader program for my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however  runs  on  a  Windows  machine. To simplify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 systems  access  the  same  network drive. Un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 side refuses  to read  the hex  files created by the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indows  and Linux systems use  slightly different format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(hex files  are a  sort of  text files).  Windows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 line  with  the  characters  CR  (carriage  return)  and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feed),  however Linux  only uses  the linefeed. 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Windows  program's  'goodwill'  whether  it  will  accep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in  the  Linux  format  or  not.  If  not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 the  files  via  FTP  in  ASCII mode instead of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  Alternatively,  the  hex  files  can  be  converte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 format. For example,  the program unix2dos 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is, or a small script under Lin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 '{print $0"\r"}' test.hex &gt;test_c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have a 16 bit  address in my program  and have to load its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lower half into  separate CUP registers.  How do I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 halves?   Other   assemblers   have  built-in  func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odat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 can be done  ''by hand'' with  the built-in logical an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.   However,  there  is  also  a  file  bitfuncs.inc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functions lo() respectively hi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Pseudo-Instructions and Integ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appendix is designed as  a quick reference to  look up all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provided by  AS. The  list is  ordered in 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rt lists the instructions that  are always availabl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is   followed   by   lists   that   enumerate  the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available for a certain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that are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ALIGN        BINCLUDE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DEPHASE      DOTTEDSTRUCT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CASE      ELSEIF       END          ENDCASE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        ENDS         ENDSECTION   ENDSTRUCT  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    ERROR        EQU          .EQU       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M         FATAL        FORWARD      FUNCTION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IFB          IFDEF        IFEXIST     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       IFNEXIST     IFNUSED      IFUSED     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SYNTAX     IRP          LABEL        LISTING      MAC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CP_DFT    MACEXP_OVR   MACRO        MESSAGE    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ENUM      ORG          .PAGE        PHASE       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V         PRTEXIT      PRTINIT      PUBLIC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ED       REPT         .RESTORE     RESTOREENV  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AVE         SAVEENV      SECTION      SEGMENT      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       .SHIFT       STRUC        STRUCT       .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UNION        WARNING     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 as  an  alias  to  EVAL,  unless  SET  is  already  a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FT resp. SHFT, in case SHIFT is already a 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 as an  alias to  RESTOREENV, unless  RESTORE is  alread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 as  an  alias  to  SAVEENV,  unless SAVE is already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GE   resp.  PAGESIZE,   in  case   PAGE  is   already  a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   resp.  SELECT,  in  case   SWITCH  is  already  a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/MCF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FULLPMMU     FPU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      XSFR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PRWINS(68HC11K4)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/Freescale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PLAINBASE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DW FCB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P 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FIELD   DFS          DS[.&lt;size&gt;]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COMPMODE     DATA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MAXMODE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DS[.&lt;size&gt;]  LTORG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FS          DS         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DFS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C           DS 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CIS          EIS          FIS          F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4          FP11         REG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BYTE          FLT3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MODE       ASCIC        ASCII        ASCIZ        BL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D          BLKF         BLKG         BLKH         BLK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         BLKQ         BLKW         BYTE         D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F_FLOATING   FLOAT        G_FLOATING   H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  OCTA         QUAD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ympia CP-3F/GI LP8000/SGS M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          SFR          SFRB        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6/80186/NEC V20...V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FPU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        BIGENDIAN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C[.&lt;size&gt;]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O           DQ           DS[.&lt;size&gt;]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ADDING      PORT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     PORT         REG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         DEFW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DE       LWORDMODE    PRWINS(Z180) REG        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EFBIT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IT       DEFBITB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NAMERE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MAXIMUM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ax S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ASSUME       BIT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FS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CB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DATA         EXTENDED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32C020x/TM32C05x/TM32C0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DATA         DOUBLE       PACK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99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DOUBLE       PADD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REG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LTORG        POR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SUME       LTORG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SB         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FB           FW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1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C8          DS           DS8        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YTE         CUSTOM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DO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LOAT        FPU          LONG         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0...�PD7806,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EFBIT      DD 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ACKING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SYM53C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afacom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auk PMC/PMS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il 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EXTENDED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 (hex), C (o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PACKING      RES          TEX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ECIMAL      DS           LTORG   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B          BLKW         BLKL         BLKD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ENDIAN       FLOAT        LWORD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         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B           DD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| Data Type | Definition | Meaning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| string    | predef.    | target platform AS wa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mpiled for, in the sty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processor-manufacturer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operating system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ENDIAN     | boolean   | dyn.(0)    | storage of constants MSB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first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SENSITIVE | boolean   | normal     | case sensitivity in symbo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names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| float     | normal     | constant Pi (3.1415.....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| string    | predef.    | date of begin of assemb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| boolean   | predef.    | 0 = logically ''false'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FPU        | boolean   | dyn.(0)    | coprocessor instruction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nabl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PMMU       | boolean   | dyn.(0)    | MMU instruction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nabl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EXTMODE     | boolean   | dyn.(0)    | XM flag set for 4 Gby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ddress space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WORDMODE   | boolean   | dyn.(0)    | LW flag set for 32 bi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instructions?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MAXMODE     | boolean   | dyn.(0)    | processor in maximum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ode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UPMODE     | boolean   | dyn.(0)    | processor in supervis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ode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RCMODE     | boolean   | dyn.(0)    | processor in source mode?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PMMU      | boolean   | dyn.(0/1)  | full PMMU instruction se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llow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ON        | boolean   | dyn.(1)    | listing enabled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EXP        | boolean   | dyn.(1)    | expansion of macro con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tructs in listing enabled?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| integer   | dyn.       | number of target CPU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(68008)    | currently se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| string    | dyn.       | name of target CPU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(68008)    | currently se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| string    | special    | current source fi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including include files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| integer   | special    | current line number 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ource fi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| integer   | special    | number of current pas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| string    | special    | name of current section 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mpty string if out of an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ec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| string    | special    | name of address spac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urrently selecte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with SEGMEN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STMAX       | Integer   | dyn.(256)  | maximum nesting leve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of macro expansio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DDING       | Boolean   | dyn.(1)    | pad byte field to eve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unt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AXED       | Boolean   | dyn.(0)    | any syntax allowed integ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nstants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Thomson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| String    | predef.    | time of begin of assemb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1st pass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| Integer   | predef.    | 1 = logically ''true'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| Integer   | predef.    | version of AS in BC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ding, e.g. 1331 hex f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version 1.33p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MODE      | Integer   | predef.    | shortened program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unter assumed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Motorola, Rockwell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icrochip, Hitachi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            | Integer   | special    | curr. program counte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IM61x0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 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Intel, Zilog, Texas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Toshiba, NEC, Siemens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MD)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exact,  boolean symbols  are just  ordinary integer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 that AS  will assign only  two different values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 or 1, corresponding  to False or  True). AS does  not sto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in  the  symbol  table.  For  performance  reasons,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d  with  hardcoded  comparisons  directly  in  the  parser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do  not  show  up  in  the  assembly listing's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symbols are only set  once at the beginning  of a pa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of dynamic  symbols may  in contrast  change during assemb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reflect  settings  made  with  related  pseudo  instru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added in  parentheses give  the value  presen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given in this table also  reflect the valid way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mbols in case-sensi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listed  here should  be avoided  for own symbols;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efine but not access them  (special symbols), or on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rror message due  to a double-defined  symbol. The ugliest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redefinition  of a  symbol made  by AS 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leads to a phase error and an infinite loo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Shipp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tribution of AS contains a  couple of include files.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 that  only  refer  to  a specific processor famil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function should be  immediately clear to  someone who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),  there  are  a  few  processor-independent  fil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useful functions. The  functions defined in  these file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lained briefly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defines  a couple  of bit-oriented  functions that 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ired  for other assemblers.  In the case  of AS however, tha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with the help of user-defin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(start,bits)  returns an  integer with  bits bits se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position 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mask(start,bits) returns one's complement to m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tout(x,start,bits)   returns  bits   bits  masked   out  from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at position start without shifting them to positio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(x) returns the second lowest byte (bits 8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(x) returns the lowest byte (bits 8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word(x) returns the second lowest word (bits 16..31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word(x) returns the lowest word (bits 0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dd(x) returns TRUE if x is od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ven(x) returns TRUE if x is e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tbit(x,n) extracts bit n out of x and returns it as 0 or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ln(x,size,n)  shifts a word  x of length  size to the  lef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rn(x,size,n)  shifts a word x  of length size to  the righ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ln(x,size,n)  rotates the lowest  size bits of  an integer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by n 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rn(x,size,n)  rotates the lowest  size bits of  an integer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by n pla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clude  file  is  similar  to  the  C include file ctype.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 functions to classify characters.  All functions deliv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digit(ch) becomes TRUE if ch is a valid decimal digit (0..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xdigit(ch)  becomes  TRUE  if  ch  is  a valid hexa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.9, A..F, a..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upper(ch)  becomes TRUE if ch  is an uppercase lett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lower(ch)  becomes TRUE if  ch is a  lowercase lett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pha(ch)  becomes  TRUE  if  ch  is a letter, exclud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num(ch)  becomes  TRUE  if  ch  is  either a letter or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dig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space(ch)  becomes TRUE  if ch  is an  'empty' character (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feed, line feed, carriage return, tabula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rint(ch)  becomes TRUE if ch is  a printable character, i.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haracter up to code 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cntrl(ch) is the opposite to is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graph(ch)  becomes  TRUE  if  ch  is  a  printable  and 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unct(ch)  becomes TRUE if  ch is a  printable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neither space nor letter nor 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on the shoulder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n't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in the footstep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  commaon saying  that programs  you write are lik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put into the world. It is now  more than 30 years that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on  this  assembler,  and  I  have come to the conclu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project  is rather  a journey  for its  author. The  peop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 and learn to  know on this  journey are at  least as import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rceived target itself. Your learn a  lot on this trip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 case, one also  understands that things  can also be  see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 different perspective. If the  discussions are fruitfu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in for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making this  journey, some  people have  kept a special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 memories, because of  the way they  contributed to this pro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tate it  has now achieved.  The following enumer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is naturally incomplete, since my  memories are not any mo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 as they  used to  be. So  the first  'thank you'  goes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I (accidentally) omit in  the following paragraphs. The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on, and maybe our ways will be crossing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cept of  AS as  a universal  cross assembler came from Bern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.)  Zschocke  who  needed  a  ''student  friendly'',  i.e. fre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for his microprocessor  course and talked  me into 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lready  existing  68000  assembler.  The  rest  is  history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  course  held  at  RWTH  Aachen also always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 engaged  users  (and  bug-searchers)  of  new  AS  featur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ontributed a lot to today's quality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et and  FTP have  proved to  be a  big help for spread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porting  of  bugs.  My  thanks  therefore  go  to the FTP ad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rnd  Casimir  in  Stuttgart,  Norbert  Breidor in Aachen, and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�burger  in J�lich).  Especially the  last one  personally engag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to establish a practicable way in J�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e are just talking  about the ZAM: Though  Wolfgang E. Nage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personally  into  AS,  he  however  was my tutor and boss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had  at  least  four  eyes  on  what I was doing. Regarding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ed to be at least one that smil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like  AS cannot  be done  without appropriate data b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I  received  information  from  an  enormous 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 ranging from  tips up  to complete  data books. An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(as stated before, this is very probably incomplete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 Ahlers,  Charles  Altmann,  Marco  Awater,  Len  Bayles,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ch,  Rolf  Buchholz,  Bernd  Casimir,  Nils  Eilers, Gunther Ewa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   Haardt,   Stephan   Hruschka,   Fred   van   Kempen,  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egelh�fer,  Ulf Meinke,  Udo M�ller,  Matthias Paul,  Norbert Ros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  J.  Sampson,  Steffen  Schmid,  Leonhard Schneider, Ernst Schw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  Schwingen,   Oliver   Sellke,   Christian   Stelter,   Pat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�mdahl,  Tadashi G.  Takaoka, Oliver  Thamm, Thorsten Thiele, Lesz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man, Rob Warmelink, Andreas Wassatsch, John Wein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 a  somewhat  ironic  ''thank  you''  to  Rolf-Dieter-Kle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ias  Thiel,  who  gave  me  the  initial  impulse with their ASM68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things  did  not  work  the  way  I  wanted them to have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I could do better or at leas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of course, I did not entirely write  AS on my own.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contained  the OverXMS  routines from  Wilbert van  Leij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move the overlay  modules into the  extended memory. A reall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easy to use without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320C2x/5x code generators  and the file  STDDEF2x.INC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 Sailer,  ETH  Zurich.  It's  surprising,  he  only  neede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end  to  understand  my  coding  and  to  implement  the  new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.  Either that  was a  long nightshift  or I am slowly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...the  same praise  goes to  Haruo Asano  for providing the MN1610/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3,   IM6100,  CP1600,   Renesas  RX   and  HP  NanoProcessor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MCS-51 processor  type 80515.  The number  i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stored  by  the  assembler.  The  file  STDDEF51.INC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 by  the  necessary  SFRs.  CAUTION! Some of the 80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Rs have moved to other addres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support for the Z80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ster 680x0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ntax  for  zero  page  addresses  for  the  65xx  family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from addr.z to &lt;addr (similar to 68x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support  for  the  6800,   6805,  6301,  and 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 part  now  also  understands  DJNZ,  PUSH,  and 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r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ssembly listing  now not  also list  the symbols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s that have been 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IFDEF/IFNDEF 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the existence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 PHASE/DEPHASE  to  support 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be moved at runtime to a different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 WARNING,  ERROR,  and  FATAL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defin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file  STDDEF51.INC  additionally  contains the mac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implify working with the MCS-51's register ba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line option u to print segment u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09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tring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instructions TITLE, PRTINIT,  PRTEXIT, ERROR, WAR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  now expect a string  expression. Constants therefo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o be  enclosed in  '' instead  of '  character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true for DB, DC.B, and BY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ALIGN to align  the program cou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LISTING  to turn  the generation 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listing on or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  CHARSET  for  user-defined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econd pass  is now  omitted if  there were 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predefined  symbol   VERSION  that 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number of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   MESSAGE   to   generate 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under program 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ula parser is now accessible via string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 an error  in a  macro occurs,  additionally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cro itself is sh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 UPSTRING to convert a string to all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 TOUPPER  to convert  a singl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nstruction FUNCTION for user-defined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option  D  to  define  symbol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vironment variable ASCMD for  commonly us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was introduc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rogram will additionally  be checked for  doubl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reas if the u option is en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command  line   option  C   to  generate  a 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PIC16C5x  and  PIC17C4x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ssembly listing  additionally shows  the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cross  reference  list  additionally  show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option  A  to  force  a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out of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processors  8086, 80186, V30, 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, and Z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s  SAVE  and   RESTORE  for  an 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ing of some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erators for logical shifts and bit mirro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line options may now be negated with a plus s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ilter AS2MSG for  a more comfortable  work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urbo-Pascal 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SEIF  now may have  an argument for  construction of IF-T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ladd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ASE construct  for a  more comfort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r-defined functions now may have more than one arg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can  now  additionally  generate  hex  files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able for 65xx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,  P2HEX, and  P2BIN now  have the  same scheme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processing like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switch  i  for  P2HEX  to  select  one  out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ies for the termination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functions ABS and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predefined symbols MOMFILE a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tion to print extend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IFUSED  and IFNUSED  to check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has been used so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vironment variables  ASCMD, BINDCMD  etc. now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contain the  name of  a file  that provides mor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can now generate the  hex formats specified by Micro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page  length  specification  of  0  now  allows 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formfeeds in the assembly listing completely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s  defined in  the command  line now  may be  assign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ry value (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 operation  to  multipass  mode.  This  enables  A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optimal code even in case of forward refere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 part  now  also  knows  the  generic  JMP  and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oshiba TLCS-900 serie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ASSUME  to  inform the assembl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's segment register cont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6 series from SGS-Thoms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.and  the 3201x signal processors from Texas Instrum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option  F  for  P2HEX  to  override  the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selecti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now can automatically  set the start  resp. sto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ddress window by specifying dollar sign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8048   code   generator   now   also  knows  the  8041/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extension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Z8 microcontrollers (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portunity to define sections and local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switch h  to force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lower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redefined  symbol  MOMPASS  to  rea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ly running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switch t  to disable individua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ssembly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knows the  L variant  of the  TLCS-900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LPS-7700 series from Mitsubishi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 also  accepts  dollar  signs  as  start  resp.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LCS-90 family from Toshiba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can  output data in  Tektronix and 16 bit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format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now prints warnings for address overflow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clude file STDDEF96.INC  with addre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LCS-900 series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READ  to  allow  interactive 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during assembly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  messages are  written to  the STDERR  channel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output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TOP  instruction  missing  for  the 6811 i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cusi, 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�PD78(C)1x family from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PIC16C84 from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switch E  to redirect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file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MELPS-7700's 'idol' 65816 is now also available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ST6  pseudo  instruction  ROMWIN  has  been  removed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ated into the ASSUME instruc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04 from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a  the  NOEXPORT  option  in  a  macro  definition,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 to  define  individually  for  every macro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appear in the MAC file or no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eaning of  MACEXP regarding  the expansion  of macro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 slightly due to the  additional NOEXPAND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defini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 GLOBAL  option  in  the  macro  definitio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   allows  to  define   macros  that  are 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d by their section name (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DSP56000 from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can now also extract the lower resp. upper half of a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TLCS-870 and  TLCS-47 famil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prefixed ! now  allows to reach  machine instruction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macro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GLOBAL  instruction  now  allows  to  export  symbol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fied style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r  command line  switch now  allows to 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constructs that forced additional passe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 omit an argument to  the 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; AS will then choose a fitting default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t  command  line  option  now  allows  to  suppress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ing in the assembly listing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ape  sequences may now  also be used  in ASCII styl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additional  pseudo  instruction  PADDING  now  allow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 or  disable  the  insertion  of  padding bytes in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IGN is now a valid instruction for all targe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PIC16C64's 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096 from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C additionally allows to specify a repetition facto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320C2x   family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  (implementation  done   by  Thomas   Sailer,  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ich, r3); P2HEX has been extended appropriat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 equation sign may be used instead of EQU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ENUM instruction to define enumeration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now has a real effec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switch  n  to get the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in addition to the error messag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LCS-9000 series from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370xxx   series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, including a new DBIT pseudo instructio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DS80C320's SFR'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acro processor  is now  also able  to include 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 macros.  This  required  to  modify the format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slightly. If you use AS2MSG,  replace it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0C166 from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VAL function to evaluate string express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construct  symbol names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expressions enclosed in brace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0C167's peculiaritie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ELPS740's special  page addressing  mode i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 possible to  explicitly reference  a symbol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 section by  appending its  name enclosed 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struction with an @ sign has been removed! (r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MELPS-4500  series from Mitsub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H8/300  and H8/300H  series from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ttings  made with LISTING  resp. MACEXP may  now be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predefined symbols with the same name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320C3x   series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H7000 from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Z80 part has been extended to also support the Z380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K part has been extended  to know the diffe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3xx micro controllers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label not any more  has to be placed  in the first row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arked with a double do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5K0 series from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command  line option  o allows  to set 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name for the code file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~~ operator has been moved  to a bit more senseful r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UME   now  also  knows  the  6809's  DPR  register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ations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9  part  now  also  knows  the 6309's secre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ary  constants now also may be  written in a C-lik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predefined  symbol  MOMSEGMENT  allows to in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active 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:= is now allowed as a short form for SET/E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 line switch  q allows  to force  a ''silent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key word PARENT  to reference the  parent s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by PARENT0..PAREN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owerPC  part  has  been  extended  by the micro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MPC505 and PPC4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s  defined  with  SET  or  EQU  may  now be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segment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H7000 part  now also  knows the  SH7600's extension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compute correct displacements...)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5XX part now differentiates  between the 65C02 and 65S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to the symbol MOMCPU, there  is now als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 MOMCPUNAME  that  contains  the  processor's 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 also  knows  the  32-bit  variant  of the Intel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7C750's limitations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internal numbers for  fatal errors have  been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 starting  at  10000,  making  more space for norm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used  symbols are now marked with  a star in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29K family from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16 family from Mitsu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H8/500 family from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 of data bytes printed per  line by P2HEX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 of the pass that  starts to output warning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r command line switch is now variable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acro processor  now knows  a WHILE  statement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peat a piece of code a variable number of tim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AGE instruction now  also allows to  set the line wi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embly listing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PU  aliases may now be defined  to define new pseud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CS/251 family from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 the cross  reference list  has been  enabled, the 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rst  definition  is  given  for  double  defini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320C5x   family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  (implementation  done   by  Thomas   Sailer,  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OS/2  version  should  now  also  correctly work wit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names.  If  one  doesn't  check  every s**t person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pseudo instruction  BIGENDIAN now allows  to sel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51/251  mode  whether  constants  should  be  stored in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 or little endian forma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680x0  part  now  differentiates  between  the  ful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d  MMU instruction set;  a manual toggle  can be do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PMMU instructio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 option I allows  to print a 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 paired with their nesting lev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6 family from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D statement now optionally  accepts an argument a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for the program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and P2HEX now allow to move  the contents of a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different addres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ents  appended to  a SHARED  instruction are  now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 file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2 family from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XA family from Philip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08 family from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AVR family from 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 achieve  better  compatibility  to  the AS11 from Motoro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seudo  instructions  FCB,  FDB,  FCC,  and RMB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16C from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COP8  from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IFB and  IFNB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EXITM  instruction  now  allows  to terminate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SP430 from Texas Instru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ING   now  knows  the  additional  variants  NOSKIPP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ECODE  to  remove  code  that  was  not  assembled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0 family from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ENDIAN is now also available in PowerPC mod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BINCLUDE instruction to include binary file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TOLOWER   and   LOWSTRING   functions  to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to lower cas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store  data in other segments th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format has been extended appropriately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DS  instruction  to  reserve  memory  areas  is  now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Intel mod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U command line switch now allows  to switch AS into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e  mode  that  differentiates  between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in the names of  symbols, user-defined functions,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arameters, and sect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FRB  now also  knows the  mapping rules  for bit 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AM areas; warnings  are generated for  addres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it addressabl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PUSHV  and POPV  to save symbo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ily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s  BITCNT,  FIRSTBIT,  LASTBIT,  and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it processi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360  is  now  also  known  as  a  member  of  the  CPU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9 family from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SC/MP  from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70Cxx   family 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9900   family   from 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knows  the  80296's  instruction  set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upported number of Z8 derivatives has been extended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0C504's mask defec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register   definition   file   for  Siemens'  C5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7 family from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Tntel pseudo instructions  for data disposal  are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for the 65816/MELPS-7700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 the 65816/MELPS-7700,  the address  length may  now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via prefixe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X30x family from Sig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om  now on, PADDING is enabled  by default only for the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predefined  symbol  ARCHITECTURE  can 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y the platform AS was compiled fo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tatements  STRUCT  and  ENDSTRUCT  to  def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  and object  files for  the AVR  tools may now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C now also knows the 68040's control register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TRLEN  function  to  calculate  the  length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ability  to  define  register symbols (r7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tmel A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6502's undocumented instruct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and  P2BIN  now  optionally  can  erase 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can  additionally  prepend  the  entry  addres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ing imag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oldFire family  from Motorola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of the 680x0 cor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/FCB,  ADR/FDB,  and  FCC  now  also  allow  the 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 known from DC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Motorola's M*Cor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SH7000 part now also knows the SH7700's extens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680x0  part   now  also   knows  the  68040's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56K part now also knows  the instruction set extensio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56300 (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new  CODEPAGE  statement  now   allows  to  keep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s in parall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argument variations for CHARSET have been extende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string functions SUBSTR and STRST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RPC statement in the macro proc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RADIX  statement  to  set  the  default 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for integer consta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stead of ELSEIF, it is now valid to simply write ELSE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== may be used as equality operator instead of =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ANCHEXT  for  the  Philips  XA  now  allows 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 the reach of short branch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 output is now also possible in NoICE forma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960 family from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�PD7720/7725  signal process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�PD77230 signal  processor from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the  SYM53C8xx  SCSI  processor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4004 from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C14xxx series of Nationa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instruction  extensions of the 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3G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 cpu to set  the defaul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  files now  also may  be referenced  from the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option  shareout  to  se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SHARED definition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 statement  WRAPMODE  to  support  AVR  processors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ened program counte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20x instruction  subset in the 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adecimal  address specifications for the  tools now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ade in C notatio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numbering   system   for   integer   results   in  \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s is now configurable via OUTRADIX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register  syntax   for  4004   register  pairs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F^2MC8L family from Fujitsu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 allows  to  set  the  minimum  address length f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address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ACE family from Fairchil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 is now also allowed for PowerPC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switch in P2HEX to relocate all address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witch  x  now  additionally  allows  a  second  leve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ness to print the source line in question (r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default integer syntax for Atmel AVR is now the C 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option olist  to set  the list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F^2MC16L family from Fujits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nstruction PACKING for the AVR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mplicit macro parameters ALLARGS and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  SHIFT   to  process   variabl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l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 for temporary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MAXNEST  to  set  the  maximum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th of macro expan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argument  noicemask  to 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segments listed in a NoICE debug info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180x family from Inter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1K4 address wind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lows to  vary the address  field length of AV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option  -gnuerrors allows to outp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in a GNU C-style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the   TMS320C54x  family 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macro option IN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   Atmel   MegaAVR   8/16   instructions   and 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DIF/ENDCASE  show  the  line  number  of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ing statement in the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part now also supports  the extended address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llas DS80C3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nameless temporary s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undocumented 8085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roved structure hand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EXPRTYPE()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ow line continu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grated  support  for  KCPSM/PicoBlaze  provided  by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sats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807x   family   from 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n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ntel 40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Zilog e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2 family from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KCPSM3 variant from Xil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LatticeMico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12X instruction  extens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ATE core of the 68HC12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ignetics 2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COP4   family   from 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n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HCS08 extensions by Freesac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RS08 family by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ntel 800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another optional syntax for integer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function CHARFROM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allow Q for octal constants in Intel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another variant for temporary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PowerPC   part   has   been   extended   by   the  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tribution by Marcin Ciesl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icit macro parameters are always case-insensi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REG statement to MSP4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XMOS X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arameters  GLOBALSYMBOLS  and  NOGLOBALSYMBOL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whether labels in macros are local or n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NEC 75xx se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MS1000 controllers from 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2 family from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  newer  changes  are  only   documented  in  the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already mentioned in the  introduction, I releas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 on  request.  The  following  shall  give  a few hint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1.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beginning, AS  was a program  written in Turbo-Pascal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 at  the  end  of  the  eighties,  and  there  wer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 for this  choice: First,  I was  much more  used to it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C compiler,  and compared  to Turbo  Pascal's IDE, all DOS-base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 were just crawling along. In  the beginning of 1997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became clear that  things had changed:  One factor was that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 decided  to  let  its  confident  DOS developers down (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 no 'thank you',  you boneheads from  Borland!) and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7.0 of  Borland Pascal  with something  called 'Delphi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probably  a  wonderful  tool  to  develop  Windows  program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 90%  user  interface  and  accidentaly  a  little  bi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,  however completely  useless for  command-line drive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AS. Furthermore, my  focus of operating  systems had made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towards Unix, and  I probably could  have waited arbitraril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 Borland  Pascal  for  Linux  (to  all  those remarking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 would be working  on something like  that: this is Vapour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"t  believe them anything until you can  go into a shop an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it!). It was therefore clear that C was the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is eperience  what results  the usage  of 'island systems'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  I  put  a   big  emphasize  on   portability  while  do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 to  C;  however,  since  AS  for example deals wit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in  an   exactly  format   and  uses  operating  syste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at some places  which may need  adaptions when one compl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time for a new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tailored for a C compiler  that conforms to the ANSI C stand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 is  explicitly  not  required.  If  you are still using a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ing  to  the  outdated  Kernighan&amp;Ritchie  standard,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 getting a newer compiler: The  ANSI C standard 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1989 and there should be an  ANSI C compiler for every con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,  maybe  by  using  the  old  compiler  to build GNU-C.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some switches in the source  code to bring it nearer to K&amp;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is  not  an  officially  supported  feature  which  I  only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 to support  a quite  antique Unix.  Everything left 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K&amp;R is located in the file README.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clusion of  some additional  features not  present in th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(e.g.  dynamically   loadable  message   files,  test  su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 generation of the documentation  from one source format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 the source  tree substantially  more complicated.  I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wire everything step by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2. Capsuling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 already  mentioned,  As  has  been  tailored  to provid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 independence  and  portability  (at  least  I believe so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 packing  all  platform  dependencies  into as few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 will  describe these  files now,  and this  sec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because it is probably one of the most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d of all components of AS  takes place via a central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ake it work,  it has to  be accompanied by  a fitting Makefil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gives the  platform dependent  settings like  compiler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 Makefile.def-samples contains  a couple  of inclu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for widespread platforms  (but which need  not be optimal...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 your  platform  is  not  among  them,  you  may  take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def.tmpl as a starting point (and send me the resul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further  component  to  capure  system  dependencies  is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defs.h.   Practically   all   compilers   predefine   a   coup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 symbols that describe  the target processor  and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system. For example,  on a Sun  Sparc under Solaris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GNU  compiler,  the  symbols  __sparc  and __SVR4. sysdef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 these symbols  to provide  a homogeneous  enviro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,  system-independent files.  Especially, this  cover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   of  a  specific  length,  but   it  may  also  inclu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definition  of C functions  which are not  present or non-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on a specific platform. It's best  to read this files your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like  to  know  which  things  may  occur... Generally, the #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are  ordered  in  two  levels:  First,  a specific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 is  selected,  the  the  operating  systems are sort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port  AS  to  a  new  platform,  you  have to find two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 for  this  platform  and  extend  sysdefs.h  accordingly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'm interested in the resu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represent   the  largest   part  of   all  modules.  Describing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in detail  is beyond  the scope  of this  description (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 want  to  know  more  probably  start  studying  the  sources,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 style isn't that  horrible either...), which  is why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ive a short list at this place with all modules thei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1. Modules Used b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is  AS's root:  it contains  the main()  function of A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of all  command line  options, the  overall control 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and parts of the macro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al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module  processes  all  statements  defined  for  all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,  e.g.  EQU  and  ORG.  The  CPU pseudo-op used to switch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cessor targets is also loc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contains the  bookkeping needed for  the co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exports an interface that allows to  open and close a cod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 functions to write code to (or  take it back from) the fil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job of  this module  is to  buffer the  write proc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up execution by writing the code in larger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an  optionally  generate  debug  information  for other too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s  or debuggers, allowing  a backward reference 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y  get  collected  in  this  module  and  can be outp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in one of sever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modules  only   contains  declarations   of  constants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ces and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fnu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ssigns  internally  assigns  incrementing  numbers  for  ea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file. These numbers are  used for quick referencing.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numbers and  the conversion  between names  and numbers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ara  ll  routines  located  controlling conditional assemb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 important  exported  variable  is  a  flag  called  IfAsm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whether code generation is currently turn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nc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holds the  definition of the  list stucture that all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nesting of include files to the assembly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earching  for  the  mnemonic  used  in  a line of code,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comparison with  all available  machine instructions  (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done  in  most  code  generators,  for reasons of simpl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iness)  is  not  necessary  the  most  effective method.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wo  improved  structures  (binary  tree and hash tabl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 a  more  efficient  search  and  are  destined 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 linear   search   on   a  step-by-step  basis...prioriti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 to store  and execute  macro constructs  are locat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 real macro processor is (as already mentioned) in a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we  really  go  into  the  innards: This module stores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 (global and local) in two  binary trees. Further mor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quite large procedure EvalExpression  which analyzes and evalu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ula)  expression.  The  procedure  returns  the  result  (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, or string)  in a varaint  record. However,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 during  code  generation,  one   should  better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     EvalIntExpression,       EvalFloatExpression,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StringExpression.   Modifications  for  tha  esake  of  adding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processors are unnecessary  in this modules  and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extreme  care,  since  you  are  touching  something  like  'A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collects  a  couple  of  commonly  used sub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deal with error handling and 'advanced' st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m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  at the  beginning, AS  originally was 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 Borland  Pascal.  For  some  intrinsic  funct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it was simpler to emulate those  than to touch all pl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where they are used.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defines  a  data  type  to  deal  with  a list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.  This  functionality  is  needed  by  AS  for allocation l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P2BIN and P2HEX use such lists to warn about overl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module  implements   the  overall   mechanism  of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It needs a  specification of allowed  arguments, spl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and  triggers the  appropriate callbacks.  In deta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cessing  of arguments  located in  an environment  variab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turn  of a set  describing which command  line argument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proc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backdoor  for  situations  when  an  overlaying IDE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command line completely into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seu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find  at this  place pseudo  instructions that  ar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code generators.  On the one  hand, this is  the Inte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B..DO, and on the other hand  their counterparts for 8/16 bit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otorola  or  Rockwell.  Someone  who  wants  to  extend  A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itting into  one of  these groups  can get the bigge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cessary pseudo instructions with one call to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asons  of  memory  efficiency,  some  variables common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cod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 another bit of machine dependence, however  one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 attention  on:  This  module  automatically  checks  at 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a host  machine is  little or  big endian. Furthermore,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de  if  the  type  definitions  made  for  integer 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defs.h really result in the correc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is place,  all processor  families supported  by AS ar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ir header IDs  (see chapter 5.1)  and the output  form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default by  P2HEX. The target  of this table  is to centr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ition of a new processor as  most as possible, i.e.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arlier versions  of AS,  no further  modifications of too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er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version from  error numbers  to clear  text messages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I hope I'll never hit a  system that does not defin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, because I would have to rewrite this module comple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essag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version  of AS  reads all  messages from  files at run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to be used  is clear. The format  of message fil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 one,  but  instead  a  special compact and preindex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generated  at runtime  by a  program called 'rescomp' (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 about it later).  This module is  the counterpart to rescom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 correct  language  part  into  a character field and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access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checks  which  country-dependent  settings (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 country code) are  present at runtime.  Unfortunate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operating  system-dependend  task,  and currentl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ree methods  defines: The  MS-DOS method,  the OS/2  meth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ical Unix method  via locale functions.  For all oth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nfortunately currently only NO_NLS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han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ne hand, here  is a special open  function located kn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strings !0...!2 as  file names and  creating duplic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file handles  stdin, stdout,  and stderr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agations   are  done  whether  the   standard  output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  to  a  device   or  a  file.   On  no-Unix  systems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also incorporates some speci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just  a  little  'hack'  that  defines  routines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lists of strings, which are  needed e.g. in the 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only needed string operations have found their ho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ly valid  version is  centrally stored  here for A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????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odules form the main part of  AS: each module contain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for a specific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2. Additional Modules for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module  to  convert  integer  numbers to hexadecima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not absolutely  needed in  C any  more (except for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long  long  variables,  which  unfortunately  not  all  printf()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), but it somehow survived the porting from Pascal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subroutines needed by  several tools are  collected here, 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f 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4. Modules Needed During the Build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minimal filter converting  ANSI C source files to Kernig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chie  style. To  be exact:  only function  heads are convert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only when they  are roughly formatted  like my programm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should therefore think this were a universal C 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filter  needed  during  installation on DOS- or OS/2-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DOS  and  OS/2  use  a  CR/LF  for a newline, inc 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LF of  Unix systems,  all assembly  include file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e sent through this filter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OS and OS/2, this module takes  the task of the cmp comman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nary comparison of  files during the  test run. While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be possible  with the  comp command  provided with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cmp  does not  have any  nasty interactive  questions (which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dventure to get rid of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hyp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submodule  in tex2doc providing  hyphenation of wor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used for this is shamelessly stolen from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hyphenation rules for the germ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AS's  'resource  compiler',  i.e.  the  tool  that conve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file with string resources into a fast, index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ool  that  converts  the  LaTeX  documentation  of AS into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ool  that  converts  the  LaTeX  documentation  of  AS into a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.c and unumla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iny programs convert national  special characters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 in ISO8859-1 (all  AS files use  this format upon delive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system-specific  coding.  Apart  from  a  plain  ASCII7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the IBM character sets 437 a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hyphenation rules for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 Generation of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 the C  source tree  of AS  uses a  dynamic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 for all (error) messages. In  contrast to the Pasac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all messages were  bundled in an  include file and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s,  this  method  eliminates  the  need  to  provide 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language  variants;  there  is  only one version which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langugage to be used  upon runtime and load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from the message files. Just  to remind: Under DOS and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RY  setting  is  queried,  while  under Unix,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LC_MESSAGES, LC_ALL, and LANG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1. Forma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ource file for the message  compiler rescomp usually has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. The message compiler generates one or two files from a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binary file which is read at runtime by AS resp. it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ly  one further C header file  assigning an index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messages.  These  index  numbers  in combination with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 in  the  binary  file  allow  a fast access to t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file for the message compiler  is a pure ASCII fi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be modified  with any  editor. It  consists of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commands  with  parameters.  Empty  lines  and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semicolon  are ignored.  Inclusion of  other files 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Includ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wo statements  in every source  file must be tw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 the languages defined in  the following. The mo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Lang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 DE(049) EN(001,0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 that two languages will be defined  in the res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shall be used under  Unix when the language ha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 via environment variable. Similarly,  It shall be us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S/2 when the country  code was set to  049. Similarly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hall  be  used  for  the  settings  DE  resp.  061  or 001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'telephone  numbers'  may  point  to  a  single langu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to  a  Unix  language  code is a one-to-one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no  problem  in  practice  since the LANG variables Unix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subversions via appendice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ly  compares  the  beginning  of  the strings and therefo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 to  the  right  decision.  The  Default  statement  defin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that shall be used if either  no language has been se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a language is used  that is not mentioned  in the as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s. This is typically the english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efinitions  are  followed  by  an  arbitrary  number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, i.e. definitions of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r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Fehl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erro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n  languages  were  announced  via  the  Langs state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compiler takes  exactly the  following n  as the string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 It is therefore impossible to  leave out certain langu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messages, and  an empty  line following  the string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no way  be misunderstood  as an  end marker  for the list;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between statements  only serve  purposes of  bette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however  allowed  to  split individual messages acro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n the source  file; all lines  except for the  last on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ded with a backslash as continuation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st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es ist ein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weizeilige Nach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-lin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 mentioned,  source  files  are  pure ASCII files;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characters may  be placed  in message  texts (and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correctly pass  them to  the resulting  file), a big dis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is that such  a file is  not fully portable  any more: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rted to  another system using  a different coding for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characters, the  user will  probably be  confronted with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at runtime...special characters  should therefore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via  special  sequences  borrowed  from  HTML  resp. SGM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J.1). Linefeeds can be  inserted into a line  via \n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equence...                          | results in..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uml; &amp;ouml; &amp;uuml;                | "a "o "u (Umlauts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uml; &amp;Ouml; &amp;Uuml;                | "A "O "U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szlig;                             | "s (sharp s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grave; &amp;egrave; &amp;igrave; &amp;ograve; | � � � �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grave;                            | 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grave; &amp;Egrave; &amp;Igrave; &amp;Ograve; | 'A � 'I 'O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grave;                            | 'U (Accent grav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acute; &amp;eacute; &amp;iacute; &amp;oacute; | � � � �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acute;                            | 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acute; &amp;Eacute; &amp;Iacute; &amp;Oacute; | `A `E `I `O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acute;                            | `U (Accent agiu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circ; &amp;ecirc; &amp;icirc; &amp;ocirc;     | � � � �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circ;                             | 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circ; &amp;Ecirc; &amp;Icirc; &amp;Ocirc;     | ^A ^E ^I ^O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circ;                             | ^U (Accent circonfle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ccedil; &amp;Ccedil;                   | � �(Cedilla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ntilde; &amp;Ntilde;                   | � �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ring; &amp;Aring;                     | � �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elig; &amp;Aelig;                     | � �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iquest; &amp;iexcl;                    | inverted ! or ?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J.1: Syntax for special character in res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6. Cre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ource  distribution  of  AS  contains  this  documentation in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only.  Other  formats  are  created from this on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ools provided with  AS. One reason  is to reduce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distribution,   another   reason   is   that  chang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ly have to be made once, avoiding inconsist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  was  chosen  as  the  master  format because...because...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been  there  all  the  time  before.  Additionally, TeX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  portable  and  fits  quite  well  to  the demands of A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distribution therefore  allows a  nice printout  on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;  for a  conversion to  an ASCII  file that  used to b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   distributions,   the   converter    tex2doc   is  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the converter  tex2html allowing  to put  the manua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the documentation is started via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converters mentioned  are be built  first, then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 documentation and  finally, LaTeX  itself is  called. All  th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for all langua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7.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S deals with  binary data of  a precisely defined structu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turally sensitive for system  and compiler dependencies.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least a  minimum amount  of secureness  that everything  wen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 compilation,  a  set  of  test  sources  is  provid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 tests that  allows to  test the  freshly built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 programs  are   primarily  trimmed   to  find   faul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 of  the  machine  instruction  set,  which are commo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integer lenghts vary. Target-independent  features lik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or conditional assembly  are only casually  tested,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they work everywhere when they work for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st run is started  via a simple make  test. Each tes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,  converted to  a binary  file, and  compared to 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A test is considered to be  passed if and only if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 and  the  newly  generated  one  are  identical  on a bit-by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At the  end of  the test,  the assembly  time for every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(those  who  want  may  extend  the  file  BENCHES 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),  accompanied with  a success  or failure  message. Tr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error that occurs, even  if it occurs in  a processor tar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ever going to use!  It is always possible  that this poi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that may also come up for  other targets, but by coincidenc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8. Adding a New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bably most common reason to modify  the source code of A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a new target  processor. Apart from  adding the new  modu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  there  are  few  places  in   other  modules  that  ne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 The new  module will  do the  rest by registerin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list of code generators. I  will describe the needed ste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book style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the Processo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chosen for the new processor has to fulfill two criteri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name must not be  already in use by  another processor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 AS without any  parameters, a list  of the name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f  the name shall  appear completely in  the symbol MOMCPU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 contain  other  letters  than   A..F  (except  right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).  The  variable  MOMCPUNAME  however  will alway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ull name  during assembly.  Special characters 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llowed,   lowercase  letters  will  be  converted  by  the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to uppercase  letters and  are therefore  sensel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tep  for  registration  is  making  an  entry 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(family) in the  file headids.c. As  already mention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also used by  the tools and specifies  the code ID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ocessor  family,  along  with  the  default  hex file form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  would  like  to  have  some  coordination before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of the Code Genera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nit's  name  that  shall  be  responsible  for 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ar at  least some  similarity to  the processor's  name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sake  of  uniformity)  and  should  be  named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....  The head with include statements  is best taken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an  initialization function  that has  to be  cal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ginning  of  the  main()  function  in  module  as.c, the new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  has  to  export  variables  nor  functions  as  the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 is done at  runtime via indirect  calls. They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 by a  call to  the function  AddCPU for  each processor 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treated by this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:=AddCPU('XXXX',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 is the name chosen  for the processor which  later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assembler  programs  to  switch   AS  to  this  target 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To_xxxx  (abbreviated as the ''switcher''  in the following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without parameters that  is called by  AS when the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w  processor  actually  takes  place. AddCPU deliver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as  result  that  serves  as  an internal ''handle''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The global  variable MomCPU  always contains  the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arget  processor  that  is  currently  set. The valu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PU  should be stored  in a private  variable of type CPUVar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xxxx  in  the  example  above).  In  case  a  code  genera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 more  than  one  processor  (e.g.  several  processo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),   the  module  can  find   out  which  instruction  subse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llowed by comparing MomCPU against the stored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er's  task  is  to  ''reorganize''  AS  for  the  new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This  is  done  by  changing  the  values of several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:  Not all processors  have all address  spac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.  This  set  defines  which  subset the SEGMENT instru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 for  the  currently  active  target processor.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segment  has  to  be  enabled.  The  complete  set of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s   can  be   looked  up   the  file  fileformat.h  (Se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:  This  array  stores  the  initial program coun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the individual segments (i.e.  the values the program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initially take  when there  is no  ORG statement)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 a  few  exceptions  (like  logically separated address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physically overlap)  which justify  other initial valu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:  This array specifies  the size of  the smalles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 in bytes  for each  segment, i.e.  the size  of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increases an  address by  1. Most  processors need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 even if  they are  16- or  32-bit processors,  but the P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processors are cases where higher valu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:  This  array  specifies  the  size  of  byte grou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be shown in  the assembly listing.  For example,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 of  the  68000  are  always  2  bytes  long  though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's  granularity is  1. The  ListGran entry  therefor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Limits:  This  array  stores  the  highest  possible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 segment, e.g.  65535 for  a 16-bit  address space. Thi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 not  be  filled  in  case  the  code generator tak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:  This  variable  may  take  the  values  ConstModeIn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ModeMoto,  or  ConstModeC  and  rules  which  syntax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specify the base of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:  This variable  contains the  string an assemb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use to to get the current  value of the program counter.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 for example usually use a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:  If the target processor  uses big-endian add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of the fields  in ListGran is  larger than one,  set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ue to get the correct byte order in the co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:  Some processors have a  SET machine instru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llback is set  to a non-NULL  value, the code genera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 back  whether  SET  shall  not  be  interpreted  as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  The  return  value  may  be  constant True or or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   on  the  number  of   argument  if  a  differenti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:  This variable contains  the ID that  is used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 processor  family  in  the  the  code output file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of  the  code  format  described  by  AS).  I  u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 me  before  selecting  the  value  to  avoid 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 outside the  range of  $01..$7f should  be avoided 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reserved  for  special  purposes  (like  a future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 linkable code). Even  though this value  is still hard-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most  code  generators,  the  preferred  method is now to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 from headids.h via FindFamilyBy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:  There are  some situations  where AS  has to  fill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 areas  with  NOP  statements.  This  variable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code of the NO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:  This string  contains the  characters that 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ion  characters  for  instruction  parameters.  Only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otics  like the DSP56 require something  else than a singl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:  Some processors  like the  68k series additionally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instruction into mnemonic  and attribute. If 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does something like that,  set this flag to  true and 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  the instructions'  components readily  split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 OpPart  and  AttrPart.  If  this  flag is howeve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,  no splitting  will take  place and  the instru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ed  as a  single piece  in OpPart.  AttrPart will stay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is case.  One really  should set  this flag  to false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processor does not have  attributes as one otherwise l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portunity to  use macros  with a  name containing dot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mulate other assembl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:  In case  HasAttrs is  true, this  string ha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characters that can  separate mnemonic and  attribute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this string only contains a singl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assume that any of these  variables has a predefined valu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se  variables,  some  function  pointers have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rm  the  link  form  AS  to  the  ''active''  parts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:  This  routine  is  called  after  a source l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into mnemonic  and parameters.  The mnemonic  is sto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variable OpPart,  and the  parameters can  be loo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 ArgStr. The  number of  arguments may  be read  from ArgC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inary  code  has  to  be  stored into the array BAsmCod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into CodeLen. In  case the processor  is word orien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68000  (i.e.  the  ListGran   element  correspond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 active  segment  is  2),  the  field  may  be 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wise   via  WAsmCode.  There  is   also  DAsmCode  for 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...  The code  length has  to be  given in unit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urrent segment's gran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  This  parameter-less   procedure  enables   th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  module to  do ''cleanups''  when AS  switche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processor. This  hook allows  e.g. to  free memory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 allocated in the generator and that  is not needed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generator is  not active.  It may  point to an empt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simplest case.  One example for  the usage of  this h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odule CODE370 that builds  its instruction tables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ees them again afte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:  Some processors know additional  instructions that im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 meaning on  a label  in the  first row  like EQU doe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is the BIT instruction found  in an 8051 environ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has  to  return  TRUE  if  such  a special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  In the simplest case  (no such instructions)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turn a constant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the  code  generator  may  additionally  s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  :  Though  AS  internally  treats  all  program  cou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 32 or  64 bits,  most processors  use an address sp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much  smaller.  This  function  informs  AS wheth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counter has exceeded  its allowed range.  This routi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course be  much more  complicated in  case the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more  than  one  address  space.  One  example  is  in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16c8x.c.  In  case  everything  is  fine,  the  function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TRUE,  otherwise  FALSE.  The  code  generator  only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 this function if it did  not set up the array Seg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 may  e.g.  become  necessary   when  the  allowed 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in a segment is non-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Symbol  : Some  processorcs, e.g.  such with  a registe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ir internal RAM, predefine  such 'registers' as symbo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wouldn't make much  sense to define  them in a separat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with 256 or maybe  more EQUs. This hook  allow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generator of AS: It obtains  an expression as an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sets up  the passed  structure of  type TempResult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one of these 'built-in' symbols  is detected. The element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o  be  set  to  TempNone  in  case  the  check failed.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 from  this  routine  should  be  avoided  as un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 could signify ordinary  symbols (the parser  will che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wards).  Be  extreme  careful  with  this routine as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intervene into the parser's he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Bit  :  In  case  the  target platform supports bit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 objects that  pack both  a register  or memory  addres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position  into  one  integer  number,  this is the call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sect  such a packed representation and  transform it back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-code   like,  human-readable  form.   This  provides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ability 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Reg   :  In  case  the  target  platform  supports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,  this is the callback  that translates register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 back to a source-code  like, human-readable form.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 used for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alifyQuote  : This optional  callback allows to  define on a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form  base situations  when a  single quotation  charac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lead in a character  string. An example for  this is the Z8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   register  bank,  which  is   written  as  AF',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cimal   constant   syntax   H'...   used   on   some 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way:  People who  want to  become immortal  may add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is is  done by  adding a  call to the procedure Add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's initialization part (right next to the AddCPU cal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Copyrigh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tel 80986 code generator (C) 2010 Jim Bonehea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passed to  AddCopyright will be  printed upon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tandar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eeded, the unit may also use  its initialization part to hoo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procedures that  are called prior to  each pass of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 need  for  example  arises  when  the module's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  on   certain   flags   that   can   be  modified  via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An example  is a  processor that  can operate 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 or  supervisor  mode.  In   user  mode,  some  instruc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 The flag that  tells AS whether  the following code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user  or  supervisor  mode  might  be  set  via  a  special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But  there  must  also  be an initialization that as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ll  passes  start  with  the  same  state.  The hook offer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itPassProc  offers  a  chance  to  do  such  initializ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 function  passed  to  it  is  called  before  a  new  p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 chain  built  up  via  calls  to AddCleanUpProc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AddInitPassProc:  It enables  code generators  to do cl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  after assembly (e.g. freeing of  literal tables). This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 multiple  files  are  assembled  with   a  single  call  of 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one would risk  to have 'junk'  in tables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No module currently us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the Code Generat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e finally reached the point  where your creativity is challe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up to  you how you  manage to translate  mnemonic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 sequence  of  machine  code.  The  symbol tables are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 (via  the  formula  parser)  just  like everything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SMSUB.  Some  general  rules  (take  them  as advises and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y  to split the instruction set  into groups of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the same operand  syntax and that  differ only in  a few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ir machine  code. For  example, one  can do 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parameters in a single tabl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t  processors have a  fixed spectrum of  addressing modes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arsing of an address expression  in a separate routin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reus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ubroutine WrError defines  a lot of  possible error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be easily extended. Use this! It  is no good to simply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yntax error'' on all error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ying  other  existing  code  generators  should  also  prove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s of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microscopic change to the tolls'  sources is still necessary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routine  Granularity()  in  toolutils.c:  in  case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address  spaces  has  a  granularity  different  to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ch   statement  in  this  place   has  to  be  adapted  accord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PLIST, P2BIN, and P2HEX start counting wr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9. Localization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interested in this topic? Wonderful!  This is an issu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neglected by other  programmers, especially when  they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on the other side of the big la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calization to a  new language can  be split into 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on  of program  messages and  the translation  of the manu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 one  is  definitely  a  work  of  gigantic  size,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on  of program messages should  be a work doable  on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ends,  given that  one knows  both the  new and  one of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messages. Unfortunately, this translation  cannot be don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 basis  because  the  resource  compiler  current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 with a  variable amount  of languages  for different messag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gan is 'all or noth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eration is to add the  new language to header.res. The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abbreviation  used for  this language  is best  fetc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 Unix system  (in case  you don't  work on  one anyway...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telephone prefix from a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is  is  complete,  one  can  rebuild all necessary p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make and obtains an assembler  that supports one mor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forget to forward  the results to me.  This way, all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from this with the next releas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0 Assembly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Apple Corpo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02 Floating 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II Reference Manual (Red Book), January 1978, pages 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6502.org/source/floats/wozfp3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  AVR   Assembler   and   Simulator   Object   File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 of the AVR tool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Commodore Semiconductor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CE02 Microprocessor Preliminar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5SC802/G65SC816 CMOS 8/16-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 Signal Processing  Libraries Using  the ColdFire e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User's Manual. DSPLIBUM, Rev. 1.2, 03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410L/COP411L/COP310L/COP311L        Single-Chip       N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. RRD-B30M105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S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General Instrumen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1600 Microprocessor System Document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6DOC-CP-1600-04, May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components/gi/CP16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-1600_Microprocessor_Users_Manual_May75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68K Operating Syste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Cyrix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Math 83D87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101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202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x  Guide  to  Developer  Tools.  AN-8004, Version 1.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User's Guide. 67095665, 02-13-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Guide to Programming 67095664,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2XCPUV1 Reference Manual. S12XCPUV1, v01.01, 03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08 Core Reference Manual. RS08RM, Rev. 1.0, 04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XDP512 Data Sheet. MC9S12XDP512, Rev. 2.11, 5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Fujitsu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8 Semiconduct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00-00981-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Fujitsu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MC16LX   16-Bit   Microcontroller   MB90500  Series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44-00201-1E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 CPU Comparison with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bdev.io/pandocs/CPU_Comparison_with_Z8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/16-Bit Microprocess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Trevor J.Terrel &amp; Robert J. Simp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HD6301X/03X CMOS Micro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032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Hitachi America,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64101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-602-003A,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 HuC6280 CMOS 8-bit Microprocessor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Rock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65C19 Microcomputer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umber 29400N10,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Microcomputer Hardware Manual 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77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Hitachi  America Ltd.:  HMCS400 Series  Handbook: Users Manu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0078,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2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30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4,H8/536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19A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Hewlett Pack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o Processor's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Number A-5955-033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hp9845.net/9845/downloads/manuals/Nanoprocessor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ISA Opcodes Micro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ithub.com/voidstar78/IBM_5100_DOCS/blob/ma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s_5100/IBM5100_ISA_opcodes_micro-instruction_set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10 BASI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6-0, First Edition, 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pdf/ibm/511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8-0_IBM_5110_BASIC_Reference_Manual_Jan1978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Maintenance Inform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31-0405-3, October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Dokumentation zum IBM51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computermuseum.informatik.uni-stuttgart.de/de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_5110/technik/51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and Peripheral Handbook, Volume I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-48 Family of Single Chip Microcomputers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60SA/S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196NT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251SB High Performance CHMOS Single-Chip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96SA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40: Single-Chip 4-Bit P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2A, CDP1802AC, CDP1802BC CMOS 8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: RCA Inc.: CDP1804, CDP1804C Types Objec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5AC,  CDP1806AC CMOS  8-Bit Microprocessor  with On-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nter/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6100 CMOS 12 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via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] KENB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Reference Manual KENBAK-1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1/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Lattice Semiconductor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iceMico8 Microcontroller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Design RD1026, February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] 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] US Department Of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   Standard   Sixteen-Bit    Computer   Instruction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-STD-1750A (USAF), 2 Jul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2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3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51 Series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.01, 980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0600-XXXFP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documentation  about  the  M16/M32-developer's  package fro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s and Systems Produc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0, STD No 01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0/F8 Microcomput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, Publication Number MK79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68000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821 Portable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6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 5200 ColdFire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*Core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300 24-Bit Digital Signal Processor Famil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0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HC11K4 Technical Data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Order Number COP8-ASMLN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C Publication Number 424421632-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3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7L84BC       microCMOS       One-Time-Programmable       (O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4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 Programming and Assembl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S/102YB, Pub. No 4200002B, November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5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L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L/928X, Pub. No 4200028X, April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C-16A/520D MOS/LSI Single Chip Microprocessor (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E Microprocessor Assembly Language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PC-16S/969Y, Pub. No 4200130A, January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900 Single-Chip 16-Bit N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4xxx DIP command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AN-D-031, Version 0.4, 12-28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070-Series Microprocessor Family. Octo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32CG16-10/NS32CG16-15     High    Performance    Printer/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3] National Semiconductor and Udo M�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Instruction 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ptember 2017, available via www.cpu.ns32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4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108/�pD70116/�pD70208/�pD70216/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5] 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6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7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K/II  Series 8-Bit  Single-Chip Microcontroller  User'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28EJ6V0UM00 (6th edition),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8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78310/312CW/G 8 Bit CMOS Microcompute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9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DSP.....067V20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0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8070A,   78070AY  8-Bit   Single-Chip  Microcontroller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1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heet �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2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616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Information, Nov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3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43 Single Chip Microcomputer Users'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4] NXP/Free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S12Z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12ZRM, Rev. 1.01, 01/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5] NX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-Family Reference Manual and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RMV1, Rev. 1.9, 29-January-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6] Paralla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20AC/SX28AC Data Sheet. Revision 1.7, 4/23/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7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Architecture Handbook. 1983 Edition, EB-23657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8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 MACRO-11 Language Reference  Manual. March 1983, AA-V027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9] OKI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 Data Book. Second Edition,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0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B84X1, MAF84X1, MAF84AX1 Family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1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80C51XA Microcontrollers (eXtended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2] Rockwell Internation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 Processing  System  (PPS-4)  Microcomputer  Data 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29003 N11,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3] RX Family Produc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produc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-microprocess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-32-bit-performance-efficiency-m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4] RX Family Compiler and Assembl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document/ma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performance-embedded-workshop-rx-fami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compiler-package-v101-users-manual-includes-v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5] Sh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 Computer PC-1350 Machine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pockemul.com/wp-content/uploads/2022/1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1350_ML_EN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6] Sharp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R-L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eb.archive.org/web/20060521205349if_/http: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sarnau.info:80/files/ESR-LInstruction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7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tics 2650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8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5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9] SGS-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870 Microcomputer Family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issued 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0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1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2] SGS-Ates: M380 uP System an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3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4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5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6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7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troller (Single-Chip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S Microcontroller) SAB80C382/SAB80C4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8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9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0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1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 CPU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0044, Doc ID 13590 Rev 3, September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2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  Series and  STM8AF Series  8-bit Microcontroll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0016, DocID14587 Rev 14, October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3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003F3 STM8S003K3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7147 Rev 10, August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4] 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ung des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5] Symbios Logic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ios Logic PCI-SCSI-I/O Processors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, 199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 990  Computer/TMS9900   Microprocessor  Assembly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, Manual No. 943441-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95 16-Bit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105 and TMS99110A 16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700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4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063C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SP430x5xx and MSP430x6xx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2016, SLAU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62xx CPU and Instruction Set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7, SPRU1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0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9, SPRU1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 Reference Set; Volume 1: CPU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; Volume 2: Mnemonic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  1000  Series  MOS/LSI  One-Chip  Microcomputers 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122-1 1275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4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5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6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7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Dat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93CM40F/ TMP93CM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8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  Microcontroller  TLCS-47E/47/470/470A  Development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9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S-9000/16 Instruction Set Manual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0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9331 Digital Audio Signal Processor Appl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1]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e Mikroprozessoren und bipolare LSI-Schal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2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 Architectur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umber EY-3459E-DP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3] Western Digit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16 Microcomputer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October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4] Ken Chapman (Xilinx In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Microcontroller  for Virtex-E  and Spartan-II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XAPP213, Version 2.1, Febr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5] Xilinx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Embedded Microcontroller  User Guide for Spar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Virtex-II, and Virtex-II Pro FP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129 (v1.1) June 1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6] David May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OS XS1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Date: 2009/10/19, Copyright 2009 XMO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7] data sheets from Zilog about the Z80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 CPU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01285-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2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8C00 CMOS Super8 ROMless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3, PS014602-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3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Encore! F0830 Series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2, PS025113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4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00 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5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 CPU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5, UM007715-0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6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190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8, PS006614-1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7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1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2, PS019217-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2/eZ80F93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0, PS015317-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L92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6, PS013015-0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