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 oder  ein  Formelausdruck  keine  bisher  undefinierten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