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 hineinpa�t,  so  werden  im  Anschlu�  an  die Zeil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 -1 als  Ergebnis. Ob  ein Symbol  �berhaup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 oder  ein  Formelausdruck  keine  bisher  undefinierten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l��t sich auch 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liste   darf   analog   zu   einer  Makro-Definitio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GLOBALSYMBOLS    bzw.    NOGLOBALSYMBOLS    (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  Klammern  als  solche  gekennzeichnet)  enthalten,  u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,  ob  benutzte  Labels  f�r  jeden  Durchgang automatisch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 geschweifte  Klammern  als   solche  gekennzeichnet)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 die    Berechnung    des    Funktionsergebnisses    anhand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uckes  auf  textueller  Ebene  erfolgt, kann der Ergebni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em  Typ  des  Eingangsargumentes  abh�ngen. So kann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Ausdruck&gt;  :  wahr,  falls  das  der Ausdruck kei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die bisher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 die  Sache  dadurch,  da�  die  mit  LW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f�r einzelne Befehle  mit den Pr�fixen  DDIR W und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�bersteuert  werden  kann.  AS  merkt  sich  das  Auftret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und   schaltet   dann   f�r   den   n�chsten  Prozessor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mit  um.  Andere  DDIR-Varianten  als  W und LW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nie explizit verwenden,  da AS bei  zu langen Operan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setzt,  und  das  k�nnte  zu  Verwirrungen  f�h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geht �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er  erforderliche  IW-Pr�fix  mit  in  die  vora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