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However, if  all you  want to  know is  whether a 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not, or  whether an expression  contains no no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so far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allows  to  set  up  'unusual' numbering syste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 only  exception  from  this  is  the  logical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OR:  If  the  result  is  unambiguously  defined  by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parameters  GLOBALSYMBOLS  resp.  NOGLOBALSYMBOLS  (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by  being  enclosed  in  curly  braces).  This  allow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to   decide   whether   labels   are  local  to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that are so far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ll  targets  'derived'  from  Z80,  like 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ecessary  IW  prefix  will  automatically  be  merg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byte  subroutine  call  to  the  addresses 0, 4, 8, 12..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the   available   documentation   is   unclea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 argument  in  source  code:  should  it  be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,  a  multiple  of  four)  or  th vecto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(i.e.,  a  number  from  0  to  15).  To  deci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 argument  is  larger  than  15,  it  must  be 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 address  or  a  vector.  Since  the argumen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 value not  assigned to  any segment, 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 the  argument  is   a  syntactically  correc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,  its  value  is  outside  of  what  can inter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 as integer.  The number  is therefore 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is  valid  by  itself,  but  this  specific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for other purposes.  It therefore cannot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