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 oder  ein  Formelausdruck  keine  bisher  undefinierten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liste   darf   analog   zu   einer  Makro-Definit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GLOBALSYMBOLS    bzw.    NOGLOBALSYMBOLS    (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  Klammern  als  solche  gekennzeichnet)  enthalten,  u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,  ob  benutzte  Labels  f�r  jeden  Durchgang automatisch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 geschweifte  Klammern  als   solche  gekennzeichnet)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