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 Januar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 OS/2  und  PowerPC  sind eingetragene Waren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 MCS-51,  MCS-251,  MCS-96,  MCS-196  und  MCS-296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e Warenzeichen der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und  ColdFire  sind  eingetragene  Warenzeichen 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   ist    ein    eingetragenes    Warenzeichen   von   Fre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t ein eingetragenes Warenzeichen der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und Z80 sind eingetragene Warenzeichen von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t ein eingetragenes Warenzeichen der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t ein eingetragenes Warenzeichen von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  und  MS-DOS  sind  eingetragene  Warenzeich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Warenzeichen, die nicht  ausdr�cklich in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  wurden und in diesem  Handbuch verwendet werden, sind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ntsprechenden Eigent�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 Dokument   wurde   mit   dem   LaTeX-Satzsystem   unter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 Linux angefertigt und forma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1.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5.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Nu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leitung  wendet  sich  an  Programmierer,  die bereits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ung   in   Assembler   vertraut   sind   und   sich  dar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en  m�chten,  wie  man  mit  AS  umgeht. Sie hat eher di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Referenz- und  nicht Benutzerhandbuches.  Als solches  mach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den Versuch,  die Sprache  Assembler an  sich zu  erkl�ren,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    sie   die    Architektur   bestimmter    Prozessoren.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verzeichnis  habe  ich  weiterf�hrende  Literatur aufgelis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 der  Implementation  der  einzelnen Codegeneratoren ma�ge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.  Um Assembler von  Grund auf zu  lernen, kenne ich  kein Buch;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es im wesentlichen im ,,Trial and error''-Verfahren gel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 es in medias res geht, erst einmal der unvermeidliche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 der  vorliegenden  Version  untersteht  der 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 (GPL);  die   Details  dieser   Lizenz  k�nnen   Sie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liegenden  Datei  COPYING  nachlesen.  Falls  Sie diese nicht m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 haben, beschweren  Sie sich  bei demjenigen,  von dem  Si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ha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 gesagt, beinhaltet die GPL folgende Punk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AS aufbauende Programme m�ssen ebenfalls der GPL unterste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iterverbreitung ausdr�cklich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ziter   Haftungsausschlu�  f�r  durch   die  Anwendung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 entstehende Sch�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ber  f�r die  Details bitte  ich wirklich,  in den Originaltex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 zu schau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eine   m�glichst   schnelle   Fehlerdiagnose   und  -korrektu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, bitte ich, Fehlerberichten folgende Angaben beizuf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riebssystem (DOS, Windows, Linux...) m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nutzte Version von AS bzw. Datum des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selbst  kompilierten  Versionen:   verwendeter  Compiler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�glichst die Quelldatei, bei der der Fehler auftr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erreichen bin ich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mir pers�nlich  Fragen stellen  will (und  in der  N�he von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nt),  kann dies  mit hoher  Wahrscheinlichkeit donnerstags von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21.00 Uhr im Computerclub an  der RWTH Aachen (Elisabethstra�e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r Stock, rechter Fl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 Telefonanrufen  bitte  ich  abzusehen.  Erstens,  weil  s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en  Zusammenh�nge  am  Telefon  nur  �u�erst schwer er�r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, und zweitens ist die Telekom schon reich genu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ste Version von AS (DPMI,  Win32, C) findet sich auf folg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auch ku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�ber keinen  FTP-Zugang verf�gt,  kann den  Assembler auch von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n.  Ich  werde  aber  nur  Anfragen  beantworten, die eine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ing  und einen passenden,  frankierten R�ckumschlag enthalten.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 schick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  Nach diesem unvermeidlichen  Vorwort k�nnen wir  wohl beruhig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n Anleitung schr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bietet im  Gegensatz zu  normalen Assemblern  die M�glichkeit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v�llig  verschiedene  Prozessoren   zu  erzeugen.  Momentan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Prozessorfamilien 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0..68040, 683xx, Coldfire inkl. Koprozessor und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sowie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klusive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 u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MCS-48/41,  einschlie�lich  Siemens  SAB80C382  und der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 Z80 (einschlie�lich  undokumentierter Befehle),  Z180, Z3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-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SX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TMS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bzw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ja, die kann man programmier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beit / Planung / �berleg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geliebt, aber doch vorhan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6, 80186, NEC V30..V55 inkl. Koproz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mschaltung  des  Codegenerators  darf  dabei  auch  mit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folgen, und das beliebig 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Grund f�r diese  Flexibilit�t ist, da�  AS eine Vorgeschichte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ch in der  Versionsnummer deutlich wird:  AS ist als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 Makroassemblers   f�r   die   68000er-Familie  entstanden.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en   Wunsch  habe  ich  den  urspr�nglichen  Assembler  um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igkeit  zur �bersetzung  von 8051-Mnemonics  erweitert, und 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  (Abstieg?!)  vom  68000  zum  8051  sind  eine  Reihe andere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bei  abgefallen...die restlichen  Prozessoren wurden  allesam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anfrage  hin  integriert.  Zumindest beim prozessorun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  kann man also getrost davon  ausgehen, da� er gut ausgetest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offensichtlichen  Bugs  frei  ist.  Leider  habe  ich  aber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els   passender  Hardware   nicht  die   M�glichkeit,  einen 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generator    praktisch   zu   testen,   so   da�   bei   Neu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raschungen  nie  ganz  auszuschlie�en  sind.  Das  in Abschnitt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gte hat also schon seinen Gr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lexibilit�t  bedingt  ein  etwas  exotisches  Code-Format,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 Bearbeitung   ich   einige   Tools   beigelegt   habe. 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findet sich in Abschnit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ein Makroassembler, d.h.  dem Programmierer ist di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,   sich   mittels   Makros   neue  ,,Befehle''  zu 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 beherrscht  er  die   bedingte  Assemblierung.  Label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r�mpfen werden automatisch als lokal betr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k�nnen  f�r  den  Assembler  sowohl Integer-, String-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 haben.  Diese  werden  ---  wie Zwischenergebniss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n  --- mit  einer Breite  von 32  Bit f�r Integerwerte, 80/6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Gleitkommawerte und 255 Zeichen  f�r Strings gespeichert.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  von   Mikrokontrollern   besteht    die   M�glichkeit, 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bildung   die   Symbole   bestimmten   Klassen  zuzuordnen.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kann man auf  diese Weise die  --- begrenzte ---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, Zugriffe in falsche Adre�r�ume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 Assembler   kennt   keine    expliziten   Beschr�nkungen   bzg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achtelungstiefe  von  Include-Dateien  oder  Makros,  eine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t    lediglich   die    durch   den    Hauptspeicher   beschr�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ursionstiefe.  Ebenso  gibt  es  keine  Grenze  f�r die Symboll�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wird nur durch die maximale Zeilenl�nge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Version  1.38  ist  AS  ein Mehrpass-Assembler. Dieser hochtra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 bedeutet nicht mehr,  als das die  Anzahl der Durchg�ng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Quelltexte   nicht    mehr   zwei    sein   mu�.    Sind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im  Quellcode  enthalten,  so  kommt  AS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ang  aus. Stellt  sich dagegen  im zweiten  Durchgang heraus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fehl mit einer  k�rzeren oder l�ngeren  Kodierung b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,  so wird  ein dritter  (vierter, f�nfter...)  Durchgang ein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le Symbolreferenzen  richtig zu  stellen. Mehr  steckt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 ,,Multipass''  nicht...er  wird  im  weiteren  Verlauf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 deswegen auch nicht mehr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soviel Lobhudelei  ein dicker  Wermutstropfen: AS  erzeugt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f�higen   Code.  Eine   Erweiterung  um   einen  Linker   w�r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eblichem Aufwand verbunden und ist momentan nicht in Pla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einen  Blick  in  die  Quellen  von  AS  werfen will, besorg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die  Unix-Version  von  AS,  die  als  Quelltext  zum 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en  kommt.  Die  Quellen  sind  mit  Sicherheit  nicht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 da�  das  Verst�ndnis  m�glichst  leicht  macht  -  an 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 schaut  noch  der  originale  Pascal-Quellcode heraus, und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einige h�ufig vertretene Ansichten �ber 'guten' C-Sti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S  als  ein  reines  DOS-Programm  angefangen hat, stehen auch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Reihe von Versionen  zur Verf�gung, die  etwas mehr als den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eines  Intel-Prozessors  ausnutzen  k�nnen.  Diese  sind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soweit als  m�glich kompatibel  gehalten zur DOS-Versio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 sich nat�rlich bisweilen Unterschiede  in der Installa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bindung in die  jeweilige Betriebssystemumgebung. Abschni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leitung, die  nur f�r  eine bestimmte  Version von AS ge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it einer entsprechenden Randbemerkung  (an diesem Absatz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Version)  gekennzeichnet.  Im  einzelnen  existieren die folg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Versionen (die als getrennte Pakete distributiert wer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bei  der �bersetzung gro�er, komplexer Program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DOS Speicherplatzprobleme  bekommt, existiert  eine DOS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tels eines DOS-Extenders  im Protected Mode  abl�uft und so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Extended Memory eines ATs  nutzen kann. Die �bersetz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 Extender  merklich  langsamer,  aber immerhin l�uft e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reunde von  IBM's Betriebssystem  OS/2 gibt  es eine native OS/2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von AS. Seit 1.41r8 ist  diese nur eine volle 32-bittige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,  was nat�rlich  zur Folge  hat, da�  OS/2 2.x und ein 8038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jetzt zwingend erforder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reinen PC-Bereich  verl��t man  mit der  C-Version von  AS, die so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alten  wurde,  da�  sie  auf  einer  m�glichst gro�en Zahl vo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Systemen  (dazu  z�hlt  aber  auch  OS/2 mit dem emx-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 gro�artige  Verrenkungen  �bersetzbar  ist.  Im  Gegensatz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igen  Versionen  (die  auf  den  auf Anfrage erh�ltlichen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n  basieren) wird  die C-Version  im Quellcode ausgeliefer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mu�  sich  mittels  eines  Compilers selbst die Binaries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aber  (f�r  mich)  der  eindeutig  einfachere  Weg,  al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zend  Binaries  f�r  Maschinen  vorzukompilieren,  auf  die 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mmer Zugriff ha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Version von AS variieren die Hardware-Anforderungen deut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OS-Version  l�uft  prinzipiell  auf  allen  IBM-kompatiblen  PCs,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fangen  vom PC/XT mit vierkommawenig  Megaherz bis hin zum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 vielen  anderen  Programmen  aber auch, steigt der Lust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 Hardware-Ausstattung.   So   d�rfte  ein  XT-Benutzer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   erhebliche  Probleme  haben,  die  �ber  500  Kbyte 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-Datei   von   AS   auf   einer  Diskette  unterzubringen...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  sollte  der  PC  also  schon  haben,  allein um vern�nf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zeiten   zu   erreichen.   Im   Hauptspeicherbedarf  ist  AS 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gsam:  Das Programm  selber belegt  knapp 300  Kbyte Haupt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ollte also  ab einer  Hauptspeichergr��e von  512 Kbyte ausf�h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Version  von  AS   f�r  das  DOS-Protected-Mode-Interface  (DPMI)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um  Ablaufen  mindestens  einen  80286-Prozessor und 1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s  Extended  Memory.  Daher  stellen  2  Mbyte  Hauptspeiche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Minimum dar, wenn man im  XMS sonst keine anderen Spiele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tten-Cache,  RAM-Disk,  hochgeladenes  DOS)  installiert ha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mehr. Falls man die DPMI-Version in einer DOS-Box von 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laufen l��t,  so sollte  DPMI auch  in den DOS-Einstellungen 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sein   (Einstellung   An   oder   Auto)   und  der  Box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 Menge  von  XMS-Speicher  zugeordnet sein. Die vir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verwaltung  von OS/2  sorgt hier  �brigens daf�r,  da�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Gedanken  machen  mu�,  ob  der  eingestellte Speicher auch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 von  AS  wird  im  Quellcode ausgeliefert und erfordert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ein Unix-  oder OS/2-System  mit einem  C-Compiler. D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dem  ANSI-Standard  gen�gen  (GNU-C  erf�llt  diese  Bedingung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).   Ob  Ihr  UNIX-System  bereits  getestet  und  die  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en   vorgenommen   wurden,   k�nnen   Sie   der  READM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nehmen.  Als  zur  Kompilation  ben�tigten  Plattenplatz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  15 Mbyte veranschlagen; dieser Wert  (und der nach der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 ben�tigte   Platz   f�r   die  �bersetzten  Programme)  vari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stark von System zu System, so  da� man diesen Wert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schnur betracht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 erh�lt   man   AS   in   einer   von   zwei  Formen: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  oder   Quellcodedistribution.   Im   Falle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bekommt man AS  mit den zugeh�rigen Dienst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ilfsdateien fertig �bersetzt,  so da� man  nach dem Auspack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s    an   die    gew�nschte   Stelle    direkt   loslegen 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en  werden  f�r  verbreitete  Plattformen gemacht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 die  Mehrzahl  der  Benutzer   keinen  Compiler  hat  o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trickreich ist  (im Moment  sind dies  DOS und OS/2)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distribution  enth�lt im  Gegensatz den  kompletten Satz a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um AS  zu generieren;  es ist  letzten Endes ein Schnappsc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Quellenbaumes,  an  dem  ich  AS weiterentwickele. Die 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us  dem Quellcode  und dessen  Struktur ist  n�her in Anhang J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,  weshalb  an  dieser  Stelle  nur  auf  den Umfang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einer Bin�rdistribution be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 Archiv    des    Lieferumfangs    gliedert    sich   in 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zeichnisse,   so  da�  man  nach  dem  Auspacken  sofort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baum erh�lt. Die Verzeichnisse enthalten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ausf�hrbare Programme, Text-Resourc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   Include-Dateien    f�r    Assemblerprogramme,   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definitionen oder Standard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Kurzreferenzen f�r die Programme im Unix-Man-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OC: diese Dokumentation in verschiedenen Form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B: vorgesehen f�r Initialisierungs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flistung der Dateien, die  in jeder Bin�rdistributio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in Tabelle  2.0. Falls eine der  in diesen (o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)   Tabellen  aufgef�hrten  Dateien   fehlt,  hat  jemand 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felsfalle ich) beim Kopieren geschlaf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elle 2.1: Standardumfang einer 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i               | Funktion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BI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EXE              | Programmdatei Assemble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EXE           | listet Inhalt von Codedateien auf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EXE           | kopiert Codedateien zusamme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EXE           | wandelt Code- in Hexdateien u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EXE           | wandelt Code- in Bin�rdateien um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MSG              | Textresourcen zu AS *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MSG           | Textresourcen zu PLIST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MSG           | Textresourcen zu PBIND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MSG           | Textresourcen zu P2HEX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MSG           | Textresourcen zu P2BIN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OLS.MSG           | gemeinsame Textresourcen zu den Tools *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MDARG.MSG          | gemeinsame Textresourcen zu allen Programmen *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OERRS.MSG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) nur DOS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DOC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DOC           | deutsche Dokumentation, ASCII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HTML          | deutsche Dokumentation, HTML-Forma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TEX           | deutsche Dokumentation, LaTeX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DOC           | englische Dokumentation, ASCII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HTML          | englische Dokumentation, HTML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TEX           | englische Dokumentation, LaTeX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INCLUDE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CDIC.INC           | Definition BCDIC/Codepage 359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FUNCS.INC        | Funktionen zur Bitmanipula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TYPE.INC           | Funktionen zur Klassifizierung v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Zeichen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BCDIC.INC          | Inkludiert alle EBCDIC-Variant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037.INC           | Definition EBCDIC (Codepage 037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00.INC          | Definition Zeichensatz IBM 51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10.INC          | Definition EBCDIC (IBM 511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0X.INC          | Registeradressen SAB C50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52.INC          | Registeradressen 80C55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_3048.INC         | Registeradressen H8/3048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.INC          | Registeradressen Kenbak-1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ADIX50.INC         | Definition RADIX 50 Zeichensatz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166.INC          | Adressen &amp; Befehlsmakros 80C166/167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51.INC          | Adressen &amp; Bits 80C251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9K.INC          | Peripherieadressen AMD 292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53X.INC          | Registeradressen H8/53x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303.INC         | Registeradressen 6303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83XX.INC        | Registeradressen 68332/68340/6836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000.INC         | Registeradressen TMS70Cx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310.INC        | Registeradressen &amp; Vektoren 78K3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K0.INC         | Registeradressen 78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96.INC           | Registeradressen MCS-96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CE.INC          | Registeradressen AC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OLD.INC       | Register- &amp; Bitadressen AVR-Familie (veraltet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.INC          | Register- &amp; Bitadressen AVR-Familie (aktuell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LD.INC         | Registeradressen ColdFir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P8.INC         | Registeradressen COP8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EZ80.INC         | Registeradressen eZ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F8.INC           | Register- &amp; Speicheradressen F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GP32.INC         | Registeradressen 68HC908GP32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16.INC          | Registeradressen H16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C12.INC         | Registeradressen 68HC1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16C.INC         | Registeradressen Mitsubishi M16C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SP.INC          | Registeradressen TI MSP43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PDK.INC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12Z.INC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6.INC          | Register- &amp; Makrodefinitionen ST6 (aktuell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7.INC          | Register- &amp; Makrodefinitionen ST7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M8.INC         | Register- &amp; Makrodefinitionen STM8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9.INC          | Register- &amp; Makrodefinitionen ST9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380.INC         | Registeradressen Z3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04.INC        | Registeradressen 6804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6.INC        | Befehlsmakros und Registeradress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IC16C5x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7.INC        | Registeradressen PIC17C4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8.INC        | Registeradressen PIC16C8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2X.INC        | Registeradressen TMS3202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7.INC        | Register- &amp; Bitadressen TMS370xx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X.INC        | Peripherieadressen TMS320C3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X.INC        | Peripherieadressen TMS320C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7.INC        | Befehlsmakros TLCS-47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1.INC        | Definition von SFRs und Bits f�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8051/8052/80515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6K.INC       | Registeradressen DSP5600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X.INC        | Peripherieadressen TMS320C5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0.INC        | Befehlsmakros &amp; Registeradress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owerPC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2.INC        | Registeradressen &amp; Makros ST6 (veralte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75.INC        | Registeradressen 75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87.INC        | Register- &amp; Speicheradressen TLCS-87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0.INC        | Register- &amp; Speicheradressen TLCS-9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6.INC        | Register- &amp; Speicheradressen TLCS-9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XA.INC        | SFR-&amp; Bitadressen Philips X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Z8.INC        | Registeradressen Z8-Familie (al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V60.INC          | Registeradressen NEC V6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8.INC           | Registeradressen Z8-Familie (neu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X20.INC         | Register- &amp; Bitadressen Parallax SX20/2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/*.INC           | Register- &amp; Bitadressen AVR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AVR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DFIRE*.INC       | Register- &amp; Bitadressen ColdFire-Famili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COLD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*.INC           | Register- &amp; Bitadressen eZ80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EZ80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K*.INC  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PDK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*.INC  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12Z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*.INC            | Register- &amp; Bitadressen ST6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6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*.INC            | Register- &amp; Bitadressen ST7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7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*.INC           | Register- &amp; Bitadressen STM8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M8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*.INC             | Register- &amp; Bitadressen Z8-Famili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Z8.INC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LIB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MA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L.1               | Kurzanleitung zu AS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1             | Kurzanleitung zu PLIS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1             | Kurzanleitung zu PBIN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1             | Kurzanleitung zu P2HEX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1             | Kurzanleitung zu P2BI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Plattform  kann  eine  Bin�rdistribution  aber  noch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enthalten, um  einen Betrieb  zu erm�glichen,  wie es z.B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Extendern  der Fall ist. F�r  die DOS-DPMI-Version ergeben sich di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abelle  2.1  gelisteten  Erg�nzungen.  Es  spricht �brigen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,  als Hilfsprogramme  die Versionen  aus einer DOS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wenden, da diese einerseits  ohne den Extender-Overhea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r  ablaufen und andererseits  den vom Extender bereit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Speicher nicht ben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atei           | Funk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Verzeichnis BIN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PMI16BI.OVL    | DPMI-Server f�r den Assemb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RTM.EXE         | Laufzeit-Modul des Extende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1: Zus�tzliche Dateien in einer DPMI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OS/2-Bin�rdistribution enth�lt neben  den Basisdateien eine Reih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LLs,  die  zur  Laufzeitumgebung  des  verwendeten  emx-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en  (Tabelle  2.2).  Falls  man  diese DLLs (oder neuere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)  bereits besitzt, kann  man diese auch  wieder l�schen und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atei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Verzeichnis BIN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.DLL         | Laufzeitbibliotheken f�r AS u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IO.DLL       | die Dienstprogramm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LIBC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WRAP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2: Zus�tzliche Dateien in einer OS/2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 besondere    Installation    ist    f�r   die   Nutzung   einer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nicht notwendig, es gen�gt,  das Archiv an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auszupacken  und  dann  noch  einige Kleinigkeiten zu erg�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Beispiel  hier  eine  Installation,  wie  sie vielleicht ei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er vornehmen w�r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  Sie ein  Verzeichnis c:\as  an (im  folgenden nehme  ich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S auf  Laufwerk C  installieren wollen),  wechseln Sie  i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packen Sie  das Archiv  unter Erhalt  der Verzeichnisnam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 von   PKUNZIP   ist   dazu   die  Kommandozeilenoption 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). Sie sollten jetzt folgenden Verzeichnisbaum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en  Sie  jetzt  die  PATH-Anweisung  in Ihrer AUTOEXEC.BAT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c:\as\bin, so da�  AS und seine  Hilfsprogramme v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   werden.  In  dem  lib-Verzeichnis  erzeugen  Sie 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n Texteditor eine Datei AS.RC mit folgendem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sogenannte Key-Datei zeigt  AS, in welchem  Verzeichnis er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en  suchen soll. Damit  AS diese Key-Datei  bei Star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t, mu� noch folgende Anweisung in die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Sie alles  noch in  der Key-Datei  voreinstellen k�nnen,  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DPMI-Version sollte  im Prinzip genauso verlaufe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der  reinen  DOS-Version;  wenn   der  Pfad  das  bin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,  werden  die  Dateien  des  DOS-Extenders automatisch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man  sollte   von  dieser   Mimik  (mit   Ausnahme  der  l�ng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aufzeit...)  nichts  mitbekommen.  Theoretisch  ist  es m�g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uf  80286-Rechnern  beim  ersten  Start  mit  einer  Meld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Form konfront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 Tool  DPMIINST  bei  neueren  Versionen  des DOS-Extender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aber  nicht  mehr  dabei  ist,  nehme ich einmal an, da�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 sich erledigt hat...falls doch nicht, bitte ich um R�ck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Installation  der  OS/2-Version  kann  in  weiten  Z�gen  genauso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ufen  wie f�r  die DOS-Version,  nur da�  dem System  noch di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  gemacht werden m�ssen.  Wenn Sie den  LIBPATH-Eintrag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 nicht erweitern wollen, ist  es nat�rlich auch m�glich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  in ein  Verzeichnis zu  verschieben, das  bereits dort auf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 erw�hnt,  beschr�nkt  sich  die Installations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nur auf Bin�rdistributionen.  Da eine Installation  unter Unix im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enblick  immer  eine  Quellcodedistribution  ist,  geht  der 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unisono in Anhang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ein  Kommandozeilen-gesteuertes  Programm, d.h. al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teiangaben sind in der Kommandozeile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S  geh�rt  eine  Reihe  Reihe von Nachrichtendateien (erkennba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ndung  MSG,  aus  denen  AS  zur  Laufzeit  die f�r die jewei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ssprache  dynamisch nachl�dt. AS sucht  nach diesen Datei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Verzeichni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aktuellen Verzeich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Verzeichnis der EXE-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 dem  in   der  Environment-Variablen   AS_MSGPATH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,   oder  alternativ   in  den   in  der  PATH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isteten Verzeichni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Verzeichnis,  das AS  zur Kompilationszeit  durch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DIR mit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en  werden  von  AS  zwingend  zum  Betrieb  ben�tig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AS diese Dateien nicht, bricht er an dieser Stelle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wahl der  Sprache (momentan  Deutsch oder  Englisch) ori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nter DOS und OS/2 an  der COUNTRY-Einstellung in de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Unix an der LANG-Environment-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en  Speicherbedarf  von  AS  unter  DOS  �berhaupt  befriedigen zu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wurden  die  verschiedenen  Codegeneratormodule  in  der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in einen  Overlay verlegt,  der Teil  des EXE-Files  ist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  OVR-Datei wie bei  fr�heren Versionen von  AS existie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, AS versucht aber wie  bisher auch weiterhin, die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  entstehenden  Verz�gerungen  durch  Nutzung von eventue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-  oder  XMS-Speicher  zu  reduzieren.  Sollte  diese  Verwendu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n  f�hren,  so  k�nnen  Sie  die  Verwendung  von  EMS bzw.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binden,  indem Sie einer  Environment-Variablen USEXMS bzw. U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ert n zuweisen. So kann man z.B.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ung von Extended Memory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 alle  Ein-und  Ausgaben  �ber das Betriebssystem abwickelt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 unter DOS auch auf nicht  ganz so kompatiblen PCs laufen sol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rudiment�re  Bildschirmsteuerung  ben�tigt,  gibt er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ANSI-Steuersequenzen aus. Falls  Sie in den 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lso  seltsame Zeichen  sehen sollten,  fehlt offensichtlich in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CONFIG.SYS die  Einbindung des  ANSI-Treibers (device=ansi.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weitere  Funktion  von  AS  wird  dadurch  aber  nicht beeinflu�t.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 k�nnen Sie aber  auch die Ausgabe  von ANSI-Sequenz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etzen der Environment-Variablen USEANSI auf n ganz 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 DOS-Extender    der    DPMI-Version    l��t   sich   in   seiner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legung  durch  diverse  Kommandozeilenoptionen  beeinflu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k�nnen  Sie  bei  Bedarf   der  Datei  DPMIUSER.DOC  ent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sie  in der  Lage, bei  Bedarf den vorhandene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 eine  Swap-Datei   zu  ,,erweitern''.   Dazu  belegt  ma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-Variable ASXSWAP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XSWAP=&lt;Gr��e&gt;[,Datei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enangabe  erfolgt  in  Megabytes  und  mu� gemacht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der Datei ist dagegen optional;  fehlt er, so wird die Swap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ktuellen Verzeichnis  unter dem  Namen ASX.TMP  angelegt.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wird die Swap-Datei nach Programmende wiede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mmandozeilenparameter  k�nnen  grob  in  drei Klassen ein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       Schalter,       Key-File-Referenzen       (s.u.) 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spezifikationen.  Parameter dieser beiden  Klassen k�nn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 in  der  Kommandozeile  auftreten,  AS  wertet  zuerst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aus  und  assembliert  dann  die angegebenen Dateien. Da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 zwei Di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 angegebenen   Schalter    wirken   auf    alle 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lldateien.   Sollen  mehrere  Quelldateien  mit  unterschie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en  Schaltern assembliert werden, so  mu� dies in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ufen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k�nnen in  einem Durchgang  mehrere Dateien assemb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er  Sache  die  Krone  aufzusetzen,  d�rfen  die  Datei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k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parameter  erkennt AS  daran, da�  sie durch einen Schr�g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/)  oder  Bindestrich  (-)  eingeleitet  werden.  Es gibt dabei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,  die nur  aus einem  Buchstaben bestehen,  als auch Sch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  einem  ganzen  Wort  bestehen.  Immer  wenn AS ein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 ,,Wort-Schalter''  verstehen  kann,  so  versucht  er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 des Wortes  als einzelne  Schalter zu  interpretier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h�tte,  w�rde  AS  die  Buchstaben  q,  u,  e, i und 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Schalter  auffassen.  Mehrbuchstabige  Schalter untersch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 weiterhin  von   einbuchstabigen  dadurch,   da�  AS  bei 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   Gro�-und     Kleinschreibungen     akzeptiert,   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uchstabige    Schalter   je   nach   Gro�-   oder   Klein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Bedeutung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sind folgende Schal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 auf  Konsole  ausgeben.  Falls mehrer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hrt  werden m�ssen, landen im  Gegensatz zur n�chst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istings aller Durchg�nge auf der Ausga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 auf  Datei  schreiben.  Die  Listdatei er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ei  den gleichen Namen wie  die Quelldatei, lediglich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urch LST ersetzt, es sei de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mit  einem  zus�tzlichen  Argument  legt einen ander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 Namen  f�r   die  Listdatei   fest.  Falls  mehrere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t   werden,  kann  diese  Option  auch  mehrfach 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Mit  dieser  Option  k�nnen  die  Daten  best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 die  im  Listing  jeder  Zeile  vorangestellt 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bau   des   daf�r   verwendeten   Formatstrings   ist   in  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DIX:  Stellt das  Default-Zahlensystem auf  einen Wert zwisch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36, anstelle von  10. Dieser Wert  kann durch die gleichnam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isung im Programm über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Defaultm��ig  erfolgen  alle  Zahlenausgabe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ressen,  erzeugter  Code,  Symboltabelle)  im Hexadezimal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iesem Schalter  kann ein  beliebiges anderes  Zahlensystem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 2 bis 36 angegeben werden,  z.B. '-listradix 8' f�r ok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n.  Wird  der  Zahlenwert  mit  f�hrender  Null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 z.B. 08 anstelle 8), wird  der Programmz�hler im Listi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enden Nullen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 [Zeichen]:   Zahlen   im   Listing   werden  Byte-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gestellt,  mit dem  angegebenen Zeichen  als Trenner.  Ei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 als  Trenner  verwendet,  wenn  kein Zeiche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Option wird �blicherweise  zusammen mit der LISTRADIX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;  Listradix  8  zusammen  mit  einem  Punkt  als  T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ibt die sogenannte ''Split-Octal''-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Bestimmt  einen neuen  Namen f�r  die von  AS zu erzeugen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.   Wird  diese  Option  mehrfach  verwendet,  so  werd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   Namen    nacheinander    den    zu   assembl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lldateien   zugeordnet;   Negation   (s.u.)   dieser  Op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indung  mit  einem  Namen  l�scht  den  Namen  aus  der  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on ohne Namensangabe l�scht die komplette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o, nur f�r eine eventuell zu erzeugende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n  werden  in  einem  Format  abgelegt, 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bindung  in eine C-Quelldatei erlaubt.  Die Endung der Datei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n  werden  in  einem  Format  abgelegt, 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bindung  in den CONST-Block  eines Pascal- oder Modula-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ubt. Die Endung der Da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n  werden  in  einem  Format  abgelegt, 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bindung  in  eine  Assembler-Quelldatei  erlaubt. Die End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inn  und  Funktion  der  SHARED-Symbole  siehe  Kapitel  2.12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Mit diesem Schalter  erzeugt AS zus�tzlich eine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bug-Informationen  f�r  dieses  Programm enth�lt. Al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abei  entweder  ein  AS-eigenes  Format  (  Format=MAP)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CE-kompatible  Kommandodatei  (  Format=NOICE)  oder  da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VR-Tools  (  Format=ATMEL)  erlaubt.  Zu  den  im  MAP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peicherten  Informationen  geh�rt  zum  einen die Symboltab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 anderen eine  Zuordnung von  Quellzeilen zu Maschinenadr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genauere Beschreibung des  benutzten MAP-Dateiformates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in  Abschnitt  5.2.  Die  Endung  der Datei ist MAP, NOI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,  je nach  gew�hltem Format.  Wird keine explizite Format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acht, wird das MAP-Format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Wert]: Normalerweise listet  AS in NoICE-Debuginfo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aus  dem  CODE-Segment.  Mit  dieser  Option und eine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ske  zu  verstehenden  Wert  lassen  sich  andere  Symbol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 Segmenten zuschalten. Die Zuordnung  von Bits zu Segm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Tabelle 5.1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Ausgabe von Warnungen unterdr�c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Datei]: Die von  AS erzeugten Fehlermeldungen  und Warn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 umleiten.  Anstatt  einer  Datei  k�nnen  auch  die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handles  (STDIN..STDPRN)  als  !0  bis !4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!2, also STDERR.  Wird die Dateiangabe weggelass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er Name  der Fehlerdatei  gleich dem  der Quelldatei,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ndu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Dieser Schalter unterdr�ckt alle  Meldungen von AS mit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Fehlermeldungen  und  vom  Programm selber erzeugten Ausg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ssemblierzeit kann dadurch  geringf�gig reduziert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aus  einer Shell  heraus kann  man sich eine Um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paren.  Der  Nachteil  ist,  da�  man  u.U.  einige Minuten ,,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klen''  steht... Anstelle von 'q'  darf auch 'quiet'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Dies  fordert  auf�hrliche  Angaben  an, also das Gegenteil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-Modus.   Die   einzige   Angabe,   die   momentat 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geben wird, ist die Versions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Gibt Versionsinformationen aus und beendet s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 Hexadezimalzahlen  mit  Klein-   anstelle  von 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en.   Diese  Option  ist  in  erster  Linie  eine  Frag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�nlichen Geschm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fadliste&gt;:  gibt  eine  Liste  von Verzeichnissen an, i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ssembler automatisch nach  Include-Dateien suchen soll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diese  nicht  im  aktuellen  Verzeichnis  findet.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se m�ssen durch Semikolons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eine Liste  der in  den Segmenten  belegten Bereiche bere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ist  nur  sinnvoll,  falls  ein  Listing  erzeugt  wird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  ben�tigt    erhebliche    zus�tzliche    Speicher-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enleistung,  im  Normalbetrieb  sollte  sie  daher ab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.  Da  AS  aber  unabh�ngig  vom  eingeschalteten  Listing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Option  auf  �berlappende  Speicherbelegung  pr�ft, ha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unabh�ngig vom Listing einen gewissen Si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erzeugt eine Liste mit  Querverweisen. Aufgelistet wird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lobalen)  Symbole in  welchen Dateien  in welchen  Zeil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Auch  diese  Liste  wird  nur generiert, falls e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  wird  und  belegt  w�hrend  der Assemblierung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pl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eine  Liste  aller  Sektionen  (s. Abschnitt 3.8) aus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achtelung wird dabei durch Einr�ckungen ang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:  Analog zur Sektionsliste eine Liste aller bearbeite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  &lt;Maske&gt;: Mit  diesem Schalter  lassen sich  einzelne 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  standardm��ig   ausgegebenen    Assembler-Listings   ei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blenden.  Welcher Teil dabei welchem  Bit zugeordnet ist, is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n�chsten  Abschnitt, der  genauer auf  das Format de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 eingeht,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  &lt;Symbolliste&gt;:  Symbole  definieren.  Die  hinter  dies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,   durch  Kommas  getrennten   Symbole  werden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en  Symboltabelle  vor  Beginn  der  Assemblierung 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m��ig  werden diese  Symbole als  ganze Zahlen  mit dem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 abgelegt,  mit  einem  nachgestellten Gleichheitszeich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 auch   eine   andere   Belegung   gew�hlt  werden.  Der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heitszeichen  folgende  Ausdruck  darf  dabei auch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interne Funktionen beinhalten,  jedoch KEINE anderen Symb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st   wenn  diese  schon  davor  in  der  Liste  definiert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!  Zusammen  mit  den  Befehlen  zur bedingten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ehe  dort)  k�nnen  so  per  Kommandozeile  aus einer Que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iedliche  Programmversionen  erzeugt  werden. ACHTUNG!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   gearbeitet   werden   soll,   mu�   dies   i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   vor  Symboldefinitionen   angegeben  werden, 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 Symbolnamen  schon  an  dieser  Stelle  in 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wande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Die Liste globaler  Symbole in einer  anderen, kompakter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gen.  Verwenden  Sie  diese  Option,  wenn  der  Assembler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en    Symboltabellen   mit   einem   Stapel�berlauf   abst�r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ell   kann  diese   Option  die   Arbeitsgeschwindigkeit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s erh�hen, dies h�ngt jedoch von den Quelle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Legt die Ausf�hrlichkeitsstufe  von Fehlermeldungen fest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,  wenn  diese  Option  angegeben  wird,  wird die Stufe um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t  oder gesenkt. W�hrend auf Stufe  0 (Vorgabe) nur d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er  ausgegeben  wird,  wird  ab  Stufe  1  noch eine erweit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  ausgegeben,  anhand  der  die  Identifizierung des 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eichtert    werden    soll.    Welche   Fehlermeldungen  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atzinformationen  tragen  k�nnen,  steht  in  Anhang  A 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   aller   Fehlermeldungen.   Auf   Stufe   2  (Maximum)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 noch die betroffene Quellzeile mi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Wird diese  Option angegeben,  so werden  Fehlermeldung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 mit  ihrem  Klartext,  sondern  auch  mit  ihren  im  Anha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nnten  internen  Nummern  ausgegeben.  Diese  Option ist prim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Shells  und  Entwicklungsumgebungen  gedacht, denen mit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n die Identifizierung von Fehlern erleicht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Mit dieser Option schaltet man  AS in den case-sensitiv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,    d.h.   in    Namen   von    Symbolen,   Sektionen,   Mak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tabellen  und  selbst  definierte  Funktionen  werden Kl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Gro�buchstaben  unterschieden,  was  normalerweise  nich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 weist   AS   an,   den   von   Makroprozessor   und  bedin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ung  bearbeiteten  Quelltext  in  einer  Datei ab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Datei  fehlen  zus�tzlich  Leer- und reine Kommentarze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ndung der Datei is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 mit  diesem  Schalter  erzeugt  AS  eine  Datei,  in  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en  der Makros  aus der  Quelldatei abgespeich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 die  EXPORT-Option  verwenden.  Diese   neue  Datei  ha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n  Namen wie  die Quelldatei,  lediglich die  Endung wi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Dieser Schalter bestimmt, ob AS  Code erzeugen soll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er ausgeschaltet, wird die  Datei zwar assembliert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   geschrieben.   Dieser   Schalter   ist 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iert (logisch, sonst bek�me man ja auch gar kein Code-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Warnungen ausgeben, falls  Situationen eintreten, d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n  Pass  erfordern.  Diese  Information kann genu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ie Anzahl der Durchl�ufe zu  verringern. Optional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 des Passes angeben, ab  dem diese Warnungen erzeu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Angabe kommen  die Warnungen  ab dem  ersten Pass. Ma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aber  so  oder  so  auf  einen ziemlichen Haufen an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�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 Mit  diesem  Schalter  schaltet  man  vom  Begin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  die Ablage  von Werten  im Speicher  im Big Endia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,  sofern  die  Zielarchitektur  den  gleichnamigen Pseudo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 (siehe Abschnitt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 Mit  diesem  Schalter  erlaubt   man  vom  Begin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  an  das  Fortlassen  eines  leeren Indexargument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3.2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ore-macroargs:  Erlaubt die Verwendung  von Unterstric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 von Makro-Argumenten (sieh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Mit diesem  Schalter aktiviert  man den RELAXED-Modus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   des   Programms   an,   der   ansonsten   erst  dur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namige     Pseudoanweisung     (siehe     Abschnitt    3.9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chalte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syntax:  Mit diesem Schalter  kann man vom  Begin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die Liste der  erlaubten Schreibweisen für Ganzzahl-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n     oder    reduzieren,    analog    zur    gleichnam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anweisung  (siehe  Abschnitt  3.9.6  f�r  eine Liste erlau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Mit diesem Schalter erlaubt  man vom Begin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die Verwendung  von Maschinenbefehlen,  die nur  im Supervi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des  Prozessors  verwendet  werden  d�rfen  (siehe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Mit  diesem  Schalter  weist  man  AS  an, alle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gen   zu   langer   Sprungdistanzen   zu  verwerfen,  sobal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keit   eines  neuen   Durchlaufs  feststeht.   In 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ltenen)  Situationen dieser Schalter notwendig  ist, kann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2.10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Hiermit kann  man man den  Zielprozessor vorgeben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 Code erzeugen  soll, wenn die  Quelldatei keinen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.  Falls das gew�hlte  Ziel CPU-Argumente unterst�tzt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 3.2.3),  k�nnen  diese  auch  hier angegeben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  mit ?  oder list  als Argument  listet alle implemen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prozessoren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&lt;neu&gt;=&lt;al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  den  Prozessortyp  &lt;neu&gt;  als  einen Alias f�r den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. Zu den Sinn und Zweck von Aliasen siehe Abschnitt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 Meldungen  �ber  Fehler   bzw.  Warnungen  und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 nicht im Standardformat von AS,  sondern in einem dem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Compiler   entlehnten  Format  anzeigen.   Dies  erleichter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ion  von  AS  in  f�r  dieses Format ausgelegte Umgeb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dr�ckt    aber   gleichzeitig   die   Anzeige   der   pr�z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position innerhalb Makror�mpf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Weist den Assembler  an, nach der gegebenen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Fehlern die Assemblierung abzu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inclevel  [n]:  Weist  den  Assembler  an,  nach  der 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-Verschachtelungstiefe abzubrechen (Default ist 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  Weist  den   Assembler  an,   Warnungen  als  Fehl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bzw.  wno-relative:  Weist  den Assembler an,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zugeben,  falls ein  relativer anstelle  eines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 (nur f�r Z80-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sign-extension  bzw. wno-sign-extension: Weist  den Assembler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ungen  �ber implizite  Vorzeichen-Erweiterungen auszugeben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K, 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Dieser Schalter  weist den  Assembler an,  im Defaul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atibilit�tsmodus   zu   arbeiten.   Genauere  Information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Modus finden sich im Abschnitt 3.9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Dieser Schalter  �bersteuert den  Architektur- 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�r die PACKING-Option (siehe Abschnitt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Schalter  keine  Argumente  ben�tigen  und ihre Zusammen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mehrbuchstabigen Schalter ergibt,  k�nnen mehrere Schalt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Rutsch angegeben werden, wie z.B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werden  alle  Dateien  TEST*.ASM  sowie  die  Datei  FIRSTPROG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t,   wobei  f�r   alle  Dateien   Listings  auf  der  K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  und Sharefiles  im C-Format  erzeugt werden.  Na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  der  Assembler  zus�tzlich  im  Verzeichnis   C:\AS\8051\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Beispiel  zeigt   nebenbei,  da�   AS  als  Defaultendung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en ASM an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was  Vorsicht  ist  bei  Schaltern  angebracht,  die  ein  opt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haben:  Folgt  auf  einen  solchen Schalter ohne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,  so  versucht  AS,  diesen  als  Argument  zu verwerte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gem�� schief g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L�sung  w�re  in   diesem  Fall,  die   -g-Option  ans  End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zu   setzen   oder   ein   explizites  MAP-Argument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 der  Angabe  in  der  Kommandozeile  k�nnen  dauernd  ben�t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 in der Environment-Variablen ASCMD  abgelegt werden. Wer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Listdateien  haben  m�chte  und  ein  festes Include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kann sich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Menge Tipparbeit  ersparen. Da  die Environment-Optionen 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 abgearbeitet   werden,   k�nnen    Optionen   i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widersprechende im Environment �ber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sehr langen Pfaden kann es  jedoch auch in der ASCMD-Variablen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 F�r  solche   F�lle  kann   auf  eine   sogenannte  Key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ichen   werden,  in   der  die   Optionen  genauso   wie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oder  ASCMD-Variablen  abgelegt  werden  k�nnen, nur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mehrere Zeilen  mit jeweils maximal  255 Zeiche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.   Wichtig  ist  dabei,   da�  bei  Optionen,   die  ein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en,  sowohl  Schalter  als  auch  Argument in einer Zeile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.  Der  Name  der  Datei  wird  AS dadurch mitgeteilt, da� 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vorangestellten  Klammeraffen  in  der  ASCMD-Variablen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Optionen  in  der  ASCMD-Variablen  (oder  der  Key-Datei)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heben,  kann  die  Option  mit  einem  vorangestellten Plu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gehoben  werden.  Soll  in  einem  Einzelfall z.B. doch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erzeugt werden, so kann es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+L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gehoben werden.  Nat�rlich ist  es nicht  ganz logis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it einem Pluszeichen zu negieren...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en   auf  eine  Key-Datei  k�nnen  nicht  nur  von  der  ASCM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s  erfolgen,  sondern  auch  direkt  vo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,   indem  man  analog  zur  ASCMD-Variablen  dem  Dateinamen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affen voran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Datei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einem solchen  Fall aus dem  Key-File gelesenen Optio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ingearbeitet,  als  h�tten  sie  anstelle  dieser  Referenz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gestanden  -  es  ist  also  nicht  wie  bei  der ASCM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 so,  da�  sie   vor  allen  anderen  Kommandozeilen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t werd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Referenzieren eines Key-Files von  einem Key-File selber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und wird von AS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Sie  AS von einem anderen  Programm oder ein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  wollen und diese Shell nur  Klein- oder Gro�buchstab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�bergeben  will,  existiert  folgendes  Workaround: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n  Buchstaben  der  Option  eine  Tilde  gesetzt,  so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Buchstaben immer  als Kleinbuchstaben  interpretiert.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wingt  ein  Lattenzaun  die  Interpretation  als  Gro�buchstaben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sich z.B. folgende Trans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~I 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u 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 vom  Ablauf  der  Assemblierung   endet  der  Assembler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Return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ehlerfreier Ablauf, h�chstens Warnungen 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Assembler hat  nur die  Aufrufparameter ausgegeben  und 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ach so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sind Fehler bei  der Assemblierung aufgetreten,  es wurd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Es  trat  ein  fataler  Fehler  w�hrend  des  Ablaufes auf, der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ortigen Abbruch gef�h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Bereits   w�hrend  des   Starts  des   Assemblers  ist  ein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treten.  Dies kann  ein Parameterfehler  oder eine fehlerh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-Datei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i    der   Initialisierung   ist    irgendein   interner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treten,  der  auf  keinen  Fall auftreten sollte...neu bo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h   einmal  probieren,   und  bei   Reproduzierbarkeit  mit 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indung aufneh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endet  jede  Assemblierung  einer  Datei  mit einer kl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,  die  Fehlerzahlen,  Laufzeit,  Anzahl  der  Durchl�uf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n  Speicher  ausgibt.  Bei  eingeschaltetem Assembler-Listi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Statistik zus�tzlich auch in das Listing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 erweitert wie  Unix das  Datensegment einer  Anwendung erst dann,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wirklich mehr Speicher anfordert. Eine 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 KByte verf�gbarer Rest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  also    nicht    einen    nahenden    Systemabsturz  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mangel,  sondern stellt nur den Abstand  zu der Grenze dar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S/2 einfach ein paar mehr Kohlen in den Ofen schaufe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 unter  C  auf  verschiedenen  Betriebssystemen keine kompatibl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 gibt,  den  noch  verf�gbaren   Speicher  bzw.  Stack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n, fehlen bei der C-Version diese beiden Angaben ga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 meisten  Assembler  auch  erwartet  AS genau einen Befehl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(Leerzeilen sind  nat�rlich auch  zugelassen). Die Zeil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l�nger als  255 Zeichen  werden, dar�ber  hinaus geh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einzelne Zeile hat folgende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&lt;Befehl&gt;[.Attribut] [Parameter[,Parameter..]] [;Komment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Zeile  darf  dabei  auch  �ber  mehrere  Zeilen in der Que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ilt  sein, Folgezeichen  (\) verketten  diese Teile  dann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 Zeile. Zu beachten ist  allerdings, da� aufgrund der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erstruktur  die Gesamtzeile  nicht 256  Zeichen �berschreit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angaben  in Fehlermeldungen  beziehen sich  immer auf 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einer solchen zusammengesetzten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ppelpunkt nach  dem Label  ist optional,  falls das Label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Spalte  beginnt  (woraus  folgt,  da�  ein  Befehl,  sei 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-  oder Pseudobefehl niemals  in Spalte 1  beginnen darf)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ihn  aber  setzen,  falls  das  Label  nicht  in der ers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t,   damit  AS  es  von   einem  Befehl  unterscheiden  kan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m  Fall  mu�  �brigens  zwischen  Doppelpunkt  und  d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   ein   Leerzeichen   stehen,    falls   der  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zu denjenigen geh�rt,  bei denen das  Attribut au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einem  Doppelpunkt  abgetrennte  Formatangabe  sein  darf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  ist  aus  Eindeutigkeits-Gr�nden  n�tig,  da sons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 zwischen  Befehl  mit  Format  und  Label  mit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Signalprozessorreihen von  Texas Instruments  verwenden d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Label  vorgesehenen  Platz  wahlweise  auch f�r einen Doppel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||),  der die  parallele Ausf�hrung  mit der vorangehenden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.  Wenn diese  beiden Instruktionen  auf Maschineneben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 Wort  vereinigt  werden  (C3x/C4x),  macht  ein  zus�tz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vor der  zweiten Anweisung  nat�rlich keinen  Sinn und  is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 vorgesehen.   Anders   sieht   es    beim   C6x   mit  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paketen  variabler L�nge aus:  Wer dort (unsch�nerweis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n  in ein Paket hinein springen will,  mu� das Label daf�r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zeile   davor  setzen   (das  gleiche   gilt  �brigens   auch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ungen,  die  aber  zusammen  mit  dem Doppelstrich in ein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d�rf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Attribut  wird  von  einer  Reihe  von  Prozessoren  benutzt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alisierungen  oder  Kodierungsvarianten  eines  bestimmten 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pezifizieren.  Die  bekannteste  Nutzung  des  Attributs  i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der Operandengr��e,  wie z.  B. bei  der 680x0-Familie (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ttribut | arithmetisch-logischer Befehl  | Sprungbefeh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        | Byte (8 Bit)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        | Wort (16 Bit)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        | Langwort (32 Bit)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        | Vierfachwort (64 Bit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       | Half Precision (16 Bit)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        | Single Precision (32 Bit)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        | Double Precision (64 Bit)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X        | Extended Precision (80/96 Bit)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        | Dezimalgleitkomma (80/96 Bit)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3: Erlaubte Attribute (Beispiel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ich diese  Anleitung nicht  gleichzeitig als  Handbuch f�r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t�tzten  Prozessorfamilien  versteht,  ist  dies 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r richtige  Platz, um  hier alle  m�glichen Attribute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n  Familien aufzuz�hlen.  Es sei  aber angemerkt,  da�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alle   Befehle   alle   Attribute  zulassen,  andererseits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lassen  eines Attributs meist zur  Verwendung der f�r diese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nat�rlichen''  Operandengr��e  f�hrt.  Zum  genaueren  Studium gr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uf  ein  Programmierhandbuch  f�r  die  jeweilige Familie zur�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in [1] f�r die 68000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TLCS-9000, H8/500 und M16(C) dient  das Attribut sowohl der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perandengr��e, falls  diese nicht  durch die  Operanden kl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,  als auch der  des zu verwendenden  Befehlsformates. Dies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n Doppelpunkt  von der  Operandengr��e getrennt werd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dieses Beispiel nicht  zeigt, ist, da�  die Formatangabe auch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 geschrieben  werden  darf.   Steht  demgegen�b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 ohne  Formatangabe,   verwendet  AS   automatisch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e  Format.  Die  erlaubten  Befehlsformate  und  Operand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vom Maschinenbefehl  abh�ngig und  k�nnen z.B.  [169], [35], [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[67]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  der  Befehlsparameter  ist  abh�ngig  vom  Befehl  und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zwischen  0  und  20  liegen.  Die  Trennung d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einander  erfolgt ausschlie�lich  durch Kommas  (Ausnahme: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parallele  Datentransfers  durch  Leerzeichen getrennt werd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in  Klammern  oder  Hochkommas  eingeschlossene Kommas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ach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Kommentars  am Ende  kann die  Zeile auch nur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bestehen, wenn er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eerzeichen  zur Trennung  einzelnen Komponenten  darf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gut um Tabulatoren 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n AS  bei Angabe  der Kommandozeilenoptionen  l oder  L erzeu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l��t sich grob in folgende Teile glie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rg�nzte Wiedergabe des assemblierten Quell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Makro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Funktion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elegung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Querverweis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   beide  werden  nur  erzeugt,   wenn  sie  durch 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en angeford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 Teil  listet  AS  den  kompletten Inhalt all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lusive  des erzeugten  Codes auf.  Eine Zeile  in diesem Listing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folgend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Zeile&gt;/&lt;Adresse&gt; &lt;Code&gt; &lt;Quel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Feld  n   zeigt  AS   die  Include-Verschachtelungstiefe  a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datei  (die Datei,  mit der  die Assemblierung  begann), hat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Tiefe 0, von dort aus eingebundene  Dateien haben Tiefe 1 usw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fe  0 wird  dabei nicht  angezeigt: F�r  Zeilen der  Hauptdatei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eld  durch  eine  passende  Zahl von Leerzeichen ersetz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zlich  fortgelassen, falls  es bisher  gar keine Include-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 hat. Das 'Ged�chtnis', ob  es Include-Anweisungen gegeben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is zu welcher  Tiefe, reicht �ber  den einzelnen Pass hinaus.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eise 'lernt'  der Assembler  im ersten  Pass die maximale 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kann  in  folgenden  Durchl�ufen   dieses  Feld  mit  durchge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r Breite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Zeile  wird die  Zeilennummer bezogen  auf die jeweilig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  Die  erste  Zeile  einer  Datei  hat  dabei  Nummer 1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,  an  der  der  f�r  diese  Zeile erzeugte Code abgeleg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 hinter dem  Schr�gstrich im  Feld Adresse.  Das daf�r verw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   wird  durch  den  listradix-Schalter  festgelegt  (2.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ob der  Wert mit  f�hrenden Nullen  angezeigt werden  soll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.  Das  gerade  aktuell  verwendete  Target  mit  der Gr��e s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es  bestimmt die  Breite des  Feldes: F�r  einen Prozesso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KByte Adre�raum  sind nur  4 Hex-Stellen  erforderlich, bei 4 G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zeugte Code  selber steht  dahinter im  Feld Code,  ebenfal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List-Radix gegebenen Zahlensystem.  Je nach Prozessorty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m  Segment k�nnen die Werte  entweder als Bytes oder 16/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  formatiert sein.  Sollte mehr  Code erzeugt  worden sein, 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Feld  hineinpa�t,  so  werden  im  Anschlu�  an  die Zeil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erzeugt, in denen nur dieses Feld b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 Quelle  schlu�endlich  wird  die  Zeile aus der Quelldate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Originalform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ruktur  der  Daten  vor  der  Quellcode-Zeile  wird inter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Formatstring  gesteuert,  der  �ber  die Kommandozeilen-Op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ne-prefix    ge�ndert   werden   kann.   Dieser   darf 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halter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  Die    aktuelle    Include-Verschachtelungstiefe,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er  Feldbreite. Ohne  Feldbreite wird  dies auf  ga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eine passende  Menge Leerzeichen  expandiert, falls die 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 Die   aktuelle   Zeilennummer,   mit   einer   op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breite,  in der die  Zeilennummer rechtsb�ndig aus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efault f�r die Feldbreite ist f�nf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Analog  die  aktuelle  Speicheradresse,  wobei 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eldbreite der oben erw�hnte, Target-abh�ngige W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allen  drei   F�llen  bedeutet   eine  f�hrende   Null  bei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breite,  da� links  mit Nullen  anstelle von Leerzeichen aufge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soll. Der Default f�r diesen  Formatstring ist %i%n/%a.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  zu  erhalten,  wie  sie  Versionen  von  AS vor 1.42 Build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en, kann als Formatstring %1i%5n/%8a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ist so ausgelegt, da�  sie nach M�glichkeit im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Spalten  dargestellt  werden  kann.  F�r Symbole ,,normaler L�n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zweispaltige  Ausgabe gew�hlt.  Sollten einzelne Symbo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 Wert  die  Grenze  von  40  Spalten �berschreiten, werden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 einzelnen   Zeile   ausgegeben.   Die   Ausgabe   erfolgt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scher  Reihenfolge.  Symbole,  die  zwar  definiert,  aber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 wurden,   werden   mit   einem   vorangestellten   Stern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 genannten  Teile  sowie  die  Auflistung aller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/ Funktionen  lassen sich  selektiv aus  dem Gesamtlisting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 ausblenden,   und   zwar   mit    dem   bereits   erw�hnten  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.  Intern existiert  in AS  ein Byte, dess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�sentieren,  welche Teile  ausgegeben werden  sollen. Die Zu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 zu den Teilen ist in Tabelle 2.4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Teil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Quelldatei(en)+erzeugter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tabel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krolist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ktionslist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Zeilennumerier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symboltabel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Zeichentabellenlis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4: Zuordnung der Bits zu den Listing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 sind  alle  Bits  auf  1  gesetzt,  bei  Verwend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 die   in   &lt;Maske&gt;   gesetzten   Bits  gel�scht,  so  da�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 Listing-Teile  unterdr�ckt  werden.  Analog lass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Pluszeichen einzelne Teile  wieder einschalten, falls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er  ASCMD-Variablen  �bertrieben  hat...will  man  z.B.  nu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 haben, so re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Belegungsliste  werden f�r  jedes Segment  einzeln die b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 hexadezimal ausgegeben. Handelt es  sich bei einem Bere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zige Adresse, wird  nur diese ausgegeben,  ansonsten er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er  Querverweisliste   wird  f�r   jedes  definierte   Symbo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scher Reihenfolge eine Ausgabe folgender Form erzeu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&lt;Symbolname&gt; (=&lt;Wert&gt;,&lt;Datei&gt;/&lt;Zeil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Symbol  wird aufgelistet,  in welchen  Dateien es in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angesprochen wurde. Sollte ein  Symbol mehrmals in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benutzt  worden  sein,  so  wird  dies  durch  eine  i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 Anzahl hinter der Zeilennummer  angedeutet. Sollte 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mals  benutzt worden  sein, erscheint  es auch  nicht in  der 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erscheint eine  Datei auch  �berhaupt nicht 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 Symbols,   falls   es   in   der   entsprechenden  Datei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kann dieses Listing nur  dann korrekt aufs Papier br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hm vorher die L�nge  und Breite des Ausgabemediums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AGE-Befehls  (siehe  3.7.1)  mitgeteilt  hat! Der vor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nd 60 Zeilen und eine unbegrenzte Zeilenbr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�rfen zwar (wie in der  Einleitung bereits angedeutet)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 Zeichen  lang  werden  und  werden  auch  auf  der  ganzen 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n,   die  Symbolnamen  m�ssen   aber  einigen  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d�rfen  aus  einer  beliebigen Kombination von Buchst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,  Unterstrichen und  Punkten bestehen,  wobei das erst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Ziffer sein darf. Der Punkt wurde nur zugelassen, um der MCS-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von Registerbits  zu gen�gen,  und sollte  m�glichst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  Symbolnamen   verwendet   werden.   Zur   Segmentierung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sollte auf jeden Fall der  Unterstrich und nicht der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AS  nicht  case-sensitiv,  es  ist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oder       Kleinbuchstaben       verwendet.       Mittels  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s   U  l��t   sich  AS   jedoch  in  einen 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en,  in dem  Gro�- und  Kleinschreibung unterschieden  wird.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umgeschaltet   wurde,   kann   mit   dem   vordefinierten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ENSITIVE  ermittelt  werden:  TRUE  bedeutet Unterscheidung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 zeigt die wichtigsten, von AS vordefinierten Symb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   | Bedeutung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   | logisch ,,wahr''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   | logisch ,,falsch''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   | Kreiszahl Pi (3.1415.....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LOATMAX         | gr��te darstellbare Gleitkommazah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   | Version von AS in BCD-Kodierung,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z.B. 1331 hex f�r Version 1.33p1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   | Zielplattform, f�r die AS �bersetzt wurde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in der Form Prozesor-Hersteller-Betriebssyst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   | Datum und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   | Zeitpunkt der Assemblierung (Beginn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   | momentan gesetzte Ziel-CPU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   | dito, nur als voll ausgeschriebener Str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   | augenblickliche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   | Zeilennummer in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   | Nummer das laufenden Durchgang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   | Name der aktuellen Sektion ode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Leerstr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   | Name des mit SEGMENT gew�hlte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Adre�raume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, $, . bzw. PC | mom. Programmz�hler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: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W�hrend es im case-insensitiven  Modus egal ist, mit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von  Gro�-  und  Kleinbuchstaben man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icht,  mu� man  sich im  case-sensitiven Modus  exakt an  di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 Schreibweise (nur Gro�buchstaben) 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efinieren  einige  Pseudobefehle  noch  Symbole,  d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frage  des  damit  momentan  eingestellten  Wertes erm�glichen.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findet sich bei den zugeh�rigen 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meisten  Plattformen  ist  der  Name  INF  als Sonderw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dlich  im Gleitkomma-Format  reserviert und  kann nicht  f�r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twas  verstecktes  (und  mit  Vorsicht zu nutzendes) Feature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aus String-Variablen zusammenzubauen,  indem man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trings mit geschweiften  Klammern in den  Symbolnamen einbau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z.B. den Namen eines  Symbols anhand des Wertes eine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est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</w:t>
        <w:tab/>
        <w:tab/>
        <w:t>set</w:t>
        <w:tab/>
        <w:t>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</w:t>
        <w:tab/>
        <w:tab/>
        <w:t>equ</w:t>
        <w:tab/>
        <w:t>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z</w:t>
        <w:tab/>
        <w:t>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Programmierer  ist selber  daf�r verantwortlich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g�ltige Symbolnamen er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vollst�ndige  Auflistung  aller  von  AS  verwendet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ch in Anhang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seinem  Wert  besitzt  auch  jedes  Symbol  eine  Markierung,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n   Segment  es  geh�rt.   In  erster  Linie   wird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 bei  Prozessoren  ben�tigt,   die  mehrere  Adre�r�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.  AS kann mit dieser  Zusatzinformation bei Zugriffen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arnen,  wenn  ein  f�r  diesen  Adre�raum  ungeeigne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ird.  Ein  Segmentattribut  wird  einem  Symbol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h�ngt,  wenn es als  Label oder mit  einem Spezialbefehl (z.B.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 wird;  ein   mit  dem   ,,Universalbefehl''  SET  oder 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s  Symbol  ist  jedoch  ,,typenlos'',  d.h.  sein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niemals  Warnungen  ausl�sen.  Das  Segmentattribut ein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it der eingebauten Funktion SYMTYPE abgefragt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ergib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einzelnen  Segmenttypen  sind  die  in  Tabelle  2.6 aufgelis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  zugeordnet.  Die  aus  der  Ordnung  normaler  Symbole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fallenden   Registersymbole   sind   n�her   in   Abschnitt 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  Mit  einem  undefinierten  Symbol  als Argument lief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TYPE-Funktion  -1 als  Ergebnis. Ob  ein Symbol  �berhaup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 oder  ein  Formelausdruck  keine  bisher  undefinierten 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, l��t sich auch einfach mit der DEFINED-Funktion abf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| R�ckgabew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keines&gt;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6: R�ckgabewerte der SYMTYPE-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bei  Programmen  mit  vielen  aufeinanderfolgenden Schl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F-artigen  Strukturen  steht  man  immer wieder vor dem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st�ndig neue  Namen f�r  Labels ausdenken  zu m�ssen.  Dabei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n sich genau, da�  man dieses Label nie  wieder brauchen wir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liebsten  in  irgendeiner  Weise  'verwerfen' m�chte. Ein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,  wenn man nicht gleich  den gro�en Hammer des Sektionskonze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 3.8)  schwingen  m�chte,  sind  tempor�re Symbol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ge  ihre  G�ltigkeit  behalten,  bis  ein  neues, nicht-tempor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definiert  wird.  Andere   Assembler  bieten  einen  �h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  an, der dort  unter dem Stichwort  'lokale Symbole' l�u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besseren  Abgrenzung  gegen  das  Sektionskonzept  m�chte ich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  Begriff   'tempor�re   Symbole'    bleiben.   AS   kennt  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 Typen von  tempor�ren Symbolen,  um jedem 'Umstei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Konzept anzubieten, das den Umstieg  so einfach wie m�glich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kocht  quasi  jeder  Assembler  bei  diesem  Thema sein e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ppchen,   so  da�  es  nur  in  Ausnahmef�llen  eine  1:1-L�sung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den Code g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1. 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,  dessen  Name  mit  zwei  Dollarzeichen  beginnt (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 f�r  normale   Symbole  noch   Konstanten  zul�ssig),  ist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�res  Symbol mit Namen. AS f�hrt  intern einen Z�hler mit,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   der  Assemblierung  auf  Null   gesetzt  wird  und  bei 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eines  nicht-tempor�ren  Symbols  inkrementiert  wird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tempor�res  Symbol  definiert  oder  referenziert,  so 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f�hrenden Dollarzeichen gestrichen und  der momentane St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hlers  wird angeh�ngt.  Auf diese  Weise erh�lt  man mit jedem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�ren  Symbol sozusagen die Symbolnamen zur�ck  - man kommt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vor dieser  Definition aber  auch nicht  mehr heran! Tempor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bieten  sich  daher  besonders  f�r  den  Einsatz  in  kl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sbl�cken  an,  typischerweise  etwa  ein  Dutzend Befehle,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Fall  mehr  als  eine  Bildschirmseite,  sonst kommt man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 klein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e  das zwischen  den Schleifen  liegende nicht-tempor�re Labe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 g�be es  nat�rlich eine  Fehlermeldung wegen  eines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  jene,  denen  tempor�re  Symbole  mit  Namen  noch  imm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  sind,  gibt  es  eine  noch einfachere Variante: Setz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Label ein  einfaches Plus-  oder Minuszeichen,  so werden die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amen __forwnn bzw. __backmm umgesetzt,  wobei nn bzw. mm von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laufende Z�hler  sind. Referenziert  werden diese  Symbol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werte  -  --  ---  bzw.  +  ++  +++,  womit sich die drei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nussymbole'   bzw  die  drei  n�chsten  'Plussymbole'  referenz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  Welche Variante man  benutzt, h�ngt also  davon ab, ob ma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vorw�rts oder r�ckw�rts referenziere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Definition  namenloser  tempor�rer  Symbole gibt es nebe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-  und  Minuszeichen  noch  eine  dritte  Variante,  n�mli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gstrich   (/).   Ein   so   definiertes   tempor�res  Symbol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rma�en  vorw�rts  wie  r�ckw�rts  referenziert  werden; d. h.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Referenzierung wird es wie ein Minus oder Plus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 tempor�re  Symbole  finden  ihre  Anwendung �blicherwe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ionen,  die auf eine Bildschirmseite  passen, wie das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ingen  von ein  paar Maschinenbefehlen  oder kleinen Schleif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w�rde die Sache zu un�bersichtlich  werden (das ist ab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gut gemeinter Rat...).  Ein Beispiel daf�r  ist das folgende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zur Abwechslung mal als 65xx-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 ; springe zu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 ; springe zu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springe zu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springe vor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chraegstrich =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springe rueck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vielleicht der  Typ von tempor�ren  Symbolen, der dem 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lokalen Symbolen und  Sektionen am n�chsten  kommt. Wann imm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 Symboles  mit  einem  Punkt  (.)  anf�ngt, wird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 diesem  Namen  in  der  Symboltabelle abgelegt. Statt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r  Name  des  zuletzt  definierten Symbols ohne vora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  davor geh�ngt. Auf diese Weise  nehmen Symbole, deren Nam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 Punkt  anf�ngt,  quasi  die Rolle von 'Bereichsgrenzen'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ymbole,  deren  Name  mit  einem  Punkt  anf�ngt, k�nnen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neu  verwendet  werden.  Sehen  wir  uns  das  folgende 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                    ; nicht-temporaeres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20,d0    ; definiert in Wirklichkeit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                    ; nicht-temporaeres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10,d1    ; definiert in Wirklichkeit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 beachte,  da�  es  weiterhin  m�glich  ist,  auf  alle  tempor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zuzugreifen, auch  wenn man  sich nicht  im gleichen 'Berei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t,  indem man  einfach den  zusammengesetzten Namen benutzt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'proc2.loop' im voranstehenden Beispi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setzte   Symbole  lassen   sich  prinzipiell   mit 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ieren  und  k�nnen  so  auch  zu  lokalen  Symbolen  werden.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   allerdings,  da�  das  zuletzt  definierte,  nicht  tempor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icht pro  Sektion gespeichert  wird, sondern lediglich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kann  sich  aber  auch  irgendwann  einmal �ndern, man sollt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icht auf das augenblickliche Verhalten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 den  meisten   Stellen,  an   denen  der  Assembler  Zahlen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t,  k�nnen nicht nur einfache  Symbole oder Konstanten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sondern  ganze  Formelausdr�cke.   Bei  den  Komponen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ausdr�cke  kann es sich  sowohl um ein  einzelnes Symbol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 eine  Konstante  handeln.  Konstanten  d�rfen  entweder  Integer-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-, oder Stringkonstant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n  bezeichnen ganze  Zahlen. Sie  werden als eine 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Ziffern  geschrieben.  Dies  kann  in verschiedenen Zahlen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,   deren  Notation   von  verwendeten   Zielprozessor  ab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elle 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Intel-Modus   | Motorola-Modus |  C-Modus  |     IB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zimal     |      direkt     |     direkt     |   direkt  |      direk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adezimal |     Suffix H    |    Pr�fix $    | Pr�fix 0x | X'..' ode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hexh      |      $hex      |   0xhex   |      x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|                |           |      h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�r       |     Suffix B    |    Pr�fix %    | Pr�fix 0b |       B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binb      |      %bin      |   0bbin   |      b'bin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ktal       | Suffix O oder Q |    Pr�fix @    |  Pr�fix 0 |       O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octo      |      @oct      |    0oct   |      o'oct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octq      |                |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    |                 |                |           |       A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          |                |           |      a'asc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7: definierte Zahlensysteme und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as  Zahlensystem  nicht  explizit  durch vor-oder nach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vorgegeben wird, wird die Basis folgenderma�en bestim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 ein  RADIX-Befehl   gegeben  wurde,   benutze  die 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e Basis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-radix  Kommandozeilenschalter  gegeben  wurde, benu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durch definierte Basis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 das Dezimalsystem (Basis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  mit   dem    RADIX-Befehl   als    auch   mit   dem   -rad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     lassen    sich     auch    ,,ungew�hnlich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e, d.h. andere als 2, 8, 10 oder 16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Ziffern sind die Zahlen  0 bis 9 sowie  die Buchstaben A bis Z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t  10  bis  35)  bis  zur  Basis  des Zahlensystems minus eins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   Darstellung  f�llt  etwas  aus   diesem  System  heraus: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  der  ASCII-Wert  (bzw.  der  Code  im aktuell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,  siehe  Abschnitt  3.1.12)  ein  ganzes  Byte.  Solcher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  Integer-Konstanten sind  also letzten  Endes identis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. Die beiden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identisch, das vorangestellte  'A' ist eigentlich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 diese  Schreibweise  aber  f�r  existierenden Code erlau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einige  �ltere  Original-Assembler  (z.B.  Signetics  2650)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   sind  bei  AS   grunds�tzlich  immer 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,  d.h.  'ABCD'  ergibt  den  Zahlenwert 0x41424344. Warum d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?  Naja,  das  erste  AS-Target  war  der Motorola 68000, und 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ie  jemand  dar�ber  beklagt...die  einzige  Ausnahme vo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 ist  die  PDP-11  (und  der  einen LSI-11 nutzende WD16): zw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er  Kompatibilit�t zum  MACRO-11 von  DEC sind  solch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sweise Little-Endian, 'AB' ergibt also den Zahlenwert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wendung von  Buchstaben in  Integerkonstanten bring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ige Mehrdeutigkeiten mit  sich, da Symbolnamen  ja auch 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Zahlen und  Buchstaben sind:  Ein Symbolname  darf nicht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  von   0   bis   9   beginnen,   was   bedeutet,   da�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,  die nicht durch  ein anderes Sonderzeichen eindeu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olche erkennbar ist, niemals  mit einem Buchstaben beginnen darf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falls  mu� man  eine eigentlich  �berfl�ssige Null voranstell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ste  Fall ist das Schreiben von Hexadezimalkonstanten im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:  Ist  die  vorderste  Stelle  zwischen  A  und  F,  so hilf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angestellte  H  �berhaupt  nichts,  es  mu�  noch  eine  Null d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tt  F0H  also  0F0H).  Die  Motorola-oder  C-Syntax,  die beid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  am  Anfang  einer  Integerkonstante  kennzeichnen, 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blem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heimt�ckisch  ist  auch,  da�  bei  immer h�heren, mit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n  Zahlensystemen,  die  bei  Intel- und C-Syntax benu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  zur  Zahlensystemkennung   immer  weiter  ,,aufgefress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;  so kann man  z.B. nach RADIX  16 keine bin�ren Konstant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,  und ab  RADIX 18  in Intel-Syntax  auch keine hexadezi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mehr. Also VORS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Syntax  f�r  welchen  Zielprozessor  im Default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im  Anhang  E  gesammelt.  Unabh�ngig  von  diesem  Default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 einzelne  Schreibweisen  mit   dem  INTSYNTAX-Befehl 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  3.9.6)   weg-   oder   dazuzuschalten.   Die   unter 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en    Namen,   mit    einem   vorangestellten    Plus-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zeichen, dienen bei diesem Befehl als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rt ''Generalschalter' f�r Integer-Schreibweisen ist der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(siehe  Abschnitt  3.9.7):  Unabh�ngig vom Zielprozessor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 Schreibweisen  verwendet   werden  kann   (auf  Kos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 zu Standard-Assembl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INTSYNTAX  bzw.  RELAXED  er�ffnet  sich  insbesondere  die  '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',  wie man  sie bei  manchen Fremdassemblern antriff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Z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r  Schreibweise  wird  der  eigentliche  Wert  in 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und das  Zahlensystem ('x'  oder 'h'  f�r hexadezimal,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oktal  und  'b'  f�r  bin�r)  direkt  davor. Die Integer-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419896 kann damit also folgenderma�en g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 weitere  Variante  dieser  Schreibweise  erlauben  einige 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  das   Fortlassen   des   schlie�enden   Hochkommas,   zw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t�t  zu  Code,  der  f�r  andere Assembler gesch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eigenen, neu erstellten Code wird von der Verwendung abge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  werden   in    der   �blichen   halblogarithm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geschrieben, die in der allgemeinste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Vorkommastellen&gt;[.Nachkommastellen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tet.  ACHTUNG!  Der  Assembler  versucht  eine  Konstante zuers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  zu verstehen  und macht  erst dann  einen Vers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,  falls  dies  gescheitert  ist.  Will man aus irgend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 die Auswertung als Gleitkommazahl  erzwingen, so kann ma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ummy-Nachkommastellen erreichen, z.B. 2.0 anstel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 m�ssen   in   einfache   oder   doppelte 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lossen  werden. Um  diese selber  und andere Sonderzeichen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enkungen   in  String-Konstanten  einbauen  zu  k�nnen,  wurde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Escape-Mechanismus''  eingebaut,  der  C-Programmierer*innen  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kommen d�rf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 man einen Backslash  mit einer maximal  dreiziffrigen Za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 so  versteht   der  Assembler   dies  als   Zeichen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 dezimalen  ASCII-Wert.  Alternativ  kann der Zahlen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hexadezimal  oder  oktal  mit  einem vorangestellten x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n    0   geschrieben   werden.   F�r   die   hexadez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reduziert sich  die Maximalanzahl  von Stellen  auf 2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z.B.  mit\3 ein  ETX-Zeichen definieren.  Vorsich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Definition von  NUL-Zeichen! Da die  C-Version von AS momentan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zur  Speicherung  von  String-Symbolen  C-Strings  benutzt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NUL-Zeichen  terminiert  werden),  sind  NUL-Zeichen 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nicht porta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besonders  h�ufig  gebrauchte  Steuerzeichen  kann man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k�rzungen err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: Backspace    \a : Klingel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: Tabulator    \n : Zeilenvorschub \r : Wagenr�ck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: Backslash    \' oder \h : Hoch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oder \i :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ennbuchstaben  d�rfen  sowohl  gro�  als  auch  klein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ses Escape-Zeichen k�nnen sogar  Formelausdr�cke in d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  werden, wenn  sie in  geschweifte Klammern eingefa�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ergi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Wurzel aus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zel aus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Assembler  w�hlt  anhand   des  Formelergebnistyps  die 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form,  zu vermeiden  sind lediglich  weitere Stringkonstant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,  da der  Assembler bei  der Gro�-zu-Kleinbuchstaben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 durcheinander  kommt.   Integer-Ausdr�cke  werden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  ausgegeben, dies l��t sich  jedoch mit dem OUTRADIX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  auf den Einbau von  Formelausdr�cken ist dieser Escape-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n als ASCII definierten Integerkonstanten zul�ssig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hat alles  seine Grenzen,  weil der  dar�ber liegende Spl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ie Zeile  in Opcode  und Parameter  zerlegt, nicht wei�, womi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igentlich arbeitet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m dritten  Hochkomma findet  er das  Komma nicht  mehr, weil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utet,   da�  eine   weitere  Zeichenkonstante   beginnt,  und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�ber eine  falsche Parameterzahl  ist die Folge. Ab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z.B., \h anstelle \'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  Versionen von AS verfolgten  eine strikte Trennung v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genannten  ''Zeichenkonstanten'':  Eine  Zeichenkonstante 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ersten  Blick  aus  wie  ein  String, nur sind die Zeic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Hochkommas statt doppelte  eingeschlossen. Ein solches 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den Datentyp  'Integer', war  also eine  Zahl, deren  Wer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(ASCII-)Wert  des  jeweiligen  Zeichens  definiert  war, und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t von einer String-Konstante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gleichwer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icht erlaubt in aelteren Vers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existiert  nicht mehr,  es ist 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oder  doppelte  Hochkommas  verwendet.  Wird  an ein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Zahl als Argument erwartet, und  ein String verwendet, so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Umwandlung  anhand  der  (ASCII-)Werte  ''on-the-fly''  a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.  Im obigen Beispiel  w�rden alle drei  Anweisungen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olche implizite  Wandlung findet  auch f�r  aus mehrer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ende     Strings     statt,     die     dann     bisweilen 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ehrzeichenkonstanten'' bezeichn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 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"   == 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 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rzeichenkonstanten  sind der  einzige Fall,  in denen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einfachen oder doppelten Hochkommas  noch einen Unterschied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viele   Zielprozessoren   sind   Pseudobefehle   zur  Ablag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 definiert,  die   als  Argument   verschiedene  Daten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en.  Will man wirklich eine Zeichenkette  haben, so mu�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Fall weiterhin doppelte Hochkommas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legt zwei Worte (0x0041,0x0042)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legt ein Wort (0x4142)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dies  ist  nicht  erforderlich,  wenn die Zeichenkette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verwendete Operandegr��e  ist, in diesem  Beispiel also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zwei Zeichen bzw.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5. 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rechnung von im  Formelausdruck entstehenden Zwischenergeb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 immer  mit  der  h�chsten  auf  dem  Host-System 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breite.   Bei  Ganzzahlen  sind  dies  32  oder  64  Bit,  und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ca. +/-1.8*10^308 (IEEE Double Precision) oder ca. +/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1*10^4932  (IEEE  Extended  Precision).  Eine eventuelle Pr�f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s�berschreitungen findet erst am Endergebnis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stellt  zur  Verkn�pfung  die  in Tabelle 2.8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.  | Funktion            | #Ops. |  Int | Float | String | Register | Ra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gt;  | Ungleichheit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=  | Alias f�r &lt;&gt;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=  | gr��er o. gleich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=  | kleiner o. gleich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   | echt kleiner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   | echt gr��er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   | Gleichheit 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=  | Alias f�r =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!  | log. XOR            |   2   |  ja  |  nein |  nein  |   nein  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|  | log. OR             |   2   |  ja  |  nein |  nein  |   nein  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&amp;  | log. AND            |   2   |  ja  |  nein |  nein  |   nein  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~~  | log. NOT            |   1   |  ja  |  nein |  nein  |   nein  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   | Differenz           |   2   |  ja  |   ja  |  nein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   | Summe               |   2   |  ja  |   ja  |   ja 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   | Modulodivision      |   2   |  ja  |  nein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   | Quotient            |   2   | ja*)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*  | Produkt             |   2   |  ja 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^  | Potenz              |   2   |  ja  |   ja  |  nein  |   nein  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   | bin�res XOR         |   2   |  ja  |  nein |  nein  |   nein  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| bin�res OR          |   2   |  ja  |  nein |  nein  |   nein  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   | bin�res AND         |   2   |  ja  |  nein |  nein  |   nein  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lt;  | Bitspiegelung       |   2   |  ja  |  nein |  nein  |   nein  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gt;  | log. Rechtsschieben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lt;  | log. Linksschieben 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  | bin�res NOT         |   1   |  ja  |  nein |  nein  |   nein 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*) Rest wird verworfen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8: in AS definierte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,,Rang''  ist  dabei  die  Priorit�t  zu  verstehen,  die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bei der Teilung  eines Ausdruckes in  Unterausdr�cke ha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h�chste  Operator  wird  also  zuletzt ausgewertet. Die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valuierung l��t sich durch Klammerung neu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gleichsoperatoren liefern  TRUE, falls  die Bedingung zutrif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FALSE falls  nicht. Vergleiche  betrachten Integerzahlen dabei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oder  64  Bit  breit  (je nach Host-System) und vorzeichenbehaf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logischen Operatoren ist ein  Ausdruck TRUE, falls er un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t, ansonste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ist bei Operatoren mit  zwei Argumenten nicht defin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elcher  Reihenfolge  die  Operanden  bestimmt  werden. Die einz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e  von  dieser  Regel  sind  das  logische AND und OR: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bereits durch  den linken  Operanden eindeutig  bestimm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er rechte Operand nicht mehr ausgewert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Vergleichen von  Register-Symbolen sind  zwei Details zu be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sind  zwei Register-Symbole  dann gleich,  wenn sie 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Register verweisen. Da Register bei einigen Prozessoren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haben, werden diese  Aliase als gleich  betrachte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 Register  A7  auf  einem  68000  auch als SP ansprechba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 Registersymbole  sind  gleich.  Zum anderen haben 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mehrere S�tze von Registern,  auf einem 68040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ormalen  (Integer-)Register  und  die FPU-Register. Zwisch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  aus  unterschiedlichen  Gruppen  l��t  sich  keine  klein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-Beziehung  angeben, die entsprechenden  Operatoren liefer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FALSE zur�ck. Lediglich ein  Test auf Gleichheit oder U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spiegelung  ist  wohl  etwas  erkl�rungsbed�rftig: D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t   die   untersten   Bits   im   ersten   Operanden,  l��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liegenden  Bits aber  unver�ndert. Die  Zahl der  zu spiegel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st der rechte Operand und darf zwischen 1 und 32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keine  Fu�angel  beim  bin�ren  Komplement:  Da  die 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 auf  32-   oder  64-Bit-Ebene   erfolgt,  ergibt 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   auf  z.B.  8-Bit-Masken   �blicherweise  Werte,  die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hende  Einsen  nicht  mehr  im  entferntesten  in  8-Bit-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inpassen.  Eine  bin�re  UND-Verkn�pfung  mit einer passenden 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aher unvermeid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den Operatoren  definiert der Assembler  noch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rster  Linie  transzendenter  Funktionen  mit Gleitkomma-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abellen 2.9 und 2.10 auf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Funktion            | Argument                | Ergebni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Quadratwurzel       | arg &gt;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us  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Kosinus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s             | arg != (2*n+1)*(Pi)/(2)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Kotangens           | arg != n*Pi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r Sinus  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r Kosinus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r Tangens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r Kotangens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funktion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hoch Argument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hoch Argument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us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Kosinu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Kotangens      | arg !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k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2er Logarithmus 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us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Kosinus   | arg &gt;= 1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s   | | arg | &l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Kotangens | | arg | &g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ganzzahliger Anteil | arg in R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bin�re Quersumme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niedrigstes 1-Bit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| h�chst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| einzig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9: vordefinierte  Funktionen in  AS -  Teil 1 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eitkomma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Funktion              | Argument     | Ergebn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Vorzeichen (0/1/-1)   | Integer oder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Betrag                | Integer oder | Integer o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Gleitkomm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pass. Gro�buchstabe 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pass. Kleinbuchstabe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Gro�buchstaben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Kleinbuchstaben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liefert L�nge eines   | String 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hiert Teil eines | String,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Integer,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hiert ein     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Zeichen aus einem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ucht Teilstring in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einem String          | String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iert Stringin-   | String       | abh. v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halt als Ausdruck     |              | Argum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liefert Typ des       | Integer,     | 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s             | Gleitkomma,  | 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String       | 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10: vordefinierte  Funktionen in  AS -  Teil 2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en FIRSTBIT, LASTBIT  und BITPOS liefern  als Ergebni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�berhaupt kein bzw. nicht genau  ein Bit gesetzt ist.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BITPOS in einem solchen Fall eine Fehler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String-Funktion   SUBSTR   erwartet   als  ersten  Paramete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string,  als zweiten die Startposition  und als dritten die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xtrahierender Zeichen (eine 0 bedeutet,  alle Zeichen bis zu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xtrahieren).  Analog  erwartet  CHARFROMSTR  den  Quellstring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s  Argument und  die Zeichenposition  als zweites  Argument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gegebene Position gr��er oder  gleich der L�nge des Quell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liefert  SUBSTR  einen  Leerstring,  w�hrend  CHARFROMSTR ein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.   Eine  Position  kleiner   Null  wird  von   SUBSTR  als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,  w�hrend  CHARFROMSTR  in  diesem  Fall  ebenfalls  eine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ein Beispiel,  wie man  die beiden  Funktionen einsetzt,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im  Speicher  abzulegen,  wobei   das  String-Ende  durch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s MSB gekennzeichne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liefert das erste Auftreten des  zweiten Strings im erst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  falls das  Suchmuster nicht  gefunden wurde.  Analog zu SUBST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ROMSTR hat das erste Zeichen den Positionswe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eine  Funktion  auch  Gleitkommaargumente  erwartet, so soll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deuten, da� man nicht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2   equ     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 d�rfte  ---  in  solchen  F�llen  findet  automatisch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konvertierung  statt.  Umgekehrt  mu�  allerdings  die  INT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wandt  werden,  um  eine  Gleitkommazahl  ganz zu bekommen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dieser Funktion ist zu beachten,  da� sie als Ergebnis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vorzeichenbehafteten  Integer  liefert,   sie  hat  also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 von ca.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man AS in  den case-sensitiven Modus,  so k�nnen im Geg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ordefinierten Symbolen die  vordefinierten Funktionen weiterh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r  Schreibweise  angesprochen  werden.  Bei selbs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(siehe Abschnitt 3.4.9  wird allerdings unterschied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zur Folge, da� z.B. bei der  Definition einer Funktion Si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 diese  Funktion  auch  erreicht,  mit  allen anderen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die eingebaut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korrekte Umwandlung von  Klein-zu Gro�buchstaben ist eine DOS-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&gt;= 3.30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bschnitt  ist  das  Produkt  eines  gewissen  Grolls  auf  di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aus  legale) Art und  Weise, wie einige  Leute programm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Zusammenhang  mit  AS  bisweilen  das  eine  oder  andere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ursachen    kann.    Die    Rede    ist    hier    von   so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orw�rtsreferenzen''.  Was  unterscheidet  eine  Vorw�rtsreferenz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 normalen    Referenz?    Dazu    sehe   man   sich   folg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beispiel  an (man sehe  mir bitte meine  -- auch im Res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 anzutreffende -- 68000-Lastigkeit na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kt  man sich  den Scheifenrumpf  mit dem  Sprung weg,  so bleib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rst   angenehm  zu  assemblierendes  Programm  �brig:  die  einz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  ist  der  R�cksprung  zum  Anfang  des  Rumpfes,  und  da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ein  Programm  von  vorne  nach hinten durcharbeitet, ha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Symbolwert  bereits  ermittelt,  bevor  er  ihn  zum  erstem 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.    Sofern   man   ein   Programm    hat,   das   nur 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w�rtsreferenzen  besitzt,  ist  man  in  der  angenehmen  Lage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 durch  den  Quellcode  gehen  zu  m�ssen,  um den korrek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en  Maschinencode zu finden. Einige  Hochsprachen wie Pasca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strikten  Regel,  da�  alles  vor der ersten Benutzung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  mu�,   nutzen    genau   diese    Eigenschaft   aus,   um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vorgang zu beschleun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die  Sache im  Falle von  Assembler nicht  so einfach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will  ja  bisweilen  auch  vorw�rts  im Code springen oder mu�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n  Gr�nden  Variablen  Definitionen  hinter den Code ver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im Beispiel  der Fall f�r  den bedingten Sprung,  mit de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  Befehl  �bersprungen  wird.  Wenn  der  Assembler  im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auf  auf  den  Sprungbefehl  trifft,  so  sieht  er  sich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konfrontiert, entweder  die Teilfelder  der Instruktio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Sprungadresse  beinhalten,   leer  zulassen,   oder  seitens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parsers  (der das  Adre�argument ja  auswerten mu�) 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,   aber  unbekannten   Wertes  einen   Wert  anzubieten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niemandem  wehtut''.  Bei  einem  einfachen  Assembler,  der nu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rchitektur  kennt  und  bei  dem  sich  die betroffenen Befeh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Hand  abz�hlen  lassen,  wird  man  sicher  die  erste 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,  bei  AS  mit  seinen  vielen  Dutzend Zielen w�re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abfragen  aber extrem  hoch geworden,  so da�  nur der zweite W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rage kam: Falls  im ersten Pass  ein unbekanntes Symbol aufta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liefert der  Formelparser den  momentanen Stand des Programmz�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rgebnis zur�ck! Nur dieser  Wert ist geeignet, relativen Spr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Sprungdistanzen  unbekannter  L�nge  eine  Adresse anzubie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Fehlern f�hrt. Dies  beantwortet auch die bisweilen 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,  warum  in  einem  Listing  des  ersten Passes (dies bleibt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,  wenn  AS  aufgrund  anderer  Fehler  den zweiten Pass erst 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beginnt), z.T.  falsche Adressen  im erzeugten Bin�rcode 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- dies sind noch nicht aufgel�ste Vorw�rtsrefer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obige   Beispiel   offenbart   allerdings   noch   eine 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erigkeit  von Vorw�rtsreferenzen:  Je nach  Abstand von Quel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  im  Code  kann  der  Sprungbefehl  entweder  lang oder kurz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ntscheidung �ber die  Code-L�nge - und  damit auch di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   Labels  -   kann  jedoch   mangels  genauer   Kenntni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dresse  im ersten  Pass nicht  erfolgen. Sofern  der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xplizit kenntlich  gemacht hat,  ob der  Sprung lang  oder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soll,  behelfen  sich  reine  2-Pass-Assembler  wie  �ltere MASM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 Microsoft  damit,  im  ersten  Pass (nach diesem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 Adressen   festliegen)   Platz   f�r   die  l�ngste  Versio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en  und  im  zweiten  Pass  den  �bersch�ssigen Platz mit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f�llen.  AS-Versionen bis 1.37 taten  dieses ebenfalls, danach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 auf  das   Multipass-Verfahren  �bergegangen,   das  die  str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eilung  in  zwei  Passes  aufhebt  und  beliebig  viele  Durchg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   Dazu  wird  im  ersten  Pass   der  optimale  Code  mi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en  Symbolwerten  erzeugt.  Stellt  AS  fest,  da� im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durch  Codel�ngenver�nderungen  sich  Werte von Symbolen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 so wird einfach  noch ein dritter  Pass eingelegt, und da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n Symbolwerte  des zweiten  Passes auch  im dritten  Pas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wieder verk�rzen oder verl�ngern  kann, ist ein weiter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unm�glich. Ich habe schon  8086-Programme erlebt, bei denen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12 Durchg�ngen  alles stimmte.  Leider erlaubt dieser 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 Vorgabe  einer  Maximalzahl  von  Durchl�ufen, ich kan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 nur sagen,  da� die  Anzahl von  Durchl�ufen sinkt,  je meh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 Gebrauch macht, Sprung- oder Adre�l�ngen explizit vor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  bei  gro�en  Programmen  kann   es  zu  einer  interess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kommen:  Die  Lage  eines  vorw�rts gerichteten Sprung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im zweiten Pass so weit  gegen�ber dem ersten verschoben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noch  benutzte  Label-Wert  aus  dem  ersten  Pass au�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n  Sprungdistanz liegt.  AS ber�cksichtigt  solche Situa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m   er  jegliche  Fehlermeldungen  �ber  zu  weite  Sprungdist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t,  sobald  er  erkannt  hat,  da�  er  wegen  sich �nder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werte   ohnehin  einen   weiteren  Durchlauf   machen  mu�.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 zwar in 99% aller F�lle,  es gibt jedoch auch Konstruk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en  der  erste,  derartig  kritische  Befehl  bereits aufta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r   AS  eine   Chance  hat,   zu  erkennen,   da�  ein  neuer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   ist.  Das  folgende  Beispiel  konstruiert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mit Hilfe einer Vorw�rtsreferenz (und  war der Anla�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ft dieses Abschnitt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der Adre�lage nimmt AS im  ersten Pass lange Adress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D-Befehle  an,  was  eine  Code-L�nge  von  180  Bytes  ergibt un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(zum Zeitpunkt  des BEQ-Befehls ist  noch der ,,falsch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von skip  aktuell, d.h.  AS wei�  zu diesem Zeitpunkt noch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er Code  in Wirklichkeit  nur 120  Bytes lang  ist) gibt  e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 wegen   einer   �berschrittenen  Sprungdistanz.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l��t sich auf drei Arten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eisen  Sie  AS  explizit  darauf  hin,  da� er f�r die LDD-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rze Adressen verwenden darf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ntfernen  Sie diese vermaledeite,  verfluchte Vorw�rtsreferen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  Sie  die  EQU-Anweisung  nach  vorne, wo sie hingeh�rt 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beruhige mich ja schon wied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�r  ganz Unentwegte:  Benutzten Sie  die -Y-Option,  so da�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 beim  Erkennen  der  Adre�verschiebung 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irft. Nicht sch�n, a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Hinweis zum  EQU-Befehl: Da AS  nicht wissen kann,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ang  ein  mit  EQU  definiertes  Symbol sp�ter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EQU  mit  Vorw�rtsreferenzen  im ersten Pass �berhaup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 Wird das mit EQU definierte  Symbol also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 referen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handelt man  sich im  zweiten Pass  eine Fehlermeldung  weg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en  Symbols ein...aber warum  machen Leute eigentlich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gegeben,  das  war  ein  ziemlich  l�nglicher  Ausflug, aber es mu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einmal  sein.  Was  sollte  man  als  Erkenntnis  aus 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mitnehm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versucht immer,  den k�rzest  m�glichen Code  zu erzeug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t  er  eine  endliche  Zahl  von  Durchl�ufen.  Wenn man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gerade knebelt, kennt AS keine R�cksich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enn   sinnvoll  und  m�glich,  Sprung-  und  Adre�l�ngen 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eben.  Man kann damit  u.U. die Anzahl  der Durchl�ufe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Vorw�rtsreferenzen   auf   das   allern�tigste   beschr�nken. 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eichtert sich und AS das Leben damit erheb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H8/500, SH7x00, H16, i960, XA, 29K, TLCS-9000, KENBAK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mal  ist es erw�nscht, nicht  nur einer Speicheradresse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sondern  auch  einem  Register  einen  symbolischen 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uweisen,  um  seine  Funktion  in einem bestimmten Programm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deutlichen. Dies ist bei  Prozessoren, die die Register sch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en  weiteren  Adre�raum  behandeln,  recht  problemlos,  d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damit  auch  Zahlenausdr�cke  erlaubt  sind  und  man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mit  schlichten  EQUs  definieren  kann  (z.B. bei MCS-96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MS7000).  Bei den  allermeisten Prozessoren  jedoch sind Register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e   Literale,  und   AS  behandelt   sie  beim   Parsing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indigkeitsgr�nden  gesondert, so da� auch  ein getrennter Typ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 f�r   solche   Registersymbole   oder   -aliase  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k�nnen  wie  gew�hnliche  Symbole  mit  EQU  oder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und umdefiniert werden, zudem  existiert eine spezielle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,   die  explizit  nur  Symbole  bzw.  Ausdr�cke  dieses  Ty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 unterliegen  einer  Reihe  von  Einschr�nkungen: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ist die Menge  der Literale beschr�nkt  und durch den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vorgegeben,  zum  anderen  kann man mit Register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rechnen. Etwas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geht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nicht zul�ssig.  Einfache Zuweisungen sind  dagegen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Stufen hinweg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 weiteren  sind   Vorw�rtsreferenzen  bei   Registersymbolen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tischer  als bei  anderen Typen  von Symbolen.  Ist ein Symbo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so kann  AS nur  mutma�en, was  f�r ein  Typ von  Symbol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wird,  und  entscheidet  sich  in  Zweifelsfall f�r ein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,  was bei den meisten Prozessoren  einem Zugriff auf ein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im Speicher gleichkommt. Nun  sind bei den meisten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utzungsm�glichkeiten  f�r  Speicheradressen  als Operan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r�nkter  als  f�r  Register.  Je  nach  Situation erh�lt ma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Fehlermeldung �ber einen  nicht erlaubten Adressierungsmodus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kommt zu keinem zweiten Pa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sind analog  zu normalen  Symbolen lokal zu Se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s  ist  auch  durch  Anh�ngen  eines in eckige Klammern 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snamens  m�glich,  auf  ein  Registersymbol aus einer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Funktion  ist   ein  Abfallprodukt   aus  den  reinen  6800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�ngern  von  AS,  da  sie  vielleicht  doch  der  (die?!) ein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 gebrauchen  k�nnte,  habe  ich  sie drin gelassen. Grund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 es,   an   bestimmte   beim   Assemblieren   entstehende 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nzukommen,  weil man  evtl. mit  diesen Adre�informationen 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des Zielsystems  zugreifen m�chte.  Der Assembler erlaubt 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Hilfe  des  SHARED-Pseudobefehles  (siehe dort) Symbolwerte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Verf�gung zu  stellen. Zu  diesem Zweck  erstellt der Assembl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 eine  Textdatei  mit  den gew�nschten Symbolen und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n,   die  mittels   Include  in   ein  Hochsprachen-oder  wei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programm  eingebunden werden k�nnen.  Das Format der Tex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,  Pascal oder Assembler) wird  durch die Kommandozeilenschalter p,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Ist  keiner  dieser  Schalter  angegeben,  so wird au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erzeugt, egal  ob sich  SHARED-Befehle im  Quelltext fin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pr�ft beim  Anlegen der  Share-Datei nicht,  ob bereits 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 Namens   existiert,   eine   solche   wird   ggfs. 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eben.  Eine Abfrage halte  ich nicht f�r  sinnvoll, da A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jedem Lauf  fragen w�rde,  ob er  die alte Version der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eiben darf, und das w�re doch sehr l�st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Varianten  g�ngiger  Mikrocontroller-Familien   ist  es  wi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inchen:  Sie vermehren  sich schneller,  als man  mit der 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her  kommen  kann.  Im  Zuge  der Entwicklung von Prozessork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Bausteine  f�r  ASICs  und  von Controller-Familien mit vom 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barer  Peripherie wird die Zahl  von Controller-Varianten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einem   bekannten   Typ   nur   in   einigen   Peripherie-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,  immer  gr��er.  Die  Unterscheidung der einzelnen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ber trotz  meist identischer  Prozessorkerns wichtig,  um z.B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Include-Dateien  den   korrekten  Satz   von  Peripherie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lenden.  Bisher habe ich mich  zwar immer bem�ht, die wichtig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  einer Familie  in AS  einzubauen (und  werde das auch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),   aber  manchmal  l�uft  mir  die  Entwicklung  einfach  auf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...es  mu�te also ein  Mechanismus her, mit  dem man die Lis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baren Prozessortypen selbst erweiter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  Ergebnis    davon     sind    Prozessor-Aliasse:     Mit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   alias   kann   man   einen   neuen 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 der im Befehlssatz  einem anderen, in  AS fest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 entspricht. Bei Benutzung  dieses Typs im  CPU-Befehl wird si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ie  beim  ,,Original''  verhalten,  mit  einem  Unterschied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MOMCPU  bzw.  MOMCPUNAME  werden  auf  den  Namen  de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wodurch  der  neue  Name  zur Unterscheidung z.B. i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dien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Definition   dieser   Aliasse   wurde   aus   zwei   Gr�nd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en  anstatt  Pseudobefehlen  vorgenommen: z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 es  ohnehin  nicht  m�glich  gewesen,  die Definition der Ali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 mit den Registerdefinitionen in  eine Include-Datei zu 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in einem Programm,  das so eine  Datei benutzen wollte, m��t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 sowohl  vor  als  auch  nach  dem  CPU-Befehl  in  der  Haup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unden   werden   -   eine   Vorstellung,  die  irgendwo 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legant   und   unm�glich   liegt.   Zum   zweiten  erm�glich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,  die  Definition  der  neuen  Typen  in  eine 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,  die �ber  die ASCMD-Variable  beim Start automatisch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ohne das sich das Programm darum k�mmern m�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�r alle Prozessoren sind  alle Pseudobefehle definiert.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 eines Befehls  ist deshalb  jeweils vermerkt,  f�r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en dieser Befehl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, CONSTANT nu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und EQU  erlauben die  Definition typenloser  Konstanten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einem  Segment  zugeordnet  und  ihre  Verwendung  erzeug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m   Fall  eine  Warnung  wegen  Segment-Vermischung.  W�hrend 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definiert,  die  nicht  wieder  (mit  EQU)  ge�nd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erlaubt  SET  die  Definition  von Variablen, die sich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laufes ver�ndern lassen.  Dies ist n�tzlich  z.B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kation  von  Resourcen  �  la  Interrupt-Vektoren, wie 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  ; irgendwo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  ; einen neuen Vektor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  ; ergibt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  ; ergibt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werden  Konstanten  und  Variablen  identisch  gespeicher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  Unterschied ist,  da� sie  als unver�nderbar  mark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mit  EQU definiert  werden. Der  Versuch, eine  Konstan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zu ver�ndern, gibt 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QU/SET lassen sich Konstanten aller Typen definier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Zwei   EQU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Zwei EQU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Prozessoren  besitzen  leider  bereits selber einen SET-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n mu� EVAL anstelle von  SET verwendet werden, falls s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  nicht durch  die andere  Anzahl der Argumente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  Alternativ   ist   es   auch   immer   m�glich,   durch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n  Punkt  (.SET  anstelle  SET) explizit den Pseudo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QU  darf auch  .EQU oder  einfach ein Gleich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werden,  analog  kann  man  anstelle  von  SET  bzw.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:=  schreiben.  Des  weiteren  existiert  eine  'alterna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bei  der  der  Synbolname  nicht  aus  dem  Feld f�r das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 wird,  sondern  das  erste  Argument  ist. Wahlweise dar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uch 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Zwei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Zwei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eld f�r das Label mu� in diesem Fall leer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 zum  Originalassembler  gibt  es  f�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CPSM-Target  auch den CONSTANT-Befehl,  der im Gegensatz  zu EQU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ert immer als Argumente erwartet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t allerdings auf Integer-Konstanten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 mit  SET  oder  EQU  definierte  Symbole  typenl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 kann   jedoch   als   zweites   bzw.  drittes  Argument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name  (CODE, DATA,  IDATA, XDATA,  YDATA, BITDATA,  IO oder 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MOMSEGMENT f�r das aktuell  gesetzte Segment angegeben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ymbol  einem  bestimmten  Adre�raum  zuordnen.  AS ber�cksich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 nicht,  ob  der  benutzte  Adre�raum  bei  dem aktuell 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auch vorhanden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kleines verstecktes  Extra ist  es m�glich,  �ber SET oder EQ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zu setzen, also  das zu machen,  wozu man ansonsten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 w�rde. Dazu gibt man als  Symbolnamen den Sonderwert a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ich auch der aktuelle Programmz�hler  abfragen l��t, also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r  Zielarchitektur  ein  Stern,  ein  Dollarzeichen,  ei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gew�hlte  Zielarchitektur ein  Attribut an  d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der  Operandengr��e  unterst�tzt  (z.B.  680x0),  so is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bei SET  und EQU  erlaubt. Das  definierte Symbol 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r  Operandengr��e  in   der  Symboltabelle  abgelegt.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bei Benutzung des Symbols ist architekturab�ng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, SFRB nur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funktionieren  wie EQU,  nur sind  die dami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em  direkt  adressierbaren  Datensegment zugeordnet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en  bevorzugt  zur  Definition  von  (wie  der  Name ahnen l��t)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-  bzw.  I/O-Bereich  eingeblendeten  Hardwareregistern. Der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e  Wertebereich ist  identisch mit  dem bei  ORG f�r d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IO-Segment  zugelassenen  (s.  Abschnitt  3.2.1).  SFR  und 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sich darin,  da� SFRB  das Register  als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et,   weshalb  AS  zus�tzlich  8  Symbole  erzeugt,  die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egment zugeordnet werden und die Namen xx.0 bis xx.7 tra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; ergibt PSW = D0H (Daten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; zusaetzlich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bis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m 80C251  grunds�tzlich alle  SFRs ohne  zus�tzliche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bar  sind,  ist  der  SFRB-Befehl  f�r  ihn auch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; die Bits PSW.0 bis PSW.7 sind automatisch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pr�ft bei der Definition  eines bitadressierbaren Register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,  ob  die  Speicherstelle  �berhaupt  bitadressierbar ist (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..3fh  bzw. 80h,  88h, 90h,  98h...0f8h). Ist  sie es nich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 Warnung   ausgegeben;   die   dann  erzeugten  Bit-Symbole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er  DSP56000  hat  einige  Peripherieregister  memory-mapped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liegen, die Sache  wird jedoch dadurch  komplizierter, da�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 Datenbereiche  gibt,  den  X-und  Y-Bereich.  Diese  Archit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einerseits  zwar  einen   h�heren  Parallelit�tsgrad,  zw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andererseits dazu, den  normalen SFR-Befehl in  die beiden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 Varianten  aufzuspalten.  Sie  verhalten  sich  identis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,  nur  da�  XSFR  ein  Symbol  im  X-Adre�raum  definiert 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eines  im  Y-Adre�raum.  Der  erlaubte  Wertebereich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  des  LABEL-Befehls  ist  identisch  zu EQU, nur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icht  typenlos,  sondern  erh�lt  das Attribut ,,Code''.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 genau  f�r   einen  Zweck   ben�tigt:  Labels   in  Makros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lokal, also  nicht au�erhalb  des Makros zugreifbar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QU-Befehl  kann  man  sich  zwar  aus  der  Aff�re  zie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label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ber ein Symbol mit korrekten Attrib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MCS-(2)51, XA, 80C166,  75K0, STM8, ST9,  AVR, S12Z, SX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28, H16, 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dient  dazu,  ein  einzelnes  Bit  einer  Speicherstell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  Namen  gleichzusetzen.   Da  die   Art  und  Weise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 Prozessoren Bitverarbeitung  und -adressierung bet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k  variiert, verh�lt sich auch  dieser Befehl je nach Zielplat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CS/51-Familie,  die einen  eigenen Adre�raum f�r Bit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,  ist die  Funktion von  BIT ganz  analog zu  SFR, d.h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ein Integer-Symbol  mit dem  angegebenen Wert  und d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TA  erzeugt. F�r  alle anderen  Prozessoren wird die Bit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zweidimensional  mit  Adresse  und  Bitstelle  vorgenomm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Fall verpackt AS beide Teile  in einer vom jeweilige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Weise  in  ein  Integer-Symbol  und  dr�selt dieses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wieder  in  die  beiden  Teile  auseinander.  Letzter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ft auch schon f�r den 80C251 zu: W�hrend zum Beispiel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_Carry</w:t>
        <w:tab/>
        <w:t>bit</w:t>
        <w:tab/>
        <w:t>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m  8051  noch  dem  Symbol  Mein_Carry  den Wert 0d7h zu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,   w�rde  auf  einem  80C251   dagegen  ein  Wert  von  070000d0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ert  werden,  d.h.  die  Adresse  steht  in  Bit  0..7  so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elle  in  Bit  24..26.  Dieses  Verfahren entspricht dem, d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 DBIT-  Befehl  des  TMS370   angewendet  wird  und 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gem��  so auch beim  80C166, nur da�  dort Bitstellen von  0 bi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en d�r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Philips XA findet sich  in Bit 0..9 die  Bitadresse, wie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 Maschinenbefehle  eingesetzt  wird,  f�r  Bits  aus  den 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wird in Bit 16..23 die 64K-Bank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twas weiter  geht der  BIT-Befehl bei  der 75K0-Familie: Da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en  nicht nur  absolute Basisadressen  verwenden d�r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sogar Ausdr�ck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9 ist es  hingegen m�glich, Bits  auch invertiert anzuspre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im BIT-Befehl auch ber�cksichtig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s    zum   BIT-Befehl    beim   ST9    findet   sich    bei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Falle  des  H16   sind  die  Argumente   f�r  Speicheradress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osition   vertauscht.  Dies   wurde  getan,   um  die   Syntax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von Bit identisch  zu den Maschinenbefehlen  zu mac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Bits manipu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70-Reihe hat  zwar kein  explizites Bit-Segment, jedoch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its als  Symbol durch  diesen Befehl  simuliert werden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  zwei   Operanden,   n�mlich    einmal   die   Adresse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,  in der  das Bit  liegt, sowie  die genaue Posi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m Byte. So definiert ma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    EQU   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    DBIT   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, welches Interrupts von  Anschlu� INT3 freigibt. S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k�nnen  dann  von  den  Befehlen  SBIT0, SBIT1, CMPBIT, JBIT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 der  S12Z-Familie  verf�gt  �ber Befehle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 einzelne  Bits  in  Register  oder  Speicherzellen  manip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  Um  Bits  im  I/O-Bereich  des  Prozessors  (erste 4 KBy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es)  bequem  ansprechen  zu  k�nnen,  kann man einem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  definiert   durch   Speicheradresse   und   Bitposition,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Namen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resse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 mu� in den ersten  4 KByte liegen, als Operandengr��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 16  oder  32  Bit  (Size=b/w/l)  zugelassen.  Dementsprechend 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maximal  7,  15  oder  31  sein.  Falls keine Opo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  wird,  werden  8  Bit  (.b)  angenommen.  Ein  solch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s  Bit kann  als Argument  f�r die  Befehle BCLR, BSET, BTG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SET und BRCLR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den Aufrufe  von bclr  in diesem  Beispiel erzeugen iden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 Da  ein  solcherma�en   definiertes  Bit  seine 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kennt'', kann diese bei der Benutzung fort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-Definitionen  innerhalb einer  Struktur, die  sich auf  e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truktur beziehen, sind ebenfalls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entspricht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m  ''klassischen''  Z8  verf�gt  der  Super8-Ker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,  mit  denen  sich  Bits  in  allgemeinen oder Arbeits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n  lassen. Dabei ist jedoch zu  beachten, da� einige davo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Bits arbeiten,  die Teil  eines der  16 Arbeitsregister  sind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EFBIT-Anweisung lassen sich Bits beider Sorten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</w:t>
        <w:tab/>
        <w:t>defbit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</w:t>
        <w:tab/>
        <w:t>defbit</w:t>
        <w:tab/>
        <w:t>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art  definierte  Bits  lassen  sich  dann  bei  den Befehlen w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chen aus Register und Bitposition ein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slo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workbit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8000  verf�gt  zwar  �ber  Befehle  zum Setzen und R�cksetz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diese k�nnen jedoch  nur auf Adressen  im Speicher-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-Adre�raum  wirken.  Aus  diesem  Grund  lassen sich mit DEFBI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B  auch  nur  Bit-Objekte  im  Speicher-Adre�raum definie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der Operandengr��e ist wichtig, weil der Z8000 ein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Prozessor   ist:  Bit   n  eines   16-Bit-Worts  bei  Adresse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�che Bit n eines 8-Bit-Byte bei Adresse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n  16  Byte  der  Working  Area  und Sonderregister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kleiner 16 sind bitadressi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r S12Z-Familie  kann nicht nur  mit einzeln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hen,  sondern auch zusammenh�ngende Felder  von Bits in einem 8/16/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32-Bit-Wert  extrahieren oder schreiben. Analog  zu DEFBIT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ein Bitfeld symbolisch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field[.Size]   &lt;Adresse&gt;,&lt;Breite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  einzelnen  Bits  sind  hier  auch  24  Bits (.p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zugelassen,  der  Wertebereich  von Position und 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ementsprechend  von  0  bis  23  bzw.  1 bis 24. Auch hier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zul�ssig, Bitfelder als Teil von Strukturen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rne  Darstellung  von  Bits,  die mit DEFBIT definier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 gleich  der  von  Bitfeldern  der  Breite  eins.  Ein  symbo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s  einzelnes Bit  kann also  auch als  Argument f�r BFIN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FEX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ALM,  8008/8080/8085/8086,  XA,  Z80,  Z8000,  320C2x/5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S-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arbeitet analog zu SFR, nur  wird das Symbol dem I/O-Adre�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.  Erlaubte Werte sind  0..7 beim 3201x  und 8008, 0..15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x  und PALM, 0..65535 beim 8086,  Z8000 und 320C5x, 0..63 beim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0..255 beim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eine PIO 8255 liege auf Adresse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REG nur f�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immer mit  gleicher Syntax,  hat diese  Anweisung vo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 Prozessor   eine   leicht   abweichende   Bedeutung:   Falls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f�r Register  einen eigenen  Adre�raum verwendet, so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die Wirkung  eines simplen  EQUs f�r  eben diesen  Adre�raum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  ST9).    F�r    alle    anderen   Prozessoren   definiert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, deren Funktion in Abschnitt 2.11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iert  aus  Kompatibilit�tsgr�nden  zum 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KCPSM.  Es hat  die gleiche  Funktion, lediglich werde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-  als  auch  symbolischer  Name  als Argumente ange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PDP-11  darf REG  zus�tzlich ohne  Namen im Label-Feld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Es  wird  dann  als  einziges  Argument  entweder  ON od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t,  und damit werden  die eingebauten Register-Aliase  (Rn = %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 =  R6,  PC  =  R7)  ein-  und  ausgeschaltet.  Sie  sind i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,  und sollten nur  abgeschaltet werden, wenn  sie mit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 in  einem   Programm  kollidieren.   Die  augenblick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l��t sich aus dem Symbol DEFAULT_REGSYM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 dienen dazu,  sogenannte IV-Bus-Objekte zu definier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handelt es sich um  Bitgruppen in peripheren Speicherzell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L�nge von  1..8 Bit,  die fortan  symbolisch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 so  da�  man  bei  den  entsprechenden  Befehlen  nicht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,  L�nge  und  Position  separat  angeben  mu�.  Da  die  8X3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zwei periphere  Adre�r�ume besitzen  (einen ,,linken'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,,rechten'',  sind  auch  zwei  separate  Befehle defin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dieser  Befehle  sind  allerdings  identisch: es m�ssen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ein, die Adresse, Startposition  und L�nge angeben.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 zur Benutzung von Busobjekten finden sich in Abschnitt 4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-Systeme,  zumal  wenn  sie  LCDs ansteuern, benutzen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anderen Zeichensatz als  ASCII, und da�  die Umlautkodier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 PC  �bereinstimmt,  d�rfte  wohl  reiner Zufall sein.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 auch  (historische)  Systeme,  die  z.B. eine EBCDIC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..um  nun aber  keine fehlertr�chtigen  Umkodierungen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 Hand   vornehmen   zu   m�ssen,   enth�lt   der   Assembl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ungstabelle  f�r Zeichen, die  jedem (ASCII-)zeichen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Zielzeichen  zuordnet.  Zur   Modifikation  dieser  Tabelle 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1:1  �bersetzt),  dient  der  Befehl CHARSET. CHARSET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n Parameterzahlen und -typen aufgeruf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jegliche  Argumente  setzt  die  �bersetzungstabelle auf den 1:1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ieder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nur  ein  Argument  gegeben,  mu�  es sich dabei um einen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handeln, der von AS als Dateiname interpretier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Datei liest  AS dann die  ersten 256 Bytes  aus und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in die  �bersetzungstabelle. Hiermit  lassen sich also komplex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erzeugte Tabellen mit einer Anweisung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en anderen Varianten wird ein  einzelner Eintrag oder ein g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von Eintr�gen in  der Tabelle modifiziert.  Mit zwei (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)Argumenten kann ein einzelner Eintrag neu gesetzt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zum  Beispiel,  da�  das  Zielsystem  das  � mit der Zahl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ert.  Es  ist  auch  m�glich  zu  definieren,  da�  ein  bestimm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�berhaupt nicht  dargestellt werden  kann. Daf�r  l��t m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 Argument le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  fortan  das  ,,gel�schte''  Zeichen  irgendwo  in einem Stri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abgelegt werden, f�hrt dies zu einer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 eines  einzelnen  Zeichens  kann  auch  ein  ganzer 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mappt  werden. Das erste und zweite  Argument geben den Bere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an, das  dritte das  Mapping des  ersten Zeichens.  Falls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Zielsystem keine Kleinbuchstaben unterst�tzt, k�nne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Kleinbuchstaben  auf  die  passenden  Gro�buchstaben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setzt  werden. Und  auch ein  Bereich von  Zeichen kann als ,,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'' mark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ietet die Verwendung von Kleinbuchstab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letzten  Variante (wieder  mit nur  zwei Argumenten) folg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tartindex  ein  String,  der  das  Mapping  ab  dem Start-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istet.  Das Umlegen von  Klein- auf Gro�buchstaben  k�nnte m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o formul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as durch  CHARSET definierte  Mapping greift  nicht nu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gen  von Strings im  Speicher, es greift  auch bei Multi-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also als  ,,ASCII'' formulierten  Integer-Konstant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 eine  bereits  modifizierte  Umsetzungstabelle  i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gen Beispielen zu anderen Ergebnissen 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eingebauten  Funktion CODEPAGE_VAL  kann die �bersetz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 Zeichens  abgefragt  werden.  F�r  nicht  gemappte 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die Funktion eine -1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CHARSET-Anweisung  hat  man  zwar beliebige Freihei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zuordnung  zwischen  Entwicklungs-  und  Zielplattform, we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ielplattform  jedoch  verschiedene  Zeichens�tze existier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Umschalten  zwischen  diesen  jedoch  zu einer umst�ndlichen O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CHARSET-Kommandos  werden.  Mit  der  CODEPAGE-Anweisung 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mehrere  Zeichentabellen  vorhalten  und  zwischen  dies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fehl  umschalten.  Als  Parameter  erwartet  CODEPAGE ei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Namen: zum  einen den  Namen der  fortan zu  benutzenden Tab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anderen optional den Namen der  Tabelle, die die initiale 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Tabelle  vorgibt  (dieser  Parameter  hat  somit  auch  nu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ung  beim  ersten  Umschalten  auf  eine  Tabelle, bei der A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anlegt). Fehlt der  zweite Parameter, so  ist die ini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ung  der  neuen  Tabelle  gleich  der vorher aktiven Tabelle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 CHARSET-Anweisungen  ver�ndern  nur   die  momentan  a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Beginn  eines  Durchlaufes  wird  von  AS automatisch eine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tabelle  mit  dem  Namen  STANDARD  erzeugt  und  1:1 vorb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man keine  CODEPAGE-Anweisungen, so  beziehen sich  al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gemachten Einstellungen auf dies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  dient   analog   zu   dem   entsprechenden  Befehl  in  C 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stypen   zu   definieren,   d.h.   eine  Reihe  von 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denen fortlaufende  Werte (von  0 an beginnend) zu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ls  Parameter  werden  dabei  die  Namen der zu defin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angegeb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weist den  Symbolen SymA, SymB  und SymC die  Werte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2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  man  eine   Aufz�hlung  �ber   mehrere  Zeilen  verteilen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man ab der  zweiten Zeile den  Befehle NEXTENUM 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.   Der   interne   Z�hler,   der   den   Symbolen  der 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laufende  Werte  zuweist,  wird  dann  nicht wieder auf Null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wie in dem folgenden F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=1,Februar,Maerz,April,Mai,J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i,August,September,Ok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z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 diesem  Beispiel  sieht  man  auch,  da�  man  einzelnen  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Werte  anstelle  des  aktuellen  Z�hlerstandes zuweis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interne Z�hler wird anhand dieses Wertes auch aktu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 von  Symbolen  mit  ENUM  gleicht einer Definitio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,  d.h.  es  ist  nicht  m�glich,  einem  Symbol  einen  neuen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u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 ENUMCONF-Anweisung   erlaubt   das   Verhalten   von   ENUM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.  ENUMCONF akzeptiert  ein oder  zwei Argumente, wobei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  Argument  immer  der  Wert  ist,  um  den der interne Z�hl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einer Aufz�hlung hochgez�hlt wir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en Symbolen  also zum  Beispiel die  Werte 0,2,4,6...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zweite  (optionale)  Argument   von  ENUMCONF  bestimmt, 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die  Symbole  zugeordnet  werden.  Per Default sind mit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Symbole typenlos, man kann aber zum Beispiel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en,  da� sie im Instruktions-Adre�raum  liegen sollen.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�r�ume  sind  die  gleichen  wie beim SEGMENT-Befehl (3.2.1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als Argument  ein NOTHING erlaubt,  um wieder typen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USHV und POPV ist es  m�glich, den Wert von (nicht Makro-loka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 tempor�r  zu  speichern  und  zu  einem  sp�teren  Zeit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erzustellen.  Die Speicherung erfolgt  auf Stacks, d.h. Last-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Out-Speichern.  Ein Stack  hat einen  Namen, der  den allge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konventionen   gen�gen  mu�,  und  existiert  so  lange,  wie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 ein Element  enth�lt: Ein  bisher nicht existierend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bei  PUSHV  automatisch  angelegt,  ein durch POPV leer werd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wird automatisch wieder aufgel�st. Der  Name des Stacks,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abgelegt und  von dem  sie wieder  abgeholt werden soll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Parameter von  PUSHV bzw. POPV,  danach folgt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ge   von  Symbolen  als   weitere  Parameter.  Alle   in  der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en  Symbole  m�ssen  bereits  existieren,  es  ist al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mit einem POPV-Befehl implizit neue Symbole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stellen eine globale Ressource dar,  d.h. ihre Namen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 zu Se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,  da�  die  Variablenliste  immer  von  links 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t  wird.  Wer  also  mehrere  Variablen  mit  POPV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herunter holen will, mu�  diese in genau umgekehrter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entsprechenden PUSHV an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Name des Stacks kann auch weggelassen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verwendet dann einen internen, vordefinierten Default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Ende eines Durchlaufes  �berpr�ft AS, ob  noch Stacks exis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icht leer  sind, und  gibt deren  Namen sowie  ,,F�llstand''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Warnungen kann  man herausfinden, ob  an irgendein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USHV's  und  POPV's  nicht  paarig  sind. Es ist jedoch in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�glich,  Symbolwerte  in  einem  Stack  �ber  mehrere Durch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gzuretten:   Zu  Beginn  eines   Durchlaufes  werden  alle 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erlaubt  es,  den  Assembler-internen  Adre�z�hler mit einem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zu besetzen. Der Wertebereich  ist vom momentan gew�hlte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vom  Prozessortyp  abh�ngig  (Tabelle  3.1). Die untere Grenz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immer 0; die obere Grenze der angegebene Wert minus 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 einer  Familie  verschiedene Variant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haben, ist jeweils der maximale Raum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wird in erster Linie ben�tigt,  um dem Code eine neue Start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eben und damit verschiedene,  nicht zusammenh�ngende Codest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Quelldatei unterzubringen.  Sofern nicht  in einem Feld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ngegeben, ist  die vorgegebene  Startadresse in  ein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die ohne ORG angenommene) imm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Falls  auch  mit  dem   PHASE-Befehl  gearbeitet  wird,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t  werden, da� das Argument  von ORG immer die La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odes ist, nicht  die Ausf�hrungsadresse. Ausdr�cke,  die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$-  oder  *-Symbol  auf  den  aktuellen  Programmz�hler  bezi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n  aber die Ausf�hrungsadresse des  Codes und f�hren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ORG  nicht  zum  gew�nschten  Ergebnis.  In solchen F�llen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G-Anweisung (3.2.2) das Mittel der W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Adre�bereiche f�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el  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wert 80h.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 der 8051 kein RAM jenseits 80h hat, mu� der Initialwert f�r den 805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s Zielprozessor auf jeden Fall mit ORG angepa�t werden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Da der Z180 weiterhin logisch nur 64K ansprechen kann, ist d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nze Adre�raum nur mittels PHASE-Anweisungen erreichbar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wert 400h.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wert 800h bzw. 0C00h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Bereich f�r Programmcode auf 1 MByte begrenzt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Gr��e ist vom Zielprozessor abh�ngi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Gr��e und Verf�gbarkeit sind vom Zielprozessor abh�ngig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Nur auf Varianten mit MOVX-Anweisun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typabh�ngig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labh�ngig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setzt  wie  ORG  den  Programmz�hler  neu,  erwartet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 keine  absolute  Adresse,  sondern  einen  relativen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v  oder  negativ),  der  zum  Programmz�hler  addiert wird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sm�glichkeit  ist  das  Freilassen  einer bestimmten Men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oder die Anwendung in  Code-Teilen, die an mehrer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via Makros oder Includes)  eingebunden werden und lage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sollen.  Eine  weitere  Anwendungsm�glichkeit  ergibt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 der eine Ausf�hrungsadresse  unterschiedlich zur Ladeadress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es  wird  mit  der  PHASE-Anweisung  gearbeitet).  Es  gib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  �ber  das  man  in  so   einer  Situation  auf  die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adresse  zugreifen kann, aber  mittels RORG kann  man sich in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f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ird  festgelegt, f�r welchen  Prozessor im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erzeugt werden  soll. Die  Befehle der  ander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ann nicht greifbar und erzeugen eine Fehler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k�nnen grob  in Familien unterschieden  werden,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n    dienen    unterschiedliche    Typen    noch    einmal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unterschei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 MCF53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07 -&gt; MCF5470 -&gt; MCF5471 -&gt; MCF5472 -&gt; MCF54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4 -&gt; MCF5475 -&gt; 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amilie  liegen die  Unterschiede in hinzukommen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dressierungsarten  (ab  68020).  Eine  kleine Ausnahme stell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zum 68030 dar, dem  2 Befehle fehlen: CALLM  und RTM. Die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  der  683xx-Familie  haben  den  gleichen Prozessorkern (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 abgemagerte   68020-CPU),   jedoch   v�llig  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.  MCF5xxx repr�sentiert  verschiedene ColdFire-Varian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/Freescale/NXP,   zum   680x0   bin�r  abw�rtskompatible  RISC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oren.  Beim  68040  kommen  die  zus�tzlichen Steuerregister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C   erreichbar)   f�r   On-Chip-MMU   und   Caches   sowie 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befehle f�r selbige hin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56002  nur Befehle  zum Inkrementieren  und De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kkus erg�nzt, ist der 56300-Kern  schon fast ein neuer Proz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vergr��ert alle Adre�r�ume  von 64K-W�rtern auf  16M und ver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ie Anzahl d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PPC403GC -&gt; MPC505 -&gt; MPC601 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PCC403  ist  eine  abgespeckte  Version  der  PowerPC-Linie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einheit,  demzufolge  sind  s�mtliche  Gleitkommabefehl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 gesperrt;  daf�r  sind  einige Mikrocontroller-spezifis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,  die er als  einziges Mitglied in  dieser Familie kenn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-Variante  des  PPC403  hat  zus�tzlich  eine  MMU und deshalb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zu  deren  Steuerung  mehr.  Der MPC505 (eine Mikrokontro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mit  FPU)  unterscheidet  sich  solange  vom 601er nu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registern,  wie ich es nicht besser  wei� - [82] h�lt sich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etwas bedeckt... Die RS6000-Reihe  kennt noch einige Befehl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   auf  vielen  601er-Systemen  emuliert  werden,  um  vollst�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   herzustellen),  au�erdem  verwendet  IBM  z.T. 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f�r  diese  reinen  Workstation-Prozessoren, als Remines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ie 370er-Gro�rechn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Typen referenzieren  aktuell alle auf  den gleichen (PALM-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6301 nur einige neue  Befehle definiert (und der 6301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aar mehr),  bietet der  6811 neben  weiteren Befehlen ein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Y zur Adress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309 und 6805/68HC08/68HCS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sind  zwar  teilweise  Quellcode-kompatibel 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68xx-ern, haben  aber ein  anderes Bin�rcode-Format  und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lich    eingeschr�nkteren    (6805)    bzw.    erweiterten   (68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.  Der  6309  ist  eine  CMOS-Version  des  6809,  die 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ziell  nur kompatibel zum 6809  ist, inoffiziell aber meh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utlich mehr Befehle besitzt (siehe [56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12X-Kern bietet eine Reihe  neuer Befehle, bzw. bestehend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um neue Adressierungsarten erg�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Derivate beinhalten  den gleichen  Prozessorkern und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,   lediglich   die   on-Chip-Peripherie   und   die   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en Speichers (RAM, Flash-ROM, EEPROM) vari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Baustein  ist   eine  Eigenentwicklung   von  Konami   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und  Befehlssatz  an  den  Motorola 6809 angelehnt. 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nicht bin�rkompatibel  und stellt  auch nicht  alle Befeh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des Vorbilds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Namen repr�sentieren die 300er und 300H-Varianten der H8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;  die  H-Version  besitzt  dabei  einen  gr��eren Adre�raum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statt 64Kbyte),  doppelt so  breite Register  (32 Bit) und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zus�tzliche  Befehle  und  Adressierungsarten. Trotzdem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 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-&gt; HD6475348 --&gt; HD6475368 -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Prozessoren   besitzen   alle   den   gleichen   CPU-Kern;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n  Typen dienen lediglich  der Einbindung des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atzes in der Datei 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s 7600ers  bietet eine Handvoll  Befehle meh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cken  im  Befehlssatz  des  7000ers  schlie�en  (verz�gerte,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relative  und  indirekte  Spr�nge,  Multiplikationen mit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sowie  Multiplizier/Addier-Befehle).  Die 7700er-Reihe (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H3 gel�ufig)  bietet weiterhin  eine zweite Registerbank, b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befehle sowie Befehle zur Cache-Steu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 Varianten  der  HMCS400-Serie  unterscheiden  sich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s internen ROM- und RAM-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aktuell das einzige Target mit H16-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 -&gt; 65CE02 / W65C0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C19 / 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 definiert  einige zus�tzliche  Befehle, au�erdem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igen Befehlen  Adressierungsarten hinzugekommen,  die beim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�glich  waren.  Der  W65SC02  erg�nzt  den 65C02-Befehlssatz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Befehle, mit denen die  Low-Power-Modi der CPU feiner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�nnen.  Dem  65SC02  fehlen  die  Bitmanipulationsbefehl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C02.  Der 65CE02  erg�nzt Sprungbefehle  mit 16-Bit-Displacement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-Register,  einen 16-bittigen Stack-Pointer,  eine Reihe neu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ine programmierbare Base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65C19  ist  nicht  bin�r  aufw�rtskompatibel  zum originalen 6502!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Adressierungsarten  wurden  durch  andere ersetzt. Des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  dieser   Prozessor    Befehlssatz-Erweiterungen,   die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 digitaler Signalverarbeitung erleich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subishi-Mikrokontroller dagegen  erweitern den 6502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erster    Linie    um    Bitoperationen   und   Multiplikations-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befehle.  Bis  auf  den  unbedingten  Sprung  und  Befehl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rementierung/Dekremetierung     des     Akkumulators     sind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disj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herausstechendste Merkmal des  HuC 6280 ist  der gr��ere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2  MByte  anstelle  64  KByte,  der  durch eingebaute Bank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 wird.  Des  weiteren  existieren  einige  Sonderbefehl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ikation   mit   dem   Videoprozessor   (dieser   Chip   wurd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spielen eingesetzt) und zum Kopieren von Speicherbe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Prozessortyp  6502UNDOC  sind  die ,,undokumentierten'' 650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erreichbar, d.h. die Operationen,  die sich bei der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Befehle definierter Bitkombinationen  im Opcode er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 AS   unterst�tzten   Varianten   sind   im   Kapitel   mit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r  ,,16-Bit-Version''  des  6502-Befehlssatzes  biet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  einige    Befehlserweiterungen.    Diese    sind  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enteils  disjunkt,  da  sie  sich  an ihren jeweiligen 8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ildern   (65C02  bzw.  MELPS-740)   orientieren.  Z.T.~werde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Mnemonics f�r gleiche Befehl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73, MicroPDP-11/83, PDP-11/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93, 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delle  der  PDP-11-Serien  unterscheiden  sich  im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wohl  dem eingebauten  als auch  den verf�gbaren  Erweiterungen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m verf�gbaren Adre�raum (64, 256 oder 4096 K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WD16 benutzt den gleichen Prozessor  wie der LSI-11, ledi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m     Mikrocode.    Demensprechend    sind    Registersatz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zur  PDP-11  identisch,  der Befehlsumfang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unterschiedlich und auf der  PDP-11 in gleicher Form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haben durchg�ngig andere Kodi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Implementierungen der  VAX-Architektur unterst�tzen 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-Befehlssatz.   Einige   Erweiterungen,   wie   z.B.   Befehl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ung  von  Strings,  gepackten  Dezimalzahlen  oder 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formaten, sind nicht immer in Hardware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zessorelement des Chipsatzes  ist von AEG/Olympia,  GI u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ter den jeweiligen Namen  vertrieben worden. Im Befehlssat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Adre�r�umen bestehen keine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4040  besitzt  gegen�ber  seinem   Vorg�nger  ein  gutes 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r Maschinen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hat  1975  die  Mnemonics  des  8008  umdefiniert,  die 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spiegelt diesen neuen  Befehlssatz wieder. Eine gleichzei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ung   beider  Varianten  war   nicht  m�glich,  da 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neidungen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ROM-losen Versionen 8039 und  80C39 sind die Befehle verb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den   BUS   (Port   0)   ansprechen.   Der  8021  und  8022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versionen  mit  stark  abgemagertem  Befehlssatz,  wof�r der 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A/D-Wandler und die  dazugeh�rigen Steuerbefehle enth�lt. MAB8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 8461  sind  von  Philips   entwickelte  Derivate,  die  in 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ssatz  irgendwo zwischen dem  8021/8022 und einem 'vollst�ndig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  stehen.  Daf�r  verf�gen  sie  �ber  serielle  Ports  und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bis zu 8 KByte Programm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en lassen sich mit dem  IDL- bzw. HALT-Befehl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hezustand  niedriger  Stromaufnahme  �berf�hren.  Der  8041  und 8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einige Zusatzbefehle  zur Steuerung  der Busschnittstelle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aber einige  andere Befehle.  Beim 8041,  8042, 84x1,  8021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2  ist der  Programmadre�raum nicht  extern erweiterbar,  weshal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Codesegment bei diesen Prozessoren auf  die Gr��e des interne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.   Der  (SAB)80C382  ist  eine   von  Siemens  speziell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e  entwickelte Variante,  die ebenfalls  einen HALT-Befehl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JNZ  und  DEC  auch  mit  indirekter  Adressierung  erlaubt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zug  wurden einige Befehle des  'normalen' 8048 entfernt. Die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naten   (MSM...)   unterst�tzen   ebenfalls   DJNZ   und  DEC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r  Adressierung,  sowie  eine  erweiterte Steuerung der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Modi, ohne den Basis-MCS-48-Befehlssatz zu beschn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u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87C750  kann  nur  max.  2  Kbyte  Programmspeicher 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die LCALL- und LJMP-Befehle bei  ihm fehlen. Zwischen den 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en  Prozessoren nimmt  AS selber  �berhaupt keine 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 sondern  verwaltet  den  Unterschied  lediglich  in 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(s.u.), die  man mit  IF-Befehlen abfragen  kann. Eine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lediglich der 80C504, der in  seiner momentanen Form no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nfehler  zeigt,  wenn  eine  AJMP-  oder  ACALL-Anweisung 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letzten  Adresse einer 2K-Seite  steht. AS benutzt  in einem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automatisch  lange  Sprungbefehle  bzw.  gibt  ein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Der  80C251  hingegen  stellt  einen  drastischen  Fortschrit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   16/32   Bit,   gr��erer   Adre�r�ume   und   orthogonal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dar.  Den  80C390  k�nnte  man  vielleicht als die '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'  bezeichnen: Dallas  Semiconductor hat  den Befehlssatz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nur  so  weit  ver�ndert,  wie  es f�r die 16 MByte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notwend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m anderen  Satz von  SFRs (die  �brigens von Unter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sion   stark  differieren)  kennt  der  80196  eine  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n  und  kennt  einen ,,Windowing''-Mechanismus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r��ere  interne  RAM  anzusprechen.  Die  80196N-Familie wied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  den  Adre�raum  auf  16  Mbyte  und  f�hrt  eine  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ein, mit denen  man auf Adressen  jenseits 64 Kbyte zu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  Der   80296   erweitert   den    CPU-Kern   um   Befehle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verarbeitung   und  ein  zweites  Windowing-Register,  verz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auf den Peripheral Transaction  Server (PTS) und verliert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zwei Maschinen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 kennt  zus�tzlich  die  Befehle  RIM und SIM zum Steuer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maske  und  der  zwei  I/O-Pins.  Der  Typ  8085UNDOC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,  nicht von Intel dokumentierte  Befehle ein.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in Abschnitt 4.23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ls Ziel  schaltet gegen�ber  einem 8080  die Befehle RETE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N  frei,  mit  denen  die  8080-Emulation auf einem V20/V30/V40/V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 bzw. unterb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in der gleichen Zeile  verf�gen �ber den gleichen CPU-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amit den  gleichen Befehlssatz.  Von Zeile  zu Zeile  kommen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  hinzu,    wobei    die    NEC-CPUs   ausgehend   vom   'V2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befehlssatz'    jeweils   �ber    unterschiedliche  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X305  besitzt  eine  Reihe  zus�tzlicher Arbeitsregister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   fehlen  und  kann  mit   diesen  auch  zus�tzliche 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,   wie   das   direkte   Schreiben   von   8-Bit-Werten 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dr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sich nur  in der Gr��e des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, die in STDDEFXA.INC 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 AT90S23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4414, AT90S4433, AT90S4434,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C8534, AT90S8535, 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schiedenen AVR-Varianten unterscheiden sich  in erster Lin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Gr��e  des  On-Chip-Speichers  (Flash,   SRAM,  EEPROM)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erten  Peripherie  (GPIO,  Timer,  UART,  A/D-Wandler,...)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egas  bringen  im  Vergleich  zu  den  AT90...-Vorg�ngern  auch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   mit,    den    ATtinys    fehlen    wiederum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kat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weiter  man  sich  in  der  Liste nach rechts bewegt, desto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m�ssen  in  Software  emuliert  werden. W�hrend z.B. der 29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 einmal  einen  Hardware-Multiplizierer besitzt, fehl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Vertretern in  der Mitte  nur die  Gleitkommabefehle. Der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t  dabei  als  ,,generischer''  Typ,  der  alle Befehle i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 und  80C165/163  haben  anstelle   256  Kbyte  max.  16 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 au�erdem  kennen   sie  einige   zus�tzliche  Befehle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    Adressierungsmodi    sowie    atomare   Befehlsseque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einander   unterscheiden  sich  diese  Prozessoren  der  ,,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'' nur in der eingebau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f�r  den  Z180  nur  die  zus�tzlichen  Befehle definier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die Z180-MMU  findet noch  keine Ber�cksichtigung),  besitz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32-Bit-Register,  einen  linearen  4Gbyte-Adre�raum  sowie 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Reihe  von  Befehlserweiterungen,  die  den Befehlssatz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er    machen,   neue    Adressierungsmodi   (Anspreche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h�lften,    Stack-relativ).   Zu    einem   kleinen  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   diese  Erweiterungen   aber  auch   schon  beim   Z80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kumentierte  Befehle,  die  mit  der Variante Z80UNDOC zu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�nnen. Eine  Liste mit  den zus�tzlichen  Befehlen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Kapitel mit den prozessorspezi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 Gameboy  verbaute  Prozessor  (offizielle Bezeichnung LR359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angssprachlich   auch  als  ,,Gameboy-Z80''   bezeichnet)  is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ung  aus Z80  und 8080.  Ihm fehlen  die IX/IY-Register,  der I/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die  zweite  Registerbank  sowie  eine  Reihe  von 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ilog eZ80  Varianten erweitern  die Z80  Architektur um  eine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gro�en Adre�raum,  24 Bit  breite Register  sowie eine begren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neuer  Befehle.  Einige  Varianten  enthalten ein I-Register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8 Bit breit  ist. Dem eZ80190  fehlen zus�tzlich einige String-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.  Ansonsten  liegen  die  Unterschiede  nur  in  der  Meng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en Speichers sowie der integrier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rianten  mit  Z8-Kern  unterscheiden  sich nur in Speicher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Peripherie, d.h.  die Wahl  hat auf  den unterst�tz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Effekt.  Deutlich  anders  sind  jedoch  die  Super8-  und eZ8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,   jeweils   mit   (in   unterschiedliche  Richtungen) 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 Befehlss�tzen,   die   auch   auf   Quellcode-Ebene 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�tenteils aufw�rts-kompatibel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 Wahl  des  Prozessors  wird die Betriebsart (segmenti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1  und  Z8003,  nicht  segmentiert  f�r  Z8002 und Z8004)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terscheidung zwischen dem  Z8001/8002 einerseits und Z8003/8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findet aktuell nicht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n  Prozessorkernen  handelt  es  sich um keine eigen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steine,  sondern Logik-Kerne  f�r Gate-Arrays  der Firma Xilinx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3er-Variante  bietet einen gr��eren  Adre�raum sowie einig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en.    Es   ist   zu   beachten,   da�   sie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Lattice die Maschinencodes  des Mico8 mehrfach ge�nde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verschiedene  Targets  notwendig  wurden,  um  auch  alte 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 zu unterst�tzen.  Die erste  Variante entspricht  der Varia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sie  im  2005er-Manual  beschrieben  wurde, die beiden ander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3.0 bzw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 Prozessoren  repr�sentieren  die  beiden  Varian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familie:  TLCS-900  und  TLCS-900L.  Die  Unterschiede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Varianten werden in Abschnitt 4.34 genauer beleu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 der  TLCS-870-Reihe  haben  zwar den identischen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,     je     nach     Variante     aber    eine   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usstattung.  Zum  Teil  liegen  Register gleichen Namen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n  Adressen. Die Datei  STDDEF87.INC benutzt analo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51-Familie  die  hier  m�gliche  Unterscheidung, um automatis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Symbolsatz bereit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   ist   nur   der    Prozessorkern   der   TLCS-870/C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Varianten  der TLCS-47-Familie  hab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und   ROM-Adre�bereiche,   wodurch   jeweils   einige  Befehl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umschaltung hinzukommen oder weg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 sich durch  den verf�gbar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speicher, d.h. durch  die Adresse, ab  der der AS �ber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eck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64, 16C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r  MCS-51-Familie   findet  hier   keine  Unterscheidung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generator  statt,  die  unterschiedlichen  Nummern dienen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blendung der korrekten SFRs in 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X20 steckt in einem kleineren Geh�use, weshalb der Port C f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zelnen  ST6-Varianten  differieren  in  der  Menge der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und dem eingebauten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BF0, ST7LITE15BF0, ST7LITE15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BF0, ST7LITE19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TM8-Kern erweitert  den Adre�raum  auf bis  zu 16 MByte und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ganze Reihe neuer Befehle ein.  Obwohl viele Befehle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   wie   beim    ST7   haben,    ist   er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4  Namen  vetreten  die  vier ,,Unterfamilien'' der ST9-Famil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sich  durch   eine  unterschiedliche   Ausstattung  mit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auszeichnen. Im  Prozessorkern sind  sie identisch, 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Unterscheidung  wieder   nur  in   der  Include-Datei  mi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dressen zum Zuge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32010 -&gt; 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MS32010 besitzt  nur 144  Byte internes  RAM, weshalb AS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Datensegment auf eben  diesen Bereich begrenzt.  F�r den 32015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schr�nkung  nicht,  es  kann  der  volle  Bereich  von  0-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unterscheiden  sich  nur  leicht  in  d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sowie den Konfigurations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320C31 ist eine  etwas ,,abgespeckte'' Version  des 320C30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Befehlssatz, jedoch weniger  Peripherie. In STDDEF3X.INC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 ausgenutzt.  Die  C4x-Varianten  sind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,   unterscheiden   sich   im  Maschinencode 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jedoch  subtil.  Auch  hier  ist  ist der C44 eine abgesp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es C40, mit weniger Peripherie und kleinerem Adre�r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rer    ist    der    generelle    Repr�sentant   f�r   die   C2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prozessorfamilie,   die  eine  Untermenge  des  C5x-Befehlssa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en.  Die  Unterscheidung  zwischen  den  verschiedenen C5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wird von AS momentan nicht ausg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f�r die TMS320C54x-Famil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 TMS99xx/99xxx-Prozessoren    sind    im   Prinzip   Single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en    der   TI990-Minicomputer,   einige   TI990-Mo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eren  auch  auf  einem  solchen  Prozessor  anstatt  einer  disk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bauten   CPU.   Die   einzelnen   Modelle  unterscheiden  sich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(der  TI990/12  hat  den  gr��ten),  und dem Vorhanden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privilegierten 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 Mitglieder   dieser   Familie   haben   den  gleichen  CPU-K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sich im Befehlssatz also  nicht. Die Unterschiede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ur  in  der  Datei  REG7000.INC,  in  der  Speicherbereich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dressen  definiert  werden.  Die  in  einer  Zeile 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n  besitzen  jeweils  gleiche  Peripherie  und gleiche interne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ge, unterscheiden sich also nur in der Menge eingebauten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370C010, 370C020, 370C030, 370C040 u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 werden die  unterschiedlichen Typen nu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  der   Peripherie   in   STDDEF37.INC   genutzt,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ist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-Variante  des  CPU-Kerns  erweitert  den Adre�raum von 64 K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1 MiByte und erweitert  den Befehlssatz, um Instruktionen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TMS1000 und TMS1200  sind jeweils 1  KByte ROM und  64 Nibbl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,   f�r  TMS1100  und  TMS1300   jeweils  das  doppelte.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 hat  TI  f�r  TMS1100  und  TMS1300  einen  deutlich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Befehlssatz    vorgesehen   (AS   kennt    nur   die  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�tz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IMP-16L  sind  einige  zus�tzliche  Bits  im Statusregiste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  Sprungbedingungen  definiert.   Den  erweiterten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 er ebenso wie die 300er-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8900 ist  lediglich eine  Re-Implementierung des  PAC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erem  NMOS-Fertigungsprozess; es  bestehen keine  Unterschied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Prozessor   repr�sentiert   die   gesamte   807x-Familie 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 aus  den  8070,  8072  und  8073  besteht),  der jedo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licher CPU-Kern gemeinsam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momentan einzige  unterst�tzte Mitglied der COP8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National  Semiconductor.   Mir  ist   bekannt,  da�  die 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ntlich  gr��er ist  und auch  Vertreter mit  unterschiedlich gro�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existieren,  die  nach  Bedarf  hinzukommen werden.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  ein  Anfang,  und  die  Dokumentation  von  National is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angrei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COP42x-Derivate  bieten  einige  weitere  Befehle,  des 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Befehlen in ihrem Wertebereich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Gruppe   von   DECT-Controller   unterscheidet  sich  in 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umfang,   da   jeweils   unterschiedliche   B-Feld  Daten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  werden und deren  Architektur im Laufe  der Zeit opti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hat  in  den  ersten  Jahren  die  CPUs der ersten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fach   umbenannt,  hinter   NS16008/NS32008/NS08032  bzw.  NS16032/</w:t>
      </w:r>
    </w:p>
    <w:p>
      <w:pPr>
        <w:pStyle w:val="PreformattedText"/>
        <w:bidi w:val="0"/>
        <w:spacing w:before="0" w:after="0"/>
        <w:jc w:val="left"/>
        <w:rPr/>
      </w:pPr>
      <w:r>
        <w:rPr/>
        <w:t>NS32016  versteckt  sich  der  gleiche  Baustein.  NS32332  und NS32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  eine  Adre�raum  von  4  GByte  statt  16  MByte,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S32CG16  ist eine  Embedded-Variante mit  Zusatzbefehlen f�r Bitb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 MK3873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4, MK3875, MK3875/22, MK3875/42, MK3876, MK38P70/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 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o�e Menge an  Varianten ergibt sich  zum Teil daraus, da� Mos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der 80er-Jahre  diversen Varianten  neue Namen  gegeben hat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Benamungsschema kann  man am  Suffix die  Menge internen ROM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4 f�r  0..4 KByte)  bzw. die  Menge des eingebauten Execut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der 2 f�r 0  oder 64 Byte) ablesen.  3850 und MK975xx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64 KByte  gro�en Adre�raum,  beim Rest  ist er  4 KByte gro�. P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haben  einen  Piggyback-Sockel  f�r  ein  EPROM, C-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 CMOS  ausgef�hrt  und  kennen zwei neue Maschinenbefehle (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AL).  Der  MK3873  enth�lt  als  ,,Spezialit�t''  eine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lle    Schnittstelle,    der    MK3875    bietet   einen  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pannungsanschlu�,   um  den  internen  RAM-Inhalt  im 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 -&gt; 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 bis  �PD7802  repr�sentieren  die  ''erste  Generation''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87-Familie  von NEC.  �PD78C05 und  �PD78C06 sind davon abgesp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,  die  nur  eine  Untermenge  des Befehlssatzes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7  bis 7809  stellen die  uCOM87-Serie dar,  die um  weiter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rg�nzt wurde. Alle  �PD781x-Varianten geh�ren zur uCOM87AD-Ser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r�ber hinaus  um einen  A/D-Wandler erg�nzt  wurde, daf�r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zur  Verarbeitung von  Bits wieder  entfernt. ACHTUNG!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ist generell  nur teilweise  bin�r aufw�rtskompatibel!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S-Version  �PD7810  besitzt  keinen  STOP-Modus;  der 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sowie das  ZCM-Register fehlen  demzufolge. VORSICHT! NMO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-Version   differieren  zum   Teil  in   den  Reset-Werten 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rei Gruppen vom  Controllers geh�ren jeweils  zur �COM-45-,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4-  und  �COM-43-Familie.  Die  ersten  beiden Familien impl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termenge  des  �COM-43-Befehlssatzes.  Ansonsten  untersch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arianten  sich  in  der  Menge  des  integrierten  ROM-  und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7566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existieren in der �PD75xx-Familie  zwei verschiedene CPU-Kerne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�sentiert  den  'instruction  set  B',  der  deutlich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,  einige Register weniger und  kleinere Adre�r�ume erlaub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8   repr�sentiert  den  'vollen'   Befehlssatz  A.  VORSICHT! 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-Befehlss�tze sind nicht 100%-ig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,,F�llhorn'' an Prozessoren  unterscheidet sich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  nur  durch  die  RAM-  und ROM-Gr��e; die Gruppen unter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 sich  einmal  durch  ihre  on-chip-Peripherie  und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durch die M�chtigkeit des Be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as  einzige,  mir  momentan  vertraute  Mitglied  der 78K0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von NEC. Es gelten �hnliche Aussagen wie zur COP8-Famil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2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3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4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�PD7725  bietet   im  Vergleich   zu  seinem   Vorg�nger 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 und einige  zus�tzliche Befehle.  VORSICHT! Di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nicht zueinander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V60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einfacheren  Mitglieder   dieser  Familie   von  SCSI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  einige  Befehlsvarianten  nicht,  au�erdem  unterschei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ihrem Satz intern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Prozessortyp repr�sentiert die F^2MC8L-Serie von Fujits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o  wie  dieser  es  momentan  f�r  die 16-Bit-Varianten von Fuji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Varianten der OLMS-40-Familie  unterscheiden sich i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ches  wie  bei  der  OLMS-40-Familie:  Unterschiede  i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 den  Funktionen  seines  Vorg�ngers  bietet  der 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gr��eren  Adre�raum,  eine  Floating-Point-Einheit  sowie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Reihe neu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Controller  der  RX-Serie  k�nnen   grob  in  drei  Gruppen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en  eingeteilt  werden,  wobei  von  Generation zu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Xv1, RXv2, RXv3) jeweils neue Instruktionen hinzu gekomm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dauk-Controller  unterscheiden  sich  allesamt  in der Gr��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 (ROM/RAM)-Speichers,  der  Art  des  internen  ROMs (l�s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OTP), der  eingebauten Peripherie  sowie in  Umfang und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Be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1802 -&gt; 1804, 1805, 1806 -&gt; 1804A, 1805A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 und 1806  haben gegen�ber dem  'Original' 1802 einen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 Befehlssatz  sowie  on-chip-RAM  und  einen  integr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  Die A-Versionen erweitern den  Befehlssatz um DSAV, DBNZ,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Befehle f�r Addition und Subtraktion im BCD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yp repr�sentiert die XCore-''Famili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ist ein  Standard, also gibt es  auch nur eine (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)Varian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hat nie einen KENBAK-2 gege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6120  unterst�tzt  einen  gr��eren  Adre�raum  (32K anstelle 4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zus�tzliche Maschinen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er  in  den  meisten  Sharp Pocket Computern (PC-12xx...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xx)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der im Sharp PC-E500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pezielles, bisher  hier nicht  aufgelistetes Target  ist NONE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 Default  eingestellt, wenn  kein Target  per -cpu Argumen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Kommandozeile  vorgegeben  wurde,  und  auch  bisher  keine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assembliert  wurde.  Target-unabh�ngige  Pseudo-Befehl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Zustand  weiter  m�glich,  aber  es  kann kein Code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weder   durch   Maschinenbefehle   noch   durch  Datenab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ist  es  auch  m�glich,  dieses  Target  per -cpu o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w�hlen,   aber   der   praktische   Nutzen   davon  ist 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CPU-Befehl mu�  der Prozessortyp  als einfaches Literal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eine Berechnung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also nicht zul�ssig. G�ltige Aufrufe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l,   welcher   Prozessortyp   gerade   eingestellt   ist,   i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variablen  MOMCPU wird der  momentane Status als Hexadezimal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.   F�r  den  68010  ist  z.B.  MOMCPU=$68010,  f�r  den  80C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=80C48H.  Da  man  Buchstaben  au�er  A..F  nicht  als  Hex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eren  kann, mu�  man sich  diese bei  der Hex-Darstell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wegdenken. F�r den Z80 ist z.B. MOMCPU=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Feature   kann   man   vorteilhaft   einsetzen,   um  je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  unterschiedlichen Code zu erzeugen.  Der 68000 z.B.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  keinen    Befehl    f�r    den    Unterprogrammr�cksprung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elkorrektur.   Mit  der   Variablen  MOMCPU   kann  man  ein 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 das  je  nach  Prozessortyp  den  richtigen Befehl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ihn emul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$&lt;$68010   ; auf 6800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    ; 68000 em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   ; ab 68010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                    ;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MOVE..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EA.. /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nicht alle Prozessornamen  nur aus Ziffern  und Buchstab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d  F  bestehen,  wird  zus�tzlich  der  volle  Name in der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MOMCPUNAME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  schaltet  der  Assembler  mit  dem  CPU-Befehl  das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wieder auf Code  zur�ck, da dies  das einzige Segment ist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Prozessoren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wichtige �nderung: Das  Default-Target ist nicht  mehr der 68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kein -cpu  Kommandozeilen-Argument gegeben  wurde, dann  ist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ersten  CPU-Anweisung  das  reservierte  Target  NONE gesetzt.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unabh�ngig  verf�gbare   Pseudo-Anweisungen  sind   i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weiterhin erlaubt,  zum Beispiel  um Konstanten  oder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definieren.  Es  ist  aber  nicht  m�glich,  irgendwelchen  Cod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 weder �ber Maschinenbefehle, noch  durch Ablegen vo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einige  Ziele  sind  Optionen  bzw.  Varianten  definiert,  di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legend  sind, da� sie  direkt zusammen mit  dem CPU-Befehl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m�ssen. Solche  Optionen h�ngt  man direkt  an das Argumen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punkten an, und sie haben die Form von Variablenzuweis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-Name&gt;:&lt;var1&gt;=&lt;wert1&gt;:&lt;var2&gt;=&lt;wert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das  jeweilige  Ziel  solche  Optionen  unterst�tzt,  und  wenn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,     wird    im    jeweils    zugeh�rigen    Unterkapitel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  SUPMODE:  680x0,  NS32xxx, 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XA, PowerPC, M*CORE, V60 u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FPU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PMMU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CUSTOM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Schaltern  kann  bestimmt  werden,  auf  welche  Tei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es   verzichtet   werden   soll,   weil  die  daf�r  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edingungen   im  folgenden   Codest�ck  nicht   gegeben  sind.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f�r diese Befehle darf entweder  ON oder OFF 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momentan  gesetzte  Zustand  kann  aus  einer Variablen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die  entweder  TRUE  oder  FALSE  ist. Die Befehle bedeut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erlaubt  bzw.  sperrt  Befehle,  f�r deren Ausf�h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  im Supervisorstatus  sein mu�.  Die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erlaubt bzw. sperrt die  Befehle des numerischen Ko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7,  NS32081/32381  bzw.  68881/68882.  Die 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AVAIL.  F�r NS32xxx als Ziel darf  neben einem einfach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auch  der  FPU-Typ  (NS32081,  NS32181,  NS32381 oder NS325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   werden,  um   die  erweiterten   Register  und 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izugeben oder zu verbi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    erlaubt     bzw.     sperrt      die     Befehle 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verwaltungseinheit  68851  bzw.  der  im  68030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.  ACHTUNG!  Die  68030-MMU  erlaubt  nur  eine  relativ 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menge  der 68851-Befehle,  dies wird  �ber den FULLPMM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uert.  Die  Statusvariable  hei�t  PMMUAVAIL.  F�r NS32xx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  darf  neben  einem  einfachen  ON  oder  OFF auch der 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S32082,   NS32382   oder   NS32532)   angegeben  werden,  um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weiligen MUU-Registersatz frei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erlaubt  bzw.  sperrt  die  f�r  benutzerdefinierte Sl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en vorgesehenen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von auf diese Weise  gesperrten Befehlen erzeugt bei S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, bei PMMU und FPU eine echt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X kennt  nicht nur  einen Supervisor-  un User-Mode, sonder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e   Privilegstufen.  Mit  absteigenden  Rechten  heissen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s-Modi  Kernel, Executive, Supervisor und User. Mit dem ACCM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teilt  man  dem  Assembler  mit,  in welchen Modus d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ausgef�hrt wird. Je  nach Modus sind  nicht alle Maschinen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  Als Argument sind entweder die  genannten Namen der vier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,  oder  eine  Zahl  von  Null  (Kernel-Modus)  bis Drei (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).  Im Default  wird der  User-Modus angenommen,  und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(als  Zahlenwert)  l�sst  sich  aus  dem  Symbol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Anweisungen schaltet man  die Verf�gbarkeit bestimmter P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Befehlssatzerweiterungen   ein  oder  aus.   Voraussetzung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keit   einer  dieser  Anweisungen   ist,  da�  die  fra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nicht  bereits  im  Basis-Befehlssatz  enthalten sind, und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entsprechende Aufr�stm�glichkeit bestanden hat.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  ,,Commercial   Instruction   Set'',   d.h.   Befehle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arbeitung   gepackter   und   nicht   gepackter  BCD-Zahl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r  L�nge. Diese  waren auf  dem LSI-11  sowie der PDP-11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Option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Die  Befehle  MUL,  DIV,  ASH  und ASHC, die auf fr�h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en   PDP-11-Systemen   nicht   Teil  des  Basisbefehlssa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n.  Auf dem LSI-11  bzw. der PDP-11/35  und PDP-11/40 war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Option 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Stack-orientierte  Befehle,  die  die  Grundrechenarte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tkommazahlen  im F-Format (32 Bit) implementieren. Auf dem L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bzw.  der  PDP-11/35  und   PDP-11/40  waren  sie  p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Volle Gleitkomma-Unterst�tzung  mit separaten FPU-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F- und D-Format (32/64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hat zwar ab  dem 68030 die  PMMU in den Prozessor integr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ber nur mit  einer Funktionsuntermenge der  externen PMMU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tattet.   AS  sperrt  bei   aktiviertem  PMMU-Befehlssatz  (s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 alle  fehlenden  Befehle,  wenn  als  Zielprozessor 6803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  eingestellt wurde.  Nun kann  es aber  sein, da� in eine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68030-Prozessor  die  interne  MMU  abgeschaltet  wurde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mit  einer  externen  68851  betrieben wird. Mit FULLPMM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AS  dann  mitteilen,  da�  der  vollst�ndige MMU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  ist. Umgekehrt kann  man, wenn man  portablen Code e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 alle   zus�tzlichen   Befehle   trotz  68020-Zielplattform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MMU  OFF abschalten.  Die Umschaltung  darf beliebig oft erfol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mentane  Einstellung   kann  aus   einem  gleichnamigen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esen   werden.  ACHTUNG!   Der  CPU-Befehl   besetzt  f�r  680x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implizit diese Einstellung vor!  FULLPMMU mu� also auf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nach dem CPU-Befehl k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68xx, M*Core, XA, H8, SH7000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430(X),  ST7/STM8, AVR (nur wenn  die Granularit�t des Code-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 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Prozessorfamilien verlangen,  da� Objekte  von mehr  al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L�nge   auf   einer   geraden   Adresse   liegen  m�ssen. 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objekten  schlie�t dies  auch Instruktionsworte  selber ein  -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68000 l�sen Wortzugriffe auf  eine ungerade Adresse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xception aus, andere  Prozessoren wie die  H8-Familie setz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e Adre�bit bei einem Wortzugriff einfach hart auf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PADDING-Befehl kann man  einen Mechanismus aktivieren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versucht,  solches  'Misalignment'  nach M�glichk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indern.  Steht  die  Situation  an,  da� ein Instruktionswor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z.B.  mit  DC  angelegte  Daten  von  16  Bit oder mehr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 Adresse landen  w�rden, dann  wird automatisch  ein F�ll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r  eingef�gt. Im  Listing wird  dieses F�llbyte  in einer separ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mit dem Hinw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t  in der Quellzeile ein Label,  so verweist dieses Label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von  dieser  Zeile  erzeugten  Code,  also  auf  die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ttelbar  nach dem F�llbyte. Das gleiche  gilt auch f�r ein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separaten Zeile  unmittelbar davor,  sofern diese  Zeile al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abel und selber keine Anweisung enth�lt.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n  die  Labels  adr1  und  adr2  die (durch ein F�llbyte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n  Wert  aufgerundete)  Adresse  der  jeweiligen NOP-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n,  adr3 w�rde  jedoch auf  das F�llbyte  vor der dritten N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 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zu PADDING ist analog  zu den vorherigen Befehl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 erlaubt,  und  die  augenblickliche   Einstellung  kann  aus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 Symbol ausgelesen  werden. Defaultm��ig  ist PADDING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680x0-Familie  eingeschaltet,  f�r  alle  anderen werden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Umschaltung Padding-Bytes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56000, AVR, TMS3203x/4x, TMS3206x, MN16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1600, �PD7720/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ist  in  gewisser  Weise  �hnlich  zu PADDING, es arbeite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sserma�en  anders  herum:  w�hrend  PADDING  die  abgelegten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,  um  komplette  Worte  und  damit  ein  Alignment zu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tscht  PACKING mehrere  Werte in  ein einzelnes  Wort. Dies ma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Segment  des AVR  Sinn, weil  dort mit  einem Spezialbefehl ( L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zelne Bytes in  den 16-Bit-Worten zugegriffen  werden kann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Option eingeschaltet (Argument  ON), so werden  immer zwei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bei DATA  in ein  Wort gepackt,  analog zu den einzeln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String-Argumenten.   Der   Wertebereich   der   Integer-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ziert  sich  dann  nat�rlich  auf  -128...+255.  Ist  dies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ausgeschaltet,  (Argument  OFF),  so  bekommt  jedes 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sein  eigenes  Wort  und  darf auch Werte von -32768...+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betrifft nur  Integer-Argumente von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immer  gepackt.  Zu  beachten  ist weiterhin, da� dieses 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nerhalb  der  Argumente  eines  DATA-Befehls funktion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also  mehrere  DATA-Befehle  hintereinander  hat,  f�ngt  s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Argumentzahlen trotzdem halbvolle W�rter 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Prozessoren   der   TLCS-900-Reihe   k�nnen  in  2  Betriebs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,   dem   Minimum-und   Maximum-Modus.   Je   nach   moment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 gelten  f�r  den  Betrieb  und  den Assembler etwas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werte.  Mit diesem Befehl  und den Parametern  ON oder OFF tei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t, da� der folgende Code  im Maximum- oder Minimum-Modus abl�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kann aus  der Variablen INMAXMODE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Voreinstellung ist OFF, d.h. 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azu teilt  man im  H8-Modus AS  mit diesem  Befehl mit, ob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64K- oder  16Mbyte-Adre�raum gearbeitet  wird. F�r den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er  ist  diese  Einstellung  immer  OFF  und  kann  nicht 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380 kann  in insgesamt  4 Betriebsarten  arbeiten, die si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stellung  von  2  Flags  ergeben:  Das XM-Flag bestimmt, o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mit einem  64 Kbyte  oder 4  Gbyte gro�en Adre�raum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 und  kann  nur  gesetzt  werden  (nach  einem Reset steht es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auf  0).  Demgegen�ber  legt  das  LW-Flag  fest,  ob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mit einer  Wortl�nge von  16 oder  32 Bit arbeiten soll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 dieser  beiden  Flags beeinflu�t Wertebereichsein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Konstanten  oder  Adressen,  weshalb  man  AS  �ber  diese 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deren Stellung  mitteilen mu�.  Als Default  nimmt AS 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  Flags  auf  0  stehen,  die  momentane Einstellung (ON ode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aus  den  vordefinierten  Variablen  INEXTMODE  bzw.  IN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den Befehlssatz  der 8051er beim  80C251 deutlich erweit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aber  leider  nur  noch  einen  einzigen freien Opcode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frei. Damit der Prozessor nicht  auf alle Ewigkeit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behindert bleibt, hat Intel  zwei Betriebsarten vorgesehen: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-  und den Quellmodus. Im Bin�rmodus  ist der Prozessor voll 80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,  alle erweiterten Befehle ben�tigen  den noch freie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r�fix. Im Quellmodus  tauschen diese neuen  Befehle ihr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Tabelle mit  den entsprechenden 8051-Instruktion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wiederum mit einem Pr�fix versehen  werden m�ssen. Damit AS we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  er Pr�fixe  setzen mu�  und wann  nicht, mu�  man ihm 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mitteilen, ob der Prozessor  im Quellmodus (ON) oder Bin�r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)  betrieben  wird.  Die  momentane  Einstellung  kann  man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INSRCMODE auslesen. Der Default is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sch  erlaubt  AS,  bei  indizierten  Adressierungsausdr�ck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es, erstes Argument wegzulass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 war also �quivalent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ls Feature  gedacht, wurde  dies jedoch  gelegentlich eh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 angesehen.  Deshalb  darf  ein  leeres  Index-Argument 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gelassen   werden  bzw.  wird  mit  einer  Fehlermeldung  �b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che  Anzahl Argumente  quittiert. Falls  die Funktion gew�nsch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f�r existierenden Code gebraucht wird, kann si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eingeschaltet  werden.  Die  aktuelle  Einstellung kan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n  Prozessoren   der  8051-Serie   ist  Intel   seinen 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n   untreu   geworden:   Der   Prozessor   verwendet  ent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licher  Tradition  eine  Big-Endian-Orientierung von Mehrbytewer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ies bei den MCS-51-Prozessoren  noch nicht gro�artig auffi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 Prozessor  ohnehin  nur  8-bittig auf Speicherzellen zu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,  man sich  die Byte-Anordnung  bei eigenen Datenstruktur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uchen  konnte, ist  dies beim  MCS-251 nicht  mehr so, er k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 (Lang-)Worte aus dem  Speicher lesen und  erwartet dabei das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.  Da  dies  nicht  der  bisherigen  Arbeitsweise  von AS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ablage   entspricht,   kann   man   nun   mit  dies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en,  ob die  Befehle DB,  DW, DD,  DQ, DT  und DO mit Big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-Endian-Orientierung   arbeiten   sollen.   Mit   BIGENDIAN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einstellung)   wird  wie   bei  �lteren   AS-Versionen  zuerst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erwertigste  Byte  abgelegt,  mit  BIGENDIAN  ON  wird die MCS-2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le  Variante  benutzt.  Nat�rlich  kann  man  diese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oft im  Code �ndern;  die momentane  Einstellung kan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Renesas  RX   ist  die   Endianess  ebenfalls   umschaltbar,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  zum  Original-Assembler  hei�t  der  Befehl hier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und akzeptiert ein LITTLE oder BIG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ser  Schalter  auf  ON  gesetzt,  so  veranla�t  man  AS 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nehmen,  der Programmz�hler  des Prozessors  habe nicht  die vo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 Architektur  gegebene L�nge  von 16  Bits, sondern  nu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,  die es gerade eben erlaubt,  das interne ROM zu adressier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 des  AT90S8515  sind  dies  z.B.  12 Bit, entsprechend 4 K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8 KBytes. Damit  werden relative Spr�nge  vom Anfang des ROM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und umgekehrt m�glich, die  bei strenger Arithmetik einen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 ergeben   w�rden,   hier   jedoch   funktionieren,   wei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sbits   bei  der   Zieladressenberechnung  'unter   den  Tis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n.  Vergewissern  Sie  sich  genau,  ob  die von Ihnen ein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variante  so arbeitet, bevor Sie  diese Option einschalten!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 des  oben  erw�hnten  AT90S8515  ist diese Option sogar zwi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ig,  um  �berhaupt  quer  durch  den  ganzen  Adre�raum  spri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teht dieser Schalter  auf OFF, der  momentane Stand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einem gleichnamigen Symbol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Schalter teilt man dem  Assembler mit, ob der folgen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gesetztem  oder  gel�schtem  Control  Panel  Flip-Flop 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Eine Reihe von  IOT-Instruktionen sind nur  bei einer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 des  Flip-Flops  zul�ssig.  Ihre  Verwendung im ander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om Assembler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ktuelle Einstellung kann aus dem Symbol INPANEL 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Schalter  teilt  man  dem  Assembler  mit, ob 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  soll, falls  ein relativer  anstelle eines 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gewesen  w�re.  Der  Default  ist  OFF  bzw.  das, was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durch  die  Argumente   -wrelative  bzw.  -wno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ktuelle  Einstellung  kann  aus  dem gleichnamigen Symbol 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 Mikrokontroller   und   Signalprozessoren   kennen 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ereiche,  die nicht  miteinander mischbar  sind und  jewei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 Befehle zur Ansprache ben�tigen.  Um auch diese verw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k�nnen, stellt der Assembler  mehrere Programmz�hler zur Verf�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denen  mit  dem  SEGMENT-Befehl  hin-und her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 Dies   erlaubt   es,   sowohl   in  mit  INCLUDE  eingebu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grammen  als  auch  im  Hauptprogramm  ben�tigte  Daten 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zu  definieren,  an  denen  sie  benutzt  werden.  Im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folgende Segmente mit folgenden Namen verwal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kt adressierbare Daten (dazu rechnen auch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im  extern  angeschlossenen  RAM  liegende  Daten  oder 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aum beim DSP56xxx oder ROM-Daten beim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re�raum beim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kt adressierbare (interne) D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 der   Teil   des   8051-internen   RAMs,   der  bit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bar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re�bere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bank des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Konstanten-ROM der NEC-Signal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eingebautes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dre�bereich und Initialwerten der  Segmente siehe Abschnitt 3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G).  Je  nach  Prozessorfamilie  sind  auch  nicht alle Segment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segment  wird  so  verwaltet,  als  ob es ein Bytesegment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Adressen inkrementieren um 1 pro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 die in einem  Segment eines bestimmten  Typs defin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 diesen  Typ  als  Attribut.  Damit  hat  der  Assembl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enzte  Pr�fm�glichkeit, ob  mit den  falschen Befehlen  auf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einem  Segment  zugegriffen  wird.  In  solchen  F�llen  wir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eine Warnung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cod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k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ung : falsch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manchen  Anwendungen  (speziell  Z80-Systeme)  mu�  Code  vo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in  einen  anderen  Adre�bereich  verschoben  werden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davon  aber  nichts  wei�,  w�rde  er  alle Labels in de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den    Teil   auf    die   Ladeadressen    ausrichten.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 m��te  Spr�nge  innerhalb   dieses  Bereiches 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eunabh�ngig  kodieren oder  die Verschiebung  bei jedem  Symbol ,,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�''   addieren.  Ersteres  ist  bei  manchen  Prozessoren  gar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letzteres sehr fehleranf�ll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Befehlen  PHASE  und  DEPHASE  ist  es m�glich, dem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zuteilen,  auf  welcher  Adresse  der  Code  im  Zielsystem eff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uf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t   den  Assembler  davon,  da�  der  folgende  Code  auf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 Adresse   ablaufen   soll.   Der  Assembler 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fhin  die Differenz  zum echten  Programmz�hler und  addier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z bei folgenden Operationen da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re�angabe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lage von Label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z�hlerreferenzen      in     relativen     Spr�ngen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frage des Programmz�hlers mit den Symbolen * bzw.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,,Verschiebung'' wird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 den  vor der  zugeh�rigen PHASE-Anweisung  zur�ck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und DEPHASE k�nnen  also auf diese  Weise geschachtel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s  Befehlspaar  vornehmlich  in  Codesegmenten Sinn 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 der Assembler f�r alle definierten Segmente Phasen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 SAVE legt der  Assembler den Inhalt folgen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internen Sta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gew�hlter Prozessortyp (mit CPU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aktiver Speicherbereich (mit SEGMENT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,   ob  Listing  ein-  oder   ausgeschaltet  ist  (mit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s,  zu  welchem  Teil  Expansionen  folgender  Makos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geben werden sollen (mit MACEXP_DFT/MACEXP_OVR gesetz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   aktive    Zeichen�bersetzungstabelle    (mit 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Gegenst�ck  RESTORE wird  entsprechend der  zuletzt gesich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and   von  diesem  Stapel   wieder  heruntergeladen.  Diese 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sind in erster Linie  f�r Include-Dateien definiert wo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n Dateien die  obigen Variablen beliebig  ver�ndern zu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 ihren originalen  Inhalt zu  verlieren. So  kann es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in  Include-Dateien  mit  eigenen, ausgetesteten Unter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istingerzeugung auszusc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alten Zustand r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Papier s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der eigentlic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wieder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 einem einfachen LISTING OFF..ON-P�rchen  wird hier auch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orrekte  Zustand  wieder  hergestellt,  wenn die Listing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vorher ausgeschaltet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�berpr�ft,  ob  die  Zahl von SAVE-und RESTORE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t und liefert in folgenden F�llen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und der interne Stapel ist le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ch Ende eines Passes ist der Stapel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 das  aktuell  benutzte  Target  bereits  einen  Maschinen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  SAVE  bzw.  RESTORE  hat,  kann die Funktionalit�t �ber SAVE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RESTOREENV erreicht werden. Wahlweise  ist es auch immer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die Pseudobefehle  durch voran  gestellte Punkte  (.SAV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man AS  den aktuellen Stand bestimmt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eren Inhalt  sich nicht  mit einem  einfachen ON  od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en   l��t.   Typischerweise   sind   dies  Register,  d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einheiten  beeinflussen und deren Werte  AS wissen mu�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  Adressierungen  zu  erzeugen.  Wichtig  ist,  da�  man A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diese Werte nur  mitteilt, es wird  kein Maschinencode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iese Werte in die entsprechenden Register l�d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mit  ASSUME  definierter  Wert  l��t  sich  mit  der 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ASSUMEDVAL wieder  abfragen oder  in Ausdr�cke einbau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  f�r alle im  folgenden gelisteten Architekturen  mit Ausnahm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65CE02  besitzt  ein  Register   'B',  mit  dem  die  'Base-P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 wird.  Im  Gegensatz  zum  'einfachen' 6502 l��t sich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peicherseite,  die  mit  kurzen (8-bittigen) Adressen anspre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frei  im  64K-Adre'sraum  hin-  und herschieben. Nach einem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 dieses Register auf Null, der  65CE02 verh�lt sich also wi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ild.  Dies  ist  auch  die  Default-Annahme des Assemblers.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ASSUME B:xx kann  man ihm den  aktuellen Wert mitteilen, un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  in   dieser    Seite   werden    dann   automatisch  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  seinen  ,,Vorg�ngern''  wie  6800 und 6502 kan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die Lage der  direct page, d.h.  des Adressbereiches, der m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angen Adressen erreichbar ist,  frei bestimmt werden. Dazu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 sog.  ,,Direct  Page  Register''   (DPR),  das  die  Seite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t.  Ihm mu�  man mittels  ASSUME einen  passenden Wert zuwei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einen  anderen Wert  als die  Vorgabe von  0 in DPR schrei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werden Adressen falscher L�nge erzeu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m HC11  kamen die  Entwickler letzen  Endes nicht um ein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Banking  herum,  um  mit  16  Adre�leitungen  mehr  als  64 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sprechen.  Die Register MMSIZ,  MMWBR, MM1CR und  MM2CR legen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und wie die beiden zus�tzlichen  512K-Bereiche in den Adre�rau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eingeblendet  werden  sollen.  Initial  nimmt AS den Reset-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Register an,  d.h. alle  mit $00  belegt und  das Windowi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kann  man  die  Werte  der  Register  CONFIG, INIT und I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.  Aus  diesen  kann  der  Assembler die Lage der CPU-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sowie  des  CPU-internen  RAM/EEPROM bestimmen. Deren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 eine  h�here  Priorit�t  als  die  per  Windowing  eingebl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Variante ohne anh�ngendes 'X'  kennt auch der HC12X eine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Adressierungsart,  die  hier  jedoch auch andere Adre�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ersten 256 Byte erreichen  kann. �ber das DIRECT-Regis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256-Byte-Seite   vorgegeben   werden,   die   mit  dieser 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   angesprochen  wird.  Mittels   ASSUME  wird  A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Stand  dieses  Registers  mitgeteilt,  so  da� bei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 automatisch   die   effizienteste  Adressierungsart 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ann. Default ist 0, was auch dem Reset-Zustand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t seinen nur  16 Bit breiten  Adre�operanden einen 1 Mbyte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ansprechen zu  k�nnen, bedient  sich der  68HC16 ein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Bank-Registern,   die   die   fehlenden   oberen  vier  Adre�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liefern.  Davon  ist  das  EK-Register  f�r  absolute Daten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cht   Spr�nge!)   zust�ndig.   AS   �berpr�ft  bei  jeder 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ob die oberen vier Bits  der Adresse mit dem �ber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Wert  �bereinstimmen.  Differieren  die  Werte, g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 aus. Der Vorgabewert f�r EK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ximum-Modus wird  der erweiterte  Adre�raum dieser Prozessor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  Reihe  von  Bank-Registern  adressiert.  Diese  trag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DP (Register 0..3, absolute Adressen),  EP (Register 4/5) und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).  Den momentanen Wert von DP  ben�tigt AS, um zu �berpr�f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 in  der  momentan  adressierbaren  Bank liegen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 anderen  Register  werden  nur  f�r  indirekte  Adress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und  entziehen  sich  daher  der  Kontrolle; ob man ihr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ibt  oder  nicht,  ist  daher  Geschmackssache.  Wichtig ist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das BR-Register,  das angibt,  auf welchen 256-Byte-Bere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n   Adressen   zugegriffen   werden   kann.  Allen  Registern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,  da�  AS  keine  Initialwerte  f�r  sie annimmt, da si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Prozessor-Reset undefiniert sind;  wer absolut adressier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daher auf jeden Fall DR und DP be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 dieser  Reihe  kennen  f�r  den  JSR-Befehl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e  Adressierungsart  ,,special  page'',  mit  deren  Hilf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 die oberste  Seite des internen  ROMs k�rzer kod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ist nat�rlich  vom jeweiligen  Chip abh�ngig,  und es  gib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,  als  es  mit  dem  CPU-Befehl sinnvoll w�re, zu kodieren...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ASSUME herhalten, um die Lage dieser Seite vorzu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SP:$1f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interne ROM 8K gro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beinhalten  eine Reihe  von Registern,  der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kennen mu�, um den  korrekten Code zu erzeugen.  Es handelt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Bedeutung           | Wertebereich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en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-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kt adr. Seite   | 0-$ffff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registerbreite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kkumulatorbreite  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ch nicht in  endlose Wiederholungen zu  ergehen, verweise i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r  Werte auf  Kapitel 4.15.  Die Handhabung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genauso  wie  beim  8086,  d.h.  es k�nnen auch hi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auf einmal  gesetzt werden  und es  wird kein  Code erzeug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 mit  den Werten  besetzt. Dies  bleibt wieder  einzi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in dem Programmierer �berl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 Prozessoren  der  MCS-96-Familie  besitzen   ab  dem  80196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WSR, mit  dessen Hilfe  Speicherbereiche aus  dem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 RAM  oder  dem  SFR-Bereich  in  Bereiche  des  Register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lendet  werden  und  so  mit  kurzen Adressen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Teilt man  AS mit  Hilfe des  ASSUME-Befehls mit, welch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WSR-Register hat, so stellt  er bei absoluten Adress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,  ob sie durch  das Windowing mit  1-Byte-Adressen errei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;  umgekehrt  werden  auch  f�r  durch  das  Windowing �berd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automatisch  lange  Adressen  erzeugt.  Der 80296 besitz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s,   zweites   Register   WSR1,   um  zwei 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e   gleichzeitig  in  das   Registerfile  einblend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 Sollte  es  m�glich  sein,   eine  Speicherzelle  �ber 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zu adressieren, so w�hlt AS immer den Weg �ber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indirekter  Adressierung  k�nnen  Displacements  wahlweise kurz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 -128  bis  +127)  oder  lang  (16  Bit) sein. Der Assembler 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anhand  des  Displacements  die k�rzestm�gliche Kod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aber  m�glich,  durch  ein  vorangestelltes Gr��er-Zeichen (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16-Bit-Kodierung  des  Displacements  zu erzwingen. Gleich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bsolute  Adressen  im  Bereich  0ff80h...0ffffh,  die 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n Offset relativ zum "Nullregister" adress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6 kann Daten  aus allen Segmenten  in einem Befehl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  jedoch   sog.   ,,Segment-Pr�fixe'',   wenn   ein   a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register  als  DS  verwendet  werden  soll.  Zus�tzlich 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a� das  DS-Register auf  ein anderes  Segment verstellt ist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�ber l�ngere  Strecken nur  Daten im  Codesegment zu adress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AS aber keine  Sinnanalyse des Codes  vornimmt, mu� ihm �ber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mitgeteilt  werden,  auf  welche  Segmente  die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zei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vier  Segmenten  des  8086  (SS,DS,CS,ES) k�nnen auf diese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hmen  zugewiesen werden. Dieser Befehl  erzeugt jedoch kein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Werte auch  wirklich in die  Segmentregister zu laden, di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Programm geta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 diese  Befehls  hat  zum  einen  die  Folge, da� 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adischen    Zugriffen    ins    Codesegment   automatisch   Pr�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llen  kann, andererseits da� man AS mitteilen kann, da� das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verstellt  wurde  und  man  sich  im folgenden explizite C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spa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Argumente hinter dem Doppelpunkt  sind CODE, DATA und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Wert  dient  dazu,  AS  mitzuteilen, da� da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 f�r  AS  verwendbaren   Wert  enth�lt.  Vorinitialisiert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ASSU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180 besitzt eine eingebaute  MMU, die den ,,logischen Adre�raum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PU-Kerns  von  64  KByte  auf  einen physischen Adre�raum von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�bersetzt.  Das  genaue  Mapping  wird  durch  die drei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R,  CBR  und  BBR  gesteuert.  Im  Gegensatz  zum 68HC11K4 nimm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aktuell keine automatischen  Umrechnungen von physisch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e     Adressen    vor,    sondern    h�lt    lediglich    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rechnungstabellen  vor. Es  ist aber  m�glich, diese  unt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hys2cpu()-Funktion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Z80 kann in zwei Modi oper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Z80 Modus sind  die Register BC,  DE, HL, IX,  IY und SP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 und  nur  die  64K-Speicherseite,  die  durch  das  M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 definiert ist, kann adressiert  werden. Bei Befehl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absolute  Adresse  oder  einen  nicht-8-Bit Wert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halten, werden zw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ADL Modus sind  die Register BC,  DE, HL, IX,  IY und SP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und  der  komplette  16  MByte Adressraum kann angesp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Bei Befehlen, die eine  absolute Adresse oder einen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 Wert als Argument beinhalten, werden dr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die  Bin�rkodierung  und  Adre�bereichspr�fung  von  diesem 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t,  mu�  der  Assembler  wissen,  welcher  Modus gerade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Indem man ADL mittels ASSUME entweder  auf 0 oder 1 setzt, 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dem  Assembler  den  Default-Modus   mit,  d.h.  den  Modus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expliziter Suffixe an  einem Befehl. Des  weiteren kan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der  aktuelle  Wert  von  MBASE  (0  bis 0ff hex) mit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ie Default-Annahme f�r beide Werte  ist 0, �hnlich den 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einem Hardware-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A-Familie besitzt einen  Datenadre�raum von 16  Mbyte, ein Pro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 nur  immer  innerhalb  einer  64K-Seite  adress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as DS-Register vorgegeben wird. AS  mu� man den momentan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Registers  vorgeben,  damit  er  Zugriffe auf absolut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29K-Familie besitzen  ein Register RBP, mit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   B�nke  von  16  Registern   vor  der  Benutzung  im  Use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�tzt  werden  k�nnen.  Dazu  kann  man  ein  entsprechendes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Register setzen. Mit ASSUME kann  man AS nun mitteilen,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RBP gerade  hat. Auf  diese Weise  kann AS warnen, fall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im User-Modus auf gesch�tzte Register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keines  der  Register  im  80C166/167  breiter  als 16 Bi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  dieser Prozessor  18/24 Adre�leitungen,  kann also  bis zu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/16  Mbyte adressieren. Um  diesen Widerspruch unter  einen Hu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ommen,  verwendet  er  nicht  die  von  Intel  her  bekannte (...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htigte)  Segmentierung  oder  hat  unflexible Bankregister...n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acht Paging! Dazu wird der  ,,logische'' Adre�raum von 64 K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Seiten  zu  16  Kbyte  eingeteilt,  und f�r jede Seite existier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register  (bezeichnet als DPP0...DPP3),  das bestimmt, welc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kalischen  16/1024  Seiten  dort  eingeblendet  wird.  A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den Adre�raum grunds�tzlich mit 256  Kbyte/16 Mbyte aus der 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Programmierers  zu   verwalten,  d.h.   bei  absoluten  Zugri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t  AS  die  physikalische  Seite  und  schaut in der mi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n  Seitenverteilung  nach,  wie  die  Bits  14  und  15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en  Adresse gesetzt werden m�ssen.  Pa�t kein Seitenregis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Warnung ausgegeben.  Defaultm��ig nimmt AS  an, da� die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linear die  ersten 64  Kbyte abbilden,  etwa in der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167 kennt noch einige Befehle,  die die Seitenregister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�bersteuern  k�nnen.  Wie  diese Befehle die Adre�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,  ist im  Kapitel mit 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aschineninstruktionen  kennen  ein  verk�rzte  Kodierung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in einem bestimmten Wertebereich li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wendet  im Default  automatisch die k�rzere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�glich.  Falls  man  die  l�ngere erzwingen m�chte, 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m 65xx/68xx ein  Gr��erzeichen vor den  Operanden (hint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kreuz!).  Umgekehrt kann  man auch  ein Kleinerzeichen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die kurze  Kodierung erzwingen will.  Falls der Opera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laubten Wertebereich liegt, gibt  es eine Fehlermeldung. Sin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leiche  gilt  f�r  Spr�nge,  die  mit  kurzem  Displacemen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m, absolutem Argument kod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von  der   Architektur  her   vorgegebene  Datenadre�raum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(egal ob man direkt  oder �ber das HL-Register adress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�gt  lediglich 256 Nibbles.  Da die ,,besseren'' Familienmitgl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bis zu  1024 Nibbles  RAM on  chip haben,  war Toshiba gezw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Bankingmechanismus  �ber   das  DMB-Register   einzuf�hre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  das  Datensegment  als  einen  durchgehenden  Adre�raum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t  bei jeder direkten Adressierung, ob  die Adresse in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 Bank liegt. Die von AS momentan angenommene Bank kann mitt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werden. Der Default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 verf�gt �ber einen Eingangs-Pin  namens BPS, mit 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 kann,  welcher  Adre�bereich  direkt  adressierbar  sein  s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die  untersten  256  Worte  des  Speichers,  oder die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sten  und untersten 128  Worte. Der Default  is ersteres,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BPS:1 schaltet man auf die zweite Variante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er  ST6-Reihe sind  in der  Lage, einen  Teil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)  des  Codebereiches  in  den  Datenbereich  einzublenden, z.B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aus  dem  ROM  zu  laden.  Dies  bedeutet aber auch, da�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Zeitpunkt immer  nur ein  Teil des  ROMs adressie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r  Teil dies  ist, wird  durch ein  bestimmtes Register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Inhalt dieses Registers  kann AS zwar  nicht direkt kontroll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ihm aber  mit diesem Befehl  mitteilen, wenn man dem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neuen  Wert  zugewiesen  hat.  AS  kann  dann  pr�fen  und gg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n,  falls auf Adressen im  Codesegment zugegriffen wird, d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,,angek�ndigten''  Fenster  liegt.  Hat  die Variable VARI z.B.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456h, so 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S-interne  Variable  auf  11h,  und  ein Zugriff auf VARI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Zugriff auf die Adresse 56h im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Symbols  kann auch  schlicht NOTHING 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wenn das  Bank-Register tempor�r  als Speicherzelle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Wert ist auch 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z�hler dieser Mikrokontroller ist  lediglich 12 Bit br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deutet f�r Varianten mit mehr  als 4 KByte Programmspeich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 eine  Art  von  Banking  einfallen lassen mu�te. Dazu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und Programmspeicher  in 2  KByte-Seite eingeteilt.  Se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dre�raumes  greift  immer  auf  Seite 1 des Programmspeichers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as  bei  diesen  Varianten  vorhandene  PRPR-Register  kan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bestimmen, welche  Seite des  Programmspeichers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000h bis 7ffh  zugegriffen wird. AS  betrachtet d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erster   N�herung   als   linear    und   von   der   Gr��e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peichers.  Erfolgt  ein  Sprung  von  Seite  1  aus  auf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au�erhalb  dieser  Seite,  wird  gepr�ft, ob deren Adress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aktuell  angenommenen  Wert  des  PRPR-Registers  identisch 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ein  Sprung  von  einer  anderen  Seite  aus  auf ei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halb  Seite  1,  wird  gepr�ft,  ob  die Zieladresse inn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Seite liegt. WICHTIG: Da der  Programmz�hler nur 12 Bit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ist es  nicht m�glich,  ohne einen  Umweg �ber  Seite 1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in  eine  andere  zu  springen  -  Mit  einem Umsetzen des PRP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u�erhalb von  Seite 1  w�rde man  sich seinen  eigen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den F��en weg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9-Familie verwendet zur Adressierung  von Code- und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kt   die   gleichen   Befehle.   Welcher   Adre�raum  dabei 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n  wird, h�ngt vom  Stand des DP-Flags  im Flag-Register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bei absoluten Zugriffen �berpr�fen  kann, ob man mit 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dem korrekten  Adre�raum arbeitet  (das funktioniert nat�rli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bsoluten Zugriffen!),  mu� man  ihm per  ASSUME mitteilen, ob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P-Flag  momentan auf  0 (Code)  oder 1  (Daten) steht. Der Initial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Annahme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ein  Register  (V),  mit dessen Hilf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Zeropage'',  d.h.  die  Lage  der  mit  nur einem Byte adressie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ch  in  Seitengrenzen  im  Speicher  frei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Da man aber aus Bequemlichkeitsgr�nden nicht mit Ausdr�cken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Zaeh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will,  �bernimmt  AS  diese  Arbeit, allerdings nur un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,  da� man ihm �ber einen  ASSUME-Befehl den Inhalt des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itteilt. Wird  ein Befehl  mit Kurzadressierung benutz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pr�ft,  ob  die  obere  H�lfte  des  Adre�ausdrucks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en  Inhalt �bereinstimmt.  Stimmt sie  nicht, so erfolg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t  eine  8/16-Bit-Architektur,  die  nachtr�glich durch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n  (Daten-)Adre�raum  von  einem  MByte  erweitert  wurd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wird mit den Registern  PM6 (Normalfall) bzw. P6 (altern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it vorangestelltem &amp;) realisiert,  die die fehlenden ober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 nachliefern.   Zumindest   bei   absoluten   Adressen   kan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,  ob  die  gerade  angesprochene, lineare 20-bitt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des gegebenen 64K-Fensters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mit  78K3-Kern  besitzen  Registerb�nke  mit  insgesam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,  die  man  �ber  ihre  Nummern  ansprechen kann (R0 bis R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hre symbolischen Namen (X=R0,  A=R1, C=R2, B=R3,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 E=R12,  D=R13,  L=R14,  H=R15).  Der  Prozessor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  ein Register-Auswahlbit (RSS), mit dem  man das Mapping von A/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und B/C von  R0..R3 auf R4..R7  umschaltet. Dies ist  in erste 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Befehle  wichtig,  die  implizit  eines  dieser  Register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bei denen  die Registernummer  nicht im  Maschinenbefehl kod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). Man kann dem Assembler aber auch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�  die  folgenden  Befehle  mit diesem ge�nderten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.  Der Assembler wird f�r  Befehle, in denen die Registe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kodiert  ist,  dann  auch  die  alternativen  Register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.  Umgekehrt wird dann z.B. auch  R5 statt R1 im Quellcod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r  als  'Upgrade-Pfad'  vom  78K3  konzipiert,  deshalb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Prozessorkern auch  ein RSS-Bit,  mit dem  man das  Mappi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 AX  und  BC  umschalten  kann  (auch  wenn  NEC  von 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in neuem Code abr�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 vielen   neuen   Befehlen   und   Adressierungsarten   i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ntliche  Erweiterung der  gr��ere Adre"raum  von 16  MByte,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nur das erste  MByte f�r Programmcode  genutz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 CPU-interne  RAM  sowie  die  Special  Function  Register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lweise  am oberen  Ende des  ersten MByte  oder der  ersten 64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liegen. Dies teilt  man dem Prozessor  durch den LOCATION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,  der als  Argument wahlweise  eine 0  oder 15 akzeptiert.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schaltet  der  Prozessor  auch  die  Adre�bereiche  um, 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n  (8-Bit) Adressen erreicht werden  k�nnen. Parallel dazu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Assembler  mittels  ASSUME   LOCATION:..  ebenfalls  dieser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teilt  werden,  damit  er  kurze  Adressen  in  den dazu pa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n  erzeugt. Der Assembler nimmt  f�r LOCATION einen Defaul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lle  Instruktionsworte  dieser  Prozessorfamilie  nur  32 Bi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und  von  diesen  32  Bit  nur  16  Bit  f�r  absolute 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  wurden, m�ssen  die fehlenden  oberen 8/16  Bit aus dem 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erg�nzt  werden.  Bei  Adressierungen  kann man aber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lle 24/32-Bit-Adresse angeben,  AS pr�ft dann,  ob die oberen 8/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mit  dem angenommenen  Inhalt von  DP �bereinstimmen. Gegen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LDP-Befehl  weicht  ASSUME  darin  ab,  da�  man  hier 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Adresse aus der Speicherbank  angeben kann, das Herausz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beren Bits mu� man also ,,zu Fu�'' mach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elbst mit  Hilfe von  Doppelregistern (8  Bit) nicht der komp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von 12 Bit zu erreichen  ist, mu�te NEC (wie andere auc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Banking zur�ck greifen: Die oberen 4 Adre�bits werden aus dem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geholt (welchem  demzufolge mit  ASSUME Werte  zwischen 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zugeordnet werden  k�nnen), das  aber nur  beachtet wird,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-Flag  auf 1 gesetzt  wurde. Steht es  (wie die Vorgabe  ist) au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 die obersten  und untersten  128 Nibbles  des Adre�ra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 Bankumschaltung erreichen. Da der  75402 weder MBE-Flag noch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kennt,  ist  f�r  ihn  der ASSUME-Befehl nicht definiert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werte von MBE und MBS lassen sich daher nicht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viele  andere  Mikrokontroller  auch,  leidet  diese Famili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der Knauserei seiner Entwickler:  einem 24 Bit brei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 16  Bit  breite  Adre�register  etwas unterbemittelt gegen�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u�ten wieder mal  Bank-Register her. Im  einzelnen sind die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Programmcode,  DTB f�r  alle Datenzugriffe,  ADB f�r in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  �ber  RW2/RW6  und  SSB/USB  f�r  die Stacks. Sie k�nn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zwischen 0 und  255 annehmen. Defaultm��ig  stehen alle Ann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AS auf 0, mit Ausnahme von 0ffh f�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existiert  das  DPR-Register,  das  angibt, welch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 der  durch   DTB  gegebenen   64K-Bank  mit  8-Bit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werden  kann.  Der  Default  f�r  DPR ist 1, zusamme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�r DTB ergibt dies also eine Default-Seite bei 0001xx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MN1613  wurde  eine  Architektur mit 16-Bit-Adressen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,  Dies  wird  durch  einen  Satz  vier Bit breiter ,,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'  (CSBR, SSBR,  TSR0 und  TSR1) erreicht,  deren Wert  (u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nach links geschoben) zu den  16-Bit- Adressen hinzu add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ze� kann auf diese Weise immer  ein 64 KWorte gro�es Fenst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Worte  gro�en  Adre�raum  adressieren.  Der Assembler benutz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ASSUME  mitgeteilten  Werte,  um  zu  warnen,  wenn  ein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innerhalb des  256K-Adre�raums mit  den aktuellen Wert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bar  ist,  und  rechnet  ansonsten  den  korrekten 16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aus.  Bei   indirekter  Adressierung   ist  so   eine  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urgem��)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Mikroprozessoren implementieren den  Befehlssatz einer PDP/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  grunds�tzlich  einen  Adre�raum  von  4 Kiloworten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kann  dieser  auf  acht  ,,Felder'' von 4 Kiloworten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dressierung  von  Daten  und  Spr�nge sind prinzipiell nu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Feld m�glich, mit  einer Ausnahme: �ber  das IB-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 ein  anderes 4K-Feld  m�glich. Dieses  gibt die ober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gesamt 15 Bit  langen Zieladresse vor,  falls IB per ASSUM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Wert ungleich NOTHING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  12-Instruktionen  erfordern  f�r  ihre  Ausf�hrung ein sogenan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   Register.  Dieses  Register  kann  entweder  explizit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tes  Argument angegeben werden,  oder es wird  mit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Default f�r allen folgenden Code festgelegt. Wenn weder eine CK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noch  ein  explizites  Register  angegeben  wurde,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ausgegeben.  Der  Default  von  keinem  Default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 wiederhergestellt  werden,  indem  man  die  CKPT-Anweisung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ls Argument auf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hat die Ausnahmebehandlung f�r undefinierte Befehle bei der 29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  so  definiert,  da�  f�r  jeden  einzelnen Befehl ein Exce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tor   zur  Verf�gung  steht.  Dies  legt  es  nahe,  durch  gezi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Emulationen   den   Befehlssatz   eines  kleineren  Mitgli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amilie  zu  erweitern.  Damit  nun  aber AS diese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nicht als  Fehler anmeckert,  erlaubt es  der EMULATED-Befeh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tzuteilen, da� bestimmte Befehle  doch erlaubt sind. Die Pr�f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er  momentan  gesetzte  Prozessor  diesen  Befehl beherrsch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  �bergangen.   Hat   man   z.B.   f�r   einen   Prozessor 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einheit  ein Modul geschrieben, das aber nur mit 32-Bit-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umgehen kann, so 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mit ON  oder OFF  als Argument  legt fest,  ob AS kurze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einem   8-Bit-Displacement    verf�gbare   Spr�nge 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l�ngern'' soll, indem z.B. aus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e  l�ngere  Sequenz  mit  gleicher Funktion wird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prungziel  zu  weit  von  momentanen Programmz�hler entfer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ne w�re dies z.B. die Sequ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f�r eine Anweisung aber  kein passendes ,,Gegenteil'' exis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ie Sequenz auch l�nger werden, z.B. f�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 dieses  Feature  gibt  es   bei  Spr�ngen  keine  eineindeu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    von   Maschinen-   und   Assemblercode   mehr,   und 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handelt man sich  m�glicherweise zus�tzlich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 Man sollte dieses Feature daher mit Vorsicht ein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ON als Argument  kann man Assmebler-Befehle  wahlweise au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schreiben, wie sie Zilog f�r  den Z80 definiert ha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 man  einfach  nur   noch  LD  mit   sich  selbst  erkl�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,  wo man in der  originalen Syntax (bzw. neueren 8008-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Operanden  MVI,  LXI,  MOV,  STA, LDA, SHLD, LHLD, LDAX, S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SPHL schreib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l    einige   Mnemonics    in   der    originalen   und  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 Bedeutung  haben,  kann  man  nicht  zu 100% im '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'  programmieren. Alternativ  schaltet man  f�r 8080/8085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 als  Argument  die  originale  Syntax  ganz  ab.  Detai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Betriebsart kann man im Abschnitt 4.22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ingebautes Symbol mit  gleichem Namen gestattet  es,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auszulesen. Es gilt 0=OFF, 1=ON u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iden Befehlen  rahmt man ein  St�ck Quellcode ein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oder mehrere Fehler erwartet werden.  Treten die �ber ihr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A)  identifizierten Fehler  oder Warnungen  auf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unterdr�ckt,  und  die  Assemblierung  l�uft  ohne  Fehler dur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ohne  an  dieser  Stelle  Code  zu erzeugen. Erwartete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getretene Fehler oder Warnungen  l�sen ihrerseits jed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von  ENDEXPECT  aus.  Der  Haupt-Anwendungszweck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findet  sich  in  den Selbst-Tests im tests/-Unter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kann man so testen, ob Wertebereiche korrekt gepr�f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-Shift nu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beschriebenen  Befehle �berschneiden  sich teilweise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it�t,  jedoch  definiert  jede  Prozessorfamilie ander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gleiche  Funktion.  Um  mit den Standardassemblern konfor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, wurde diese Form der Implementierung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nicht ausdr�cklich anders erw�hnt,  kann bei all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ablage   (nicht   bei   denen   zur   Speicherreservierung!)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Zahl  von  Parametern  angegeben  werden, die der Reih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 eine oder  mehrere Konstanten  des beim 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  bestimmten  Typs  im  Speicher  ab. Die Attribute ent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in Abschnitt  2.5 definierten,  zus�tzlich ist f�r Byte-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�glichkeit vorhanden, Stringausdr�cke  im Speicher abzuleg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  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rameterzahl  darf  zwischen  1  und  20  liegen, zus�tzlich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    Parameter   ein    in   eckigen    Klammern   eingeschlos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ungsfaktor vorausgehen, z.B.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 Bereich  bis   zur  n�chsten   Seitengrenze  mit  Nullen  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Mit dieser  Funktion kann  man sehr  leicht die Grenze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erzeugten Codes pro Zeile Quellcode �berschr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 die   Byte-Summe   ungerade   sein,   so  kann  vom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 weiteres Byte angef�gt  werden, um die Wortaus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aten zu  erhalten. Dieses  Verhalten kann  mit dem PADDING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- und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abgelegte  Dezimalgleitkommazahlen (DC.P ...)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 den  ganzen  Bereich  der  extended  precision  �berstreichen,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 ist  dabei  allerdings,  da�  die  von  Motorola 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rozessoren   68881/68882  beim   Einlesen  solcher   Konstant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senderstelle des Exponenten ignor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Attribut ist W, also 16-Bit-Integerza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DSP56xxx  ist  der  Datentyp  auf  Integerzahlen  festgelegt (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  ist  deshalb  weder  n�tig  noch  erlaubt),  die im Berei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8M..16M-1  liegen  d�rfen.  Stringkonstanten  sind  ebenfalls 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jeweils drei Zeichen in ein Wort gepa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im Gegensatz zum  Original Motorola-Assembler auch erlaubt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Kommando Speicher  zu reservieren,  indem man  als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zeichen    angibt.   Diese    Erweiterung   haben    wohl 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anbieter  von 68K-Assemblern  eingebaut, in  Anlehnung an das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Assembler  machen. Wer dies  benutzt, sollte sich  aber im kl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a�  dies  zu  Problemen  beim  Portieren  von  Code  auf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f�hren kann. Des weiteren  d�rfen Fragezeichen als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it 'normalen' Konstanten in einer Anweisung 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m  Befehl  l��t   sich  zum  einen   Speicherplatz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  Zahl  im  Attribut  beschriebener  Zahlen  reservieren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 20 Bytes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240 By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 Bedeutung ist die  Ausrichtung des Programmz�hlers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ertangabe 0 erreicht wird. So wir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ogrammz�hler auf die n�chste gerade Adresse aufgerundet,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auf die n�chste  Langwortgrenze. Eventuell dabei freiblei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nd nicht etwa  mit Nullen oder  NOPs gef�ll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gabe f�r die Operandengr��e ist --- wie �blich --- W, also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56xxx ist  die Operandengr��e  auf Worte  (a 24  Bit) fest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gibt es deswegen wie bei DC auch hi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wird  auf dem Renesas  RX Speicher reserv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gr��e  des reservierten  Speicher resultiert  aus dem Produk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und der  durch den  Befehl gegebenen  Operandengr��e (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LKB, 2 Byte f�r BLKW, 4 Byte f�r BLKL und 8 Byte f�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 (au�er 4004/4040), Zilog, Toshiba, NEC, TMS3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mens, AMD, M16(C), MELPS7700/65816, National, ST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mel, TMS7000, TMS1000, �PD77230, Sign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 stellen  sozusagen  das  Intel-Gegenst�ck  zu DS und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, und wie nicht anders zu erwarten, ist die Logik etwas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 einen  wird  die  Kennung  der  Operandengr��e  in  das 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Byte oder ASCII-String wie bei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-Integer oder Gleitkomma mit halb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-Integer oder Gleitkomma mit einfach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-Integer oder Gleitkomma mit doppelt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 Gepackter  BCD   Integer  oder   Gleitkomma  mit  erweit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igkeit (80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Gleitkomma mit vierfacher Genauigkeit (128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anderen erfolgt  die Unterscheidung,  ob Konstantendefiniti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,  im  Operanden.  Eine  Reservierung  vo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 ? gekennzeich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?   ; reserviert e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?,? ; reserviert Speicher fuer 2 Worte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-1  ; legt die Konstante -1 (FFFFFFFFH) a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  und  Konstantendefinition  d�rfen  nich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gemis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"Hallo",?  ; --&gt;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 noch  der  DUP-Operator  erlaubt,  der  die  mehr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ge    von   Konstantenfolgen    oder   die    Reservierung   g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l�cke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3 dup (1,2)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20 dup (?)  ; reserviert 40 Byte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 sehen  kann,  mu�  das  DUP-Argument  geklammert werden,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aber auch wieder  aus mehreren Teilen  bestehen, die sel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DUPs sein k�nnen...das ganze funktioniert also rekurs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t aber  auch eine  Stelle, an  der man  mit einer anderen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s  in  Ber�hrung  kommen  kann:  maximal k�nnen 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oder  Daten  in  einer  Zeile  erzeugt  werden. Dies bezieh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 die  Reservierung von  Speicher, nur  auf die Defini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feld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UP-Operator wird nur  erkannt, wenn er  selber geklammert 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 von ihm ein nicht-leeres Argument  steht; auf diese Weise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ein  eventuell  definiertes  Symbol  gleichen  Namens au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und  DW  auf  65xx-  und  68xx-Plattformen verstehen neben dem D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zus�tzlich  die  'Motorola-Variante'  davon, nämlich e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igen Klammern davor geschriebene Zahl von Wiederhol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verschiedenen  Plattformen  existieren  Befehle  mit  iden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it�t, jedoch anderem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m  mit dem  M80 vertr�glich  zu sein,  darf im  Z80-Modus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B/DW auch DEFB/DEFW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bzw. WORD/ADDRW beim  COP4/8 stellen einen  Alias f�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DW dar, wobei die beiden  Paare sich jedoch in der Byt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eiden:  Die  Befehle,  die  von  National  zur  Adre�ab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esehen  waren,  benutzen  Big-Endian,  BYTE  bzw.  WORD 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-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bzw. WORD funktionieren  auf der PDP-11,  VAX und WD16 wi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DW, akzep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bzw.  QUAD  funktionieren  auf  der  VAX  wie  DD  bzw.  D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zep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dem Renesas RX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wi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wie DW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wie DD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wie DD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wie DQ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B  in  einem  Adre�raum  angewendet, der nicht byte-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(z.B. das CODE-Segment des Atmel  AVR), so werden immer zwe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  16-Bit-Wort  gepackt,  entsprechend  der durch die Archit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n  Endinaness  -  das  untere  Byte wird bei Little-Endi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  gef�llt. Ist  die Gesamtmenge  aller Bytes  ungerade, so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 Worth�lfte  ungenutzt und  ist quasi  ''Padding''. Si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 genutzt,  falls  im  Quellcode  eine  weitere DB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ttelbar  folge  sollte.  Sinngem��  gilt  das  gleiche  f�r DN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hier  zwei  oder  vier  Nibbles  in  ein  Byte oder 16-Bit-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pa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EC 77230 nimmt  mit seiner DW-Anweisung  eine Sonderstellung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 funktioniert  eher   wie  DATA   bei  seinen  kleineren  Br�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    aber   neben    String-   und    Integerargumenten 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  (und  legt  sie  prozessorspezifischen  32-Bi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). DUP gibt e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blage von  Gleitkommazahlen ist zu  beachten, da� dies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e  Genauigkeit  und  Wertebereich  haben  können  als das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System  verwendete  Format.  Handelt  es  sich  dabei  z.B.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bliche'  IEEE 754 64-Bit-Format, so ist  der Wertebereich auf ca.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*10^308  beschr�nkt  (siehe  Variable  FLOATMAX),  und die unt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bzw. acht Bytes bei DT bzw. DO sind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und  FLT4  funktionieren  analog  zu  DD  bzw.  DQ,  lege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lie�lich  Gleitkomma-Konstanten im  DEC-eigenen F-  bzw. D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.   Der   WD16   verwendet   hingegen   ein  eigenes,  48  Bit  (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worte)  langes Format. Gleitkomma-Konstanten  in diese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mit der FLT3-Anweisung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werden auf  der VAX  Gleitkomma-Konstant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-eigenen  Formaten  im  Speicher  abgelegt,  wobei  x  f�r  die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n  Formate (F, D, G  und H) steht. FLOAT  ist ein Ali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_FLOATING,  DOUBLE  einer  f�r  D_FLOATING.  Die Befehle funktio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wie DD u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, Zilog, Toshiba, NEC, TMS370, Siemens, AMD, M16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, ST9, TMS7000, TMS1000, Intersil,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stellt  eine  Kurzschreibweise dar, um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reserv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eine Kurzschreib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&lt;Anzahl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,   lie�e  sich  also  prinzipiell   auch  einfach  �ber  ein 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eren,  nur  scheint  dieser  Befehl  in  den  K�pfen einig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-CPUs   gro�   gewordener   Leute   (gell,  Michael?)  so  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rahtet    zu   sein,   da�   sie   ihn   als   eingebauten 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n...hoffentlich sind selbige jetzt zufried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t beim National  SC14xxx als Alias  f�r DS definiert. Ach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arauf, da� der  Speicher dieser Prozessoren  in Worten zu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iert   ist,   d.h.   es   ist   unm�glich,   einzelne  Byte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en.  Falls das Argument  von DS ungerade  ist, wird es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gr��ere gerade Zahl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 reservieren  Speicher  f�r  die  angegebene  Meng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elementen,  deren Typ im letzten  Zeichen des Befehls kod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ist  der  insgeamt  reservierte  Bereich  in Byt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B  gleich der  Anzahl der  Elemente, bei  BLKW das doppelte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und BLKH das sechzehnf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werden  im  65xx/68xx-Modus  Byte-Konstant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Strings  abgelegt, er  entspricht also  DC.B beim  68000 od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dem  DB  (was  ebenfalls  erlaubt  ist). Ein Wiederholungs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  analog  zu  DC  jedem  einzelnen  Parameter  in  eckige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  Ein im  320C2(0)x/5x-Modus vor  dem Befehl 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untypisiert  gespeichert,  d.h.  keinem  Adre�raum zugeordne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  dieses  Verhaltens  wird  bei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beim MSP bzw. TMS9900 ungerade  Mengen von Bytes automatisch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Byte   erg�nzt   werden   sollen,   kann  mit  dem  PADDING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 CP-1600  weicht  die  Verhaltensweise  von BYTE etwas ab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 16-Bit-Werte werden  in jeweils  zwei aufeinander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n   aufgeteilt  abgelegt   (LSB  zuerst).   Wenn  einzelne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packt)  abgelegt  werden  sollen,  mu�  stattdessen  TEXT 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ist  ein  Alias  f�r  DB,  d.h.  mit  ihm  k�nnen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oder Strings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Wortkonstanten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ntspricht also  DC.W beim  68000 oder  bei Intel  dem DW (w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   ist).  Ein  Wiederholungsfaktor  darf  analog  zu  DC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Para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funktioniert  analog  zu  ADR, nur mit dem Untersch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 16-BitWerte im Big-Endian-Format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Gleitkomma-Konstanten  im Speicher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zwar in dem  in [3] beschriebenen  Format: Ein Exponent  von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24-bittige  Mantisse  im  Zweierkomplement,  im  Big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320C3x/C4x und i960  werden hiermit 32-Bit-Worte abgeleg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e anderen Familien 16-Bit-Worte.  Ein im 320C2(0)x/5x-Modu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Befehl  stehendes  Label  wird  als  untypisiert gespeicher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m  Adre�raum zugeordnet. Der  Sinn dieses Verhaltens  wird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ist beim  SC144xx der Weg,  Konstanten mit Wortl�nge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im Speicher abzulegen und damit ein ALIAS f�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arbeitet analog  zu DW,  jedoch werden  die 16-Bit-Zahlenwert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Endian-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 werden 32-Bit-Integer  im Speicher  abgelegt, und  zwa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LoWord-HiWord.  Ein  eventuell  vor  dem  Befehl steh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wird  dabei  wieder  als  untypisiert  abgelegt (der Sin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nahme ist in 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3x/C4x (nicht DOUBLE), 320C6x (nich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n   Befehlen   werden   Gleitkomma-Konstanten   im 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,  jedoch beim 320C3x/C4x nicht  im IEEE-Format, sonder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Prozessor  verwendeten  32-  und  40-Bit-Formaten. Da 40 Bi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 in eine Speicherzelle hineinpassen,  werden im Falle vo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derer 2 pro Wert  belegt. Im ersten Wort  finden sich die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 (der  Exponent), der  Rest (Vorzeichen  und Mantisse) in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32-  bzw. 64-Bit-Gleitkommazahlen im 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m  Speicher  abgelegt  werden.  Dabei wird das niederwert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jeweils  auf  der  ersten  Speicherstelle abgelegt. Ein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 dem   Befehl   stehendes   Label   wird  wieder  als  untyp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    (der    Sinn    dieser     Ma�nahme    ist    in 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n  Befehlen  k�nnen   32-  bzw.  64-Bit-Gleitkommazahlen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igenen   Format  im  Speicher  abgelegt  werden.  Das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 dem IBM/360-Gleitkomma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se Befehle  legen Gleitkommazahlen  im Speicher  ab, jedo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nicht-IEEE-Format, das  evtl. leichter  von Signalprozesso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e mit 16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e mit 32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e mit 64 Bit, Exponent mit 32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 den  Befehlen,  da�  die  Mantisse  vor  dem Expon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wird (Lo-Word  jeweils zuerst)  und beide im Zweierk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  werden. Ein eventuell vor  dem Befehl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s untypisiert  gespeichert (der  Sinn dieser  Ma�nahme 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Gleitkommazahlen  in einem Festkomma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werden.  xx  ist  dabei  eine  zweistellige  Zahl,  mit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erpotenz  der Gleitkommawert vor der  Umwandlung in eine ganz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ziert  werden soll.  Er bestimmt  also praktisch, wieviel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Nachkommastellen  reserviert werden  sollen. W�hrend  aber Qx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ein Wort (16 Bit)  ablegt, wird das Ergebnis  bei LQxx in 2 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ord zuerst) abgelegt. Das sieht dann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  m�ge niemand steinigen, wenn ich  mich auf meinem HP28 ver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soll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320xx, AVR, MELPS-4500, H8/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, 4004/4040, �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Daten  im aktuellen  Segment abgeleg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Integer-  als  auch  Stringwerte  zul�ssig  sind.  Bei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t  beim 16C5x/16C8x, 17C4x im  Datensegment, beim 4500er, 4004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  im  Code-Segement  ein  Zeichen  ein  Wort,  bei AVR, 17C4x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,  �PD772x  in  den  Datensegmenten  und  3201x/3202x p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Zeichen  in  ein  Wort  (LSB  zuerst), beim �PD7725 drei und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3x/C4x  sogar  derer  4  (MSB  zuerst).  Im  Gegensatz  dazu mu�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egment  des  4500  bzw.  ein  Zeichen  auf  zwei  Speic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ilt  werden, ebenso  wie beim  4004 und  HMCS400. Der Werte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Integers entspricht  der Wortbreite  des jeweiligen  Prozessor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 Segment.  Das  bedeutet,  da�  DATA  beim  320C3x/C4x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von WORD mit einschlie�t (die  von SINGLE �brigens au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as Argument als Gleitkommazahl erke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 einen durch  den Parameter  spezifizierte 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worten (=NOP bei PIC)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ein  gr��erer  Block  von Speicher (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in Bytes bzw. Worten der erste Parameter angibt) mit einer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Wortkonstanten gef�llt  werden, die  durch den  zweit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�nnen  Stringkonstanten  im  Speicher 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W�hrend  ASCII  nur  die  reinen  Daten  im  Speicher  ab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eht  ASCIZ  automatisch  jeden  angegebenen  String mit einem N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am Ende, und ASCIC stellt ihm ein L�ngen- Byte vo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weisungen  funktionieren  analog  zu  DATA, jedoch werden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Ausdr�cke   grunds�tzlich  als  Bytes  mit  einem 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r�nkten  Wertebereich betrachtet, wodurch  es m�glich wird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zusammen mit anderen Zahlen oder  Zeichen paarweise in Wor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packen.  Die  beiden  Befehle  unterscheiden  sich  ledigl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der Bytes in einem Wort:  Bei STRING wird zuerst das o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nach das untere gef�llt, bei RSTRING ist es genau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eventuell  vor  dem  Befehl   stehendes  Label  wird  wieder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isiert    gespeichert.   Der   Sinn   dieser   Ma�nahme   ist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  Kapitel   mit   den   prozessorspezifischen  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Zahlen  im gepackten  dezimalen Format (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 pro  Byte)  im  Speicher  abgelegt. Als Argument sind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(vorzeichenbehaftete)  Ganzzahl  oder  ein  String erlaub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nat�rlich nur  dezimale Ziffern  und optional ein Vo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 enthalten  darf.  Die  Maximalzahl  Stellen ist 31,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zeichen  wird als letzte  Stelle angef�gt, wobei  12 und 13 f�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Minus  stehen.  Ist  die  Gesamtzahl  aus  Stellen und Vo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, wird vorne eine Null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als  zweites Argument  des Name  eines Symbols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in  dem  die  Anzahl   Stellen  hinterlegt  wird.  I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zahl  sind  weder  Vorzeichen  noch  eine automatisch eingef�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zu Begin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Anweisung  kann ein  String im  gepackten RADIX50-Forma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abgelegt  werden.  Diese  Darstellung  war  besonders im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eld  f�r Dateinamen  g�ngig und  packt drei  Zeichen in  ein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  RADIX50 ist keine eingebaute  Anweisung, sondern in der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radix50.inc als Makro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m   Befehl   werden   im  65xx/68xx-Modus  String-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.  Beachten Sie jedoch, da�  im Gegensatz zum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1  von Motorola  (dessentwegen dieser  Befehl existiert,  bei 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 im  BYT-Befehl  enthalten),  String-Argumente  n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  und   nicht    in   Hochkommas    oder   Schr�gstr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lossen  werden d�rfen!  Ein Wiederholungsfaktor  darf analo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  jedem  einzelnen  Parameter   in  eckigen  Klammern 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CP-1600-Modus String-Konstanten gepa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zwei Zeichen pro Wort,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im 65xx/68xx-Modus  zur Reservierung von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entspricht DS.B beim 68000 oder DB ? bei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MELPS-4500, HMCS400, 3201x, 320C2(0)x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AVR, �PD772x, OLMS-40/50, Padauk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 zur Reservierung  von Speicher.  Er reservier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  immer W�rter  (10/12/14/16 Bit),  im Datensegment 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s  Bytes, beim  4500er, PPS-4  und OLMS-40/50  Nibbles sowie  bei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arbeitet analog  zu RES,  lediglich ein  eventuell vor 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s  Symbol wird  beim 320C2(0)x/5x  als untypisiert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 Sinn    dieser    Ma�nahme    kann    im    Kapitel    mit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 Befehle  stellen  im  COP4/8-Modus  die  zum  ASMCOP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kompatible Methode dar, Speicher  zu reservieren. W�hrend 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einzelne Bytes freih�lt, reserviert  DSW W�rter und damit eff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t soviel Bytes wie D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reserviert  Speicher  in  Schritten  von  voll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, d.h. 16 Bit. Er stellt einen Alias zu DW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   mit  einem   Integerausdruck  als   Argument  erlaubt  es,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 auf   eine   bestimmte   Adresse   auszurichten.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ichtung  erfolgt dergestalt, da� der  Programmz�hler so weit erh�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da�  er  ein  ganzzahliges  mehrfaches  des  Argumentes wir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  Funktion entspricht  ALIGN also  DS.x 0  beim den 680x0ern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ie Ausrichtung noch flexi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t  den Programmz�hler  gerade. Wird  ALIGN in  dieser Form  mi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Argument verwendet, ist  der Inhalt des  dadurch frei blei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s   nicht   definiert.   Alternativ   kann  als 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ein  (Byte-)Wert  angegeben  werden,  mit  dem dieser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l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SH7000-Prozessor seine Register  immediate nur mit 8-Bit-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  kann,  AS  dem  Programmierer  jedoch  vorgaukelt,  da�  e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   Einschr�nkung  nicht  g�be,  mu�  er  die  dabei  ent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rgendwo im  Speicher ablegen.  Da es  nicht sinnvoll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 einzeln  zu   tun  (wobei   jedes  Mal   Sprungbefehle  an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n...),    werden   die   Literale   gesammelt   und   k�nnen 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mit  diesem  Befehl  gezielt  blockweise  (z.B. 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Unterprogrammes) abgelegt werden. Zu  den zu beachtende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Fallen  sei  auf  das  Kapitel  mit den SH7000-spezifischen D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   wir  nun  zu  dem,   was  einen  Makroassembler  vom 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unterscheidet:  der  M�glichkeit,  Makros zu definieren (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Makros verstehe ich hier erst  einmal eine Menge von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  oder  Pseudo),  die  mit  bestimmten  Befehlen  zu eine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 werden und  dann auf  bestimmte Weise bearbei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Zur Bearbeitung  solcher Bl�cke  kennt der  Assembl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er  wohl  wichtigste  Befehl  zur  Makroprogrammierung. 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li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feh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 das  Makro   &lt;Name:  &gt;   als  die  eingeschlossene  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  Diese Definition  alleine erzeugt  noch keinen  Code!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 fortan  die  Befehlsfolge  einfach  durch  den  Namen  ab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das Ganze  stellt also  eine Schreiberleichterung  dar.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 Sache etwas n�tzlicher  zu machen, kann  man der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Parameterliste mit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Makroname selber  nur den �blichen  Regeln f�r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7)   gen�gen  mu�,   gilt  f�r   die  Namen  der  (kommaseparier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amen  die weitere  Einschr�nkung, da�  sie keine Unter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d�rfen.  Dies  kann  durch  den  Kommandozeilen-Parameter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-macroargs  aufgehoben  werden,  hat  aber Nebenwirkung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xpansion  von  Makros  und  sollte  nur  eingesetzt 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n�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Makronamen als auch  -parameter sind von  einer Umsch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den case-sensitiven Modus betro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sind �hnlich  wie Symbole  lokal, d.h.  bei Definition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sind  sie  nur  in  dieser  Sektion  und  ihren Un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.  Dieses  Verhalten  l��t  sich  aber  durch  die  weiter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Optionen PUBLIC und GLOBAL in weiten Grenzen 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jeden  Makroparameter   kann  ein   Defaultwert  mit  angeh�ng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heitszeichen   angegeben  werden.   Dieser  Wert   wird  f�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eingesetzt, wenn  beim Makroaufruf  kein Argument f�r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angegeben wird,  bzw. wenn  ein Positionsargument (s.u.)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Parameter le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kroparametern  k�nnen in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 Steuerparameter   enthalten   sein,   die  die  Abarbeit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offenen  Makros beeinflussen;  diese Parameter  werden von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  dadurch  unterschieden,  da�  sie  in  geschweifte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lossen sind. Es sind folgende Steuerparame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  :  legen  fest,  ob  bei  der 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Makros  der  expandierte  Code  mit  angezeigt 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 der  durch  den  Pseudobefehl  MACEXP_DFT festg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  : legen fest,  ob bei der  sp�teren Verwendung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  Befehle   zur   bedingten   Assemblierung   und  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schlossener  Code  angezeigt  werden  soll.  Default  is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en 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  : legen  fest, ob  bei der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Makros  darin  definierte  Makros  angezeigt 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 der  durch  den  Pseudobefehl  MACEXP_DFT festg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 legen  fest,  ob  bei der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Zeilen    angezeigt   werden   sollen,    die   weder  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en,    bedingte   Assemblierung   noch   durch  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ung  ausgeschlossene Zeilen  sind. Default  ist d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ktionsname]  :  ordnet  das  Makro  nicht  der aktu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 einer ihr �bergeordneten Sektion  zu. Auf diese Weis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Sektion Makros  f�r die  ,,Au�enwelt'' zur Verf�gung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t  eine Sektionsangabe, so  wird das Makro  v�llig global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�berall benutz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ktionsname]  :  legt  fest,  da�  neben diesem Makro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weiteres  Makro  abgelegt  werden  soll, das zwar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alt  hat, dessen Name aber zus�tzlich  mit dem Namen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ehen   ist,   in   der   es   definiert   wurde   und  da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zifizierten  Sektion zugeordnet  werden soll.  Bei dieser mu�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um eine Obersektion  zu der aktuellen  Sektion handeln;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ngabe, so  wird das  zus�tzliche Makro  global sichtbar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 ein Makro  A in  der Sektion  B definiert,  die wieder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ektion  der Sektion  C ist,  so w�rde  neben z.B. dem Makr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weiteres globales mit  dem Namen C_B_A  erzeugt. W�rde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als Zielsektion  angegeben, so  w�rde das  Makro B_A  hei�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 Sektion   C   zugeordnet.   Diese   Option  ist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schaltet  und hat auch  nur einen Effekt,  falls sie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 Sektion benutzt wird. Das  lokal bekannte Originalmakr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ihr nicht beeinflu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  : legen fest,  ob die Definition  dieses Mak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  getrennten   Datei   abgelegt   werden   soll,   falls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option  -M  gegeben  wurde.  Auf  diese  Weis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  Definitionen  ,,privater''  Makros  selektiv ausgebl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Der Default ist  FALSE, d.h. die  Definition wird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Datei  abgelegt.  Ist  zus�tzlich  die  GLOBAL-Option 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en, so wird das Makro mit dem modifizierten Nam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 legen  fest,  ob  ein  in der Zeile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aufruf   definiertes   Label   innerhalb   des   Rumpfes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r  Parameter verwendet werden soll,  als einfach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dieser Zeile zu 'label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legt fest,  ob im Makr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 lokal zu diesem  Makro sein sollen  oder auch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verf�gbar sein  sollen. Der  Default ist,  da� Labels 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,  weil  mehrfache  Benutzung  eines Makros ansonsten schwie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eben  beschriebenen  Steuerparameter  werden  von  AS  au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liste  ausgefiltert, haben  also keine  weitere Wirkung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Verarbeitung und Benu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 Aufruf  eines   Makros  werden   die  beim   Aufruf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amen  �berall  textuell  im  Befehlsblock  eingesetzt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so ergebene  Assemblercode wird  normal assembliert. Sollte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  zu  wenige  Parameter  angegeben  werden,  werden  Null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.  Wichtig  ist  zu  wissen,  da� bei der Makroexpansio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icht  auf  eventuell  in  der  Zeile  enthaltene 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wird. Zu diesem Detail gilt die alte IBM-Reg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L�cke  kann   man  bewu�t   ausnutzen,  um   Parameter 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ergleichen  abzupr�fen.  So  kann  man  auf  folgende Weis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en, wie ein Makroparameter aussi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 ist   bei   obigem   Beispiel,   da�   der   Assembler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amen  im case-sensitiven Modus  in Gro�buchstaben umsetz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ber  nie  eine  Umwandlung  in  Gro�buchstaben  erfolg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parameternamen   m�ssen   in   den   Stringkonstanten  daher 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 weiteren  wird  die  Parameter-Ersetzung  davon  beeinflusst,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e  im Parameternamen erlaubt sind oder nicht. Falls nich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was   der   Default   ist   ---   wirken   Unterstriche   auch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egrenzungszeichen',  um Parameternamen im  Makrorumpf zu erkenn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�rde also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rameter 'led' in beiden  Zeilen ersetzt, mit dem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-underscore-macroargs jedoch  nur in  der ersten. Divers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lieferten  Include-Dateien  setzen  das  Default-Verhalten vor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dieser  Schalter  nur  wenn  unbedingt  n�tig  genutz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an ein  Makro k�nnen  in zwei  Formen angegeben  werden: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argumente oder als Schl�sselwort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Positionsargumenten ergibt  sich die  Zuordnung von  Argumen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-Parametern  einfach durch ihre Position  in der Aufrufliste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Argument  wird dem  ersten Parameter  zugeordnet, das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 dem  zweiten   Parameter  usw..   Werden  weniger 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 als  das  Makro  Parameter  hat, werden eventuell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werte  oder ein  Leerstring eingesetzt.  Gleiches gilt 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e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  geben  jedoch  explizit  an, f�r welchen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ie gelten,  indem der  Parametername dem Wert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 wird   f�r   nicht   definierte   Parameter   ein 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r Default oder ein Leerstring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  Unterschied     zu     Positionsargumenten     ist     es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n    auch   m�glich,    einem   Parameter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string zuzuweisen, der einen nicht-leeren Default-W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-  und  Schl�sselwortargumente  d�rfen  auch  in  einem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werden,  jedoch  d�rfen  ab  dem ersten Schl�sselwort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Positionsargumente mehr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Makroparameter  gelten  die  gleichen  Konventionen  wi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n  Symbolen,  mit  der  Ausnahme,  da�  hier  nur Buchsta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  zugelassen sind,  also weder  Punkte noch  Unterstrich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  hat  ihren  Grund  in  einem  verstecktem  Feature: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  erlaubt es,  einzelne Makroparameternamen  zu eine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zuketten, z.B. in folgende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,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ibt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_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am  Makro  selber  angegebenen  Parametern  existier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 'implizite'  Parameter,  die  immer  vorhanden  sind u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ls eigene Makroparameter verwendet werden sol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 bezeichnet  bei   Architekturen,  die   Attribute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e  zulassen,  das  bei  einem Makroaufruf angeh�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 F�r ein Beispiel siehe z.B. un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  bezeichnet    eine    kommaseparierte    Liste   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argumente,    z.B.,    um    sie    an    eine   IRP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zu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bezeichnet die  tat�chlich �bergebene  Anzahl der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�bergebenen  Argumente.  Zu  beachten  ist  allerdings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Zahl niemals  geringer als  die Zahl  der formal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da AS fehlende Argumente mit Leerstrings auff�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bezeichnet das Label, das  in der das Makro aufru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 stand.  Diese  Ersetzung  findet  nur statt, wenn f�r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die INTLABEL-Option gesetz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Die  Namen  dieser  impliziten  Parameter  sind  auch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,  wenn  AS  insgesamt  angewiesen  wurde,  case-sensitiv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weck,  ein  Label  'intern'  im  Makro  verwenden  zu k�nn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  nicht  unmittelbar  einleuchtend.  Den  einen oder andere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  es ja  geben, in  dem es  sinnvoll ist,  den Einsprungpunkt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   irgendwo  in  seinen  Rumpf   zu  verschieben.  Der  wicht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sfall     sind    aber    TI-Signalprozessoren,    die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isierung   von  Befehlen  durch   einen  doppelten  senk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 in der Label-Spalte kennzeichn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   die   beiden   Instruktionen   im   Maschinencode   in  ein 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melzen,  kann  man  die  zweite  Instruktion  �brigens 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  anspringen -  man verliert  also durch  das Belegen der L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nichts). Das  Problem ist  aber, da� einige 'Bequemlichk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'   durch   Makros   realisiert   werden.   Ein  vor  das 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s  Parallelisierungssymbol  w�rde  normalerweise  dem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 zugeordnet, nicht dem  ersten Befehl im  Makro selber. Ab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Trick funktioniert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 nach  der  Expansion  von  myinstr  ist identisch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igen Beispiel ohne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ursion  von  Makros,  also  das  wiederholte  Aufrufen  eines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 seines   Rumpfes   oder   indirekt   �ber  andere  von 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e  Makros ist  vollkommen legal.  Wie bei  jeder Rekusio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dabei  nat�rlich  sicherstellen,  da�  sie  irgendwann  ein 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.  F�r den Fall,  da� man dies  vergessen hat, f�hrt  AS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 Makro   einen   Z�hler   mit,   der   bei   Beginn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expansion  inkrementiert  und  an  deren Ende wieder dekrem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Bei  rekursiven  Aufrufen  eines  Makros  erreicht dieser 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immer h�here Werte, und bei  einem per NESTMAX einstellbar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  AS  ab.  Vorsicht,  wenn  man  diese  Bremse  abschaltet: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darf  auf dem  Heap kann  so beliebig  steigen und selb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ystem in die Knie zwin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alle  Klarheiten  auszur�umen,  ein  einfaches  Beispiel:  E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Intel-Syntax''  gew�hnter Programmierer m�chte  diex Befehle PUSH/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auch auf dem 68000 haben. Er l�st das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 nun i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dar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 Makrodefinition    darf    nicht   �ber   Include-Datei-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aus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kror�mpfen definierte  Labels werden  immer als lokal betrach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  bei  der  Definition  des  Makros wurde die GLOBALSYMBOLS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 Ist  es   aus  irgendwelchen   Gr�nden  erforderlich,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s  Label in einem Makro global  zu machen, das ansonsten lok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benutzt, so kann man es  mit LABEL definieren, dessen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e bei BIT,SFR...) immer globale Symbole ergib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Assembler  beim Parsing  einer Zeile  zuerst die Makroli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  die   Prozessorbefehle    abklappert,   lassen    sich 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befehle  neu definieren.  Die Definition  sollte dann aber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ersten   Benutzung   des   Befehles   durchgef�hrt   werden, 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nfehler wie im folgenden Beispiel zu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Pass  ist bei  der Assemblierung  des BSR-Befehles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 bekannt,  es  wird  ein  4  Byte langer Befehl erzeugt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jedoch steht  die Makrodefinition sofort  (aus d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)  zur  Verf�gung,  es  wird  also  ein  6 Byte langer JSR kod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lgedessen  sind  alle  darauffolgenden  Labels  um zwei zu niedr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llen  weiteren  Labels  sind  Phasenfehler  die  Folge,  und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r Pass is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urch  die  Definition  eines  Makros  ein gleichnamiger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Pseudobefehl nicht mehr  zugreifbar ist, gibt  es eine Hintert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riginalbedeutung  zu  erreichen:  Stellt  man  dem Mnemonic e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,  so wird  das Durchsuchen  der Makroliste  unterdr�ckt. Da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sweise  n�tzlich  sein,  um  Befehle  in  ihrer  M�chtigk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n, z.B. die Schiebebefehle beim TLCS-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; Schieben um 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; n einfa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an hat der SRL-Befehl einen weiteren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Makro  im Quellcode  aufgerufen, wird  der durch diese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 Quellcode,  inklusiver  eingesetzter  Parameter, 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im  Listing  expandiert.  Das  kann das Listing stark aufbl�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chwerer  lesbar  machen.  Es  ist  daher m�glich, dies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 oder teilweise  zu unterdr�cken.  Generell teilt  AS di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rumpf enthaltenen Quelltext-Zeilen in drei Klasse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rin  enthaltene Makrodefinitionen,  d.h. das  Makro wird benu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seinerseits weitere Makros zu definieren, oder es enth�lt REP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P/IRPC/WHILE-Bl�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fehle  zur  bedingten  Assemblierung  plus  Zeilen,  die auf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cher   Anweisungen   nicht   assembliert   werden.  Da 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ung  von Makro-Parametern abh�ngig  sein darf, kan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menge ebenfalls davon abh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restlichen Zeilen, die nicht  unter die beiden ersten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 Makro  kann  einzeln  festgelegt  werden,  welche  Teil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auftauchen oder  nicht auftauchen  sollen. Vorgabewert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 eines  Makros  ist  dabei   die  zuletzt  mit  d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DFT  (3.7.3) vorgegebene  Menge. Wird  bei der  Definitio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eine der  Direktiven EXPAND/NOEXPAND,  EXPIF/NOEXPIF, EXPMACRO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PMACRO  oder EXPREST/NOEXPREST gegeben,  so wirken diese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it  h�herer  Priorit�t.  Ist  z.B.  die Expansion global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   (MACEXP_DFT  OFF),   so  bewirkt   das  Hinzuf�g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T,  da� bei der Benutzung dieses  Makro nur die Zeile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   werden,   die   nach   Auswertung  bedingter 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lieben sind und auch keine Makrodefinition selbe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ergibt sich,  da� eine  �nderung der  Untermenge per MACEXP_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Auswirkungen  mehr  auf  Makros  hat,  die  vor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wurden.  Im  Listing  f�hrt  der  Abschnitt  mi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f�r jedes Makro auf, welche  Direktiven in der Summe f�r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  gelten.  Die  in  geschweiften  Klammern  aufgef�hrte  List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oweit  gek�rzt,  da�  f�r  jede  Klasse  nur  die  letztg�l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  aufgef�hrt wird.  Ein per  MACEXP_DFT gegebenes  NOIF ta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also  nicht  mehr  auf,  falls  speziell  f�r  dieses  Makro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 EXPIF 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zelf�llen kann es  sinnvoll sein, die  f�r ein Makro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regeln  zu  �bersteuern,  egal  ob  diese per MACEXP_DF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n  gesetzt wurden.  Dazu dient  der Befehl MACEXP_OVR (3.7.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in der Folge expandierte  Makros wirkt. Auch bei dies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,  da�  damit  gegebene  Direktiven  zus�tzlich  zu  denen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  hinterlegten und  mit h�herer  Priorit�t wirken.  Ein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jegliche Argumente schaltet so einen ''Override'' wied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 eine  vereinfachte  Form  von Makrodefinitionen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ine Befehlsfolge  einmal auf  mehrere Operanden ange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 und danach  nicht mehr  gebraucht wird.  IRP ben�tigt 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ein  Symbol  f�r  den  Operanden,  und  danach  eine  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Menge von  Parametern, die  nacheinander in den Befehls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  werden.  Um  eine  Menge  von  Registern  auf  den Stack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n, kann man z.B.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n folgendem resul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liste darf analog zu  einer Makro-Definition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anweisungen    (durch    geschweifte    Klammern    als  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nnzeichnet)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  bzw.  NOGLOBALSYMBOLS,  um  zu  steuern, ob benu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f�r jeden Durchgang automatisch lokal sind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 bzw. 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 bzw. NO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 bzw. 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 bzw. NOEXP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t eine Variante von IRP, bei  der das erste Argument in d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folgenden Zeilen  nicht sukzessiv  durch die  weiteren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durch  die  Zeichen  eines  Strings ersetzt wird. Ein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also auch ganz umst�ndlich so im Speicher ab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Wie  das  Beispiel  schon  zeigt,  setzt IRPC nur da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 ein,  da�  daraus  ein  g�ltiger  Ausdruck  entsteht (also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 die  Hochkommas,   inklusive  des   Details,  da�   hier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  Umwandlung in  Gro�buchstaben vorgenommen  wird),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sich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einfachste  Form der  Makrobenutzung. Der  im Rumpf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ird  einfach  sooft  assembliert,  wie  der Integerparamet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gibt. Dieser Befehl  wird h�ufig in  kleinen Schleifen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programmierten Schleife  verwendet, um  den Schleifenoverhea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ollst�ndigkeit halber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iert den Akku um 3 Stellen nach 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teueranweisungen sind die gleichen wie f�r IRP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Argument von REPT kleiner  oder gleich Null, so wird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Expansion  durchgef�hrt.  Dies  ist  ein Unterschied zu fr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 AS,  die  hier  etwas  ,,schlampig''  waren  und 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eine Expansion ausf�h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rbeitet analog  zu REPT,  allerdings tritt  an die Stell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en  Anzahl als Argument  ein boolescher Ausdruck,  und der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und ENDM  eingeschlossene Code  wird sooft  assenbliert, b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logisch falsch  wird. Im  Extremfall kann  dies bedeut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Code  �berhaupt  nicht  assembliert  wird,  falls  die 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 beim Eintritt in  das Konstrukt falsch  ist. Andererseit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nat�rlich auch passieren, da� die  Bedingung immer wahr bleib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l�uft  bis  an  das  Ende  aller  Tage...hier sollte man also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icht  walten lassen,  d.h. im  Rumpf mu�  eine Anweisung ste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dingung auch beeinflu�t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teueranweisungen sind die gleichen wie f�r IRP und REP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Beispiel legt alle Quadratzahlen bis 1000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unsch�nes Detail bei  WHILE ist im  Augenblick leider noch, da�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r  Expansion  eine  zus�tzliche  Leerzeile,  die  im Quellru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handen  war,  eingef�gt  wird.  Dies ist ein ,,Dreckeffekt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einer Schw�che des Makroprozessors  beruht und leider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zu beheben ist. Hoffentlich st�rt es nicht allzuseh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stellt  einen  Weg  dar,  um  eine Makroexpansion oder ein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REPT,  IRP  oder  WHILE  vorzeitig  abzubrechen.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hilft  zum  Beispiel,  umfangreichere Klammerungen mit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-Sequenzen     in    Makros    �bersichtlicher    zu    gest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erweise  ist ein EXITM  aber selber auch  immer bedingt, wa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wichtigen Detail f�hrt: Der Stack,  der �ber momentan offene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SWITCH-Konstrukte Buch f�hrt,  wird auf den  Stand vor Begi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expansion  zur�ck gesetzt. Dies ist  f�r bedingte EXITM's zwi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,  da das den EXITM-Befehl  in irgendeiner Form einschlie�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  oder ENDCASE nicht mehr erreicht  wird und AS ohne einen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  eine  Fehlermeldung  erzeugen  w�rde.   Weiterhin  ist  es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achtelte  Makrokonstruktionen  wichtig,  zu  beachten,  da�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nur  das  momentan  innerste  Konstrukt abbricht! Wer aus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en  Konstruktion vollst�ndig  ,,ausbrechen'' will,  mu�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h�heren Ebenen ebenfalls EXITM's vorse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 ist  ein   Mittel,  um   Makros  mit  variablen  Argument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arbeiten:  Es  verwirft  den  ersten  Parameter,  so da� der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einen Platz einnimmt  usw. Auf diese  Weise k�nnte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 variable Argumentliste  durcharbeiten...wenn man es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. Folgendes funktioniert zum Beispie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eil  das  Makro  einmal  expandiert  wird,  seine  Ausgabe von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nommen  und dann n-fach  ausgef�hrt wird. Das  erste Argumen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-fach gesichert...besser geht es schon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eine Rekursion, in  der pro Schritt  die Argumentliste ( ALL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s  verk�rzt  wird.  Der  wichtige  Trick ist, da� jedes Ma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Expansion gestartet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Plattformen,  bei  denen  SHIFT  bereits eine Maschinen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kann  stattdessen  SHFT  geschrieben  werden,  oder  man  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 die  Pseudoinstruktion  durch  einen  vorangestellten 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SHIFT anstelle SHIFT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MAXNEST kann  man einstellen,  wie oft  ein Makro maximal rek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 werden  kann,  bevor  AS  mit einer Fehlermeldung abb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arf  ein  beliebiger  ganzer,  positiver  Wert  sein,  wo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wert  0  diese  Sicherheitsbremse  komplett  abschaltet (vo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...).  Der Vorgabewert f�r  die maximale Verschachtelungstief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;  die momentane Einstellung kann  aus einer gleichnamig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t zwar kein  Makrobefehl im engeren  Sinne, da hierbei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e  Mechanismen wie bei  Makroersetzungen angewendet werden,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hier b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dient  dazu,  neue  Funktionen  zu  definieren, 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ausdr�cken  wie  die  vordefinierten  Funktionen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Die Definition mu� in folgender Form er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rgumente  sind  die   Werte,  die  sozusagen   in  die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ineingesteckt''  werden. In der Definition  werden f�r di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 Namen  gebraucht,  damit  der  Assembler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unktion wei�, an welchen  Stellen die aktuellen Werte einzu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Dies kann man an folgendem Beispiel 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git  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�berpr�ft,  ob es  sich bei  dem Argument  (wenn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 Zeichen  interpretiert)  um  eine  Ziffer  im  momentan  g�l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code  handelt  (der  momentane  Zeichencode  ist mittels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bar, daher die vorsichtige Formulier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namen (in  diesem Falle  CH) m�ssen  den gleichen h�r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konventionen  gen�gen  wie  Parameter  bei einer Makro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Sonderzeichen . und _ sind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bst  definierte  Funktionen  werden  genauso benutzt wie eingeba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mit einer durch Kommas getrennten, geklammerten Argument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k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Aufruf der Funktion werden  die Argumente nur einmal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danach   an   allen   Stellen   der  Formel  eingesetzt,  um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naufwand   zu  reduzieren  und  Seiteneffekte  zu  vermeiden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mit mehreren Argumenten m�ssen  die einzelnen Argument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nutzung durch Kommata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alog  wie  bei  Makros  kann  man  mit  der  Defini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bestehende Funktionen umdefinieren.  Damit lassen s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Phasenfehler  provozieren.  Solche  Definitionen  sollt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jeden Fall vor der ersten Benutzung erfol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gebnistyp kann  bei Funktionen  vom Typ  der Argumente abh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ann bei folgend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ein  Integer, eine  Gleitkommazahl oder  sogar e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je nach Typ des Argu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Definition  und  Ansprache  von  Funktionen  wird  im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  Modus zwischen Gro�-  und Kleinschreibung unterschieden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 eingebauten Funkt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 in   Assemblerprogrammen   ergibt   sich   dann   und  wan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keit,      analog     zu     Hochsprachen     zusammen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trukturen  zu  definieren.  AS  unterst�tzt sowohl di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uch die  Nutzung von  Strukturen mit  einer Reihe von Konstru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nweisungen, die im folgenden erl�ut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einer Struktur wird  duch den Befehl STRUCT einge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urch  ENDSTRUCT  abgeschlossen  (schreibfaule Zeitgenoss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stattdessen  STRUC bzw.  ENDSTRUC oder  ENDS schreiben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diesen Befehlen  voranstehendes Label  wird als  Name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den  Struktur genommen; am  Ende der Definition  ist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und kann von  zur Festlegung des  L�ngennamens (s.u.) g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as restliche Verfahren ist simpel:  Mit einem STRUCT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Programmz�hler gesichert  und auf  Null zur�ck gesetz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STRUCT und  ENDSTRUCT definierten  Labels ergeben  mit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 der einzelnen  Datenfelder in  der Struktur.  Die Reser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latzes f�r die  einzelnen Felder erfolgt  mit den f�r de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        Zielprozessor       zul�ssigen        Befehlen    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latzreservierung,  also z.B. DS.x f�r  die Motorolas oder DB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  f�r Intels.  Es gelten  hier auch  gleichfalls die  Regeln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nden  von L�ngen, um Alignments zu  erhalten - wer also 'gepack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en   definieren   will,   mu�   eventuell   ein   PADDING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llen.   Umgekehrt  lassen  sich   Ausrichtungen  nat�rlich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wie ALIG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e solche Definition nur  eine Art 'Prototypen' darstellt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Befehle benutzt werden, die  Speicherplatz reservieren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, die Konstanten im Speicher ablegen oder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 von  Strukturen  definierte  Labels  (also  die  Nam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)  werden  nicht  direkt  abgespeichert,  sondern es wird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Name   der   Struktur   vorangestellt,   durch  ein  Tren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unden,  bei  dem  es  sich  defaultm��ig  um  den  Unterstrich 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Dieses  Verhalten  l��t  sich  aber  durch  dem STRUCT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gebene Argumente steu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unterdr�ckt  das  Voranstellen  des Strukturnamens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ist in diesem Falle  selber daf�r verantwor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namen nicht mehrfach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weist AS  an, als  verbindendes Zeichen  einen Punkt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Unterstriches zu verwenden. Es  sei jedoch ausdr�ckli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wiesen,   da�  der   Punkt  bei   vielen  Zielprozessoren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funktion  zur  Bitadressierung  hat  und  diese  zu Probl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ist  es  m�glich,  die  Verwendung des Punktes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erhaft ein- bzw. aus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 den  Namen  der   Elemente  definiert  AS   beim  Abschlu�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ein  weiteres  Symbol  mit  dem  Namen  LEN,  das 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Regeln um  den Namen  der Struktur  erweitert wird  - od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Label-Namen, der optional bei ENDSTRUCT angegeb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ganze sieht dan in der Praxis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�rde z.B. dem Symbol REC_LEN der Wert 6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e Struktur  einmal definiert,  ist die  Nutzung denkba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�hnlich wie ein Makro: ein einf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  Speicher  in  der  Menge,  wie  er  von der Struktu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definiert  gleichzeitig f�r  jedes Element  der Strukt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s   Symbol   mit   dessen   Adresse,   in   diesem  Fall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REC_IDENT,  THISREC_PAD  und  THISREC_POINTER.  Das  Label darf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ufruf einer Struktur  naturgem�� nicht fehlen;  wenn doch, gib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zus�tzliche  Argumente  ist  es  m�glich,  nicht nur Speich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zelne Struktur, sondern ein  ganzes Feld davon zu reser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(bis zu drei) Dimensionen werden  �ber in eckige Klammern 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Beispiel wird  Platz f�r 2*10=20  Strukturen reserv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  Einzelstruktur  werden  Symbole  erzeugt, die die Indiz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ohne  weiteres  erlaubt,  eine  bereits definierte Strukt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anderen Struktur aufzurufen. Das  dabei ablaufende Verfahr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 Kombination  aus  den  beiden   vorigen  Punkten:  Element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ktur   werden   definiert,   mit   dem   Namen   dieser 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,  und vor  diese zusammengesetzten  Namen wird wie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der Struktur bzw.  sp�ter bei einer  Benutzung gesetzt. Das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ist es erlaubt, eine Struktur  direkt in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ion ist eine  Sonderform einer Struktur,  bei der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nicht hintereinander, sondern  �bereinander liegen, d.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liegen an Startadresse  0 innerhalb der  Struktur und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Speicherplatz.  Naturgem�� tut  so eine  Definitio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als einer Reihe von Symbolen  den Wert Null zuzuweisen, si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innvoll sein, um programmtechnisch  die �berlappung der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deutlichen und  den Code  so etwas  'lesbarer' zu gestal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einer Struktur ist das Maximum der Gr��en aller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einer Struktur oder Union  ist optional, allerdings nur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Teil  einer  anderen,  nicht  namenlosen  Struktur ist.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Struktur  werden   dann  Teil   der  'n�chsth�heren'  bena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lso die Symbole TREEREC_NAME u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wird  f�r  namenlose  Strukturen oder Unions k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en L�nge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Verlaufe der Definition oder  der Nutzung von Strukturen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werden  genauso  behandelt  wie  normale Symbole, d.h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innerhalb  einer  Sektion  werden  diese  Symbole als loka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Sektion definiert. Analoges  gilt aber auch  f�r di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,  d.h.  eine  innerhalb  einer  Sektion definierte Struktu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u�rhalb der Sektion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 man  Strukturen  �ber  Makros  instanziieren,  so  mu�  ma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YMBOLS-Option  bei  der  Definition  des  Makros benutzen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r�ber  erzeugten  Symbole  auch  au�erhalb des Makros verwend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Eine Reihe von Strukturen kann man z.B. so an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unterst�tzt  die  bedingte  Assemblierung mit Hilf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 IF...  sowie   SWITCH...  .   Diese  Befehle   wirken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zeit,  indem entsprechend der  Bedingung Teile �bersetz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ungen  werden.  Diese  Befehle  sind  also  nicht  mit  den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h�herer Programmiersprachen zu  vergleichen (obwohl es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ckend  w�re, den  Assembler um  die Strukturierungsbefehle h�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 zu erweiter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n  Konstrukte  d�rfen  beliebig (bis zum Speicher�berla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t das gebr�uchlichere und  allgemeiner verwendbare Konstruk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Form eines IF-Befehles lautet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 &lt;Ausdru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  &lt;Ausdru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vtl. weite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ient  als  Einleitung  und  wertet  den  ersten  Ausdruck  au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t  Block 1,  falls der  Ausdruck wahr  (d.h. ungleich 0)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weiteren ELSEIF-Teile  werden dann  ignoriert. Falls der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 wahr  ist,  wird  Block  1  �bersprungen  und  Ausdruck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ertet.  Sollte dieser  nun wahr  sein, wird  Block 2 assemb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 der ELSEIF-Teile  ist variabel und  ergibt eine IF-THEN-EL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er  beliebiger  L�nge.  Der  dem  letzten  ELSEIF  (ohne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e  Block wird  nur assembliert,  falls alle vorigen 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ch  ergaben und  bildet sozusagen  einen ,,Default-Zweig''. W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da� von  den Bl�cken  immer nur  einer assembliert wird, u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rste, dessen zugeordnetes IF/ELSEIF einen wahren Ausdruck h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LSEIF-Teile sind  optional, d.h.  auf IF  darf auch  direkt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ein  parameterloses  ELSEIF  bildet  aber  immer  den 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g.  Ein  ELSEIF  bezieht  sich  immer  auf  das  letzte,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lossene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IF sind noch folgende weitere bedingte Befehl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&lt;Ausdruck&gt;  :  wahr,  falls  das  der Ausdruck kein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, die bisher undefin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Ausdruck&gt; : Umkehrung zu 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 : wahr, falls  das Symbol bisher mindesten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 : Umkehrung zu I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:  &gt;  :  wahr,  falls die angegebene Datei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Schreibweise  und  Suchpfade  gelten  gleiche  Regeln w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-Befehl (siehe Abschnitt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: &gt; : Umkehrung zu IF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e&gt; :  wahr, falls  alle Argumente 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e&gt; : Umkehrung zu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LSEIF darf  auch ELSE geschrieben  werden, weil das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so gewohnt si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r  IF...-Anweisung  geh�rt  ein  entsprechendes ENDIF, 'off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  f�hren    zu    einer    Fehlermeldung    am   Ende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slaufes.  Die  Zuordnung,  welches  ENDIF  AS  mit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...  'gepaart'  hat,  l��t  sich  im  Listing erkennen: dort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nummer des entsprechenden IF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ist ein Spezialfall  von IF und  f�r den Fall  gedacht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mit einer Reihe  von Werten verglichen  werden soll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 mit  IF  und  einer  Reihe  von  ELSEIFs  machba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  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    &lt;We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eitere CASE-Konstru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tet  aber  den  Vorteil,  da�  der  zu  pr�fende Ausdruck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schrieben   und  berechnet   werden  mu�,   er  ist  also 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anf�llig  und etwas schneller als  eine IF-Kette, daf�r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nicht so flex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m�glich,  bei  den  CASE-Anweisungen  mehrere,  durch  Kom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  Werte  anzugeben,  um  den  entsprechenden Block in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 assemblieren zu  lassen. Der  ELSECASE-Zweig dient wiederu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uffangstelle''   f�r  den  Fall,   da�  keine  der  CASE-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ift.  Fehlt er  und fallen  alle Pr�fungen  negativ aus,  so g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 die  Wertelisten  der  CASE-Teile  sich �berlappen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nur  ein  Zweig  ausgef�hrt,  und  zwar bei Mehrdeutigkei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dient nur der  Einleitung des ganzen  Konstruktes; zwischen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em ersten  CASE darf  beliebiger Code  stehen (andere  IFs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 offen  bleiben!),  im  Sinne  eines  durchschaubare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davon aber kein Gebrauch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SWITCH  auf  dem  gew�hlten  Target ein Maschinenbefehl, so 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as  Konstrukt  stattdessen  mit  SELECT  ein,  oder  sprich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 explizit  durch  einen  vorangestellten  Punk an (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 IF...-Konstrukten,  mu� es f�r  jedes SWITCH genau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geben.  Analog  zu  ENDIF  wird  bei  ENDCASE  im  Listin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nummer des korrespondierenden SWITCH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kann man AS die Dimensionen  des Papiers, auf dem da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druckt  werden soll,  mitteilen. Als  erster Parameter  wird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zahl  von  Zeilen  angegeben,  nach  der  AS  automatis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vorschub  ausgeben soll.  Zu ber�cksichtigen  ist allerdings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r  Angabe  die  Kopfzeilen  inklusive  einer  evtl. mi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Zeile  nicht  mitgerechnet  werden. Der Minimalw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lenzahl ist  5, der  Maximalwert 255.  Eine Angabe  von 0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,  da� AS  �berhaupt keine  automatischen Seitenvorsch�be ausf�h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nur  noch  solche,  die  explizit  durch  NEWPAGE-Befehl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  am  Ende  des  Listings  (z.B.  vor der Symboltabelle)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�s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gabe  der  Breite  des  Listings  in Zeichen kann als op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r  Parameter erfolgen  und erf�llt  zwei Zwecke:  Zum einen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eilenz�hler  von  AS  korrekt  weiter, wenn eine Quell-Zeil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 Listing-Zeilen  geht,  zum  anderen  gibt es Drucker (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drucker),   die  beim  �berschreiten   des  rechten  Rand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in  eine  neue  Zeile  umbrechen, sondern den Rest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schlucken''.  Aus  diesem  Grund  f�hrt  AS auch den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st�ndig  durch,  d.h.  zu  lange  Zeilen  werden  in  Bruchst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legt,  die eine  L�nge kleiner  oder gleich  der eingestellten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.   In   Zusammenhang   mit   Druckern,  die  einen  automa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umbruch  besitzen,  kann  das  aber zu doppelten Zeilenvorsch�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,  wenn  man  als  Breite  exakt  die  Zeilenbreite  des Dru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ibt.  Die L�sung  in einem  solchen Fall  ist, als  Zeilenbreit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 weniger   anzugeben.   Die   eingestellte  Zeilenbreite 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5  und  255  Zeichen  liegen; analog zur Seitenl�nge bedeu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t von  0, da�  AS keine  Splittung der Listing-Zeilen vo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;  eine  Ber�cksichtigung  von  zu  langen  Zeilen  im Listing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umbruch kann dann nat�rlich auch nicht mehr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aulteinstellung  f�r  die  Seitenl�nge  ist  60 Zeilen,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breite  0; letztere Wert wird auch  angenommen, wenn PAGE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Argument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PAGE auf dem  gew�hlten Target bereits  ein Maschinenbefeh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 stattdessen  PAGESIZE.  Alternativ  ist es immer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Voranstellen eines  Punktes (.PAGE  anstelle PAGE)  expliz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anzusp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hat keine M�glichkeit,  zu �berpr�fen, ob die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-L�nge und Breite mit der Wirklichkeit �bereinsti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kann dazu  benutzt werden,  einen Seitenvorschub zu erzw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  Seite  noch  gar  nicht  voll ist. Dies kann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um  logisch  voneinander  getrennte  Teile  im Assembl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eitenm��ig  zu  trennen.  Der  programminterne Zeilenz�hl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  gesetzt, der Seitenz�hler um  Eins heraufgez�hlt. Der op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  steht   in    Zusammenhang   mit    einer   hierarch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numerierung,   die   AS   bis   zu   einer   Kapiteltiefe  von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.  0  bedeutet  dabei  immer  die  tiefste Kapiteleben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wert  kann  sich  w�hrend  des  Laufes  ver�ndern, wenn d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irrend wirken kann, wie folgendes Beispiel 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1,    Angabe NEWPAGE 0    -&gt; 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,    Angabe NEWPAGE 1    -&gt; Seit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.1,  Angabe NEWPAGE 1    -&gt; Seit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1,  Angabe NEWPAGE 0    -&gt; Seit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2,  Angabe NEWPAGE 2    -&gt; Seit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  vorhandener Kapiteltiefe  kann NEWPAGE &lt;Nummer&gt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verschiedenen  Stellen  eine  Erh�hung  bedeuten. Ein automa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vorschub  wegen Zeilen�berlauf  oder ein  fehlender Paramet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bedeutend  mit NEWPAGE 0.  Am Ende des  Listings wird vo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 Symboltabelle   ein    implizites   NEWPAGE    &lt;bish.   Maxim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, um sozusagen ein neues Hauptkapitel zu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  Makro  einmal  ausgestestet  und  'fertig', m�chte man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 vielleicht  gar  nicht  mehr   im  Listing  sehen.  Wie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 �ber Makros (3.4.1)  erl�utert, kann man  bei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s  �ber  Zusatzargumente  steuern,  ob  und  wenn ja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des Makro-Rumpfes  im Listing  expandiert werden. 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ine ganze  Reihe von  Makros in  Folge definiert  werden,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jedoch  nicht  f�r  jedes  Makro  einzeln  festlegen. 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DFT  setzt  f�r  alle  im  folgenden  definerten  Makros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ihres Rumpfes expandi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bzw. OFF schalten die Expansion komplett ei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 Argumenten  IF  bzw.  NOIF  werden  Befehle  im Rumpf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n  Assemblierung und  derentwegen nicht  assemblier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e aus- bzw. ein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ro-Definitionen  (dazu  z�hlen  auch  REPT,  WHILE  und  IRP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  �ber   die   Argumente   MACRO   bzw.   NOMACRO  ein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l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Argumenten  REST bzw.  NOREST k�nnen  die Zeilen 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lendet  werden,  die  nicht  in  die  ersten  beiden 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ist ON,  d.h. im  folgenden definierte  Makros werden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,  au�er nat�rlich bei den  einzelnen Makros wurde die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n  �bersteuert.  Weiterhin  wirken  angegebene Schalte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aktuellen  Einstellung:  ist  z.B.  initial  alles  eingeschal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gt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DFT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f�r,  da� nur noch das gelistet  wird, was weder ei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noch per bedingter Assemblierung ausgeschloss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und den  pro Makro  setzbaren Direktiven 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 einzelne  Makro  genau  festlegen,  welche  Teile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 im  Listing  erscheinen  sollen  und  welche  nicht. E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in der Praxis  auch vorkommen, da�  man ein bestimmtes Makr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Stellen  im  Quellcode  expandiert  haben m�chte, a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 nicht.  Dies  ist  mit   dem  Befehl  MACEXP_OVR  m�glich: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  die gleichen  Argumente, diese  wirken jedoch als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alle   im   folgenden   expandierten   Makros,  im  Gegensatz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DFT,  das auf  alle im  folgenden definierten  Makros wirkt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 Beispiel   f�r   ein   Makro   festgelegt   worden,   da�   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definitionen   noch  per  bedingte  Assemblierung  ausgeschloss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gelistet werden sollen, so schaltet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olgende Expansionen das Listen  von Makrodefinitionen wieder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 alles  ins  Listing   expandiert.  MACEXP_OVR  ohne 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wiederum s�mtliche  Overrides aus,  Makros verhalten s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Expansion  wieder   so,  wie   zum  Zeitpunkt   ihrer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Befehle  wirken  ebenfalls  auf  andere  Makro-artige Konstr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 IRP,  IRPC   WHILE),  da   diese  aber  einmalig  ,,in-plac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  werden,  verschwimmt  der  funktionale Unterschied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iden Befehlen  - im  Zweifelsfalle hat  aber der  per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Override eine h�here Priori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mit  MACEXP_DFT gesetzte  Einstellung l��t  sich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ACEXP  auslesen.  Anstelle  von  MACEXP_DFT  darf auch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  geschrieben werden, davon sollte  aber in neuen Programmen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mehr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kann  das  Listing komplett ein- und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haupt  nichts  mehr  im  Listing  ausgegeben. Dies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 Sinn  f�r  erprobte  Codeteile  oder  Include-Dateien,  um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ierverbrauch  nicht  ins  Unerme�liche  zu  steigern.  ACHTUNG!  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r  das Gegenst�ck  vergi�t, bekommt  auch keine Symboltabell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ehen! Zus�tzlich zu  ON und OFF  akzeptiert LISTING auch NO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PURECODE  als  Argument.  Mit  der  NOSKIPPED-Einstellung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bedingter  Assemblierung  nicht  assemblierte  Teile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aufgef�hrt,  w�hrend  PURECODE  -  wie  der Name schon era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- auch die  IF-Konstrukte selber nicht  mehr im Listing auf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instellungen  sind  n�tzlich,  wenn  man Makros, die anhan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  verschiedene  Aktionen  ausf�hren,  benutzt, und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noch die jeweils benutzten Teile seh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 Einstellung  l��t  sich  aus dem Symbol LISTING (0=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1=ON, 2=NOSKIPPED, 3=PURECODE)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Listingausgabe  auf  Druckern  ist  es  oftmals sinnvoll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 in eine  andere Betriebsart  (z.B. Schmalschrift) umzu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m  Ende  des  Listings  diese Betriebsart wieder zu 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diesen   Befehlen   kann   die   Ausgabe   dieser   Steuer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iert werden, indem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chenfolge  angibt,  die  vor  Listingbeginn an das Ausgab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ickt werden soll un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en  Deinitialisierungsstring.  In  beiden  F�llen mu�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Stringausdruck  sein.   Die  Syntaxregeln   f�r 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 es,  ohne   Verrenkungen  Steuerzeichen   in  den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Ausgabe  dieser  Strings  unterscheidet  der Assembler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in  das  Listing  geschickt  wird,  d.h. Druckersteuerzei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ichtslos auch auf den Bildschirm geschic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Epson-Druckern ist  es sinnvoll,  f�r die  breiten Listings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�druck zu schalten. Die beiden 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gen  daf�r,  da�  der  Kompre�druck  ein-  und nach dem Druck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versieht  der  Assembler  bereits  jede Listingsei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Titelzeile,  die  Quelldatei,  Datum  und  Uhrzeit  enth�lt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Befehl kann  man den  Seitenkopf um  eine beliebig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erweitern.  Der  anzugebende  String  ist  dabei  ei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aus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m  bereits   oben  angesprochenenen   Epson-Drucker  soll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elzeile   im   Breitdruck   ausgegeben   werden,   wozu  vorh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�modus abgeschalte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Breiter Titel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-Drucker   schalten  den  Breitdruck  automatisch  am 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mit  einem  numerischen  Argument  zwischen  2  und  36 leg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Zahlensystem    f�r    Integer-Konstanten    fest,   d.h.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,   das  angenommen  wird,  wenn  man  nichts  ausdr�c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s   angegeben  hat.  Defaultm��ig  ist   dies  10,  und  bei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ung  dieses Wertes sind einige  Fallstricke zu beachten,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2.9.1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 von der momentanen  Einstellung ist das  Argument vo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  dezimal;    weiterhin    d�rfen    keine   symbolischen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ausdr�cke     verwendet    werden,     sondern    nur   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konstan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RADIX-Anweisung  �bersteuert  einen  eventuell  gesetzten -rad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auf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em  IM61x0  stehen   die  Anweisungen  DECIMAL   und  OCTAL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,  dies  sind  Kurzschreibweisen  f�r RADIX 10 bezieh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is gewisserma�en  das Gegenst�ck  zu RADIX:  Mit ihm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,  in  welchem  Zahlensystem  berechnete  Integer-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 eingesetzt  werden  sollen,  wenn  man  \{...}-Konstruk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verwendet (siehe Abschnitt  2.9.3). Als Argumen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Werte zwischen 2 und 36 erlaubt; der Default is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okalen Labels und den  dazu eingef�hrten Sektionen handel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 um  eine  grundlegend  neue   Funktion,  die  mit  Version  1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hrt   wird.  Da  dieser  Teil  sozusagen  ,,1.0''  ist,  ist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lich  noch  nicht  der  Weisheit  letzter  Schlu�. Anregu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nstruktive)  Kritik  sind  daher  besonders  erw�nscht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ich die  Verwendung von  Sektionen hier  so dargestellt,  wi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mir vorstelle.  Es kann  dadurch passiert  sein, da�  die Re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anz  meinem  Modell  im  Kopf  entspricht.  F�r  den  Fall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repanzen   verspreche  ich,  da�  die  Realit�t  der 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pa�t  wird, und nicht  umgekehrt, wie es  bei gr��eren Firmen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vorgekommen sein so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keinen  linkf�higen Code  (und wird  es wohl  auch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r  Zukunft tun  :-( ).  Diese Tatsache  zwingt dazu,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im  ganzen  zu  �bersetzen.  Dieser Technik gegen�ber h�tt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eilung in Linker-Module einige Vort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�rzere  �bersetzungszeiten,  da  lediglich  die  ge�ndert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 �bersetzt werden m�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M�glichkeit,  durch  Definition   �ffentlicher  und  priv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  definierte    Schnittstellen    zwischen   den   Modu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zule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die geringere L�nge der  einzelnen Module reduziert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  der  Symbole  im  einzelnen  Modul,  so  da�  k�rzer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tzdem eindeutige Symbolnamen benutz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 der  letzte  Punkt  hat   mich  pers�nlich  immer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�rt:  War ein Label-Name einmal am  Anfang eines 2000 Zeil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 benutzt, so durfte er  nirgendwo wieder verwendet werde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 am  anderen  Ende  des  Quelltextes,  wo Routinen mi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m  Kontext standen.  Ich war  dadurch gezwungen, zusammen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nterprogrammname&gt;_&lt;Symbo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verwenden, die  dann L�ngen  zwischen 15  und 25 Zeichen hat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 un�bersichtlich  machten.  Das  im folgenden einge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  Sektionen-Konzept  sollte  zumindest  den  beiden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 Punkten abhelfen.  Es ist  vollst�ndig optional:  Woll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Sektionen  verwenden,  so  lassen  Sie  es  einfach  blei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weiter wie unter den �lteren AS-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ektion stellt  einen durch  spezielle Befehle  eingerahmten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Assembler-Programms   dar   und   hat   einen  vom 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baren, eindeutigen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ktion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 der 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ktions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f�r eine  Sektion mu� den  Konventionen f�r ein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;  da  AS  Sektions-und  Symbolnamen  in getrennten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,  darf ein Name  sowohl f�r ein  Symbol als auch ein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erden. Sektionsnamen  m�ssen in  dem Sinne  eindeut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uf  einer  Ebene  nicht  zwei  Sektionen den gleichen Nam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en  (was  es  mit  den  ,,Ebenen''  auf  sich hat, erl�utere 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Abschnitt). Das Argument zu  ENDSECTION ist optional, es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ggelassen  werden;  Falls  es  weggelassen  wird,  zeigt A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der Sektion  an, der  er das  ENDSECTION zugeordnet hat.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Sektion wird von  AS genauso behandelt  wie au�erhalb,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rei entscheidenden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nerhalb  der  Sektion  definierte  Symbole (z.B. Labels, EQU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 mit   einer   von   AS   intern  vergebenen,  der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ordneten   Nummer  versehen.   Diese  Symbole   sind  von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r Sektion  nicht ansprechbar  (das l��t sich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Pseudobefehle variieren, aber dazu sp�ter me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 das  zus�tzliche   Attribut  kann   ein  Symbolname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r  Sektion  als  auch  innerhalb definiert werd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  erlaubt also, Symbolnamen mehrfach  zu benutzen, ohne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otest an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Symbol  sowohl  au�erhalb  als auch innerhalb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wird innerhalb der Sektion  das ,,lokale'' verwendet, d.h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  in  der   Symboltabelle  zuerst   nach  einem   Symbol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�nschten  Namens, das  auch gleichzeitig  der Sektion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.  Erst danach wird  nach einem globalen  Symbol dieses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Mechanismus  kann man  z.B. den  Code in  Module auf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es mit einem Linker  getan h�tte. Eine feinere Aufteilung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,  alle Routinen  in getrennte  Sektionen zu  verpacken.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der Routinen k�nnen die nur  intern ben�tigten Symbole dan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Nam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unterscheidet  AS  Gro�-und  Kleinschreibung i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nicht; schaltet man  jedoch in den  case-sensitiven Modus u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Schreibweise genauso wie bei Symbolnamen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 beschriebene  Aufteilung  w�rde  in  etwa  der  Sprach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,  in der  alle Funktionen  auf gleicher Ebene neben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 Da mein ,,hochsprachliches'' Vorbild  aber Pascal ist,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en Schritt weiter gega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erlaubt,  in  einer  Sektion  weitere Sektionen zu defin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 der  M�glichkeit  in  Pascal,  in  einer  Prozedur/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Prozeduren zu definieren. Dies zeigt folgend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Suche nach  einem Symbol sucht  AS zuerst ein  Symbol, da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 Sektion zugeordnet ist, und  geht danach die ganze ,,Lis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tersektionen durch, bis er  bei den globalen Symbolen an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Im Beispiel  sehen die  Sektionen die  in Tabelle 3.1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�r das Symbol 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ktion | Wert | aus Sek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Global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A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1  | 5    | ProcA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2  | 10   | ProcA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B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B 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F�r die einzelnen Sektionen g�ltigen 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Regel  kann  man  durchbrechen,   indem  man  explizit  a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die Sektion  anh�ngt, aus  der man  das Symbol hol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war in eckigen Klammern am Ende des Symbolnam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d�rfen  dabei   nur  Sektionsnamen   verwendet  werden,  die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sektion  zur aktuellen Sektion darstellen.  Als Sonderwert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  PARENT0..PARENT9   erlaubt,   mit    denen   man   die   n-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atersektionen''  relativ  zur  momentanen  Sektion  ansprechen kan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0  entspricht  also  der  momentanen  Sektion selber, PARENT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�bergeordneten  usw.  Anstelle  PARENT1  kann man auch kurz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 schreiben.  L��t  man  dagegen  den Platz zwischen de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 frei, also etwa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erreicht man  das globale  Symbol. ACHTUNG!  Wenn man  expliz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us  einer  Sektion  anspricht,  so  wird auch nur noch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dieser Sektion gesucht, der  Sektionsbaum wird nicht mehr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oben durchgegan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  Pascal   ist  es   erlaubt,  da�   verschiedene 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ektionen   gleichen   Namens   haben   d�rfen,  das  Prinzip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it�t  verhindert  hier  Irritationen.  M.E.  sollte man davo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 sparsamen Gebrauch machen,  da in Symbol-und Querverwei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 zwar  mit   der  Sektion,   in  der   sie  definiert 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nnzeichnet  werden, aber  nicht mit  der �ber  dieser Sektion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den  ,,Sektionshierarchie'' (das  h�tte einfach  den Platz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gesprengt); Unterscheidungen sind dadurch nicht erkenn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SECTION-Befehl  von selber  kein Label  definiert, besteh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ichtiger Unterschied  zu Pascal:  Eine Pascal-Prozedur  kan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zeduren/funktionen  automatisch  ,,sehen'',  unter  AS 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n  Einsprungpunkt  extra  definieren.  Das  kann ma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Makro-P�rchen t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spiel  zeigt  gleichzeitig,  da�  die Lokalit�t von Lab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nicht von den Sektionen beeinflu�t  wird, deshalb der Trick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LABEL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ist  mit  dieser  Definition  das  Problen  noch  nich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bisher ist  das Einsprung-Label  ja noch  lokal und  von au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erreichen.  Wer nun  meint, man  h�tte das  Label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r  SECTION-Anweisung  plazieren  m�ssen,  sei jetzt bitte ruh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er verdirbt mir den �bergang auf das n�chste Th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UBLIC-Anweisung erlaubt  es, die  Zugeh�rigkeit eines  Symbo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estimmten  Sektion  zu  ver�ndern.  Es  ist  m�glich,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-Befehl  mehrere  Symbole  zu  bearbeiten,  ohne Beschr�nk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heit  will  ich  aber  ein  Beispiel  mit  nur  ein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:   Im   einfachsten   Falle   erkl�rt   man  ein  Symbol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  global,  d.h.  es  ist  von  allen  Stellen 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ech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 Symbol  bei  seiner  Definition endg�ltig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ortiert  wird, mu� diese  Anweisung vor der  Definition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.  Alle PUBLICs werden  von AS in  einer Liste vermerkt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Definition  aus  dieser  Liste  wieder  entfernt. Bei Bee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Sektion  gibt  AS  Fehlermeldungen  f�r  alle  nicht aufgel�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orw�rtsreferenzen''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ichts   des   hierarchischen   Sektionenkonzepts   erscheint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e,  ein Symbol  als vollst�ndig  global zu  definieren, reich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hial.   Es  geht   aber  auch   etwas  differenzierter,  indem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inen Sektionsnamen angi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wird das Symbol der genannten  Sektion zugeordnet und dami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ihren Untersektionen  zug�nglich (es  sei denn, diese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ein  Symbol  gleichen  Namens,  das  dann  das  ,,globaler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).  Naturgem�� protestiert AS,  falls mehrere Un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gleichen Namens  auf die gleiche  Ebene exportier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pezialwert f�r &lt;Sektion&gt; sind  die im vorigen Abschnitt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x-Namen    zugelassen,   um    das   Symbol    genau   n  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aufzuexportieren.  Es sind als Sektionen  nur der momentanen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ektionen  zugelassen,  also  keine,  die  im Baum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en   in  einem  anderen  Zweig  stehen.  Sollten  dabei 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en  den  gleichen  Namen  haben  (dies  ist  legal)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fste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Werkzeug kann das obige Prozedurmakro nun Sinn er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instellung  entspricht  dem  Modell  von  Pascal,  in  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zedur  auch  nur  von  ihrem  ,,Vater''  gesehen  werden 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nicht vom ,,Gro�vate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mehrere Untersektionen versuchen, ein  Symbol gleichen Nam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leiche  Obersektion  zu  exportieren,  meckert  AS  �ber 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 Symbole, was  an sich  ja korrekt  ist. War das gewoll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man die Symbole in  irgendeiner Weise ,,qualifizieren'', dami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einander  unterschieden  werden  k�nnen.  Dies  ist  mit der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m�glich.  Die  Syntax   von  GLOBAL  ist   der  von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,   das  Symbol  bleibt  aber  lokal,  anstatt  einer  h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zugeordnet  zu  werden.  Stattdessen  wird ein weiter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Werts  erzeugt,  dem  jedoch  der Untersektionsnam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   vorangestellt  wird,  und  nur  dieses  Symbol  wir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sangabe  entsprechend �ffentlich  gemacht. Definieren  z.B.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en  A und  B ein  Symbol SYM  und exportieren  es mit  GLOBA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Vatersektion, so werden  dort die Symbole  unter den Namen A_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_SYM einge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zwischen Quell-  und Zielsektion  mehrere Stufen stehen sol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entsprechend der  komplette Namenszweig von  der Ziel- b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sektion dem Symbolnamen vora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sch�n  das  bisher  besprochene  Modell  ist,  ein bei Pasca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auchendes   Detail  macht   �rger:  die   bei  Assembler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.  Bei  Vorw�rtsreferenzen  kann  es  sein, da� A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Pass auf  ein Symbol  einer h�heren  Sektion zugreift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ich nicht  weiter tragisch,  solange im  zweiten Pass das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genommen  wird,  es  k�nnen  aber  Unf�lle  der  folgenden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Hauptschle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rd im  ersten Pass  das globale  Label loop verwenden, sofer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�ck  bei &lt;Code&gt; hinreichend lang ist,  wird er sich 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ro�e Sprungdistanz  beklagen und  den zweiten  Pass erst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.   Um  die   Uneindeutigkeit  zu   vermeiden,  kann  ma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mit einem expliziten Bezug ver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lokales Symbol  h�ufig referenziert wird,  k�nnen die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mit  dem  FORWARD-Befehl  eingespart  werden. Das Symbo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explizit als lokal  angek�ndigt. AS wird  dann bei Zugriff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Symbol  automatisch  nur  im  lokalen  Symbolbereich such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Falle m��te  an der  mit ***  gekennzeichneten Stelle daf�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 Damit FORWARD Sinn macht, mu�  es nicht nur vor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ymbols,  sondern  vor  seiner  ersten  Benutzung  in 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 werden.  Ein  Symbol  gleichzeitig  privat  und  �ffent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ergibt keinen Sinn und wird von AS auch angemah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ehrstufige Suche in  der Symboltabelle und  die Entscheidung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 Attribut   ein   Symbol   eingetragen   werden  soll, 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gem��  etwas  Rechenzeit.  Ein  1800  Zeilen  langes 8086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wurde  nach  der  Umstellung  auf  Sektionen  statt in 33 in 34,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unden  assembliert  (80386  SX,  16MHz,  3 Durchg�nge). Der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lt  sich also in  Grenzen: Ob man  ihn in Kauf  nehmen will, ist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erw�hnt) eine Frage des  Geschmacks; man kann AS genauso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Sektione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weist  man  den  AS  an, die in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 Symbole  (egal  ob  Integer,  Gleitkomma  oder  String)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file  mit ihren Werten  abzulegen. Ob eine  solche Datei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in  welchem   Format  erzeugt   wird,  h�ngt   von  den   in 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 Kommandozeilenschaltern ab. Findet  AS diesen Befeh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keine Datei erzeugt, f�hrt das zu einer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Ein  eventuell  der  Befehlszeile anh�ngender Kommenta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   erste,   ausgegebene   Zeile   mit  �bertragen  (sofer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liste   von   SHARED   leer   ist,   wird   nur  der 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).  Falls  die  Share-Datei  f�r  C oder Pascal erzeug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einen C/Pascal-Kommentar  schlie�ende Zeichenfolgen  (*/ bzw. 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Kommentar zu vermeiden. AS pr�ft die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f�gt die im Parameter  angegebene Datei (die optio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eingeschlossen  sein  darf)  so  im  Text ein, als ob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 stehen  w�rde.  Dieser  Befehl  ist  sinnvoll,  um 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spalten,  die alleine nicht in den  Speicher passen w�rden od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''Toolboxen''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er angegebene Dateiname keine Endung  hat, wird in ein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eine  Endung  .INC  angenommen.  Erst  wenn keine solch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t,  oder  der  angegebene  Name  bereits  einen Punkt und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ndung enth�lt, wird nach einer  Datei genau mit dem ang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sucht  als erstes,  die Datei  in dem  Verzeichn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,  in dem  sich auch  die Quelldatei  befindet, die  das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enth�lt - ein eventuell  in der Dateiangabe enthaltener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relativ zu deren Pfad, und  nicht zu dem Verzeichnis,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man den Assembler aufgerufen hat.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&lt;Pfadlis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eine Liste von  Verzeichnissen angeben, in den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nach der Include-Datei gesucht  werden soll. Wir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funden, so  ist dies  ein fataler  Fehler, d.h. 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ist  es erlaubt,  den Namen in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�quivalent. ACHTUNG! Wegen  dieser Wahlfreiheit ist hi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tringkonstante, aber kein Stringausdruck zul�ss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 dient  dazu,  in  den   von  AS  erzeugten  Code  Bin�r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etten,  die von einem  anderen Programm erzeugt  wurden (da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theoretisch  auch  von  AS  selber  erzeugter Code sein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hat drei For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ird die Datei komplett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orm wird der Inhalt der  Datei ab &lt;Offset&gt; bis zum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,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erden &lt;Len&gt; Bytes ab Offset &lt;Offset&gt;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gelten  die  gleichen  Regeln  bez�glich  Suchpfaden und impliz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n wie bei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pr�ft  zwar  die  Quelltexte  so streng wie m�gli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 differenzierte  Fehlermeldungen,  je  nach  Anwendung 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 sinnvoll   sein,   unter   bestimmten   Bedingungen 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    auszul�sen,   mit   denen   sich   logische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pr�fen lassen. Der Assembler  unterscheidet drei Typ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,  die  �ber  die  drei  Befehle  auch dem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�nglich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  Fehler,   die   auf    m�glicherweise   falschen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effizienten  Code  hinweisen.  Die  Assemblierung  l�uft 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Codedatei wird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echte Fehler  im Programm.  Die Assemblierung l�uft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m�gliche  weitere  Fehler  in  einem  Durchgang  entdeck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rigieren zu k�nnen. Eine Codedatei wird nicht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chwerwiegende  Fehler,  die  einen  sofortigen Abbruch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s    bedingen.   Eine    Codedatei   kann   m�g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tehen, ist aber unvoll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 drei   Befehlen   ist   das   Format   gemeinsam,  in  dem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angegeben  werden  mu�:  Ein beliebiger String-Ausdr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owohl eine einfache  Konstante als auch  eine komplizierte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darf, die  zu einem  String evaluiert.  Dies schlie�t auch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 beschriebene Funktion ein, um Zahlenwerte mit auszu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adresse ist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jenigen  Anweisungen, die  Warnungen oder  Fehlermeldungen erzeu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 nur in Zusammenhang mit  bedingter Assemblierung Sinn.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z.B. nur ein begrenzter  Adre�raum vorhande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�berlauf folgenderma�en te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-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s eigentliche Progra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 "\aDas Programm ist zu la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 fehlererzeugenden  Befehlen  gibt  es  noch  den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 der einfach nur  eine Meldung im  Listing und auf der K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 (letzteres nur,  wenn nicht  im quiet-Modus  gearbeitet wi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Benutzung ist den anderen drei Befehlen gl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t sozusagen  das Gegenst�ck  zu der  vorigen Befehlsgruppe: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 ist es m�glich,  w�hrend der Assemblierung  Werte von 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lesen.  Wozu  das  gut  sein  soll?  Um  das darzulegen, soll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sweise   einmal  das  Beispiel   vor  die  genauere  Erl�u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og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 ben�tigt  zum  Datentransfer  einen Puffer mit ein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zeit   festzulegenden  Gr��e.  Um  die  Gr��e  des  P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zulegen,  k�nnte man  sie einmal  mit EQU  in einem Symbol ab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eht aber auch interaktiv mit RE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Puffer (Bytes)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se  Weise  k�nnen  Programme   sich  w�hrend  der 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ktiv  konfigurieren, man kann sein  Programm z.B. jemandem 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s  mit  seinen  Parametern  �bersetzen  kann,  ohne 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erumstochern''  zu  m�ssen.  Die  im  Beispiel  gezeigte IF-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�brigens immer verwendet werden,  damit der Anwender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Abfrage bel�s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�hnelt  sehr  stark  dem  SET-  Befehl,  nur  da�  der de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uweisende  Wert nicht  rechts vom  Schl�sselwort steht,  sonder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Tastatur eingelesen wird.  Dies bedeutet z.B.  auch, da� AS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gabe automatisch  festlegt, ob  es sich  um eine  Integer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   oder  einen  String  handelt  und  anstelle  einze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auch ganze Formelausdr�cke ein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darf  entweder  nur  einen  Parameter  oder zwei Parameter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ie Meldung zur  Eingabeaufforderung ist optional.  Fehlt si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AS eine aus dem Symbolnamen konstruierte 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 die Menge der  Schreibweisen, die f�r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n  verschiedenen  Zahlensystemen  zul�ssig sind,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Nach  Auswahl  eines  bestimmten  Zieles  gilt  ein bestim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Satz   (siehe  Abschnitt  E),  der  um  einzelne 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 oder  bereinigt   werden  kann.   INTSYNTAX  akzeptier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Liste von Argumenten,  von denen jedes  mit einem Plus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zeichen  beginnt, direkt  gefolgt von  der Kennung  der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So stellt man z.B. mit folgen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,    da�   eine   f�hrende   Null   keine   Oktal-,   sondern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zahl  kennzeichnet, was  bei manchen  Assemblern f�r den S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P  gebr�uchlich  ist.  Die  Kennungen  f�r die einzelnen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sich in  Tabelle 2.7.  Den Kombinationsm�glichkeiten sind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n   gesetzt,   au�er   wenn   sich   zwei   Schreibweisen 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sprechen.   Im  obigen  Beispiel  w�re   es  z.B.  nicht 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0oct und 0hex ein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einer  Prozessorfamilie  eine bestimmt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Integer-Konstanten  zugeordnet  (die  i.a.  der  Herstellervo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,   solange   der   nicht   eine   allzu  abgefahren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...).  Nun hat aber  jeder seine pers�nlichen  Vorlieb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oder  andere  Schreibweise  und  kann  gut  damit leben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 Programme  nicht  mehr  mit  dem  Standard-Assembler  �b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 Setzt man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Programmanfang, so kann  man fortan alle Schreibweis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und durcheinander  verwenden; bei  jedem Ausdruck versuc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zu  ermitteln,  welche  Schreibweise  verwendet wurde.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utomatik  nicht  immer  das  Ergebnis  liefert,  das  man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tellt  hat,  ist  auch  der  Grund, weshalb diese Option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werden  mu�  (und  man  sich  davor  h�ten  sollte,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in  einem  existierenden  Programm  dazuzusetzen):  Ist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vor-  oder  nachgestellte  Zeichen  zu  erkennen, da�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  oder Motorola-Konstanten  handelt, wird  im C-Modus g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vorangestellte,  eigentlich  �berfl�ssige  Nullen  hab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Modus durchaus ein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onstante w�rde  als Oktalkonstante  verstanden werden, und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zahlen  nur Ziffern von 0..7 enthalten  k�nnen, f�hrt das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.  Dabei  h�tte  man  in  diesem  Fall noch Gl�ck gehabt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077 z.B. h�tte man ohne  Meldung Probleme bekommen. Ohne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w�re  in  beiden  F�llen  klar  gewesen, da� es sich um dez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mentane   Einstellung   kann   aus   dem  gleichnamigen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sich AS bem�ht, sich  m�glichst genauso zu verhalten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''Original-Assembler'',  so  gibt  es  in  der Praxis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Details,  wo  ein  hundertprozentiges Nachbilden des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-  Verhaltens  Optimierungen  verhindern  w�rde, die aus m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 valide und n�tzlich sin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 man  in   eine  Betriebsart   umschalten,  die  dem  ''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alten''  Vorrang  vor  optimalem  Code  gibt.  Ob f�r das jewei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solche F�lle vorliegen, ist  im jeweiligen Unterkapitel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Default  ist  dieser  Kompatibilit�ts-Modus ausgeschaltet, au�er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 durch die gleichnamige  Kommandozeilen-Option eingeschalte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Einstellung  kann  aus  dem  gleichnamigen Symbol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kennzeichnet das Ende des  Assemblerprogrammes. Danach no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  stehende Zeilen  werden ignoriert.  WICHTIG: END  darf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m  Makro  heraus  aufgerufen  werden, der Stapel der bedin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wird  aber  nicht  automatisch  abger�umt.  Da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 f�hrt daher zu einer Fehler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KeineLust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END auch einen  Integer-Ausdruck als Argument hab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tartpunkt des  Programms vermerkt.  Dieser wird  von AS 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  Record  der  Datei  vermerkt   und  kann  z.B.  von 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ver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war  eigentlich  schon  immer  in  AS  definiert,  nur  war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 Versionen  von  AS  aus  Kompatibilit�t zu ander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und hatte keine Wir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 habe  mich   bem�ht,  die   einzelnen  Codegeneratoren  m�gli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zu  den  Originalassemblern  zu  halten, jedoch nur sow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es   keinen   unvertretbaren   Mehraufwand   bedeutete.  W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,   Details   und   Fallstricke   habe   ich  im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,Wo  gibt es  denn das  zu kaufen,  den HC11  in NMOS?'',  fragt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der eine oder  andere. Gibt es  nat�rlich nicht, aber ein 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 nun  einmal  nicht  in  einer  Hexzahl  darstellen  (�l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AS h�tten  solche Namen deswegen  nicht akzeptiert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habe ich die Buchstaben gleich ganz weggelass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,Jemand,  der  sagt,  etwas  sei  unm�glich,sollte  wenigsten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operativ  sein, denjenigen, der es  gerade tut, nicht am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hinder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und zu ist man gezwungen,  seine Meinung zu revidieren. Vor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hatte ich an  dieser Stelle noch  behauptet, ich k�nne 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von AS nicht  realisieren, da� man  die Argumente von BSET/B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BRSET/BRCLR  auch  mit  Leerzeichen  trennen kann. Offensich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 selbiger   aber   mehr,   als   ich   vermutet  habe...na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ovielten  Anfrage  habe  ich  mich  noch  einmal drangesetz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scheint  es  zu  laufen.  Man  darf  sowohl Leerzeichen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s   verwenden,  aber  nicht  in   allen  Varianten,  um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indeutig   zu  machen:   Es  gibt   zu  jeder  Befehlsvariante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en;  eine,  die  nur  Kommas  verwendet, sowie eine,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otorola wohl definiert  wurde (leider sind  die Datenb�c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so gut wie die zugeh�rige 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abs8 #mask         entspricht   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disp8,X #mask      entspricht   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abs8 #mask adr     entspricht    BRxxx abs8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disp8,X #mask adr  entspricht    BRxxx disp8,X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 xxx  entweder  f�r  SET  oder  CLR  und  #mask f�r di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de  Bitmaske; der Lattenzaun ist  dabei optional.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-Registers darf nat�rlich auch Y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K4-Version   des  HC11   hat  Motorola   ein  Banking-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hrt,  mit  dem  man  zwar  einerseits  eine  zu  klein gewor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noch  einmal  aufbohren  kann,  den  Software-  und  To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ern  aber  nicht  unbedingt  das  Leben  einfacher  macht...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man so etwas vern�nftig d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4-Architektur erweitert  den Adre�raum  des HC11  um 2x512 K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jetzt  insgesamt  64+1024=1088  Kbyte zur Verf�gung steh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  so, als  ob es  sich dabei  um einen  Adre�raum handeln w�rd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ma�en organisier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der alte HC11-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Fens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 ASSUME-Befehl  teilt  man  AS  mit, wie die Banking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 sind  und  damit,  wie  und  wo  die  erweiterten 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lendet   werden.  Bei   absoluten  Adressierungen   mit 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seits   $10000  berechnet   AS  dann   automatisch,  welche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der ersten 64K  anzusprechen ist. Das  kann nat�rlich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f�r  direkte  Adressierungsarten  funktionieren,  bei indizierten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n     Adre�ausdr�cken    ist     der    Programmierer   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ntwortlich,  �ber  die  momentan  aktiven  Banks  den  �berblick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sich nicht ganz  sicher ist, ob  die momentane Einstellung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kann den Pseudobefehl PRWINS benutzen, der dann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e1 MMWBR 84 MM1CR 00 MM2C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ibt. Ein z.B. an Stelle $10000 liegen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effektiv einen Sprung auf Adresse $4003 ausl�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her   hat  es  ein  bi�chen  den  Anflug  einer  Schnapsidee,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,  der eher f�r den  Einsatz in Workstations konzipier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AS   einzubauen,   der   sich   ja   eher   an  Programmierer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computern  wendet.  Aber  was  heute  noch  das Hei�est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en  ist, ist  es morgen  schon nicht  mehr, und  sowohl der Z80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er  8088  haben  ja  inzwischen  die  Mutation  von de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CPU   zum   sog.   ,,Mikrocontroller''   vollzogen. 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en  von  MPC505  und  PPC403  hat  sich die Vermutung d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�tigt,  da� IBM und Motorola  diese Prozessorserie auf allen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dr�ck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Unterst�tzung   ist   momentan   noch   nicht   vollst�ndig: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zur Datenablage werden  momentan provisorisch die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unterst�tzt  und  es  fehlen  die etwas ungew�hnlicher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81]    genannten   RS6000-Befehle   (die   aber   hoffentlich   k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i�t...).  Das wird aber  nachgeholt, sobald Informationen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LM-Prozessor von  IBM war  lange Zeit  ,,Terra Incognita''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u�erhalb  von  IBM  nie  eingesetzt  wurde. Des weiteren war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best�ckten IBM-Systeme 5100  bis 5120 recht  exotisch und teu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gerieten �ber den  Erfolg des IBM  PC schnell in Vergessenhei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Christian  Corti  und  seinem  akribischen  Reverse Engineeri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anken,  da�  dieses  Target  �berhaupt  implementiert werden ko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Christian mit dem Reverse  Engineering des PALM-Prozessors beg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n  ihm die  von IBM  definierten Assembler-Mnemonics nicht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u�te sich seine  eigenen ausdenken. Das  geschah nat�rlich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  im Hinterkopf  �ber all  die Architekturen,  die nach  1973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te entwickel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t  man seine  Mnemonics mit  den originalen  von IBM  (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doch noch  eine Dokumentation  in [40]  aufgetaucht ist...)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ngt  sich ein  Vergleich mit  den Mnemonics  f�r den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einen Seite, und den Zilog  Z80 auf der anderen Seite auf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packen zum  Teil die  Adressierungsart mit  in den Befehls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 MVI  f�r  ,,Move  Immediate''  oder  LDHD  f�r  ,,LoaD  Half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''.  Dies ist  f�r einen  Assembler deutlich  einfacher zu pa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in Maschinencode umzu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nderen  fassen   unter  einem   Mnemonic  alle  Maschinen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,  die  grob  das  gleiche  tun,  zum  Beispiel LD bzw. MOVE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 zu transferieren.  Das macht  die Nutzung  f�r den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,    sie   sind   mit    den   als   Operanden   g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 f�r  einen  Assembler   aber  etwas  komplex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 Weise  haben  beide  Mnemonic-S�tze  ihre Berechtigung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,   weil  sie   einfach  das   ,,Original''  sind   und  in 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dokumenten  verwendet  werden,  und  die  anderen,  weil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moderner,  zug�nglicher  und  praktischer  sind. Ich habe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 entschieden, beide  in meinem  Assembler zu  unterst�tz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�cklicherweise  war dies  auch ohne  Konflikte m�glich.  Das schli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,,Makrobefehle'' CALL, RCALL, JMP,  BRA, LWI und RET ein.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ch selber noch dazu gedichtet h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und  OR  akzeptieren  auch  einen  Immediate-Wert als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  Dies wird  auf SET  bzw. CLR  abgebildet, wobei  be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das Einerkomplement des Wertes ein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kzeptiert auch einen immediate-Wert  als Quelle und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den gleichen Code wie LWI. Gleiches gilt f�r MOVB u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befehle,  die  aus  mehr  als  einem (Halb-)Wort bestehen, 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ein neues  Problem mit  sich: Der  PALM-Prozessor kenn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ten     Sprung    nur    das     �berspringen    des  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worts.  Folgt  auf  so  einen  Sprung  ein  Makrobefeh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 dieser nur  teilweise �bersprungen.  Ich habe  daher eine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-Machine   vorgesehen,  die   solche  Befehlsfolgen   zu 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 und dann wa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BM-Systeme  5110  und  5120  verwenden  nicht  den heute �b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Zeichensatz,  sondern den von  IBM-Gro�rechnern bekannten EBC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Include-Verzeichnis  befindet   sich  eine   Datei,  die  man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ung  von ASCII  nach EDCDIC  einbinden kann.  WICHTIG: EBCDIC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Datei als  eigene Codepage definiert,  man mu� die Um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 Wort  zur  Integer-Syntax:  Christian  Corti  hatte s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  Implementierung f�r die  Motorola-Syntax entschieden, also 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mit vorangestelltem  Dollar-Zeichen. Ich  habe mich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BM-Syntax'  entschieden,  also  Zahlenkonstanten  in  Hochkommas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ein vorangestelltes  X f�r  hexadezimal. Um die Programm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 Christians  Seiten  ohne  �nderungen   zu  �bersetzen,  f�g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fehl zu Begin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as ist nur  in Dich gefahren!  Wer bei Dir  ist nur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ale   Brett  gekommen,  die   einzelnen  parallelen  Daten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rechnet  durch Leerzeichen zu  trennen! Wer immer  nun se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�bersichtlicher formatieren will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st  gekniffen,  weil  das  Leerzeichen  als  Trennung  parall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transfers erkannt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's  drum;  Motorola  hat  es  so  definiert,  und  ich kann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  Als  Trennung  der  Operationen  sind  statt  Leerzeich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toren  zugelassen, und  die einzelnen  Teile sind  ja wieder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it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76] steht, da�  bei den Befehlen  MOVEC, MOVEM, ANDI  und ORI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gemeineren Mnemonics MOVE, AND  und OR verwend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S geht das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ssemblersyntax  dieser Prozessoren  hat Hitachi reichl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abgekupfert (was so  verkehrt ja nun  auch nicht war...)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wollte   die   Firma   unbedingt   ihr   eigenes   Format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zahlen  einf�hren,  und  dazu  noch  eines, das ein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s verwendet, etwa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ormat  wird  von  AS  im  Default  nicht  unterst�tzt,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dessen  die ''Motorola-Syntax''  mit vorangestelltem Dolla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oten.  Falls  man  doch  unbedingt  die  'Hitachi-Syntax'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z.B. um  existierenden Code  zu �bersetzen,  so mu� der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eingeschaltet werden.  Bitte beachten,  da� diese  Syntax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  getestet wurde  und ich  keine Garantie  geben kann,  da�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F�llen funktion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V-Befehl des  H8/500 bietet  eine interessante und ungew�hn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:  Hat  der  Zieloperand  eine  L�nge  von 16 Bit, so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 m�glich, einen  nur 8-bittigen  (Immediate-)Quellopera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Bei einer Anweisung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also m�glich,  den Immediate-Quellwert lediglich  in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Wert $ff  zu kodieren und  ein Byte einzusparen.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 eine Vorzeichenerweiterung durch, so  da� aus $ff das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  wird.  AS  kennt  diese  Optimierung  und benutzt sie au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 durch  einen  expliziten :16-Suffix am Immediate-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t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at  sich  in  diesem  Zusammenhang  nur  herausgestellt,  da�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-Assembler  von  Hitachi  diese  Optimierung anders umsetzt: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  von   einer   Null-   statt   einer   Vorzeichen-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gehen.  Das  bedeutet,  nicht  Argumente  von -128 bis +127 ($f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$007f) werden als ein  Byte kodiert, sondern von  0 bis 255 (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 $00ff).  Tests  an   echter  Hardware  haben   ergeben,  da�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  Manual  in  dieser  Hinsicht  Recht  hat:  Es  wird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zeichen-  Erweiterung durchgef�hrt. Deshalb  verwendet AS i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k�rzere Kodierung  nur, wenn  im Quellcode  ein Wert  von -128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127  bzw. ($ff80 bis $007f) benutzt  wird. F�r existierenden Cod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arauf verl��t,  da� Werte  von $80  bis $ff  mit nur 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ert  werden, kann in  einen Kompatibilit�tsmodus geschalt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Quellcode oder den gleichnamigen Schalter auf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 gelten   die   gleichen   Hinweise   bez�glich  der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er Zahlen wie f�r H8/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hat  Hitachi  auch  hier   wieder  das  Extrawurst-Format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zahlen  verwendet,  und  wieder  habe  ich  in  AS da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vollzogen...bitte Motorola-Syntax benu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Verwendung  von  Literalen  und  dem LTORG-Befehl sind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zu  beachten,  wenn  man  nicht  auf  einmal  mit eigenar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 konfrontiert werden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  existieren,  weil  der  Prozessor  nicht  in  der  Lage 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au�erhalb  des  Bereiches  von  -128 bis 127 mit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zu  laden.  AS  (und  der  Hitachi-Assembler)  verst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 Unzul�nglichkeit,   indem    sie   automatisch  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 im  Speicher   ablegen,  die   dann  mittels  PC-rel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angesprochen werden. Die Frage,  die sich nun erheb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,  wo diese Konstanten  im Speicher abgelegt  werden sollen. AS 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nicht  sofort  ab,  sondern  sammelt  sie  so  lange  auf,  bi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eine  LTORG-Anweisung  auftritt.  Dort werden all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,  wobei  deren  Adressen  mit  ganz  normalen  Labels ver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die man  auch in  der Symboltabelle  sehen kann. Ein Label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_s_xxxx_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repr�sentiert  s  den  Typ  des  Literals.  Unterschie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,  die  16-Bit-Konstanten  (s=W),  32-Bit-Konstanten (s=L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,  bei denen  AS die  Operandengr��e nicht  im vo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 kann  (s=F),  enthalten.  F�r  W  oder  L  bedeutet  xxxx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  geschriebenen Wert der  Konstante, bei Vorw�rtsreferen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en man  den Literalwert  ja noch  nicht kennt,  bezeichnet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 einfache   Durchnumerierung.   n   kennzeichnet   das  wievi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  dieses  Literals  in  dieser  Sektion.  Literale machen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die Lokalisierung  durch Sektionen  mit, es  ist daher zwi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,  in  einer  Sektion  entstandene  Literale mit LTORG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abzu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urchnumerierung  mit  n  ist  erforderlich,  weil  ein Liter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Sektion  mehrfach  auftreten  kann.  Dies  ist  einmal  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,  da� die  PC-relative Adressierung  nur positiv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,  einmal mit  LTORG abgelegte  Literale also  im folgend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mitbenutzt   werden   k�nnen,   andererseits   auch,  wei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weite  der Displacements beschr�nkt ist  (512 bzw. 1024 Byte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s  LTORG  am  Ende  des  Programms  oder beim Umschal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anderen CPU erfolgt nicht; findet  AS in einer solchen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abzulegende Literale, so wird eine Fehler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bei   der   PC-relativen   Adressierung   der   zur  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ngezogene  PC-Wert  der  Instruktionsadresse+4  entspricht, 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�glich,  ein  Literal  zu  benutzen,  welches direkt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offenen Befehl abgelegt wird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Prozessor  dann aber  sowieso versuchen  w�rde, Daten  a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�hren,   sollte  diese  Situation   in  realen  Programme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.  Wesentlich  realer  ist  aber  ein anderer Fallstrick: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  einem  verz�gerten  Sprung  PC-relativ  zugegriffen, so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bereits  auf  die  Sprungzieladresse  gesetzt, 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wird  relativ  zum  Sprungziel+2  berechnet. 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kann daher das Literal nicht errei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</w:t>
        <w:tab/>
        <w:t>#$12345678,r4        ; wird noch ausgefu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ier liegt das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hier geht es w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Target+2  hinter  dem  Literal  liegt,  w�rde  sich  ein  neg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ergeben. Besonders haarig wird  es, wenn mit 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,  JSR, BRAF  oder BSRF  verzweigt wird:  Da AS die Zieladress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rmitteln  kann  (sie  ergibt  sich  erst  zur  Laufzeit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halt),  nimmt AS hier  eine Adresse an,  die nach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 pa�t, so da� PC-relative Adressierung g�nzlich unm�glich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nicht direkt m�glich,  aus der Zahl und  Gr��e der Litera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belegten  Speicher  zu  schlie�en.   U.u.  mu�  AS  ein  F�ll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auen,  um  einen  Langwort-Wert  auf  eine durch 4 teilbar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richten,  andererseits  kann  er  m�glicherweise  Teile  eines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igen    Literals   f�r   16-Bit-Literale   mitbenutzten.  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de  Literale  erzeugen  nat�rlich  nur  einen  Eintrag.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en    werden   f�r    Vorw�rtsreferenzen   allerdings  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t, da AS den Wert dieser Literale noch nicht k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Literale die PC-relative Adressierung  ausnutzen, die nur beim M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laubt  sind,  beschr�nken  sich  Literale  ebenfalls 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in MOV.  Etwas trickreich  ist hier  die Art  und Weis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 die  Operandengr��e auswertet.  Eine Angabe  von Byte oder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AS  einen m�glichst  kurzen MOV-Befehl  erzeugt, 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 Wert  in  den  unteren  8  oder  16  Bit erzeugt, d.h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en  24  oder  16  Bit  werden  als  don't  care behandelt. Gib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Langwort  oder  gar  nichts  an,  so  sagt  dies  aus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32-Bit-Register  den  angegebenen  Wert  enthalten soll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z.B. den Effekt, da� in 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Befehl echte immediate-Adressierung  erzeugt, der zwei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  jedoch  ein  Wort-Literal  benutzen:  Da  das Bit 7 in der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 ist, erzeugt  der Byte-Befehl  effektiv $FFFFFFC0 im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ch  der  Konvention  nicht  das  w�re,  was  man  im zwei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n  Fall  haben  m�chte.  Im  dritten  Fall  reicht auch ein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,  weil das gel�schte Bit 15  des Operanden vom Prozessor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.31 fort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sieht, ist dieses ganze Literal-Konzept reichlich kompliz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  ging's aber  wirklich nicht.  Es liegt  leider in  der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ache,  da�  man  manchmal  Fehlermeldungen  �ber  nicht gefu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  bekommt,  die  eigentlich  logisch  nicht  auftreten k�nn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AS die  Literale ja  komplett in  eigener Regie verwaltet. 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bei  der  Assemblierung  Fehler  erst  im  zweiten  Pass  auf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   sich  z.B.   hinter  der   Fehlerstelle  liegende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 dem  ersten  Pass,  weil  AS  f�r  die  jetzt als fehler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annten  Befehle keinen Code mehr  erzeugt. Da aber Literalnamen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den  Werten  von  Symbolen  erzeugt werden, werden als Folg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  eventuell andere  Literalnamen nachgefragt,  als im  ers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 wurden   und   AS   beschwert   sich  �ber  nicht  gefu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...sollten  also  neben  anderen  Fehlern  solche Literal-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,  beseitigen Sie erst die anderen  Fehler, bevor Sie mi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Literale verflu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aus der Motorola-Ecke kommt  und PC-relative Adressierung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 will (z.B. um Variablen  lageunabh�ngig zu erreichen)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   da�    beim    Ausschreiben     der    Adressierung  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handbuch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mplizite Umrechnung  der Adresse  auf ein Displacement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der Operand wird so  eingesetzt, wie er ist  (und w�rde i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wohl   mit   hoher   Wahrscheinlichkeit  eine 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vorrufen...).  Will man  beim SH7x00  PC-relativ adressieren, so 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 das   einfach   mit    ,,absoluter''   Adressierung,   die 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ebene ja gar nicht exis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das Displacement korrekt  berechnet (es gelten nat�r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Einschr�nkungen f�r das Displacement wie bei Litera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Befehlssatz dieser  4-Bit-Prozessoren f�hlte  ich mich spont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8080/8085 erinnert  - sehr  viele Menemonics, die Adressierung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indirekt oder direkt) ist in  den Befehl einkodiert,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um Teil  nur schwer  zu merken.  Nat�rlich unterst�tzt 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wie  Hitachi  sie  seinerzeit  definiert  hat,  ich  hab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f�r die  meisten Befehle  eine -  finde ich  - sch�ne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  lesbare Variante implementiert, so  wie Zilog es seinerze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Z80 gemacht hat. Zum  Beispiel k�nnen alle Maschinen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 irgendeiner  Form  Daten  transferieren, egal ob die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 Konstanten   oder   Speicherstellen   sind,  �ber  den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schen  LD-Befehl  angesprochen  werden.  �hnliche 'Meta-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 f�r  arithmetische  und  logische  Befehle. Eine vollst�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aller  Meta-Befehle  und  ihrer  Operanden  findet  sich 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  4.8 und 4.8, ihre praktische  Verwendung kann man s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t_hmcs4x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-Instruktion   | Ersetzt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: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Operand   | Type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rc, dest | A, B, X, Y, W, SPX, SPY (Register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 (Speicher adressiert durch X/Y/W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+ (dito, mit Autoin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- (dito, mit Autode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#val (2/4 bit immediate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addr10 (Speicherzelle direkt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Rn (Memory-Register 0..15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ond      | NE (ungleich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LE (kleiner oder gleich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       | CA (Carry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M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addr1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pos    | 0..3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2: Operandentypen f�r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fehlssatz des H16-Kerns  verdient mit Recht  den Namen ,,CISC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xe  Adressierungsarten,  sehr  variable  Instruktionsl�ngen,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iele Befehle  mit g�ngigen  Operanden gibt  es Kurzschreibw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gibt  es  f�r  diverse  Befehle  mehrere  ,,Formate'',  je  nach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n  Typ  Quell-  und  Zieloperand  haben. Die generelle Rege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S  immer  das  k�rzestm�gliche  Format  benutzt,  es sei den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explizit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benutzt R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benutzt R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benutzt 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benutzt G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q.l   #4,r7     ; Q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g.l   #4,r7     ; G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Immediate-Argumente   wird   die   ,,nat�rliche''  Operanden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  also  z.B.  2  Bytes  f�r  16  Bits.  K�rzere  oder  l�n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lassen sich  durch eine  angeh�ngte Operandengr��e  (.b, .w,</w:t>
      </w:r>
    </w:p>
    <w:p>
      <w:pPr>
        <w:pStyle w:val="PreformattedText"/>
        <w:bidi w:val="0"/>
        <w:spacing w:before="0" w:after="0"/>
        <w:jc w:val="left"/>
        <w:rPr/>
      </w:pPr>
      <w:r>
        <w:rPr/>
        <w:t>.l  oder  :8,  :16,  :32)  erzwingen.  Bei Displacements oder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gilt  jedoch,  da�  ohne  explizite  L�ngenangabe  imm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m�gliche  Schreibweise benutzt  wird. Das  schlie�t ein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n  Adressen  die  oberen  acht  Adre�bits  vom  Prozesso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gegeben  werden: eine  Adresse $ffff80  kann also  mit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$80) ko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kennt AS das  ''Akkumulator-Bit'', d.h. bei 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wei  beliebigen  Operanden  kann  der  zweite Operand weg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falls das Ziel Register Null  ist. Dieses Verhalten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werden folgende Optimierungen durch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wird  zu  MOVF  &lt;ea&gt;  optimiert, sofern &lt;ea&gt; kein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r  Ausdruck  ist  und  sich  die  L�nge  des 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n   w�rde.  Diese   Optimierung  kann   durch  eine  ex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existiert nicht  im Q-Format,  kann aber  durch ein  ADD:Q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iertem  immediate-Argument  ersetzt  werden,  falls d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 SUB im Bereich  -127...+128 liegt. Auch  diese Optimierung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eine explizite Format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m HMCS400  sind die Adressierungsarten  zu einem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in  die  Mnemonics  hineinkodiert,  und  ich  habe mich auch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entschieden,  f�r  h�ufig  genutzte  Befehle  eine 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ere   und   besser   lesbare   Notation   bereitzustellen.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  Liste aller Meta-Befehle und  ihrer Operanden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Tabellen  4.10 und  4.10, ihre  praktische Verwendung 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der Datei t_olms4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-Instruktion | Ersetz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3: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n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�lft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4: Operandentypen f�r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speicher  dieser  4-Bit-Controller  besteht  aus  bis  zu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.  F�r die daf�r  ben�tigten sieben Adre�bits  war jedoch n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wenigsten Instruktionen  Platz, so  da� einmal  wieder Banki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 herhalten  mu�.   Die  meisten   Befehle,  die 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en,  enthalten nur  die untersten  vier Bits  der RAM-Adre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fern nicht die untersten  16 Nibbles angesprochen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  das  P-Register  die   notwendigen  obere  Adre�bits. 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Wert teilt man dem Assembler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, z.B. direkt nach einem PAGE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ist  auch ein  anderes Thema  angeschnitten: sowohl  PAG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WITCH sind  auf diesen  Controllern Maschinenbefehle, d.h.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ihre von anderen Targets  �bliche Funktion. Der Pseudobefehl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SWITCH/CASE-  Konstrukt  einzuleiten,   lautet  im  OLMS-50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, und die Seitengr��e des Listings legt man mit PAGESIZE 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speicher  dieser  Mikrokontroller  ist  in  Seiten  zu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 eingeteilt.   Diese   Einteilung   existiert   eigentlich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wegen,   weil  es  Sprungbefehle  gibt,  deren  Ziel  innerhalb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Seite liegen darf, und  andererseits ,,lange'' Exemplar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anzen  Adre�bereich  erreichen  k�nnen.  Die  Standard-Syntax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verlangt  eigentlich,  da�  Seite  und Offset als getre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geschrieben werden m�ssen. Da  das aber reichlich unpr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(ansonsten hat man  als Programmierer keine  Veranlassung,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  zu k�mmern, mit der  Ausnahme von indirekten Spr�ngen),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AS auch wahlweise, die Zieladresse linear zu schreiben,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24,$34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  undokumentierten  Befehle  des  6502 sich naturgem�� in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   finden,  sollen  sie  an  dieser  Stelle  kurz  auf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ie  Verwendung  erfolgt  naturgem��  auf eigene Gefahr, da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 Gew�hr   gibt,   da�   alle   Maskenversionen   alle 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!  Bei  den  CMOS-Nachfolgern  des  6502  funktionier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so  nicht mehr,  da diese  die entsprechenden Bitkombinatio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ziellen Befehlen bele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bede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�r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�r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�res E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scher Link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scher Recht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Link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echt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Inhalt vo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kk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regist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pel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kkumulator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obere H�lfte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JAM, KIL ode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keine, Prozessor wird ang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pliz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/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04&lt;-(X)04 &amp; 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04&lt;-(A)04 &amp; 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 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 Reihe haben  ein sehr  nettes, verstec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 Setzt man mit  dem Befehl SET  das Bit 5 des Status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bei  allen arithmetischen  Operationen (und  Ladebefehlen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  durch die  durch das  X-Register adressierte Speicher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.  Dieses Feature syntaxm��ig sauber  zu integrieren, ist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geschehen,  d.h.   es  kann   bisher  nur   im  ,,Handbetrieb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...Befehle mit Akkuadressierung...CLT)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alle  MELPS-740-Prozessoren  implementieren  alle  Befehl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Stelle mu� der Programmierer aufpassen,  da� er nur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 die  auch  wirklich  vorhanden  sind,  da  AS di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amilie  nicht  n�her  unterscheidet.  Die  Besonderhei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age-Adressierung  werden  bei  der  Erkl�rung von ASSUME n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haben  diese  beiden  Prozessorfamilien  ausgehend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  (�ber    ihre    8-bittigen    Vorg�nger)    etwas    disj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ungswege  hinter sich. Kurz  aufgelistet, ergeben sich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65816 hat keinen B-Akk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m 65816 fehlen Multiplikations- sowie Divis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SEB, CLB, BBC, BBS, CLM,  SEM, PSH, PUL und LDM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65816. An deren  Stelle in der  Code-Tabelle finden sich T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B, BIT, CLD, SED, XBA, XCE und S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 Funktion, jedoch andere Namen haben folgend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t�ckisch sind  die Befehle  PHB, PLB  und TSB: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jeweils eine v�llig andere Funktion und Kodier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tun diese  Prozessoren mit  ihrem Speicher  etwas, was f�r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 nach  oben  offenen  Perversit�tsskala  noch  vor  de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igen  Segmentierung rangiert: sie  banken ihn! Nunja,  dies ist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reis  f�r  die  6502-Aufw�rtskompatibilit�t;  wie  dem  auch s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 den  gew�nschten  Code  erzeugen  kann, mu� man ihn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-Befehl �ber den Inhalt einiger Register in Kenntnis 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-Flag bestimmt, ob  die Akkumulatoren A  und B 8  Bit (1) od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0)  breit  sein  sollen.  Analog  entscheidet das Flag X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 der Indexregister  X und  Y. AS  ben�tigt die  Informatio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breite bei  unmittelbarer Adressierung  (#&lt;Konstante&gt;)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8 oder 16 Bit breit sei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 ist in  256 B�nke zu  64 Kbyte geteilt.  Da al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zessor  nur  maximal  16  Bit  breit sind, kommen die oberst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its  aus  2  speziellen  Bank-Registern:  DT liefert die ober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bei Datenzugriffen,  PG erweitert  den 16-bittigen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24 Bit.  Die vom  6502 her  bekannte ,,Zero-Page'' ist mittel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Bit  breiten  Registers   DPR  frei  innerhalb   der  ersten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bar.  Trifft  AS  nun  im  Code  auf  eine Adresse (egal o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absoluten,  indizierten  oder  indirekten Ausdruck), so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der Reihe nach folgende Adressierungs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iegt   die  Adresse  im  Bereich   von  DPR...DPR+$ff?  Falls  j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 von direkter Adressierung mit 8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Liegt   die   Adresse   innerhalb   der   durch  DT  (bzw.  PG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ungbefehle)   festgelegten  Seite?  Falls   ja,  Verwendung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r Adressierung mit 16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alls  nichts  anderes  hilft,  Verwendung  von lang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24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Aufz�hlung folgt, da� das  Wissen �ber die momentanen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T,PG und  DPR f�r  die Funktion  von AS  essentiell ist;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 fehlerhaft, adressiert  das Programm  ,,in die  W�ste''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   geht  �brigens  davon  aus,   da�  alle  drei  Adre�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 sind; sollte  dies einmal  nicht der  Fall sein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ungskette entsprechen k�r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n  geschilderte,  automatische  Festlegung  der Adre�l�nge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auch durch  die Verwendung  von Pr�fixen  �bersteuern. Stel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sse ein  &lt;, &gt;  oder &gt;&gt;  ohne trennendes  Leerzeichen vora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Adresse mit 1, 2 oder  3 Bytes benutzt, unabh�ngig davo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ie optimale L�nge ist. Benutzt  man eine f�r diesen Befeh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   oder  f�r  die   Adresse  zu  kurze   L�nge,  gibt  es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 Portierung  von  6502-Programmen  zu erleichtern, verwend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Hexadezimalkonstanten  die  Motorola-Syntax  und  nicht  di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  �brigens   f�r   die   740er   favorisierte   Intel/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 Ich  halte  erstere  auch  f�r die bessere Schreib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Entwickler  des 65816  werden dies  vermutlich �hnlich 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 (da  man  mittels  der  RELAXED-Anweisung  auch  Intel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  kann,   wird   durch   diese   Entscheidung   auch   ni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).  Ein f�r die Portierung  �hnlich wichtiges Detail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kkumulator  A  als  Ziel  von Operationen auch weggelass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,  anstelle  von  LDA  A,#0  darf  also  z.B.  auch  einfach LDA #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 echtes   Bonbon   in   dem    Befehlssatz   sind   dagegen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transferbefehle   MVN  und  MVP.  Etwas  eigenartig  ist  nu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angabe:  Bit 0--15 im Indexregister, Bit  16--23 im Befehl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man  als  Argument  f�r  beide  Speicherbl�cke einfach die v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an,  AS  fischt  sich  dann  die  passenden  Bit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.   Dies  ist   ein  feiner,   aber  wichtiger   Unterschied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-Assembler,   bei   dem   man   die   oberen   8  Bit 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ziehen  mu�. Richtig bequem wird es  aber erst mit einem Makro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S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,  Falle: Steht im Akkumulator die  Zahl n, so transferie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n Bytes, der 65816 jedoch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hr  nett  sind  auch  die  Befehle  PSH  und  PUL, mit deren Hilf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ist, mit einem Befehl einen  frei w�hlbaren Satz von 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Stack zu sichern  oder von ihm zu  laden. Nach dem Mitsubi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[62]  mu�  die  Angabe  der  Bitmasken immediate erfolg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  soll   also   entweder   alle   Register&lt;-&gt;Bit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en  im Kopf  behalten oder  sich passende  Symbole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habe ich  die Syntax  eigenm�chtig erweitert,  um die Sach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ehmer  zu machen: Es darf eine  Liste angegeben werden, die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usdr�cke  als auch Registernamen  enthalten darf. Dami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die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valent.  Da die immediate-Version weiterhin  erlaubt ist, ble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,,aufw�rtskompatibel'' zu den Mitsubishi-Assemb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anz habe ich beim  Mitsubishi-Assembler die Behandlung de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s  verstanden: Mit  diesem Befehl  kann man eine 16-B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 den  Stack  legen,  deren   Adresse  relativ  zum 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 wird.  Es  ist  aus  der  Sicht des Programmierers also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ierung  einer  Speicherzelle. Nichtsdestotrotz verla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eine immediate-Adressierung,  und das  Argument wird 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Code eingesetzt, wie es im  Quelltext steht. Die Differenz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 ausrechnen, was mit der  Einf�hrung von symbolisch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 abgeschafft  werden   sollte...da  ich   aber  auch   ein  bi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ompatibel''  denken mu�, enth�lt AS  eine Kompromi�l�sung: W�h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dressierung  (also mit  Gartenzaun), so  verh�lt sich AS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Original von Mitsubishi. L��t man  ihn jedoch weg, so berechn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ifferenz  vom  Argument  zum  momentanen Programmz�hler und 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 beim PEI-Befehl  aus, der  den Inhalt  einer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f  der  Zeropage  auf  den  Stack legt: Obwohl der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dresse  ist,  wird  wieder immediate-Adressierung verlangt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AS schlicht beide Versionen zu (d.h. mit oder ohne Gartenza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16-Familie  ist  eine  Familie �u�erst komplexer CISC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einem   entsprechend    komplizierten   Befehlssatz.    Zu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schaften  dieses Befehlssatzes  geh�rt es  unter anderem, 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  mit  zwei  Operanden  beide  Operanden verschiedene 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d�rfen. Die bei Motorola  �bliche und von Mitsubishi �bernomm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e,  die  Operandengr��e  als  Attribut  an den Befehl anzuh�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te  daher erweitert  werden: Es  ist erlaubt,  auch an die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Attribute anzuh�ngen. So wird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8-bittig  gelesen, auf  32 Bit  vorzeichenerweitert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in Register  6 kopiert.  Da man  in 9  von 10 F�llen ab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M�glichkeiten doch  keinen Gebrauch  macht, kann  man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an den Befehl selber 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 Varianten   d�rfen   auch   gemischt   verwendet  werden,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nangabe  am Operanden �bersteuert dann  den ,,Default'' am 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snahme stellen Befehle  mit zwei Operanden  dar. Bei dies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fault  f�r  den  Quelloperanden  die Gr��e des Zieloperand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also auf  Register 0  32-bittig zugegriffen,  die Gr��enangab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ird �berhaupt nicht mehr  benutzt. Finden sich �berhaup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 zur  Operandengr��e,  so  wird  Wort(w)  verwendet.  Merke: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 den 68000ern bedeutet dies 32 und nicht 16 B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kompliziert  sind  auch  die  verketteten Adressierungsmodi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,   da�  AS   die  Verteilung   auf  Kettenelemente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immt,   bleibt  die  Sache  aber  einigerma�en  �bersichtlic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   Eingriffsm�glichkeit,   die   bei   AS   gegeben   ist  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assembler   von  Mitsubishi/Green  Hills  kann  da  noch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),  ist  die  explizite  Festlegung von Displacement-L�ngen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h�ngsel :4, :16 und 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CP-3F  wurde  Anfang  der  70er-Jahre  entwickelt,  wo  au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ungssysteme  deutlich weniger leistungsf�hig  waren und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-Syntax    auch    auf    die    leichte    Umsetzbarkeit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sprache  geachtet  wurde.  So  gruppieren  sich  die 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in wenige  Gruppen: Befehle  mit 3/4-  oder 8-Bit-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 solche  mit  einem  Registeroperanden,  Spr�nge  und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 ohne  Argumente.  Das  l�st  sich  mit  relativ  wenig Aufw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 �bersetzen, der  Lesbarkeit des  Quellcodes ist d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her  abtr�glich - �hnlich  wie beim Intel  8080. Ich habe mich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lossen,  f�r  die  meisten  Befehle eine alternativ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bieten,  die  verst�ndlicher  ausdr�ckt,  was  der jeweilig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Alternative Befehlsschreibweisen f�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iv    | Funk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  Weinrich   sei   dank,   habe   ich  nun  auch  die  offi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l�tter  von  Intel  �ber  diese 'Urv�ter' aller Mikroprozesso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Unklarheiten  �ber die  Syntax von  Registerpaaren (f�r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)  sind  f�rs  erste  ausger�umt.  Die  Syntax  lautet Rn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n bzw. m gerade Integers  im Bereich 0 bis E  bzw. 1 bis F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gilt immer m = n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ximale  Adre�raum  dieser  Prozessoren  betr�gt  4 KByte, bzw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bei  einigen  Philips-Varianten.  Dieser  Raum  ist jed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organisiert  (wie  k�nnte  das  bei Intel auch anders sein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in 2  B�nke zu  2 Kbyte  geteilt. Ein  Wechsel zwische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B�nken ist  nur durch  die Befehle  CALL und JMP erlaubt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m Sprung das h�chste  Adre�bit mit den Befehlen  SEL MB0 bis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3 vor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em Assembler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welche  Speicherbank  gerade  f�r  Sprungziele gew�hlt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auf  eine  Adresse  gesprungen,  die au�erhalb dieser Bank li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e Warn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 der  Sonderwert  NOTHING  angegeben  wird  (dies  ist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 so  greift  eine  in  den  Befehlen  JMP und CALL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k  , die den Wechsel zwischen  den B�nken vereinfacht. Sie 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 einen  SEL  MBx   Befehl  ein,  falls   die  Adress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s  und das Sprungziel  in unterschiedlichen B�nken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xplizite  Benutzung  der  SEL  MBx-Befehle  ist  dann 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  (obwohl  sie  m�glich  bleibt)  und  kann die Automatik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einanderbring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:    SEL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immt an,  da� das  MB-Flag auf  0 steht  und f�gt  keinen SEL MB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vor  dem  Sprung  ein,  mit  der  Folge,  da� der Prozesso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A00h springt. Weiterhin ist  zu beachten, da� ein Sprung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sen Mechanismus unter Umst�nden ein Byte l�nger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liegen die Dateien  STDDEF51.INC bzw. 80C50X.INC be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alle Bits  und SFRs  der Prozessoren  8051, 8052  und 80515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1,   502  und  504  verzeichnet  sind.  Je  nach  Einstell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s  mit dem  CPU-Befehl wird  dabei die  korrekte Unter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unden,  die richtige  Reihenfolge f�r  den Anfang ein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a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    &lt;Prozessorty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stddef51.inc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   f�hren  die   MCS-51-Pseudobefehle  in   der  Include-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8051 keinen  Befehl kennt, um  die Register 0..7  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egen, mu�  mit deren  absoluten Adressen  gearbeitet werd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gen  aber  von  der  momentan  aktiven  Registerbank  ab.  Um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stand  etwas abzuhelfen, ist in  den Include-Dateien das Mak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dem als  Parameter die  Symbole Bank0..Bank3 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as  Makro  belegt  daraufhin  die  Symbole  AR0..AR7 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n  absoluten Adressen  der Register.  Dieses Makro  sollt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Bankumschaltung benutzt  werden. Es  erzeugt selber  kein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Umschalt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f�hrt in der Variablen  RegUsage gleichzeitig Buch �be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mals  benutzten Registerb�nke;  Bit 0  entspricht Bank  0, Bit  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1  usw.  .  Der  Inhalt  kann  am  Ende  der  Quelldatei z.B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Codest�ck aus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p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"Bank \{BANK} benutz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Mehrpass-F�higkeit   ab  Version   1.38  wurde  es 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ie  Befehle  JMP  und  CALL einzuf�hren. Bei der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Spr�ngen  mit  diesen   Befehlen  w�hlt  AS   je  nach  Adre�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die  optimale  Variante,  d.h.  SJMP/AJMP/LJMP f�r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/LCALL   f�r  CALL.  Es  ist   nat�rlich  weiterhin  m�glich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 direkt  zu  verwenden,  um   eine  bestimmte  Kodierung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hat  sich  beim   80C251  ja  bem�ht,   den  �bergang  f�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auf die neue Familie so  weich wie m�glich zu gest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darin gipfelt,  da� alte  Anwendungen ohne  Neu�bersetzung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Prozessor  ablaufen  k�nnen.  Sobald  man jedoch den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der  80C251  nutzen  will,  gilt  es,  einige  Detail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, die sich als versteckte Fu�angeln auf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vorderster Stelle steht  dabei die Tatsache,  da� der 80C251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n   Bitadre�raum  mehr   hat.  Es   sind  nunmehr   alle  SF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 von ihrer  Adre�lage sowie  die ersten  128 Speic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internen RAMs bitadressierbar. M�glich  wird dies dadurch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   nicht   mehr   �ber   einen  zus�tzlichen  vir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der andere  Adre�r�ume �berdeckt,  erfolgt, sondern  so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  anderen   Prozessoren    auch   durch    eine   zweidimen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die  aus  der  Speicherstelle,  die  das  Bit bein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er Bitstelle im Byte besteht.  Dies bedeutet zum einen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itangabe wie  z.B. PSW.7  AS die  Zerlegung der Teile link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  vom  Punkt  selber  vornimmt.  Es  ist  also  nicht mehr n�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eines SFRB-Befehls  wie noch  beim 8051  explizit 8 Bit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rzeugen.  Dies  bedeutet  zum  anderen,  da�  es  den  SFRB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 mehr gibt. Wird  er in zu portierenden 8051-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kann er durch einen einfachen SFR-Befehl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hat  Intel  in  den  unterschiedlichen  Adre�r�umen des 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ig  aufger�umt: Der Bereich  des internen RAMs  (DATA bzw. I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XDATA-Bereich  und  er  bisherige  CODE-Bereich  wurden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,  16  Mbyte  gro�en  CODE-Bereich  vereinigt.  Das intern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t  bei Adresse  0, das  interne ROM  beginnt bei Adresse ff00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hin  mu�  also  auch  der  Code  mittels  ORG  hinverlag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agert  wurden dagegen  die SFRs  in einen  eigenen Adre�raum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als IO-Segment definiert ist).  In diesem neuen Adre�raum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ber die  gleichen Adressen  wie beim  8051. Der  SFR-Befehl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 Unterschied  und  legt  mit   ihm  erzeugte  Symbole  je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automatisch ins DATA- bzw. IO-Segment. Da es keinen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 mehr  gibt,  funktioniert  der  BIT-Befehl  v�llig  an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r linearen Adresse  von 0 bis  255 beinhalten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in Bit 0..7 die Adresse, in  Bit 24..26 die Bitstelle. Dami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jetzt leider  nicht mehr  so einfach  m�glich, Felder von Flag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Namen anzulegen: Wo man beim 8051 noch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</w:t>
        <w:tab/>
        <w:t>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konnte,  hilft  jetzt  nur  noch die zweite Variante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adresse Flags im interne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,  kleines  Detail:  Da  Intel  als  Kennzeichnung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 nun CY  statt C  bevorzugt, sollte  man ein  eventuell benutz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umbenennen. AS versteht  aber auch weiterhin  die alt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 Befehlen  CLR,  CPL,  SETB,  MOV,  ANL, und ORL. Gleich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gem��   f�r   die   dazugekommenen   Register  R8..R15,  WR0..WR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0..DR28, DR56, DR60, DPX u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m�chte es gerne,  da� man absolute  Adressen in der Form XX: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,  wobei XX eine 64K-Bank im  Adre�raum angibt bzw. mit einem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 IO-Raum  kennzeichnet.  Wie  man  sich schon denk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  ich  davon  nicht  allzu  viel,  weshalb  man  an  all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genauso gut linear  angeben kann; lediglich  um das S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ung von I/O-Adressen kommt man nicht herum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den  Pr�fix  w�rde  AS  die  absolute Adresse in das Code-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, und dort sind ja nur die ersten 128 Byte bitadressierb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 schon  beim  8051  gibt  es  die generischen Befehle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  die  je  nach  Adre�lage   automatisch  die  k�rzeste 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.    W�hrend   JMP    aber   die    Variante   mit    24 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ber�cksichtigt,  tut  CALL  dies  aus  gutem Grund nicht: Der E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legt n�mlich im  Gegensatz zu ACALL  und LCALL 3  Bytes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 und man h�tte  sonst einen CALL-Befehl,  bei dem ma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wei�, was er tut. Bei JMP tritt diese Problem nich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r Sache  bin ich  nicht ganz  schlau geworden:  Der 80251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 immediate-Operanden  auf  den  Stack   legen,  und  zwar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ytes als  auch ganze  W�rter. F�r  beide Varianten 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leiche  Befehl  PUSH  vorgesehen  --  und  woher  soll  bitt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bei einer Anweisung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ob  ein  Byte  oder  ein  Wort  mit  dem Wert 10 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  werden soll?  Daher gilt  im Augenblick  die Regelung, da�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ein  Byte  ablegt;  wer  ein Wort ablegen will,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PUSHW anstelle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gut gemeinter Ratschlag:  Wer den erweiterten Befehlssat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  nutzt,  sollte  den  Prozessor  auch  tunlichst im Source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n,  sonst  werden  alle  neuen  Anweisungen ein Byte l�nger!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rigin�ren  8051-Anweisungen,  die  daf�r  im  Source-Modus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ist  es  nicht  besonders  schade:  Sie werden entweder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 durch  neue,  leistungsf�higere  ersetzt  oder  sind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ffen  veraltete  Adressierungsarten  (indirekte  Adressierung mit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Regis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chon weiter vorne erw�hnt, ist es m�glich,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FF|ON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allermeisten  8080/8085-Befehle  m�glich,  sie auch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ausschlie�lich  im  'Z80-Stil'  zu  schreiben,  d.h.  mit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,  daf�r aber  mit deutlich  aussagekr�ftigeren Operanden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n  Befehle  ist  die  Z80-Syntax im nicht-exklusiv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�glich, da sie mit existierenden 8080-Mnemonics kollid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st in  der 'Intel-Syntax'  der Befehl  f�r 'Call on Positiv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er  Zilog-Syntax  jedoch  der  Befehl f�r 'Compare'.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CP mit  einem absoluten  Zahlenwert als  Argument, so 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sembler  nicht  zu  erkennen,  ob  das  ein  Sprung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n   Adresse  sein   soll  oder   ein  Vergleich 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-Wert.  Der Assembler wird  in so einem  Fall einen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dieren,  da  die  Intel-Syntax  bei Mehrdeutigkeiten Vorrang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chte  man den  Vergleich haben,  so kann  man den Akkumulato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operanden  explizit  hinschreiben,  also  z.B. CP A,12h an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st in der  Intel-Syntax der Befehl  f�r 'Jump on Positive'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 Zilog-Syntax   jedoch   der   allgemeine  Sprung-Befehl.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  Spr�nge  in  Zilog-Syntax  (JP  cond,addr)  ist di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gen  der zwei  Argumente eindeutig,  bei nur  einem Argumen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ssembler  aber  den  bedingten  Sprung  kodieren.  Wer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dingten  Sprung zu  einer absoluten  Adresse haben  m�chte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hin die Intel-Variante (JMP addr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 unterst�tzt  mit  RIM  und  SIM  zwei  Befehle,  die im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nicht existieren.  Diese k�nnen  ''Z80-artig'' als LD A,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LD IM,A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im  Z80-Target  definierte  'generische  Sprungbefehl' J is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ter  Z80-Syntax  ebenfalls  verf�gbar,  da der 8080/8085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relativen Spr�nge unterst�tzt, wird J immer in JP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 wie   beim   Z80   oder   6502,   sind  auch  beim  8085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kumentierten  Befehle  nicht  n�her  von Intel spezifiziert wo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es nicht undenkbar ist,  da� andere Assembler andere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verwenden. Deshalb sollen  auch diese Befehle  und ihr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kurz aufgelistet werden. Und auch  hier wieder ist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e  auf  eigenes  Risiko  -  schon  der  an  sich zum 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le   Z80  benutzt  diese   Opcodes  f�r  v�llig 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B f�r BC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Restart zu 40h wenn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flag = V f�r Overflow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N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JP NX5,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X5  ist  dabei  das  ansonsten  unbenutzte  Bit  5 im PSW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tte ich mir geschworen,  die Segmentseuche der 8086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herauszuhalten.  Da aber  nun eine  Nachfrage ka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en  flexiblere  Menschen  als  die  Entwickler dies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 sich  ab  sofort  auch  eine  rudiment�re  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Prozessoren  in  AS.  Unter  ,,rudiment�r''  verstehe ich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 da� der  Befehlssatz nicht  vollst�ndig abgedeckt wird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ich nicht  den ganzen  Wust an  Pseudoanweisungen integriert ha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ich bei  MASM, TASM  &amp; Co.  finden. AS  ist auch  nicht in e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e   geschrieben  worden,   um  PC-Programme   zu  entwickeln  (G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hre,  das hie�e  wirklich, das  Rad neu  zu erfinden),  sonder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twicklung  f�r  Einplatinenrechner,  die  eben  unter and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mit 8086ern best�ckt sei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Unentwegte, die mit  AS doch DOS-Programme  schreiben wolle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 Liste dessen, was zu beach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k�nnen nur COM-Programme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n  Sie  nur  das  CODE-Segment,  und  legen  Sie  auch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 dari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 Segmentregister   werden   von   DOS   auf  das  Code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initialisiert.  Ein  ASSUME  DS:CODE,  SS:CODE am Programm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aher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�dt den Code ab  Adresse 100h. Ein ORG  auf diese Adres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her zwin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Umwandlung in eine Bin�rdatei  erfolgt mit P2BIN (s.u.)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als Adre�bereich $-$ anzu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   unterst�tzt  AS  f�r  diese   Prozessoren  nur  ein 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modell,  d.h. ein Codesegment  mit maximal 64  KByte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h�chstens 64 KByte gro�es  Datensegment mit (f�r COM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sierten)  Daten.  Zwischen  diesen  beiden Segmenten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EGMENT-Befehl hin-und  hergeschaltet werden.  Aus dieser 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rt,  da� Spr�nge  immer intrasegment�r  sind, sofern  sie s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 Codesegment  beziehen.  Falls  weite  Spr�nge do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  sein sollten,  k�nnen sie  mit CALLF  und JMPF  und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adresse  oder einen  Segment:Offset-Wert als  Argument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 weiteres   gro�es   Problem   dieser   Prozessoren   ist 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yntax,  deren  genaue  Bedeutung  nur  aus  dem 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bar  ist. So kann im folgenden  Beispiel je nach Symboltyp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ttelbare als auch absolute Adressierung gemeint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 ist  immer  unmittelbare  Adressierung  gemeint,  wenn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keine eckigen  Klammern stehen.  Soll z.B.  die Adress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halt  einer  Variablen  geladen  werden,  so ergeben sich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 aufgelisteten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resse            | Inhal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Unterschiede in der Adressierungssyntax AS&lt;-&gt;M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 bei Symbolen,  ob sie  im Datensegment lie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,  automatisch einen  passenden Segmentpr�fix  einzuf�g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ohne  CS-Pr�fix  auf  Symbole  im  Code zugegriffen wird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  kann  jedoch  nur  funktionieren,  falls der ASSUM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dort) korrekt angewende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Syntax  verlangt  eine  Abspeicherung,  ob  an  eine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oder  W�rter  abgelegt  wurden.  AS  nimmt diese Typisierung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 falls in der gleichen  Zeile wie das Label  ein DB oder DW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anderen F�lle mu� mit den  Operatoren WORD PTR, BYTE PTR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angegeben  werden,  um  was  f�r  eine Operandengr��e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Solange  ein  Register  an  der Operation beteiligt is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Kennzeichnung verzichtet werden,  da durch den Register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eindeutig bestimm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oprozessor in  8086-Systemen wird  �blicherweise durch  den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ng  des Prozessors  synchronisiert, indem  selbiger mit  dem BU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   des  Koprozessors  verbunden   wird.  AS  unterst�tzt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,  indem vor  jedem 8087-Befehl  automatisch ein WAIT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  wird. Ist  dies aus  irgendwelchen Gr�nden unerw�nscht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 Initialisierung),  so  mu�  im  Opcode hinter dem F ei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 werden;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Variante ist bei allen Koprozessorbefehlen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ieser Reihe  sind auf eine  einfache Manipul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f  Peripherieadressen  optimiert  worden.  Um mit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ch symbolisch  umgehen zu  k�nnen, existieren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, mit  denen einer solchen  Bitgruppe ein symbolisc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wiesen  wird.  Diese  Befehle  arbeiten  �hnlich wie EQU, be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rei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 Adresse  der  peripheren  Speicherzelle,   in  der  s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gruppe befindet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e Bitnummer des ersten Bits in der Gruppe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ie L�nge der Gruppe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8X30x  unterst�tzt  keine  Bitgruppen,  die �b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n   hinausreichen,  so  da�  je  nach  Startpositi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  f�r  die  L�nge  eingeschr�nkt  sein  kann. AS nimm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Pr�fung  vor,  man  bekommt  lediglich  zur Laufzeit merkw�r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schinencode dr�cken sich L�nge  und Position durch ein 3-Bit-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Instruktionswort  sowie  ein  passende  Registernummer  (LIVx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x)  aus.  Bei  der  Verwendung  eines  symbolischen Objektes wi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elder automatisch richtig  besetzen, es ist  aber auch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L�nge  als  dritten  Operanden  explizit anzugeben, wenn ma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symbolischen   Busobjekten   arbeitet.   Trifft   AS   auf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angabe  trotz  eines  symbolischen  Operanden,  so  vergleich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  L�ngen  und  gibt  eine  Fehlermeldung bei Ungleichheit aus (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passiert �brigens  auch, wenn  man bei  einem MOVE-Befehl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  Operanden  mit  unterschiedlicher  L�nge  benutzt  -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 hat einfach nur ein L�ngenf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schinenbefehlen  des 8X30x implementie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�hnlich  wie  das  ,,Vorbild''  MCCAP einige Pseudo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ls eingebaute Makros ausgef�hr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t eine Kurzschreibweise f�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t eine Kurzschreibweise f�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t eine Kurzschreibweise f�r XMIT ii,R12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t eine Kurzschreibweise f�r XMIT ii,R13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 ist  eine  Kurzschreibweise  f�r XMIT &lt;adr&gt;,IVL/IV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t   also  die   notwendige  Vorselektion   durch,  um  &lt;busob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prech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CCAP  ebenfalls noch  vorhandenen CALL- und RTN-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   mangels    ausreichender    Dokumentation    momentan 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  Das gleiche gilt f�r  einen Satz an Pseudo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Datenablage. Kommt Zeit, kommt R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 sein  Vorg�nger  MCS/51,  jedoch im Unterschied zu s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onkurrenten''  MCS/251  besitzt  der  Philips  XA  einen 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�raum,  d.h.  alle  mit  Bitbefehlen  manipulierbaren Bits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bestimmte, eindimensionale Adresse,  die in den Maschinen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o abgelegt  wird. Die  naheliegende M�glichkeit,  diesen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(neben Code  und Daten)  auch so  in AS anzubieten,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 k�nnen,  und  zwar  aus  dem  Grund,  da�  ein  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en  im  Gegensatz  zum  MCS/51  nicht mehr eindeutig ist: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n  Adressen  256  bis  511  bezeichnen  Bits  der Speicherz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..3fh  aus  dem  aktuellen  Datensegment.  Dies  bedeutet  ab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dressen  je  nach  Situation  unterschiedliche  Bits an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 - ein definieren von Bits  mit Hilfe von DC-Befehlen, wa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extra Segment  m�glich geworden  w�re, w�rde  also nicht �ber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  Sinn ergeben. Zur  Definition einzelner, symbolisch ansprechb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steht aber  nach wie  vor der  BIT-Befehl zur  Verf�gung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Bitadressen  (Register,  RAM,  SFR) defin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Bitadressen  im  internen  RAM  wird  auch  die  64K-Bank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,  so  da�  AS  Zugriffe  �berpr�fen  kann,  sofern  das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korrekt mit ASSUME vorbese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s  drehen kann man  dagegen an den  Bem�hungen von AS, pot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ziele  (also  Zeilen  im  Code  mit  Label)  auf  gerad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richten.  Dies  macht  AS  genauso  wie  andere  XA-Assembl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f�gen von NOPs vor dem fraglichen 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AVR-Assembler verwendet  AS defaultm��ig  d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zur  Darstellung  von  Hexadezimalkonstanten  und  nicht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  OK,   nicht    vorher   in    den   (freien)   AVR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ingeschaut,  aber als ich  mit dem AVR-Teil  anfing, gab es zum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 nicht  wesentlich   mehr  als   ein  vorl�ufiges  Datenbuch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en,   die  dann  doch  nie  kamen...mit  einem  RELAX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ft man dieses Problem aus der W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 f�r die  AVRs (es  geht auch  f�r andere  CPU's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es dort keinen  Sinn...) sogenannte ,,Objekt-Dateien''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ind Dateien,  die sowohl  Code als  auch Quellzeilen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und  z.B.  eine  schrittweise Abarbeitung auf Quellcode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von  Atmel  gelieferten  Simulator  WAVRSIM  erlauben.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dieser mit  Quelldateispezifikationen, die  l�nger als  ca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sind,  seine  liebe  Not  zu haben: Namen werden abgeschn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um   wirre   Sonderzeichen   erg�nzt,   wenn   die  Maximal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tten   wird.  AS  speichert   deshalb  in  den  Objekt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n   ohne  Pfadangabe,  so  da�  es  eventuell  Probleme 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e,  wenn  Dateien  (z.B.  Includes)  nicht  im  Arbei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kleine  Besonderheit  sind  Befehle,  die  Atmel  bereits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vorgesehen hat, aber  noch in keinem  Mitglied d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  wurden. Dabei  handelt es  sich um  die Befehle MUL,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CALL. Besonders bei  letzteren fragt man  sich vielleicht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nun den 4  KWorte gro�en Adre�raum  des AT90S8515 erreich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 'n�chstbesten' Befehle RJMP und  RCALL doch nur 2 KWorte 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 kann.   Der   Kunstgriff   lautet  'Abschneiden  der 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its' und ist n�her bei der WRAPMODE-Anweisung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 AVR-CPUs  ist  das  CPU-Argument  CODESEGSIZE definiert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st  man den Assembler an, das  Code-Segment (also das interne Fl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)  nicht als  in 16-Bit-Worten,  sondern in  8-Bit-Bytes organ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betrachten. Dies  ist die  Sichtweise, wie  man sie beim LP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und wie  sie einige  andere (nicht-Atmel)  Assembler grund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olgen.  Sie hat den  Vorteil, da� man  Adressen im CODE-Segmen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zugriffe  nicht selber  mit zwei  multiplizieren mu�, anderer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aber darauf geachtet  werden, da� Instruktionen  niemals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 Adresse liegen  d�rfen -  sie w�rden  dann ja quasi halb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und  halb  auf  dem  n�chsten  16-Bit-Wort  im Flash-ROM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ist deshalb im Default aktiviert,  es bleibt aber m�glich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 oder  DATA  Byte-Felder  zu  definieren,  ohne  da�  zwische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  Padding-Bytes  eingestreut  werden.  Bei  relativ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n  Spr�ngen werden  die Adressen  im ''Byte-Modus''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zwei geteilt.  Default ist  die vom  Atmel-Assembler vor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  in unteilbare 16-Bit-Worte. Diese  kann auch expliz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Argument codesegsize=1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Z80  kennt  zwei  Arten  von  Spr�ngen:  relativ  (  JR) 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en  von  -128  bis  +127  Byte,  w�hrend man mit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n  (  JP)  den  kompletten  Adre�raum  erreicht.  AS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Pseudobefehl   J,   der   anhand   der   Zieladresse 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dingung   automatisch   die   k�rzestm�gliche   Variante  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  Spr�nge  sind  nicht  f�r  alle Bedingungen definiert)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  auch f�r alle  vom Z80 abgeleiteten  Targets, wie Z80UNDOC, Z1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2000 und 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Z380  wird J  ebenfalls angeboten,  da der Z380 jedoch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en   unterst�tzt,   wird   erst   auf   absolute  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ichen,  wenn die  g��tm�gliche Sprungdistanz  (+/- 8 MByte)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aus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sollte  dieser  Befehl  mit  Bedacht eingesetzt werden, da J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JP nicht  g�nzlich funktionsgleich  sind: Code, der aus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Spr�nge benutzt, kann  positionsunabh�ngig ausgef�h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absolute Spr�nge einer Relozierung bed�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es   von   Zilog   naturgem��   keine   Syntaxvorgaben   f�r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kumentierten   Befehle  gibt   und  wohl   auch  nicht   jede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n  Satz kennt, ist es  vielleicht sinnvoll, diese Befehl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 aufzuz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beim Z380  und eZ80 ist  es m�glich, die  Byte-H�lften von 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IY  einzeln   anzusprechen.  Im   einzelnen  sind  dies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en Rx bzw.  Ry f�r IXL,  IXU, IYL oder  IYU. Zu beach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� in der  LD Rx,Ry-Variante beide  Register aus de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stamm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dierung  von  Schiebebefehlen  besitzt  noch  eine  un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kombination,  die als  SL1-, SLI-,  SLIA- oder SLS-Befehl zug�n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r funktioniert wie SLA, es wird  jedoch eine Eins und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in  Bit  0  eingeschoben.  ACHTUNG:  In  Internet  findet ma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Befehl  auch  den  Namen  SLL,  ich habe mich aber entschie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zu implementieren.  SLL steht f�r  ,,Shift Logically Lef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von  diesem  Befehl  ausgef�hrte Operation ist kein log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shift  -  wenn  SLL  �berhaupt  definiert  werden sollte, dan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zu SLA. Wer f�r existierenden Code SLL mit der Funktion von SL1/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 braucht, definiere sich daf�r ein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undokumentierte   Schiebebefehl   kann,   wie   alle 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befehle auch, noch in zwei weiteren Varianten benu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 R  f�r  ein  beliebiges  8-Bit-Register  (aber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h�lfte...),  und  (XY+d)  f�r  eine normale index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ressierung.  Das  Ergebnis  dieser  Operation  is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ergebnis    zus�tzlich   ins   Register   geladen   wird. 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auch bei den RES- und SET-Befe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gibt es noch zwei versteckte I/O-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bzw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n   Funktionsweise  sollte  klar  sein.   ACHTUNG!  Es  gibt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  daf�r, da�  alle Z80-Masken  alle diese  Befehle beherrs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Z80-Nachfolger  l�sen zuverl�ssig  Traps aus.  Anwendung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gene Gefah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m originalen Gameboy verbaute SoC  namens LR35092 wurde von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elt,  und der darin verbaute  Prozessorkern ist (vermutlich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wie in  den SM83-Mikrokontrollern.  Dieser ist vo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 ,,halben  Weg''  zwischen  8080  und Z80, allerdings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 eigenen Auslassungen  und Erweiterungen.  F�r die neuen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Sharp nat�rlich eine Assembler-Syntax definiert, in der ,,Gamebo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ne''   haben  sich   aber  auch   einige  alternative 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�rgert.  Ich  habe  mich  bem�ht,  diese  (so  weit  bekannt)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iv    | Funk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rzwingt 16-Bit-Adressierung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ser Prozessor als Enkel des  wohl immer noch beliebtesten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 konzipiert wurde,  war es  bei der Entwicklung unabdin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er  bestehende  Z80-Programme  ohne  �nderung  ausf�hren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�rlich  geringf�gig  schneller,  etwa  um  den  Faktor  10...)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F�higkeiten k�nnen daher  nach einem Reset  mit zwei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schaltet  werden,  die  XM  (eXtended  Mode, d.h. 32- statt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)  und LW (long  word mode, d.h.  32- statt 16- Bit-Oper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en.  Deren Stand mu� man AS  �ber die Befehle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mit  Adressen  und  Konstantenwerte  gegen  die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grenzen  gepr�ft werden.  Die Umschaltung  zwischen 32- und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bewirkt nat�rlich  nur bei  solchen Befehlen  etwas, d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 32-Bit-Version  existieren;  beim  Z380  sind  das 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nur Lade-  und Speicherbefehle,  die ganze  Arithmetik kan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tig  ausgef�hrt werden. Hier sollte  Zilog wohl noch einmal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bessern,  sonst kann  man den  Z380 selbst  beim besten  Will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,,16-Bit-Prozessor mit 32-Bit-Erweiterungen'' bezeich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  wird  die  Sache  dadurch,  da�  die  mit  LW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f�r einzelne Befehle  mit den Pr�fixen  DDIR W und 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W  �bersteuert  werden  kann.  AS  merkt  sich  das  Auftreten so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 und   schaltet   dann   f�r   den   n�chsten  Prozessor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mit  um.  Andere  DDIR-Varianten  als  W und LW soll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 nie explizit verwenden,  da AS bei  zu langen Operand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setzt,  und  das  k�nnte  zu  Verwirrungen  f�h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k geht �brigens so weit, da� in der 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 der  erforderliche  IW-Pr�fix  mit  in  die  vorange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hineingezogen wird, effektiv wird also d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  Der  im  ersten  Schritt  erzeugte  Code  f�r  DDIR  LW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orfen, was an einem R im Listing zu erkenn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 der  Z8-Mikrokontroller  beinhaltet  keine 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Stattdessen kann ein 16er-Block  des internen Adre�raum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 und I/O-Registern als 'Arbeitsregister' benutzt werden, die mit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dressen   angesprochen  werden  k�nnen.   Welcher  16er-Block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  benutzt  werden  soll,   wird  mit  den  RP-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:  Bits 4  bis 7  von RP  definieren beim  klassischen Z8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set',  der  auf  die  4-Bit-Arbeitsregisteradresse addiert wird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8-Bit-Adresse zu  erhalten. Beim  Super8-Kern existieren zwei R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(RP0 und RP1),  die es erlauben,  obere und untere H�lf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an getrennte Stellen zu 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rweise  werden  die  Arbeitsregister  in der Assemblersynta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R0...R15  angesprochen,  man  kann diese Arbeitsregister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als eine Methode zur  effizienteren (k�rzeren) Adressier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er-Bocks im internen RAM 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ASSUME-Befehl teilt man  AS den aktuellen Wert  von RP mi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nn  in  der  Lage,  bei  einer  Adresse  aus  dem  internen 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zu entscheiden, ob dieser  Operand mit einer 4-Bit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n  werden  kann  oder  eine  8-Bit-Adresse 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.  Man  kann  diese  Funktion  auch  dazu benutzen, Arbeits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Namen zu verp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</w:t>
        <w:tab/>
        <w:tab/>
        <w:t>; entspricht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auch  auf  dem  Super8  m�glich,  RP  als  Argument vo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geben,  obwohl dieser  kein RP-Register  hat (nur  RP0 und RP1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Fall werden die angenommen Werte von  RP0 und RP1 auf wer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+8 gesetzt, analog zum SRP Maschinenbefehl auf dem Super8- 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Original Zilog-Assembler  ist es nich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'Arbeitsregisteradressierung' explizit  durch ein vorangestel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ufezeichen  anzufordern,  wobei  AS  diese  Syntax nichtsdestotr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t  -  ein  vorangestelltes  Ausrufezeichen erzwingt quasi 4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auch  wenn  die  Adresse  eigentlich  nicht  im durch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en    16-Bit-Fenster   liegt   (dann    wird   eine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).  Umgekehrt  ist  es  durch  ein  vorangestelltes &gt;-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eine  Adressierung  mit  8  Bit  zu  erzwingen, auch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eigentlich im aktuellen 16er-Fenster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eZ8 wird  das Spielchen  quasi eine  Stufe weiter  getrieben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   Daten-Adre�bereich  ist  jetzt  12   statt  8  Bit  gro�.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zum  alten  Z8-Kern  zu  sein,  hat  Zilog die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-Bits  in den unteren  vier Bits von  RP untergebracht - ein RP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von 12h definiert also das 16er-Adre�fenster von 210h bis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en  vier  Bits  von  RP  definieren beim eZ8 gleichzeitig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er-Fenster,  das man mit  8-Bit-Adressen erreichen kann  - hier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aloger  Mechanismus,  der  daf�r  sorgt,  da� AS automatisch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8-Bit-Adressen  verwendet.  'Lange'  12-Bit-Adressen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vorangestellten &gt;-Zeiche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Z8001/8003 kann in zwei verschiedenen Modi bet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icht   segmentiert:  Der  Speicheradre�raum   ist  auf  64 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�nkt,   alle   Adressen   sind   'einfache'  lineare 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n.  Adre�register  sind  einfache  16-Bit-Register (Rn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Adressen in Befehlen sind ein 16-Bit-Wort 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iert:  Der Speicher ist in bis  zu 128 Segmente vo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al  64  KByte  aufgeteilt.  Adressen  bestehen  aus  einem 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igen  Segment und einem  16-bittigen Offset. Adre�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Registerpaare  (RRn).  Absolute  Adressen  in  Befehl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16-Bit-Worte lang, au�er der Offset is kleiner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triebsart (segmentiert  oder nicht  segmentiert) hat  also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lu�  auf den erzeugten Code und  wird implizit �ber den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  umgeschaltet. Ist das  Ziel also z.B.  ein Z8001 i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ierten Modus, so w�hlt man einfach Z8002 als Z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'echte' Unterst�tzung eines  segmentierten Speichermodells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indes  f�r  den   Z8000  genauso  wenig   wie  f�r  den  8086.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ierten  Modus  wird  die  Segmentnummer  einfach  als die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ben  Adre�bits  eines  gedacht  linearen  8MB-Adre�raums 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eigentlich nicht  im Sinne des  Erfinders, aber es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rt  und  Weise,  wie  der  Z8001  in  Systemen  ohne MMU eff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  implementiert   AS   die    Assembler-Syntax   der   Z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 so, wie es von  Zilog in der Dokumentation vor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 Es   existieren   jedoch   Assembler,   die  Erweiterungen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en unterst�tzen. AS implementiert davo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 den  von  Zilog  definierten  Bedingungen sind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Namen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iv | Zilog | Bedeutu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f�r  die Befehle  SETFLG, COMFLG  und RESFLG  wer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alternativen Namen akzep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Alternativ | Zilog | Bedeutu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ZR         | Z     | Zero-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Y         | C     | Carry-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@Rn  darf  auch  Rn^  geschrieben  werden,  falls  beim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die Option AMDSyntax=1 gesetzt  wurde. Wird eine I/O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  adressiert, so reicht  es mit dieser  Option auch aus, nur 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von  Zilog  vorgegebenen  Assembler-Syntax  mu�  unmitt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durch ein  vorangestelltes Doppelkreuz  kenntlich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 Wurde  dem   CPU-Statement  jedoch   die  Option  AMDSynta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geben,   wird   anhand   des   Arguments  (Label  oder  Konst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ieden,   ob  direkte  oder  unmittelbare  Adressierung 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soll.  Unmittelbare  Adressierung  kann erzwungen werden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rgument ein  Circumflex vorangestellt  wird, z.B.  um 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Labels in ein Register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k�nnen  in  zwei  Betriebsarten  laufen,  einma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-Modus,      der      weitgehende      Z80-     und     TLCS-90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kompatibilit�t  bietet, und  zum anderen  im Maximum-Modu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der  Prozessor  erst  seine   wahren  Qualit�ten  entfalte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unterschiede zwischen den beiden Betriebsart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der Register WA,BC,DE und HL: 16 oder 32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zahl der Registerbanks: 8 ode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adre�raum: 64 Kbyte oder 16 M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von R�cksprungadressen: 16 oder 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 gegen  die  richtigen  Grenzen  pr�fen  kann, mu� man ih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mit  dem  Befehl  MAXMODE  (siehe  dort)  mitteilen, in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 der Code  ausgef�hrt werden  wird; Voreinstellung 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Betriebsart  m�ssen  demzufolge  auch  die  16-  o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der  Bankregister  zur  Adressierung  verwendet werde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,  BC, DE  und HL  im Minimum-Modus  sowie XWA,  XBC, XDE  und X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-Modus.  Die Register XIX..XIZ  und XSP sind  immer 32 Bit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�ssen  zur  Adressierung  auch  immer  in  dieser  Form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;  hier  mu�  bestehender  Z80-Code  also auf jeden Fall angep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(neben der Tatsache, da� es  gar keinen I/O-Adre�raum mehr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lle I/O-Register memory-mapped sin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 sowie  Displacements  k�nnen  in 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  kodiert  werden.   AS  wird   ohne  explizite   Angaben 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,   die  k�rzestm�gliche   Schreibweise  zu   verwenden;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t  ein, da�  ein Displacement  von Null  �berhaupt nicht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 und  aus  einen  (XIX+0)  einfach  ein  (XIX) wird.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L�nge erw�nscht, so kann  sie durch Anh�ngen eines pa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s  (:8, :16, :24) an das  Displacement bzw. die Adresse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Toshiba gew�hlte Syntax f�r  Registernamen ist in der Hi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ungl�cklich, als da� zur  Anwahl der vorherigen Registerbank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   (')   benutzt   wird.   Dieses   Zeichen   wird   von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unabh�ngigen  Teilen  von  AS  bereits  zur  Kennzeich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konstanten benutzt. I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ennt  AS z.B. nicht das  Komma zur Parametertrennung. Dies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aber  umgehen,  indem  man  ein  umgekehrtes  Hochkomma  (`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liefert  f�r   die  TLCS-900-Reihe   selber  eine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S900), der sich in einigen Punkten von AS unterschei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unterscheidet Symbolnamen  nur auf  den ersten  32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dagegen speichert  Symbolnamen immer  in der  vollen L�nge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Zeichen) und unterscheidet auch auf dieser L�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ter  TAS900  k�nnen  Integerkonstanten  sowohl in C-Notation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angestellter  0 f�r oktal  bzw. 0x f�r  hexadezimal) als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  Intel-Notation geschrieben werden.  AS unterst�tz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-Einstellung   nur  die  Intel-Notation.  Mit  dem 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bekommt man (unter anderem) auch die C-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macht  keinen  Unterschied  zwischen Gro�- und Kleinschreib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  hingegen   unterscheidet   Gro�-und   Kleinbuchstaben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namen.  Dieses  Verhalten  erh�lt  man  bei AS erst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-u-Kommandozeilenoptio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bei  vielen Befehlen  in der  Syntaxpr�fung weniger  streng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900,   bei   einigen   weicht   er   (sehr)  geringf�gig  ab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  bzw.   �nderungen   dienen   teilweise  der  leich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erung     von     bestehendem     Z80-Code,     teilweise 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rleichterung  und teilweise  einer besseren  Orthogonalit�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den   Befehlen   LDA,   JP   und   CALL   verlangt  TAS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�cke  wie  XIX+5  nicht  geklammert  sein  d�rfen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 �blich ist. AS verlangt im  Sinne der Orthogonalit�t f�r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egen  immer eine  Klammerung, bei  JP und  CALL ist  sie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einfache, absolute Adresse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den bedingten Befehlen JP,  CALL, JR und SCC  stellt AS e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frei, die  Default-Bedingung T  (= true) 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anzugeben oder  nicht. TAS900  hingegen erlaubt  es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fault-Bedingung implizit  zu benutzen  (also z.B. jp (x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telle von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  beim  EX-Befehl  auch Operandenkombinationen, die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direkt  im  User's  Manual[166]  genannt  werden, ab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auschung  auf  eine  genannte  zur�ck  gef�hrt  werden 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binationen  wie EX f`,f  oder EX wa,(xhl)  werden dami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hingegen l��t nur die ,,reine Lehre''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 erlaubt,  bei  den  Befehlen  INC   und  DEC  die  Angab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krements  oder  Dekrements  wegzulassen,  wenn  dies 1 ist.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dagegen mu� auch eine 1 hin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hnlich  verh�lt  es  sich  bei  allen  Schiebebefehlen: Ist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ebende  Operand ein  Register, so  verlangt TAS900, da�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Schiebeamplitude  von  1   ausgeschrieben  werden  mu�;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egen  eine Speicherstelle  der Operand,  so ist  die Schiebe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rdwarebedingt)  immer  1  und  darf  auch  nicht  hin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Unter AS dagegen ist die  Schiebezahl 1 immer optiona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f�r alle Operandentypen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kroprozessor  wird  TAS900  als  externes Programm vor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esteht  aus  zwei  Komponenten:  einem C-artigen Pr�prozesso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  speziellen    Makrosprache     (MPL),    die     an    h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sprachen   erinnert.  Der  Makroprozessor   von  AS 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iert  sich an  ,,klassischen'' Makroassemblern  wie dem  M8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 (beides Programme von  Microsoft). Er ist  fester Bestandtei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erzeugt  relokatiblen  Code,  so  da�  sich  mehrere, 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te   Teile  zu  einem   Programm  zusammenbinden  lasse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gen  erzeugt  direkt  absoluten  Maschinencode,  der nicht link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An eine Erweiterung ist (vorl�ufig) nicht 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ngt  durch den fehlenden  Linker fehlen in  AS eine ganze Rei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okatiblen  Code  erforderlichen  Pseudoanweisungen,  die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   In  gleicher  Weise  wie   bei  TAS900  sind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vorh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 beiden  letzteren  einen erweiterten Funktionsumfang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weitere TAS900-Pseudobefehle lassen  sich durch �quivalen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ersetzen (siehe Tabel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oshiba existieren zwei Versionen des Prozessorkerns, wobei die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eine ,,Sparversion''  darstellt. Zwischen  TLCS-900 und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L macht AS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MAX und  NORMAL sind f�r  die L-Version nicht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IN-Befehl ist f�r die Vollversion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L-Version kennt den  Normal-Stapelzeiger XNSP/NSP nicht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teuer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SUPMODE und MAXMODE  werden nicht beeinflu�t, eben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initiale  Einstellung  OFF.  Die  Tatsache, da� die L-Versio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-Modus  startet  und  keinen  Normal-Modus  kennt,  mu� also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ber�cksichtigt  werden.  AS  zeigt  sich jedoch in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ant    gegen�ber   der   L-Variante,   als   da�   Warnungen  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ierter Anweisungen im L-Modus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S900     | AS                | Bedeutung/Funk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L &lt;Daten&gt; | DD &lt;Daten&gt;        | Speicher in Langworten beleg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B &lt;Zahl&gt; | DB &lt;Zahl&gt; DUP (?) | Speicher byte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W &lt;Zahl&gt; | DW &lt;Zahl&gt; DUP (?) | Speicher wort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D &lt;Zahl&gt; | DD &lt;Zahl&gt; DUP (?) | Speicher langwortweise reservier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IN[IMUM] | MAXMODE OFF       | folgender Code im Min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AX[IMUM] | MAXMODE ON        | folgender Code im Max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SYS[TEM]  | SUPMODE ON        | folgender Code im System-Modu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R[MAL]  | SUPMODE OFF       | folgender Code im User-Modu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LIST    | LISTING OFF       | Assemblerlisting aus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LIST      | LISTING ON        | Assemblerlisting ein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EJECT     | NEWPAGE           | neue Seite im Listing beginn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6: �quivalente Befehle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 fragt  sich  der   eine  oder  andere,   ob  bei  mi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durcheinander gekommen ist,  es gab ja  von Toshiba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90er als  ,,aufgebohrten Z80''  und danach  den 900er  als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Nun,  ich  bin  einfach  �ber  den  900er  zum  90er 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nke,  Oliver!).  Die  beiden  Familien  sind  sich sehr artverwan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r was ihre  Syntax angeht, sondern  auch ihre Architektur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  f�r den 90er sind daher  eine Untermenge derer f�r den 900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Schieben,  Inkrementieren  und  Dekrementieren  hier  nur  um 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sind,  braucht  und  darf  diese  Eins  auch  nicht als er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hingeschrieben  werden.  Bei  den  Befehlen  LDA, JP u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 Toshiba  wieder  die  Klammern  um Speicheroperanden weg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m�ssen sie  aber aus Gr�nden  der Orthogonalit�t gese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   tiefere   Grund   ist   nat�rlich,   da�   ich  mir  dami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abfrage  im  Parser  gespart  habe,  aber  das  sagt man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LCS-90er  besitzen  bereits  prinzipiell  einen  Adre�raum 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,  dieser Raum  erschlie�t sich  aber nur  bei Datenzugriff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dexregister. AS  verzichtet daher  auf eine Ber�cksichti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egister  und begrenzt den Adre�raum f�r  Code auf 64 Kbyte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 jenseits  aber   sowieso  nur   �ber  indirekte 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bar   ist,   sollte   dies   keine   allzu  gro�e  Ein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n  wieder  Toshiba...diese  Firma  ist  im Augenblick wirkl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v!    Speziell    dieser    Spro�    der    Familie   (Toshi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kontroller    sind   sich   ja    alle   in   Bin�rkodierung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modell   recht   �hnlich)   scheint   auf   den   8051-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zielen:  Die Methode, Bitstellen durch  einen Punkt getrennt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ausdruck  anzuh�ngen,  hatte  ja  beim  8051 ihren Ursprung,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aber  auch  genau  zu  den  Problemen,  die ich beim 8051 geah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:  Der Punkt ist jetzt  einerseits legales Zeichen in Symbol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 aber auch Teil  der Adre�syntax, d.h.  AS mu� Adress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elle     trennen    und    einzeln    weiterverarbeiten.  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enkonflikt  habe ich  vorerst so  gel�st, da�  der Ausdruck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n  an nach  Punkten durchsucht  wird und  so der  letzte Punk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er   gilt,  eventuelle  weitere   Punkte  werden  dem 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rechnet.  Es  gilt  weiterhin  die  flehentliche  Bitte, im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e  auf Punkte in  Symbolnamen zu verzichten,  sie f�hren nu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ir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kku Bit 7 nac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Konstante A.7 nach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4-Bit-Prozessorfamilie  d�rfte wohl  das unter  Ende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sein, was AS  unterst�tzen kann. Neben  dem ASSUME-Befehl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Datenbankregister  (siehe  dort)  ist  eigentlich  nur  e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enswert:  im Daten-  und I/O-Segment  werden keine Bytes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  reserviert (eben 4-Bitter...).  Die Sache funktioniert �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das  Bitdatensegment  beim  8051,  wo  ein  DB ja nur einzeln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, nur da� es hier eben Nibbles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 hat   f�r   diese   Prozessorfamilie   einen   ,,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''  in Makroform definiert, um  das Arbeiten mit diesem 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  beschr�nkten Befehlssatz zu  erleichtern. Im Fall  von AS is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er   Datei   STDDEF47.INC   definiert.   Einige   Befehle,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m��ige   Realisierung   nicht   m�glich   war,   sind  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eingebaut''   und  stehen  daher  auch  ohne  die  Include-Datei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B-Befehl, der  die jeweils  optimale Version des Sprung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SS, BS oder BSL) automatisch w�h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der Variante HL mit immed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und RORC mit einer Schiebeamplitude &gt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es  zum ersten  Mal passiert,  da� ich  einen Prozessor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  habe, der  zu diesem  Zeitpunkt noch  gar nicht 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t   war.  Toshiba  hatte  sich  nach  meinen  Informationen 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zeitlich  auch dazu  entschieden, diesen  Prozessor ,,auf Ei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egen,  also  auch  kein  Silizium  geben.  Das hatte nat�rlich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, da� dieser 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in  ,,Paper-Design''  ist,  d.h.  noch  nicht  praktisch  gete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e  Unterlagen,  die  ich  zum  9000er hatte [169], noch vorl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n, also noch nicht bis ins letzte Klarheit lief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dieses Target foratn in einen Dornr�schenschlaf fi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chnitt,  20 Jahre  sp�ter: auf  einmal melden  sich Leute  bei m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Toshiba  wohl  doch  TLCS-9000-Chips  an  Kunden verkauft ha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n  nach  den  Unterlagen,  weil sie Reverse-Engineering bet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bekommen wir ja  auf diesem Wege  noch das eine ode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lare  Detail  best�tigt  oder  gekl�rt.  Fehler  in diesem Teil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eiterhin noch m�glich und  werden nat�rlich bereinigt.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andvoll Beispiele in [169] werden aber richtig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im  Maschinenbefehl  selber  k�nnen  nur 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e  L�nge  (z.B.  13  oder  9  Bit)  haben.  Ist da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,   mu�   dem   Befehl   ein   Pr�fix  mit  den  ''oberen  Bi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erden. AS  wird solche  Pr�fixe automatisch nach Be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,   man   kann   jedoch   auch   mit  einem  dem 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n '&gt;' das Setzen eines Pr�fix erzwing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kein Pra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aefix automatisch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Praefix erzw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 seinerzeit  f�r  diesen  Prozessor  einen (DOS-basier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namens ASM31T  geliefert. Dieser  Assembler unterst�tz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 Syntax-Elementen,  die  sich  auf  AS nicht ohne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ilden  lie�en, die die  Kompatibilit�t zu existierenden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ndere  Targets  gef�hrdert  h�tten.  An  folgenden Stel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rweise   �nderungen  erforderlich  sein,   um  f�r  den  ASM31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 Programme mit AS �bersetzen zu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unterst�tzt C-artige Kommentare (/*  ... */), die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  Zeilen   gehen   d�rfen.   Diese   werden  von  A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   und  m�ssen  in   mit  einem  Semikolon  eingelei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ntare um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e  ASM31T  unterst�tzt  AS  f�r  den  TC9331 Kommentare in r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n  ((  ...  )),  aber  nur innerhalb eines Befehls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  ein  solcher  Kommentar  ein  Komma, wird dieses Komm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-Trenner  behandelt  und  der  Kommentar nicht beim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rgumente 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erlaubt  Symbol-  und  Label-Namen,  die  einen Binde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alten.  Das ist  bei AS  nicht zugelassen,  der Bindestrich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der Subtraktionsoperator und in  einem Ausdruck wie end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  sonst nicht klar, ob ein  einzelnes Symbol oder die Dif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zwei Symbolen gemei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verlangt zwingend ein END-Statement  am Ende des Program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AS ist die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fehlen  AS  im  Moment  die F�higkeiten, auf mit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lidierende   Nutzungen  von   Funktionseinheiten  in   ein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zuweisen.  Die Dokumentation von Toshiba  ist an diesem Punkt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schwer verst�nd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schon  beim  ASSUME-Befehl  beschrieben,  kann AS mit der 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Inhalt  des RBP-Registers  feststellen, ob  im User-Modu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rrte  Register zugegriffen  wird. Diese  F�higkeit beschr�nk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 auf  direkte  Zugriffe  (also   nicht,  wenn  die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...IPC  benutzt werden), und  sie hat noch  einen weiteren Haken: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   Register   (also   solche   mit   Nummern&gt;127)   relativ 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pointer  adressiert werden,  die Bits  in RBP  sich aber imm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Nummern beziehen, wird die  Pr�fung f�r lokale Regist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 Eine  Erweiterung  auf  lokale  Register w�rde bed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S zu  jedem Zeitpunkt  den absoluten  Wert von  SP kennt,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sp�testens bei rekursiven Unterprogrammen scheite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rkl�rung des  ASSUME-Befehls schon erl�utert, versucht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rogrammierer die Tatsache, da�  der Prozessor mehr physika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logischen Speicher hat, soweit  als m�glich zu verbergen.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ber, da�  die DPP-Register  nur Datenzugriffe  betreffen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nur absolute  Adressierung, also  weder indirekte noch 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,  da AS ja  nicht wissen kann,  wie die berechnete Adress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  aussehen  wird...Bei  Codezugriffen   arbeitet  die  Pag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  leider nicht,  man mu�  also explizit  mit langen  oder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 JMPs  oder  RETs  arbeiten.  Zumindest bei den ,,universell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CALL und  JMP w�hlt  AS automatisch  die k�rzeste  Form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  beim  RET  sollte  man   wissen,  woher  der  Aufruf  k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verlangen  JMPS  und  CALLS  dabei,  da�  man  Segme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getrennt angibt,  AS ist  jedoch so  geschrieben, da�  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selber zerlegen kan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sind nicht alle  Effekte der chipinternen Instruktions-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:  Werden CP (Registerbankadresse), SP  (Stack) oder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-Register  ver�ndert, so steht  der neue Wert  noch nicht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Befehl  zur  Verf�gung.  AS  versucht,  solche Situation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 und gibt  im Falle  eines Falles  eine Warnung aus. A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Mimik greift nur bei direkten Zugri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BIT definierte Bits  werden intern in  einem 13-Bit-Wort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 Bitadresse  in  Bit  4..11  liegt  und die Bitnumme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en  vier Bits. Diese  Anordnung erlaubt es,  das n�chsth�her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niedrigere   Bit   durch   Inkrementieren   bzw.   De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sprechen.  Bei  expliziten  Bitangaben  mit  Punkt funktionier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 �ber  Wortgrenzen  hinaus.  So  erzeugt folgender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ertebereichs�berschr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mu� ein BIT 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80C167/165/163 ist der  SFR-Bereich verdoppelt worden;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im zweiten Teil  liegt, wird durch  ein gesetztes Bit 12 ver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hatte   Siemens   bei   der   Definition   des   80C166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gesehen,   da�   256   SFRs   (davon   128  bitadressierbar)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folgechips   nicht  reichen  w�rden.  So  w�re  es  unm�glich,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 SFR-Bereich  von   F000H..F1DFH  mit   kurzen  Adress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befehlen   zu   erreichen,   h�tten   die   Entwickler  nicht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befehl ein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Befehl  bewirkt,  da�  f�r  die  n�chsten  n  Befehle  (0&lt;n&lt;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des normalen  der erweiterte  SFR-Bereich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AS  erzeugt  bei  diesm  Befehl  nicht  nur  den passend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setzt  intern  ein  Flag,  da�  f�r die n�chsten n Befehl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  auf den  erweiterten SFR-Bereich  zul��t. Da d�rfen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Spr�nge  dabei  sein...  Bits  aus  beiden Bereichen lass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jederzeit  definieren,  ebenso  sind  komplette Regist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SFR-Bereichen jederzeit mit  absoluter Adressierung erreich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 die  kurze  bzw.  Bitadressierung  geht  immer  nur  abwechsel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widerhandlungen werden mit einer Fehlermeldung ge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 sieht  es  mit  den  Pr�fixen  f�r  absolute  bzw.  in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aus: Da  aber sowohl  Argument des  Pr�fixes als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ausdruck  nicht immer  zur �bersetzungszeit  bestimmbar sind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r�fungsm�glichkeiten durch  AS sehr  eingeschr�nkt, weshalb 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  Warnungen  bel��t...im  einzelnen  sieht  das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 Vorgabe  einer   64K-Bank  mittels   EXTS  oder  EXTSR: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uck  werden  direkt  die  unteren  16 Bit der Ziel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.  Haben sowohl  Pr�fix als  auch Befehl einen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en,  so  wird  �berpr�ft,  ob  Pr�fixargument und Bit 16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 Vorgabe  einer  16K-Seite  mittels   EXTP  oder  EXTPR: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uck  werden  direkt  die  unteren  14 Bit der Ziel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.  Bit 14  und 15  bleiben konstant  0, da  sie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nicht vom Prozessor ausgewertet  werden. Haben sowohl 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 auch Befehl einen konstanten  Operanden, so wird �berpr�f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ixargument und Bit 14..23 der 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das etwas klarer wird, ein  Beispiel (die DPP-Register ha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-Vorbelegung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p     #7,#1           ; Bereich von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s     #1,#1           ; Bereich von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c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 wie   die   MCS-48-Familie   teilen   auch   die  PICs 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peicher  in  mehrere  B�nke  auf,  da im Opcode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f�r die vollst�ndige  Adresse war. AS  verwendet f�r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und  GOTO  die  gleiche  Automatik,  d.h.  setzt  die  PA-Bit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wort  entsprechend Start-  und Zieladresse.  Im Gegensatz 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8ern ist dieses Verfahren hier aber noch deutlich problematis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Befehle  sind  nicht  mehr  nur  ein Wort, sondern bis zu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en  lang,  k�nnen  also  nicht  mehr  in  jedem  Fall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n Sprung �berg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  ist   m�glich,   da�   der   Programmz�hler   beim  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fortgang   eine   Seitengrenze   �berschreitet.   Die 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 angenommene Belegung der PA-Bits  stimmt dan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r Realit�t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 Befehlen,  die  das  Register  W  mit  einem andere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n�pfen,  mu� normalerweise als  zweiter Parameter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as  Ergebnis  in  W  oder  im  Register  abgelegt werden soll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ist  es erlaubt,  den zweiten  Parameter wegzu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s  Ziel dann  angenommen werden  soll, h�ngt  vom Typ des 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:  bei un�ren Operationen  wird defaultm��ig das  Ergebnis zur�ck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gelegt. Diese Befehle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 u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n Befehle betrachten W  defaultm��ig als Akkumulator,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verkn�pf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 u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Microchip  vorgegebene Schreibweise  f�r Literale is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us   und  erinnert   an  die   auf  IBM  360/370-Systemen  �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(Gr��e aus Neandertal...).  Um nicht noch  einen Zwei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Parser einf�gen  zu m�ssen,  sind bei  AS Konstanten  in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zu schreiben (wahlweise auch Intel oder C im RELAXED-Mod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 liegt  die  Include-Datei  STDDEF16.INC bei, in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r Hardware-Register  und Statusbits  verewigt sind. Da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sie eine  Liste von  ,,Befehlen'', die der Microchip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Makro implementiert.  Bei der  Benutzung dieser  Befehlsmakro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  Vorsicht angebracht,  da sie  mehrere Worte  lang sind  und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it nicht �berspringen lass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Prozessoren  gelten  im  wesentlichen die gleichen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f�r  ihre  kleinen  Br�der,  mit  zwei  Ausnahmen:  Die 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  enth�lt nur  Registerdefinitionen, und  die Problem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n  sind deutlich kleiner.  Aus der Reihe  f�llt nur L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en 16-Bit-Sprung  erlaubt. Dieser  wird mit folgendem ,,Makro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  beschr�nkte  L�nge  des  Instruktionswortes  ist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darin  eine  vollst�ndige  Programmspeicher-Adresse  (11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atenspeicher-Adresse  (8  Bit)  unterzubringen.  Der 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gek�rzten Adressen um  die PA-Bits aus dem STATUS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oberen Bits aus  dem FSR-Register. �ber  ASSUME-Befehle tei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Assembler  deren   aktuellen  Inhalt   mit.  Falls  auf 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griffen  wird,  die  mit  den  vermerkten  Werten 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er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das Code-ROM  seitenweise in den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lenden.  Weil ich  nicht die  ganze Mimik  des ASSUME-Befehles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k�uen   m�chte,  verweise  ich   auf  das  entsprechende 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2.21),  in  dem  steht,  wie  man  mit  diesem  Befehl  einig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llfrei Konstanten aus dem ROM les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n�herer  Betrachtung  des  Befehlssatzes  fallen einige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akros''  auf. Die  Befehle, die  mir aufgefallen  sind (es gib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noch mehr...), sind in Tabelle 4.7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Befehl  | in Wirklichke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   | SUB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SLA A   | ADD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dr | LDI adr,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NOP     | JRZ PC+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7: versteckte Makros im ST6225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der letztere  Fall verbl�fft  doch etwas... Leider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einige  Anweisungen  wirklich.  So  gibt  es z.B. zwar einen 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,  aber  kein  OR...von  XOR  gar  nicht  zu  reden.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62.INC  finden  sich  deshalb  neben  den  Adressen der SFR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Makros zur Ab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Original-Assembler  AST6  von   SGS-Thomson  verwendet 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 Pseudobefehle als AS. Au�er  der Tatsache, da� AS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 einem  vorangestellten  Punkt  kennzeichnet,  sind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ident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 4.8  zeigt   die  AST6-Befehle,   zu  denen   analoge  i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ST6     | AS                  | Bedeutung/Funk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DISPLAY | MESSAGE             | Meldung ausgeb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JECT   | NEWPAGE             | neue Seite im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LSE    | ELSEIF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NDC    | ENDIF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FC     | IF...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NPUT   | INCLUDE             | Include-Datei einbind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LIST    | LISTING, MACEXP_DFT | Listing-Einstellu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PL      | PAGE                | Seitenl�nge Lis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ROMSIZE | CPU                 | Zielprozessor einstell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VERS    | VERSION (Symbol)    | Version abfrag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SET     | EVAL                | Variablen neu setz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8: �quivalente Befehle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[133]   ist   der   '.w'-Postfix   f�r   16-Bit-Adressen  nur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indirekte  Operanden definiert, um zu  vermerken, da�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pageadresse  eine  16-bittige  Adresse  liegt;  AS  unterst�tz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zus�tzlich  auch  f�r  absolute  Adressen oder Displac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zierter  Adressierung,  um  trotz  eines  nur  8  Bit langen W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.255) ein 16-bittiges Displacement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adressierungsm�glichkeiten des ST9  sind relativ eingeschr�nk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des BTSET-Befehls ist es  nur m�glich, auf Bits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aktuellen  Arbeitsregistersatzes  zuzugreifen.  Eine  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t also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.[!]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!  eine  optionale  Invertierung  eines Quelloperanden b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Bit  symbolisch mittels  des BIT-Befehles  definier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nummer im  Symbolwert in  Bit 7..4,  die Bitnummer 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1   und  eine   optionale  Invertierung   in  Bit   0  vermerk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t  direkte  und  symbolische  Bitangaben  am  Fehlen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s,  der Name eines Bitsymboles  darf also keinen Punkt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sie  an  sich  zul�ssig  w�ren.  Es  ist auch zul�ssig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ierung von Bitsymbolen diese zu nachtr�glich zu inver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</w:t>
        <w:tab/>
        <w:t>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se  Weise  ist  es   auch  m�glich,  eine  invers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r�glich wieder aufzu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definitionen  finden  sich  in  gro�er  Zahl  in  der  Includ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ST9.INC,   in  der   die  Register-   und  Bitnamen  all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beschrieben sind.  Beachten Sie  jedoch, da�  deren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m�glich ist,  wenn die  Arbeitsregisterbank vorher  auch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usgerichte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Gegensatz   zu   der   zum   AST9   von   SGS-Thomson   geh�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datei  sind f�r AS die  Namen der Peripherieregister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  Registernamen  definiert  (R...),   nicht  auch  noch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 (r...). Dies  ist so,  weil AS Geschwindigkeitsgr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Aliasnamen f�r Register defin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be ich  diesen Prozessor  ja nur  eingebaut, um mi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eltsame Gebaren  von SGS-Thomson  zu beklagen:  Als ich das 680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  zum ersten  Mal in  die Hand  bekam, f�hlte  ich mich o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,,unvollst�ndigen''  Befehlssatzes  und  der  eingebauten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  an  die  ST62-Serie  vom  gleichen  Hersteller  erinnert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erer  Vergleich der  Opcodes f�rderte  erstaunliches zu  Tage: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4-Opcode  ergibt sich durch Spiegelung  aller Bits im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62-OpCode!  Thomson hat hier also offensichtlich etwas Prozessork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ing  betrieben...wogegen  ja  auch  nichts einzuwenden w�r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o  eine  Verschleierungstaktik  betrieben  werden w�rde: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,   Motorola-  anstelle   Zilog-Syntax  sowie   das  h��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  in   Opcodes   enthaltene   Argumente   (z.B.  Bitfelder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)  nicht  zu  drehen.  Letzterer  Punkt hat mich auch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em  �berlegen dazu bewogen, den 6804  doch in AS aufzunehmen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  �brigens keine  Spekulationen, welche  Abteilung bei  Thoms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r abgekupfert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r ST62-Version  enth�lt die Include-Datei  f�r de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Makros,  die  die  L�cken  im  Befehlssatz etwas ,,auspolster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. Dies �berlasse ich dem geneigten Leser als Finger�b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 ist  es  Ehrgeiz   jedes  Prozessorherstellers, 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   Notation   f�r   Hexadezimalkonstanten   zu   erfinden.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  war  bei  diesen  Prozessoren  besonders  originell: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s  &gt;-Zeichen! Die  �bernahme dieses  Formates in AS 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chweren  Konflikten  mit  den Vergleichs-und Schiebeoperato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  Formelparser  gef�hrt.  Ich  habe  mich  deshalb f�r die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entschieden,  zu  der  sich  TI  bei  der 340x0-Serie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x-Nachfolgern ja dann auch durchgerungen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 das  Instruktionswort  dieser  Prozessoren 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um bei direkter  Adressierung alle 8  Bits zu enthalten, w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adre�raum logisch  in 2  B�nke zu  128 W�rtern gesp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verwaltet diesen als ein durchgehendes  Segment von 256 W�rt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 bei direkten Zugriffen automatisch  das Bit 7 (Ausnahme: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,  der nur in die obere  Bank schreiben kann). Der Programmier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erforderlich, da� das Bank-Bit stets den richtigen Wert 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, nur sehr  versteckt im Datenbuch  stehender Hinweis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-Anweisung  ben�tigt  zur  Ausf�hrung  intern  mehr als einen Ta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teuerwerk arbeitet  jedoch schon  an dem  n�chsten Befehl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auf  ein  SUBC  folgenden  Befehl   darf  deshalb  nicht  auf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 zugegriffen werden. AS nimmt hier keine Pr�fung v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ich nicht selber diesen  Codegenerator geschrieben habe (wa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einer Qualit�t  mindert), kann  ich nur  kurz hier umrei�en, wi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fehle gibt, bei denen  ein vorangestelltes Label als untypis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keinem Adre�raum zugeordnet, gespeichert  wird: Der 20er der T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kennt sowohl  ein 64  Kbyte gro�es  Code- als auch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externer  Beschaltung kann  man dabei  Code- und Daten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appen,  um  z.B.  Konstanten  im  Codebereich zu abzulegen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ls  Daten  zuzugreifen  (Ablage  im  Code  ist  notwendig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re  AS-Versionen  davon  ausgehen,  da�  ein  Datensegment  au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t,  das in  einem Standalone-System  nach dem  Einschalten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Inhalt hat und verweigern  in Segmenten au�er Cod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von Daten). Ohne dieses  Feature w�rde AS nun jed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 abgelegten  Daten  mit  einer  Warnung (,,Symbol aus fals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'')  quittieren.  Im  einzelnen  erzeugen folgende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isierte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,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, EFLOAT, BFLOAT u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doch  einmal  typisierte  Labels  gew�nscht  sei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behelfen, indem  man das  Label in  eine getrennte  Zeile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  schreibt.   Umgekehrt   kann   man   einen  der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mit einem typenlosen  Label versehen, indem  man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das Label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ten  Magenschmerzen  bei  diesem  Prozessor hat mir di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r  Befehle  bereitet,  die  auf  zwei  Zeilen vertei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 beide  Befehle  an  sich  auch  sequentiell  ausgef�hr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eshalb  erzeugt  AS  zuerst  den  Code f�r die einzelne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 wenn  er  dann  in  der  zweiten  Zeile  erkennt,  da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  Anweisung vorliegt, wird der  zuerst erzeugte Code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ersetzt.  Im  Listing  kann  man  dies  daran  erkennen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nicht  weiterl�uft  und  in  der zweiten Zeile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Doppelpunktes ein R vor dem erzeugten Code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�glich  der doppelten senkrechten Striche  und ihrer Positio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st man nicht  ganz so flexibel  wie beim TI-Assembler: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chreibt  sie  anstelle  eines  Labels  (d.h. in der ers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mit einem  angeh�ngten Doppelpunkt,  das ist  aber nicht mehr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...)  oder direkt  vor den  zweiten Befehl  ohne Leer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bekommt der  Zeilenparser von  AS Probleme  und h�lt die 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 bei  den   meisten  �lteren   Prozessorfamilien  auch,  hatte 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zeit  ein eigenes  Format zur  Schreibweise von  Hexadezimal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konstanten  verwendet, anstelle  deren AS  die normale, heut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TI gebr�uchliche Intel-Notatio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I-Syntax  f�r  Register  erlaubt  es,  da�  anstelle eines 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   (entweder  Rx  oder  WRx)   auch  eine  einfache  Integer-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0 und 15 benutzt werden kann. Dies hat zwei 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  bzw.    WR0..WR15    sind    einfache,    vor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symbole  mit  den  Werten  0..15,  und  die  Definitio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aliasen funktioniert �ber schlichte EQ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Gegensatz  zu  einigen  anderen  Prozessoren kann ich nich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  AS-Feature anbieten, da�  das Kennzeichen f�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 (hier  ein  Klammeraffe)  weggelassen werden darf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fehlendes Kennzeichen hier aber  Registernummern (im Berei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15) bedeuten w�rde, war das hier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wechselt  TI  mit  der  Registerbezeichnung  zwischen R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x...vorerst ist beide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reihe geh�rt noch  zu den �lteren,  von TI entwick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,  und deswegen benutzt  TI in ihren  eigenen Assemblern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eigene   Syntax  f�r   hexadezimale  und   bin�re 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angestelltes  &lt; bzw. ?).  Da das in  AS aber so  nicht machba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faultm��ig die Intel-Syntax verwendet.  Auf diese ist Tex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Nachfolgern dieser  Familie, n�mlich  den 370ern auch umgest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genaueren Betrachten des  Maschinenbefehlssatzes stellt man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ca.  80%  der  7000er-Befehle  bin�r  aufw�rtskompatibel sind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Assemblersyntax  ist fast  gleich -  aber eben  nur fas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des  7000er-Befehlssatzes hat  TI n�mlich  auch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hance  genutzt,  die  Syntax  etwas  zu  vereinheitlichen  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infachen.  Ich habe mich bem�ht,  einen Teil dieser �nderung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 7000er Syntax einflie�en zu 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 eines    Prozentzeichens    zur    Kennzeichnung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ittelbarer  Adressierung  darf  auch  das  allgemein  bekann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ppelkreuz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nn  bei den Befehlen AND, BTJO, BTJZ,  MOV, OR und XOR eine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 (P...) als  Quelle oder  Ziel benutzt  wird, ist 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,   die  Mnemonic-Form  mit   explizit  angeh�ngtem  P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en - die allgemeine Form reicht genauso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 vorangestelle  Klammeraffe  f�r  absolute  oder  B-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darf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es CMPA-Befehls  darf auch  einfach CMP  mit A  al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LDA oder STA  darf auch einfach  der MOV-Befehl mit 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 bzw. Quelle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es MOVD-Befehls darf auch MOVW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von  RETS  oder  RETI  darf  auch  verk�rzt  RTS bzw. 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 bzw.  TSTB  d�rfen  auch  als  TST  A  bzw.TST  B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t als Alias f�r TSTB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 -  diese  Varianten  sind  nur  beim  TMS70Cxx  zugelassen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7000er-Varianten sind bei den 370ern nicht erlaub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 Prozessoren keine  speziellen Befehle zur Bit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 wird mit Hilfe  des Assemblers und  des DBIT-Befehle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)  die  Illusion  erzeugt,  als  ob  man einzelne Bits manip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.  Dazu wird beim  DBIT-Befehl eine Adresse  mit einer Bi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  und  in  einem  Symbol  abgelegt,  das  man  dan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f�r die Pseudobefehle  SBIT0, SBIT1, CMPBIT,  JBIT0 und JBIT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 kann. Diese  werden in  die Befehle  OR, AND,  XOR, BTJ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TJO mit einer passenden Bitmaske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 diesen  Bit-Symbolen  ist  �berhaupt  nichts  geheimnisvolles,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  sich um  schlichte Integerwerte,  in deren  unterer H�lf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adresse  und in  deren oberer  H�lfte die Bitstelle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Man k�nnte  sich seine  Symbole also  auch ohne  weitere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 mit dieser Schreibweise erreicht  man nicht den EQU-artigen S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Texas  vorgegeben  hat  (d.h.  das  zu  definierende  Symbol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Labels).  ACHTUNG! Obwohl  DBIT eine  belieb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,  k�nnen  f�r  die  Pseudobefehle  nur  die  Adressen 0..255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h..10ffh  verwendet  werden,  eine  absolute Adressierungsart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ozessor an dieser Stelle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SP430  wurde  als  RISC-Prozessor  mit  minimalem  Stromver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zipiert.  Aus  diesem  Grund  ist  der  Satz  von  Befehlen, d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in Hardware  versteht, auf  das absolut notwendige redu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 (da  RISC-Prozessoren  keinen  Mikrocode  besitzen,  mu� 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mit zus�tzlichem  Silizium implementiert  werden und  erh�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Stromverbrauch).  Eine  Reihe  von   Befehlen,  die  bei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in Hardware  gegossen wurden,  werden beim  MSP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 mit anderen  Befehlen realisiert.  Fr�here Versionen 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en  diese  Befehle  �ber  Makros  in der Datei REGMSP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diese  Datei  nicht  einband,  erhielt  bei  �ber  der  H�lf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gesamt   von  TI  definierten   Befehle  Fehlermeldungen.  Dies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  nicht mehr so,  zusammen mit der  Erweiterung auf den CPU43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  werden   die   Instruktionen    vom   Assembler  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  REGMSP.INC  enth�lt  nur  noch  die  Adressen  von I/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.  Wer  aus  irgendwelchen  Gr�nden  die alten Makros bra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e jetzt in der Datei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mulierten Instruktionen  decken auch  einige Sonderf�lle  ab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I-Assembler nicht beherrscht. So wird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Mikrocontroller der Welt nun endlich  auch in AS - lang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gedauert, nun  ist die  L�cke geschlossen.  Dieses Target  ha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T�cken,  die  in  diesem  Abschnitt  kurz  angesprochen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ist  der  Befehlssatz  dieser Controller teilweis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Maske  ver�nderbar, d.h. man  kann die Funktion  einiger Op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n   frei  definieren.  AS   kennt  nur  die   Befehle  und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erungen,  die  in  [163]  als Default-Kodierungen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f�r eine spezielle  Anwendung andere Befehle  bzw. glei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nderem  Opcode  hat,  kann  diese  �ber  Makros  mit passende D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ist  zu  beachten,  da� Spr�nge und Unterprogrammauf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e unteren  6 Bit  der Zieladresse  im Befehl  selber bein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ren 4 bzw. 5 Bits  kommen aus Page- bzw. Chapter-Register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  passend zu setzen  sind. AS selber  kann hier nicht �berpr�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Register  vom Programmierer  korrekt gesetzt werden!.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 Fall,  da�  man  im  gleichen  Chapter  bleibt,  gibt  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-Pseudobefehle  CALLL bzw. BL, die  einen LDP- und einen CALL/</w:t>
      </w:r>
    </w:p>
    <w:p>
      <w:pPr>
        <w:pStyle w:val="PreformattedText"/>
        <w:bidi w:val="0"/>
        <w:spacing w:before="0" w:after="0"/>
        <w:jc w:val="left"/>
        <w:rPr/>
      </w:pPr>
      <w:r>
        <w:rPr/>
        <w:t>BR-Befehl     zusammenfassen     (was     angesichts     des    kan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peichers  eine bequeme,  aber nicht  immer effizient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Gottes   hat   sich   auch   National  dazu  entschieden,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 f�r  nichtdezimale   Integer-Konstanten  die   von 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rechnern  bekannte (und von  mir nicht geliebte)  Variante X'...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.  Das geht nat�rlich (wie immer)  nicht. Zum Gl�ck schein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COP  aber auch  die C-Variante  zuzulassen, und  diese wurd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efault f�r die CO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beim  SC/MP indirekte  Adressierung mit  Displacemen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benutzte Basis-  bzw. Pointer-Register nicht  P0 bzw. PC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ein Displacement von -128  (80 hex) eine Sonderbedeutung: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  dieses  Werts  wird  der  Inhalt des E-Registers al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Im  'klassischen'  NS-Assembler  mu�  der  Programmier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Umstand wissen bzw. ihn explizit benutz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birgt  aber  das  Risiko,  da�  sich  der  Wert  -128 au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versehentlich'  als Teil einer Berechnung  ergeben kann, und man 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 einmal, warum  das Programm  nicht tut,  was erwartet  wurde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mich deshalb entschlossen, diesen  Sonderwert etwas explizit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Displacement  von  -128  verwendet, so er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arnung  kann  man  ignorieren;  will  man  sie  los  wer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  man  das  eingebaute  Literal  E,  das  eben  dies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SC/MP-Target Registersymbole unterst�tzt,  ist es auch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'eigene Symbol' passend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sollte die  Anzahl notwendiger  Anpassungen in existierend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 Minimum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gab  es  f�r  diese  Reihe  von  DECT-Controllern mit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m   Befehlssatz  nur   einen  sehr   schlichten  Assembler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selber. Ein Assembler  von IAR Systems  ist angek�ndigt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 erh�ltlich.  Da  die  Entwicklungstools von IAR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ach M�glichkeit  CPU-unabh�ngig angelegt  sind, kann  man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licher   Zielplattformen  in  ungef�hr   absch�tzen,  wie 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aussehen werden, und  damit im Blick  sind die (weni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144xx-spezifisch  realisierten Befehle DC, DC8,  DW16, DS, DS8, DS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angelegt.  Bei  Befehlen,  die  bereits  im  AS-Kern angelegt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te  ich nat�rlich  nicht das  Rad neu  erfinden, deshalb  hi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mit �quivalen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ALIGN, END,  ENDM, EXITM, MACRO,  ORG, RADIX, SET u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ieren  sowohl bei IAR als auch  AS und haben gleiche Bedeutung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fehlen mu� man um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 | Include-Datei einbind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 | Symbole definier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 | Weiterer Zweig einer IF-Ket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 | Letzter Zweig einer IF-Ket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 | Beendet eine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 | Fehlermeldung erzeug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 | Beginn einer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 | Symbol definier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 | Symbol nicht definiert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 | Nachricht ausgeb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 | Feste Wertzuweis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 | Programmz�hler gerade mach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 | Seitengr��e f�r Listing setz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 | Ende einer REPT-Struktu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 | Umfang des Listings steu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 | Expandierte Makros anzeigen?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Kommandozeile&gt; | Querverweisliste erzeug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 | Neue Seite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 | Repetition mit Zeichenersetzu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direkte Entsprechung  gibt es  f�r die  Befehle CASEON, CAS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, LSTPAG, #undef u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direktes  �quivalent  der  Pr�prozessorbefehle ist nat�rl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solange  AS  keinen  C-artigen Pr�prozessor besitzt. C-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  sind im Moment leider auch nicht m�glich. Achtung: Wer I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f�r  AS  umsetzt,  mu�  die  Pr�prozessorstatements  nicht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eln,  sondern  auch  aus  Spalte  1  herausbewegen,  da bei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 1 nur Labels stehen d�r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es  sich  f�r  CISC-Prozessoren  geh�rt,  verf�gt diese Seri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eilte  und  komplexe  Adressierungsarten.  National  definie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n  Manuals f�r jede  davon die Assembler-Syntax,  und AS s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 diese um. Wie bei fast  jeder Architektur, f�r die Werkzeu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herstellern  erstellt  wurden,  gibt  es  jedoch auch Abweic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rweiterungen, und ein paar davon habe ich auch ,,mitgenommen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National  vorgesehene Methode,  PC-relativ zu adressier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dr�ckt nat�rlich sehr klar aus,  was in diesem Fall passier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 aber   einfach   eine    bestimmte   Speicherstelle   PC-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en, dann mu� man die Distanz selber berech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 Vereinfachung  ist, da�  es unter  bestimmten Umst�n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,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  schreiben   -   absolute   Adressierung   wird   ja   durch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s   @-Zeichen   kenntlich   gemacht.  Diese  vereinfa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ist unter folgenden Bedingungen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-Adressierung  ist  nicht  erlaubt,  z.B.  weil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 Zieloperanden  handelt,  so  da�  keine  Verwechslung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 wird  mit  einer   Index-Erweiterung  gearbeitet  (in  eck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n   angeh�ngt),   die   nicht   mit   Immediate-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bini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 unterst�tzt  AS  f�r  PC-relative  Addressierung 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 -  analog  zum  68000  -  die Distanz ebenfall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 External-Mode,  der  in  der  National-Syntax 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uch di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, die wohl im UNIX-Umfeld g�ng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ative, unbedingte Spr�nge gibt  es den JR-Befehl (Sprungdi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-32...+31,  1 Byte) sowie den  JRE-Befehl (Sprungdistanz -256...+255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  AS  kennt  weiterhin  den  Pseudobefehl J, der automatis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m�glichen Befehl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und Befehlssatz dieser Prozessoren  sind grob an den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/8085   angelehnt  -   das  gilt   auch  f�r   die  Mnemonics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   (direkt,  indirekt,   immediate)  ist   mit  i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 verpackt, und  16-Bit-Register (BC,  DE, HL)  werden w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 mit  einem  Buchstaben  abgek�rzt.  Da  NEC  in der Erkl�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  Adressierungsarten    aber    immer    mal    wieder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riebenen  Registernamen  benutzt,  und  auch  mal und ma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benutzt, um indirekte Adressierung  anzudeuten, habe ich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lossen,  neben  den  'offiziellen'  Notationen aus dem NEC-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ige alternative Notationen  zuzulassen. Einige nicht-NEC-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z.B.  Disassembler   scheinen  solche   Notationen  ebenfall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B darf auch BC, (B) oder (BC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 darf auch DE, (D) oder (DE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H darf auch HL, (H) oder (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+  darf  auch  DE+,  (D+),  (DE+) oder (DE)+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  darf  auch  HL+,  (H+),  (HL+) oder (HL)+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-  darf  auch  DE-,  (D-),  (DE-) oder (DE)-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-  darf  auch  HL-,  (H-),  (HL-) oder (HL)-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D++   darf   auch   DE++,   (D++),  (DE++)  oder  (DE)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H++   darf   auch   HL++,   (H++),  (HL++)  oder  (HL)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D--   darf   auch   DE--,   (D--),  (DE--)  oder  (DE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H--   darf   auch   HL--,   (H--),  (HL--)  oder  (HL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A darf auch HL+A, A+H,  A+HL, (H+A), (HL+A), (A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B darf auch HL+B, B+H,  B+HL, (H+B), (HL+B), (B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EA  darf  auch  HL+EA,  EA+H,  EA+HL,  (H+EA), (HL+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A+H) oder (E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rchitektur  und  Befehlssatz  so  ,,8080-artig'' sind, lag e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e,  den  Schalter  Z80SYNTAX  zu  unterst�tzen,  so  da�  sich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 in  einer  eing�ngigeren  und   vertrauteren  Art  und 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lassen. Da die Architektur  und der Original-Befehlssatz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87-Familie  sich jedoch in einigen  Punkten von 8080 unterschei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 hier   keine   eins-zu-eins   Abbildung   m�glich:   Nicht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befehle  haben ein  ,,Z80-�quivalent'', und  einge vom 8080/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  Befehle haben kein  Pendant beim uCOM87.  Deshalb ergib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YNTAX EXCLUSIVE hier auch k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folgende  Tabelle  listet  alle  im  Z80SYNTAX-Modus 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und ihre �quivalente in der Original-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0: Befehlsvarianten im Z80SYNTAX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1: 78C05, 78C06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2: 7800, 7801, 7802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3: 7807, 7808, 7809, 7810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4: 7810, 78C1x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einigen  anderen Prozessoren  auch, kennt die Assembl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75er von NEC Pseudo-Bitoperanden, d.h.  man kann einem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 aus  Adresse   und  Bitnummer   zuweisen,  die  dann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orientierten  Befehlen anstelle direkter  Ausdr�cke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Die  drei  folgenden  Befehle  erzeugen  daher  z.B. iden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cheidet  direkte  und  symbolische  Bitzugriffe  an einem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fehlenden Punkt; Punkte  in Symbolnamen darf  man da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, da es sonst zu Mi�verst�ndnissen bei der Aufl�sung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 von  Bitsymbolen  orientiert  sich dabei weitgehend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en  Kodierung,  die  die  Prozessorhardware  selber  verwendet: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16  Bit  belegt,  und  es  existieren  ein  ,,kurzes'' 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langes''   Format.   Das   kurze   Format   kann  folgende 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neh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e Zugriffe auf die Bereiche 0FBxH und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Adr.@L (0FC0H &lt;= Adr &lt;= 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ere Byte ist  auf 0 gesetzt,  das untere Byte  enth�lt den 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6]  kodierten Bitausdruck. Das lange  Format kennt im Gegensatz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rekte Adressierung, kann daf�r  aber (korrekte Einstellun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  und MBE vorausgesetzt)  den ganzen Adre�raum  abdecken. Bei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en  stehen im unteren Byte  Bit 7..0 der Adresse,  in Bit 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die  Bitstelle  sowie  in  Bit  10  und  11  konstant  01.  Letz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 es,  langes   und  kurzes   Format  einfach  dur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  des  oberen  Bytes  gegen  Null  zu  unterscheiden. Di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.15  enthalten  Bit  8..11  der  Adresse;  sie werden zwar nich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erung  des Kodes  ben�tigt, m�ssen  jedoch gespeichert werd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Pr�fung auf  ein korrektes  Banking erst  bei der  Verwend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s erfolg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  benutzt   in   seinen   Datenb�chern   zur   Kennzeichnung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sweise auf absolute Adressen verschiedene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kurz: kein 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lang: vorangestell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-relativ: vorangestellte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 sind  diese  Pr�fixe  nur  notwendig, falls man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rzwingen  will  und  der  Befehl  verschiedene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.  Setzt man keinen Pr�fix, so  w�hlt AS automatisch die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.  Es d�rfte  daher in  der Praxis  sehr selten notwend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Pr�fix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wie  beim  78K0  benutzt  NEC  auch  hier  wieder  Dollar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ufezeichen  f�r verschiedene  L�ngen von  Adre�ausdr�cken.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n  und kurzen Adressen (sowohl im  RAM- als auch SFR-Bereich)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tomatisch  entschieden,  nur  relative  Adressierung 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ell anw�hlen, wenn ein Befehl beides unterst�tzt (z.B. 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  Anmerkung  (die  im  �brigens  auch f�r den 78K0 gilt): 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    RELAXED     mit      Motorola-Syntax     arbeitet,   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konstanten  klammern, weil  das f�hrende  Dollarzeichen u.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relative Adressierung mi�verstanden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7720  als  auch  7725  werden  von  dem  gleichen Code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  und sind sich in  ihren Befehlssatz extrem �hnlich.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man  sich  nicht  zu  der  Annahme  verleiten lassen, sie s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   kompatibel:  Um  die   l�ngeren  Adre�felder  und 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unterbringen zu  k�nnen, haben  sich die Bitpositionen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r  im Instruktionswort verschoben,  die Instruktionsl�nge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insgesamt  von  23  auf  24  Bit  ge�ndert.  Im  Code-Forma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auch unterschiedliche Header-Ids f�r beide reser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beiden, da�  sie neben Code-  und Datensegment au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ROM zur Ablage von Konstanten besitzen.  Dieses ist bei AS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DATA-Segment abgebild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uCOM-43-Befehlssatz  enth�lt  einen  Befehl  CZP,  der es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Unterprogrammaufruf auf eine  der Adressen 0,  4, 8, 12...60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inzigen Instruktions-Byte zu machen.  Leider ist die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  dar�ber  unklar,   ob  der   Befehl  im  Quelltex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dresse  (also einen durch vier teilbaren  Wert) oder den i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en  Vektor (also eine  Zahl von 0  bis 15) erwartet. Im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t der Assembler ein wenig 'Kaffeesatzleserei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gr��er als 15 ist,  mu� es sich um ei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el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 kein mehrfaches  von vier  ist, mu�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Vektor handel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 Null ist,  ist keine Unterscheidung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ein  Symbol aus dem  CODE-Segment ist,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, mu� es sich um eine Adresse handle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t es ein Vek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etzten beiden F�lle  treffen nur auf  die Werte 4,  8 oder 12 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weil  die   Entscheidung  nicht   intuitiv  ist,   wird  bei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ung  f�r einen Vektor  eine Warnung ausgegeben. 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wirklich die Adresse 4,  8 oder 12 gemeint  ist, definiere m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als Symbol im Code-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   label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ein Vektor gemeint  ist, und die Warnung st�r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ie Warnung folgender ma�en unterdr�c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qu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gestehe  ein,  da�  diese  Situation  nicht 100% befriedigend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 jemand  Informationen  �ber  das  Verhalten  des  Original-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hat, w�re ich f�r eine Nachricht da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f,  da� man  bei Anwendungen  mit mehr  als 64K  ROM oder  64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f  achten  sollte,  AS  die  korrekte momentane Belegung der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zuteilen, wurde  bereits in  Zusammenhang mit  dem ASS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w�hnt.  AS  �berpr�ft  bei  jedem  absoluten  Zugriff 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Annahmen,  ob  evtl.  ein   Zugriff  auf  eine 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,  die  momentan  �berhaupt  nicht  greifbar  ist. Standard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daf�r nat�rlich  nur DTB  und DPR  wichtig, denn ADB bzw. SSB/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 nur  bei  indirekten  Zugriffen   �ber  RW2/RW6  bzw.  RW3/RW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 und bei  indirekten Zugriffen  greift diese Pr�fmimik ohne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.  Nun ist  es aber  so, da�  man -  �hnlich wie beim 8086 -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ine  Segmentpr�fix  voranstellen  kann,  mit  dem  DTB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Befehl durch ein beliebiges  anderes Register erse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AS f�hrt  deswegen �ber  die verwendeten  Pr�fixbefehle Bu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bei der  Pr�fung f�r  den n�chsten  Prozessorbefehl um -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  dem   Segmentpr�fix    und   Prozessorbefehl   eingestr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anweisung  l�scht  den  Merker  also  nicht.  Dies  gil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zur Datenablage  oder Ver�nderung  des Programmz�hl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wer macht so etwas scho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s Target gilt  die Besonderheit, da�  man zwischen zwei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en  w�hlen  kann:  Einer  wurde  freundlicherweise  von  Haru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o  geschrieben  und  ist  �ber  die  CPU-Namen  MN1610  bzw. 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bar;  der andere wurde  von mir erstellt  und ist �ber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0ALT  bzw.  MN1613ALT  aktivierbar.  Wer den erweiter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256   KWorten   des   MN1613   verwenden   will,   oder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format  des MN1613 experimentieren will,  mu� das ALT-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 dieser  Reihe   kennen  sowohl   kurze  als   auch 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:  W�hrend ein  kurzer Sprung  nur innerhalb 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eite  von  256  Byte  m�glich  ist,  kann man mit einem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  jedes beliebige Ziel  im Adre�raum von  64 KByte erreich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-Syntax  sieht f�r beide  Varianten unterschiedliche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(die lange Variante mit vorangestelltem  'L'), aber keine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 gestatten  w�rde,  automatisch  einen  langen  oder 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einzusetzen. AS kennt solche 'Pseudobehle' als Erweit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wird zu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wird zu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wird zu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wird zu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wird zu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wird zu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wird zu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wird zu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wird zu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wird zu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wird zu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ENBAK-1  wurde  1970  entwickelt,  zu  einer  Zeit, als der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prozessor  noch drei Jahre entfernt  war. Man kann davon aus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r f�r  die Hobbyisten,  die sich  den Bausatz  seinerzeit l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n,  ihr erster und  einziger Computer war.  Demzufolge hat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s, auf  dem sie  einen Assembler  f�r diesen Computer h�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  lassen k�nnen -  der KENBAK-1 mit  seinem Speicher von 25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 daf�r viel  zu klein.  Die pr�ferierte  Methode waren vorgedru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,  in die man die Befehle  und ihren Maschinencode eintrug.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mit  dieser  ,,Programmierung''  fertig,  konnte man den Cod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chalterleiste per Hand in den Computer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resultiert leider,  da� die  Assembler-Sprache des  KENBAK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Programming  Manual   beschrieben,  aber   nicht  wirklich 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ist. Als Grant Stockly vor  ein paar Jahren neue KENBAK-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brachte,   hat  er   eine  erste   KENBAK-Portierung  f�r  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 gemacht,  die  hat  ihren  Weg  jedoch  leider  nie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'upstream''  gefunden.  In  meiner  Implementierung habe ich vers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  Ideen  aufzugreifen,  jedoch   andererseits  auch  ein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bieten,  wie  sie  Programmierern  eines  6502,  Z80 oder �hnli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her  vertraut sein d�rfte.  In der folgenden  Tabelle sind die Syn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 gegen�ber ge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el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sch/Logisch (ADD/SUB/LOAD/STORE/AND/OR/LNEG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izier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kt-indizi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�nge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ungbedingungen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manipulation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hiebe/Rotierbefehle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gibt  keinen  Pseudobefehl,  um  zwischen  diesen  beiden  Syn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umzuschalten. Beide d�rfen jederzeit  und auch i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ung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Zieladresse  [Dest],  die  man  optional  bei  den  Skip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  kann,  geht  nicht  in  den  erzeugten Code ein.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t  lediglich,  ob  der  Prozessor  zur  Laufzeit  wirklich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  Adresse springen  w�rde. Dadurch  kann z.B. gepr�f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man nicht  versehentlich versucht,  einen einzelnen Ein-Byt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�berspringen.  Ein  weggelassenes  Schiebeargument  [cnt] bedeu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um eine Stelle geschob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HP  Nanoprocessor  verf�gt  �ber  keinerlei Befehle, Dat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  Adre�raum  zu  lesen  und  in  ein Register zu transferie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bez�glichen  Befehle  LDR  und  STR  sind  eher  das,  was  ma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Prozessoren  als  ,,immediate-Adressierung'' bezeichn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 diesen   Grund   sind   f�r   den   HP   Nanoprocessor  keinerl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en  definiert,  mit  denen  sich  Konstanten  im ROM ab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Platz reservieren l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Mikroprozessor  ist   quasi  eine  Single-Chip-Implemen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PDP/8E,  weshalb   als  ,,Assembler-Referenz''   in 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n  �blicherweise  der  PAL-III  von  Digital Equipment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Die AS-Implementierung  weicht in  einigen Punkten  von der P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-Syntax  ab,  unter  anderem  auch,  weil  sich manche Dinge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m  Aufwand  h�tten  bereit  stellen  lassen. Hier einige Hin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sich bestehender Code anpassen l��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 PAL-III   werden   Label   durch   ein   angeh�ngtes   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kennzeichnet.   Bei  AS  ist  diese  ein  Doppelpunkt,  bzw.  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s, wenn das Label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Ablage  von  Daten  im  Speicher  erfolgt  bei PAL-III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durch,   da�  man  die  Konstante   in  das  Feld  des 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t.  AS  verwendet  zur  Datenablage  die  DC-Anweisung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 auch  mehrere  Worte  auf  einmal  als  Argument 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 Umst�nden kann man sich die  Ablage von Konstanten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ORG-Mechanismus aber auch teilweise ersp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n Programmz�hler setzt man mit ORG address anstelle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Kapitel  sollen  die  Formate  von von AS erzeug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 werden, deren Format sich nicht direkt erschlie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m Assembler  ausgegebene Codedatenformat  mu� in  der Lag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Codeteile   f�r   unterschiedliche   Prozessoren  voneinand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en,  und sieht daher etwas anders  aus als g�ngige Formate. Ob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Tools  zur Bearbeitung  der Codedateien beiliegen, h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es f�r guten Stil, das Format hier kurz offenzu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in der Datei Mehrbyte-Integers  gespeichert sind, werd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format  abgelegt,  d.h.  mit  dem  LSB  zuerst.  Diese  Regel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 f�r  das  16-Bit-Kennungswort  mit  dem  Wert $1489, d.h.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atei beginnt mit den Bytes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folgt eine Reihe beliebig  vieler ,,Records'', wobei e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ein  zusammenh�ngendes  Teilfeld  des  Codes  darstell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Zusatzinformationen  enth�lt.  Eine  Datei  kann  auch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ung  des  Prozessortyps  mehrere  Records enthalten, wenn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 Konstantenbereiche    durch    reservierte    (und   nicht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ende)  Speicherbereiche unterbrochen  werden.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  auf diese Weise,  die Datei nicht  l�nger als n�tig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Records ist gemein ist ein  Header-Byte, das den Typ d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damit  folgenden  Datenstrukturen  festlegt. In einer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  Form   l��t   sich    die   Record-Struktur  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in dieser  Schreibweise nicht  ganz zum  Ausdruck kommt, 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von Datenfeldern variabel ist und von Length ab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Record  mit  einem  Header-Byte  von  $81 ist ein Record, 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en aus  beliebigen Segmenten  beinhalten kann.  Das ers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er)  gibt  an,  f�r  welche  Prozessorfamilie  die folgend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der folgende Code bestimmt ist (siehe Tabel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elle 5.1: Headerbytes f�r die verschieden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Header | Familie      ||          Header          | Famili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1  | 680x0, 6833x ||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2          ||       ATARI_VECTOR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3          ||          M*Core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4          ||           XGATE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5          ||          PowerPC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6          ||           XCore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7          ||          TMS10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8          ||          NS32x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9          ||         DSP56x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a          ||          CP-16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b          ||     HP Nano Processor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c          ||        IM6100/6120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d          ||          NEC V6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e          ||         IBM PALM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f          ||           CP-3F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0          ||      Rockwell PPS-4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1          ||      65xx/MELPS-740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2          ||        MELPS-450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3          ||            M1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4          ||           M16C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5          ||          F^2MC8L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6          ||         F^2MC16L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7          ||          IMP-16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8          ||      IPC-16/INS8900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9          ||     65816/MELPS-7700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a          ||           PDK13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b          ||           PDK14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c          ||           PDK15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d          ||           PDK16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e          ||        Renesas R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f          ||          SC6186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0          ||          SC62015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1          ||          MCS-48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2          ||       Konami 052001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3          ||          PDP-11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4          ||           WD1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5          ||         SYM53C8x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6          ||            VAX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7          ||          KENBAK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8          ||          �COM-43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9          ||           29xxx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a          ||           i96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1          ||          MCS-51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2          ||            ST9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3          ||            ST7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5          ||           Z80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5          ||          Super8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6          ||          MN161x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7          ||           265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8          ||         1802/1805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9          ||      MCS-96/196/296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a          ||           8X30x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b          ||            AVR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c          ||            XA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d          || AVR (8-Bit Code-Segment)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e          ||           8008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f          ||         4004/404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0          ||            H1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1          ||         8080/8085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2          ||         8086..V35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3          ||           SX2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4          ||            F8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5          ||           S12Z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6          ||           78K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7          ||         TMS320C6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8          ||          TMS99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9          ||         TMS370xx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a          ||          MSP43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b          ||        TMS320C54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c          ||        80C166/167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d          ||          OLMS-5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e          ||          OLMS-4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f          ||       MIL STD 1750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0          ||         HMCS-4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1          ||     Z80/180/380/eZ80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2          ||         TLCS-9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3          ||          TLCS-9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4          ||         TLCS-87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5          ||          TLCS-47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6          ||         TLCS-900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7          ||        TLCS-870/C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8          ||         NEC 78K3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9          ||            eZ8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a          ||          TC9331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b          ||          KCPSM3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c          ||       LatticeMico8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d          ||         NEC 75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e          ||          68RS08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f          ||           COP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0          ||           78K2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1          ||     6800, 6301, 6811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2          ||         6805/HC08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3          ||           6809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4          ||           680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5          ||          68HC16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6          ||          68HC12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7          ||            ACE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8          ||         H8/300(H)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9          ||          H8/5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a          ||           807x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b          ||           KCPSM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c          ||          SH70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d          ||          SC14x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e          ||           SC/MP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f          ||           COP8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0          ||         PIC16C8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1          ||         PIC16C5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2          ||         PIC17C4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3          ||         TMS-70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4          ||         TMS3201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5          ||         TMS320C2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6          ||       TMS320C3x/C4x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7          ||      TMS320C20x/C5x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8          ||            ST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9          ||            Z8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a          ||        �PD78(C)1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b          ||           75K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c          ||           78K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d          ||          �PD772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e          ||          �PD7725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f          ||         �PD7723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      ||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gment-Feld  gibt  an,  in  welchen  Adre�raum des Prozessor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  Code  geh�rt.  Dabei  gilt  die  in  Tabelle  5.1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Nummer | Segment       || Numm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0  | &lt;undefiniert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2  | DATA  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4  | XDATA  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6  | BDATA  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8  | REG  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5.1: Kodierungen des Segment-Fel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Gran-Feld gibt die  ,,Granularit�t'' des Codes  an, d.h.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leinsten, adressierbaren  Einheit im  folgenden Datensatz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eine Funktion von Prozessortyp  und Segment und ein wich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 f�r  die  Interpretation  der  beiden  folgenden  Felder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dresse  und L�nge angeben: W�hrend  die Startadresse sich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bezieht, erfolgt  die L�ngenangabe  immer in  Bytes!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z.B.  $300  und  die  L�nge  12,  so  w�re 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de  Endadresse  bei  einer  Granularit�t  von  1 $30b,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von z.B.  4 jedoch  $303! Andere  Granularit�ten als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selten und treten in erster  Linie bei Signalprozessoren auf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  Einzelbyteverarbeitung  ausgelegt  sind deren Daten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aus  64kWorten  zu  16  Bit  besteht (DSP56K). Der sich erge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latz  betr�gt  dann  zwar  128  KByte,  er  ist  aber in 2 ^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organisiert,  die  mit  Adressen  von 0,1,2,...65535 adres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ist  32-bittig,  unabh�ngig  von der Adre�brei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Prozessorfamilie.  Im  Gegensatz  dazu ist die L�ngen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16 Bit lang, ein Record  kann also maximal (4+4+2+(64K-1)) = 65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lang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   mit   den    Header-Bytes   $01..$7f    stellen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schreibweise   dar  und   stellen  die   Abw�rtskompatibilit�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 Definitionen  des  Dateiformats  her:  Das  Header-Byte 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den Prozessortyp gem��  der ersten Tabelle  an, das Ziel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uf  CODE  festgelegt  und  die  Granularit�t  ergibt sich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,   aufgerundet  auf   eine  Zweierpotenz   von  Byt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rzugt  diese  Records,  wenn  Daten  bzw. Code f�r das CODE-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Record mit  dem Typ-Byte  $80 legt  den Einsprungpunkt  fes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an der  mit der Ausf�hrung  des Programms begon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Ein  solcher  Record  ist  das  Ergebnis einer END-Anweis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entsprechenden Adresse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letzte Record in  der Datei tr�gt  das Header-Byte $00 und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ziges Datenfeld einen  String, dessen Ende  durch da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ist. Dieser String spezifiziert,  von welchem Programm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zeugt wurde und hat keine weiter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-Dateien  k�nnen  optional  von  AS  erzeugt  werden  und 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geschalteten   Werkzeugen  wie  Disassemblern  oder  Debugger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ichtige  Informationen.  AS  kann  Debug-Informationen  in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n  ausgeben: Zum einen im  Objekt-Format der AVR-Tools von At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eine zu NoICE kompatible Kommandodatei  und zum anderen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  Format.   Die   ersten   beiden   werden   in  [5]  bzw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 zu  NoICE  ausf�hrlich  beschrieben,  deshalb beschr�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ie folgende Beschreibung auf das AS-eigene MAP-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Informationen in einer MAP-Datei teilen sich in drei Gru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icherberlegung, auf Sektionen ver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schinenadressen von Quell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Teil findet sich zuerst in  der Datei. Ein einzeln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 Liste  besteht  aus  zwei, von einem Doppelpunkt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eilennummer&gt;: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solcher   Eintrag   besagt,   da�   der   aus   einer 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zeile  erzeugte  Maschinencode  auf  der  angegebenen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xadezimal)  zu liegen  kam. Mit  einer solchen  Information ka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  beim   Durchsteppen   des   Programms   die  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zeilen  anzeigen.  Da  ein  Programm  aber  auch  aus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en  bestehen  kann,  und  viele  Prozessoren  mehr al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Adre�raum besitzen (von  dem zugegebenerma�en nur  in ein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),  m�ssen  die  oben  beschriebenen  Eintr�ge sortiert werd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   dies  in  zwei  Stufen:  Das  prim�re  Sortierkriterium  ist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egment,  innerhalb dieser  Segmente wird  noch einmal nach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ert.  Einzelne  Abschnitte  werden  dabei  durch  durch  spe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 folgt  der  Quellzeileninformation  und  is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�r  nach den Segmenten geordnet, aus  denen die Symbole stamm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  zur  Zeileninformation  kommt   hier  allerdings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 NOTHING  hinzu,  der  die  Symbole  beinhaltet,  die 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 Adre�raum zugeordnet  sind (z.B.  Symbole, die  einfa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   definiert  wurden).  Die  Einleitung  eines  Abschnittes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 erfolg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eines Abschnittes sind die  Symbole nach Namen sort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eintrag belegt genau  eine Zeile. Eine  solche Zeile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 aus  sechs   Feldern,  die   durch  jeweils  mindesten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getrenn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Feld  ist der  Name des  Symbols selber, eventuell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e in  eckigen Klammern  eingeschlossene Sektionsnummer, 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sbereich   des   Symbols   einschr�nkt.   Die  zweite 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et  den  Typ  des  Symbols:  Int  f�r  Integerzahlen, Floa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 und  String  f�r  Zeichenketten.  Die  dritte 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lich  beinhaltet  den  eigentliche  Wert  des Symbols.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eine  Zeichenkette  beinhaltet,  ist  es notwendig, Steu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 mit einer gesonderten Notation  zu kennzeichnen, dam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tring  enthaltenes  Leerzeichen  nicht  eventuell als Tren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n�chsten Spalte  interpretiert werden  kann. AS  bedient sich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reits der in Assemblerquellen  �blichen Schreibweise, den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wert  mit  einem  f�hrenden  Backslash  (\)  einzusetzen.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 ist ei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\032ist\032ein\032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enangabe ist immer dezimal  und dreistellig, und der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wird ebenfalls in dieser Schreibweise ko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ierte Feld gibt  - falls vorhanden  - die Gr��e der Daten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die  an  der  durch  das  Symbol gekennzeichneten Adresse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in  Debugger  kann  eine  solche  Information  z.B.  nutz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  angesprochene  Variablen  direkt  in  der  korrekten 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listen.  Hat  AS  keine  Informationen  �ber  die  Symbolgr��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in diesem Feld eine schlicht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�nfte  und  letzte  Feld  gibt  an,  ob  das  Symbol  w�hr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 jemals  referenziert  wurde.   Ein  Programm,  da�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  liest, kann auf diese  Weise z.B. nicht benutz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verwerfen,  da  sie  beim  folgenden  Debugging  od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ierung  mit  hoher  Wahrscheinlichkeit  auch  nicht 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chste und  letzte Feld  gibt schlu�endlich  durch eine  0 o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ob es sich bei dem Symbol  um eine Konstante (0) oder Variab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Konstanten  bekommen  einmalig  einen  Wert  zugewies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EQU-Anweisung  oder ein  Label), Variablen  k�nnen ihr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oft  �ndern.  In  der  MAP-Datei  wird  der letztg�ltig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ritte Abschnitt in  einer Debug-Datei beschreibt  die i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en  Sektionen n�her. Eine  solche Beschreibung is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Sektionen den G�ltigkeitsbereich  von Symbolen einschr�nk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 nach   momentanem   Stand   des   Programmz�hlers  kann  z.B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r    Debugger    einzelne    Symboldefinitionen   f�r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�bersetzung   nicht   nutzen   oder   mu�   Priorit�ten   bei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utzung  beachten.  Die  Definition  einer  Sektion  beginn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nn die  Nummer der  Sektion angibt  (die Nummer, die als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Symbolnamen in der Symboltabelle genutzt  wird), ssss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ist  und  pp  die  Nummer der Vatersektion darstellt. Letz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ben�tigt ein  R�ck�bersetzer, um  sich bei  der Auf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 Symbols  f�r  einen  Zahlenwert  ausgehend  von  der 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 im  Baum  bis  zur  Wurzel  ,,durchhangeln''  kann,  bi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s  Symbol  gefunden  wird.  Auf  diese  Zeile  folgt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r  Zeilen,  die  den  von  dieser  Sektion belegten Code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en.   Jeder   einzelne   Eintrag   (genau   einer  pro  Ze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  entweder  eine  einzelne  Adresse  oder  einen  durch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werte  beschriebenen  Bereich  (Trennung  von  Anfangs-und End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 Minuszeichen).  Die Grenzen  sind dabei  ,,inklusive''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renzen geh�ren  auch zu  dem Bereich.  Wichtig ist, da� e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zugeh�riger  Bereich  nicht  nochmals  f�r ihre Va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   wird   (eine   Ausnahme   ist   nat�rlich,  wenn  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ichtlich  mehrfach belegt  werden, aber  so etwas  macht man ja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 gelle?). Dies  dient einer  Optimierung der Bereichssp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  der    Assemblierung    und    sollte    auch    f�r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r�ck�bersetzung   keine   Probleme   darstellen,   da  dur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 Kennzeichnung  bereits  der  Einstiegspunkt  und  da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pfad  im Sektionsbaum  gegeben ist.  Die Beschreibung ein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e Leerzeile oder das Dateiende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teile,  die  au�erhalb  aller  Sektionen  liegen,  wer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ondert  ausgewiesen.  Diese  ,,implizite  Wurzelsektion''  tr�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  -1 und  wird auch  als Vatersektion  f�r Sektionen benutz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eigentliche Vatersektion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ist  m�glich,  da�  die   Datei  Leerzeilen  oder  Kommentar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mikolon   am   Zeilenanfang)   beinhaltet.   Diese  sind  vo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eprogramm zu 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Arbeit mit dem Codeformat  des Assemblers etwas zu erleich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   ich  einige  Progamme  zu   deren  Bearbeitung  bei.  F�r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gilt sinngem�� das gleiche wie i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Programmen  gemeinsam  sind  die  Returncodes,  die  sie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el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turncode | tritt auf bei..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0     | kein Fehle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1     | Kommandozeilenparameterfeh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2     | I/O-Fehl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3     | Dateiformatfehl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6.1: Returncodes der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eintr�chtig  wie  AS  lesen  sie  ihre  Eingaben  von STD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Meldungen auf STDOUT (bzw. Fehlermeldungen auf STDERR)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aben sollten sich daher problemlos umleit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 Programme  im  folgenden   Zahlen-oder  Adre�angaben  v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lesen,  d�rfen   diese  auch   hexadezimal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indem   man   sie   mit   einem   hintangestellten  h,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henden  Dollarzeichen oder 0x wie in  C versieht (z.B. $10,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0x10 anstelle von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Shells   ordnen  dem   Dollarzeichen  allerdings   eine  speziell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ung   zu  (Parameterexpansion),  weshalb   es  n�tig  ist,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zeichen  direkt einen  Backslash voranzustellen.  Die 0x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hier sicherlich angeneh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folgen  die  Aufrufkonventionen  und  -variationen  (bi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  und  AS2MSG)  denen  von  AS,  d.h.  man kann dauernd gebra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in einer  Environmentvariablen ablegen  (deren Name  sich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h�ngen von  CMD an  den Programmnamen  ergibt, z.B.  BINDCM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 Optionen  negieren  und  Gro�-bzw.  Kleinschreibung  erzw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�heres zu dem Wie in Abschnitt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Adre�angaben benutzt  werden, beziehen  sie sich  imm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des  Adre�raumes  des  jeweiligen  Prozessors;  beim 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z.B. eine  Adre�differenz von  1 nicht  ein Byte, sonder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das  einfachste Programm  der vier  mitgelieferten; es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nur  dazu,  die  in  einer  Codedatei  gespeicherten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listen.  Da das Programm  nicht allzuviel bewirkt,  ist 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mlich sim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$&lt;$Dateiname$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iname wird automatisch um die  Endung P erweitert, fall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 dieser Stelle  sind keine Jokerzeichen  erlaubt! Fall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fehl trotzdem mehrere  Programmdateien gelistet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sich mit folgendem ''Minibatch'' behel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gibt den  Inhalt der  Codedatei in  Tabellenform aus,  wob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 Record  genau  eine  Zeile  ausgegeben  wird.  Die Spalt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typ: die Prozessorfamilie, f�r die der Code erzeu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adresse:  absolute Speicheradresse,  an die  der Code zu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�nge: L�nge des Codest�cks in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adresse:   letzte   absolute   Adresse   des  Codest�cks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t sich als Startadresse+L�nge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gaben sind als hexadezimal zu ver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letzt  gibt PLIST  noch einen  Copyrightvermerk aus,  sofern 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 in der Datei findet, und die Summe aller Codel�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praktisch ein DIR f�r  Codedateien. Man kann es benutz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en  Inhalt  einer  Datei  auflisten  zu  lassen,  bevor  ma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t ein  Programm, mit  dem man  die Records mehrerer Cod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eine   Datei   zusammenkopieren   kann.   Die   dabei  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unktion  erlaubt  es  aber  auch,  nur  Records eines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s  zu  �bernehmen.  Auf  diese  Weise  kann BIND auch dazu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um eine Codedatei in mehrer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llgemeine Syntax von BIND lau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datei(en)&gt; &lt;Zieldatei&gt; [Option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 AS  betrachtet  BIND  alle  nicht  mit  einem  +,  -  od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leiteten  Parameter  als  Dateiangaben,  von  denen die letz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datei  angeben mu�.  Alle anderen  Dateiangaben bezeichnen Qu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Angaben d�rfen auch wieder Jok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en definiert BIND momentan nur e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...]&gt;:  gibt  eine  Liste  von Header-IDs a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t  werden sollen. Alle anderen  Records werden nicht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diese Angabe  werden alle  Records kopiert.  Die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 entsprechen  dem  Header-Feld  in  der Recordstrukt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 es in Abschnitt 5.1  beschrieben wurden. Die einzelnen Hea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n in der Liste werden durch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z.B.  alle  MCS-51-Codeteile  aus  einer Programmdatei auszus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man BIND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name&gt; &lt;Ziel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bei  einer  Dateiangabe  eine  Endung,  so  wird automatis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P a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  ist   eine    Erweiterung   von    BIND.   Es   besitzt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en  von  BIND  und  hat  die  gleichen 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gl.  Dateinamen. Im  Gegensatz zu  BIND wird  die Zieldatei  ab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ile  ausgegeben, d.h. als  eine Folge von  Zeilen, die den Cod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Hexzahl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  kennt   neun   verschiedene    Zielformate,   die   �ber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parameter F ausgew�hlt wer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 (-F M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-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-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-Hex (-F Intel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ieh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-Arrays, zum Inkludieren in C(++)-Quelldateien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kein  Zielformat  explizit  angegeben,  so w�hlt P2HEX anh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s  automatisch eines aus, und  zwar S-Records f�r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,  Hitachi und TLCS-900(0), MOS  f�r 65xx/MELPS, DSK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Texas-Signalprozessoren,  Atmel Generic f�r  die AVRs und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�r den Rest. Je nach  Breite der Startadresse kommen bei S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der Typen 1,2 oder  3 zum Einsatz, jedoch  nie in einer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. Diese Automatik l��t sich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ilweise  unterdr�cken:  Ein  Wert  von  2  bzw. 3 sorgt daf�r, da�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mit einem Mindesttyp von 2  bzw. 3 benutzt werden, 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von 0 der vollen Automatik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benutzt  das  AVR-Format  immer  eine  Adre�l�nge  v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Manche Programme m�gen das  leider nicht...deshalb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zur Not auf 2 Bytes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Mico8-Format   unterscheidet   sich   insofern  aus  den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n,   als  da�  es  keine  Adre�felder  besitzt  -  es  is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chte  Auflistung der  Instruktionsw�rter im  Programmspeicher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Benutzung   mu�   darauf   geachtet   werden,   da�  der  b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ereich  (der sich z.B. mit PLIST  anzeigen l��t) bei Null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fortlaufend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,  Tektronix-  und  MOS-Formate  sind  auf  16  Bit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,  das  16-Bit  Intel-Format  reicht  4  Bit  weiter. L�n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 werden   von   P2HEX   mit   einer   Warnung   gemelde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nitten(!).   F�r  die   PICs  k�nnen   die  drei  von 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Varianten  des  Intel-Hex-Formates  erzeugt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ormat 0 ist INHX8M, in  dem alle Bytes in Lo-Hi-Ordnung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 Die Adre�angaben verdoppeln sich, weil  bei den PICs 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ur  um  1  pro  Wort  erh�ht. Dieses Format ist gleichzeiti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abe.  Im Format 1 (INHX16M) werden  alle Worte in ihrer nat�r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ung  abgelegt. Dieses Format verwendet  Microchip f�r seine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ger�te.  Format 2 (INHX8L) und  3 (INHX8H) trennen die W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ihre oberen und unteren Bytes  auf. Um die komplette Informa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, mu� P2HEX zweimal aufgerufen werd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as  Motorola-Format  verwendet  P2HEX  zus�tzlich  einen  in 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 Recordtyp  mit  der  Nummer  5,  der  die Zahl der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 (S1/S2/S3)  bezeichnet.  Da  dieser Typ vielleich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 Programm bekannt ist, kann man ih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C-Format f�llt insofern aus dem  Rahmen, als da� es immer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   werden  mu�.  Die  Ausgabedatei   stellt  im  Prinzip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s  St�ck  C-  oder  C++-Code  dar,  das  die Daten al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von  C-Arrays  enth�lt.  Neben  den eigentlichen Daten wird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Liste  von  Deskriptoren  geschrieben,  die Start, L�nge und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bl�cke  beschreiben.  Was  diese Deskriptoren enthalt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  werden.  Jeder  Buchstabe  in  Format  legt  ein  Eleme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riptors f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d oder D definiert einen Zeiger  auf die Daten. �ber d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Kleinbuchstaben wird festgelegt, ob die Hex- Konstant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Kleinbuchstaben verwen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s oder S  definiert die Startadresse  der Daten, wahlweis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 un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l  oder  L  definiert  die  L�nge der Daten, wahlweise vom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e oder E  definiert die Endadresse  der Daten, d.h.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en Daten  benutzte Adresse,  wahlweise vom  Typ unsigned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 sich   Code-Records   verschiedener   Prozessoren   in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,  so erscheinen  die verschiedenen  Hexformate auch gemi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Zieldatei  ---  es  empfiehlt  sich  also  dringend,  v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unktion  Gebrauch zu machen, oder ein  fixes Format �ber die -F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est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m  Codetypenfilter  kennt  P2HEX  noch  ein  Adre�filter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zlich ist, falls der Code auf mehrere EPROMs verteil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&lt;Startadresse&gt;-&lt;End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ist  dabei  die  erste Speicherzelle, die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soll, die Endadresse die  der letzten Speicherzelle im 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der ersten  au�erhalb. Um z.B.  ein 8051-Programm in 4 2764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s aufzuteilen, geht man folgenderma�en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r festen Adresse  kann man als  Anfang bzw. Ende au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s  Dollarzeichen oder ein '0x'  angeben. Dies bedeut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rigste  bzw.  h�chste  in  der  Quelldatei  gefundene  Adresse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bzw. Ende genommen  wird. Der Default  f�r den Bereich ist '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', d.h. es werden alle Daten aus der Quelldatei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ie Splittung  �ndert nichts  an den  absoluten Adress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en  Hexfiles  stehen!  Sollen  die  Adressen  im  Hexfile  bei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n, so kann man dies durch den zus�tzlich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.  Um im Gegenteil die Adre�lage  auf einen bestimmten We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, kann man d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 Der dabei angegebene Wert ist  ein Offset, d.h. er wir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 der Code-Datei angegebenen Adressen aufad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Inhalt einer  Datei kann  man mit  einem Offset auf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verschieben; diesen Offset  h�ngt man einfach  in Klamme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ateinamen an. Ist der  Code in einer Datei  z.B. auf Adresse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P-Datei  abgelegt,  man  m�chte  ihn  jedoch  auf  Adresse 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,   so  h�ngt  man  an   ($1000)  an  den  Dateinamen  (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!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die P-Datei nicht nur Daten  aus dem Code-Segment enth�l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w�hlen,  aus  welchen  Segment  Daten  extrahiert und ins HEX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andelt  werden  sollen.  Die  als Argument anzugebenden Segment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die gleichen wie f�r  den SEGMENT-Befehl (3.2.18). Ein Sond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 TI-DSK-Format,  das  als  einziges  Format vermerken kan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 ins Code- oder  Datensegment geh�ren. In  diesem Fall extrah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 automatisch  beide  Segmente,  solange  kein  Segment 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zur -r Option kann ma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Filter f�r das Datensegment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DSK-, Intel- und Motorola-Format relevant ist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resse&gt;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man die in  die Hex-Datei einzutragende Startadresse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Fehlt diese  Angabe, so  wird nach  einen entsprechend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Code-Datei  gesucht.  Ist  auch  dort  kein  Hinweis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prungpunkt  zu  finden,  so  wird  kein  Eintrag  in  die HEX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 (DSK/Intel)  bzw.  das  entsprechende  Feld  wird  auf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sich die Literatur nicht ganz �ber die Endezeile f�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iles  einig. P2HEX  kennt daher  3 Varianten,  einstellbar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mit einer nachfolgenden Zi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wird die Variante  0 benutzt, die  die gebr�uchlichs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 der  Zieldateiangabe  eine  Endung,  so  wird  HEX  als 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gibt P2HEX  pro Zeile  maximal 16  Datenbytes aus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 meisten  anderen  Tools  tun, die Hex-Files erzeugen. 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 �ndern, so k�nnen Sie dies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.   Der  erlaubte  Wertebereich  liegt  dabei  zwischen  2  und 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ytes;   ungerade  Werte  werden   implizit  auf  gerade  An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st  werden die tempor�ren, von  AS erzeugten Code-Dateien na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lung  nicht  mehr  unbedingt  gebraucht.  Mit der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P2HEX  anweisen,  diese  automatisch  nach der Kon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ls BIND erzeugt P2HEX keine  Leerdatei, wenn nur ein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=Zieldatei)  angegeben  wurde,  sondern  bearbeitet  die  da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atei. Es ist also ein Minimalaufruf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um &lt;Name: &gt;.HEX aus &lt;Name: &gt;.P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funktioniert  wie  P2HEX  und  bietet die gleichen Optionen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  a-  und  i-  Optionen,  die  bei  Bin�rdateien  keinen  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),  nur  wird  das  Ergebnis  nicht  als  Hexdatei,  sonder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Bin�rdatei abgelegt. Dies kann dann  z.B. direkt in ein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 Beeinflussung  der  Bin�rdatei  kennt  P2BIN  gegen�ber P2HEX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weitere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 &lt;8-Bit-Zahl&gt;:   gibt   den   Wert   an,   mit   dem  unbenu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stellen  in der  Datei gef�llt  werden sollen.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er Wert $ff, so  da� ein halbwegs intelligenter EPROM-B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 �berspringt.  Man   kann  aber   hiermit  auch  andere 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en,  z.B. enthalten die  gel�schten Speicherzellen der M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-EPROM-Versionen  Nullen.  In  einem  solchen  Falle  w�re  0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ig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weist das  Programm an,  eine Pr�fsumme  �ber die Bin�r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n.  Die Pr�fsumme  wird einmal  als 32-Bit-Wert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 anderen  wird  das  Zweierkomplement  der  Bits  0..7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zten  Speicherstelle abgelegt, so da�  die Modulo-256-Summe z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f�r den  Fall, da�  ein Prozessor  mit 16- oder 32-Bit-Daten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   wird   und   die   Bin�rdatei   f�r   mehrere   EP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splittet   werden  mu�.  Das   Argument  kann  folgende 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eh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alles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alle Bytes mit un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alle Bytes mit 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 nur alle Bytes kopieren,  deren Adresse di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n+0...4n+3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WORD1:  nur das untere bzw. obere 16-Bit-Wort 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e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undern:  Bei  letzteren  Optionen  ist  die  Bin�rdatei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tor  2  oder  4  kleiner  als  bei  ALL.  Dies  ist  bei  konstan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fenster logis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 Code-Datei  keine  Startadresse  enth�lt,  kann  man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  P2HEX  �ber   die  -e-Kommandozeilenoption  vorgeben.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ung  teilt P2BIN  ihren Wert  der Ergebnisdatei  voran.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 diese  Funktion  aktiviert.  Sie   erwartet  als  Argumen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angabe  zwischen  1  und  4,  die  die  L�nge des Adressfel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bestimmt. Optional kann dieser Angabe  auch noch der Buchstab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B  vorangestellt  werden,  um   die  Byte-Order  dieser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zulegen.  So erzeugt z.B. die Angabe B4 eine 4-Byte-Adresse in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Anordnung,  L2  oder  nur  '2'  eine  2-Byte-Adresse  in Lit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An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2MSG handelt es  sich eigentlich um  kein Hilfsprogramm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 Filter, das (gl�cklichen)  Besitzern von Borland-Pascal 7.0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 mit   dem   Assembler   erleichtern   soll.   In   den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umgebungen  existiert  ein  ,,Tools''-Men�,  das  man  um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,  z.B.  AS  erweitern  kann.  Das  Filter erlaubt, die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ieferten  Fehlermeldungen mit  Zeilenangabe direkt  im Ed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zeigen.  Dazu mu� im  Tools-Men� ein neuer  Eintrag ang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/Tools/New).  Tragen  Sie  in  die  einzelnen  Felder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e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tle: ~M~akro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 line: 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Bedarf einen Hotkey zuordnen (z.B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ption  -E  sorgt  daf�r,  da�  Turbo-Pascal  nicht mit STDOU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 durcheinander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setze dabei voraus,  da� sowohl AS  als auch AS2MSG  sich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befinden, welches  in der  Pfadliste aufgef�hrt  ist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Druck  auf  dem  passenden  Hotkey  (oder Auswahl aus dem Too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)  wird AS  mit dem  Namen der  Textdatei im  aktiven Ed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.  Die  dabei  aufgetretenen  Fehler  werden in ein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 geleitet, durch das  man nun ,,browsen''  kann. Mit 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t  man eine fehlerhafte Zeile  an. Zus�tzlich enth�lt da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tistik,  die  AS  am  Ende  der  Assemblierung  ausgibt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als Dummy-Zeilennumm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Arbeitsweise  sind  sowohl  TURBO.EXE  (Real Mode)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P.EXE  (Protected  Mode)  geeignet.  Ich  empfehle  BP,  da  i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  beim   Aufruf    nicht   erst    der   halbe   DOS-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freigeswappt''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findet sich eine  halb-tabellarische Auflistung der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 Fehlermeldungen.  Zu  jeder   Fehlermeldung  finden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An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e  Fehlernummer  (f�r  den  Anwender  nur  mit  der  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t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meldung im Klar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ung:  zeigt  m�gliche  Fehler  oder  ineffizienten Code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ierung geht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:  echte  Fehler.  Assemblierung  geht weiter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-Datei wird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schwerwiegende Fehler. Assemblierung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rsache: die Situation(en), in denen der Fehler ausgegeb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   Die   Ausgabe,   die   auf   Wunsch   als   erweit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isplacement=0,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-,6809-  und  COP8-Prozessoren:  Das  Displac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Adre�ausdruck  hat  den  Wert  0  ergeben.  Es 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�ausdruck    ohne    Displacement    erzeugt.    Um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nfehler zu erzeugen, werden NOP-Befehle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Kurzadressie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680x0-,  6502-  und   68xx-Prozessoren  k�nnen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bereiche   mit  kurzen  Adressen  erreicht  werden.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  Phasenfehler  zu   erzeugen,  wird   zwar  der  k�rz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druck   erzeugt,  der   freie  Platz   wird  aber  mit 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kurz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  und  8086-Prozessoren  kann  der  Sprung sowoh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em  als  auch  kurzem  Displacement  ausgef�hrt  werden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  kurzer  Sprung  angefordert  wurde,  wurde im ers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 f�r den langen  Sprung freigehalten. Es  wird ein kur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 erzeugt, der freie Platz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k�nnen  beim  Z80  sowohl  absolut  als  auch 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f�hrt  werden. In  diesem Fall  wurde ein absoluter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fordert, ein(k�rzerer) relativer w�re aber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prung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kein Sharefile angelegt, SHARED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SHARED-Anweisung gefunden,  es wurde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ndozeilenoption   angegeben,   um   eine  Shared-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liest Wert evtl. nicht korrekt ein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CD-Gleitkommaformat der  680x0-Koprozessoren erlaubt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rstellige  Exponenten,  lt.  Datenbuch  k�nnen  solch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 nicht  korrekt  eingelesen  werden. Der vierstellig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zwar erzeugt, eine Funktion ist aber nicht gew�hle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Anweisung benutzt,  die nur  im Superviso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l�ssig  ist, obwohl  dieser nicht  mittels SUPMODE  ON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angezei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z 0 nicht bei Kurzsprung erlaubt (NOP erzeu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kurzer Sprung mit der Distanz  0 ist bei 680x0- bzw. COP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  nicht  erlaubt,  da  dieser  Sonderwert  f�r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 ben�tigt  wird.  Stattdessen   wurde  ein  NOP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aus falsch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cht mit dem benutzten Befehl bearbei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mit keinem der Segmentregister  des 8086 adress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adressierbaren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�nderung des Symbolwertes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 hat einen  anderen Wert zugewiesen  bekommen a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gehenden  Pass. Diese Warnung  wird nur ausgegeben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�berlappende Speicher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er  Bildung  der  Belegungsliste  wurde festgestell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peicherbereich  im  Codesegment  mehrfach  benu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 k�nnen un�berlegte ORG-Anweisung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�berlappende Register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er Anweisung wurden Register  ganz oder teilweise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icht zul�ssiger Weis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en Konflikt ausl�send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eine CASE-Bedingung zugetr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einem  SWITCH..CASE-Konstrukt  ohne  ELSECASE-Zweig  t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r der CASE-Zweige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Seite m�glicherweise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 dem  Operanden  benutzte  Symbol  liegt  nicht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entan mit ASSUME eingestellten Fenster (ST6,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nummer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Hardware  erlaubt  nur  ein  Registerpaar  zu  verke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sen Startadresse gerade ist (RR0, RR2..., nu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veralte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wendete Befehl ist  zwar noch definiert,  ist in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  aber durch  andere, neue  Befehle ersetzbar u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zuk�nftigen   Prozessorversionen   eventuell   nicht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Nicht vorhersagbare Ausf�hrung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Adressierungsart  ist  bei  diesem Befehl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zipiell  erlaubt, ein  Register wird  jedoch in einer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t  verwendet,  da�  je  nach  Aus�hrungsreihenfolge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chiedliche Ergebnisse einstel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kaloperator au�erhalb einer Sektion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vorangestellter Klammeraffe dient  dazu, sich explizi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 der  Sektion  lokale  Symbole  zu  beziehen.  Wenn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�erhalb   einer  Sektion  befindet,  gibt  es  keine  lok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e, weshalb dieser Operator �berfl�ss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innlo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weisung ergibt entweder �berhaupt  keinen Sinn od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andere Weise schneller und k�rzer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bekannter Symbolwert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vermutet  eine  Vorw�rtsreferenz  eines  Symbols,  d.h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wird benutzt, bevor es  definiert wurde, und h�l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n   Pass  f�r  unumg�nglich.   Diese  Warnung  wird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, falls 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dresse ist nicht ein  mehrfaches der Operandengr��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buch  verbietet zwar solche  Zugriffe, im Instruktion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 Platz  f�r  diese  Adresse,  so  da� AS es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 belass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resse darf nicht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verwendete  Adressierungsmodus   oder  die  angesproch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 sind zwar prinzipiell erlaubt,  die Adresse lieg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Bereich der Peripherieregister,  die in diesem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verwendet 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m�gliche Pipeline-Eff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wird in einer  Befehlsfolge so verwend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ausf�hrung      m�glicherweise     nicht      in 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geschriebenen  Form  ablaufen  wird.  �blicherweise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benutzt, bevor der neue Wert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ie Verklemmung verursachen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ehrfache Adre�registerbenutzung in ein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Adre�register  wird  in  mehreren  Adre�ausdr�cken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   benutzt.  Sofern  einer   der  beiden  Ausdr�cke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  modifiziert,   sind   die   Ergebnisadressen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eutig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Speicherstelle ist nicht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r SFRB-Anweisung  wurde versucht,  eine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 bitadressierbar   zu   deklarieren,   die   aufgr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tektur des 8051 nicht bitadressi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t nicht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Ende  eines  Durchlaufes  ist  ein vom Programm defin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tacks sowie seine Rest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-Zeichen in Strings, Ergebnis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String-Konstante   enth�lt    ein   NUL-Zeichen. 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iert  zwar mit der Pascal-Version,  in Hinblick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Version  von AS ist  dies aber ein  Problem, da C String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NUL-Zeichen terminiert,  d.h. der  String w�re  f�r C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Stelle zu En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Befehl �berschreitet Seiten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fehl steht  zu Teilen  auf verschiedenen  Seiten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z�hler  des  Prozessors  aber  nicht �ber Seiten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g  inkrementiert  wird,  w�rde  zur  Laufzeit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ktionsbytes  von  der  Folgeseite  wieder  das ers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lten Seite geholt;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lag  unterhalb des  erlaubten Bereichs. 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 lag  oberhalb  des  erlaubten Bereichs.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s Argument f�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Wiederholungsargument einer DUP-Direktive  war klein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 Es  werden  (analog  zu  einem  Argument von genau 0)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einzelner  X-Operand wird  als indizierte  und nicht  als im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inzelner X-Operand kann sowohl als Register X als auch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zierte  Adressierung  mit  Null-Displacement 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da  sich  Motorola  hier  nicht festlegt. AS w�hl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ztere  Variante,  was  m�glicherweise  nicht  das  erwar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-Nummer wird abgeschnit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Instruktion  arbeitet   nur  auf   Byte-  bzw.  Lang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en,  Bitnummern jenseits  7 bzw.  31 werden  von 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o-8 bzw. modulo-32 beh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Ung�ltiger Wert f�r Register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  bzw. sinnvolle  Werte f�r  den Registerzeiger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e   von   0x00...0x70   bzw.   0xf0,   weil   die 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bereiche unbeleg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kro-Argument um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Makroparameter wurden zwei  oder mehr verschieden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wiesen.     Dies    kann    bei    der    Verwendung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parametern   auftreten.  Das   zuletzt 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wird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Makro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veralte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 Anweisung  ist  veraltet  und  sollte nicht mehr i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weisung, die stattdessen verwendet werd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Quelloperand l�nger oder gleich Ziel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Quelloperand  ist   l�nger  oder   gleich  gro�  wi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loperand,    gemessen    in    Bits.    Eine    Null-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chenerweiterung    ergibt   keinen    Sinn   mit 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en.  Schlagen  Sie  im  Referenzhandbuch  der  CPU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halten in diesem Fall n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-Nummer ist g�ltig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TRAP mit dieser Nummer  benutzt den gleichen Maschin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ein von der CPU unterst�tzter Maschinen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enge  abgelegter  Bytes  ist  ungerade;  eine  H�lf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zten 16-Bit-Wortes bleibt ung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nummer-Um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Startregisternummer  plus  die  Anzahl der Register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letztes Register jenseits des Endes der Register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r Register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verwende indizierte anstelle indirekt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kte  Adressierung ist an dieser  Stelle nicht erlaub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 stattdessen  indizierte  Adressierung  mit  einem (Dumm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Displacement von Null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Adressierungs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icht im Norma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 ist  nur  im  Panel-Modus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Normalbetrieb''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icht im Pane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ist nur  im ,,Nornalbetrieb'' 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Panel-Modus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ausserhalb erlauben Bere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oder  die Summe  zweier Argumente liegt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 f�r  diesen  Befehls  erlaubten  Bereichs,  obwohl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ktion prinzipiell Raum f�r gr��ere Werte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Versuch, eine Mehrwort-Instruktion zu �ber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orherige Anweisung  war eine  Skip-Anweisung, die n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inenwort  im  Code  �berspringen  kann.  Da  die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  l�nger  als  ein  Maschinenwort  ist, w�rde der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n in die Anweisung sp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zite Vorzeichen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  Prozessor    f�hrt     bei    diesem     Befehl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chenerweiterung  auf  die  volle  Registerbreite aus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eutet,  dass die oberen  Bits f�r das  gegebene Argumen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und nicht  mit 0  gef�llt werden.  Je nach folgender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dies irrelevant sein, mu� ab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scher  Wert  -128  bedeutet  Nutzung des E-Registers (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' verwenden, um diese Warnung zu vermei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Displacement von -128 bedeutet  beim SC/MP in diesem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s  das Displacement  aus dem  E-Register genommen  wir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 kann  in  diesem  Fall  nicht sicher entschei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gewollt  ist  oder  der  Wert -128 sich unbeabsichtig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Berechnung ergeben hat. Verw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Displacemen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-Adresse mu� mit INS/OUTS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-Adressen  im Bereich des  Prozessormoduls (0..3) k�n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  die Befehle INS  und OUTS erreicht  werden, nicht �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s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-Limit passt nicht zur Anzahl der Sprung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CASE-Anweisung erwartet  eine Sprungtabelle  mit so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n,  wie  das  Limit-Argument  plus  eins angibt. Li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 und Anzahl der Sprungadressen passen nicht zuein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Limi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Befehl als NOP assemb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dieser  Anweisung  eigentlich   zugewiesene  Opcode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weitig   verwendet.  Da   die  Anweisung   ohnehin 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irkt, wird sie stattdessen als NOP assemb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Argument wird als Vektor be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hand   des  Arguments  kann  nicht  zweifelsfrei  entsch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ob es sich um eine  Adresse oder einen Vektor 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das Argument eine reine  Zahl und keinem Segment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, wird es als Vektor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Zu grosse Integer-Konstante wird als Gleitkomma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 ist  zwar  eine  syntaktisch  korrekte Ganzzah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,  ihr Wert ist aber  au�erhalb dessen, was inter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zzahl  dargestellt werden  kann. Die  Zahl wird desweg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tkomma-Zah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ppel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Symbol  wurde  durch  ein  Label  oder  EQU,  PORT, SF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,  SFRB oder BIT ein neuer  Wert zugewiesen, dies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bei SET/EVAL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des    fraglichen    Symbols,    bei    eingeschalt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verweisliste zus�tzlich die Zeile der erste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nutztes  Symbol  ist  auch  im  2.Pass noch ni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tabell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gefunden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ung�ltig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name  entspricht  nicht  den  Bedingungen 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n   Symbolnamen.   Beachten   Sie,   da�  f�r  Makro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sparameter strengere Regeln gel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ehlerhaf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reserviert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Symbolname ist zwar an  sich g�ltig, dieser speziel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 f�r  andere  Zwecke  reserviert,  und kann nich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bst definierte Symbo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reservier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Ung�ltig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enutzte Befehlsformat existiert bei diesem Befehl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Kennbuchstabe des verwendeten For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�berfl�ssig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(Prozessor  oder  Pseudo)  darf kei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Punkt angeh�ngtes Attribu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 darf nur 1 Zeichen lang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Punkt an  einen Befehl  angeh�ngte Attribut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u  ein  Zeichen  lang  sein;  weder  mehr  noch wenig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iert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 einem Befehl angef�gte Attribut ist ung�l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Unpassende Operand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bei  einem  Befehl  (Prozessor  oder  Pseudo) 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enzahl  liegt nicht  in dem  f�r diesen Befehl erlaub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rwartete Anzahl Argumente bzw.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Kann Argument nicht in Teile aufspalte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bestimmten   Prozessoren   (z.B.   DSP56000)  m�ss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separierten    Argumente    weiter    in   Einzel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spalten werden, diese ist fehlgesch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Unpassende Option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iesem  Befehl  angegebene  Zahl  von  Optionen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in dem f�r diesen Befehl erlaubten 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nur immediate-Adressierung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benutzte   Befehl   l��t   nur  immediate-Operanden 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angestelltem #)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Unpassend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 hat  zwar einen  f�r den  Befehl zugelassenen T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och nicht die richtige L�nge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Widersprechende Operand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n  Operanden  haben  unterschiedliche L�nge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iert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 Opcode und  Operanden l��t  sich die  Operandengr��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eutig  bestimmen  (ein  Problem  des  8086-Assemblers)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die Operandengr��e  durch einen  BYTE, WORD,  usw. P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�fix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Ganzzahl oder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e  Gleitkommazah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Ganzzahl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e  Gleitkommazah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kann  kein  String 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entyp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den Argumente eines Operanden  haben nicht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typ (Integer/Gleitkomma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String erwartet, aber Ganz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anzzahl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e  Gleitkommazah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zu viel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Befehl  wurden  mehr  als  die  unter  AS  zul�ssige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Ganz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kann  kein  String 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Ganz- oder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kann  kein  String 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nur  ein  (in  einfachen 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lossener)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Ganzzahl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kann  nur  eine  ganze  Zah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Ganz-,   Gleitkommazahl  oder   String  erwartet,   aber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 kein  Registersymbo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Ganzzahl oder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 dieser    Stelle    kann    keine   Gleitkommazahl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ymbo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Register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 ein Register als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symbol f�r andere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ngesprochene  Registersymbol  wurde  f�r  einen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lprozessor  als  den  aktuell  verwendeten definiert und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Gleitkomma-Argument erwartet, aber Ganzzahl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   Ganzzahl-,  sondern  nur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tkomma-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Ganz- oder Gleitkomma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Gleitkomma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Ganzzahl oder String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   Register,  sondern  nu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zzahl oder ein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Ganz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   Register,  sondern  nu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z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String  ist  zu  lang,  als  da� er mit vorangestell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n-Byte dargestellt werden k�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bekann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ist  weder  ein Pseudobefehl von A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efehl des momentan eingestellten 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Klamm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Formelparser  ist  auf  einen (Teil-)Ausdruck gesto�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  die  Summe  �ffnender  und  schlie�ender  Klammer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ein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anstandete (Teil-)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dur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Division  oder Modulooperation  ergab die Aus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rechten Teilausdrucke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Integer-Wert  unterschreitet  den  zul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in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Integer-Wert   �berschreitet  den  zul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ax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keine Zweierpo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sind nur Zweierpotenzen (1,2,4,8...) als Wer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ung�ltige Dezima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tring als Argument  zu PACKED darf  nur die Ziffern 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enthalten, sowie ein Plus- oder Minuszeiche nzu Anf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zimal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gepackte Dezimalzahl darf maximal 31 Stellen 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direkte  Speicheradresse  entspricht nich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pr�chen  des Datentransfers,  d.h. ist  nicht ein mehrf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 Operandengr��e.   Nicht    alle   Prozessoren   erlau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usgerichtete Datenzugrif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in  einem  Adre�ausdruck  enthaltene Displacement-We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gr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 Operandenadresse  m�ssen  auf  der  gleichen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�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Kurzadressierung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 Adresse    des    Operanden    liegt    au�erhalb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bereiches, in dem Kurzadressierung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Unerlaubter Adressi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generell  zwar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ieser Stelle 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resse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sind  nur  gerade  Adressen erlaubt, da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e  Bit f�r andere Zwecke  verwendet wird oder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resse mu� ausgerichte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sind nur  ausgerichtete (d.h  glatt durch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  8... teilbare) Adressen erlaubt,  da die untersten Bi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Zwecke verwendet werden oder reserv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ressierungsmodus im Parallelbetrieb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n Adressierungsmodi  sind zwar  im sequent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zul�ssig, jedoch nicht bei parallelen 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iert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nutzte Bedingung f�r bedingte Spr�nge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kompatible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nutzte Kombination  von Bedingungen  kann nicht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dingung, bei der die Unvertr�glichkeit entdeck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bekann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oppel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wurde mehrfach in der List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bekann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Interrupt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oppel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 Interrupt   wurde   mehrfach  in  der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Sprung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 Sprungziel  liegen  zu  weit auseinander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m  Sprung  der  benutzten  L�nge  �berbr�ckt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Sprungdistanz is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liegen  direkt hintereinande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prungdistanz von null kann nicht ko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ieladresse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Sprungdistanz ist un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Befehle nur  auf geraden  Adressen liegen  d�rfen, mu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distanz  zwischen zwei  Befehlen auch  immer gerad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  0  der  Distanz  wird  anderweitig  verwendet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ngung  ist  verletzt  worden.  Grund  ist �blicherweis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age einer ungeraden Anz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-Ziel pas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Sprungziel  ist  nicht  die  Adresse,  d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 bei Ausf�hrung der Skip-Anweisung anspring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gegebene (beabsichtigte) Sprung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ung�ltiges Schiebe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Argument f�r die Schiebeamplitude  darf nur eine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ein Datenregister verwendet werd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Nur Bereich 1..8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f�r  Schiebeamplituden  oder  ADDQ-Argumente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im Bereich 1..8 lieg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chiebezahl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Ung�ltige Regis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Registerlisten-Argument  von  MOVEM  oder  FMOVEM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Ung�ltiger Modus mit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verwendete   Operandenkombination   von   CMP  ist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Ung�ltiger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mit CPU angeforderten Zielprozessor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Ung�ltiger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mit  FPU  angeforderten  numerischen  Koprozessor ken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Ung�ltiger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it PMMU angeforderte MMU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Ung�ltiges Kontroll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i  z.B.  MOVEC  benutzte  Kontrollregister kennt 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gesetzte Prozessor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Ung�ltig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 Register  ist  zwar  prinzipiell vorhanden,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 mehr als einmal 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 taucht  in  der  Liste  der  zu  sichernd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derherzustellenden Register mehrfach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-Bank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m Adre�ausdruck  werden Register  aus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nk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Registerl�nge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 Stelle   k�nnen   Register   verschiedener 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 werden, und die Registerl�nge  ist nicht allein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dresse ablei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ung�ltige Operation au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Operation  kann  auf  dieses  Register  nicht ange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 z.B.  weil   das  Register   nur  gelesen   oder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ieben werd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oh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ein  RESTORE-Befehl  gefunden,  obwohl kein mi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peicherter Zustand (mehr) auf dem Stape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fehlendes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 Assemblierung  sind  nicht  alle SAVE-Befehle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bekannte Makro-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beim  MACRO-Befehl  zus�tzlich angegebene 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AS unbe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fehlendes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 der  Assemblierung   sind  nicht   alle  Konstrukt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ngten Assemblierung 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ung�ltiges IF-Konstr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Reihenfolge  der  Befehle  in   einem  IF-  oder 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 stimm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doppelter Se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existiert bereits  eine Sektion  gleichen Namens auf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bekannt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momentanen  Sichtbarkeitsbereich  existiert  keine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Nam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fehlend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eines  Durchganges sind  nicht alle Sektion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falsch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NDSECTION  angegebene Sektion  ist nicht die inn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oh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ein  ENDSECTION-Befehl  gegeben,  obwohl  gar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ktion offen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nicht aufgel�ste Vorw�rts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it FORWARD  oder PUBLIC  angek�ndigtes Symbol wurd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Sektion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  des  fraglichen  Symbols,  plus  die  Positi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-Deklaration im Quel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widersprechende FORWARD &lt;-&gt;PUBLIC-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Symbol wurde sowohl als privat als auch global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falsche Argumentzahl f�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der  Argumente f�r  eine selbst definier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 nicht mit der geforderten Anzahl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1 doppelter Funktions-Argumente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ei  oder mehrere Argumente einer  Funktion haben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aufgel�ste Literale (LTORG feh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 Programmende  oder   beim  Umachalten   zu  einem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lprozessor blieben noch nicht abgelegte Literale �br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Befehl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benutzte   Befehl   existiert   zwar  grunds�tzlich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tellte   Mitglied  der  Prozessorfamilie  beherrscht 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varianten,   die   diesen   Befehl 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FPU-Befehlssatzerweiterungen  m�ssen  erlaubt  werd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MMU-Befehlssatzerweiterungen  m�ssen  erlaubt 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voller PMMU-Befehlssatz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 Befehl   ist   nur   im   Befehlssatz  der  68851-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alten,  nicht im  reduzierten Befehlssatz  der integr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-Syntax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ist nur  erlaubt, wenn die  Z80-Syntax f�r 808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5-Befehle freigeschalt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ressierungsart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zwar grunds�tz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eingestellte Mitglied der  Prozessorfamilie beherrsch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 Prozessorvarianten,   die    diesen   Adressi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�tz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icht im Z80-Syntax Exklusiv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nicht  (mehr)  erlaubt, wenn nur noch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f�r 8080/8085-Befehle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-Befehl auf dem ... nicht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FPU-Befehl  existiert  zwar  grunds�tzlich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tellte FPU-Typ beherrscht ihn 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 benutzerdefinierten    Befehlssatzerweiterungen  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 werden, um diesen Befehl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Befehls-Erweiterung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Teil  einer Befehlssatz-Erweiterung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ung nicht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Ung�ltig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Bitnummer  ist nicht  erlaubt oder  ei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komp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nur ON/OFF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Pseudobefehl darf als Argument nur ON oder OFF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t leer oder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 wurde  bei  einem  POPV   einen  Stack  anzusprechen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nie definiert oder bereits leerger�um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icht genau ein Bit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r Bitmaske,  die der  BITPOS- Funktion �bergeben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 nicht genau ein Bi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ohn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ENDSTRUCT-Anweisung wurde gegeben,  obwohl momenta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ition in Gange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ff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 der  Assemblierung  waren  noch  nicht alle STR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 durch passende ENDSTRUCTs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nerste, noch nicht abgeschloss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falsches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nsparameter   einer   ENDSTRUCT-Anweisung 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der innersten, offenen Struktur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ndefinition nicht in Strukture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gibt  es  dazu  zu  sagen?  PHASE  in  einem Record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 keinen Sinn und nur Verwirru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ung�ltige STRUCT-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Direktive f�r  STRUCT ist  nur EXTNAMES,  NOEXTNAMES,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NODOT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unbekannte 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ktur re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truktur dieses Namens wurde bereit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nicht aufl�sbare Strukturelement-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lement  bezieht  sich  auf  ein  anderes Elemen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tions,   dieses  ist  aber  nicht  definier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sen Referenz selber is nicht aufl�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 und seine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Strukturelement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Element  dieses  Namens  ist   bereits  in  der 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Anweisung nicht wiederh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Maschinenanweisung  kann  nicht  mit  Hilfe  eines  R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es wiederho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mit  einem  BINCLUDE-Befehl  versucht, �ber das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Datei hinauszu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geht nur von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Konstanten-ROM  der  680x0-Koprozessoren  hat  nur max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Ung�ltiger Funktion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  Funktionscodeargument   darf    nur   SFC,    DFC,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register  oder eine Konstante  von 0..15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Ung�ltige Funktionscode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maske darf  nur ein  Wert von 0..15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Ung�ltiges MMU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MU  hat  kein  Register  mit  dem angegebenen Nam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nur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Ebene f�r  PTESTW und  PTESTR mu�  eine Konstante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ung�ltige Bit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en  Bit-Feld-Befehlen  angegebene  Bitmaske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ung�ltiges Register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Registerpaar  ist  hier  nicht verwend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ktisch falsch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ffe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Makrodefinition  war  am  Dateiende  nicht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IRP-Block   war   am   Dateiende   nicht  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IRPC-Block   war   am   Dateiende   nicht 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REPT-Block   war   am   Dateiende   nicht 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WHILE-Block   war   am   Dateiende  nicht 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au�erhalb eines Makro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bricht  die  Expansion  von Makro-Konstrukten ab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macht  nur  innerhalb  von  Makros  Sinn  und  es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ucht, ihn au�erhalb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ehr als 10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 darf h�chstens 10 Parameter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Schl�sselwortargument nicht in Makro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chl�sselwortargument bezog sich  auf einen Parameter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ufgerufene Makro gar nicht besi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es Schl�sselwort bzw.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sargument    nach   Schl�sselwortargumenten   nicht 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-   und   Schl�sselwortargumente   d�rfen   in 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aufruf    gemischt   werden,   aber    nach   dem 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argument sind nur noch solche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doppelt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namne wurde in einer Sektion doppelt v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 verwende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Ausdruck mu� im ersten Pass berechenb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beeinflu�t  die  Codel�nge,  daher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hi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zu viele verschachtelte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ohne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 ELSEIF- oder  ENDIF-Befehl gefunden, obwohl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r IF-Befeh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verschachtelter/rekursiver Makro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bekann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sprochene   Funktion   ist   weder   eingebaut 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tr�glich defini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un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ktionsargument au�erhalb Definition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rgument  liegt  nicht   im  Bereich  der  angesproc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zendenten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Gleitkomma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rgument  liegt   zwar  im   Bereich  der  angesproc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zendenten  Funktion,  das  Ergebnis  w�re  aber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ung�ltiges Werte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benutzte  P�rchen  aus  Basis  und  Exponent  kan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Befehl darf nicht auf dieser Adresse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hardware  erlaubt   keine  Spr�nge   vo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ung�ltiges Sprung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hardware   erlaubt   keine   Spr�nge  zu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Sprung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Seite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Sprungziel nicht in gleich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(64K-)Sektion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versucht,  mehr  als  1024  Bytes Code oder Da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Zei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r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dre�raum dieses Prozessors wurde �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Konstanten und Platzhalter nicht mis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,  die Speicher reservieren und  solche, die ih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belegen,  d�rfen  nicht  in  einer  Pseudo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erzeugung in Strukturdefinition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STRUCT-Konstrukt   dient   nur   der  Beschreibung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struktur  und  nicht  dem  Anlegen  einer solchen, e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her keine Befehle zugelassen, die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es Konstrukt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  sind  die  beiden  Instruktionen  prinzipiell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   ausf�hrbar,  oder   sie  stehen   nicht  unmitte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ein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ung�ltig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ist an dieser Stelle nicht anwen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bekannt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existiert bei diesem Prozesso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bekannte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register existiert nicht (nur 80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ung�ltig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String hat ein ung�ltig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ung�ltiger Regis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Register  existiert nicht  oder darf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ung�ltig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Befehl   darf  nicht   mit  einem  REP-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e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keine Indirektio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dieser  Kombination   ist  keine   indirekte 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icht im aktuellen Segmen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icht im Max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in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icht im Min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ax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Anweisungspaket �berschreitet 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nweisungspaket darf  nicht �ber  eine 32-Byte-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Ausf�hrungseinheit mehrfach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Ausf�hrungseinheiten  des  Prozessors wurd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mehrfach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unktion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ehrfach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ehrfache Lang-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ang-Lese- mit 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usf�hrungspaket  enth�lt  sowohl  ein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auch eine 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Funktionseinheiten,  deren  Operationen  im 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zu viele Lesezugriffe auf e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das gleiche  Register wurde  mehr als  viermal i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Bezug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Registers, das zu oft referenz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�berlappende Z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 das   gleiche   Register   wurde   mehrfach  im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f�hrungspaket geschriebe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ragliche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zu viele absolute Spr�nge in einem Anweisungs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Anweisungspaket  beinhaltet   mehr  als   einen  di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Anweisung nicht auf diese Funktionseinheit ausf�h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 Anweisung  kann   nicht  auf   dieser  Funktion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Ung�ltige Escape-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Backslash eingeleitete  Sonderzeichen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ung�ltige Pr�fix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Kombination  von  Pr�fixen  ist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nicht im Maschinenkode 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Konstante kann nicht als Variabl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EQU als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 kann nicht als Konstant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SET al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 deklariert werden (z.B. mit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kturname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Strukturdefinition  fehlt  der zugeh�rende Nam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leer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der   Argumentenliste   dieser   Anweisung   d�rfen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rstrings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nicht implement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Maschinenbefehl  ist dem  Assembler zwar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 aber   aufgrund   fehlender   Dokumentation  seitens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herstellers momentan nicht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namenlose Struktur nicht Teil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uktur  oder  Union,  die  keinen  Namen hat, mu�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l einer anderen, benamten Struktur oder Unio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durch ENDUNION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darf  nur  zum  Beenden  der  Definition  einer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 werden, nicht einer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r Struktur (falls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Speicheradresse nicht auf aktiv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Zieladresse  befindet   sich  nicht   in  der  durch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tenregister aktuell adressierbaren Speicher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bekanntes Makro-Expansion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MACEXP_DFT/OVR    gegebenes    Argument   konnte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bekann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zu viele Makro-Expansions-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zahl   der   Argument   zur  Makro-Expansion  hat 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alzahl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, das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widerspr�chliche Angaben zur Mak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ngabe  zur  Makroexpansion  und  ihr  genaues  Gege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rfen  nicht  gleichzeitig  als  Argument  von  MACEXP_DFT/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EXPECT  angek�ndigter Fehler  oder Warnung  ist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ENDEXPECT abgeschlossenen Block nicht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rwartet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Verschachtelung von EXPECT/ENDEXPECT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  EXPECT/ENDEXPECT   eingerahmte   Bl�cke   d�rfen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achtelten EXPECT/ENDEXPECT-Bl�ck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fehlendes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 EXPECT  ge�ffneter  Block  wurde  nicht per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ohn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inem ENDEXPECT gibt es kein vorhergehendes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kein Default-Checkpoint-Register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Typ-12-Instruktion  wurde  kein Checkpoint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 und  es  wurde  auch  keines �ber die CKPT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ung�ltiges Bit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feld  entspricht  nicht  der  erwarteten (start,coun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-Wert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e m�ssen die Form 'variable=wert'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bekannt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 Variable  wird  von  der  gew�hlten Zielplattfor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register  beim  Z8000  m�ssen  eine  L�nge von 16 Bit (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ress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 I/O-Adressen  zu  adressieren, m�ss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von 16 Bit (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ressregister im segmentierten Modus muss 32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Speicheradressen im  segmentierten Modu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en, m�ssen eine L�nge von 32 Bit (R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ressregister im nicht-segmentierten Modus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 um  Speicheradressen  im  nicht-segmen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 zu  adressieren,  m�ssen  eine  L�nge  von  16  Bit (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ung�ltiges Struktur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 entspricht  keinem  der  Argumente,  die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einer Struktur erlaub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zu viele Array-Dimen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von Strukturen d�rfen maximal drei Dimension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imension, die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bekannte Integer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gebene  Integer-Notation  existiert  nicht,  oder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das f�hrende Plus/Minus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ung�ltige Liste an Integer-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geforderte  �nderung  der  Liste  von benutzbaren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weisen  kann  nicht  vorgenommen  werden,  weil  sie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 Widerspruch   f�hren   w�rde.   Aktuell  betrifft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diglich  0hex  und  0oct,  die  nicht  gleichzeitig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ung�ltige Ska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ngegebene  Argument  kann  nicht  als  Skalierungs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widerspr�chliche Strin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String-Option  steht  im  Widerspruch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igen in der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bekannte Strin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tring-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ung�ltiger Cache-Invalidierungs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 k�nnen  nur   Daten-,  Instruktions-   oder  beide 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ung�ltige Config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Konfigurationsliste  ist  entweder  insgesamt  synt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 oder enth�lt ung�ltige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Liste oder ein Element dar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widerspr�chliche Konfi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ngegebene   Option   steht   im   Widerspruch  zu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igen in der Liste oder ist dazu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bekannte Konfi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ung�ltiger Wert f�r C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CBAR-Wert  ist  nicht  erlaubt  (CA  mu�  gr��er als 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Seite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auf  einer  Speicherseite, die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eld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in  einem  Speicherfeld,  das 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Ziel nicht in gleichem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 Operandenadresse  m�ssen  im gleichen Speicher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Ung�ltige Instruktions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Befehle k�nnen nicht miteinander komb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nicht-gemappt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eichenkette enth�lt einen nicht abbildbares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Multi-Zeichenkonstante mit ung�ltiger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Zeichenkonstanten  m�ssen zwischen  ein und  vi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kein  Target  gesetzt  ('CPU  ...'  oder  '-cpu  ...', um eine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noch  kein Target  gesetzt, der  Assembler wei�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, f�r welche CPU Code erzeug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Ung�ltige Displacement-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iesem  Adressierungsmodus  kann  das  Displacemen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nich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ehler bein �ffne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 Versuch,   eine   Datei   zu   �ffnen,  ist  ein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Listing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 Schreiben   des   Assemblerlistings   ist   ein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Datei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Lesen aus einer Quelldatei ist ein Fehler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Datei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 von  Code-  oder  Share-Datei  ist  ei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Speicher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 verf�gbare    Speicher    reicht    nicht   mehr,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strukturen  aufzunehmen.  Weichen  Sie  auf die DPMI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-Version von A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pel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rogrammstapel ist wegen  zu komplizierter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 einer  ung�nstigen  Anlage  der Symbol- oder Makro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gelaufen. Versuchen Sie es noch einmal mit der -A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zu tief verschach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Include-Verschachtelungstiefe hat  das gegebene  Limit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200)  �berschritten.  Dieses  Limit  kann  �ber  d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nclevel-Schalter  herauf  gesetzt  werden, eine fehlerh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kusive)   Verschachtelung  ist  aber  die  wahrscheinlic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CLUDE-Anweisung, mit der das Limit �berschritt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ung�ltiger Platzhalter in Listing Pro-Zeile-Pr�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Platzhalter sind nur %i, %n oder %a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g�lti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zu   oft  verwendeter  Platzhalter  in  Listing  Pro-Zeile-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latzhalter %i und  %n d�rfen jeweils  nur maximal dre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Formatstring enthalten sein. Gen�gt das nic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n Fehlermeldungen werden nicht  nur von AS bei 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-  Fehlern  ausgegeben,  sondern  auch  von den Hilfsprogrammen 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P2HEX und P2BIN. Es sind nur  die Fehler n�her erkl�rt, di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Arbeit  auftreten  k�nnen.  Sollte  doch  einmal  ei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er   E/A-Fehler  auftreten,  so  d�rfte  der  Grund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fehler liegen. Melden Sie dies unbeding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atei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ngegebene Datei existiert nicht  oder liegt auf 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fad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fad eines  Dateinamens existiert  nicht oder  liegt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zu viele offen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sind  die  Dateihandles  ausgegangen.  Erh�hen Sie die FILES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in de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ateizugriff verwei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weder  reichen die Netzwerkrechte  f�r einen Dateizugriff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 es   wurde   versucht,   eine   schreibgesch�tzte  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chreiben  oder zu  ver�ndern. Bei  Benutzung in  DOS- Fen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Multitasking-  Systemen  ist  es  �berdies  m�glich,  da�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Proze� die Datei in exklusivem Zugriff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ung�ltiger Datei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ung�ltiger Zugriff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ung�ltiger Laufwerks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ngesprochene Laufwerk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aktuelles Verzeichnis kann nicht gel�s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geht nicht �ber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war zuende, obwohl sie  es aufgrund ihrer Strukt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sein d�rfte. Vermutlich ist sie besch�d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ette/Platte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pricht wohl f�r sich! Aufr�um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Datei nicht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Datei nicht f�r Einles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Datei nicht f�r Ausgab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Ung�ltiges numerisch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Diskette ist schreibgesch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Sie schon  keine Festplatte  als Arbeitsmedium  verwen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Sie wenigstens den Schreibschutz entfer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bekanntes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haben versucht, ein  Peripherieger�t anzusprechen, welch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kannt  ist. Dies  sollte normalerweise  nicht auftreten,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ann automatisch als Datei interpre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Laufwerk nicht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en Sie die Klappe des Diskettenlaufwe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bekannte DOS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Pr�fsummenfehler auf Diskette/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harter Lesefehler  auf der  Diskette. Nochmal  versuchen;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noch vorhanden, Diskette neu  formatieren bzw. ernste S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Festplatte ma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ung�ltiger 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i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latten/Disketten-Controller  hat  eine  bestimmte  Spu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unden. Siehe Nr. 154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unbekanntes Sektor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kann mit dem Format der Diskette nichts an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ktor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  zu Nr.  158, nur  da� hier  der angeforderte Sekto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r nicht gefunden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Pap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sichtlich  haben  Sie  die  Ausgaben  von  AS direkt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umgeleitet. Assemblerlistings k�nnen seeehr lang se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Ger�te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Lese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Ger�te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Schreib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allgemeiner Ger�t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ist  der  Ger�tetreiber  v�llig  ratlos,  was  passiert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e  Fragen, wie man  dieses oder jenes  realisiert, werden h�uf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,  und es ist vielleicht wert,  sie in einer 'Tipps und Tri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e  zu dokumentieren.  Hier in  diesem Kapitel  werde ich sie sam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or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  8-Bit-Prozessoren k�nnen -  wie der Name  schon sagt - imm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  Bit  auf  einmal  verarbeiten.  Oft  sind  jedoch  genu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 um  zwei  davon  zu  einem  virtuellen '16 Bit Akkumula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zufassen.  Nun  soll  dieser  per  Makro definierte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die  gleichen  Adressierungsarten  wie  die Hardware-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.  Dazu m��te  man die  Makro-Argumente irgendwie  pars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w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torola 6800 hat zum Beispiel zwei  Akkumulatoren A und B, u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   nahe,   diese   als   einem   16-Bit-Akku   zu  behandel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 sollten   die   gleichen   sein   wie  bei 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 (Adresse innerhalb der ersten 256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weitert (beliebige Ad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z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Makro, das  so einen  virtuellen 16-Bit-Befehl  implementiert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 oder zwei Argumente also analys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izierte Adressierung hat als einzige zwei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-Adressierung ist am f�hrenden Hash-Zeichen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Ob  eine Adresse in den ersten 256  Byte liegt oder nicht,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dem Assembler �b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Punkt 2  auszuf�hren, mu�  ein Argument  in einen  String �ber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Von diesem kann  das f�hrende Hash-Zeichen  dann auch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 um   den   eigentlichen   Wert   zu   evaluieren.  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rieben sieht das Makro dann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rgumente  wurden bewusst  in Gro�buchstaben  geschrieben, so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unabh�ngig  davon funktioniert,  ob der  case-sensitve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ist  oder  nicht.  Verwendet  werden kann das Makro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zt  ist  es  aber  so,  dass  man  nicht  nur 16-bittig subtra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.  Man k�nnte f�r  jede Operation eine  eigene Version des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schreiben,  es  geht  aber  auch  eleganter.  Ein  Makro kann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eine  Makro-Definition  enthalten.  Man  kann  also  ein 'M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' definieren, das die Befehlsnamen als Argumente erh�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sind die restlichen Definitionen Einze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sem  Kapitel   habe  ich   versucht,  einige  besonders 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e   Fragen  mit   den  passenden   Antworten  zu  sammel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worten  auf die  hier auftauchenden  Probleme finden  sich zwa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nderer Stelle in  der Anleitung, jedoch  findet man sie viel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uf den ersten Bli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bin DOS leid. F�r welche Plattformen gibt es AS son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ben  der Protected-Mode-Version,  die AS  unter DOS meh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 stellt,  existieren Portierungen  f�r OS/2 und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 wie  z.B.  Linux  (im  Teststadium).  An  Version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herstellern   in  Redmond   beim  Geldscheffeln  zu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den,  ist  momentan  nicht  gedacht.  Sofern  jemand  and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Hinsicht aktiv werden  will, stelle ich  ihm aber gern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-Quellen   zur   Verf�gung,   von   denen   sich  die  C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besondere  eignen d�rfte.  �ber Fragen  zu diesen Quellen hin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er sich aber nicht viel von mir erwar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st eine Unterst�tzung des XYZ-Prozessors f�r AS gepl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Es  kommen immer neue Prozessoren heraus,  und ich bem�he mich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   von  AS  Schritt  zu   halten.  Der  Stapel 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schrift  ,,Unerledigt''  auf  meinem Schreibtisch unterschr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selten die 10cm-Grenze... Bei  der Planung, welche Kandi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erst   abgearbeitet   werden,   spielen   W�nsche  von  Anw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eine gro�e  Rolle. Das  Internet und  die steigend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ktronisch    publizierter    Dokumentation    erleichtern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affung   von  Unterlagen,  speziell   bei  ausgefallen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teren  Architekturen wird  es aber  immer wieder  schwierig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die fragliche Prozessorfamilie nicht  in der Liste in 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indlicher  Prozessoren  befindet  (siehe  Kapitel  1),  mach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sehr  gut,  der  Anfrage  auch gleich ein passendes Daten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zuzupacken (zur Not auch leihwei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Ein  freier  Assembler  ist  ja  eine  feine Sache, aber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�uchte   ich  jetzt  auch  noch  einen  Disassembler...und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er...ein Simulator w�re auch ganz net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t ein  Freizeitprojekt von  mir, d.h.  etwas, was  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  tue, wenn  ich mich  nicht gerade  um den Broterwerb k�mm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ieser Zeit  nimmt AS  schon einen  ganz erheblichen Teil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ab und  zu genehmige  ich mir  auch mal  eine Auszeit,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tkolben  zu  schwingen,  mal  wieder  eine Tangerine Dream-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wu�t  zu h�ren,  mich vor  den Fernseher  zu hocken  ode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 dringenden  menschlichen  Bed�rfnissen  nachzugehen.  Ich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mal  angefangen, einen  Disassembler zu  konzipieren, der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  reassemblierbaren  Code  erzeugt  und  automatisch Date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Bereiche   trennt,  habe  das  Projekt  aber  relativ 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 eingestellt, weil die  restliche Zeit f�r  so etwas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mehr reicht. Ich mache lieber  eine Sache gut als ein hal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tzend  m��ig.  Von  daher  mu�  die  Antwort  also  wohl ,,nein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�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n  den  Bildschirmausgaben  von  AS  tauchen seltsame Zeichen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Pfeile und eckige Klammern. War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verwendet  zur  Bildschirmsteuerung  defaultm��ig  einige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-Steuersequenzen.    Haben    Sie    keinen    ANSI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ert,  so kommen  diese Steuerzeichen  ungefiltert auf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  heraus.  Installieren  Sie  entweder einen ANSI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schalten  Sie  die  Steuersequenzen  mit  dem  DOS-Befeh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ANSI=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�hrend  der  Assemblierung  bricht  AS  pl�tzlich  mit der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s Stapel�berlaufes ab. Ist mein Programm zu komplizi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Ja  und  Nein.  Die  Symboltabelle  f�r  Ihr Programm ist nur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elm��ig   gewachsen,  was  zu  zu  hohen  Rekursionstiefen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riff   auf  die   Tabelle  gef�hrt   hat.  Diese  Fehler  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besondere  bei der 16-Bit-OS/2-Version von  AS auf, die nur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 relativ kleinen  Stack verf�gt.  Starten Sie  AS no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em  -A-Kommandozeilenschalter.  Hilft  dies  auch  nicht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n   als   m�gliche   Problemstellen   noch   zu   kompl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lausdr�cke  in  Frage.  Versuchen  Sie  in einem solch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ormel in Zwischenschritt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AS  scheint mein Programm  nicht bis zum  Ende zu assemblier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�lteren Version von AS (1.39) hat es dagegen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uere  Versionen von  AS ignorieren  das END-Statement nicht me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 beenden  danach  wirklich  die Assemblierung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Include-Dateien ist  es fr�her  vorgekommen, da� Anwende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 einem  END-Statement  beendet  haben. Entfer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fl�ssigen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eil   ich  noch   ein  paar   kompliziertere  Assemblierfehler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 hatte, habe  ich mir  ein Listing  gemacht und  e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er  angeschaut. Dabei ist mir  aufgefallen, da� einige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uf das gew�nschte Ziel, sondern auf sich selbst zei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ieser  Effekt  tritt  bei  Vorw�rtsspr�ngen  auf,  bei  den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lparser  von  AS  im  ersten  Pass  die Zieladresse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nen  kann. Da der  Formelparser ein unabh�ngiges  Modul ist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sich  in  einem  solchen  Fall  einen  Wert ausdenken, 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n  Spr�ngen mit  kurzer Reichweite  nicht wehtut,  und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nun  einmal  die  aktuelle  Programmz�hleradresse  selber...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ten  Pass w�ren die korrekten  Werte erschienen, aber zu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es nicht gekommen,  da schon im  ersten Pass Fehler auftr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rigieren  Sie die anderen  Fehler zuerst, so  da� AS zum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kommt, und das Listing sollte wieder vern�nftiger aus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Mein  Programm wird  zwar korrekt  assembliert, bei  der 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P2BIN oder P2HEX erhalte ich aber nur eine leere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nn   haben  Sie  wahrscheinlich  das  Adre�filter  nicht 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tellt.  Defaultm��ig ist  der Filter  abgeschaltet, d.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   werden   �bernommen,   wenn   ein   manuell   eingestel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sfilter  nicht zu den benutzten  Adressen pa�t,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'-r' Option aber (versehentlich) auch leere Dateien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bekomme unter Unix bei der  Benutzung von P2BIN oder P2HEX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      nicht      eingegeben.      Die     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sfestlegung   funktioniert   nicht,   stattdessen   gibt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enartige Fehler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-Shells  benutzen  das  Dollarzeichen  zur Expansion von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.   Wollen  Sie   ein  Dollarzeichen   an  eine 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reichen,  stellen Sie einen Backslash  (\) voran. Im Fall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ngabe  bei P2BIN  und P2HEX  darf aber  auch 0x 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s  benutzt werden,  was dieses  Problem von vorn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mei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nutze  AS  auf  einem  Linux-System, das Ladeprogramm f�r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ystem   l�uft  aber  auf  einem  Windows-Rechner.  Um  da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einfachen,    greifen    beide    System    auf    das  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zwerklaufwerk  zu. Leider  will die  Windows-Seite aber 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Linux-Seite erzeugten Hex-Dateien nicht lesen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-  und Linux-Systeme benutzen  ein etwas abweichend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 Textdateien,  unter  die  auch  Hex-Dateien  fallen. 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jede Zeile  mit den  Zeichen CR  (Carriage Return)  und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  abschlie�t, verwendet Linux nur  ein Linefeed. Es 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 von  der  ''Gutm�tigkeit''  eines  Windows-Programms ab, o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ateien im Linux-Format akzeptiert.  Falls nicht,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 anstelle  �ber  ein  Netzwerklaufwerk  �ber  FTP im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�bertragen,  oder  man  konvertiert  die  Dateien  unter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-Format.  Das  Programm  unix2dos  kann  dazu z.B.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oder unter Linux ein kleines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habe in  meinem Programm  eine 16-bittige  Adresse und mu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re  und  untere  H�lfte  in  getrennte  CPU-Register  laden.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hiere  ich  diese  H�lften?  Bei  anderen  Assemblern 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eingebaute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s   geht   zum   einen   ,,zu   Fu�''   mit   den  logisch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ebeoperatoren,  zum  anderen  bekommt  man  die Funktionen l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hi(), indem  man die  mitgelieferte Datei  bitfuncs.inc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inklu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Anhang  finden sich  noch einmal  als schnelle Referenz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zur Verf�gung  gestellten Pseudobefehle. Die  Liste ist i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gegliedert: Im ersten  Teil finden sich  Befehle, die 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eingestellten  Zielprozessor  vorhanden  sind,  danach  fol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 Prozessorfamilie die zus�tzlich vorhandenen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 vorhanden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USED      IFUSED     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YNTAX     IRP          LABEL        LISTING      MAC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CP_DFT    MACEXP_OVR   MACRO        MESSAGE    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ENUM      ORG          .PAGE        PHASE       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V         PRTEXIT      PRTINIT      PUBLIC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      REPT         .RESTORE     RESTOREENV  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VE         SAVEENV      SECTION      SEGMENT     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      .SHIFT       STRUC        STRUCT       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UNION        WARNING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 als   Alias   zu   EVAL,   falls   SET   nicht   bereit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bzw. SHFT, falls SHIFT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ls Alias zu  RESTOREENV, falls RESTORE  nicht bereit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 als  Alias  zu   SAVEENV,  falls  SAVE   nicht  bereit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bzw. PAGESIZE, falls PAGE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bzw. SELECT, falls SWITCH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FB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180) REG        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BIGENDIAN    BYTE         DB           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entyp   | Definition  | Bedeutu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 | vordef.     | Zielplattform, f�r die A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�bersetzt wurde, in der For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Prozesor-Hersteller-Betriebs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stem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 | normal      | Konstantenablage mit MSB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irst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 | normal      | Unterscheidung von Gro�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und Kleinbuchstaben i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mbolnamen ?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Gleitkomma | normal      | Kreiszahl Pi (3.1415.....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 | vordef.     | Datum des Beginns d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ssemblierung (1.Pas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 | vordef.     | 0 = logisch ,,falsch''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 | dynam.(0)   | Koprozessor-Befehl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 | dynam.(0)   | MMU-Befehle frei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chaltet 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 | dynam.(0)   | XM-Flag f�r 4 Gby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dre�raum gesetzt ?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 | dynam.(0)   | LW-Flag f�r 32-Bit-Befeh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etz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 | dynam.(0)   | Prozessor im Maximum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 | dynam.(0)   | Prozessor im Supervisor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 | dynam.(0)   | Prozessor im Quellmodus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 | dynam.(0/1) | voller PMMU-Befehlssatz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 | dynam.(1)   | Listing freigeschaltet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 | dynam.(1)   | Expansion von Makrokon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rukten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 | dynam.      | Nummer der momenta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 | dynam.      | Name der momenta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 | Spezial     | augenblickliche Quelldatei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schlie�t Includes ein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 | Spezial     | aktuelle Zeilennumm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er Quelldatei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 | Spezial     | Nummer des laufend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urchgang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 | Spezial     | Name der aktuellen Sek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oder Leerstring, fall au�er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halb aller Sektion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 | Spezial     | Name des mit SEGMENT ei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tellten Adre�raum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 | dynam.(256) | maximale Verschachtelungs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tiefe f�r Makro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 | dynam.(1)   | Auff�llen von Bytefeld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uf ganze Anzahl 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 | dynam.(0)   | Schreibweise von Integer-Kon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anten in beliebiger Synta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erlaub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Thomson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 | vordef.     | Zeit des Beginns der Assem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blierung (1. Pass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 | vordef.     | 1 = logisch ,,wahr''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 | vordef.     | Version von AS in BCD-Kodi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rung, z.B. 1331 hex f�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Version 1.33p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 | vordef.     | verk�rzter Programmz�hl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ngenommen?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Motorola, Rockwell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icrochip, Hitachi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IM61x0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 | Spezial     | mom. Programmz�hler (Intel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Zilog, Texas, Toshiba, NEC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iemens, AMD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-Symbole  sind eigentlich  normale normale  Integer-Symbole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Unterschied, da� ihnen von AS  nur zwei verschiedene Werte (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entsprechend  FALSE  oder  TRUE)  zugewiesen werden. Spezial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von  AS  nicht  in  der  Symboltabelle  abgelegt,  sondern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indigkeitsgr�nden  direkt im Parser  abgefragt. Sie tauch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 nicht   in   der   Symboltabelle   des   Listings  auf. 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finierte  Symbole  nur  einmal  am  Anfang  eines  Passes 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k�nnen  sich  die  Werte   dynamischer  Symbole  w�hre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 mehrfach   �ndern,   da   sie   mit   anderen 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e Einstellungen widerspieg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 aufgelistete  Schreibweise  ist  diejenige,  mit der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auch im case-sensitiven Modus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 aufgef�hrten  Namen  sollte  man  f�r eigene Symbole mei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kann  man  sie  zwar  definieren, aber nicht darauf zu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i  Spezialsymbolen), oder man erh�lt  eine Fehlermeldung weg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t   definierten   Symboles.   Im   gemeinsten   Fall   f�hr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belegung  durch AS zu Beginn eines  Passes zu einem Phasenfehl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Endlosschleif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istribution  von  AS  liegen  eine Reihe von Include-Dateien b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  Includes, die sich  nur auf eine  Prozessorfamilie beziehen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Funktion sich demjenigen unmittelbar  erschlie�t, der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 arbeitet),  existieren  aber  auch   ein  paar  Datei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unabh�ngig  sind  und  die  eine  Reihe  n�tzlicher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en.   Die   definierten   Funktionen   sollen   hier  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definiert eine Reihe  bitorientierter Operationen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 anderen  Assemblern  vielleicht  fest  eingebaut sind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  sie   jedoch   mit   Hilfe   benutzerdefinierter  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liefert einen  Integer, in  dem ab  Stel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Bits gesetzt s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liefert das Einerkomplement zu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liefert  ausmaskierte  bits  Bits  ab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us x, ohne sie auf Stelle 0 zu verschie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liefert das zweitniedrigste Byte (Bit 8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liefert das niederwertigste Byte (Bit 0..7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liefert das zweitniedrigste Wort (Bit 16..31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liefert das niederwertigste Wort (Bit 0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liefert TRUE, falls x un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liefert TRUE, falls x 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 extrahiert das Bit n aus x  und liefert es als 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chiebt  ein  Wort  x  der  L�nge  size  Bits um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chiebt  ein  Wort  x  der  L�nge  size  Bits um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Include  ist  das  Pendant  zu  dem  bei  C  vorhandene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ype.h,  der  Makros  zur  Klassifizierung  von Zeichen anbiete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liefern entweder TRUE ode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ist TRUE, falls ch eine Ziffer (0..9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ist TRUE,  falls ch  eine g�ltige Hexadezimal-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scii(ch)  ist TRUE,  falls ch  sich im  Bereich normaler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ohne gesetztes Bit 7 bewe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 ist   TRUE,   falls   ch   ein   Gro�buchstabe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 ist   TRUE,   falls   ch   ein   Kleinbuchstabe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ist TRUE,  falls ch  ein Buchstabe ist (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ist  TRUE,  falls  ch  ein Buchstabe oder eine 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 ist  TRUE,   falls  ch   ein  'Leerzeichen' 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feed, Zeilenvorschub, Wagenr�cklauf, Tabulator) 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ist TRUE, falls  ch ein druckbares  Zeichen ist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Steuerzeichen bis Code 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t das Gegenteil zu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ist  TRUE,  falls  ch  ein  druckbares und sichtb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ist TRUE,  falls ch  ein druckbares Sonderzeich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.h. weder Space, Buchstabe noch Zi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ei�t  ja  bisweilen,  die  Programme,  die  man schreibe, w�r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wie eigene  Kinder, die  man in  die Welt  setzt. Ich arbe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 seit  �ber  30  Jahren,  und  bin  mittlerweil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ht,  so ein  Projekt ist  viel mehr  eine Reise,  auf die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bt:  Die  Begegnungen  mit  Menschen,  die  man  auf  den S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Weges  trifft,  sind  mindestens   eben  so  wichtig  wie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eintliche  Ziel  selber.  Man  lernt  Neues kennen, und ver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n  Falle, da�  man Dinge  auch aus  einer ganz anderen Warte 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Wenn es gut l�uft, bringt das dann beide Seiten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enschen  sind  mir  auf  diesem  Weg  besonders  in Erinn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lieben,  weil  sie  auf  ihre  Weise  dazu beigetragen haben,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kt  dorthin zu bringen,  wo es jetzt  ist. Die folgende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otwendigerweise  unvollst�ndig,  einfach  weil  ich mich na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ren  nicht mehr an  jede Begebenheit erinnere.  Der zuvorderste D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  daher  an  all  die  Personen,  deren Namen ich in diesem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sichtlich  unterschlagen habe.  Die Reise  geht immer  noch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ielleicht kreuzen sich die Wege wie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s Universalassembler, wie er jetzt  besteht, ist auf Anre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hard       (C.)      Zschocke       entstanden,      der   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tudentenfreundlichen'',  d.h.  kostenlosen  8051-Assembler  f�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prozessorpraktikum  brauchte  und  mich  dazu  bewegt  hat,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 bestehenden 68000-Assembler zu erweitern.  Von dortan nah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  ihren  Lauf...  Das  Mikroprozessorpraktikum  an der RWTH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auch  immer  die  eifrigsten  Nutzer der neuesten AS-Features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Bug-Sucher)  gestellt  und  damit  einiges zur jetzigen Q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AS bei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nternet und FTP  haben sich als  gro�e Hilfe bei  der Mel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 und der Verbreitung von  AS erwiesen. Ein Dank  geht daher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Administratoren  (Bernd Casimir  in Stuttgart,  Norbert Breidoh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en  und J�rgen  Mei�burger in  J�lich). Insbesondere  letzterer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sehr engagiert, um eine praxisnahe L�sung im ZAM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  ja, wo wir  schon im ZAM  sind: Wolfgang E.  Nagel hat zwa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mit  AS  zu  tun,  immerhin  war  er  aber  mein  Betreuer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tzter  und warf st�ndig vier Augen auf  das, was ich tue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zumindest ein lachendes dabei zu se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jekt wie AS ist ohne  Input und Informationen nicht zu lei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    es    zu    den    unterst�tzten    Prozessoren    selber, 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techniken  oder wie Dinge  implementiert werden sollten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von  einer  enormen  Anzahl  von Menschen R�ckmeldungen be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einem  kleinen Tip  bis zu  ganzen Datenb�chern  reichen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fz�hlung  (wie  wie  oben  gesagt, mit Sicherheit unvoll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 Buchholz,  Bernd  Casimir,  Nils  Eilers, Gunther E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  Haardt,   Stephan   Hruschka,   Fred   van   Kempen,  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egelh�fer,  Ulf Meinke,  Udo M�ller,  Matthias Paul,  Norbert Ro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  J.  Sampson,  Steffen  Schmid,  Leonhard Schneider, Ernst Schw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 Schwingen,   Oliver   Sellke,   Christian   Stelter,  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mdahl,  Tadashi G.  Takaoka, Oliver  Thamm, Thorsten Thiele, Le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an, Rob Warmelink, Andreas Wassatsch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und  ein  leicht  ironischer  Dank  geht  an  Rolf-Dieter-Klei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ias   Thiel,  die  mich  mit   ihren  ASM68K  dazu  angeregt 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einen  eigenen  Assembler  zu  schreiben. einige Dinge 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en  nicht so,  wie ich  es mir  vorgestellt hatte, 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der Anlass, es besser oder zumindest anders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ganz allein  habe ich  AS auch  nicht geschrieben.  Die DOS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enthielt  die OverXMS-Routinen  von Wilbert  van Leijen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-Module  ins Extended Memory verlagern  zu k�nnen. Eine wir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 Sache, einfach und problemlos anzuw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20C2x/5x-Codegeneratoren sowie die  Datei STDDEF2x.INC st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Thomas Sailer,  ETH Z�rich.  Erstaunlich, an  einem Wochenend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s  geschafft,  durch  meinen  Code  durchzusteigen  und  de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   zu   implementieren.   Entweder   waren   das   reich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schichten  oder  ich  werde  langsam  alt...gleiches  Lob  geb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uo  Asano f�r die Targets  MN1610/MN1613, IM6100, CP1600,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HP Nan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MCS-51-Prozessortyp   80515.   Die  Nummer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derum  nur vom  Assembler verwaltet.  Die Datei STDDEF51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  um  die  dazugeh�rigen  SFRs  erweitert. ACHTUNG!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15-SFRs haben sich adre�m��ig verscho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Prozessor Z80 unterst�tz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nellerer 680x0-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reibweise  von  Zeropageadressen  f�r  65xx  nicht 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.z, sondern wie beim 68xx als &lt;A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ie Prozessoren 6800, 6805, 6301 und 68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versteht jetzt auch DJNZ, PUSH und POP 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 Listing  werden   neben  den   Symbolen  jetzt   au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n Makros aufgelist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DEF/IFNDEF  f�r  bedingte  Assemblierung, 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die Existenz eines Symboles abfragen l��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PHASE/DEPHASE  zur  Unterst�tzung  von  Code,  d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zeit auf eine andere Adresse verschoben 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   WARNING/ERROR/FATAL,     um     anwenderspezif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meldungen ausgeb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Datei STDDEF51.INC enth�lt zus�tzlich  das Makro USI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eren Handhabung der Registerb�nke der MCS-51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u, um Segmentbelegung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en 68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Stringvariab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fehle TITLE, PRTINIT, PRTEXIT,  ERROR, WARNING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arten  jetzt einen Stringausdruck  als Parameter,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 demzufolge  nicht  mehr   in  Hochkommas,  sonder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nsef��chen  eingeschlossen  werden.  Analoges  gilt  f�r  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u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LIGN  zur  Ausrichtung  des Programmz�hlers bei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LISTING,  um  die  Erzeugung  eines  Listings 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schalt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CHARSET zur Definition eigener Zeichens�t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nn  im ersten  Pass Fehler  auftreten, wird  gar kein z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mehr durchgef�h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s  vordefiniertes Symbol  VERSION, welches  die Vers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nth�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MESSAGE, um Durchsagen  und Meldungen programmgeste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elparser �ber Stringkonstanten zug�ngl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Fehler  in  Makroexpansionen  wird zus�tzlich die 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im Makro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 UPSTRING,  um  einen  String  in  Gro�buchstab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TOUPPER, um  ein einzelnes  Zeichen in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wand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FUNCTION, um eigene Funktionen definier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D,  um  Symbole  von  au�en definie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agt  die  Environment-Variable  ASCMD  f�r  h�ufig gebra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en a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gesetzter  u-Option  wird  das  Programm  zus�tzlich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t belegte Speicherbereiche abgepr�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C, um eine Querverweislist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amilien PIC 16C5x und PIC17C4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 Listing  wird  zus�tzlich  die  Verschachtelungseben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-Dateien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Querverweisliste wird  zus�tzlich die Stelle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er ein Symbol definier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 A,   um   eine   kompaktere  Ablag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tabelle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Prozessoren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 u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SAVE und RESTORE zur besseren Umschaltung von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ratoren zur logischen Verschiebung und Bitspiegelu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en  k�nnen  mit  einem  Pluszeichen ne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ter  AS2MSG zur  bequemen Arbeit  mit AS  unter Turbo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darf ein Argument  zur Bildung von IF-THEN-ELSE-L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bequemeren  bedingten  Assemblierung  zus�tzlich ein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lbst  definierte  Funktionen  d�rfen  mehr  als  ei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kann nun auch Hexfiles f�r 65er-Prozessoren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  P2HEX   und    P2BIN   haben    jetzt   die 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sm�glichkeiten in der Kommandozeile wi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alter  i  bei  P2HEX,  um  3  Varianten  f�r den Ende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zustel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Funktionen ABS u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Pseudovariablen MOMFILE u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gabem�glichkeit erweiterter Fehlermeldu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USED  und  IFNUSED,  um  abzufragen,  ob  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sher benutz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Environment-Variablen  ASCMD,  BINDCMD  usw.  k�nne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Dateinamen  enthalten,  in  dem  f�r  die  Option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erzeugt nun  die von  Microchip vorgegebenen Hex-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 der    Seitenl�ngenangabe    0    k�nnen    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tenvorsch�be   im  Listing  vollst�ndig  unterdr�ck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   Kommandozeilenoption    P,    um    die   Ausgabe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rozessors in eine Datei zu schreib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Kommandozeile  definierte Symbole  d�rfen nun 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frei w�hlbaren Wert belegt werden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stellung   auf  Mehrpass-Betrieb.  Damit  kann  AS  auch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immer den optimalen Code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kennt nun auch die Befehle JMP und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oshiba TLCS-900-Reih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  ASSUME,   um   dem   Assembler   die   Belegung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register des 8086 mitzuteil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6-Reihe von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sowie   die  3201x-Signalprozessoren  von  Texas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   F   bei   P2HEX,   um   die   automatische  Forma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steuern zu k�nn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auch durch  Angabe von Dollarzeichen Anfa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 des Adre�fensters selbstst�ndig festleg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8048-Codegenerator   kennt   nun   auch   die   8041/4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Zilog Z8-Mikrokontroller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initionsm�glichkeit von Sektionen und lokalen Lab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h,  um   Hexadezimalzahlenausgab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zu erzwi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ariable   MOMPASS,   um   die   Nummer   des  augenblick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ganges abfrag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  t,    um    einzelne    Teile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listings ausblend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 zus�tzlich  die   L-Variante  der   TLCS-900-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und die MELPS-7700-Reihe von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 akzeptiert   nun   auch   Dollarzeichen  f�r  Start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adresse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90-Familie von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Daten  zus�tzlich im  Tektronix- und  16-Bit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-Format ausgeb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Adre�berschreitungen gibt P2HEX Warnungen au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lude-Datei  STDDEF96.INC mit Adre�definitionen f�r di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0-Reih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READ,  um  Werte  w�hrend  der Assemblierung inter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les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meldungen    werden   nicht   mehr    einfach   auf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ausgabe,  sondern  auf  den  von DOS daf�r vorgese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al (STDERR) geschrieb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beim 6811-Teil fehlende STOP-Befehl ist nun da (scusi,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�PD78(C)1x-Familie von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PIC16C84 von Microchip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E,  um  die  Fehlermeldungen  i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umleit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klarheiten im 78(C)1x-Teil sind beseitig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m  MELPS-7700  ist  nun  auch  das  ,,Vorbild'' 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an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ST6-Pseudoanweisung ROMWIN  wurde entfernt  und mi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-Befehl eingeglie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6804 von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NOEXPORT-Option in der  Makrodefinition kann nu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s  Makro einzeln festgelegt werden,  ob es in der MAC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cheinen soll oder nich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deutung von MACEXP  f�r Expansionen von  Makros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gen  der zus�tzlichen NOEXPAND-Option  in der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cht ge�n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 GLOBAL-Option  in  der  Makrodefinition  k�nne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  Makros   definiert   werden,   die   durch  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ktionsnamen eindeutig gekennzeichnet sind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DSP56000 von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 auch das  untere bzw.  obere Wort  aus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tern abtre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LCS-870- und  TLCS-47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einem   vorangestelltem   !   kann   man   durch  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verdeckte'' Maschinenbefehle wieder erreich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GLOBAL-Anweisung  lassen  sich  Symbolnamen  nu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ziert exportier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r-Option  kann  man  sich  nun eine Liste der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en lassen, die zus�tzliche Durchl�ufe erzwang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er E-Option kann nun  die Dateiangabe weggelass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a� ein passender Default gew�hlt wird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t-Option  kann  nun  die Zeilennumerierung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schaltet werd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sequenzen   sind  nun  auch  in  in  ASCII  g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konstanten zul�ssig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Pseudobefehl  PADDING kann  das Einf�gen von F�l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680x0-Modus ein- und ausgeschaltet werd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t nun f�r alle Zielplattformen erlaub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PIC16C64-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96 von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DC  kann  zus�tzlich  ein  Wiederholungsfaktor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320C2x-Familie   von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(Implementierung  von  Thomas  Sailer, ETH Z�r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3); P2HEX ist auch entsprechend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 EQU  darf  nun   auch  einfach  ein  Gleich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Definition  von  Aufz�hlungen  zus�tzlich  ein ENU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hat jetzt auch eine Wirku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n,  um  zu 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internen Fehlernummern zu erhalt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-9000er von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TMS370xxx-Reihe   von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uments, wobei als neuer Pseudobefehl DBIT hinzukam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DS80C320-SF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kann  nun auch  Includes aus  Makros h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binden,  wozu  das  Format  von  Fehlermeldungen aber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�ndert  werden  mu�te.  Falls  Sie AS2MSG verwenden,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es unbedingt durch die neue 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C166 von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e VAL-Funktion, um  Stringausdr�cke auswer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hilfe   von   in   geschweiften   Klammern  eingeschloss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variablen  lassen  sich  nun  selber  Symbole 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Eigenheiten des 80C167 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etzt  gibt es  f�r die  MELPS740-Reihe auch  die special-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un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eckigen  Klammern  kann  man  explizit  Symbole 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n  Sektion ansprechen.  Die Hilfskonstruktion 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mmeraffen gibt es nicht mehr (r6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MELPS-4500-Reihe von Mitsubis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 zus�tzlich  die  H8/300   und  H8/300H-Prozessor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mit  LISTING  und  MACEXP  gemachten  Einstellung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 nun auch wieder aus gleichnamigen Symbolen ausles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TMS320C3x von Texas Instru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SH7000 von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Z80-Teil  wurde  um  die  Unterst�tzung des Z380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K-Teil  wurde  um  die  feinen  Unterschiede  der 683x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rokontroller erweiter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  Label mu�  nun nicht  mehr in  der ersten Spalte beg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man es mit einem Doppelpunkt versie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K0-Reihe von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neuen Kommandozeilenschalter o kann der Nam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neu festgelegt werden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~~-Operator ist  in der  Rangfolge auf  einen sinnvoll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gerutsc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 ber�cksichtigt  f�r  den  6809  jetzt  auch  das  DP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und seine Auswirkungen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9-Teil  kennt  nun  auch  die versteckten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6309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�rkonstanten   k�nnen  jetzt  auch   in  C-artiger 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ieben werden (r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 das  Symbol   MOMSEGMENT  kann   der  momentan  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�raum abgefra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stelle   von  SET  bzw.  EVAL  kann  jetzt  auch  einfach 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i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neuen  Kommandozeilenoption  q  kann  ein ,,stiller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lauf erzwung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 Schl�sselwort  PARENT  zum  Ansprechen  der  Vater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 um PARENT0...PARENT9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owerPC-Teil   wurde   um  die  Mikrokontroller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C505 und PPC403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SET  oder   EQU  definierte   Symbole  k�nnen  nu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SET  oder   EQU  definierte   Symbole  k�nnen  nu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as  Setzen  der  Environment-Variablen USEANSI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     von     ANSI-Bildschirmsteuersequenzen    a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schaltet wer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6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 (und sollte  jetzt korrekt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nen...)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 65XX-Teil   wird   jetzt   zwischen   65C02   und  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chie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r  Variablen  MOMCPU  gibt  es  jetzt  auch d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CPUNAME, der den Prozessornamen im Volltext enth�lt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ennt  jetzt  auch  die  32-Bit-Variante  des Intel-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es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jetzt auch die Einschr�nkungen des 87C750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ummern f�r fatale Fehlermeldungen  wurden auf d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 10000 verschoben,  um Platz  f�r normale Fehlermeldu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ffen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benutzte  Symbole  werden  in  der  Symboltabelle  jetz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Stern gekennzeichnet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29K-Familie von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16-Familie von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8/500-Familie von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Anzahl von  Datenbytes, die  P2HEX pro  Zeile ausgib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zt variier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ss,  ab  dem  durch  die  -r-Option  erzeugte 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 werden, ist einstell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 kennt  jetzt  ein WHILE-Statement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Code-St�ck  eine  variable  Anzahl  wiederholt 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AGE-Befehl  erlaubt   es  nun   auch,  die   Breit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mediums f�rs Listing anzugeb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  neue  Pseudo-Prozessortypen  einf�hren  zu  k�nnen, 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jetzt CPU-Aliasse definier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CS/251-Familie von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eingeschalteter   Querverweisliste   wird   bei  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n   Symbolen   die   Stelle   der  ersten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zeig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320C5x-Familie   von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(Implementierung  von  Thomas  Sailer, ETH Z�r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OS/2-Version  sollte  jetzt  auch  mit  langen 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rkommen.  Wenn man  nicht jeden  Mist selber kontrollie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en  Befehl  BIGENDIAN  kann  im  MCS-51/251-Modus 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�hlt  werden,  ob  die  Ablage  von  Konstanten im Big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-Endian-Format erfolgen sol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 wird   beim   680x0   jetzt   zwischen   dem   voll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r�nkten  MMU-Befehlssatz  unterschieden;  eine man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schaltung ist mit dem FULLPMMU-Befehl m�glich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ie  neue  Kommandozeilenoption  I  kann eine Lis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zogenen    Include-Files    mit    ihrer   Verschacht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m  END-Statement  kann  jetzt  zus�tzlich ein Einsprung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as Programm angegeben werden (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6-Familie von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 P2BIN  erlauben  es  jetzt,  den Inhalt ein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adre�m��ig zu verschieb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em  SHARED-Befehl anh�ngende Kommentare  werden jetzt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-Datei mit �bertrag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2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XA-Familie von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08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VR-Familie von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   Kompatibilit�t   zum   AS11   von   Motorola  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Befehle FCB, FDB, FCC und RMB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16C von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COP8  von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wei  neue Befehle  zur bedingten  Assemblierung: IFB  und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EXITM-Befehl  ist es  nun m�glich, eine Makro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tig abzubrech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SP430 von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 kennt   zus�tzlich   die   Varianten   NOSKIPPED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ECODE,   um  nicht   assemblierten  Code   aus  dem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zublend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0-Familie von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t jetzt auch im PowerPC-Modus verf�gbar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  BINCLUDE-Befehl,  um  Bin�rdaten  einbi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TOLOWER-  und  LOWSTRING-Funktionen,  um  Gro�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umzuwandel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ist  jetzt  m�glich,  auch  in  anderen  Segmenten a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  abzulegen. Das Dateiformat  wurde entsprechend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DS-Befehl, mit dem  man Speicherbereiche reserv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auch im Intel-Modus zul�ssi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Kommandozeilenoption  U  ist  es jetzt m�glich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case-sensitiven  Modus  umzuschalten,  in  dem Na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en,     selbst     definierten     Funktionen,    Mak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arametern     sowie    Sektionen     nach    Gro�-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schreibung unterschieden werd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 ber�cksichtigt   jetzt   auch   die  Bildungsregel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adressen   im  RAM-Bereich;  werden  nicht  bitadressier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stellen angesprochen, erfolgt eine Warn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Pseudobefehle  PUSHV  und  POPV,  um  Symbol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�r zu sicher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Funktionen  BITCNT,  FIRSTBIT,  LASTBIT u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Bitverarbeit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den   CPU32-Prozessoren   ist   jetzt   auch   der  68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�cksichtigt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9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SC/MP  von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70Cxx-Familie   von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TMS9900-Familie   von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Befehlssatzerweiterungen des 8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terst�tzten Z8-Derivate wurden erweitert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r�cksichtigt  zus�tzlich  die  Maskenfehler  des  80C504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Registerdefinitionsdatei f�r  die C5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7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Intel-Pseudobefehle  zur  Datenablage  sind jetz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 bzw. MELPS-7700 zul�ssi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65816/MELPS-7700 kann  die Adre�l�nge  jetzt durch Pr�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festgelegt werde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8X30x-Familie von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DDING   ist  nur  noch  f�r  die  680x0-Familie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altet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neu  eingef�hrte,  vordefinierte Symbol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 ausgelesen  werden,  f�r  welche  Plattform  AS �b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Anweisungen  STRUCT  und  ENDSTRUCT zu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Datenstruktur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-  und Objekt-Dateien f�r die  AVR-Tools k�nnen jetzt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 werd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kennt jetzt auch die 68040-Steuerregiste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STRLEN-Funktion,  um  die  L�nge  eines String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mittel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�glichkeit  zur Definition von  Registersymbolen (r7,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undokumentierten 6502-Befehl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 P2BIN  k�nnen  jetzt  optional  die 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sch l�sch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 kann   der   Ergebnisdatei   optional   zus�tzl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adresse voranstell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oldFire-Familie von  Motorol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des 680x0-Ker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 und  FCC erlauben  jetzt auch  den von DC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kannten Wiederholungsfakt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*Core von Motorola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7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x0-Teil kennt  jetzt auch  die zus�tzlichen Befeh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0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56K-Teil  kennt  jetzt  auch  die Befehlserweiterung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neuen  CODEPAGE-Anweisung  k�nnen  jetzt auch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tabellen gleichzeitig verwalte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Argumentvarianten f�r CHARSET wurden erweite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String-Funktionen SUBSTR u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s IRPC-Statement im Makroproz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RADIX-Befehl,  um  das  Default-Zahlensystem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-Konstanten festzuleg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ELSEIF darf auch einfach ELSE geschri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=  darf  als  Gleichheitsoperator  auch  ==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erlaubt es  beim Philips  XA jetzt,  die Sprung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kurzen Spr�ngen automatisch zu erweiter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-Ausgaben sind jetzt auch im NoICE-Format m�glich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i960-Familie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�PD7720/7725-Signalprozsso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�PD77230-Signalprozssor  von 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die   SYM53C8xx-SCSI-Prozessor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04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C14xxx-Serie von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Befehlserweiterungen des PPC403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cpu,  um  den Ziel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-Files   k�nnen  jetzt   auch  von   der  Kommandozeile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zier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  Kommandozeilenoption    shareout,     um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datei f�r SHARED-Definitionen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r    Pseudobefehl   WRAPMODE,    um   AVR-Prozessoren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k�rztem Programmz�hler zu unterst�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20x-Befehlsuntermenge im C5x-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zimale  Adre�angaben der Hilfsprogamme  k�nnen j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-Notation gemach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Zahlensystem f�r  Integerergebnisse in  \{...}- 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per OUTRADIX setzba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Registersyntax  f�r  4004-Registerpaare  wurde  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8L-Familie von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P2HEX  kann  jetzt  die Minimall�nge f�r S-Record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CE-Familie von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t jetzt auch f�r PowerPCs erlaub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Schalter   in   P2HEX,   um   alle  Adress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eb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Schalter x kann man  jetzt zus�tzlich in einer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e bie betroffene Quellzeile ausgebe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Default-Zahlensyntax f�r Atmel AVR ist jetzt C-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 olist,   um  die  Lis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datei zu setz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16L-Familie von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Befehl PACKING f�r die AVR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implizite Makroparameter ALLARGS u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 Befehl    SHIFT    zum   Abarbeiten   vari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listen von 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tempor�re Symb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Befehl  MAXNEST  zum  Einstellen  der  maxi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achtelungstiefe von Makroexpansio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noicemask,  um die  Men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nem NoICE-Debuginfofile gelisteten Segmente zu steu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180x-Familie von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as address windowing des 68HC11K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 kann  jetzt  die   Adre�feldl�nge  von  AVR-Hex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ie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 der   neuen   Kommandozeilenoption   -gnuerrors 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meldungen   in  einem   GNU-C-artigen  Format 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320C54x-Familie  von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Makro-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 neuen  Instruktionen  und  Register  der  MEGA-AVRs  8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n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 zeigen   im   Listing   die  Zeilennummer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h�rigen �ffnenden Befehls 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8051-Teil   unterst�tzt   jetzt   auch   den 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�raum des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amenlose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undokumentierten 8085-Befeh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besserte Behandlung von Struktu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EXPRTYPE()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eilenfortsetzungszeichen zula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ung   f�r  KCPSM/PicoBlaze   von  Andreass  Wassa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807x-Familie   von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40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eZ8 von Zi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KCPSM3-Variante von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12X-Befehlserweiterungen 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-Kern der 68HC12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COP4-Familie   von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CS08-Erweiterungen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RS08-Familie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08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Syntax f�r Integer-Konstan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CHARFROMSTR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 f�r Oktalkonstanten im Intel-Modus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Variante f�r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owerPC-Teil  wurde  um   Unterst�tzung  f�r  den  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eitert (Beitrag von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zite Makro-Parameter sind immer case-insensit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REG-Statement ist jetzt auch f�r den MSP430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XS1 von XM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Parameter GLOBALSYMBOLS und  NOGLOBALSYMBOLS u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uern, ob Labels in Makros lokal sind oder nic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xx-Reih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TMS1000-Controller von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e  neueren  Anderungen  werden  nur  noch  in  der separ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log-Datei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 in  der  Einleitung  erw�hnt,   gebe  ich  nach  R�cksprache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  von  AS  heraus.  Im  folgenden  sollen  einige  Hinweis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Handhabung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spr�nglich  war AS  ein in  Turbo-Pascal geschriebenes  Programm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ntscheidung gab es Ende der  80er Jahre eine Reihe von Gr�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war  ich  damit  wesentlich  vertrauter  als  mit  jedem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zum anderen waren  alle C-Compiler unter  DOS verglich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DE von  Turbo-Pascal ziemliche  Schnecken. Anfang  1997 zeich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jedoch ab,  da� sich  das Blatt  gewendet hatte:  Zum einen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beschlossen, die  DOS-Entwickler im  Stich zu lassen (noch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lich  keinen  sch�nen  Dank,  Ihr  Pappnasen von Borland!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7.0  etwas  namens  'Delphi'  nachfolgen lie�en, was zwar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wunderbar   f�r  Windows-Programme   geeignet  ist,   die  zu  90%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fl�che  und  zuf�llig  auch  ein  bi�chen  Funktion  bestehen,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rientierte  Progamme wie  AS aber  reichlich unbrau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 Zum  anderen  hatte  sich  bereits  vor  diesem  Zeitpunkt 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m��iger    Schwerpunkt   deutlich    in   Richtung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oben,  und  auf  ein  Borland-Pascal  f�r  Linux  h�tte  ich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lange warten  k�nnen (an  alle die,  die jetzt sagen,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 ja  an  soetwas  neuerdings  basteln: Leute, das ist Vapour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glaubt den Firmen nichts, solange  Ihr nicht wirklich in den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n  und es kaufen k�nnt!).  Von daher war also  klar, da� der We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C gehen mu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r  Erfahrung,  wohin  die  Verwendung  von Inselsystemen f�h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ich  bei  der  Umsetzung  auf  C  Wert  auf  eine m�glichst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�t   gelegt;  da   AS  jedoch   z.B.  Bin�rdateien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n    Format    erzeugen    mu�    und   an   einigen  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spezifische  Funktionen  nutzt,  gibt  es einige 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denen man anpassen mu�, wenn man  AS zum ersten Mal auf einer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ist  auf   einen  C-Compiler   ausgelegt,  der  dem  ANSI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;  C++  ist  ausdr�cklich  nicht  erforderlich.  Wenn Si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Compiler   nach   dem   veralteten   Kernighan&amp;Ritchie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 sollten  Sie  sich  nach  einem  neuen Compiler umsehen;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Standard  ist  seit  1989  verabschiedet  und  f�r  jede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  sollte ein ANSI-Compiler verf�gbar  sein, zur Not, in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alten  Compiler  GNU-C  baut.  Im  Quellcode sind zwar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vorhanden, um  den Code  K&amp;R-n�her zu  machen, aber 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nicht offiziell unterst�tztes Feature, das  ich nur intern f�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mlich  antikes Unix benutze. Alles weitere  zum 'Thema K&amp;R' ste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i 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Sourcenbaum  ist   durch  einige   in  der  Pascal-Versio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   Features   (z.B.   dynamisch  ladbare  Nachrichten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uite,   automatische  Generierung  der   Dokumentation  aus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format)  deutlich  komplizierter  geworden.  Ich  werde versu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ache Schritt f�r Schritt aufzudr�s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ch  schon  andeutete,  ist  AS  (glaube  ich  jedenfalls...)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unabh�ngigkeit   und  leichte  Portierbarkeit  getrimmt.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 man  die  Plattformunabh�ngigkeiten in m�glichst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zusammenzieht.  Auf  diese  Dateien  werde  ich  im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hen,  und dieser Abschnitt steht ganz  vorne, weil es sicher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ichtigs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enerierung aller  Komponenten von  AS erfolgt  �ber ein zent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 Damit  dies   funktioniert,  mu�   man  ihm  ein  pass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def  anbieten, das  die plattformabh�ngigen  Einstellung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Compilerflags  vorgibt.  Im Unterverzeichnis Makefile.def-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sich  eine  Reihe  von  Includes,  die  f�r g�ngig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en  (aber  nicht  zwangsweise  optimal sein m�ssen...)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 Ihnen  benutzte  Plattform  nicht  dabei  ist, k�n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datei  Makefile.def.tmpl als  Ausgangspunkt verwenden  (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mir zukommen lass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 Anlaufpunkt  zum  Abfangen  von Systemabh�ngigkei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tei  sysdefs.h.  Praktisch  alle  Compiler definieren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Pr�prozessorsymbolen  vor,  die  den benutzten Zielprozesso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nutzte  Betriebsystem  beschreiben.  Auf  einer  Sun Sparc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 mit den  GNU-Compiler sind  dies z.B.  die Symbole __spar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SVR4.   In  sysdefs.h  werden  diese  Symbole  genutzt,  um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lichen,   systemunabh�ngigen  Dateien  eine  einheitliche  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zustellen.  Insbesondere  betrifft  dies Integer-Datentyp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  L�nge, es kann aber auch  die Nach- oder Redefinition vo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betreffen, die  auf einer  bestimmten Plattform  nich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tandardgem��  vorhanden  sind.  Was  da  so  an Sachen anf�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t  man am besten  selber nach. Generell  sind die #ifdef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zwei    Ebenen    gegliedert:    Zuerst   wird   eine 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plattform  ausgew�hlt,  dann  werden  in  diesem Abschnit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e auseinander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AS  auf eine  neue Plattform  portieren, m�ssen  Sie zw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Plattform  typische   Symbole  finden   und  sysdefs.h  pas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n (und wieder bin ich an dem Ergebnis interessier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tellen  den  g��ten  Teil  aller  Module  dar.  Alle  Funktion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zu beschreiben,  w�rde den  Rahmen dieser Beschreibung spr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  hier mehr  wissen will,  steigt am  besten selbst  in das 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Quellen  ein,  so  katastrophal  ist mein Programmierstil nu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nicht...),  deshalb  hier  nur  eine  kurze  Auflistung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vorhanden sind und was f�r Funktionen sie bein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ist  die Wurzel  von AS:  Sie enth�lt  die main()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 AS,   die   Verarbeitung   aller   Kommandozeilenoptionen,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teuerung aller Durchl�ufe  durch die Quelldatei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des Makro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Modul  werden  all  die  Befehle  bearbeitet,  die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definiert sind,  z.B. EQU  und ORG.  Hier findet s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PU-Befehl, mit  dem zwischen  den einzelnen  Prozessoren h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 befindet sich  die Verwaltung  der Code-Ausgabe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ert  wird  ein  Interface,  mit  dem sich eine Code-Datei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schlie�en   l��t,   und   das   Routinen  zum  Einschreiben 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nehmen)  von Code  anbietet. Eine  wichtige Aufgabe dieses 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Pufferung des  Schreibvorgangs, die die Ausgabe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ht, indem der erzeugte Code in gr��eren Bl�cken g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Debug-Informationen f�r  andere Tools wie Simul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ebugger  erzeugen,  die  einen   R�ckbezug  auf  den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en,  in diesem  Modul gesammelt  und nach  Ende der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m von mehreren Formaten aus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enth�lt  lediglich  Deklarationen von �berall ben�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und gemeinsam benutzten 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vergibt  AS  f�r  jede  benutzte  Quelldatei  eine fort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,  die  zur  schnellen  Referenzierung  benutzt wird. Die V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Nummern  und  die  Umwandlung  zwischen  Nummer  und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t 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befinden  sich  alle  Routinen,  die  die 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n.  Exportiert  wird  als  wichtigste  Variable  das  Flag If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s  anzeigt,  ob  Codeerzeugung  momentan  ein- oder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Modul  ist  die  Listenstruktur  definiert, �ber die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achtelung von Include-Dateien im Listing ausgeb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n einer  Code-Zeile das benutzende  Mnemonic ermittel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einfache Durchvergleichen mit  allen vorhandenen Befehlen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 noch  in  vielen  Codegeneratoren  aus  Einfachheit  und  Faul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t)  nicht unbedingt die effizienteste  Variante. In diesem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 zwei   verbesserte   Strukturen   (Bin�rbaum  und  Hash-Tab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die eine  effizientere Suche  erm�glichen und  di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e Suche nach und nach abl�sen sollen...Priorit�t nach Bedar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finden  sich die Routinen  zur Speicherung und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akros. Der eigentliche Makroprozessor  befindet sich (wi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 geht   es   ins   Eingemachte:   In   diesem  Modul  werd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n  (global  und  lokal)  in  zwei  Bin�rb�umen  verw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   findet   sich    hier   eine    ziemlich   gro�e  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Expression,   welche   einen   (Formel-)ausdruck   analysiert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ertet.  Die  Prozedur  liefert  das  Ergebnis  (Integer,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String)  in  einem  varianten  Record  zur�ck. Zur Auswer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en   bei   der   Codeerzeugung   sollten  allerdings  eh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     EvalIntExpression,       EvalFloatExpression  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StringExpression  verwendet werden.  �nderungen zum  Einf�gen n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sind  hier  nicht  erforderlich  und  sollten auch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rster   �berlegung  erfolgen,  da  man   hier  sozusagen  an  ,,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zel'' von AS gre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 sich  gesammelt  einige  h�ufig gebrauchte Unterrout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in erster  Linie die  Bereiche Fehlerbehandlung  und 'gehob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erarbeitung abd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m  Anfang  erw�hnt,  war  AS  urspr�nglich  ein in Borland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s   Programm.  Bei  einigen  intrinsischen  Funktione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  war  es   einfacher,  diese   zu  emulieren,  anstatt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offenen Stelle im Quellcode zu �ndern. Na j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Modul  definiert  einen  Datentyp,  mit  dem  eine  List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ereichen  verwaltet werden kann.  Diese Funktion wird  von 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legungslisten  ben�tigt,  au�erdem  benutzten  P2BIN  und 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Listen, um vor �berlappungen zu wa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implementiert den  Mechanismus der Komm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n�tigt eine  Spezifikation der  erlaubten Parameter,  zerle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dozeile   und   ruft   die   entsprechenden   Callbacks  auf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 leistet im 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bearbeitung  von  Optionen  in  einer Environment-Variabl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n 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�ckgabe   einer   Menge,   welche   die  noch  nicht  bearbei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parameter beschrei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enunng von positiven und negativen Schal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Hintert�r,  falls  die  dar�berliegende  Entwicklungs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mmandozeile nur in Gro�- oder Kleinschreibung �ber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Modul  wird   nicht  nur   von  AS,   sondern  auch   vo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sprogrammen BIND, P2HEX und P2BI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 sich  Pseudobefehle,  die  von  mehreren  Codegen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erden.  Dies  ist  einmal  die Intel-Gruppe mit der DB..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,  zum  anderen  die  Pendants  f�r  die 8/16-Bitter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Rockwell.  Wer  in  diesem  Bereich  um einen Prozessor erw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 mit  einem  Aufruf  den  gr��ten  Teil  der 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  Speicherersparnisgr�nden   sind   hier   einige   von   div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generatoren benutzen Variablen gesamm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h  noch ein bi�chen  Maschinenabh�ngigkeit, jedoch ein  Teil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nicht zu k�mmern braucht:  Ob eine Maschine Little- oder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ess   benutzt,   wird   in   diesem   Modul   beim 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bestimmt.  Weiterhin  wird  gepr�ft,  ob  die in sys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en   Typfestlegungen  f�r  Integervariablen  auch  wirkl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L�ngen 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ammelt  sind hier  alle von  AS unterst�tzten Zielprozessorfamil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f�r in  Code-Dateien verwendeten  Kennzahlen (siehe Kapitel 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as von  P2HEX defaultm��ig  zu verwendende  Ausgabeformat.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Tabelle  ist   es,  Das   Hinzuf�gen  eines  neuen 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zu  zentralisieren,  d.h.  es  sind  im  Gegensatz zu fr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weiteren Modifikationen  an den  Quellen der Hilfsprogramm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 ist  die  Umwandlung   von  Fehlernummern  in  Klartext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.  Hoffentlich  treffe  ich  nie  auf  ein  System, auf de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 nicht als Makros definiert sind,  dann kann ich n�mlich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komplett umschrei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 AS liest  alle Meldungen  zur Laufzeit aus 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 die  zu  benutzende  Sprache  ermittelt  wurde.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dateien   ist  kein   einfaches,  sondern   ein  speziel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ktes,  vorindiziertes Format,  das zur  �bersetzungszeit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namens 'rescomp' (dazu kommen  wir noch) erzeugt wird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 ist das Gegenst�ck zu  rescomp, die den korrekten Sprachen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Datei  in  ein   Zeichenfeld  einliest  und  Zugriffs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bie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sem  Modul  wird  ermittelt,  welche  nationalen 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ums-  und Zeitformat,  L�ndercode) zur  Laufzeit vorliegen.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eine hochgradig systemspezifische Sache,  und momentan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 Methoden  definiert:  Die  von  MS-DOS,  die  von  OS/2  u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che  Unix-Methode  �ber  die  locale-Funktionen.  F�r all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 ist leider NO_NLS angesa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ist  hier  eine  spezielle  open-Funktion gelandet, d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strings  !0...!2  als  Dateinamen  kennt  und daf�r Duplika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Dateihandles  stdin,  stdout  und  stderr erzeugt,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hier  festgestellt,  ob  die  Standardausgabe  auf ein Ger�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Datei  umgeleitet  wurde.  Das  bedingt  auf  nicht-Unix-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auch einige Speziall�s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nur  ein kleiner  ,,Hack'', der  Routinen zur  Verw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en  Listen  mit  Strings  als  Inhalt  definiert,  welche z.B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prozessor von AS gebra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sind einige h�ufig genutzte String-Operationen gela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mentan   g�ltige   Version   ist   f�r   AS  und  alle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sprogramme hier zentra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 Module  bilden   den  Hauptteil   der  AS-Quellen:  jedes 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t den Codegenerator f�r eine bestimmte Prozessorfami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 kleines    Modul    zur    Umwandlung   von   Integerzahlen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darstellung.  In C nicht  mehr unbedingt erforderlich (au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 Wandlung  von   long  long-Variablen,   was  leider   nicht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's  unterst�tzen), aber  es ist  im Rahmen  der Portierung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tehengebl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sind gesammelt  die Unterroutinen,  die von allen Hilfs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werden, z.B. f�r das Lesen von Code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ein  Minimalfilter,  das  ANSI-C-Files  in Kernighan-Rit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elt.  Um  es  genau  zu  sagen:  es werden nur die Funktionsk�pf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wandelt,  und auch nur dann, wenn  sie ungef�hr so formatiert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es mein Schreibstil eben  ist. Es komme also  keiner auf die Id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w�re ein universeller C-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r  Filter,  der  bei  der  Installation  auf DOS- oder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n  gebraucht wird. Da DOS und  OS/2 den Zeilenvorschub mit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ehmen,   Unix-Systeme   jedoch   nur   mit   LF,  werden  s�m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lieferten  Assembler-Includes  bei  der  Installation durch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OS und OS/2 �bernimmt dieses  Modul die Funktion die Funk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-Befehls,  d.h.  den  bin�ren  Vergleich  von  Dateien  w�hrend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laufes.  W�hrend dies prinzipiell auch  mit dem mitgelieferten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w�re,  hat  bincmp  keine  l�stigen interaktiven Abfrag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man  erst  einmal  herausfinden  mu�,  wie  man  sie  auf 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versionen abstell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Untermodul in  tex2doc, da�  f�r die  Silbentr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 sorgt.  Der   verwendete  Algorithmus   is  schamlos  von 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kup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deut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er  'Resourcencompiler' von  AS, d.h.  das Werkzeug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en  Dateien  mit  Stringresourcen  in  ein schnelles, indiz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 LaTeX-Dokumentation von AS  in ein ASCI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LaTeX-Dokumentation  von AS in ein HTML-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u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   Progr�mmchen     besorgen      die     Wandlung    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kodierung  im  ISO-Format  (alle  AS-Dateien  verwend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ieferungszustand  die  ISO8859-1-Kodierung  f�r  Sonderzeichen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kodierung   im  systemspezifischen   Format.  Neben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-ASCII7-Variante  sind  dies  im  Augenblick  die IBM-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7 u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engli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 bereits  erw�hnt,   verwendet  der   C-Quellenbaum  von   A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sches  Ladeverfahren f�r  alle (Fehler-)Meldungen.  Gegen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-Quellen,   in  denen   alle  Meldungen   in  einem  Includ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�ndelt  waren und so in  die Programme hinein�bersetzt wurden, 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dieses Verfahren �berfl�ssig, mehrere  sprachliche Variante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Verf�gung  zu  stellen:  es  gibt  nur noch eine Version, d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art   die  zu  benutzende  Variante  ermittelt  und  aus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dateien   die  entsprechende   Komponente  l�dt.   Kurz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nnerung:  Unter  DOS  und  OS/2  wird  dazu  die  gew�hlte  COUNT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zu  Rate  gezogen,  unter  Unix  werden  die  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LC_MESSAGES, LC_ALL und LANG b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Quelldatei  f�r  den  Message-Compiler  rescomp hat �b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ndung  .res.  Der  Message-Compiler  erzeugt aus dieser Datei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zwei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 bin�re   Datei,   die   zur   Laufzeit   von   AS  bzw.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sprogrammen geles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  eine  weitere  C-Header-Datei,   die  allen  vorh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en  eine Indexnummer zuweist.  �ber diese Indexnumm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Indextabelle in der  bin�ren Datei kann  zur Laufzeit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inzelne Meldungen zugegrif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Quelldatei f�r  den Message-Compiler  ist eine  reine ASCII-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it jedem  beliebigen Editor  bearbeitbar, und  besteht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teueranweisungen  mit Parametern.  Leerzeilen sowie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einem  Semikolon beginnen,  werden ignoriert.  Das Inklu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Dateien ist �ber das Include-Statement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jeder Quelldatei  m�ssen zwei Statements  stehen, die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definierten Sprachen beschreiben.  Das wichtigere d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st Lang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,  da�  zwei  Sprachen  im  folgenden  definiert 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   Nachrichtensatz  soll  benutzt  werden,  wenn  unter  Unix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per  Environment-Variablen  auf  DE  gestellt wurde bzw.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bzw. OS/2  der Landescode  049 eingestellt  wurde. Der zweite 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  dementsprechend bei den  Einstellungen EN bzw.  061 oder 001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atz.  W�hrend  bei  den  'Telefonnummern'  mehrere  Codes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satz  verweisen  k�nnen,  ist  die  Zuordnung  zu  de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scodes  eineindeutig. Dies ist in  der Praxis aber kein Beinbr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ie LANG-Variablen  unter Unix  Unterversionen einer  Sprach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sel be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vergleicht nur  den Anfang  der Strings  und kommt  so trotzdem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en   Entscheidung.  Das  Default-Statement   gibt  vor, 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satz  verwendet  werden  soll,  wenn  entweder  �berhaup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gesetzt wurde oder  eine Kennung verwendet  wird, die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Liste von Langs vorhanden ist. Typischerweise ist dies Engl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 diesen  beiden  Definitionen  folgt  eine  beliebige  Meng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Statements, d.h. Definitionen von 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 n  Sprachen  im  Langs-Statement  angek�ndigt,  so  nimm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Compiler  genau die folgenden n  Zeilen als die zu speicher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 Es  ist  also  nicht   m�glich,  bei  einzelnen 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Sprachen  fortzulassen,  und  eine  auf die String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le   ist   keinesfalls   als   Endemarkierung   f�r   die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zuverstehen;  eingef�gte  Leerzeilen  dienen  einzig  und alle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en   Lesbarkeit.  Was  allerdings   erlaubt  ist,  ist, 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  �ber  mehrere  Zeilen  in  der Quelldatei zu verteilen;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bis  auf  die  letzte  m�ssen  dann  mit  einem  Backslash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setzungszeichen 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 handelt es  sich bei  den Quelldateien  um r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Dateien;   Sonderzeichen  k�nnen   in  den   Meldungstexten 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  werden (und der  Compiler wird sie  auch so durchreich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ravierende Nachteil  ist aber,  da� eine  solche Datei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  portabel ist: Wird sie auf  ein anderes System gebracht, das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ndere Kodierung f�r Umlaute  verwendet, bekommt der Anwend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 nur  merkw�rdige  Zeichen  zu  sehen...Sonderzeichern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 immer  mit  Hilfe  von  speziellen Sequenzen geschri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von  HTML  bzw.   SGML  entlehnt  wurden   (siehe  Tabelle  J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vorsch�be  k�nnen  in  eine  Zeile  wie  von C her gewohnt mi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r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quenz...                                    | ergibt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(Umlaute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szlig;                                      | � (scharfes s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(Acc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'A � 'I 'O 'U grav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(Acc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`A `E `I `O `U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(Acc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^A ^E ^I ^O ^U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ccedil; &amp;Ccedil;                            | � �(Cedilla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ntilde; &amp;Ntilde;                            | � �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ring; &amp;Aring;                              | � �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elig; &amp;Aelig;                              | � �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iquest; &amp;iexcl;                             | umgedrehtes ! oder ?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J.1: Sonderzeichenschreibweise des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Quellcodedistribution von AS  ist diese Dokumentation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-Dokument  enthalten. Andere  Formate werden  aus dieser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mitgelieferten   Werkzeugen   automatisch   erzeugt.   Zum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ziert  dies  den  Umfang  einer  Quellcodedistribution,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 �nderungen  nicht  an  allen  Formatversionen  eines Dokum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vorgenommen werden, mit all den Gefahren von Inkonsist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Quellformat  wurde  LaTeX  verwendet,  weil...weil...weil  es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 immer vorhanden war. Zudem ist  TeX fast beliebig portierba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t  damit recht gut  zum Anspruch von  AS. Eine Standard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damit  eine  'ordentliche'  Ausgabe  auf  so  ziemlich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;  f�r eine Konvertierung in  die fr�her immer vorhandene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liegt der  Konverter tex2doc  bei; zus�tzlich  einen K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2html, so da� man die Anleitung direkt ins Internet stell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zeugung der Dokumentation wird mit einem schl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to�en;  daraufhin werden die  beiden erw�hnten Hilfstools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TeX-Dokumentation angewandt und  schlu�endlich wird noch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aufgerufen. Dies nat�rlich f�r alle Sprachen na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mit  bin�ren Daten  von genau  vorgegebener Struktur umgeh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   naturgem��     etwas     empfindlich     f�r     System-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abh�ngigkeiten.   Um  wenigstens  eine  gewisse  Sicherheit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,  da�  alles  korrekt  durchgelaufen  ist, liegt dem Assembl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zeichnis  tests eine  Menge von  Test-Assemblerquellen bei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 man   den   frisch   gebauten   Assembler  testen  kann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e  sind  in  erster  Linie  darauf  getrimmt, Fehl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ung  des  Maschinenbefehlssatzes  zu  finden,  die besonders 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variierenden  Wortl�ngen  auftreten. Maschinenunabh�ngig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der  Makroprozessor  oder   bedingte  Assemblierung  werden  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l�ufig   getestet,  weil   ich  davon   ausgehe,  da�   sie  �b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en, wenn sie bei mir funktionier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estlauf  wird  mit  einem  einfachen  make test angesto�en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  wird assembliert,  in eine  Bin�rdatei gewandelt 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Referenz-Image  verglichen.  Ein  Test  gilt als bestan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  und die  neu erzeugte  Datei Bit  f�r Bit  identisch sind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wird summarisch die Assemblierungszeit  f�r jeden Test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  will, kann  mit diesen  Ergebnissen die  Datei BENCHES erg�nz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 mit  dem  Erfolg  oder  Mi�erfolg.  Jedem  Fehler is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  zu gehen, selbst  wenn er bei  einem Zielprozessor auftritt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nie  nutzen  werden!  Es  ist  immer  m�glich,  da� dies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 hinweist, der  auch bei  anderen Zielprozessoren  auftritt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�llig nicht in den Testf�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it  Abstand  h�ufigste  Grund,  im  Quellcode  von  AS  etwa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 d�rfte wohl  die Erweiterung  um einen  neu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 Neben  der  Erg�nzung  der  Makefiles  um  das  neue  Modul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iglich   eine   Modifikation   der   Quellen   an   wenigen 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,  den Rest erledigt  das neue Modul,  indem es s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 der   Codegeneratoren   registriert.   Im  folgenden  will 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chbuchartig die zum Einh�ngen erforderlichen Schritte 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legung des Prozessor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�r den Prozessor zu w�hlende Name mu� zwei Kriterien erf�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Name darf noch nicht von  einem anderen Prozessor beleg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 von  AS  ohne  Parameter  erh�lt  man  eine Lis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ts vorhandenen 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oll   der  Prozessorname  vollst�ndig   in  der  Variablen  MOM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tauchen,  so darf er au�er  am Anfang keine Buchstaben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Bereiches  von  A..F  enthalten.  In  der Variablen MOMCP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gt   aber  zur   Assemblierzeit  immer   der  volle   Name  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zeichen  sind generell nicht  erlaubt, Kleinbuchsta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m  CPU-Befehl bei  der Eingabe  in Gro�buchstaben umgewande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daher auch nicht im Prozessornamen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Schritt der Registrierung  ist die Eintragung d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er  Prozessorfamilie  in  der   Datei  headids.c.  Wie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,  wird  diese  Datei  von  den  Hilfsprogrammen  mitbenutz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   die  einer   Prozessorfamilie  zugeordnete   Kenn-I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ateien  sowie  das  zu  verwendende  Hex-Format.  Bei der W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-ID w�rde ich mir etwas Absprache w�ns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des Codegenerator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odul, das  f�r den  neuen Prozessor  zust�ndig sein  soll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gewissen Einheitlichkeit wegen den  Namen code.... trag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 etwas mit dem  Prozessornamen zu tun  haben sollte. Den Kopf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Includes  �bernimmt  man  am  besten  direkt  aus  einem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n 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einer Initialisierungsfunktion, die zu Anfang der main(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im Modul as.c  aufgerufen werden mu�,  braucht das neue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rlei  Funktionen  oder  Variablen  zu  exportieren,  da  die g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ikation  zur  Laufzeit  �ber  indirekte Spr�nge abgewickel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dazu    erforderlichen    Registrierungen    m�ssen    in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ungsfunktion  des  Moduls  vorgenommen  werden,  indem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 von  der  Unit  zu  behandelnden  Prozessortyp  ein  Aufruf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AddCPU er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 = AddCPU("XXXX", 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t dabei  der f�r  den Prozessor  festgelegte Name, der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Assemblerprogramm  verwendet   werden  mu�,   um  AS   auf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 umzuschalten.  SwitchTo_xxxx  (im  folgenden  kurz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schalter''  bezeichnet)  ist  eine  parameterlose Prozedur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gerufen wird,  sobald auf  diesen Prozessor  um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Als  Ergebnis  liefert  AddCPU  eine Zahlenwert, der als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ennung''  f�r diesen  Prozessor fungiert.  In der global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wird st�ndig die Kennung  des momentan gesetzt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f�hrt.  Der von  AddCPU gelieferte  Wert sollte  in einer priv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des  Typs  CPUVar  (hier  CPUxxxx  genannt) 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 Codegeneratormodul  verschiedene  Prozessoren  (z.B.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)  verwaltet, kann es so durch  Vergleich von MomCPU geg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eststellen, welche Befehlsuntermenge momentan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 Umschalter   obliegt   es,   AS   auf   den  neuen 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zupolen''.  Dazu  m�ssen  im  Umschalter  einige  globale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e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   :  Nicht  alle  Prozessoren   definieren  alle  v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en  Adre�r�ume. Mit  dieser Menge  legt man fest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menge   f�r  den   jeweiligen  Prozessor   von  SEGMENT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lassen  wird. Im mindesten  mu� das Code-Segmen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Die  Gesamtmenge  aller  vorhandenen  Segmenttypen kan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tei fileformat.h nachgelesen werden (Seg.....-Konstan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  : Dieses  Feld speichert  die initialen (ohne ORG-Befe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adressen  in  den  einzelnen  Segmenten. Nur in Ausnahme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ysikalisch  �berlappende,  aber  logisch  getrennte  Adre�r�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hier andere Werte als 0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  : Hiermit  kann f�r  jedes Segment  die Gr��e  des klei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baren  Elements  in  Bytes  festgelegt  werden,  d.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 des Elements, f�r das eine  Adresse um eins erh�ht wird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llermeisten Prozessoren  (auch 16  oder 32  Bit) ist di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,  nur  z.B.  Signalprozessoren  und  die  PICs  fall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   :  Hiermit  kann  wieder  f�r  alle  Segmente 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gelegt    werden,   in   was   f�r   Gruppen   die   Bytes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listing  dargestellt werden  sollen. Beim  68000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e  immer  ein  mehrfaches  von  2  Bytes  lang,  weshalb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 Variable auf 2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  :  Dieses  Feld  legt  die  h�chste  Adresse  f�r 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 fest, z.B.  65535 f�r  einen 16-Bit-Adre�raum. Dieses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ucht  nicht  ausgef�llt  zu  werden,  wenn der Codegenerat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-Methode selber �bern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   :  Diese   Variable  kann   die  Werte  ConstModeIn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ModeMoto  oder ConstModeC haben und  bestimmt, in welch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hlensysteme  bei  Integerkonstanten  spezifiziert  werden  s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fern das Programm nicht vom Relaxed-Modus Gebrauch mac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  :  Diese  Variable  enth�lt  den  String, mit dem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-Programm  heraus der momentane  Stand des Programmz�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fragt  werden  kann.  F�r  Intel-Prozessoren  ist dies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  :  Falls  der  Prozessor  ein  Big-Endian-Prozesso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und  eines  der  Elemente  von ListGrans ungleich ein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dieses  Flag  auf  True  gesetzt  werden, um korrek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Fnc   :   Einige   Prozessoren   verwenden   SET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chinenbefehl.   Ist  dieser   Callback  gesetzt,   so  kan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generator  dar�ber  melden,  da�  SET  nicht  als Pseudo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iert  werden  soll.  Der  R�ckgabewert  kann konstan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,  die Entscheidung kann  aber auch z.B.  anhand der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e f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  :  Dieses  Byte  enth�lt  die  Kennung,  mit  der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datei   die   Prozessorfamilie   gekennzeichnet   wird  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 5.1). Um  Zweideutigkeiten zu  vermeiden, bitte ich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 mit mir  abzusprechen. Bis  auf weiteres  sollten kein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s Bereiches  $01..$7f benutzt  werden, diese  sin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zwecke   (wie  z.B.  eine  zuk�nftige  Erweiterung  um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)  reserviert. Auch wenn  dieser Wert in  den meisten �l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generatoren  hart  gesetzt  wird,  ist  es die heute bevorzu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e, den Wert aus headids.h per FindFamilyByName zu h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   :  In  bestimmten  Situationen   kann  es  sein,  da�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nutzte   Bereiche  im  Code  mit   NOPs  auff�llen  mu�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beinhaltet den dazu erforderliche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  :  Dieser  String  enth�lt  all  jene Zeichen, d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zeichen  f�r die  Parameter eines  Assemblerbefehls zu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.  Nur f�r  extreme Ausrei�er  (wie den  DSP56) sollte 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String etwas anderes finden als ein K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  :  Einige  Prozessoren  wie  die  68k-Reihe  teile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chinenbefehl  durch  einen  Punkt  noch  weiter  in Mnemoni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  auf. Ist dies beim neuen  Prozessor auch der Fall, so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 Flag auf  True zu  setzen. AS  liefert dann die Einzel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en Variablen  OpPart und  AttrPart. Setzt  man es  dageg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 so bleibt der  Befehl in OpPart  zusammen, und AttrPa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 leer.  Sofern  der  Prozessor  keine  Attribute 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man HasAttrs auf  jeden Fall auf  False setzen, da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 die  M�glichkeit  nimmt,  Makros  mit  einem  Punkt im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.B. zur Emulation anderer Assembler)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  : Falls HasAttrs gesetzt  wurde, m�ssen in dies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 Zeichen  eingetragen  werden,  die  das  Attribut  vo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en k�nnen. Meist ist dies nur der 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en   Sie  nicht   davon  aus,   da�  eine   dieser  Variablen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finierten Wert hat, sondern besetzen Sie ALLE Felder ne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 Variablen  m�ssen  noch  einige  Funktionszeiger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mit denen der Codegenerator sich in AS einbi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  : Diese  Routine wird  nach der  Zerlegung einer Z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monic  und  Parameter  aufgerufen.  Das  Mnemonic  liegt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  OpPart, die Parameter  in dem Feld  ArgStr.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kann  aus  der  Variablen  ArgCnt ausgelesen werd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�re  Ergebnis  mu�  in  dem  Byte-Feld BAsmCode abgele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sen   L�nge  in  der  Variablen  CodeLen.  Falls  der 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orientiert  wie  der  68000  oder  viele Signalprozessor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Feld auch wortweise als  WAsmCode adressiert werden. F�r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  F�lle  gibt  es  auch  noch DAsmCode... Die Codel�ng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nfalls in solchen Einheite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  Diese    parameterlose    Prozedur    erlaubt 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generatormodul,  noch  ,,Aufr�umarbeiten''  durchzuf�hr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einen anderen Zielprozessor umgeschaltet  wird. So kann m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Stelle z.B.  Speicher freigeben,  der im  Umschalte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  und  nur  ben�tigt  wird,  w�hrend dieses Codegenerator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  ist. Im  einfachsten Fall  zeigt diese  Prozedurvariab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leere  Prozedur.  Ein  Beispiel  f�r  die  Anwendung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dur  finden  Sie  im  Modul  CODE370,  das  seine Code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sch erzeugt und wieder frei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  :  Bestimmte  Prozessoren  kennen  neben  EQU  noch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befehle,  bei  denen  ein  in  der  ersten  Spalte  ste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name   kein  Label  darstellt,  z.B.  BIT  beim  8051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mu� TRUE  zur�ckliefern, falls  ein solcher, zus�tz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 vorliegt.  Im  einfachsten  Fall  braucht  nur FALSE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iefer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 kann   ein   Codegenerator   auch   noch   folgende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zeiger be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 Obwohl  AS  die  Programmz�hler intern durchg�ngig mi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64 Bit verwaltet, benutzen  die meisten Prozessoren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ren  Adre�raum. Diese  Funktion liefert  AS Information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momentane Programmz�hler  den erlaubten  Bereich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.  Bei Prozessoren  mit mehreren  Adre�r�umen kann die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deutlich  komplizierter  ausfallen.  Ein  Beispiel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t  sich  z.B.  im  Modul  code16c8x.c.  Falls alles in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mu� die  Funktion TRUE  zur�ckliefern, ansonsten FALS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mu�  ein  Codegenerator  nur  implementieren, wenn 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SegLimits nicht belegt. Das  kann z.B. notwendig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g�ltige  Adre�bereich  eines  Segments  nicht  zusammenh�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 :   Manche   Prozessoren,   z.B.  solche  mit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bank  im  internen  RAM,  defineren  diese  'Register'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vor,  und  es  w�rde  wenig  Sinn  machen,  diese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n  Include-Datei  mit  256  oder  m�glicherweise  noch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s  zu  definieren.  Mit  dieser  Funktion  erh�lt man Zugang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l-  Parser von AS:  Sie erh�lt den  Ausdruck als ASCII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wenn sie eines der  'eingebauten Symbole' erkennt, besetz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�bergebene  Struktur  des  Typs TempResult entsprechend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�berpr�fung nicht erfolgreich  war, mu� deren  Element Typ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None   gesetzt  werden.  Die  Routine  sollte  im  Falle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�erfolges  keine Fehlermeldungen  ausgeben, weil  dies imm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weitig   g�ltige  Symbole   sein  k�nnen.   Seien  Sie  ext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sichtig  mit  dieser  Routine,  da  sie  einen  Eingriff 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r darste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Falls  die  Zielplattform  Bit-Objekte 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h.  Objekte,  die  sowohl  eine Register/Speicheradresse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Bitposition   in   einer   einzelnen   Integer-Zahl  gepa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peichern,  ist  dies  der  Callback,  �ber  den solche gepac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kte   f�rs  Listing   wieder  in   eine  Quellcode-artig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ck�b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: Falls die  Zielplattform Registersymbole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ies  der  Callback,  �ber  den Registernummer und -l�nge f�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  wieder  in   eine  Quellcode-artige   Form  r�ck�b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  Falls    Registersymbole    unterst�tzt    werden,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licherweise auch der InternSymbol-Callback auszu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 �ber  diesen  optionalen  Callback  kann 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immte  Zielplattform von  Fall zu  Fall festgelegt  werd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 einzelnes   Hochkomma   keine   Zeichenkette  einleitet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   daf�r   ist   die   als   AF'  geschriebene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bank  beim  Z80,  oder  die  Hexadezimal-Syntax  H'..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chen Hitachi-Prozess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 will,  kann  sich  �brigens   auch  mit  einem  Copyright-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wigen,  indem er in der Initialisierung des Moduls (bei den Add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)  einen  Aufruf  der  Prozedur  AddCopyright  einf�gt,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opyright("Intel 80986-Codegenerator (C) 2010 Hubert Simpel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bergebene String wird  dann nach dem  Programmstart zus�tz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tandard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darf kann  sich das  Modul im  Initialisierungsteil noch 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  aller  Funktionen  eintragen,  die  vor Beginn eines Durchlau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Quelltext  ausgef�hrt werden.  Dies ist  z.B. immer d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wenn die Code-Erzeugung im  Modul abh�ngig vom Stand bestimm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Pseudobefehle beeinflu�barer Flags  ist. Ein h�ufig auftre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st  z.B.,  da�  ein  Prozessor  im  User-  oder Superviso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kann, wobei  im User-Modus  bestimmte Befehle  gesper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ssembler-Quelltext  k�nnte  dieses  Flag,  das  angibt,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der  folgende  Code  ausgef�hrt  wird,  durch einen Pseudo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schaltet  werden. Es ist aber  dann immer noch eine 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,   die   sicherstellt,   da�   in  allen  Durchl�ufen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r   Ausgangszustand   vorliegt.   Der   �ber   die 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itPassProc  angebotene  Haken  bietet  die  M�glichkeit, der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ungen  vorzunehmen.  Die  �bergebene Callback-Funktio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Beginn eines Durchgangs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  AddInitPassProc   funktioniert  die   �ber  AddCleanUp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baute  Funktionsliste,  die  es  den Codegeneratoren erlaubt,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Abschlu�  der   Assemblierung  noch   Aufr�umarbeiten  (z.B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eben  von Literaltabellen o.�.)  durchzuf�hren. Dies ist sinnv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ehrere Dateien mit einem  Aufruf assembliert werden, sonst 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noch ,,M�ll''  aus einem  vorigen Lauf  in den  Tabellen.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 kein Modul diese M�glich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en des Codegenerator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Pr�liminarien ist nun  endlich eigene Kreativit�t gefra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Sie es  schaffen, aus  dem Mnemonic  und den  Argumenten di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zu  erzeugen,  ist  weitgehend  Ihnen  �berlassen.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 daf�r nat�rlich �ber den  Formelparser die Symboltabell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outinen  aus  asmsub.c  und  asmpars.c.  Ich kann hier nur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e Hinweise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uchen  Sie, die Prozessorbefehle  in Gruppen aufzusplit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  Operanden  erwarten  und  sich  nur  in  einigen  Kenn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eiden.  Alle  argumentlosen  Befehle  kann  man  z.B.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Tabelle abh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meisten   Prozessoren   haben   ein   festes  Repertoir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sarten.     Verlagern    Sie    das    Parsing  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ucks in eine getrennte Unter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Routine  WrError   definiert  eine   Vielzahl  von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en  und ist bei Bedarf  leicht erweiterbar. Nutz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!  Bei  allen  Fehler  nur  lapidar  einen  ,,Syntaxfehler''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en, n�tzt nieman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Sicherheit  wird   auch  das   Studium  der   vorhandenen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el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derungen f�r die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winzige   �nderung   ist   auch   noch   an   den   Quell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programme  n�tig,  und  zwar  in  der  Routine  Granularity(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utils.c:  Falls eines der Adre�r�ume  dieses Prozessors ein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als 1 hat,  mu� dort die  Abfrage passend erg�n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verz�hlen sich PLIST, P2BIN und P2H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 haben Interesse  an diesem  Thema? Wunderbar!  Das ist eine S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Programmierern  gerne au�en  vor gelassen  wird, insbesond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us dem Land der unbegrenzten M�glichkeiten komm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okalisierung auf eine  neue Sprache gliedert  sich in zwei T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Anpassung  der   Programmmeldungen  sowie   die  �bersetz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.   Letzteres   ist   sicherlich   eine  Aufgabe  herku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ma�es,  aber die  Anpassung der  Programmeldungen sollte  in ei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Nachmittagen �ber  die B�hne  zu bekommen  sein, wenn  ma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  als  auch  eine  der  bisher vorhandenen Sprachen gut ke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 die  �bersetzung  auch  nichts,  was  man  St�ck f�r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  kann,  denn  der  Ressourcencompiler  kann  im Moment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variablen  Zahl  von  Sprachen  in  den  verschiedenen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hen, es hei�t also 'alles oder nich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erstes erg�nzt  man in  header.res die  neue Sprache.  Di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passende zweibuchstabige Abk�rzung holt  man sich vo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ystem   (wenn   man   nicht   ohnehin  darauf  arbeitet...)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e Vorwahl aus dem n�chsten DOS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zweiten Schritt geht man jetzt  durch alle anderen .res-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 Message-Statements.  Nocheinmal  sei  darauf hingewi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   in  der  HTML-artigen  Schreibweise  und  nicht 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s  geschafft  ist,  kann  man  mit einem make alle betrof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neu bauen  und erh�lt  danach einen  Assembler, der ein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  schickt.  Bitte   nicht  vergessen,   die  Ergebnisse   an 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zuleiten,  damit mit der n�chsten  Release alle etwas davo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tu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      Single-Chip       N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 16-Bit   Microcontroller   MB90500  Series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  Standard   Sixteen-Bit    Computer   Instruction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     microCMOS       One-Time-Programmable       (O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   High    Performance    Printer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 78070AY  8-Bit   Single-Chip  Microcontroller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 System  (PPS-4)  Microcomputer  Data 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 990  Computer/TMS9900   Microprocessor  Assembly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 Series  MOS/LSI  One-Chip  Microcomputers 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 Microcontroller  TLCS-47E/47/470/470A  Developm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ch schlage vor, dem Parlament ein Gesetz vorzu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inem Autor, der ein Buch ohne Index publiz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Copyright entzieht und ihn au�erdem f�r sein Ve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er Geldstrafe beleg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Lord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