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May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,  and  PowerPC  are  registered trademarks of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meant  for  programmers  who  are  already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Assembler and who  like to know how  to work with A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ather a reference than a user's  manual and so it neith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 the ''language assembler''  nor the processors. 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 can  go  ''in  medias  res'',  first  of all the inev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 really  urge  you  to  read  the  file  COP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 the  error  diagnose  and  correction,  please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 discuss  at  phone.  Secondly,  the  telephone 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 version  of  AS  (DPMI,  Win32,  C) 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 no  access  to  an  FTP-Server  can  ask  me 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by mail. Only  requests containing a  blank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 this  inevitable  introduction  we  can turn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ordinary  assemblers,  AS  offers  the pos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code  for  totally  different  processors. At the mo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 MCS-48/41,  including   Siemens  SAB80C382,   and  the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 over  time  due  to  user  requests.  So  At lea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independent  core  of  AS,  one  may  assume that it is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 and free  of obvious  bugs. However,  I often  do not 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to  test  a  new  code  generator  in  practice (due to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hardware), so  surprises are  not impossible  when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new features. You  see, the things  stated in section  1.1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macro  assembler,  which  means  that the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 to   define   new   ''commands''   by  means  of 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it masters  conditional assembling.  Labels insid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omati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assembler,  symbols  may  have  either  integer,  str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. These  will be stored  - like interim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 - with a width  of 32 bits for  integer values, 80 or 6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loating  point  values,  and  255  characters  for strings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micro  controllers,  there  is  the possibility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by segmentation. So the  assembler has a (limited)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g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 need  not  be  exactly  two.  If the source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any forward  references, AS  needs only  one pass.  In c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 in the  second pass  that it  must use  a shorter o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coding,  it  needs  a  third  (fourth,  fifth...)  p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all symbol references correctly.  There is nothing more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erm ''multipass'', so  it will not  be used further  mo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 definitely  not  in  a  format  that  is targeted 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 - the original  Pascal version still  raises its he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 places, and  I do  not share  a couple of common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 started  as  a  pure  DOS  program,  there  are a couple of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available that are able  to exploit a bit  more tha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 embedding  into  the  operating  system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in this manual that are only  valid for a specif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e marked  with a  corresponding sidemark  (at this 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)  aheaded to  the paragraph. 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 a  DOS  extender  and  can  therefore  make use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emory of  an AT.  The assembly  become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a  native  OS/2  version  of  AS  for  friends of IBM's OS/2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Since  version 1.41r8,  this is  a full  32-bi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 which  of  course  means  that  OS/2  2.x and at lea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CPU 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be  compilable  on  a  large number of UNIX system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OS/2 with the emx compiler)  without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 the  previously  mentioned  versions,  the  C 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in  source  code,  i.e.  one  has  to create the bina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elf  using a C  compiler. This is  by far the  simpler way (for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 providing  a  dozen  of  precompiled  binaries  for  machines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nly 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 version  will  principally  run  on  any  IBM-compatible  PC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 from  a  PC/XT  with  4-dot-little  megahertz up to a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 other programs,  the fun  using AS 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 your  hardware  is.  An  XT  user  without  a  hard 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have  significant  trouble  placing  the  overlay  file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 because it is larger than  500 Kbytes...the PC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t least a  hard drive, allowing  acceptable loading times.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very  advanced  in  its  main  memory  needs: 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 less than 300  Kbytes main memory,  AS should therefor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 at  least  1  Mbyte  of free extended memory.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capacity  of  at  least  2  Mbytes  is  therefore 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given one  does not  have other  tools in  the XMS  (lik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,  RAM  disks,  or  a  hi-loaded  DOS);  the needs will ri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  If one uses the DPMI version  in a DOS box of OS/2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assure that  DPMI has been  enabled via the  box's DO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  to on  or auto)  and that  a sufficient  amount of XMS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assigned to the  box. The virtual  memory management of OS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you from 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version  of  AS  is  delivered  as  source  code  and therefor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a  UNIX  or  OS/2  system  equipped  with  a  C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has to fulfill the ANSI  standard (GNU-C for example is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 can  look  up  in  the  README file whether you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has already been tested so  that the necessary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 the  compiled  programs)  strongly  differs  from 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 to use  it after  unpacking the 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destination on your  hard drive. Binary 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a  compiler  or  the  compilation  is  tricky  (currently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DOS  and  OS/2).  A  source distribution in contra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lete  set  of  C  sources  to  generate AS; it is ultim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pshot  of  the  source  tree  I  use  for  development  on  A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 of AS from the sources  and their structure i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appendix J,  which is why  at this place,  onl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ation 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having   to   sort   out   things  manually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 files  for  assembler  programs,  e.g.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 the files  found in  every binary  distribution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0. In case  a file listed  in one of  these (or the foll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files  to  allow   operation,  like  files   necessary  for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s.  In case of  the DOS DPMI  version, the extensions listed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 result. Just to mention it:  it is perfectly O.K.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ools with their  counterparts from a  DOS binary distribution;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 hand, they execute  significantly faster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 of  them),  you  may  delete  these  and use you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 install AS  on drive  C), change  to this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 the archiv, keeping the path  names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 the  directory  c:\as\bin  to 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 which allows the  system to find  AS and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 text  editor,  create  a  file  named AS.RC in th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 a  command  line  driven  program, i.e. all parameters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 named  in  the  AS_MSGPATH environment var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itavely  the  directories  listed  in  the  PATH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 setting under  DOS and  OS/2 respectively  on the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 basic  display  control,  it  emits ANSI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the assembly. In case you  should see strange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 further  functions  of  AS  will  not  be  influenced hereby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you are  able to  suppress the  output of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 know  their  settings,  you  may  look  up  them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USER.DOC.  It is additionally  able to extend  th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swap file. To do this,  set up an environment variable ASX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command  line  parameters  can  roughly  be  divided  into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  switches,  key  file  references  (see  below)  a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  Parameters of these two  categories may be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 in  the  command  line.  The  assembler  evaluates  at fir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and then  assembles the  specified files.  From thi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 switches  affect  all  specified  source 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 source files  shall be  assembled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 switches  composed  of  a  whole  word.  Whenev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interpret  a  switch  as  a  whole word, it tries to interp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 a  fiel  name  as  argument  allows  to  redi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to a different  file or a  different path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multiple times  in case multiple  files are assem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 front  of  every  source  line  in  the  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 resp.  no-list-unknown-values:   enabl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 displaying  question  marks  for  values  unknow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 generated   code,   symbol   values)  is  writ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notation. This  switch requests  usage of 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system in the  range of 2  to 36. For instance, '-lis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'  requests octal  output. If  the radix  value is  writte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 zero  (e.g.  08  instead  of  8),  the  program  cou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value 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 by  the  given  character.  A period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 if  no  explicit  character  is  given.  This 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 used  in  conjunction  with  the  LISTRADIX  op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 list radix 8  with a period  as character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-called 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 new name  of the  code file  generated by A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is used  multiple times,  the names  will be  assign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 the other, to  the source files  which have to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egation (see  below) of  this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 into  the  CONST-block  of a Pascal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 and  function  of  the  SHARED-symbols  please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 (  format=ATMEL).  The  information  stored 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 is comprised of  a symbol table  and a table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source lines  to machine addresses. 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MAP  format  can  be found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 no  explicit  format  specification  is  done,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 interpreted  as  a  bit  mask,  symbols  fom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may  be  added.  The   assignment  of  segments  to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 error  messages  and  warnings  produced  by 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rected  to a  file. Instead  of a  file,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 is the  same as  of the  source file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 is  verbose,  i.e.  the  opposite of quiet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dditional  information  that  is  currently  printed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 hexadecimal  numbers  in  lowercase  instead  of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requires  considerable  additional  memory  and 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used  in  files  and  lines.  This  lis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 only  in  case  a  listing  is  produced.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pies, 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 means  of  this  switch  it  is possible to separat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   of   the   standard   issued   assembler-list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  of  bits  to  parts  can  be found in the next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 numbers with  the value  TRUE, by  mean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equal  sign,  however,  you  can select other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following  the  equals  sign  may  include operat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 functions,  but  not  any  further symbols, even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have been  defined before  in the  list! Together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 for  conditional  assembly  (see  there)  you ma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program versions out of one  source file b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.  CAUTION! If the  case-sensitive mode is  used,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specified in  the command  line before  any symbol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symbol names  will be  converted to  upper case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 this  option  if  the  assembler  crashes  with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flow  because of too long  symbol tables. Sometimes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increase  the  processing  speed  of  the  assemble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 the  level  of  detail  for  error messages. The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d  resp. decreased by  one each time  this option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 level  0  (default)  only  the  error  message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,  an extended  message is  added beginning  at level 1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 simplify the identification of  the error's cause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sts  which  error  messages  carry which extended message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  2  (maximum),  the  source  line  containing  the  err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 this  option  is  set,  the  error  messages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 with  their  error  number  (see appendix A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ily  intended  for  use  with  shells  or  IDE's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ca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lower  case  in  the  names  of  symbols,  sections, 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sets, and user-defined  functions will be disting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 switch is  given, AS  generates a  file,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s  of macros defined in the  source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 This  switch  is   activated  by  default  (log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 you would not get a code  file). This swit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onjunction with the  P switch, if  only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 information  can  be  used  to  reduce 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.  You may  optionally specify  the number  of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 issuing  of   such  messages   shall  start.  Without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,  warnings  will  come  starting  with  the first pass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d for a 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 from  the  program's  beginning,  given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ure  supports  the  pseudo  instruction  of same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This  switch  enables  omission   of  an  empty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 switch  enables  the  RELAXED  mode 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  of the  program, which  otherwise has  to be 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 allows to  augment or  reduce the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 integer constant syntaxes right  from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 switch  enables  right  from 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usage of  machine instructions  that may  only be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 once  the  necessity  for  another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.  See section 2.11 for the  (rare) situations that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 this  switch  with  ?  or  list as argument lis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 compiler.  This  simplifies  the  integration  of  A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s  tuned for  this format,  however also 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 instructs  the  assembler  to  terminat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  resp.    wno-sign-extension:    instru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to issue  warnings about  implicit sign extensions (on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 switch  instructs  the  assembler  to  operat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in  compatibility  mode.  See   section  3.9.8  f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 in  a  multi-letter  switch,  it  is  possible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 TEST*.ASM  as  well  as  the  file  FIRSTPROG.ASM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whereby listings of all files  are displayed on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 Additional sharefiles  will be  generated in  the C-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should  search  for  additional  include  fil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 shows  that  the  assembler  assumes  ASM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 of  caution  should  be  applied  when using switch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arguments: if  a file  specification immediately follow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without the optional argument,  AS will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 specifying  options  in  the  command  line,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options may  be placed  in the  environment variable ASCM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someone always  wants to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 options  are  processed  before  the command li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in the  command line  can override  contradicting o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 maximum length  of 255  characters. In  a key  f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 that for  options which  require an  argument,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ve to be written in the  same line. AS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 generate  an  assembly  listing  in  an  individual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 directly  from  the  command  line.  Similarly  to the AS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had  been  written  out  in 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 not  like  the  key  file  referenced by the ASCM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 hands  over  only  lower-case  or  capital 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, the following  workaround exists: if  a tilde (~) i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front  of  an  option  letter,  the  following  letter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  as  a  lower-case  letter.  Similarly  a  #  deman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ation   as  a  capital  letter.  For  example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 displayed  only  its  command-line  parame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 any  case...reboot,  try  again,  and  contact m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 may  also  be  split  over  several  lines in th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 characters chain these  parts together to 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ust however consider that, due  to the internal buff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tal  line  must  not  be   longer  than  256  characters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in error messages always relate to  the last line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and  is  separated   from  the  mnemonic   by  a  col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is necessary  to avoid  ambiguities: a distin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nemonic with  format and  a label  with mnemonic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 line  (||)  in  place  of  the label to signify the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ith  the  previous  instruction(s).  If these tw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a single  instruction word at 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 not  make  sense  and  is  not  allowed. The sit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or  the  C6x  with  its  instruction  packets  of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:  If someone  wants to  jump into  the middle  of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 (bad style, if  you ask me...),  he has to  plac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before into a  separate line. The  same is valid for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owever may be combined with the  double line in a sing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 codings  of  a  certain  instruction. The most pro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  attibute is  is the  specification of 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 manual  is  not  also  meant  as  a  user's manu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ies  supported  by  AS,  this  is unfortunate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o  enumerate  all  possible  attributes  for  all  famil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be mentioned  that in general,  not all instru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given instruction set allow all  attributes and that the o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ttribute generally leads  to the usage  of the ''natural''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 a  processor  family.  For  more  thorough studies, consu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ro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 operand  size.  In  contrast,  if  an operand siz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a  format  specification,  AS   will  automatically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format. The allowed  formats and operand size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 on the machine instruction and may  be looked up e.g. in [166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35], 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 located  between  0   and  20.  The   sepa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 from  each  other  is  to  be  performed  only  by 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ion:  DSP56xxx, its  parallel data  transfers are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).  Commas that  are included  in brackets  or quote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aken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comment  at  the  end,  the  whole  line can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 the  individual  components  you  may also use tab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 ones are  only generated  if they  have been de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lines  in  the  main  file,  this  field  is  replaced  b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amount of  spaces, or  is omitted  entirely if  n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ave  been  used  so  far.  The 'memory' whether the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nclude statements  and up  to which  level, spans 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way,  the assembler  'learns' the  maximum includ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 and is  able to print this  field with consist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 the  listradix  command  line  option (2.4), also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 printed  with  leading  zeros  or  not. The curr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defines the  width of  this field  by the  size of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:  for a processor with  a 64K address space,  four hex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,  while eight digits are needed  if the address space'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4 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 case  the  address  space  is  not  byte-addressabl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's  instruction  words  are  longer than one byt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the  address  space  of  the  68000  or  the PDP-11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 are  even  a  few  cases  when  the  word length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 references  are  used,  the  final values fo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cannot be listed in the  first pass. AS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 of  targets,  these  fields  will 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 by  a  format  string,  which  may  be mod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line  switch  -listline-prefix.  It  supports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 is  %i%n/%a.  To  achieve  an outpu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by AS  versions previous  to 1.42  Build 249, %1i%5n/%8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 in  a  separate  line.  The  output is done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  Symbols that have  been defined but  were never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 list  issues  the  occupied  areas  hexadecimally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segment.  If  the  area  has  only  one  address,  on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, 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 reference  list  issues  any defined symbol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 same  is  true  for  a  file  that  does  not  contain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 allowed  to  be  up  to  255  characters  long (as h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in the introduction) and are  being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 are  allowed  to  consist  of  a  random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 digits,  underlines  and  dots,  whereby 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 be  a  digit.  The  dot  is  only allowed to meet the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of register  bits and  should -  as far  as possible -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own  symbol names.  To separate  symbol names  in any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(_) 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 it  does  not  matter  in  case-sensitive  m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upper  and lower  case to  use to  referenc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one has  to use  exactly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 the string  symbol's name  with curly  br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 it into  the new  symbol's name.  This allows for exa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 list  of  all  symbols  predefined  by  A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 have  more  than  one  address  space.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llows AS to  issue a warning  when a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 access  a  symbol  from  a  certain  address space.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automatically added to a  symbol when is gets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r a  special instruction like  BIT; a symbol 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segment  types  have  the  assigned  number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6. Register symbols which do not  really fit into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 are  explained  in  section 2.12.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-1  as  result  when  called  with  an  undefined  symbo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 for  a  forward  declaration  in  pass  one,  and  'true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passes. In  contrast, DEFINED  consistently returns 'fa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declarations  in all  passes -  the meaning is 'defi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 only  accepts  simple  symbol  names,  but  als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 expressions. In this case, the  return value is 'true'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does not contain any  symbols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 gets  defined.  Other  assemblers  offer  a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 which is commonly referred  as 'local symbols';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 of  a  better  distinction,  I  want  to  stay with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mporary  symbols'.  AS  knows  three  different  types  of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 in the  hope to  offer everyone  'switching' to AS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makes conversion as easy  as possible. However, practic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has its  own interpretation  of this  feature, so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ly few cas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 before  assembly  begins  and  which gets incremented up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 a  non-temporary  symbol.  When  a  temporary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or  referenced,  both  leading  dollar signs are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's current  value is  appended. This  way, one  reg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symbol names  with every  definition of  a non-temporary symb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also cannot  reach the previously  symbols any more!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are   therefore   especially   suited   for  usage  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blocks,  typically  a   dozen  of  machine 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not  more  than  one  screen.  Otherwise,  one  easily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 those  who  regard  named  temporary  symbols  still  a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,  there is an even simpler  variant: If one place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  or minus sign  as a label,  this is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 respectively  __backmm,   with  nn   respectively  mm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  that  start  counting  at  zero. Those symbol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special names -  -- --- respectively +  ++ +++, which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 last  'minus  symbols'  and  the next three 'plus symbol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 the  selection  between  these  two  variants  depen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ne 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 a  third  variant,  namely  a slash (/). A temporar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n this way may be  referenced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 local  symbols  and  sections.  Whenever  a  symbol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 with a  dot (.),  the symbol  is not  directly sto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n  the  symbol  table.  Instead,  the name of the most rec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symbol not  beginning with  a dot  is prepended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 This  way,  'non-dotted'  symbols  take  the  role  of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  and  'dotted'  symbol  names  may  be  reused after a '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'  symbol has been  defined. Take a  look at the following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 simply  globally.  This  may  change however in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 places  where  the  assembler  expects  numeric inpu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specify  not only  simple symbols  or constants, 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formula  expressions.   The  components   of  these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can be either single  symbols and constants. Constan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i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RADIX  statement  and  the  -radix  command line swit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set  up 'unusual'  numbering systems,  i.e. others than 2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 (or  its  code  in  the  currently  active code pag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1.12) describes  a whole  byte.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 the  'A'  prefix  is  redundant.  One  may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for existing code, because there  are a few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 symbol  names  are  also  sequences  of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 a symbol name however must not  start with a character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9. This means that an integer  constant which is not clearly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uch with a special  prefix character must not  begin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 The  most  prominent  case  is the writing o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Intel  mode: If  the leftmost  digit is  between A and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railing H  doesn't help  to clarify,  an additional  0 ha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(e.g.  0F0H  instead  of  F0H).  The  Motorola and C syn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both mark  the numbering  system at  the front  of a constan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 is  furthermore  that  the  higher the defaul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set  via  RADIX  becomes,  the  more  letters  used  to 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s in Intel  and C syntax  become 'eaten'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write  binary  constants  anymore  after  a  RADIX 16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at RADIX  18, the  Intel syntax  even doesn't  allow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 lists  which  syntax  is  used by which tar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 this  default,  there  is  always the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 names listed  as Ident,  prefixed with  a 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 switch':  in  relaxed   mode,  all  notations   may  be 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selected target  processor. The  result is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syntax  may  be  used  (possibly  loosing  compat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 and  RELAXED  specifically  enable  usage  of the '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'   for  all   targets,  which   is  sometimes   found  o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 are to  be written  in the  usual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 assembler  first  tries  to  interprete a consta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 and  makes a  floating-point format  try onl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failed. If someone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number,  this  can  be  done  by  dummy  post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 order  to  make  it  possible to include quotation 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in  string constants,  an ''escape  mechanism''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 C  strings  use  a  NUL character for termin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 upper  and   lower  case   characters  may   be  used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 means  of  this  escape  character,  you  can  even  work 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 with  the  help  of  the  formula  result typ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ormat, further  string constants,  however, are  to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pression.  Otherwise the  assembler will  get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 third  apostrophe,  it  will  not  find the comma any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 presumes  that  it  is  the  start  of a fur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An  error  message  about  a  wrong  parameter numb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 looks  like  a  string, the character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single instead  of double quotation  marks. Such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 by  the  (ASCII)  code  of  the  character,  and  it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 or  double  quotes  are  used.  If an intege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 as argument,  and a  string is  used, the  conversio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's  (ASCII) value is  done ''on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 constants  are  the  only  case where using si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quotes  still  makes  a  difference. Many targets defin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to  dispose  constants  in   memory,  and  which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data types.  In such  a case,  it is  still necessa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 the  correct  quotation  is  not  necessar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tring is  longer than  the used  operand size, which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numbers,  this  is  32  or  64  bit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 the  range  is   approximately  +/-1.8*10^308  (IEE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)  or  +/-1.1*10^4932  (IEEE  Extended  Precision).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provides  the   operands  listed  in   table  2.8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 is  the  priority  of  an  operator  at  the  sepa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into subexpressions.  The operator  with the  highest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evaluated  at the  very end.  The order  of evalu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 only  exception  from  this  is  the  logical 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OR:  If  the  result  is  unambiguously  defined  by 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 register  symbols  are  equal  if  they  refer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ome processors  have alias  names for  registers,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are  regarded  as  equal.  Fr  instance,  the A7 regi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 may also be  referred to as  SP, and those  two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al. On the other  hand, some processors have  more than o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s.  The  68040,  fo  rinstance,  has 'normal' (integ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 registers.  There  is  no  greater or smaller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registers from  different groups, 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return  FALSE.  Only  a  test  for equality or inequalit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 bits  unchanged.  The  number  of bits which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small  pitfall  is   hidden  in  the   binary  complement: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  is always done  with 32 resp.  64 bits, its applic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8-bit masks usually results in values  taht do not fit into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any more due to the leading  ones. A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tring  function  SUBSTR  expects  the  source  string  a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 the start position  as second and 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extracted  as  third  parameter  (a  0  means  to  extrac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up to the  end). Similarly, CHARFROMSTR  expect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as  first  argument  and  the  character  position  as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In  case  the  position  argument  is larger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string's  length,   SUBSTR  returns   an  empty  string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 returns  -1.  A  position  argument  smaller  than ze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zero  by SUBSTR,  while CHARFROMSTR  will return -1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 an  integer.  When  using  this  function,  you have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 that  the  result  produced  always  is a signed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 upper  and  lower  case  will  lead to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 some  people  program.  This  way  can lead to trou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 with  AS  in  some  cases.  The section will deal wit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'forward references'. What makes  a forward referen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 usual reference?  To understand the  difference, tak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programming  example  (please  excuse  my  b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00 fami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branch  back  to  the  body's  beginning,  and  as  a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 a program from the beginning  to the end,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ready known  before it  is needed  the first  time. If  one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that only contains such backward  references, one has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that  only  one  pass  through  the source code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  a  correct  and  optimal   machine  code.  Some  high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 like Pascal  with their  strict rule  that everything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fined before  it is  used exploit  exactly this propert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 blank  all  instruction  fields  related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 offering  a  value  that  ''hurts  noone'' via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(which  has  to  evaluate  the  address argument).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imple''  assembler that  supports only  one target archite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latively small  number of  instructions to  treat, one will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 the first solution,  but the effort  for AS with  its doz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s  would  have  become  extremely  high.  On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way  was  possible:  If  an  unknown  symbol is det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, the formula parser  delivers the program counter'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result! This is  the only value suitable  to offer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branch  instruction with  unknown distance  length that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 to errors.  This answers  also a  frequently asked question wh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pass  listing (it will not be erased  e.g. when AS does no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ond  pass  due  to  additional  errors)  partially  shows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generated  binary  code  -  they  ar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olved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 to  the   multipass  principle   that  removes   the 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on  into two passes  and allows an  arbitrary number of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 in detail, the  optimal code for  the assumed values i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. In  case AS detects that  values of symbol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econd  pass due  to changes  in code  lengths, simply 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is done, and as the second  pass'es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 8086  programs  that  needed  12  passes  to ge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nd optimal. Unfortunately,  this mechanism does 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 goes  down  when  one  makes   more  use  of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 large  programs,  another  situation  might aris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a forward directed branch has  moved so much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 are  also  constructs  where the first cri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 so early  that AS  had no  chance up  to now to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pass  is  needed.  The  following  example  constructs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ith the  help of  a forward  reference (and  was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 is the  result. The  error can  be avoided 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 tell  AS   to  use   short  addressing   for  the  L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 the  beginning  where  it  has to be (all right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 passes  is  needed  for  this.  If  you do not twea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 and  possible,  explicitly  specify  bran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lengths. There is  a chance of 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 constants,  but  also  to  a  register, to emphasiz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n  a  certain  program  section.  This  is  no  problem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treat  registers simply  as another  address spac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llows to use numeric expressions and  one can use simple EQ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such symbols. (e.g.  for the MCS-96  or TMS70000). Howev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processors,  register  identifiers  are  fixed litera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ly  treated  by  AS  for  speed  reasons.  Therefore,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(sometime also called 'register  aliases') are als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symbols  in the  symbol table.  Just like  other symbol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defined  or  re-defined  with  EQU  or  SET,  and 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  REG   instruction   which   accepts   only   symbo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 other  hand,  register  symbols  are  subject  of 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  the number  of literals  is limited  and depend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target processor,  and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 most  target  processors,  a  number is th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emory addressing,  and on  most processors, 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is  possible  to  access  a  register  symbol  from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 have  kept  them  in  case  someone  really needs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is  to  access  certain  symbols  produced  during 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possibly  someone  would  like  to  access  the  mem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ystem via  this address  information. The  assembl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symbol values by  means of SHARED  pseudo commands (see t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purpose,  the  assembler  produces  a  text  fi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 symbols and its values  in the second pass. 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to a  higher-level language  or another  assembl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of  the text  file (C,  Pascal or  Assembler)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 cores as  building blocks  for ASICs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families with user-definable peripherals  has 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 define  the  appropriate  subset  of  peripherals.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d  up to now  to integrate the  most important repe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processor family  into AS (and  I will continue  to do this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 just cannot keep pace  with the development...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t  need for a  mechanism to extend  the list of  processor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re  processor  aliases:  the  alias  command 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fine a new processor  type,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CPU  instruction,  AS  behaves  exactly  as  if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had  been  used,  with  a  single  difference: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resp. MOMCPUNAME  are set  to the  alias name, 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 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 to  put  the  alias  definitions  together with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 into a single  include file, because  a program that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such a file  would have to include  it before and after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-  an  imagination  that  lies somewhere between ineleg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mpossible. Second, the  definition in the  command line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the definitions  in a  key file  that is executed automatical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 via  the  ASCMD  variable,  without  a need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ny 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 the  range  of  validity  is  therefore prepended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 are internally  stored in  the same 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difference is  that they  are marked  as unchangeable  if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EQU. Trying to change a constant  with SET will result i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label  field,  but  instead  from  the  first  argument.  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the  CONSTANT  statement,  which  -  in  contrast to EQ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 defined  with  SET  or  EQU  are  typeless  by  defaul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a segment name  (CODE, DATA, IDATA,  XDATA, YDATA, BIT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O,  or  REG)  or  MOMSEGMENT  for  the currently active seg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  second or  third parameter,  allowing to assig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pecific address  space. AS does  not check at  this poi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ddress 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 this  is  either  an  asterisk, a dollar s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target  architecture  supports instruction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the operand  size (e.g.  on 680x0),  those are also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EQU. The operand  size will be stored  along with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 like EQU,  but symbols  defined with 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irectly  addressable  data  resp. I/O segmen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 preferrably  used  for  the  definition of (as the name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)  hardware  registers  mapped  into  the  data res. I/O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 range of values is  equal to the range  allowed for OR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(see section 3.2.1). The  difference between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at SFRB marks  the register as  bit addressable, which  is wh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8  additional  symbols  which  will  be  assigned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 is not  any more  defined for  the 80C251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direct  bit  access  to  all  SFRs without special bit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 affair becomes  complicated because  there are  tw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 the X- and Y-area.  This architecture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 SFR,  just  that  XSFR  defines  a  symbol  in 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space  and  YSFR  a  corresponding  one in the Y-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e 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 not  become  typeless,  it  gets  the attribute ''cod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is needed exactly for one  purpose: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 family  has  an  own  address  space for bit oper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f  BIT  is  therefore  quite  similar  to SFR, i.e.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symbol with the  specified value is  generated an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DATA segment.  For all  other processors,  bit address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two-dimensional fashion  with address and  bit position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 AS  packs  both  parts  into  an  integer  symbol in a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on the  currently active  target processor  and separat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again when the symbol  is used. The latter  is is also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C251: While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 be  generated  on  an  80C251,  i.e.  the 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bits  0..7  and  the  bit  position  in  bits 24..26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is equal to  the way the  DBIT instruction handles th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TMS370 and  is also  used on  the 80C166,  with the 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 po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instruction  of  the  75K0  family  even goes further: As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may   not   only   use   absolute  base  addresses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 TMS370  series  does  not  have  an  explicit bit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it  symbols  may  be  simulated  with  this  instructio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two operands,  the address  of the  memory cell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bit  that  enables  interrupts  via  the  INT3  pin.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his  way  may  be  used  in  the  instructions  SBIT0, SBI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IT, 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 given a  symbolic name.  The bit  is defined by it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 (.b)  is  assumed.  A  bit  defined this way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also  possible  to  define  bits  that  are  located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 The  DEFBIT  instruction  allows to define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 only  allow  to  define  bit objects in memory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ion  in operand  size is  important because  the Z800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processor: bit n of a  16 bit word at address m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 range  of  position  and  width  is accordingly 0 to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1 to  24. It  is also  allowed to  define bit fields a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 exists  for  compatibility  reasons  to  the  original 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  It  has  an  identical  function, however both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 REG may  additionally be  used without  a nam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field.  It  then  expects  a  single  ON  or OFF as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 or disables the built-in  register aliases (Rn =  %n, SP = R6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= R7). They are  available by default, and  should only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 conflict  with  own  synmbol  names in a program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 bits, which  can afterwards  be referenced  symbol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 is  that  one  does  not  anymore  have  to  specify 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 and  length  separately  for  instructions that can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 bit groups. As the  8X30x processors feature tw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 (a  ''left''  and  a  ''right''  one),  there 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pseudo  instructions.  The  parameters 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however  equal:  three  parameters  have  to be given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 start position  and length.  Further hints  for the 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objects can 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sets  different  to   ASCII.  So  it   is  probably 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cidental  that the umlaut  coding corresponds with  the on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C. And  there are  of course  also (historical)  syste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variant of EBCDIC...to  avoid error-prone manual  enco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code,  the   assembler  contains   a  translation   t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ich assigns a target  character to each (ASCII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ource code. Use the  CHARSET instruction to modify this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nitial  translates  one-to-one.  CHARSET  may  be  us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 table.  This  allows   to  activate  complex, 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 argument  define  the  character  range, and the thir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pping  of  the  first  character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 in the  current code  page. It  will return -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 between   host   and   target  platform,  switching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character  sets   can  become   quite  tedious  if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have  to  be  supported  on  the  target platfor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  however  allows  to  define  and 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 and  to  switch  with  a  single statem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expects one or two arguments: the  name of the se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 and optionally  the name  of another  table that defin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contents (the  second parameter  therefore only  has a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first switch  to the table  when AS automatically creat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econd  parameter is  missing, the  initial contents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are  copied  from  the  previously  active  set. 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statements only modify 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beginning  of  a  pass,  AS  automatically  creates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with  the name  STANDARD with  a one-to-one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 CODEPAGE  instructions are  used, all  settings made via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split  an  enumeration  over more than one 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ENUM  instead of ENUM  for the second  and all following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counter that assigns  sequential values to 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 individual  symbols.  The  internal counter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 is  not  possible  to  assign  a  new  value to a symbo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 names  of  the  address  spaces  are  the  same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instruction  (3.2.18),  with  the   addition  of  NO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exist,  it  is  therefore  not  possible to implicitl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 a  global  resource,  i.e.  their  names 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 their  names  together  with their ''filling level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find  out  if  there  are  any  unpaired  PUSHVs  or POP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t is in  no case possible  to save values  in a stack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 on  the  processor  type  (table 3.1). The lower b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 an  absolute  address  as  argument.  Instead,  it  expect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value (positive  or negative)  that is  added to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counter.  A  possible  application  of  this  stat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of a certain amount  of address space, or  the use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that are included  multiple times (e.g.  via macros or inclu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at  shall  be  position-independent.  Another applic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in  code  that  has  an  execution address different from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  the  PHASE  statement  is  used). There is no symb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 the  current  load  address,  but  it  can  be  referr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via 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 rules  for  which  processor  the  further cod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 Instructions   of   other   processor   families 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 different   types   additionally   serve   for   a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differences  in  this  family  are  additional  instru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(starting from  the 68020). A  small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 slightly  reduced  68020  CPU),  however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   MCF5xxx  represents   various  ColdFire   varian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RISC  processors  downwardly bina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680x0. For  the 68040, additional  control registers (reac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MOVEC) and instructions for control  of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 the  56002   only  adds   instructions  for   increment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ing   the  accumulators,  the  56300  core  is  almost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  all address spaces  are enlarged from  64K words to 16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s  a  reduced  version  of  the  PowerPC  line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unit, which is why  all floating poin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for him; in  turn,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 incorporates  an  additional  MMU  and  has theref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  instructions   for    its   control.    The   MPC505 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  variant without a  FPU) only differ  in its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from the 601 as long as I do  not know it better - [82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reluctant  in  this  respect...  The  RS6000  line  knows 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ore (that are  emulated on many  601-based systems),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uses  different  mnemonics  for  their  pure 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as a remi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three  types  currently  all   reference  to  the  same  (PAL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 is  a  CMOS  version  of  the  6809 which is offici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to the 6809,  but inofficially offers  more register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 core  offers  a  couple  of  new  instructions,  and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 registers  (32  bits),  and  knows  a  f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nd  addressing   modes.  It   is  still  binary 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 in  the  7000's  instruction  set (delayed condi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nd indirect jumps,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 The  7700  series  (also  known  as  SH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 offers a second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 the  CPU  for  low  power  modes.  The  65SC02  lack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 instructions  of  the  65C02.  The  65CE02  adds 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16-bit  displacement, a  Z register,  a 16 bi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a pro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itsubishi  micro   controllers  in   opposite  expand  the 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primarily  to  bit  operations  and  multiplica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  instructions.   Except   for   the  unconditional  jum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increment/decrement  the accumulator, 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have 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HuC  6280,  the  feature  that  sticks out most is the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2 MByte  instead of 64 KBytes.  This is achie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-tin banking  mechanism. Furthermore,  it features 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o  communicate  with  a  video  processor (this c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 offer  some  instruction  set  extension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orthogonal   as   they   are   oriented   along  their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  (65C02 resp.  MELPS-740). Partially,  different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for 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WD16  uses  the  same  processor  as  the  LSI-11,  howev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icrocode.  As  a  consequence,  register set an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are the  same as  for a  PDP-11, however  the instruction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 different and instructions also  available on the PDP-1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 of  the  VAX  architecture  share  the  sam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 However,  certain  extensions,  lik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 packed  decimal  numbers  or  certai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 the  respective  names.  There  are  no diffe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 to  its  predecessor,  the  4040 features about a d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ROM-less  versions  8039  and  80C39,  the comma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 BUS (port  0) are forbidden.  The 8021 and  8022 a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with a strongly shrinked instruction  set, for which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 A/D-  converters  and  the  necessary  control-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of  the  MAB8401  to  8461  (designed  by Philip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 in  between   the  8021/8022   and  a   ''complete''  MC-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On the  other hand, they  provide serial ports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8 KBytes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 have  some  additional  instructions  for  controlling  the 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 but in  turn a  few other  commands were  omitte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8041, 8042,  84x1, 8021,  and 8022 is not ex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able,  and so AS  limits the code  segment of these process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of the internal ROM.  The (SAB)80C382 is a variant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by  Siemens  for  usage  in  telephones. It also knows a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plus ist supports  indirect addressing for  DJNZ and 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urn, several  instructions of  the 'generic'  8048 were 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KI variants  (MSM...) also  feature indirect  addressing for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,  plus  enhanced  control  of  power-down modes, plu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 an  AJMP  or  ACALL  instruction  starts  at  the seco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f a 2K  page. AS will  automatically use long instru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 an error  message in  such situations.  The 80C251 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 drastic progress in the  the direction 16/32 bits,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, and a more orthogonal  instruction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C390  the  'small   solution':  Dallas  Semiconductor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and architecture  only as far  as it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 version),  the  80196  knows  several new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'windowing'  mechanism to  access the  larger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196N  family  extends  the  address  space  to  16  Mby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 a set of instructions  to access addresses beyond 64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296 extends the  CPU core by  instructions for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 second  windowing  register,  however  removes  the 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 (PTS)  and  therefore  looses  again  tw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 that  are  not  documented  by  Inte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 target  behaves  like  an  8080,  with  the ad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TEM  and  CALLN.  These  allow  to end or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 identical  instruction  set.  Going  down  the  lines,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added, with the  NEC CPUs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 UART,  A/D  converter...).  Compared  to  the  AT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s,  the  ATmega  chip  also provide additional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 one  moves  to  the  right  in  this  list, the fe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become that have  to be emulated  in software.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 a  'generic'  type  that  understands  all 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 32-bit  registers,  a  linear  address space of 4 Gbyt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 of   instruction   set   extensions   that  make  the 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considerably  more  orthogonal,  and  new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 (referring  to  index  register  halves,  stack relative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 partially  already  exist  on   the  Z80  as 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and may  be switched  on via  the Z80UNDOC  variant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additional  instructions  can  be  found in the chap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ace,  24  bit  registers  and  moderate  addition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. Some  variants feature  an I  register that is only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e,  and  the  eZ80190  additionally  lacks  a  few  str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s.  Otherwise,  they  only  differ  in  the amonu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 i.e.  the  choice  does  not  have an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instruction   set.   Super8   and   eZ8  are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 each  with  an  instruction  set  that  was vastly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o  different directions), and they  are not fully upward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rce code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 Z8004)  is  selected  via  the  processor  type. 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  further  differentiation  between  Z8001/8002 and Z8003/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 offers   a   larger   address   space   and  some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 different  targets  became  necessary  to  provid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for older projects. The first  variant is the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 TLCS-900  and   TLCS-900L.  The   differences  of  thes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ame  name   are  located   at  different   addresses.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87.INC  uses,  similar  to  the  MCS-51-family,  the 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 by  different  types  to  provide  the  correct  symbol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 the  processor  core  of  the  TLCS-870/C  famil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differ  by  the  available  code  area,  i.e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the  MCS-51  family,  no  distinction  is  made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,  the  different  numbers  only  serve to includ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 new  instructions.  Though  many instruction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 just 144  bytes of  internal RAM,  and so A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in  the  data   segment  just  up   to  this  am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 does not apply  for the 32015,  the full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 is  a  reduced  version  with  the  same 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fewer   peripherals.   The   distinction   is   exploi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3X.INC.  The C4x  variants are  sourcecode upward compat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  of  some  instructions  are however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, the C44 is  a stripped-down version of  the C40, wit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and 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 TMS99xx/99xxx    processors    are    basically    single  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the  TI990  minicomputers.  Some  TI990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based  on  such  a  processor  instead  of  a  discrete 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odels differ  in their  instruction set  (the TI990/1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one) and 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 listed in  the same  row have  the same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and  the same  on-chip peripherals,  they differ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 the   peripheral   equipment   in   STDDEF37.INC;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 1  MiByte  and  augments  the  instruction  set,  e.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 TI  has  defined  a significantly diffe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 fot  TMS1100  and  TMS1300(AS  only know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supported.  I  know  that  the  family  is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  and  that  there  are   representors  with  differently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s  which  will  be  added  when  a need occur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and 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 since  each  of  them  supports  different  B 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 and  NS32532  support  an  address  space  of 4 G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16  MBytes, and  the NS32CG16  is an  embedded vari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 executable  RAM  (0  or  2  for  0  or 64 bytes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.  3850 and MK975xx support a 64K  address space,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 NEC.  �PD78C05  and  �PD78C06  are  reduced vari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 only  a  subset  of  the  instruction  set.  7807  to 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  the  uCOM87  series,  whose   instruction  set  was 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.  All �PD781x  variants belong  to the  uCOM87AD se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 an A/D converter - however,  instructions for bit process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removed. NOTE: The instruction set  is in general only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! The  NMOS version �PD7810  has no stop-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pective  command  and  the  ZCM  register are omitted.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  and CMOS  version partially  differ in  the reset  value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 the  the  'instruction  set  B',  which provid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less  registers  and  smaller  address  spaces. The 75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the 'full'  instruction set  A. CAUTION!  Thes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 the   groups   themselves   again   differ  by  their 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  on the  one hand  and by  their instruction set's pow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 members  of  this  family  of  SCSI  processors lack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variants, furthermore they  are different in  their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 a  floating  point  unit  and  a couple of new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 type  of  internal  ROM  (erasable  or OTP)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,   and  their  instruction  set  (both  extent  and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 and  1806  feature  an  instruction  set tha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,  compared to  the 'original'  1802, plus  on-chip RAM 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 timer. The A  variants extend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 a larger  address space  (32K instead  of 4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processor  used  in  the  Sharp PC-12xx...PC-15xx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 not possible  to create  any code,  neither vi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nor  via  placing  data  in  memory. In princip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ossible to  explicitly select  this target  via -cpu or CP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 the  current  status  as  a  hexadecimal 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MOMCPU=$68010 for the  68010 or MOMCPU=80C48H  for the 80C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not  express all  letters as  hexadecimal digits  (only A..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ossible),  all  other  letters  must  must  be omitted in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; 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take  advantage  of  this  feature to generate differ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rocessor type. For  example, the 6800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hine instruction for  a subroutine return 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 the  full  name  is  additionally  stored 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executed.  This  is  done  because  CODE  is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 up  to  the  first   CPU  statement.  Target-independent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till  allowed  in  this  situation,  like 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r macros. It is however  not possible to generate an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by 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 the  following  piece  of  code.  The  parameter 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may be either ON  or OFF,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 to  be  within  the  supervisor  mode.  The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 allows   or   prohibits   the   commands  of  the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rocessors  8087, NS32081/32381 resp. 68881  or 68882.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 is  called  FPUAVAIL.  For  NS32xxx as target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plicit FPU type  (NS32081, NS32181, NS32381,  or NS3258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possible, to enable  or disable the  additional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 only  a  relatively  small subset of the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.  This is  controlled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 is  called  PMMUAVAIL.  For  NS32xxx  as 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ing  the explicit MMU  type as target  (NS32082,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 named  Kernel,  Executive,  Supervisor,  and  User.  The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forms the assembler about  the access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 Valid  arguments  are  either  the  mode  names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or a number  between zero (kernel  mode) to three (user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ault, user mode is assumed,  and the current setting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set  extensions.  For  one  of  these  statement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 the  respective  instructions  must  not  be  par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's  basic instruction set,  and there must  have been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,,Commercial  Instruction   Set'',  i.e. 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  on  packed  and  non-packed  BCD  numbers  with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.  They were  available as  an option  on the  LSI-1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 the  base  instruction  set  on  older  or smaller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 They were available as an  option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 Stack   oriented   instructions   implementing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ematic  operations on  floating point  numbers in  F format (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.  They were  available as  an option  on the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 68851 instruction  set. AS  will therefore 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MMU  instructions  when  the  target  processor  is  6803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  It  is  however  possible  that  the  internal  MMU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in a  68030-based system  and the  processor oper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 68851. One  can the  use a  FULLPMMU ON  to tell  A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MMU instruction  set is  allowed. Vice  versa, one  ma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 to  disable  all  additional  instruction  in spi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  target platform  to assure  that portable  code is 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between full and  reduced instruction set  may be done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needed, and the current setting may  be read from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name.  CAUTION!  The  CPU  instruction  implicitly sets o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switch  when  its  argument   is  a  68xxx  processor! 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has to be writ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 like the  H8 force  the lowest  addres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 same  is  true  for  a  label  in a source lin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 as  long  as  this  line  only  holds  the  label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 adr1  and  adr2  hold  the addresses of the respective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which were  made even  by inserting  a pad byte. adr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 PACKING is  similar to  PADDING, it  just has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 effect: While PADDING  extends the disposed  data to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 has  a  special  instruction  (  LPM)  to access singl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16-bit word. In case this  option is turned on (argument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byte values are packed into a  single word by DATA,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characters  of  string  arguments.  The  value  rang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 to -128...+255. If  this option is  turned off (argument OFF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teger argument obtains its own word  and may take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 within  the  arguments  of  a  DATA  statement; if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 DATA  statements,  there  will  still  be half-fill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 instead  of  an  absolute  one  would  be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  OFF  respectively  what  was  defined via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 and  maximum  mode.  Depending  on  the  actu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environment and  the assembler  are a  little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is  instruction  and  the  parameter  ON  or  OFF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that the  following code  will run  in maximum  resp.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 actual  setting  can  be  read from the variable INMAX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ting is 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 flags:  The  XM  flag  rules  whether the process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wit an address space of 64 Kbytes  or 4 Gbytes and it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et to 1 (after a reset, it  is set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 size of  16 or  32 bits.  The setting  of these two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s  range checks of  constants and addresses,  which is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 required.  The  current  setting  may  b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 to omit  an empty  first argument  on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 therefore  no  longer  allow  to  omit an empt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and will instead  emit a wrong  argument count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is feature is still  desired or needed for  existing cod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broke  with  its  own  principles  when  the  8051  serie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:  in  contrast  to  all  traditions,  the  processor uses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ing for  all multi-byte  values! While  this was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for MCS-51 processors (the processor  could access memory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 portions, so  everyone was  free to  use whichever endianes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),  it may be a problem for the  251 as it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 the  original  assembler,  the  statement  is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 switch  has  been  set  to  ON,  AS  will 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program counter does  not have the  full length of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by  the  architecture,  but  instead  a  length  that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 to address  the internal  ROM. For  example, in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means 12 bits, corresponding  to 4 Kwords or 8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ssumption allows relative  branches from the  ROM's begi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and  vice versa  which would  result in an out-of-bran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strict arithmetics. Here, they  work because the carr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 from the  target address  computation are  discarded.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target  processor  you  are  using works in the outlin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 you  enable  this  option!   In  case  of  the  abov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,  this option  is even  necessary because  it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di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 executet  with  a  set  or cleared Control Panel Flip-Fl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IOT  instructions are  only allowed  if the  flip-flop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tate. Usage of these instructions  in the other sta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 do  not  overlap  with  each  other  and  requi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instructions  and  addressing  modes  for  access.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ones also, the assembler  provides various program coun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switch  among  them  to  and  from  by  the  use  of  the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For subroutines  included with  INCLUDE, this e.g.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data  used by  the main  program or  subroutines 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they  are  used.  In  detail,  the  following  segme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am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 part  of  the  8051-internal  RAM  that  is 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 you  access  symbols  of  a  certain segment with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 area  either  independent  of  location or has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at  each  symbol  manually.  The  first one is not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,  the  last  one  is  extremely  error-prone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PHASE and DEPHASE, it is  possible to inform the assembl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d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ed  address.   The  assembler   calculates  there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to the  real program  counter and  adds this dif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 counter   references   in   relative  jumps  a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 ''shifting''  is  reverted  to  the value previous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 PHASE instruction.  PHASE und  DEPHASE may  be used in a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 SAVE  forces  the  assembler  to  push  the  conten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 restored,  in  case  the  listing generation was switch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checks  if  the  number  of  SAVE-and  RESTOR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 this  functionality  may  be  reached  via  SAVEENV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.  As  an  alternative,  it  is alway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 the  pseudo  instructions  by  prepending a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allows  to  tell  AS  the current setting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whose contents cannot be described  with a simpl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 are  important  to  know  for  AS in order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addressing. It is  important to note  that ASSUME only i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bout  these,  no  machine  code  is  generated that actu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 defined  with  ASSUME  can  be  queried  or  integrat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via  the  built-in  function  ASSUMEDVAL. This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architectures listed in  the following sub-sections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 In  comparison  to  the  original  6502,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to place  the memory  page addressable  with short  (8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ywhere in the  64K address space.  This register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after  a  reset,  so  the  65CE02 behaves like its predecesso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 page at zero is also the  default assumption of the assembl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be  informed  about  its  actual   contents  via  a  ASSUME  B: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ddresses located in  this page will  then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via 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 to  its  'predecessors'  like  the  6800  and  6502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 the  direct  page,  i.e.  the  page of memory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 with single-byte  addresses, can  be set  freely.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direct page register'  that sets the page  number.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a  corresponding  value  to  this  register  via  ASSU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 are  different  from  the  default  of  0,  otherwise 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 the  HC11,  the  designers  finally  weren't  able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,  to address  more than  64 Kbytes  with only 16 addre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s MMSIZ, MMWBR,  MM1CR, and MM2CR  control whether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al 512K address  ranges are mapped  into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 accesses  (not  jumps!).  AS  checks  for eac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ther  the  upper  4  bits  of  the address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EK specified via ASSUME. AS  issues a warning if the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 the extended  address space  of these  process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via  a  couple  of  bank  registers. They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 needs the  current value  of DP  to check  i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 within  the  currently  addressable bank;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only used for indirect  addressing and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 monitored;  it  is  a  question  of  personal  taste  whether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ir  values  or  not.  The  BR  register  is  in 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because it  rules which  256-byte page  may be acc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addresses.  It  is  common  for  all  registers that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any default value  for them as  they are undefined  after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.  Everyone  who  wants  to  use absolute addresses mus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values to at least DR 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 order  to  generate  correct  machine  code.  These 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 that  allows  to  map  memory  areas from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or the  SFR range into  areas of the  register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hen be  accessed with  short addresses.  If one  informs 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of the  WSR register, it  can automatically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bsolute address  can be  addressed with  a single-byte addr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;   consequently,   long   addresses   will 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for registers  covered by  windowing. The  80296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 WSR1 to  allow simultaneous mapping  of tw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into the  register file.  In case  it is  possible to  add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ell 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 possible  encoding  for  a  given  displacement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 possible  to  enforce  a   16-bit  coding  by  prefix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argument  with  a  bigger  sign ((&gt;). Similarly,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 the  area  from  0ff80h  to  0ffffh may be reach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offset rela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8086  is  able   to  address  data   from  all  segments  i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 but it  however needs  so-called ''segment prefixes'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egment  register  than  DS  shall  be used. In addi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hat the DS register is  adjusted to another segment, 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ata in the code  segment for longer parts  of the program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analyze  the  code's  meaning,  it has to informed vi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what  segments  the  segment  registers  point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 behind  the  colon  are  CODE,  DATA and NO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value informs  AS that  a segment  register contains  no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 only  the  64K  page  defined  by the MBASE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able.  For instructions with an absolute address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 instruction  encoding   and  range   checking  depend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mode,  the  assembler  needs  to  know  which  mode 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uses.  By  using  ASSUME  to  set  ADL either to 0 or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old about  the default operating  mode, i.e. the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suffixes are  given. Furthermore,  the assembler  can be tol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value  of  MBASE  (0  to  0ff  hex)  as well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for both values is  zero, same as to  the value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after a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 family  has  a  data  address  space  of  16 Mbytes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can always address within a 64K  segment only that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S register. One has to inform  AS about the current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in  order  to  enable  it  to  check  accesses  to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 has  to  be  set  to achieve the protection.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tell  AS  which  value  RBP currently contains. AS can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in case  a try to  access protected registers  from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 processor  has  18/24  address  lines  and  can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up to  256Kbytes/16Mbytes. To  resolve this  contradi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uses  the   well-known  (and   ill-famed)  Intel   metho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  nor does it have  inflexible bank registers...no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!  To accomplish this, the logical  address space of 64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into 4  pages of  16 Kbytes,  and for  each page there i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named DPP0..DPP3) that  rules which of  the 16/1024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shall  be  mapped  to  this  logical  page.  AS  always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the address  space with  a size  of 256Kbytes/16MByt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  of the programmer, i.e. the  physical page is taken f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 and  the  setting  of  bits  14/15  of the logical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.  If no page register fits, a  warning is issued. AS assu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that the  four registers  linearly map  the first 64 K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n the 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 right  before  the  expression  (behind  the  double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!).  Vice versa, a  'smaller' character can  be used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r coding is used.  In case the operand 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 data  address  space  of  these  processors  (it 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whether you address directly or  via the HL register)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only 256  nibbles. Because the  ''better'' family memb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1024 nibbles of  RAM on chip, Toshiba  was forced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mechanism via  the DMB  register. AS  manages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continuous addressing  space and checks  at any 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in the currently  active bank. The bank A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 lowest  and  topmost  128  words.  The  first varia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 contents of  this register  directly, but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by this  instruction that  a new  value has 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.  AS  then  can  test  and  warn  if  necessary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f the code  segment are accessed,  which are not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''announced'' window. If,  for example, the  variable VARI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 one  of  the  program  space always accesses pag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memory.  The  PRPR  register  present  on such devices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ge of  program memory  is accessed  via addresses 000h to 7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rogram  space.  As  an  initial  approcimation, AS regard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to be  linear and  of the  size of  program memory. If a jum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from page  one is  made to  code in  one of  the other  pag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 whether the  assumed contents  of the  PRPR register 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. If a jump  or call is done  from on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 to  an  address  outside  of  page  one,  it  check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address is  within the  same page.  IMPORTANT: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itself is only 12  bits wide. It is  therefore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from one  page to  another one,  without an  intermediate ste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 back to page  one. Changing the  PRPR register whil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of  page  one  would  result  in ''pulling out''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 0 (code)  or 1  (data). The  initial valu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 (normal  case)  resp.  P6  (alternate  case  with  &amp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)  that supply the missing upper  four address bits.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es, AS  can check  whether the  current, linear 2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 R4..R7.  This  is  mainly  important  for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use one  of these  registers (i.e.  instruction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 the register number  in the machine  code). However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will  then  insert  the alternate register numb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s  that  explicitly  encode  the  regis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 versa, R5  will be  treated like  A instead  of R1 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 many  new  instructins  and  addressing  modes,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extension is  the larger  address space  of 16  MBytes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the  first MByte  may be  used for  program code.  The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nd  all  special  function  registers may be 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t the top of the first MByte  or the top of the first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Choice is made via the  LOCATION machine instruction tha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 a 0  or 15  as argument.  Together with  remapping RAM and SF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also  switches the  address ranges  that may 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hort (8 bit)  addresses. Parallel to  using LOCATION,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 the  assembler  about  this  setting  via  a ASSUME LOCATION: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t will  then use  short addressing  for the prope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 possible to  specify a  full 24/32-bit  addr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AS will check then  whether the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 register's  assumed  values.  ASSUME  is  different to the LD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sense that one  cannot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 the  address  space,  within  page  limits.  By  rea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 takes  over  this  job,  but  only under the premis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via the ASSUME-command about the  contents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upper  half  of  the  address  expression  correspond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 (which can  be assigned  values from  0 to 15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), which  however will  only be 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any  other  families  of  microcontrollers,  this 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s  somewhat from its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 the  address  space  of  256 KWords. The assemb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 values  reported  via  ASSUME  to  warn  whethe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is  outside the  window defined  by the  us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f the  address is  within the  window, it  will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  t16-bit offset.  Naturally, this  cannot be  done when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extend  this  address  to  eight  ''fields'  of  4  K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of data and jumps are  principally only possib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ield, with  one exception:  The IB  register allows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to another 4K field.  It provides the upper  three bits of the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target address, if IB  has been set to  a value unequal to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a  default  for   all  following  code   may  be  given  via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neither a CKPT  instruction nor an explicit chec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as used,  an error  is reported.  The default  of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 the  29000's  series  exception  handling  for 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a  way that  there is 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.  The  check  if  the currently set processors kn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then skipped. For example,  if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 are  only  available  with  an 8-bit displacem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 be  'extended',  for  example  by  replacing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longer  sequence  of  same  functionality,  in  case the br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is  out  of  reach  for  the  instruction's  displaceme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re  is  no  fitting  'opposite'  for  an  instru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 as  argument,  one  can  optionally  write  mach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in  the  form  Zilog  defined  them  for  the  Z80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 simply use  LD with self-explaining  operand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VI, LXI, 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 not possible  to program  in 'Z80  style'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 the '8080 syntax' is turned  off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 details  of  this  operation  mode  can be look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 (identified by  their numbers,  see chapter  A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 they are  suppressed and  assembly continues 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 explicitly  mentioned  otherwise,  all  instructions 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ion  (not those for  reservation of memory!)  allow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nstruction  places  one  or   several  constants  of  the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by the  attribute into  memory. The  attribut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s  defined  in  section  2.5,  and  there  is  addition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 for byte  constants to  place string  constant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 may  additionally  be  prefixed  to  each  parameter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one  can  for  example  fill  the  area  up  to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sum  should  become  odd,  to  keep  the  word 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 Motorola  (68881/68882)  ignore  the   thousands  digi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DSP56xxx,  the  data  type  is  fixed  to integer numbers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is therefore  neither necessary  nor allowed), 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range of  -8M up to  16M-1. String constants 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standard  Motorola  assembler,  it  is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 memory space with this statement,  by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56xxx,  the  operand  length  is  fixed to words (of 24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 the  distinction  between   constant  definition  an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ion  is done by the operand.  A reservation of memory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 the  DUP  Operator  permits  the  repeated  plac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 also  why  it  may  consist  of several components,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 to  be  compatible  to  the  M80,  DEFB/DEFW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 WORD/ADDRW  in  COP4/8  mode  are an alias f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 DW,  with  the  pairs  differing in byte order: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by  National  for  address  storage  use  big endian,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. 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 to  the  endianess  given  by  the architectur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endian, the LSB is  filled first. If the  total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dd,  one  half  of  the  last  word  remains unused,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had been padded. It will  also not be used if anothe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follows  in  source  code.  The  analogous is true for D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with the difference  that two or  four nibbles are  packe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 16 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 range  than  the  floating  point  type used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instance, if the common 64  bit IEEE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 are similar  in function  to DD  bzw. DQ.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store floating point  numbers (in DEC's  own F and  D forma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e  WD16  uses  an  own,  48  bits (three machine words)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loating point numbers in this  format can be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 Motorola  CPUs  (Hi  Michael!)  suggest  DS  to  be  a 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 DS is  odd, it  will be  rounded up  to the nex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reserve  storage  space  for  the 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 with  the  element  size  coded  into the instruction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Therefore, the size of the  reserved area in bytes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element count for BLKB, double  the count for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 (which  ias  also  allowed).  Similarly  to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 BYTE on  CP-1600 is  somewhat different: 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  are  stored  byte-wise  in two consecutive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LSB  first).  If  individual  8-bit  values sha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 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 equivalent  to  DC.W  on  the  68000  or  DW  on 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 (which  is  also  allowed)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 allows  to  dispose  floating  point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in  the  format  that  described  in [3]: An exponent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nd a  mantissa of  24 bits  in two's  complement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when  in  320C2(0)x/5x  mode,  the assembler assum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n  the  left  side  of  this  instruction  has no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 32 and  40 bit  are used.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the resulting  constant occupies  two memory  word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8 bits (the exponent) are  written to the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 of  an  instruction  have  no  type, i.e. they belong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 the  exponent  in  memory,  both  are stored as 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with the  least significant  byte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 LQxx  can  be  used  to  generate  constants in a fixe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xx denotes a  2-digit number. The  operand is first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 ^xx  before  converting  it  to  binary notation. Thus x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  as  the  number  of  bits  which  should  be  reserve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 part  of  the  constant  in  fixed point format. Qxx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word 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 into  one  word  (MSB  first).  In  contrast 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 two  memory  locations  in  the data seg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0,  similar in  the 4004  and HMCS400.  The range  of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 the  word  width  of  each  processor  in  a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is  means  that  DATA  has  the  same result than WOR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(and  that  of  SINGLE  if  AS  recognizes the opera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 allow  to  fill  memory  blocks with a byte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The first  operand specifies  the size  of the 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 are  functionally  equivalent  to  DATA,  bu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re  limited  to  the  range  of  byte values. This enabl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r  numbers  to  be  packed  together  into  one word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only  differ  in  the  order  they use to write byte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upper one first then the  lower one, RSTRING does thi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  Note that when in 320C2(0)x/5x  mode the assembler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on  the left  side of  this instruction  has no  type,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 to  no  address  space.  This  behaviour 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 optional  plus  or  minus  sign  at the beginning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 is  31, and the  sign is appended  as last dig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12 resp. 13  represent a plus  resp. minus sign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gits  plus  sign  is  odd,  a  zero  digit  is  insert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 symbol's  name  may  be  given  as second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digits,  excluding the  sign and  the optional 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 memory.  This   coding  was   common  for   file  names  in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 and packs three characters into  one 16 bit word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 built-in  instruction. Instead, it  is defined as  a mac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 65xx/68xx  mode,  string  constants  are generat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n contrast to the  original assembler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 the  main  reason  why  AS  understands  this  comma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 is  contained  within  the  BYT  instruction)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 the  string  argument  by  double  quotation  mark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quotation  marks  or  slashes.  Similarly  to  DC, a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enclosed in  brackets ([..])  may be  prepended to ever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mmand  allocates  memory.  When  used  in  code  segmen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counts words  (10/12/14/16 bit).  In data  segments it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for PICs, nibbles for 4500,  PPS-4, and OLMS-40/50 and 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 like  RES,  but  when  in  320C2(0)x/5x mo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 that  a  label  on  the  left  side of this instruction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i.e it belongs to no  address space. This behaviour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 instructions  which  are  united  to  a  block 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 can  then  be  treated  in certain way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 construct  therefore   shortens  and   simplifies  program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may  be added  to the  macro definition  to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 macro's  name  only  has  to  conform  to the usu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(see  section 2.7),  there is  the additional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parameter names may  not contain underscore  character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hanged via  the -underscore-macroargs  command line  argum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 has  additional  side  effects,  it  should  only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 to  case-sensitive  mode  influences  both  macro 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 at  macro  call  or  if  the  positional arg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isting  when  the  macro  is expanded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 expanded.  The  default  is  the value set by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default  is   the  value   set  by   the  pseudo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 assigns  the  macro  to  a  paren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  of  the  current  section.  A  section  can  make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  for  the   outer  code   this  way.   If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 is  missing,  the  macro  becomes completely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t may be ref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 name]:  rules  that  in  addition  to  th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 another  macro  shall  be  generated  that  has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  but is  assigned to  the specified  section. Its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ed  by  concatenating  the  current  section's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name. The section specified must  be a parent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ction; if  the specification  is missing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becomes  globally  visible.  For  example,  if  a macro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 in a section  B that is  a child section  of section C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 global  macro  named  C_B_A  would  be  generat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if C  had been  specified as  target section,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be named B_A  and be assigned  to section C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ed  off by default  and it only  has an effect  when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within  a  section.   The  macro  defined   locall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 this  macro  may  be  used  as an addi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 body  shall  be  local  to  this  macro  or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outside the  macro. The  default is  to keep them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 macro  is  called,  the  parameters  given  for  the  c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 inserted  into  the  instruction  block  and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code  is  assembled  as  usual.  Zero  length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 in case too few parameters  are specified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string  constants are  not protected  from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IBM 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 this  detail.  The  gap  was  left  to  allow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via  string  comparisons.  For  example,  one can analy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 but  this  conversion  never   takes  place  inside  of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Macro  parameter  names  therefore  have  to 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 may  contain  underscores   or  not.  If   not  (the 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s  in the  macro body  also have  a function of 'limiter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 of the  include files  shipped with  AS rely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behaviour.  This  switch  should  therefore  only  be 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 positional  arguments,  the  assignment  of  arguments  to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 simply  results  from  the  position of arguments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 argument  is  assigned  to  the  first  parameter,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to  the  second  parameter  and  so  on.  If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 is  smaller  than  the  number  of  parameters,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default values  or simply  an empty  string are  inser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s valid for empty argu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 positional  and  keyword  arguments  in  one  macro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however it is not allowed  to use positional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ing  rules  as  for  usual  symbols  also apply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 with  the  exception  that  only  letters  and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i.e. dots and underscores  are forbidden. This constrai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reason in a  hidden feature: the  underscore allow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 currently  active  architecture  supports attribu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 however  that  this  number  is  never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l  parameter  count  of  the  macro,  since  AS  will  fi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 branch  to  the  second  instruction  -  so  occu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's  position  doesn't  hurt).  The  problem  is  however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after  expanding  myinstr  is  identical  to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 again  when  the  expansion  is completed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calls, this  counter reaches  higher and  higher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 limit settable via NESTMAX, AS  will refuse to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 was  used  in  the  macro's definition. I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shall  be  made  public  in  a  macro  that  uses  local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it  may  be  defined  with  a  LABEL statement whi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global 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 a  line,  the  assembler  first  checks  the  macr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looks  for  processor  instructions,  which  is  wh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 to  redefine  processor  instructions.  However, 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ear previously  to the  first invocation 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pass,  the  macro  is  not  known  when  the  first BS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assembled;  an instruction  with 4  bytes of 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In  the  second  pass  however,  the  macro  defini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available (from the  first pass), a  JSR of 6 byte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refore generated. As a result,  all labels following are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2 and phase errors occur for  them. An additional pas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macro  is  being  called,  the  macro's  body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 listing,  after  arguemnts  have  been  expanded. 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increase the  listing's size  and make  it hard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therefore  possible  to  suppress  this expansion totall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Fundamentally,  AS  divides  the  source  lines  conta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body in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 not  been  assembled  due  to  conditional  assembl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  assembly may  depend on  macro arguments,  thi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 EXPIF/NOEXPIF  EXPMACRO/NOEXPMACRO,   or  EXPREST/NO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 is used in  the macro's definition, 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higher  preference.  For  instance,  if  expansion 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 completely  (MACEXP_DFT  OFF),  adding  the directive EXP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effect that when  using this macro, only  line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remain after  conditional assembly  and are n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 for  defined  macros  the  effective  set  of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.  The list given in curly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 a  certain  macro,  regardless  whether  they wer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or individual directives.  The statement MACEXP_OVR (3.7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for such cases.  It only has  an effects on macro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xpanded. Once again,  directives given by  this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 in  addition  to  a  macro's  rules,  and they do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   A  MACEXP_OVR  without  any   arguments  disables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 simplified  macro  definition  for  the case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shall be applied to a couple  of operands and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 a  macro  definition,  the  argument  list 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ntrol  parameters  (marked  as  such  by being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y 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 resp.   NOGLOBALSYMBOLS   control  wheth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 of  further  parameters.  For  example, 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 is  the  programmer's  task  to  assure that val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 (in  this  example  by  inserting quotes, including the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 is  assembled  as  often  as  the  integer  argument of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.  This statement is  commonly used in  small loops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a  bit  'sloppy'  in  this  respect  and  always  mad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apply  therefore  a  bit  of   accuracy  when  one  use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,  i.e. the code must contain  a statement that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 a  way  to  terminate  a  macro  expansion or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REPT,  IRP,  or  WHILE  prematurely. Such an option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to replace encapsulations  with IF-ENDIF-ladder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something more readable.  Of course, an  EXITM itself alway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onditional, what  leads us  to an  important detail: When an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ecuted, the stack  of open IF  and SWITCH constructs 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te  it  had  just  before  the macro expansion star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 for  conditional  EXITM's  as  the ENDIF resp. END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 the  EXITM  statement  will  not  be reached any more;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an error  message without  this trick.  Please keep also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XITM  always  only  terminates  the innermost construct i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 are  nested!  If  one  want  to  completely  break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construct,  one  has  to  use  additional EXITM's on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 the  first  parameter,  with  the  result  that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takes its  place and  so on.  This way  one could 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 list...if you do it  the right wa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 The  important  trick  is  that  a  new  macro expa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 be  used  instead,  or  the pseudo instruction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 with an  error message.  The argument 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ve  integer  value,  with  the special value 0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s security brake completely off  (be careful with that...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value for the maximum nesting  level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 instruction  at  this  place  because  it  use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 the values  that are  'fed into' 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uses symbolic names for  the arguments.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unction  checks   whether  the   argument  (interpreted 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)  is  a  number  in  the  currently  valid character se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  can  be  modified  via  CHARSET,  therefore th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 can  be  used  in  the  same  way  as 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 i.e.  with  a  list  of  parameters,  separated  by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 overhead  and  to  avoid  side  effects.  The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have  to  be  separated  by  commas when a function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 functions.  This  is  a  possible  source  f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Such  definitions  therefore  should  be don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 operates  in  case-sensitive  mode,  the  case  matter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 or  referencing  user-defined   functions,  in  contra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 of  the  definition  and  may  be used to redefine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  name  (see  below).  The   remaining  procedure  is 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STRUCT, the  cuurent program counter  is saved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zero.  All  labels  defined  between STRUCT and ENDSTRUC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offsets  of the  structure's data  fields. Reserving 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via  the  same  instructions  that  are  also  otherwis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 space, like  e.g. DS.x  for Motorola  CPUs or  DB &amp;  c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processors. The  rules for  rounding up  length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lignments also apply  here - if  one wants to define 'pac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 a  preceding  PADDING  OFF  may  be necessary.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may be 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 Instead,  the  structure's  name  is prepended to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 with a special  character. By default, 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 the  dot  has  a  special  meaning 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 has  the  name  LEN,  which  is  being  exten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's  name via the same rules  - or alternitavely with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 much  memory  as  needed  to  hold  an  inst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 and additionally defines a symbol  for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 A  label  naturally  must  not  be 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 two  sections:  elements  of   the  substructure  ar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 the name of the instance is  being prepended,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super-structure   is   once   again   geing   prepended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 is  also  allowed  to  define  one  structure  inside  of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 in  memory.  Instead  all  elements  occup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and are located  at offset 0  in the structure. Naturall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basically does  nothing more than  to assign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to a couple of  symbols. It may however  be useful to cla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  in a  program and  therefore to  make it  more 'readable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 or  union.  Elements  of  this  structur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are  created  in  the  course  of  defining  o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 are  treated  just  like  normal  symbols,  i.e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a section, these symbols are local  to the section. The s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so  true  for  the  structures  themselves, i.e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 when  defining  the  macro  to mak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visible outside the macro. For  instance, a list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supports   conditional  assembly   with  the  hel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like  IF...  resp.  SWITCH...  .  These  statements wor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time allowing  or disallowing  the assembly  of program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 on conditions.  They are  therefore not  to be  compared wi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of  high-level  languages  (though  it would be 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assembly  language  with  structurization  statements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lan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 will  be  skipped  and  expression  2  is  evaluated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turns out to be  true, block 2 is  assembled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parts is variable  and results in  an IF-THEN-ELSE ladd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length.  The  block  assigned  to  the  last ELSEIF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)  only gets  assembled if  all previous  expression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alse; it  therefore forms  a 'default'  branch. It i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only  one of  the blocks  will be  assembled: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F/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 will  lead  to  an  error  message at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path. The way  AS has 'paired'  ENDIF statements with IF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educed from  the assembly  listing: for  ENDIF, the li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 evaluated  once.  It  is  therefore  less  error-pro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 lists of  CASE branches  overlap, only  one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 of  lines  is  5,  and  the  maximum  value  is 255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0 has the  result that AS will  not do any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those triggered  by a  NEWPAGE instruction  or those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 at the end of  the assembly listing (e.g.  prior to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specification  of  the  listing's  length  in  characters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second parameter  and serves  two purposes:  on the one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line counter of AS will  continue to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 into  a  new  line  at line end but inst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 the  rest.  For  this  reason,  AS does line breaks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lines that are too  long are split into  chunks whose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 to or smaller than the specified  width. This may lead to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feeds on  printers that  can do  line wraps  on their  ow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exact  line  width  as  listing width. Th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ase  is  to  reduce  the  assembly  listing's width by 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line  width  may  lie  between  5 and 255 characters;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0  means similarly  to the  page length  that AS sha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litting  of  listing  lines;  lines  that are too long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taken 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PAGE  is  already  a  machine  instruction  on 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use  instead PAGESIZE  to define  the paper siz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ternative, it is always possible  to explicitly invoke the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 is  no  way  for  AS  to  check  wheth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 and  the  page  counter  is incremented by on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is  in  conjunction  with  a  hierarchical page numbe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up to  a chapter  depth of  4. 0 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 when  it  is  used.  As  described  in  the sec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 and using macros  (3.4.1), additional arguments 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llow to  control whether  a macro's  body is  expand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and if yes,  which parts of it.  In case that sever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 in  a row,  it is  not necessary  to give these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 single macro. The  pseudo instruction MACEXP_DFT def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following macros which parts shall  be expanded upon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 IF  resp.  NOIF  enable  or  disable  expan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 for conditional assembly, plus  the expans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  unless   specific  expansion   arguments  were   giv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acros.  Furthermore,  arguments  given  to MACEXP_DF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current setting: for  instance, if expansion i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are  no  macro   definition  and  that   are  not  excluded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 and  not  at  the  other.  This  is  possible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MACEXP_OVR: it  accepts the  same arguemnts like MACEXP_D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however act  as overrides  for all  macros being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code.  This  is  in  contrast to MACEXP_DFT which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being  defined  in  the  following  code.  For instance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for  a  macro  that  neither macro definitions nor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hall 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 expansion  of  the   complete  macro  body   in  the 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 without  arguments  again  disables  all  overrides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 minimal.  In  case  of  differences,  the  override  set 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 currently  made  via  MACEXP_DFT  may  be  rea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 MACEXP.  For backward  compatibility reasons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  statement MACEXP instead  of MACEXP_DF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 tested  code  parts  or  include  files  to  avoid 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 going beyond all bounds. CAUTION!  If one forgets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somewhere  later, even  the symbol  table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any  more!  In  addition  to  ON and OFF, LISTING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 PURECODE  as  arguments.  Program  parts 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 due  to  conditional  assembly  will  not 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when NOSKIPPED is set, while  PURECODE - as the nam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ven suppresses the  IF directives themselves  in the listing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re useful if  one uses macros  that act differentl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parameters  and  one  only  wants  to  see  the  used  p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 when  the  listing  is  sent to a print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 this mode again  at the end  of the listing. 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eded control sequences can  be automated with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specifies the sequence that shall  be sent to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 to  the  listing  with   PRTINIT  &lt;string&gt;  and  similar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initialization  string with  PRTEXIT &lt;string&gt;.  &lt;string&gt; has 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expression  in  both  cases.   The  syntax  rules  for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llow to insert  control characters into  the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 printers,  it  makes  sense  to  switch  them to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wide  mode,  which  makes  it  necessary  to 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 a  numerical  argument  between  2 and 36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 for  integer  constants,  i.e.  the number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f nothing  else has  been stated  explicitly. The default is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 are  some  possible  pitfalls  to  keep  in  mind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IM61x0  is  the  current  target, the instructions DECI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 and  the  section  concept  introduced  with them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new  function  that  was  introduced with version 1.39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say that  this part  is version  ''1.0'' and  therefor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he  optimum.  Ideas  and  (constructive)  criticism ar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anted. I admittedly described the  usage of sections h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 it.  It  is  therefore  possible  that  the  reality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 equal to  the model  in my  head. I  promise that 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,  changes  will  occur  that  the reality gets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ocumentation  and  not  vice  versa  (I  was told tha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akes place 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 as only  the modified  modules ha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 option  to  set  up   defined  interfaces  among  module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 a  label's  name  defined  at the beginning of a 2000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there  was  no  way  to  reuse  it  somehow - even no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other end  where routines  with a  completely diffe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 lengths  ranging  from  15  to  25  characters  and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difficult  to  overlook.  The  concept of sec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in the following text was designed  to cure at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 represents  a  part  of  the  assembler program en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show  the  section's  name  that   has  been  closed  with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.  Code inside a  section will be  processed by A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 and  outside  the  section;  the  attribute 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use  a  symbol  name  multiple  times with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 section,  the  ''local''  one  will  be preferr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,  i.e. AS first  searches the symbol  table for a symb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ferenced  name  that  also  was  assigned  to the sec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for a global  symbol of this  name only takes  plac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 routines'  lengths,  the  symbols for internal 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 the  C  language  that  places  all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However, as  my ''high-level''  ideal was  Pascal and  not 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valid  to  define  further  sections  within a sec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 option given  in Pascal  to define  procedures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section,  and  afterwards  traverses  the  list of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until the  global symbols  are reached.  In our 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ections see the  values given in  table 3.1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ymbol's  name.  The  section's  name  has  to 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 that  are  in  the  parent  section path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may be used.  The special values  PARENT0..PARENT9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ference the  n-th ''parent''  of the  current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 to  the  current  section  itself,  PARENT1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parent and so on.  PARENT1 may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 i.e.  the  traversal  of  the  parent  sections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Pascal,  it  is  allowed  that  different  section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ctions  of  the  same  name;  the  principle  of  locality 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ons.  One  should  IMHO  still  use  this  feature as seld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Symbols listed in the symbol  resp. cross referenc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marked  with  the  section  they  are  assigned  to, n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section  hierarchy'' lying above them  (this really would have b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vailable space);  a differentiation  is made  very diffic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ECTION  instruction  does  not  define  a  label by itsel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concept  has  an  important  difference to Pascal's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 procedures: a  pascal procedure  can automatically  ''see''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dures(functions),  AS  requires  an  explicit  defini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 by  sections.  It  makes  the  trick  with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 I  will  use  an  example  with only one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(not  hurting  the  generality  of  this discussion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 case, one  declares a  symbol to  be global,  i.e. it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 symbol  cannot  be  moved  in  the symbol table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 in, this  statement has  to appear  before the symbol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AS stores  all PUBLICs  in a  list and  removes an ent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ist when the  corresponding symbol is  defined. AS prints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end  of  a  section  in  case  that  not all PUBLI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 do  this  in  a  bit  more  differentiated way: by ap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revious  section  are  also  valid  for &lt;section&gt; to ex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xactly n  levels up  in the  section hierarchy. Otherwi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that are  parent sections  of the  current section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&lt;section&gt;. Sections that  are in another  part of the sectio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 allowed.  If  several  sections  in  the  parent sec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ave the  same name  (this is  possible), the lowest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 export  a  symbol  of  a  certain  name to the sam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 is  by  itself  a  correct  reaction,  and on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 somehow  to  make  them  distinguishable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 were  deliberate.  A  GLOBAL  statement  does  just  thi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of GLOBAL  is identical  to PUBLIC,  but the symbol stay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being assigned to a  higher section. Instead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value  but with  the subsection's nam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's  name  is  created,  and  only this symbol is mad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the section specification. If  for example two sectio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B  both  define  a  symbol  named  SYM and export it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to their  parent section,  the symbols  are sorted  i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 described  so  far  may  look  beautiful,  but 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detail not present in Pascal  that may spoil the happi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llows forward  references. Forward  references may 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 where AS  accesses a  symbol from  a higher 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. This is  not a disaster  by itself as  long 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is  used  in  the  second  pass, but accident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y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 ambiguity  would  be  to  explicitly  specify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 be  local,  and  AS  will  only look in the loc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part  when  this  symbol  is  referenced.  For  ou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 to  define  a  symbol  private  and  public;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 passes).  The  overhead  is  therefore  limited.  As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been stated at  the beginning, is  is up to  the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 instructs  AS  to  write  the  symbols  giv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list  (regardless  if  they  are  integer,  float 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)  together with  their values  into the  share file. It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 the  command  line  parameters  described  in section 2.4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file is generated at all and  in which format it is writt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tects this instruction and no  share file is generated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 the  first  line  outputted  to the share file (if SHARE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 is empty, only  the comment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 enclosed  with  ''  characters).  This  instru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 to split  source files  that would  otherwise not  f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 primarily  tries  to  open  the  file 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 the  source  file  with  the  INCLUDE statenem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path  contained in  the file  specification is rel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 directory, not to the directory  the assembler 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-i &lt;path list&gt;  option, one can specify 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automatically be searched  for the file.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CAUTION!  This  freedom  of  choice is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 checks source  files as  strict as 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s  differentiated  error  messages,  it  might be necess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to  time  to  issue  additional  error  messages  that 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heck for  logical error.  The assembler distinguishe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different types  of error  messages that  are accessibl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 errors  in  a  program.  Assembly  continue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 of  possible  further  errors  in  the same pass.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 errors  that  force  an  immediate  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issued:  an  arbitrary  string  expression,  which 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string  constant,  but  as  well  a  complex  expressio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 to a  string. It  also includes  the feature to emb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 wit  conditional  assembly.  For  example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a limited address space for a  program, one can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instructions  generating  errors,  there  is  als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MESSAGE  that  simply  prints  a  message 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nd  th  ecosole  (the  latter  only  if the quiet mod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 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 could  say  that   READ  is  the   counterpart  to  the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group: it allows  to read values  from the keyboar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You might ask what  this is good for.  I will brea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principles and  put an  example before  the exa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t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 can  this   way  configure   themselves  dynamically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and  one  could  hand  over  the  source  to  someone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it  without  having  to  dive  into  the  source code.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 shown  in  the  example  should  always  be  use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ing the user mul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 either  have  one  or  two  parameters because th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is  optional.  AS  will  print  a message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 various  number  systems.  -  After  selection  of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 a certain default  set is installed  (see section E). Th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augmented  with other  notations, or  notations may 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it. INTSYNTAX takes  an arbitrary list  of arguments whic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 with  a  plus  or  minus  character,  followed by the no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 as  long  as  the  syntax  is  not  too  bizar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 however has  his own  preferences for  another syntax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 live with  the fact  that his  programs cannot  be translat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 constants,  even  mixed  in  a program. AS tries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for  every  expression  the  syntax  that wa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  does not always deliver the  result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 is  also  the  reason  why  this  option  has  to  be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:  if there are  no prefixes or  postfixes that unambig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either Intel  or Motorola  syntax, the  C mode 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zeroes that are  superfluous in other  modes have a mea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 One  might  call  this  a  lucky  case; a number like 077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 in trouble  without getting  a message  about this.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ed   mode,   both   expressions   unambiguously  would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 to  a  'compatibility  mode'  which  prioritizes  '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'  to  most  efficient  code.  See the respective s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hints  whether  there  are  any  situ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 the  end  of  an  assembler  program. Lines tha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in  the  source  file  will  be  ignored. IMPORTANT: E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 from within a macro, but  the IF-stack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not  cleared  automatically.  The  following  construct 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 point. AS  stores this  in the  code file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 in  earlier  releases  of  AS  was compatibility; E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 Well,  of  course  it  does  not  exist,  but  an  H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 in a  hexadecimal number  (older versions  of A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ccepted such a name  because of this), and  so I decide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 to  time,  one  is  forced  to  revise one's opinio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earlier,  I  stated  at  his  place  that I couldn't use 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in a way that it is  also possible to to separ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SET/BCLR resp. BRSET/BRCLR with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 spaces  or  commas,  but  not  in  all  variants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:  for every  variant of  an instruction,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only commas or  a mixture of  spaces and commas  as Motorola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defined it  (their data books  do not always  have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 one  one  hand  easily  allows  to once again ext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that has  become 'too  small', but  on the other h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makes  programmers'  and  tool  developers' lifes simpler...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 one  sensibly  map  something  like   this  on  a  model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 is  to  be  used.  Of  course  this  only  works 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, it  is the  programmer's responsibility 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 it  is  a  bit  crazy  idea  to  add  support  in 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hat  was  mostly  designed  for  usage  in  work 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 that AS  mainly is  targeted at  programmers of 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But things  that today  represent the  absolute high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 will be  average tomorrow  and maybe  obsolete the nex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 the  meantime, the  Z80 as  the 8088  have been retired as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personal  computers  and  been  moved  to  the  embedded  mark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  versions   are   marketed   as  microcontrollers.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 of the  MPC505 and  PPC403, my  suspicion has 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that  IBM  and  Motorola  try  to promote this architectur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 current  support  is  a bit incomplete: Temporar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style  mnemonics are used  to allow storage  of data and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mon  RS/6000 machine  instructions mentioned  in [81] 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 misses  them!).  I  will  finish  this  as  so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 processor  has  been  ''Terra  Incognita''  for long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it never  has been  used outside 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 quickly  forgotten  over  the  success  of  the IBM PC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 Corti's extensive  reverse engineering  made it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 Direct'').  This  is  significantly   easier  to  par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 mnemonics  group  all  machine instructions do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under the same mnemonic, like LD  for ''LoaD'' or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 sets  of  mnemonics  have  their justification: The IBM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because  they  are  ''the  original''  ones  and are u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documentation, and  the new  ones because  they are simp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 and easier to use. I  therefore decided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in  my  assembler,  and  this  was  fortunately 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 any  conflicts.  Support  includes the ''macro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RCALL,  JMP,  BRA,  LWI  and  RET.  And there are a few thing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my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 a  new  problem:  The   only  form  of  conditional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 by  the  PALM  processor  is  a  conditional  sk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instruction  word.  If  such  a  skip is followed by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it  would  only  partially  be  skipped. I hav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a small  state machine  that attempts  to detect  such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ssue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 word  about  integer  constant  syntax:  Christian Cort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Motorola  Syntax'', i.e. hexadecimal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be prefixed with a  dollar sign. As the  PALM is an IBM desig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use  the  ''IBM  Syntax''  by  default,  which 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constants are enclosed  in apostrophes and  prefixed with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hexadecimal   values.   To   assemble   the  code  examp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's  pages without modifying them,  add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gram's 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 because  the  space  gets  recognized  as  a sepa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 spaces to  separate the  parallel operations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 and  the  individual  operations'  parts  are again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 instead of  using MOVEC,  MOVEM, ANDI  or ORI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valid  to  use  the  more  general  Mnemonics MODE,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 the   assembler   syntax   of   these  processors,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ously   copied  from  Motorola  (that  wasn't  by  far  the 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..),  unfortunately  the  company  wanted  to  introduc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numbers. To make it  even worse, it i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 If  you  really  need  the  'Hitachi  Syntax',  e.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 existing code,  enable the  RELAXED mode.  Bear in 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has  received  few  testing  so  far. I can therefo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 MOV  instruction  features  an  interesting and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:  If  the  target  operand  has  a  size of 16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 to  use  an  8-bit  (immediate)  source  operan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or 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$ff  and  to  save  one  byte  in  code  size.  The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performs  a  sign  extension,  which  turns $ff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value $ffff.  AS is  aware of  this optimization  and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 unless  it  was  explicitly  forbidden  via  a  :16  suf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correct:  The  processor  performs   a  sign  extension.  A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y default only use the  shorter encoding if a valu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respectively  $ff80 to  $007f is  used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 code that assumes values  from $80 to $ff  are encoded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  you  may  activate  a   'compatibility  mode',  eithe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 Hitachi  once   again  used   their  own 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, and once  again I was  not able to reprodu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 their  addresses  are  stored  in ordinary labe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 constants,  L  for  32-bit  constants  and  F  fo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where  AS  cannot  decide  in  anticipation  which 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In case of  s=W or L,  xxxx denotes the  constant's valu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otation,  whereas  xxxx  is  a  simple running numb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 (in  a  forward  reference,  one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a  constant when  it is  referenced, so  one obvious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 its value  into the  name). n  is a counter that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 often a literal  of this value  previously occur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Literals  follow  the  standard  rules  for  localiz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It is therefore absolutely  necessary to place liter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enerated in a 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 with  n  is  necessary  because  a  literal  may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times in a section. One reason for this situation is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 follows.  The  other  reason  is  that 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fferent  target  CPU  does  not  occur; if AS detects un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 addressing mode  uses the  address of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lus 4,  it is  not possible  to access 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 the  destination  address,  and  the  displacement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to the  branch target  plus 2.  Following is an examp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Target+2  is  on  an  address   behind  the  literal,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ould result. Things become  especially hairy whe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instructions JMP, JSR, BRAF, or  BSRF is used: as A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 the  target  address  (it  is  generated  at  runtim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contents), a  PC value  is assumed  that should  never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 references  as  AS  does  not  know  anyth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 instruction,  the  usage  of  literals is also limited to 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he way  AS uses  the operand  size is  a bit  tricky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a  byte or  word move  means to generat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struction that results  in the desired  valu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s  lowest 8  resp. 16  bits. The  upper 24  resp. 16 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as ''don't care''.  However, if one  specifies a longwor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omits  the  size  specification  completely,  this  means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 32-bit  register  should  contain  the  desired  val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 of  its  nature  that  one sometimes gets error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that  were  not  found,  which  logically  should  not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 AS  does  the  literal  processing  completely  on  his 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if  other  errors  occur  in  the  second pass, all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will move because  AS does not  generate any code  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that have  been identified  as erroneous.  As liter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artially  built  from  other  symbols' values, other error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because literal names  searched in the  second pass di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stored  in the  first pass  and AS  quarrels about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..if  such  errors  should  occur,  please  correct  all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irst before you start 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 the  8080/8085  -  many  mnemonics,  the  addressing mod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 or  indirect)   is  coded   into  the   instruction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 sometimes  hard  to  memorize. AS or cours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 as  Hitachi  defined  it.  I  however implement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for  most  instructions  that  is  -  in  my  opinion  -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 and better  to read.  The approach  is similar to what Z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back  then  for  the  Z80.  For instance, all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ansfer  data  in  some  form,  may  the  operands be 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 or  memory  cells,  may  be  used  via  the 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'meta   instructions'   exist   for  arithmetic  and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  complete  list  of  all  meta  instru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can be found in  the tables 4.8 and  4.8, their practic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 complex   addressing   modes,   instructions  of 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length, and there  are many shortforms  for instru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operands.  For  instance,  several  instructions kn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 rule  is  that  AS  will always use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 processor  does  not  output  the uppermost eight b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erefore, an absolute  address of $ffff80  can be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 of  a  two-operand  instruction  my   be  left  away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 is  register  zero.  There  is  currently n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 This  optimization  may  be  disabled  by  specify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memory  of  these  4  bit  controllers consists of up to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 However,   only   a   very   small  subset  of  the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enough  space  to  accomodate  seven  address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nas that -  once again -  banking must help  out. The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 that address  memory only contain  the lower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RAM  address, and  unless the  lowest 16  nibbles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 addressed,  the  P  register  delivers  the  necessar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its. The assem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 OLMS-50  mode,  and  the  listing's  page  size  is s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 the  whole  address  space.  The standard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demands that page  number and offset  have t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distinct arguments for  the latter instructions.  As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t  (except  for  indirect  jumps,  a programmer ha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 to  deal  with  pages),  AS  also  allows  to  write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CMOS   successors   of   the   6502,  since  they  allocat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 accumulator  will  be  replaced with the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 by  the  X  register  for  all  load/store  and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attempt  to integrate  this feature  clean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has not  been made so  far, so the  only way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 the  ''hard''  way  (SET...instructions with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 the  programmer  has  to  watch  out  for himself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used that are unavailable for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 not  differentiate  among  the  individual process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.  For  a  description  of  the  details  regarding  speci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 are  the  instructions  PHB,  PLB  and  TSB: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have  a  totally  different  encoding and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 for  these  processors,  one  has  to  inform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 be  fetched  from  2  special bank registers: DT deli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 8  bits  for  data  accesses,  and PG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 bits. A  16 bits  wide register  DPR allow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page known from  the 6502 to  an arbitrary locatio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 part  of  an  absolute,  indexed,  or  indirect  expression)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 lengths  are  available;  if  this is not the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 instruction  or  too  short  for  the  address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 part  of  the  instruction.  When  one  uses  AS,  one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 the  full  destination  and  source  addresses. A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grab  the  correct  bits.  This  is a fine ye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Mitsubishi's assembler where you  have to extract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on your own. Things become  really convenient when a macro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 chip  will  transfer  n  bytes,  but  the  65816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 a  user-defined  set  to  be  saved  to the stack resp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 from the stack.  According to the  Mitsubishi data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 mask  has  to  be  specified  as an immediate operan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either has to  keep all bit&lt;-&gt;register  assignments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e has to define some  appropriate symbols. To make things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decided to  extend the  syntax at  this point:  It is vali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s argument which  may contain an  arbitrary sequence o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 As  immediate  expressions  are still valid, AS 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 did not  fully understand  while studying  the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 the  treatment of  the PER  instruction: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push  a  16-bit  variable  onto  the stack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 relative  to  the  program  counter.  Therefore,  it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ing  mode  from  the   programmer's  point  of 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the Mitsubishi assembler  requests immediate add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instructions argument is placed  into the code just as-i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calculate the  address in his  own, which is something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 were  designed  for   to  avoid...as  I   wanted  to 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,   AS  contains  a  compromise:  If  one  chooses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(with a leading  # sign), AS  will behave lik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tsubishi. But if the  # sign is omitted,  as will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argument's  value  and  the  current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and insert this dif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 an  address,  once  again  immediate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 In this case, AS will  simply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an   operand   overrules   the   ''default''.   An  exception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th two  operands. For  these instructions,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 the  source  operand  is  the  destination  operand's 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 is not  used at  all. If  an instruction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 any  size  specifications,  word   size  (w)  will  be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in contrast to the 68000  family, this means 32 bit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 a  new  processor  was  designed,  it  was also a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that it  should be  easily translatable  into mach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the  CP-3F's  original  assembler  mnemonics group into few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an be  treated the  same by  an assembler:  instruction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 argument of  3, 4,  or 8  bits, instructions with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 assembly  language  for  the  8080. I therefore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n  alternate  syntax  which  more  clearly  expresses w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 Weinrich, I  now have  the official  Intel data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 these  'grandfathers'  of  all  microprocessors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 about the  syntax of  register pairs  (for 8-bit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weeded out for  the moment: It is  RnRm with n resp. 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tegers in the range from 0 to E  resp. 1 to F. The equation m =</w:t>
      </w:r>
    </w:p>
    <w:p>
      <w:pPr>
        <w:pStyle w:val="PreformattedText"/>
        <w:bidi w:val="0"/>
        <w:spacing w:before="0" w:after="0"/>
        <w:jc w:val="left"/>
        <w:rPr/>
      </w:pPr>
      <w:r>
        <w:rPr/>
        <w:t>n + 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 Kbytes  on  some  Philips  varaints.  This  address spa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 in a  linear way  (how could  this be  on an  Intel CP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it is split into 2 banks of  2 Kbytes.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 is  by  the 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an automatism uilt  into JMP and  CALL is activat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a SEL  MBx instruction  if the  current program cou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 are located  in different banks.  Explicit usage of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  instructions is no longer  necessary (though it remains possib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 might  interfere  with  this  mechanism, lik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 keep in  mind that  a jump  instru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 the  MCS-51   pseudo  instructions   will  lead  to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 macro  will  assign  the  registers'  correct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o the  symbols AR0..AR7.  This macro  should be 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 of  the  register  banks.  The  macro  itself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result  is  stored  in  the  integer  variable  RegUsage:  bit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 to bank  0, bit  1 corresponds  to bank  1. and  so 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 its  contents  after  the   source  has  been  assembled,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multipass  feature  introduced  with   version  1.38 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  the additional  instructions JMP  and CALL.  If bran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 using these instructions, AS  will automatically use the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optimal  for the  given target  address. The options are S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JMP,  or LJMP for JMP  resp. ACALL or LCALL  for CALL. Of cour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possible to  use these  variants directly,  in case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a 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 on  the  80C251.  All  SFRs  can  now  be addressed bit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ir address.  Furthermore, the first  128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 are  also  bit  addressable.  This  has  becom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bits  are  not  any  more  handled by a separa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 overlaps  other  address  spaces.   Instead,  similar  to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bits  are  addressed  with  a two-dimensional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 of  the  memory  location  containing  the  bit and the b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 in the byte. One result is  that in an expression like PSW.7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do the  separation of address  and bit position itself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8051,  it is  not any  more necessary  to explicitly generat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symbols. This has the other  result that the SFRB instru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exist any more. If  it is used in  a program that shall be 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replaced 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relocated  to.  In  contrast,  the  SFRs  were 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address  space  (which  AS  refers  to  as  the  IO seg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y have  the same  addresses in  this new  address sp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used to  have on  the 8051.  The SFR  instructions knows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and automatically assigns symbols to  either the DATA or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depending  on  the  target  processor.  As  there  is  n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y more,  the BIT  instruction operates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a  linear  address  ranging  from 0..255, a bit symb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byte's address in bit 0..7,  and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.26.  Unfortunately,  creating  arrays  of  flags  with  a 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not 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 ANL, or  ORL. The  same is  conceptually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registers R8..R15,  WR0..WR30,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 this,  which  is  why  it  is legal to alternitave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es  in  all  places.  Only  the  S  for I/O addres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rcum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 or  complete  words.  However,  the  same  mnemonic  (PUSH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both variants -  how on earth should  an assembler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 to  operate  the  processor  in  source  mode; otherwis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become  one byte  longer! The 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 either  replace  them  automatically   with  new,  more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r  they  deal  with  obsolete addressing modes (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 it   possible   to   write   the  vast  majority  of 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  'Z80  style',  i.e.  with  less  mnemonics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that  are  easier  to  understand. In non-exclus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not  allowed  for  the following instruction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lict 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 Intel  syntax  means  'Jump  on  Positive', in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 this  is  the  jump  instruction  in general.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 in Zilog  syntax (JP  cond,addr) are  unambigious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wo  arguments.  With  only  one  argument, the assemb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always  generate  the  conditional  jump.  If  you wa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  jump to an  absolute address, you  st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l syn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 is  activated.  However,  since  the  8080/8085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the  Z80  or  6502,  Intel  did  not further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 8085  instructions.   This  however   means  t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 might  use  different  mnemonics  for  the  same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I will list the instructions  in the following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 of these instructions is at one's  own risk - even the Z80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incipally  upward  compatible  to  the  8085 uses the op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 the assembler.  However, as  there was  a request 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 are  more  flexible  than  the  developers  of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  were,  there  is   now  a  rudimentary   support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in AS.  When saying,  'rudimentary', it  does not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is  not  fully  covered. It means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 stuff that  is available when  using MASM, TAS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equivalent does not exist. To put  it in clear words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imarily designed  to write  assembler programs  for PC's (hea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,   this  really  would  have   meant  reinventing  the  wheel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 the development  of programs  for single-board  compu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goal (which 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 all  segment  registers  to  the code segment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 DS:DATA,  SS:DATA  right  at  the  program's  beginn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 code to  a start  address of  100h. An  OR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 case  that  far  jumps  should  be  necessary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ia CALLF or  JMPF with a  memory address or a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mmediate  addressing.  For  example,  when  either  a  variab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or its  contents shall  be loaded,  the differences 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 the  data  segment  and  tries to automatically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 segment  prefix.  This  happens  for  example w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code  segment are  accessed without  specifying a  C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   However,  this  mechanism   can  only  work   i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see 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 PTR,...  operators.  As  long  as  a  register i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,  this may  be omitted,  as the  operand size  is then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 is  connected  to  to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's  BUSY output line.  AS supports this  type o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utomatically  inserting  a  WAIT  instruction  prior to every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 this  is  undesired  for  any  reason, an N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 of  this  family  have  been  optimized  for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 of bit  groups at  peripheral addresses.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were  introduced to deal  with such objects  in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 They  work   similar  to   EQU,  however   they  need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perform  any  checks  at  this point, you simply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 If  one  uses  a  symbolic object, A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 correct  values  to  this  field,  but  it  is  also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the length explicitly as a third  operand if one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ic  objects.  If  AS  finds  such a length specif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 of a  symbolic operand,  it will  compare both lengths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if  they  do  not  match  (the same will happen for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f two symbolic operands with different lengths are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  a  shortform  for  XMIT  &lt;adr&gt;,IVL/IVR,  i.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 is that  - in  contrast to  the MCS/51 - som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re ambiguous:  bits with  an address  from 256 to 511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its  of  memory  cells  20h..3fh in the current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these  addresses may correspond  to differen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epending on the  current state. Defining  bit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instructions -  something that  would be  possible with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- would not make too  much sense. However, the BI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exists  to  define  individual  bits  (regardles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in  a  register,  the  RAM  or  SFR  space)  that 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 symbolically. If the bit is  located in RAM,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4K-bank is  also stored.  This way,  AS can  check whether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s previously  be assigned  a correct  value with  a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 trouble  with   source  file   names  longer   than  approx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 Names  are  truncated  and/or  extended by strang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when the  maximum length  is exceeded.  AS therefore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name   specifications   in   object   files   without   a 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 Therefore, problems may arise  when files lik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specialty  are  machine  instructions  that have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Atmel as  part of the  architecture, but up  to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 (non Atmel)  assemblers use  in general.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 that addresses  in the  CODE segment  need not be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wo if used  for data accesses.  On the other  hand, ca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that instructions do  not start on  an odd address  -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 equivalent  of  an  instruction  occupying  fractions of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 The PADDING  option is  therefore enabled  by default,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possible to define arrays of bytes  via multiple uses of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without the  risk of  padding bytes  inserted in  between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 for  relative  and   absolute  branches  automatically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 by two in this ''byte  mode''. The default is the organizaz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6  bit  word  as  used  by  the original Atmel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be 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 supports  two  types  of  jump  instructions:  relative ( J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jump distances from -128 to  +127 bytes, while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 JP)  allow  to  reach  the  complete  address space. AS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a  pseudo  instruction  J  which  automatically  selec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 variant,  depending  on  the targ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 (relative jumps  do not  support all  conditions)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to  all  targets  'derived'  from  Z80,  like 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, a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 absolute  jumps  will  only  be  used  if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 not  entirely  equivalent  in  function: code that exclu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 relative  jumps  is  position-independent,  while  absolu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 like  SLA  with  the  difference  of  entering  a 1 into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0. CAUTION!  Some sources  also name  this operation  SL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 not  offer  this,  since  it is misleading: SLL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"shift  left  logically",  and  the  operation  perform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 no  logical  left  shift.  If one should define S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 then as  an alias  for SLA.  If you  have existing cod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L in the 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case,  R  is  an  arbitrary  8-bit  register (exclud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lves...),  and  (XY+d)  is  a  normal indexed addr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has the  additional effect  of copying  the result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 will  react  with  traps  if  they fin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   CPU   core   is   (probably)   the  same  as  in  the  SM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Regarding  its  instruction  set,  it  is 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half  way'' between 8080 and Z80,  however with its own omis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Sharp of  course defined  an assembler  syntax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However,  variations  have  established  itself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Gameboy  scene''. I  tried to  regard those  as well  (as far as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 processor  was  designed  as  a  grandchild of the st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 8-bit microprocessor, it  was a sine-qua-non  design ta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existing Z80  programs without  modification (of  cours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 a bit  faster, roughly  by a  factor of 10...). Therefo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features can  be enabled  after a  reset by 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 32-  and   16-bit  instruction   of  course  only  infl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are  available in  a 32-bit  variant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 currently  offers  such  variants  only  for  load and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;  arithmetic can  only be  done in  16 bits.  Zilo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 do  something   about  this,   otherwise  the   most 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for  the  Z380  would  be  ''16-bit  processor with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 situation  becomes  complicated  by  by  the  usag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prexixes  DDIR  W/LW/IB/IW.  These  allow 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size and/or  the length  of immediate  and absolute  oper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 instruction.  AS  memorizes  the  explicit  usag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 and  will  take  this   into  account  when  assembl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. The following cases have to be differe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DIR  instruction preceded  the current  instruction, or  a D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that  contained  no  explicit  specification  of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the  operand  length  will  be  determined  automatical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gmented with a leading DDIR IW. However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DDIR will be augmented with  a IW, and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generated  previously  for  DDIR  LW is withdrawn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R mark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DDIR prefixes containing IN, IB,  orIW may be us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operand  length.  Arguments  not  fitting  in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result in an error  message, while shorter ones ar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chieve the requested leng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 in  an  error  message,  since  the  constan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24 bits. Vice versa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 will  be  encoded  with  one  byte  more tha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 register address  to get  a complete  8-bit addre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8  core features two register pointers  (RP0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 one  refers  to  work   registers  as  R0..R15  in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It is however  also posssible to  regard work regis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fficient way  to address  a block  of memory addresses i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 of  RP0  and  RP1  to  value resp. value+8, as the SR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 the  original  Zilog  assembler,  it  is 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 specify  'work   register  addressing'   with  a 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.  AS  however  also  understands  this  syntax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 exclamation  mark  enforces  4-bit  addressing, ev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does not  lie within  the 16-address  block defined  by RP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ssue  a  warning  in  that  case).  Vice  versa,  a  prefixed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enforces 8-bit  addressing even  when the  address i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16-addres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 RP.  For  instance,  an  RP  value  of 12h defin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 time, the  lower four  bits of  RP define a window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can  be addressed  with 8-bit  addresses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utomatically select between 8-  and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 12-bit  addresses   may  be   enforced  by   prefixing  two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 are  single   16  bit   registers  (Rn),  and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 bit  offset.  Address  registers  are  register  pairs 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es  in  instructions  occupy  two  16  bit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 mode  (segmented  or  non-segmented)  therefore 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 on the  generated code  and is  selected implicitly 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processor type.  For instance,  if the  target is  a Z800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 to  the  8086,  there  is  no  'real'  sup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 memory model  in AS.  In segmented  mode, the segm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interpreted  as the  upper seven  bits of a virtuall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ough this is  not what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ddition  to  the  conditions  defined  by  Zilog,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 und  RESFLG  accept  the  following alternate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 to  the  CPU  statement.  If  an  I/O  address i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 the  argument  with  a  hash  character.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DSyntax=1  option  was  given  to  the  CPU  statement, 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(label  or  constant)  decides  whether  immediate 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is  to  be  used.  Immediate  addressing  may  be 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circumflex,  i.e. to load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 versions  of  the  bank  registers  have 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,  i.e. WA,  BC, DE  and HL  for the  minimum mode resp. X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XBC,  XDE and XHL for the maximum  mode. The registers XIX..XIZ and X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lways 32  bits wide  and therefore  always have  to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form  for  addressing;   in  this  detail,   existing  Z80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 has  to  be  adapted  (not  including  that there is no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all I/O 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 possible   coding.   This   includes   eliminating   a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,  i.e.  (XIX+0)  becomes  (XIX).  If  a  certain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,  it may be forced  by appending a suffix  (:8, :16, :24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 not  recognize  the  comma  for  parameter  separ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can be circumvented  by usage of  an inverse single quote (`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 differentiates  symbol   names  only   on  the   first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n contrast,  AS always  stores symbol  na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 length  (up  to  255  characters)  and  uses  them  al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 to  write  integer  constants  either in Intel 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  (with  a  0  prefix  for   octal  or  a  0x  pref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constants).  By  default,  AS  only supports th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 With the help of the  RELAXED instruction, one also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notation 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does  not  distinguish  between   upper  and  lower  c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,   TAS900  differentiates  between  upper-  and 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 in symbol names.  One needs to  engage the -u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 provide  a  simplification  and   better  orthogonal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 case  of  LDA,  JP,  and  CALL,  TAS requires 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  like XIX+5  must not  be placed  in parentheses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usually  the  case.  For  the  sake of better orthogonalit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 parentheses for LDA.  They are optional  if JP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 true)  as  first  parameter  or not. TAS900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 to use  the default  condition implicitly  (e.g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instructions  INC   and  DEC.   TAS900  instead   forc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 limits  the  shift  count  to  1  which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in  this  case.  With  AS,  a  shift  count of 1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 relocatable  code  that  allows  to  link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programs  to  a  single  application.  AS  instead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achine code  that is  not linkable.  There are  current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ex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 for   relocatable   code   TAS900  implements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 an  ''economy  version''.  AS  will 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 people  might  ask  themselves  if  I mixed up the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 bit, as Toshiba  first released the  TLCS-90 as an extende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fterwards  the  16-bit  version  TLCS-900. Well, I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  via  the  '900  (thank  you  Oliver!).  The two famili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  not  only   regarding  their   syntax  but   also  in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.  The hints for the  '90 are therefore a  subset 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'900:  As the '90  only allows shifts, inc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 by one, the count  need not and must  not be writt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.  Once  again,  Toshiba  wants  to omit parenthe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operands of LDA, JP, and CALL,  and once again AS requir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orthogonality  (the  exact reason is of cou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I  saved an  extra in  the address  parser, but on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 again  Toshiba...a  company  quite  productive  at  the  mo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is  branch  of  the  family (all Toshiba micro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quite similar in their binary  coding and programming model)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targeted towards  the 8051 market:  the method of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from the  address expression with  a dot had  its ro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.  However,  it  creates  now  exactly  the sort of problem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ed  when working on  the 8051 part:  On the one  hand,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legal part of symbol names, but  on the other hand, 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yntax.  This means  that AS  has to  separat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position and must process  them independently. Currently, I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conflict  by  seeking  the  dot  starting  at  the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 This way, the  last dot is  regarded as the separ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dots stay  parts of  the address.  I continue to urge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mit dots 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 (see  there),  there  is  only  one thing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ing:  In the data and I/O  segment, nibbles are reserv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yte  (it's  a  4-bitter...).  The  situation is similar to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 of the 8051,  where a DB reserves  a single bi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 of  AS,  it  is  defined  in  the include file STDDEF47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ome instructions  that could  not be  realized as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 yet  available  at  that  point of time. And unfortunate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 back then  information that  Toshiba had 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 for  the  '9000  I  could get hold of [169]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 tell  me  that  Toshiba  actually  did sell TLCS-9000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,  and they ask  for documentation to 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 this  will  shed  some  light  on  the  remaining  unclar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 errors in  this code  generator are  quite possibl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of course be fixed!).  At least the few  examples listed in [16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 included  in  machine  instructions  may  onl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maximum length (e.g.  9 or 13  bits). In case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onger, a prefix  containing the 'upper  bits' must be pre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.  AS  will  automatically  insert  such  prefix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 however it is also  possible to force usage 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allow  this,  because   the  dash  is   regarded  to  b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ion  operator. It  would be  unclear whether 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end-start  represents  a  single  symbol or the diffe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 an  END  statement  as 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 currently   lacks   the   capabilities   to 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ing  uses  of  functional  units  in  a  machine 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's  documentation  is  a  bit  difficult  to  underst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describ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can use  the information about 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BP register  to detect  accesses to  privileged registers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is  ability  is  of  course  limited  to direct access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 using  the  registers  IPA...IPC),  and  there  is  on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fall:  as  local  registers  (registers  with  a  number  &gt;127)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 relative to  the stack  pointer, but  the bits in RBP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 to absolute numbers, the check  is NOT done for loc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would  require AS  to know  always the 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which would at 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t  was  already  explained  in   the  discussion  of  the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AS tries  to hide  the fact  that the  processor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than  logical  RAM  as  far  as possible. Please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PP registers are valid only  for data accesses and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fluence  on  absolute  addressing,  neither  on  indirect  n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 addresses.  AS  cannot  know  which value the compu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take at runtime... The paging  unit unfortunately does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de  accesses  so  one  has  to  work with explicit long 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,  or  RETs.  At  least  for the ''universal''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AS  will automatically use  the shortest variant,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for the RET one  should know where the  call came from. J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 principally  require  to  write  segment and address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S is written  in a way  that it can  split an address on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 of  the  paging  registers  are  modified,  their  valu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or  the  instruction  immediately  following.  AS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 such situations  and will  issue a  warning in such cas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 SFRs  (128  of  them  bit addressable) would not suff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s  of  the  80C166.  As  a  result,  it would be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 the second  SFR area  from F000H..F1DFH  with short addre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instructions  if  the  developers   had  not  included  a 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 a  time,  attempts  contradicting  to  this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 addressing:  as   the  prefix   argument  and 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annot always  be evaluated  at assembly  time,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 are  limited  and  AS  will  limit  itself  to  warnings...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6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If  the  prefix  and  the  following  instruction 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 operand, AS  will check  if the  the prefix  argu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 contains  the  lower  14  bits  o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.  Bits 14 and 15  are fixed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 to  clarify  things  a  bit  (the DPP registers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MCS-48  family,  the  PICs split their prog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several banks because the opcode  does not offer enough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address. AS  uses the same 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that  operate  on  register  W  and anoth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 require a second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 parameter.  The  assumed  target  then  depends  up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's  type:  For  unary  operations,  the  result  is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 To  avoid  introducing  another  branch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 with  AS  one  has  to  write constants in the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 the  corresponding  include  file  only  contain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,  and the  problems concerning  jump instructions  ar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.  The only exception  is the LCALL  instruction, which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with  a  16-bit  address.  It  is  transla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 The  CPU  core   augments  the  truncated   address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word  with  the  PA   bits  from  the  STATUS 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with the upper  bits of the  FSR register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form the assembler via ASSUME  instructions abou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registers.  In  case  that  addresses  are  used  tha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cessible with th 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 at  this  place,  so  I refer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(3.2.21) for an  explanation how to 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 are  really  missing.  For  example,  there  is  a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but no OR...not to  speak of an XOR.  For this reas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 file   STDDEF62.INC   contains   also   some  helping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ly to 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 shows  the  instructions  which  have  AS counter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 indirect  operands.  It  is  used  to  mark  that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stored at a zero  page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 bit's  position  is  stored  in  bits 3..1 and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  is kept  in bit  0. AS  distinguishes explicit and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  by  the  missing  dot.  A bit's symbolic name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contain a  dot, thought it  would be legal  in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 symbol  name  conventions.  It  is  also  valid  to  inver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ally 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 allows to  undo an  inversion that  was d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 definitions  only  work  after  previously  setting  th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 the  names  of  peripheral  register nam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s  general  registers  (R...),  not also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 more  thorough  comparison  of the opcodes gave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ghts:  A  6804  opcode  can  be  generated by taking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  opcode and  mirroring all  the bits!  So Thomson  obvious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 processor  core recycling...which  would be  all right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not try  to hide  this: different  peripherals, motorola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Zilog-style syntax, and  the awful detail  of not mirroring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 in the opcode  (e.g. bit fields  containing displaceme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item is also the reason that  finally convinced me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  in AS.  I personally  can only  guess which department at Tho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 that  every  semiconductor's  ambition  is  to invent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for hexadecimal numbers. Texas  Instrument took an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  approach  for  these  processors:  a  &gt;  sign as prefix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of such a  format in AS  would have lead  to extre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S's compare and shift operators.  I therefore decid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notation, which is  what TI also  uses for the  340x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 address  space  is  split  into  two  banks of 128 word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regards the data address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 hint  that  is  well  hidden  in  the  data  book:  The  SUB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ternally needs more  than one clock  for comple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unit  already continues  to execute 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struction   following   SUBC   therefore   may  not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. AS 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 to  any  specific  address  space:  The 2x series of 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has  a code  and a  data segment  which are  both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large.  Depending  on  external  circuitry, code and dat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overlap, e.g. to allow  storage of constants in  the cod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hem  as  data.  Data  storage  in  the  code  segmen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because older  versions of  AS assume  that th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onsists of RAM  that cannot have  a defined power-on  sta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.  They  therefore  reject  storage of cont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egments  than  CODE.  Without  the  feature  of  mak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ed,  AS  would  punish  every  access  to a constant in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warning  (''symbol  out  of  wrong  segment'').  To  say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the following 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 this by  placing the  label in  a separate  lin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the  pseudo  instruction  itself.  On  the  other  hand,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 place  an  untyped  label  in  front  of  another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by 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 the  TI  assembler,  AS  is not as flexible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of the double  lines that signify  a parallel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 has  to  place  them  like  a label (starting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 or to prepend them to the  second mnemonic. The line par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most  older  TI  microprocessor  families,  TI use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for hexadecimal  and binary  constants. AS  instead favo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syntax which  is also  common for  newer processor  desig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 syntax  for  registers  allows  to use a simple integ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0 and  15 instead  of a  real name  (Rx or  WRx). This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 to  several  other  processors,  I  cannot  o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 AS feature that allows  to omit the character sig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 addressing  (a  @  sign  in  this  case).  As  a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would  mean  register  numbers  (from  0  to 15)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it was 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 is the  format TI  to which  also switched o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  the  successors,  of  this  family,  the  370  seri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.   Upon   a   closer   inspection  of  both's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, one discovers  that about 80%  of all instru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 upward compatible, and that also  the assembly synta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 - but unfortunately only almost.  TI also took the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e syntax more  orthogonal and simple.  I tried to int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ity of 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 is  valid  to  use  the  more  common  #  sign  for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 assembler  creates  (with  the  help  of  the 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-  see  there)  the  illusion  as  if  single  bit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.  To achieve this, the  DBIT instructions stor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a  bit position  into an  integer symbol  which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to the pseudo 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 and JBIT1. These are translated  into the instructions OR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, 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thing  magic  about  these  bit  symbols,  they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values that  contain the  address in  their lower  and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in their upper half. One  could construct bit symbo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 to be  defined replaces  the label  field in  a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ough  DBIT   allows  an   arbitrary  address,  th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can only operate with addresses  either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255  or  1000h..10ffh.  The  processor  does  not  have 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 was  designed  to  be  a  RISC processor with a minim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.  The set of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 instructions.   Older   versions   of   AS   implemente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via  macros  in  the  file  REGMSP.INC.  If  one 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this file, you  got error messages  for more than 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efined by TI. This has  been changed in rec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t of  adding the  430X instruction  set, implement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as moved into the  assmebler's core. REGMSP.INC now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addresses of  I/O registers.  If you  need the old macr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son, 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 mask, i.e.  the function  of some  opcodes may 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to some  degree. AS  only knows  the instructions  and 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described as default codings in  [163]. If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with  an  instruction  set  deviating  from  thi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 in  mind  that  branches  and subroutine call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the lower 6  bits of the  target address. The  upper 4 resp. 5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fetched from page  and chapter registers tha  t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  AS  cannot  check  whether  these  registers have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by the programmer!  At least for  the cas of  stay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chapter, there are the  assmebler pseudo instructions CALLL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  that combine an LDP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program  memory,  this  is  a  convenient  yet 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 ASMCOP  however  fortunately  also  seems to allow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hich is why  this became the  default for the  COP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 instead  of  this  value.  If  using  the 'classic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',   the  programmer  has   to  know  about   this,  and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 the  program  does  not  do  what  was  indented. I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 displacement  of  -128  is  used,  a  warning is issued.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gnore this  warning. If  you want  to get  rid of  i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 literal E, which  explicitly references the  register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 in  AS.  C-like  comments  unfortunately  ar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 at the  moment. Caution:  When modifying  IAR codes for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move converted  preprocessor statements out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as 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 might  expect  from  a  CISC  processor,  the  NS32xxx 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sophisticated and  complex addressing  modes. National de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syntax for each of them  in its manuals, and thi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AS implements. However, as  for every architectur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 by third-party  tools, there  are deviations and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implification  is  that  under  certain  condition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 which  automatically   selects  the   shortest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 instructon  set  of  these  processors  are co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 to the Intel 8080/8085  - thi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 Some  non-NEC  tools  like  disassemblers  seem  to  use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 However,  since  both  the   uCON87  family's  architectu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differ  from the  8080 in  a couple  of detail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ossible  to  provide  a  complete  one-to-one  mapping.  No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 instructions   have   a   ''Z80   equivalent'',   and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known from 8080  and Z80 do  not exist on  the uCOM87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does not 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 pseudo  bit  operands,  i.e.  it  is  possible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 of address  and bit  number to  a symbol  that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an argument  for bit oriented  instructions just lik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 following  three  instructions  for exampl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 a  ''short''  format.  The  short  format  can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 byte  is  set  to  0,  the  lower  byte  contains  th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coded according to [106]. The  long format in contra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 direct  addressing,  but  it  can  cover the whol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iven  a correct  setting of  MBS and  MBE). A  long expression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0..7 of the address  in the lower byte,  the bit position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nd 9, and  a constant value  of 01 in  bits 10 and  11.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llow to distinguish easily between  long and short addr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heck if the upper byte is 0.  Bits 12..15 contain bits 8..1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;  they are not  needed to generate  the code, but  the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somewhere  as the  check for  correct banking  can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n 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 addressing   mode   and   the  instruction  allows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 Without a prefix, AS  will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 to  the  78K0,   NEC  here  also   uses  dollar  sig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  marks   to   specify   different   lengths   of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  The selection  between long  and short  addresse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(both in  RAM and  SFR areas),  only 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 be  selected  explicitly,  if  an  instruction  support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(like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 to  use  Motorola   syntax  via  RELAXED,   might  have  to 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in  parentheses, since  the leading 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some  fields  in  the  instruction  word  have  changed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length has  changed from  23 to  24 bits.  The 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 have  in  common  that  in  addition  to  the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there is also a ROM for  storage of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 byte  subroutine  call  to  the  addresses 0, 4, 8, 12..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 the   available   documentation   is   unclear   abou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's  argument  in  source  code:  should  it  be  the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(i.e.,  a  multiple  of  four)  or  th vector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(i.e.,  a  number  from  0  to  15).  To  decide,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 argument  is  larger  than  15,  it  must  be  an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pseudo  instructions  that  store  data 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target  is  special   because  there  are   two  different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 one may choose  from. The first  one was kindly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 and  that  may  be  reached  via  the  CPU  names  MN1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MN1613.  The other one was written by  me and is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names MN1610ALT resp.  MN1613ALT. If you  want to use the MN161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address space  of 256  KWords, or  if you  want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MN1613's  floating  point  formant,  you have to us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 the  assembler  decide  itself  between  long  or shor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 was  developed  in  1970,  at  a  time  whe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was still  three years  away. One  may assume 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ew hobbyists that could afford the  kit back then, thi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nd  only  computer.  As  a  consequence,  they had noth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 run an assembler on,  the KENBAK-1 itself with  its 256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was way too small for such  a task. The preferred method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pre-printed tables, which  had fields to  fill i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s.  Once  this  ''programming  job''  was  done, o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a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 went  upstream.  I  tried  to  take  up  his  ideas 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but on the other  hand I also tried  to offer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uld  be  familiar  to  programmers  of  6502,  Z80 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 is  no  pseudo  instruction  to  switch  between  thes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address  [Dest]  that  may  optionally  be  added 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will not become  part of the  machine code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checks  whether  the  processor  wil  actually  skip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This allows for instance to  check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  assembler''   for   source    code   samples.   The 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deviates from the PAL-III syntax  in a couple of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other reasons also  because several things  only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with huge  efforts. Here  are some  hints about  how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 labels  by  an  appended  comma. AS instead 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 double  colon,  or  no  special  character  at a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 in  memory  is  done  with  PAL-III  simply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 the numeric  constant instead  of a  mnemonic. A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 instruction to  place data,  which will  also accept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word as argument. However, the  LTORG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 code  parts   that  were   generated  for  different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;  therefore, it is a bit  different from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 its  contents.  Written  in  a  PASCALish  way, 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b          ||          TLCS-42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 field  signifies  the  address  space 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 addressable  unit  in  the  following  set of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s a function of processor type  and segment and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or  the  interpretation  of  the  following two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e block's  start address  and its  length: While 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refers  to  the  granularity,  the  Length  valu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 in bytes! For example, if the  start address is $3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 is  12,  the  resulting  end  address  would  be  $30b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y  of 1, however  $303 for a  granularity of 4! Granula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iffer from 1  are rare and  mostly appear in  DSP CPU'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esigned  for  byte  processing.  For  example, a DSP56K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is  organized  in  64  Kwords  of 16 bits. The resulting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 is 128 Kbytes,  however it is  organized as 2  ^16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ressed 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 target  segment  is  fixed  to  CODE and the granul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ly  given by the  processor type, rounded  up to the nex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wo. AS prefers to  use these records whenever  data o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 with  a  Header  of  $80  defines  an  entry poi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here execution of the program  should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 of  an  END  statement  with  a  corresponding 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data  field.  This  string  does   not  have  an  explicit 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;  its  end  is  equal  to  the  file's  end.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only the name  of the program  that created the  file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 tools  used  after  assembly,  like  disassembl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.  AS can  generate debug  files in  one of  three format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ne  hand,  the  object  format  used  by the AVR tools from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 a NoICE-compatible  command file,  and on 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own format. The first two are  described in detail in [5]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CE  documentations, which  is why  the following  descriptio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 in  hexadecimal  notation).  With  such  an  information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can  display  the  corresponding  source lines whi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a program. As a program  may consist of several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ue  to  the  fact  that  a  lot  of processor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(though  admittedly only  one of  them is 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 code), the  entries described  above have  to be sorted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this sorting in  two levels: The  primary sorting criter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egment, and  the entries  in one  of these section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to files.  The sections  resp. subsections 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 info,  the  symbol  table  is  primarily  s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 individual  symbols  are  assigned  to.  In  contras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an additional  section NOTHING exists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that  are  not  assigned  to  any  specific segme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 have  been  defined  with  a  simple  EQU  statement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in the symbol  table is started  with a line 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 in  a  section  are  sorted according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of their  names, and  one symbol  entry consists 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Int  stands  for  integer  values,  Float  for  floating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 and  String  for  character  arrays.  The third fiel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 the symbol's  value. If  the symbol  contains a strin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 to  use  a  special  encoding  for  control  charact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 Without  such  a   coding,  spaces  in   a  string  c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ed  as  delimiters  to  the  next  field.  AS us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that is  also valid  for assembly  source files: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its ASCII value  with a leading  backslash (\)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 information  to  automatically  display  variables 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length when  they are  referred symbolically.  In case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have  any  information  about  the  symbol size, this fie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 need  for  such  a  detailed  description ar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'  ability to limit  the validity range  of symbols.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for  example  cannot  use  certain  symbols  for  a 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,  depending on  the current  PC value.  It may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 priorities  for  symbol  usage  when  a value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symbol. The  definition of a section  starts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 the  number  of  its  parent  section. The las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by a  retranslator to  step upward  through a  tree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 a fitting  symbol is  found. This  first line  is follow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further  lines  that  describe  the code area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Every  single  entry  (exactly  one  entry  per  line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a single address  or an address  range given by  a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pper bound (separation of lower and  upper bound by a minus s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unds  are  ''inclusive'',  i.e.  the  bounds  themselve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  to the area. Is is important  to note that an area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section  is  not  additionally  listed  for  the  section's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 (an exception is  of course a  deliberate multipl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ddress areas, but you  would not do this,  would you?). On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  this  allows  an  optimized  storage  of  memory  areas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  On  the  other  hand,  this  should  not  be an obstac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backtranslation  as   the  single   entry  already   giv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biguous  entry point  for the  symbol search  path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tion is ended by an empty 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 section  for  sections  that  do  not  have  a  real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 to  aid  processing  of  code  files.  These 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all  programs  take  their  input from STDIN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to STDOUT (resp.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 for PLIST  and AS2MSG);  i.e. it  is possible 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 used parameters in  an environment variable  (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 by appending CMD  to the program's 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 negate  options,  and  to  use  all upper- resp.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specifications  always  relate  to  the  granularit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urrently in  question; for  example, on  a PIC,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 this  place,  no  wildcards  are  allowed!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 to list  several files  with one  command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ini 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 the  code  file's  contents  in  a  table styl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one line will be printed  per record. The individual row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 last  address  of  this  code chunk. This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 section  5.1.  Individual  headers  in this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 name misses  an extension,  the extension  P will 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 to  reduce  the  address  length  to two bytes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 using  it,  be  sure  that  the  used  address rang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 given format  will be  reported by  P2HEX with  a w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generate  the  three  different  variants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mat 0 is INHX8M which  contains all bytes in a Lo-Hi-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ecome  double  as  large  because  the  PICs  have  a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 address  space  that  increments  addresses  only  by o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  This format is also the  default. With Format 1 (INHX16M)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tored in their  natural order. This  is the format Microchi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ts own  programming devices.  Format 2  (INHX8L) resp. 3 (INHX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 words into  their lower  resp. upper  bytes. With thes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has to be called twice to  get the complete information, l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 format  is  different  in  the  sense  that it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explicitly. The output file is  basically a complet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or  C++  code  that  contains  the  data  as  a  list  of  C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o  the  data  itself,  a  list of descriptors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escribes the start, length, and  end address of each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 case  letter  defines  whether  lowercase  or 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 or  S  defines  the  start  address  of  the data, eit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 this  filter  function,  P2HEX  also  supports 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 which is  useful to  split the  code into  several par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 is the  first address  in the  window, and 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the last address in the  window, not the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 This  type  of  splitting   does  not  change  the 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that will  be written  into the  files! If  th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hex files should rather start  at 0, one can for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 offset, it  is possible  to move  a file's cont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 position. This offset  is simply appended  to a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the  source  file(s)  not  only  contain  data  for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command  line  parameter  is  missing,  P2HEX  will  searc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entry in  the code  file. If  even this  fails, n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will  be  written  to  the  hex  file (DSK/Intel) or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Intel-Hex  file  in  literature.   Therefore,  P2HEX  knows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 variants  that   may  be   selected  via  the 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 to   instruct   P2HEX   to   erase  them  automatical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 and  i  options  that  do  not  make  sense  for binary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result  is stored  as a  simple binary  file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ile.  Such  a  file  is  for  example suitable for programm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 three  additional  options  to  influence  the 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 bit  number&gt;:  sets  the  value  that should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 memory  areas.  By  default,  the  value  $ff is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assures that  every half-way  intelligent EPROM  bur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  these areas. This option allows  to set different valu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f you  want to  generate an  image for the EPROM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MCS-48  microcontrollers  (empty  cells  of  their  EPROM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 sum  is  printed  as  a  32-bit  value,  and the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ment  of  the  least  significant  bit 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last byte. This way, the  modulus- 256-sum of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 set  the  endian  order  of  the  address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B4  generates  a  4  byte  address  in big endi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specification of  L2 or simply  2 creates a  2 byt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 not  a  tool  in  the  real  sense, it is a filte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 simplify  the  work  with  the  assembler for (fortu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 of Borland Pascal 7.0. The DOS  IDEs feature a 'tools' men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 extended  with  own  programs  like  AS.  The filter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display the error  messages paired with  a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 by AS in the  editor window. A new  entry has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 tools  menu  to  achieve   this  (Options/Tools/New).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 assembly  are  redirected  to  a special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browse through the errors.  Ctrl-Enter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 a  list  of  all  error  messages  emitted  by AS. Ea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 inefficient  binary  code  could  be genera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 unrecoverable   error.   The   assembly   process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 An   address   expression   without   displac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,  and  a  convenient  number  of  NOPs are e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  using   short   addressing.   A   short  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is emitted,  together with  the requ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s to 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 directive  was  found,  but  on  the command lin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 the  associated  function  is  not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 was  used  more  than  once.  The  reason  can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s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WITCH...CASE   directive   without   ELSECASE  claus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,  and  none  of  the  CASE  conditions was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 Future  versions  of  the  CPU could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  for  this  instruction is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a register  is used  in such  a way  tha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 before  it  was  defined.  A  further  pass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d.  This warning  is emitted  only if  the -r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 Although  the  CPU  databook  forbids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could be stored in the  instruction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 is  used  in  a  series of instructions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 of  instructions  probably  does  not  gen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 result. This usually  happens when a  registe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 As  the   CPU's  instruction   counter  does  not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 across page boundaries,  the processor would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runtime  the  first  byte  of  the  old pag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 X  operand   interpreted  as   indexed  and  not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 numbers  beyond  7  resp.  31  will 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 for  the  RP  register  range  from 0x00 to 0x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 happen  by  usage  of  keyword  arguments.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 make  sense  with  these  arguments.  See 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 with  this  number  uses  the  same  machine cod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 is  not  allowed  at this place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 addressing with a  dummy displacement of 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is  only  allowed  during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 for   this   instruction,   though   the 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ci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 instruction  was  a  skip instruct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kip  a  single  (half)  word. The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executing  this  instruction,  the 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a sign extension  to the full  register width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 argument, this means  the register's upper 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 -128  means  usage  of  E  register's  content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 instruction  expects  a  branch  table 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 as the limit  argument says, plus  one. The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 address  or  a  vector.  Since  the argument is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 value not  assigned to  any segment, 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 the  argument  is   a  syntactically  correct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,  its  value  is  outside  of  what  can intern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ed  as integer.  The number  is therefore 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 for the  first time,  according to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 syntax  rules  exist  for  macros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is  valid  by  itself,  but  this  specific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rved  for other purposes.  It therefore cannot 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instruction  format   used  does   not  exist  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 size  of  the  operand  (a  trouble  with 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 string  (enclosed  in  single  quotes)  may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 integer,  floating  point  number  or  string  but 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 integer  argument  may  be  used at this plac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 expression  parser   found  an   expression  enclo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  where   the   number   of  opening  and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 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 on  the  right  side  of  a division or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 of  the  world,  and  the  allowed maximum (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tring  as  argument   to  PACKED  may   only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from 0  to 9,  and optionally  a plus or min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 point,  only  aligned  (i.e.  a mulitple of 2,4,8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 are allowed, since  the low order  bit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 condition  used  for  a  conditional jum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combination  of  conditions  is  not  possible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rrupt  has  already  been  used 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 LSB  of  the  jump  distance  is used otherwi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 was  not  verified  here.  The  reason  is  usu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ce 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list  argument  of  MOVEM  or FMOVEM has a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type  used  as  argument  for  CPU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 type  used  as  argument  for FPU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used,  although  valid,  cannot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 may  not  be  applied  to  this regist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program  module  a  section  with the same nam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 the  number  of  arguments  defined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 end  of  the  program,  or  just  before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 set  extensions 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 in  the  reduced  instruction  set of th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 parameter  of  an  ENDSTRUCT  instruction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 NOEXTNAMES,  DOTS,  and  NODOTS are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 in  a  structure  references  to  another el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 this referenced element was  not defined or itself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machine  instruction  cannot  be   repeated  via  a  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IRPC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REPT 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incomplete  WHILE  block  was   found.  Probably  an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 is  designed  to  terminate  a  macro  expan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only makes sense within  macros and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 used  has  an  influence  on  the  length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ted  code, so  that forward  references cannot  b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 does  not  belong  to the allowed argumen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rgument  is  within  the  range  allow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 pair  used  in  the  expressio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 selected  CPU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 that  reserve  memory,   and  instruc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  constants  cannot   be  mixed   in  a   single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 construct  is  only  designed  to  describe  a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 and not  to create  one; therefore,  n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l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 are  not  close  enough   each  other,  to  do 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 contains  more   than  one  long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execution  packet  contains  more   than  one  long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both  a  long read and a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 of   the   execution   units  executing  the  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 combination  here  defined  is  not allowed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 machinen  instruction  is  principally 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,  however,  it  is  currently  not implemented, d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ck 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macro  expansion  arguments  exceeds  the 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specification  about   macro  expansion   and  its 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 framed  via  EXPECT/ENDEXPECT  must  no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block  opened  via  EXPECT  was not clo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 checkpoint   register   was   specified   for  a  type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no default  checkpoint register had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variable  is  not  supported   by  the  selected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 be   applied,   because   they   would   result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ion.  Currently,  the  only  such  case  are 0he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oct which 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page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 address  is  located  in  a  memory 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 character  constants  must  be  between  one  and 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 available  is  not  enough  to  store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 The  limit  may  be  raised via the -maxin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line  argument,  a  wrong  (recursive)  inclu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 the  value  associated  to  FILES=  i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 access  tried  to  go  beyond  the  end  of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 to its  structure this  should not  happen. The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should  not  usually  happen,   since  the  nam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 read  error  on  the  disk.  Try again; if nothing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ormat  the floppy  disk resp.  begin to  take care 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 asked  frequently,  and  it  might be worth docu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 in  a  'Tips  and  Tricks'  corner. This chapter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 same addressing  modes as  the 8  bi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 by the hardware.  To achieve this,  macros somehow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 modes  should  be  the  same   as  for  8  bit 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 course,  we  want  to  have  more  16  bit  operations  than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  One  could  write  a  similar  macro  for  every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However,  there  is  a  more  elegant  method.  A macr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 contain a macro  definition. So we  can define a  sort of '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 which gets 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 I tried  to collect  some questions  that ari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together with their  answers. Answers to  the problem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 might  also be found  at other places  in this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 fed  up  with  DOS.  Are  there  versions  of  AS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 Linux  (currently   in  test   phase).  Versions  that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 system manufacturers  located in  Redmont to beco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er  are currently not  planned. I will  gladly make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S available  for someone  else who  wants to  becom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direction. The C variant is probably  the best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 into  this  direction.  He  should however not expe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 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 extending  AS.  The  stack  on my desk labeled ''undon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never  goes  below  the  4 inch watermark... Wishe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users of course play an  important role in the deci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didates  will be done first. The  internet and the rising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 documentation   published   in   electronic   form   ma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sition  of  data  books  easier  than  it  used  to b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becomes difficult  when more  exotic or older archite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wanted.  If  the  processor  family  in question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of families that  are planned (see  chapter 1), add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   to  a  request  will   have  a  highly  positive 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rowing books is also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 disassembler...and  a  debugger...a  simulator  woul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 code  that   can  be   assembled  and  tha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s  code  and  data  areas.  I  quickly stopped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  when  I  realized  that  the  remaining  time simpl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e.  I prefer  to work  on one  good program  than to str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half a dozen  of mediocre apps.  Regarded that way, th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ques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 by  default  use  some  ANSI control sequences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  These sequences will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 suddenly  terminates   with  a   stack  overflow  error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 and  No.  Your  program's  symbol   table  has  grown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ymmetrically   what   lead   to   high  recursion  depth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ng  the table. Errors of this  type especially happ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-OS/2  version of  AS which  has a  very limited  sta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  AS  with  the  -A  command  line  switch.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,  too complex formula expression are  also a possibl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  overflows. In  such a  case, try  to split  the formul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 of  AS  no  longer  ignore the END statement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  terminate   assembly   when   an   END  i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 older  include  files  made  by  some  users 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  an  END  statement  at   their  end.  Simply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fluous E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 assembly   errors   in   my   program.   Upon 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stigation  of the  listing, I  found that  some branch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 probably  did  not  set  the  address  filter  correctl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 the filter  is disabled,  i.e. all  dat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  or  binary  file.  It  is  however possible to create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if a manually  set range does  not fit to  the address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 enter  the  dollar  character  when using P2BIN or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Unix.  The  automatic  address  range setting does no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 use  the  dollar  character  for  expansion  of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 If  you  want  to  pass   a  dollar  character 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 prefix it with  a backslash (\).  In th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address  range specification  for P2HEX  and P2BI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use 0x  instead of  the dollar  character, which re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ble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 AS  on  a  Linux  system,  the loader program for m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however  runs  on  a  Windows  machine. To simplify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systems  access  the  same  network drive.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side refuses  to read  the hex  files created by th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 the  Linux  format  or  not.  If  not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 the  files  via  FTP  in  ASCII mode instead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  Alternatively,  the  hex  files  can  be  convert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format. For example,  the program unix2dos 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this, or 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 halves?   Other   assemblers   have  built-in  fun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o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 However,  there  is  also  a  file  bitfuncs.inc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is   followed   by   lists   that   enumerate  the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 an  alias  to  EVAL,  unless  SET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 alias to  RESTOREENV, unless  RESTORE is  alread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 an  alias  to  SAVEENV,  unless SAVE is already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 resp.  PAGESIZE,   in  case   PAGE  is 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 resp.  SELECT,  in  case   SWITCH  is  already  a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 the  symbol  table.  For  performance  reasons,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 with  hardcoded  comparisons  directly  in  the  parser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do  not  show  up  in  the  assembly listing's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symbols are only set  once at the beginning  of a pas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ynamic  symbols may  in contrast  change during assemb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flect  settings  made  with  related  pseudo  instru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added in  parentheses give  the value  presen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 there  are  a  few  processor-independent 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useful functions. The  functions defined in  these file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 returns  bits   bits  masked   out  from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 file  is  similar  to  the  C include file ctype.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classify characters.  All functions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 TRUE  if  ch  is a letter, ex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 TRUE  if  ch  is  either a letter 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 TRUE  if  ch  is  a  printable  and 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 used to  be. So  the first  'thank you'  go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 (accidentally) omit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 who  needed  a  ''student  friendly'',  i.e. fre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or his microprocessor  course and talked  me into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lready  existing  68000  assembler.  The  rest  is  history..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 course  held  at  RWTH  Aachen also always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engaged  users  (and  bug-searchers)  of  new  AS  featur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on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 into  AS,  he  however  was my tutor and bos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had  at  least  four  eyes  on  what I was doing. Regarding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 received  information  from  an  enormous 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 ranging from  tips up  to complete  data books. An enum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 somewhat  ironic  ''thank  you''  to  Rolf-Dieter-Kle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Thiel,  who  gave  me  the  initial  impulse with their ASM6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things  did  not  work  the  way  I  wanted them to hav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I 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 ETH  Zurich.  It's  surprising,  he  only  needed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  to  understand  my  coding  and  to  implement  the  new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Either that  was a  long nightshift  or I am slow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..the  same praise  goes to  Haruo Asano  for providing the MN1610/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,   IM6100,  CP1600,   Renesas  RX   and  HP  NanoProcessor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 by  the  assembler.  The  file  STDDEF51.INC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 by  the  necessary  SFRs.  CAUTION! Some of the 80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upport  for  the  6800,   6805,  6301,  and 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WARNING,  ERROR,  and  FATAL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 enclosed in  '' instead  of '  characte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predefined  symbol   VERSION  that 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 MESSAGE   to   generate 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D  to  define  symbol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command  line   option  C   to  generate  a 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IC16C5x  and  PIC17C4x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A  to  force  a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s  SAVE  and   RESTORE  for  an 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switch  i  for  P2HEX  to  select  one  out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 length  specification  of  0  now  allows 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 the command  line now  may be 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 to  multipass  mode.  This  enables  A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knows  the  generic  JMP  and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 F  for  P2HEX  to  override  the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8048   code   generator   now   also  knows  the  8041/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accepts  dollar  signs  as  start  resp.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READ  to  allow  interactive 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ST6  pseudo  instruction  ROMWIN  has  been  remove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 NOEXPORT  option  in  a  macro  definition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 to  define  individually  for  every macro wheth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 GLOBAL  option  in  the  macro 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ly   allows  to  define   macros  that  are 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ed 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 instruction  now  allows  to  export  symbol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t  command  line  option  now  allows  to  suppress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additional  pseudo  instruction  PADDING  now  allow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 or  disable  the  insertion  of  padding bytes in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2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 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70xx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3x   series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now  also  knows  the  6809's  DPR  register  an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ca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 line switch  q allows  to force  a ''silent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 part  has  been  extended  by the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 with  SET  or  EQU  may 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so  knows  the  32-bit  variant  of the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 definition  is  given  for  double  definit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320C5x   family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 (implementation  done   by  Thomas   Sailer,  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 whether  constants  should  be  stored in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now  differentiates  between  the  fu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 MMU instruction set;  a manual toggle  can be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EXITM  instruction  now  allows  to terminat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now  knows  the  additional  variants  NOSKIPP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  to  remove  code  that  was  not  assembled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TOLOWER   and   LOWSTRING   functions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 instruction  to  reserve  memory  areas  is  now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 is  now  also  known  as  a  member  of  the  CPU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70Cxx 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TMS9900   family   from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egister   definition   file   for  Siemens'  C5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 P2BIN  now  optionally  can  erase 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 additionally  prepend  the  entry  addr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 and  FCC  now  also  allow  the  re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680x0  part   now  also   knows  the  68040's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ew  CODEPAGE  statement  now   allows  to  keep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RADIX  statement  to  set  the  default 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 the  Philips  XA  now  allows 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SYM53C8xx  SCSI  processo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 WRAPMODE  to  support  AVR  processors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numbering   system   for   integer   results   in  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register  syntax   for  4004   register  pairs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 x  now  additionally  allows  a  second  leve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SHIFT   to  process   variable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the   TMS320C54x  family   from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  Atmel   MegaAVR   8/16   instructions   and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 the  line  number  of  the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807x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 supports   the   COP4   family   from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 newer  changes  are  only   documented  in  the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 on  request.  The  following  shall  give  a few hint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 the  end  of  the  eighties,  and  there  we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for this  choice: First,  I was  much more  used to it th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 compiler,  and compared  to Turbo  Pascal's IDE, all DOS-base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were just crawling along. In  the beginning of 1997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came clear that  things had changed:  One factor was that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decided  to  let  its  confident  DOS developers down (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 no 'thank you',  you boneheads from  Borland!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of  Borland Pascal  with something  called 'Delphi'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 a  wonderful  tool  to  develop  Windows  program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 of  90%  user  interface  and  accidentaly  a  little  b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,  however completely  useless for  command-line drive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S. Furthermore, my  focus of operating  systems had mad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 towards Unix, and  I probably could  have waited arbitraril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Borland  Pascal  for  Linux  (to  all  those remarking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would be working  on something like  that: this is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"t  believe them anything until you can  go into a shop and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!). It 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 I  put  a   big  emphasize  on   portability  while  do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o  C;  however,  since  AS  for example deals with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in  an   exactly  format   and  uses  operating  syste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at some places  which may need  adaptions when one compl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time 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 explicitly  not  required.  If  you are still using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ng  to  the  outdated  Kernighan&amp;Ritchie  standar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 getting a newer compiler: The  ANSI C standard has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1989 and there should be an  ANSI C compiler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 is  not  an  officially  supported  feature  which  I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to support  a quite  antique Unix.  Everything left 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K&amp;R 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(e.g.  dynamically   loadable  message   files,  test  su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generation of the documentation  from one source format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 the source  tree substantially  more complicated.  I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 already  mentioned,  As  has  been  tailored  to provid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ndependence  and  portability  (at  least  I believe so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 packing  all  platform  dependencies  into as few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I will  describe these  files now,  and this  sec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 your  platform  is  not  among  them,  you  may  tak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further  component  to  capure  system  dependencies  is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.   Practically   all   compilers   predefine   a 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 symbols that describe  the target processor  and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. For example,  on a Sun  Sparc under Solaris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GNU  compiler,  the  symbols  __sparc  and __SVR4.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 these symbols  to provide  a homogeneous  environ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,  system-independent files.  Especially, this  cover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  of  a  specific  length,  but   it  may  also  inclu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)definition  of C functions  which are not  present or non-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on a specific platform. It's best  to read this files your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like  to  know  which  things  may  occur... Generally, the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are  ordered  in  two  levels:  First,  a specific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 is  selected,  the  the  operating  systems are so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port  AS  to  a  new  platform,  you  have to find tw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for  this  platform  and  extend  sysdefs.h  accordingly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 the  largest   part  of   all  modules.  Describ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 detail  is beyond  the scope  of this  description (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want  to  know  more  probably  start  studying  the  sources,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style isn't that  horrible either...), which  is wh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 a 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processes  all  statements  defined  for  all 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,  e.g.  EQU  and  ORG.  The  CPU pseudo-op used to switch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 optionally  generate  debug  information  for other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 or debuggers, allowing  a backward reference 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 get  collected  in  this  module  and  can be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s  only   contains  declarations   of  constant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 important  exported  variable  is  a  flag  called  IfAs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 for  the  mnemonic  used  in  a line of code,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comparison with  all available  machine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 not  necessary  the  most  effective method.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wo  improved  structures  (binary  tree and hash tabl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 a  more  efficient  search  and  are  destined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 linear   search   on   a  step-by-step  basis...prioriti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really  go  into  the  innards: This module stores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 (global and local) in two  binary trees. Further mor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quite large procedure EvalExpression  which analyzes and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 during  code  generation,  one   should  bett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     EvalIntExpression,       EvalFloatExpression,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.   Modifications  for  tha  esake  of  adding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processors are unnecessary  in this modules  and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extreme  care,  since  you  are  touching  something  like  'A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ollects  a  couple  of  commonly  used subrout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 Borland  Pascal.  For  some  intrinsic  function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it was simpler to emulate those  than to touch all pl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 functionality  is  needed  by  AS  for allocation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 module  implements   the  overall   mechanism  of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needs a  specification of allowed  arguments,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triggers the  appropriate callbacks. 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 or  Rockwell.  Someone  who  wants  to  extend  A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itting into  one of  these groups  can get the bigg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 of  memory  efficiency,  some  variables commonl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 if  the  type  definitions  made  for  integer 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 operating  system-dependend  task,  and current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ree methods  defines: The  MS-DOS method,  the OS/2  meth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ypical Unix method  via locale functions.  For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 are  done  whether  the   standard  output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  to  a  device   or  a  file.   On  no-Unix  system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just  a  little  'hack'  that  defines  routine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lists of strings, which are  needed e.g. in the 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 long  long  variables,  which  unfortunately  not  all  printf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 and  OS/2  use  a  CR/LF  for a newline, inc 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LF of  Unix systems,  all assembly  include files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AS's  'resource  compiler',  i.e.  the  tool  that conve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AS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 that  converts  the  LaTeX  documentation  of  AS into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 this  method  eliminates  the  need  to  provide 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language  variants;  there  is  only one version whic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langugage to be used  upon runtime and load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 from the message files. Just  to remind: Under DO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RY  setting  is  queried,  while  under Unix,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 These  index  numbers  in combination with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in  the  binary  file  allow  a fast access to t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used  for  the  settings  DE  resp.  061  or 001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'telephone  numbers'  may  point  to  a  single langu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to  a  Unix  language  code is a one-to-one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no  problem  in  practice  since the LANG variables Unix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 the  right  decision.  The  Default  statement  defin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that shall be used if either  no language has been se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language is used  that is not mentioned  in the as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 n  languages  were  announced  via  the  Langs state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compiler takes  exactly the  following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 mentioned,  source  files  are  pure ASCII files;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 may  be placed  in message  texts (an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correctly pass  them to  the resulting  file), a big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s that such  a file is  not fully portable  any more: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rted to  another system using  a different coding fo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characters, the  user will  probably be  confronted with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at runtime...special characters  should therefore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 special  sequences  borrowed  from  HTML  resp. SGM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J.1). Linefeeds can be  inserted into a line  via \n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equence...                          | results in..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(Umlauts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uml; &amp;Ouml; &amp;Uuml;                | "A "O "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szlig;                             | "s (sharp s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grave; &amp;Egrave; &amp;Igrave; &amp;Ograve; | 'A � 'I 'O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grave;                            | 'U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acute; &amp;Eacute; &amp;Iacute; &amp;Oacute; | `A `E `I `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acute;                            | `U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� � � �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circ; &amp;Ecirc; &amp;Icirc; &amp;Ocirc;     | ^A ^E ^I ^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Ucirc;                             | ^U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ccedil; &amp;Ccedil;                   | � �(Cedilla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ntilde; &amp;Ntilde;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ring; &amp;Arin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aelig; &amp;Aelig;                     | � �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&amp;iquest; &amp;iexcl;                    | inverted ! or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 distribution  of  AS  contains  this  documentation in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only.  Other  formats  are  created from this 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ools provided with  AS. One reason  is to reduce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distribution,   another   reason   is   that  chang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 there  all  the  time  before.  Additionally, TeX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ily  portable  and  fits  quite  well  to  the demands of A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distribution therefore  allows a  nice printout  on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;  for a  conversion to  an ASCII  file that  used to b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 distributions,   the   converter    tex2doc   is  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the converter  tex2html allowing  to put  the manu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 compilation,  a  set  of  test  sources  is  provid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tests that  allows to  test the  freshly built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 programs  are   primarily  trimmed   to  find   fault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of  the  machine  instruction  set,  which are commo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teger lenghts vary. Target-independent  features lik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or conditional assembly  are only casually  tested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y 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 a binary  file, and  compared to 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  A test is considered to be  passed if and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 the  newly  generated  one  are  identical  on a bit-by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At the  end of  the test,  the assembly 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 who  want  may  extend  the  file  BENCHES 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),  accompanied with  a success  or failure 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 there  are  few  places  in   other  modules  that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The new  module will  do the  rest by registe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list of code generators. I  will describe the needed ste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contain  other  letters  than   A..F  (except  righ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ing).  The  variable  MOMCPUNAME  however  will alway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ull name  during assembly.  Special characters 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llowed,   lowercase  letters  will  be  converted  by  the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to uppercase  letters and  are therefore  sensel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 step  for  registration  is  making  an  entry 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(family) in the  file headids.c. As  already mention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also used by  the tools and specifies  the code ID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 family,  along  with  the  default  hex file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  would  like  to  have  some  coordination befor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 the  main()  function  in  module  as.c, the new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 has  to  export  variables  nor  functions  as  th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 is done at  runtime via indirect  calls. They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by a  call to  the function  AddCPU for  each processor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sembler  programs  to  switch   AS  to  this  target 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To_xxxx  (abbreviated as the ''switcher''  in the following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without parameters that  is called by  AS when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w  processor  actually  takes  place. AddCPU deliver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as  result  that  serves  as  an internal ''handle''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e global  variable MomCPU  always contains  the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 processor  that  is  currently  set. The valu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CPU  should be stored  in a private  variable of type CPUVar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xxxx  in  the  example  above).  In  case  a  code 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 more  than  one  processor  (e.g.  several  processo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),   the  module  can  find   out  which  instruction  subse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llowed by 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 task  is  to  ''reorganize''  AS  for  the  new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  This  is  done  by  changing  the  values of several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 set  defines  which  subset the SEGMENT instru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 for  the  currently  active  target processor.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 has  to  be  enabled.  The  complete  set o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s   can  be   looked  up   the  file  fileformat.h  (Se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 when there  is no  ORG statement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a  few  exceptions  (like  logically separated address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physically overlap)  which justify  other initial value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 the  68000  are  always  2  bytes  long  though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's  granularity is  1. The  ListGran entry  therefor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 variable  may  take  the  values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,  or  ConstModeC  and  rules  which  syntax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 whether  SET  shall  not  be  interpreted  as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.  The  return  value  may  be  constant True or or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   on  the  number  of   argument  if  a  differenti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 family  in  the  the  code output fil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 of  the  code  format  described  by  AS).  I  u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 me  before  selecting  the  value  to  avoid 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utside the  range of  $01..$7f should  be avoided 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reserved  for  special  purposes  (like  a futur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 linkable code). Even  though this value  is still hard-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ost  code  generators,  the  preferred  method is now to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alue from 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areas  with  NOP  statements.  This  variabl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 for  instruction  parameters.  Only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s  like the DSP56 require something  else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 One really  should set  this flag  to false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 does not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 the  link  form  AS  to  the  ''active''  part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 68000  (i.e.  the  ListGran   element  correspon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 active  segment  is  2),  the  field  may  be 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ise   via  WAsmCode.  There  is   also  DAsmCode  for 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..  The code  length has  to be  given in un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eg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This  parameter-less   procedure  enables   the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module to  do ''cleanups''  when AS  switch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processor. This  hook allows  e.g. to  free memory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 allocated in the generator and that  is not need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generator is  not active.  It may  point to an empt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simplest case.  One example for  the usage of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odule CODE370 that builds  its instruction table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 a label  in the  first row  like EQU do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 is the BIT instruction found  in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Though  AS  internally  treats  all  program  cou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32 or  64 bits,  most processors  use an address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much  smaller.  This  function  informs  AS whe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counter has exceeded  its allowed range.  This routi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 be  much more  complicated in  case the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more  than  one  address  space.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 case  everything  is  fine,  the  fun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TRUE,  otherwise  FALSE.  The  code  generator  only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 this function if it did  not set up the array Seg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 may  e.g.  become  necessary   when  the  allowed  ran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in 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 be  set  to  TempNone  in  case  the  check failed.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from  this  routine  should  be  avoided  as un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 could signify ordinary  symbols (the parser  will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wards).  Be  extreme  careful  with  this routine as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 into  one  integer  number,  this is the call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sect  such a packed representation and  transform it bac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 like,  human-readable  form.   This  provides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 :  In  case  the  target  platform  supports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,  this is the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 register  bank,  which  is   written  as  AF', 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  constant   syntax   H'...   used   on   some 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 need  for  example  arises  when  the module's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  on   certain   flags   that   can   be  modified  via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An example  is a  processor that  can operate 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 or  supervisor  mode.  In   user  mode,  some  instruc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The flag that  tells AS whether  the following code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ser  or  supervisor  mode  might  be  set  via  a  special 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But  there  must  also  be an initialization that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  passes  start  with  the  same  state.  The hook offer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offers  a  chance  to  do  such  initializa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 function  passed  to  it  is  called  before  a  new  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 chain  built  up  via  calls  to AddCleanUpProc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AddInitPassProc:  It enables  code generators  to do cl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  after assembly (e.g. freeing of  literal tables). This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 multiple  files  are  assembled  with   a  single  call  of 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one would risk  to have 'junk'  in tables from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No module 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 sequence  of  machine  code.  The  symbol tables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 (via  the  formula  parser)  just  like everything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SMSUB.  Some  general  rules  (take  them  as advises and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 existing  code  generators  should  also  prove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 statement  in  this  place   has  to  be  adapted 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 is  definitely  a  work  of  gigantic  size,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messages should  be a work doable  on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ends,  given that  one knows  both the  new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 (in case  you don't  work on  one anyway...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 is  complete,  one  can  rebuild all necessary p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make and obtains an assembler  that supports one mor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forget to forward  the results to me.  This way, all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