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fred Arn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roassembler AS V1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utzeranlei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 Juni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,  PPC403Gx,  OS/2  und  PowerPC  sind eingetragene Warenzeich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,  MCS-48,  MCS-51,  MCS-251,  MCS-96,  MCS-196  und  MCS-296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tragene Warenzeichen der Intel Corp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 und  ColdFire  sind  eingetragene  Warenzeichen  von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niV    ist    ein    eingetragenes    Warenzeichen   von   Free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cond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oBlaze ist ein eingetragenes Warenzeichen der Xilinx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80 und Z80 sind eingetragene Warenzeichen von Zilog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ist ein eingetragenes Warenzeichen der Open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ux ist ein eingetragenes Warenzeichen von Linus Thorva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,  Windows  und  MS-DOS  sind  eingetragene  Warenzeiche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anderen Warenzeichen, die nicht  ausdr�cklich in diesem 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nnt  wurden und in diesem  Handbuch verwendet werden, sind Eig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ntsprechenden Eigent�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  Dokument   wurde   mit   dem   LaTeX-Satzsystem   unter 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system Linux angefertigt und forma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h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Allgem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. Lizenz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. allgemeine F�higkeiten des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3. Unterst�tzte Plattfor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Benutzung des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. Hardware-Anforder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. Lieferumf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. Aufruf,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5. Format der Eingabe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6. Format des Lis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7. Symbolkonven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8. Tempor�r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8.1. Tempor�re Symbole mit Na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8.2. Zusammengesetzte tempor�r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9. Formelausdr�c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1. Integer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2. Gleitkomma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3. String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4. String- zu Integerwandlung und Zeichen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5. Evalu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6. Operat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7.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0. Vorw�rtsreferenzen und andere Des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1. Register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2. Shar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3. Prozessor-Ali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Pseudobefeh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. Defini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. SET, EQU und 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2. SFR und SF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3. XSFR und Y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4.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5.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6. D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7. DEFBIT und DEFBIT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8. DEFBIT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9.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0. REG und NAME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1. LIV und R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2. CHAR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3. CODE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4. ENUM, NEXTENUM und ENUMCO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5. PUSHV und POP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. Codebeeinfluss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. 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. R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3. C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4. SUPMODE, FPU, PMMU, CUS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5. AC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6. CIS, EIS, FIS und FP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7. FULLPM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8.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9.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0. MAX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1. EXTMODE und LWORD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2. SR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3. PLAIN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4. BIGEND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5. WRA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6.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7. WARN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8.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9. PHASE und DE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0. SAVE u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1. ASS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2. CK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3. EMUL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4.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5. EXPECT und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3. Datendefini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. DC[.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. DS[.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. BLKB, BLKW, BLKL, BLK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. DN,DB,DW,DD,DQ,DT &amp;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5. FLT2, FLT3, FLT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6. x_FLO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7. DS, DS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8. BLK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9. BYT oder F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0.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1. DC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2. ADR oder F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3. D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4. D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5.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6. DW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7. A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8.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9. SINGLE, DOUBLE u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0. FLOAT und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1. SINGLE und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2. EFLOAT, BFLOAT, T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3. Qxx und LQ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4.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5.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6. FB und F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7. ASCII, ASCIC und ASC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8. STRING und R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9. PA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0. RADIX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1. F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2.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3. DFS oder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4.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5.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6.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7. B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8. DSB und D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9. DS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0. AL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1. LT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. Makrobefeh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1.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2. I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3. IR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4. R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5.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6. EXI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7. 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8. MAXN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9.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5.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1.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2. Nutz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3. geschachtelte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4. Un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5. Namenlose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6. Strukturen und Sek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7. Strukturen und Mak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6. bedingte Assembl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1. IF / ELSEIF / 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2. SWITCH / CASE / ELSECASE / 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7. Listing-Steu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1. PAGE, PAG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2. 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3. MACEXP_DFT und MACEXP_O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4.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5. PRTINIT und PRT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6.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7. RA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8. OUTRA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8. lokal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1. Grunddefinition (SECTION/END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2. Verschachtelung und Sichtbarkeitsregel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3. PUBLIC und GLOB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4. FOR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5. Geschwindigkeitsaspek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9. Diver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1. SH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2.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3. B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4. MESSAGE, WARNING, ERROR und FA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5.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6. INT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7. RELA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8. COM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9.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Prozessorspezifische Hinwe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.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. Power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. PA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. DSP56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. H8/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. H8/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.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8. HMCS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9. H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0. OLMS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1. OLMS-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2.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3.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4.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5. MELPS-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6. M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7. CP-3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8.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9. MCS-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0. MCS-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1. MCS-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2.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3.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4. 8086..V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5. 8X3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6. X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7. A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8. Z80,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9. Z80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0. GB_Z80 bzw. LR359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1.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2. Z8, Super8 und eZ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3. Z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1. 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2.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3. Indirekte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4. Direkte versus unmittelbare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4.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5. TLCS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6. TLCS-8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7. TLCS-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8.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9. TC93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0. 29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1. 80C16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2. PIC16C5x/16C8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3. PIC17C4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4. SX20/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5. ST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6. ST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7. ST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8. 6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9. TMS320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0. TMS320C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1. TMS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2. TMS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3. TMS70C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4.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5.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6. TMS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7. COP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8. SC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9. SC144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0. NS32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1. uPD78(C)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2. 75K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3. 78K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4. 78K2/78K3/78K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5. uPD77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6. uCOM-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7. F2MC16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8. MN16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9. CDP18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0. KEN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1. HP Nan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2. IM61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Dateiform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. Code-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. Debug-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Hilfsprogram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1. P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2. 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3. P2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4. P2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5. AS2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Fehlermeldungen von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E/A-Fehlermeld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Programmierbeispie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1. 16-Bit-Befehle per Mak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H�ufig gestellte Fra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Pseudobefehle und Integer-Syntax, gesamme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Vordefiniert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 Mitgeliefert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.1. BITFUNCS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.2. CTYPE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. Danksag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�nderungen seit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Hinweise zum Quellcode von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1. Verwendete Spr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2. Abfangen von Systemabh�ngigkei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3. Systemunabh�ngige 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3.1. Von AS genutzt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3.2. Zus�tzliche Module f�r die Hilfsprogram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4. W�hrend der Erzeugung von AS gebraucht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5. Generierung der Nachrichten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5.1. Format der Quell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6. Dokumentationserzeug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7. Testsu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8. Einh�ngen eines neuen Ziel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9. Lokalisierung auf eine neue Spr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llgem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Anleitung  wendet  sich  an  Programmierer,  die bereits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ung   in   Assembler   vertraut   sind   und   sich  dar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ieren  m�chten,  wie  man  mit  AS  umgeht. Sie hat eher di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 Referenz- und  nicht Benutzerhandbuches.  Als solches  macht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er  den Versuch,  die Sprache  Assembler an  sich zu  erkl�ren,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�utert    sie   die    Architektur   bestimmter    Prozessoren. 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verzeichnis  habe  ich  weiterf�hrende  Literatur aufgelis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bei  der  Implementation  der  einzelnen Codegeneratoren ma�geb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.  Um Assembler von  Grund auf zu  lernen, kenne ich  kein Buch;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 es im wesentlichen im ,,Trial and error''-Verfahren geler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. Lizenz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vor es in medias res geht, erst einmal der unvermeidliche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n  der  vorliegenden  Version  untersteht  der 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  (GPL);  die   Details  dieser   Lizenz  k�nnen   Sie  i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liegenden  Datei  COPYING  nachlesen.  Falls  Sie diese nicht m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alten  haben, beschweren  Sie sich  bei demjenigen,  von dem  Si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alten hab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z gesagt, beinhaltet die GPL folgende Punk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uf AS aufbauende Programme m�ssen ebenfalls der GPL untersteh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eiterverbreitung ausdr�cklich erlaub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liziter   Haftungsausschlu�  f�r  durch   die  Anwendung 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s entstehende Sch�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ber  f�r die  Details bitte  ich wirklich,  in den Originaltex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PL zu schau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 eine   m�glichst   schnelle   Fehlerdiagnose   und  -korrektur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�glichen, bitte ich, Fehlerberichten folgende Angaben beizuf�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triebssystem (DOS, Windows, Linux...) mi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nutzte Version von AS bzw. Datum des EXE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   selbst  kompilierten  Versionen:   verwendeter  Compiler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�glichst die Quelldatei, bei der der Fehler auftri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erreichen bin ich 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er P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fred Arn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rschgraben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2062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er E-Mail: alfred@ccac.rwth-aache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mir pers�nlich  Fragen stellen  will (und  in der  N�he von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hnt),  kann dies  mit hoher  Wahrscheinlichkeit donnerstags von 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  21.00 Uhr im Computerclub an  der RWTH Aachen (Elisabethstra�e 16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r Stock, rechter Flu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n   Telefonanrufen  bitte  ich  abzusehen.  Erstens,  weil  sich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izierten  Zusammenh�nge  am  Telefon  nur  �u�erst schwer er�r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sen, und zweitens ist die Telekom schon reich genu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neueste Version von AS (DPMI,  Win32, C) findet sich auf folge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john.ccac.rwth-aachen.de:8000/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r auch kur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alfsembler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�ber keinen  FTP-Zugang verf�gt,  kann den  Assembler auch von m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ordern.  Ich  werde  aber  nur  Anfragen  beantworten, die einen C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hling  und einen passenden,  frankierten R�ckumschlag enthalten.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d schicke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.  Nach diesem unvermeidlichen  Vorwort k�nnen wir  wohl beruhigt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tlichen Anleitung schrei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. allgemeine F�higkeiten des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bietet im  Gegensatz zu  normalen Assemblern  die M�glichkeit,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 v�llig  verschiedene  Prozessoren   zu  erzeugen.  Momentan 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Prozessorfamilien implement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000..68040, 683xx, Coldfire inkl. Koprozessor und M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Cold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DSP5600x,DSP56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IBM MPC601/MPC505/PPC403/MPC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BM 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M-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00, 6801, 68(HC)11(K4) sowie Hitachi 6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Freescale 6805, 68HC(S)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09 / Hitachi 6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Freescale 68HC12(X) inklusive X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eescale/NXP S12Z (''MagniV'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eescale 68RS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onami 05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8/300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MC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ckwell  6502, 65(S)C02,  Commodore 65CE02,  WDC W65C02S, Rock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5C19 und Hudson HuC6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ckwell PPS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MD 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1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 PD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estern Digital WD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 MCS-48/41,  einschlie�lich  Siemens  SAB80C382  und der OK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MCS-51/251, Dallas DS80C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MCS-96/196(Nx)/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i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gnetics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gnetics 2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hilips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mel (Mega-)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MD 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emens 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 Z80 (einschlie�lich  undokumentierter Befehle),  Z180, Z38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p LR35902 (,,Gameboy-Z80'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p SC61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p SC6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Z8, Super8, Z8 En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ilinx KCPSM/KCPSM3 ('PicoBlaz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tticeMico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870(/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C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6C54..16C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6C84/PIC16C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7C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rallax SX20/SX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 M380/GI LP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7/ST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10/3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3x/TMS320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20x/TMS320C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5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99xx/TMS99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IMP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IPC-16 ('PACE'), INS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INS807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CO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SC144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lympia CP-3F (bzw. SGS M380, GI LP8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irchild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irchild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8(C)0x/�PD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COM-43/44/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5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5xxx (alias 75K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720/77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7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V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jitsu F�MC8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jitsu F�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KI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KI OLMS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nafacom MN1610/MN1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nesas 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dauk PMS/PMC/PFS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mbios Logic SYM53C8xx (ja, die kann man programmiere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sil CDP1802/1804/1805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sil IM6100/6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OS X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L STD 1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ENBAK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I CP-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P Nan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beit / Planung / �berlegu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alog Devices ADSP21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eZ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geliebt, aber doch vorhand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8086, 80186, NEC V30..V55 inkl. Koprozessor 80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Umschaltung  des  Codegenerators  darf  dabei  auch  mitte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erfolgen, und das beliebig of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Grund f�r diese  Flexibilit�t ist, da�  AS eine Vorgeschichte 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uch in der  Versionsnummer deutlich wird:  AS ist als Erwei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  Makroassemblers   f�r   die   68000er-Familie  entstanden.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onderen   Wunsch  habe  ich  den  urspr�nglichen  Assembler  um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higkeit  zur �bersetzung  von 8051-Mnemonics  erweitert, und  au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g  (Abstieg?!)  vom  68000  zum  8051  sind  eine  Reihe anderer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benbei  abgefallen...die restlichen  Prozessoren wurden  allesam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ranfrage  hin  integriert.  Zumindest beim prozessorunabh�ng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  kann man also getrost davon  ausgehen, da� er gut ausgeteste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offensichtlichen  Bugs  frei  ist.  Leider  habe  ich  aber h�u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gels   passender  Hardware   nicht  die   M�glichkeit,  einen  neu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generator    praktisch   zu   testen,   so   da�   bei   Neu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raschungen  nie  ganz  auszuschlie�en  sind.  Das  in Abschnitt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agte hat also schon seinen Gru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Flexibilit�t  bedingt  ein  etwas  exotisches  Code-Format,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sen   Bearbeitung   ich   einige   Tools   beigelegt   habe.  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ung findet sich in Abschnitt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t ein Makroassembler, d.h.  dem Programmierer ist die M�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,   sich   mittels   Makros   neue  ,,Befehle''  zu 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 beherrscht  er  die   bedingte  Assemblierung.  Label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r�mpfen werden automatisch als lokal betrach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k�nnen  f�r  den  Assembler  sowohl Integer-, String- al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werte  haben.  Diese  werden  ---  wie Zwischenergebnisse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ln  --- mit  einer Breite  von 32  Bit f�r Integerwerte, 80/64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Gleitkommawerte und 255 Zeichen  f�r Strings gespeichert. F�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    von   Mikrokontrollern   besteht    die   M�glichkeit,  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bildung   die   Symbole   bestimmten   Klassen  zuzuordnen.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kann man auf  diese Weise die  --- begrenzte --- M�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, Zugriffe in falsche Adre�r�ume zu erke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 Assembler   kennt   keine    expliziten   Beschr�nkungen   bzgl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achtelungstiefe  von  Include-Dateien  oder  Makros,  eine 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et    lediglich   die    durch   den    Hauptspeicher   beschr�n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kursionstiefe.  Ebenso  gibt  es  keine  Grenze  f�r die Symboll�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wird nur durch die maximale Zeilenl�nge begren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  Version  1.38  ist  AS  ein Mehrpass-Assembler. Dieser hochtrab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riff  bedeutet nicht mehr,  als das die  Anzahl der Durchg�nge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 Quelltexte   nicht    mehr   zwei    sein   mu�.    Sind  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referenzen  im  Quellcode  enthalten,  so  kommt  AS 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gang  aus. Stellt  sich dagegen  im zweiten  Durchgang heraus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Befehl mit einer  k�rzeren oder l�ngeren  Kodierung benutz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,  so wird  ein dritter  (vierter, f�nfter...)  Durchgang eing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alle Symbolreferenzen  richtig zu  stellen. Mehr  steckt hinte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riff  ,,Multipass''  nicht...er  wird  im  weiteren  Verlauf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leitung deswegen auch nicht mehr auftau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soviel Lobhudelei  ein dicker  Wermutstropfen: AS  erzeugt k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f�higen   Code.  Eine   Erweiterung  um   einen  Linker   w�re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eblichem Aufwand verbunden und ist momentan nicht in Pla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einen  Blick  in  die  Quellen  von  AS  werfen will, besorg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  die  Unix-Version  von  AS,  die  als  Quelltext  zum  Se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en  kommt.  Die  Quellen  sind  mit  Sicherheit  nicht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 da�  das  Verst�ndnis  m�glichst  leicht  macht  -  an  vi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n  schaut  noch  der  originale  Pascal-Quellcode heraus, und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e einige h�ufig vertretene Ansichten �ber 'guten' C-Stil nic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. Unterst�tzte Plattfor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AS  als  ein  reines  DOS-Programm  angefangen hat, stehen auch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Reihe von Versionen  zur Verf�gung, die  etwas mehr als den Re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eines  Intel-Prozessors  ausnutzen  k�nnen.  Diese  sind in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ung  soweit als  m�glich kompatibel  gehalten zur DOS-Version,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en  sich nat�rlich bisweilen Unterschiede  in der Installatio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inbindung in die  jeweilige Betriebssystemumgebung. Abschnit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Anleitung, die  nur f�r  eine bestimmte  Version von AS ge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mit einer entsprechenden Randbemerkung  (an diesem Absatz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Version)  gekennzeichnet.  Im  einzelnen  existieren die folge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n Versionen (die als getrennte Pakete distributiert werde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Fall, da� man bei  der �bersetzung gro�er, komplexer Programme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 DOS Speicherplatzprobleme  bekommt, existiert  eine DOS-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mittels eines DOS-Extenders  im Protected Mode  abl�uft und so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ette  Extended Memory eines ATs  nutzen kann. Die �bersetzung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en  Extender  merklich  langsamer,  aber immerhin l�uft es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Freunde von  IBM's Betriebssystem  OS/2 gibt  es eine native OS/2-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von AS. Seit 1.41r8 ist  diese nur eine volle 32-bittige OS/2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ndung,  was nat�rlich  zur Folge  hat, da�  OS/2 2.x und ein 80386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 jetzt zwingend erforderlich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  reinen PC-Bereich  verl��t man  mit der  C-Version von  AS, die so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alten  wurde,  da�  sie  auf  einer  m�glichst gro�en Zahl von UN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gen  Systemen  (dazu  z�hlt  aber  auch  OS/2 mit dem emx-Compi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ohne  gro�artige  Verrenkungen  �bersetzbar  ist.  Im  Gegensatz zu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erigen  Versionen  (die  auf  den  auf Anfrage erh�ltlichen Pas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n  basieren) wird  die C-Version  im Quellcode ausgeliefert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mu�  sich  mittels  eines  Compilers selbst die Binaries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 aber  (f�r  mich)  der  eindeutig  einfachere  Weg,  al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zend  Binaries  f�r  Maschinen  vorzukompilieren,  auf  die ich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immer Zugriff hab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Benutzung des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tty: Captain, we din' can referenc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Analysis, Mr. Spoc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ck: Captain, it doesn't appear in the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Then it's of external origi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ck: Affirm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Mr. Sulu, go to pass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lu: Aye aye, sir, going to pass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. Hardware-Anfor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nach Version von AS variieren die Hardware-Anforderungen deutl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OS-Version  l�uft  prinzipiell  auf  allen  IBM-kompatiblen  PCs,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fangen  vom PC/XT mit vierkommawenig  Megaherz bis hin zum Pent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bei  vielen  anderen  Programmen  aber auch, steigt der Lustgewi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 der   Hardware-Ausstattung.   So   d�rfte  ein  XT-Benutzer 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platte   erhebliche  Probleme  haben,  die  �ber  500  Kbyte  gro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-Datei   von   AS   auf   einer  Diskette  unterzubringen...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platte  sollte  der  PC  also  schon  haben,  allein um vern�nf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ezeiten   zu   erreichen.   Im   Hauptspeicherbedarf  ist  AS 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�gsam:  Das Programm  selber belegt  knapp 300  Kbyte Hauptspeic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sollte also  ab einer  Hauptspeichergr��e von  512 Kbyte ausf�h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Version  von  AS   f�r  das  DOS-Protected-Mode-Interface  (DPMI)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t  zum  Ablaufen  mindestens  einen  80286-Prozessor und 1 M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ies  Extended  Memory.  Daher  stellen  2  Mbyte  Hauptspeicher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Minimum dar, wenn man im  XMS sonst keine anderen Spieler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atten-Cache,  RAM-Disk,  hochgeladenes  DOS)  installiert hat, s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  mehr. Falls man die DPMI-Version in einer DOS-Box von OS/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laufen l��t,  so sollte  DPMI auch  in den DOS-Einstellungen de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   sein   (Einstellung   An   oder   Auto)   und  der  Box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  Menge  von  XMS-Speicher  zugeordnet sein. Die vir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verwaltung  von OS/2  sorgt hier  �brigens daf�r,  da� ma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Gedanken  machen  mu�,  ob  der  eingestellte Speicher auch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bar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C-Version  von  AS  wird  im  Quellcode ausgeliefert und erfordert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  ein Unix-  oder OS/2-System  mit einem  C-Compiler. Der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 dem  ANSI-Standard  gen�gen  (GNU-C  erf�llt  diese  Bedingung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).   Ob  Ihr  UNIX-System  bereits  getestet  und  die  n�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en   vorgenommen   wurden,   k�nnen   Sie   der  README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nehmen.  Als  zur  Kompilation  ben�tigten  Plattenplatz sollt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.  15 Mbyte veranschlagen; dieser Wert  (und der nach der �ber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 ben�tigte   Platz   f�r   die  �bersetzten  Programme)  vari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rdings  stark von System zu System, so  da� man diesen Wert nu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schnur betrachten soll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 Lieferum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zipiell   erh�lt   man   AS   in   einer   von   zwei  Formen: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distribution    oder   Quellcodedistribution.   Im   Falle 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distribution  bekommt man AS  mit den zugeh�rigen Dienst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Hilfsdateien fertig �bersetzt,  so da� man  nach dem Auspack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s    an   die    gew�nschte   Stelle    direkt   loslegen  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distributionen  werden  f�r  verbreitete  Plattformen gemacht,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en   die  Mehrzahl  der  Benutzer   keinen  Compiler  hat  ode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ung  trickreich ist  (im Moment  sind dies  DOS und OS/2).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codedistribution  enth�lt im  Gegensatz den  kompletten Satz an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en,  um AS  zu generieren;  es ist  letzten Endes ein Schnappsch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Quellenbaumes,  an  dem  ich  AS weiterentwickele. Die Gene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AS aus  dem Quellcode  und dessen  Struktur ist  n�her in Anhang J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,  weshalb  an  dieser  Stelle  nur  auf  den Umfang u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einer Bin�rdistribution beschrieben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  Archiv    des    Lieferumfangs    gliedert    sich   in  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verzeichnisse,   so  da�  man  nach  dem  Auspacken  sofort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baum erh�lt. Die Verzeichnisse enthalten im einzel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BIN: ausf�hrbare Programme, Text-Resourc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NCLUDE:     Include-Dateien    f�r    Assemblerprogramme,   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definitionen oder Standardmakr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N: Kurzreferenzen f�r die Programme im Unix-Man-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DOC: diese Dokumentation in verschiedenen Format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IB: vorgesehen f�r Initialisierungsdate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Auflistung der Dateien, die  in jeder Bin�rdistribution ent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,  findet sich in Tabelle  2.0. Falls eine der  in diesen (od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)   Tabellen  aufgef�hrten  Dateien   fehlt,  hat  jemand  (im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felsfalle ich) beim Kopieren geschlaf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elle 2.1: Standardumfang einer Bin�r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tei               | Funktion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zeichnis BIN    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.EXE              | Programmdatei Assembler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LIST.EXE           | listet Inhalt von Codedateien auf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BIND.EXE           | kopiert Codedateien zusammen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HEX.EXE           | wandelt Code- in Hexdateien um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BIN.EXE           | wandelt Code- in Bin�rdateien um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.MSG              | Textresourcen zu AS *)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LIST.MSG           | Textresourcen zu PLIST *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BIND.MSG           | Textresourcen zu PBIND *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HEX.MSG           | Textresourcen zu P2HEX *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BIN.MSG           | Textresourcen zu P2BIN *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OLS.MSG           | gemeinsame Textresourcen zu den Tools *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MDARG.MSG          | gemeinsame Textresourcen zu allen Programmen *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OERRS.MSG         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*) nur DOS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zeichnis DOC    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DE.DOC           | deutsche Dokumentation, ASCII-Format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DE.HTML          | deutsche Dokumentation, HTML-Format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DE.TEX           | deutsche Dokumentation, LaTeX-Format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EN.DOC           | englische Dokumentation, ASCII-Format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EN.HTML          | englische Dokumentation, HTML-Format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EN.TEX           | englische Dokumentation, LaTeX-Format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zeichnis INCLUDE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CDIC.INC           | Definition BCDIC/Codepage 359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FUNCS.INC        | Funktionen zur Bitmanipulation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TYPE.INC           | Funktionen zur Klassifizierung vo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Zeichen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BCDIC.INC          | Inkludiert alle EBCDIC-Varianten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037.INC           | Definition EBCDIC (Codepage 037)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5100.INC          | Definition Zeichensatz IBM 510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5110.INC          | Definition EBCDIC (IBM 5110)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50X.INC          | Registeradressen SAB C50x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552.INC          | Registeradressen 80C552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_3048.INC         | Registeradressen H8/3048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BAK.INC          | Registeradressen Kenbak-1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ADIX50.INC         | Definition RADIX 50 Zeichensatz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166.INC          | Adressen &amp; Befehlsmakros 80C166/167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251.INC          | Adressen &amp; Bits 80C251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29K.INC          | Peripherieadressen AMD 2924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53X.INC          | Registeradressen H8/53x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6303.INC         | Registeradressen 6303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683XX.INC        | Registeradressen 68332/68340/6836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7000.INC         | Registeradressen TMS70Cxx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78310.INC        | Registeradressen &amp; Vektoren 78K3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78K0.INC         | Registeradressen 78K0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96.INC           | Registeradressen MCS-96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ACE.INC          | Registeradressen ACE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AVROLD.INC       | Register- &amp; Bitadressen AVR-Familie (veraltet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AVR.INC          | Register- &amp; Bitadressen AVR-Familie (aktuell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COLD.INC         | Registeradressen ColdFire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COP8.INC         | Registeradressen COP8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EZ80.INC         | Registeradressen eZ80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F8.INC           | Register- &amp; Speicheradressen F8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GP32.INC         | Registeradressen 68HC908GP32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H16.INC          | Registeradressen H16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HC12.INC         | Registeradressen 68HC12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M16C.INC         | Registeradressen Mitsubishi M16C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MSP.INC          | Registeradressen TI MSP430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PDK.INC          | Register- &amp; Bitadressen PMC/PMS/PFSxxx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S12Z.INC         | Register- &amp; Bitadressen S12Z-Famili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ST6.INC          | Register- &amp; Makrodefinitionen ST6 (aktuell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ST7.INC          | Register- &amp; Makrodefinitionen ST7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STM8.INC         | Register- &amp; Makrodefinitionen STM8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ST9.INC          | Register- &amp; Makrodefinitionen ST9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Z380.INC         | Registeradressen Z380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04.INC        | Registeradressen 6804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16.INC        | Befehlsmakros und Registeradresse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PIC16C5x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17.INC        | Registeradressen PIC17C4x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18.INC        | Registeradressen PIC16C8x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2X.INC        | Registeradressen TMS3202x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37.INC        | Register- &amp; Bitadressen TMS370xxx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3X.INC        | Peripherieadressen TMS320C3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4X.INC        | Peripherieadressen TMS320C4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47.INC        | Befehlsmakros TLCS-47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51.INC        | Definition von SFRs und Bits f�r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8051/8052/80515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56K.INC       | Registeradressen DSP56000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5X.INC        | Peripherieadressen TMS320C5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60.INC        | Befehlsmakros &amp; Registeradressen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PowerPC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62.INC        | Registeradressen &amp; Makros ST6 (veraltet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75.INC        | Registeradressen 75K0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87.INC        | Register- &amp; Speicheradressen TLCS-87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90.INC        | Register- &amp; Speicheradressen TLCS-90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96.INC        | Register- &amp; Speicheradressen TLCS-90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XA.INC        | SFR-&amp; Bitadressen Philips X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Z8.INC        | Registeradressen Z8-Familie (alt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V60.INC          | Registeradressen NEC V60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Z8.INC           | Registeradressen Z8-Familie (neu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SX20.INC         | Register- &amp; Bitadressen Parallax SX20/28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VR/*.INC           | Register- &amp; Bitadressen AVR-Famili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AVR.INC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LDFIRE*.INC       | Register- &amp; Bitadressen ColdFire-Famili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COLD.INC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Z80*.INC           | Register- &amp; Bitadressen eZ80-Famili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EZ80.INC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DK*.INC            | Register- &amp; Bitadressen PMC/PMS/PFSxxx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PDK.INC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12Z*.INC           | Register- &amp; Bitadressen S12Z-Famili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S12Z.INC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6*.INC            | Register- &amp; Bitadressen ST6-Famili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ST6.INC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7*.INC            | Register- &amp; Bitadressen ST7-Famili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ST7.INC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M8*.INC           | Register- &amp; Bitadressen STM8-Famili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STM8.INC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*.INC             | Register- &amp; Bitadressen Z8-Famili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Z8.INC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zeichnis LIB    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zeichnis MAN    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L.1               | Kurzanleitung zu AS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LIST.1             | Kurzanleitung zu PLIST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BIND.1             | Kurzanleitung zu PBIN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HEX.1             | Kurzanleitung zu P2HEX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BIN.1             | Kurzanleitung zu P2BIN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 nach  Plattform  kann  eine  Bin�rdistribution  aber  noch 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 enthalten, um  einen Betrieb  zu erm�glichen,  wie es z.B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Extendern  der Fall ist. F�r  die DOS-DPMI-Version ergeben sich die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abelle  2.1  gelisteten  Erg�nzungen.  Es  spricht �brigens n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egen,  als Hilfsprogramme  die Versionen  aus einer DOS-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verwenden, da diese einerseits  ohne den Extender-Overhead deu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eller  ablaufen und andererseits  den vom Extender bereitgeste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ten Speicher nicht ben�t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Datei           | Funktion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Verzeichnis BIN 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DPMI16BI.OVL    | DPMI-Server f�r den Assembl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RTM.EXE         | Laufzeit-Modul des Extender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1: Zus�tzliche Dateien in einer DPMI-Bin�r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OS/2-Bin�rdistribution enth�lt neben  den Basisdateien eine Reihe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DLLs,  die  zur  Laufzeitumgebung  des  verwendeten  emx-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�ren  (Tabelle  2.2).  Falls  man  diese DLLs (oder neuere Ver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on)  bereits besitzt, kann  man diese auch  wieder l�schen und s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en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Datei           | Funktion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Verzeichnis BIN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EMX.DLL         | Laufzeitbibliotheken f�r AS un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EMXIO.DLL       | die Dienstprogramm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EMXLIBC.DLL    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EMXWRAP.DLL    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2: Zus�tzliche Dateien in einer OS/2-Bin�r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  besondere    Installation    ist    f�r   die   Nutzung   einer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distribution  nicht notwendig, es gen�gt,  das Archiv an pas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  auszupacken  und  dann  noch  einige Kleinigkeiten zu erg�n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Beispiel  hier  eine  Installation,  wie  sie vielleicht ein UN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h�nger vornehmen w�r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en  Sie ein  Verzeichnis c:\as  an (im  folgenden nehme  ich a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AS auf  Laufwerk C  installieren wollen),  wechseln Sie  in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ntpacken Sie  das Archiv  unter Erhalt  der Verzeichnisnamen (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ung   von   PKUNZIP   ist   dazu   die  Kommandozeilenoption  -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rderlich). Sie sollten jetzt folgenden Verzeichnisbaum ha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en  Sie  jetzt  die  PATH-Anweisung  in Ihrer AUTOEXEC.BAT um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  c:\as\bin, so da�  AS und seine  Hilfsprogramme vom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unden   werden.  In  dem  lib-Verzeichnis  erzeugen  Sie  mit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n Texteditor eine Datei AS.RC mit folgendem Inha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 c:\as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sogenannte Key-Datei zeigt  AS, in welchem  Verzeichnis er s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-Dateien  suchen soll. Damit  AS diese Key-Datei  bei Star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htet, mu� noch folgende Anweisung in die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SCMD=@c:\as\lib\as.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 Sie alles  noch in  der Key-Datei  voreinstellen k�nnen,  ste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Abschni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nstallation der DPMI-Version sollte  im Prinzip genauso verlaufen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 der  reinen  DOS-Version;  wenn   der  Pfad  das  bin-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�lt,  werden  die  Dateien  des  DOS-Extenders automatisch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 man  sollte   von  dieser   Mimik  (mit   Ausnahme  der  l�ng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laufzeit...)  nichts  mitbekommen.  Theoretisch  ist  es m�glich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auf  80286-Rechnern  beim  ersten  Start  mit  einer  Meldung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Form konfrontier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 not in database (run DPMIIN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as  Tool  DPMIINST  bei  neueren  Versionen  des DOS-Extenders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 aber  nicht  mehr  dabei  ist,  nehme ich einmal an, da�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he sich erledigt hat...falls doch nicht, bitte ich um R�ckmeld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Installation  der  OS/2-Version  kann  in  weiten  Z�gen  genauso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aufen  wie f�r  die DOS-Version,  nur da�  dem System  noch die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annt  gemacht werden m�ssen.  Wenn Sie den  LIBPATH-Eintrag in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 nicht erweitern wollen, ist  es nat�rlich auch m�glich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s  in ein  Verzeichnis zu  verschieben, das  bereits dort aufge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bereits  erw�hnt,  beschr�nkt  sich  die Installations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 nur auf Bin�rdistributionen.  Da eine Installation  unter Unix im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enblick  immer  eine  Quellcodedistribution  ist,  geht  der Ver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unisono in Anhang 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 Aufruf,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t  ein  Kommandozeilen-gesteuertes  Programm, d.h. all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ateiangaben sind in der Kommandozeile anzu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AS  geh�rt  eine  Reihe  Reihe von Nachrichtendateien (erkennba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ndung  MSG,  aus  denen  AS  zur  Laufzeit  die f�r die jeweil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essprache  dynamisch nachl�dt. AS sucht  nach diesen Dateien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Verzeichnis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 aktuellen Verzeichn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 Verzeichnis der EXE-Date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 dem  in   der  Environment-Variablen   AS_MSGPATH  an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zeichnis,   oder  alternativ   in  den   in  der  PATH-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listeten Verzeichniss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dem Verzeichnis,  das AS  zur Kompilationszeit  durch das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DIR mitge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ateien  werden  von  AS  zwingend  zum  Betrieb  ben�tigt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t AS diese Dateien nicht, bricht er an dieser Stelle sofort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uswahl der  Sprache (momentan  Deutsch oder  Englisch) orien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unter DOS und OS/2 an  der COUNTRY-Einstellung in der CONFIG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Unix an der LANG-Environment-Variab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den  Speicherbedarf  von  AS  unter  DOS  �berhaupt  befriedigen zu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,  wurden  die  verschiedenen  Codegeneratormodule  in  der 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in einen  Overlay verlegt,  der Teil  des EXE-Files  ist.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ennte  OVR-Datei wie bei  fr�heren Versionen von  AS existier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ehr, AS versucht aber wie  bisher auch weiterhin, die durch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ing  entstehenden  Verz�gerungen  durch  Nutzung von eventuel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-  oder  XMS-Speicher  zu  reduzieren.  Sollte  diese  Verwendung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en  f�hren,  so  k�nnen  Sie  die  Verwendung  von  EMS bzw.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binden,  indem Sie einer  Environment-Variablen USEXMS bzw. U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Wert n zuweisen. So kann man z.B. mit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SEXMS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Verwendung von Extended Memory verhi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AS  alle  Ein-und  Ausgaben  �ber das Betriebssystem abwickelt (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her  unter DOS auch auf nicht  ganz so kompatiblen PCs laufen soll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ine  rudiment�re  Bildschirmsteuerung  ben�tigt,  gibt er w�h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ierung ANSI-Steuersequenzen aus. Falls  Sie in den Aus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AS also  seltsame Zeichen  sehen sollten,  fehlt offensichtlich in   DOS/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r  CONFIG.SYS die  Einbindung des  ANSI-Treibers (device=ansi.sy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weitere  Funktion  von  AS  wird  dadurch  aber  nicht beeinflu�t.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  k�nnen Sie aber  auch die Ausgabe  von ANSI-Sequenzen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Setzen der Environment-Variablen USEANSI auf n ganz unterdr�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 DOS-Extender    der    DPMI-Version    l��t   sich   in   seiner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belegung  durch  diverse  Kommandozeilenoptionen  beeinflu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 k�nnen  Sie  bei  Bedarf   der  Datei  DPMIUSER.DOC  entneh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ist sie  in der  Lage, bei  Bedarf den vorhandenen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 eine  Swap-Datei   zu  ,,erweitern''.   Dazu  belegt  man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-Variable ASXSWAP 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SXSWAP=&lt;Gr��e&gt;[,Datei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Gr��enangabe  erfolgt  in  Megabytes  und  mu� gemacht werden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der Datei ist dagegen optional;  fehlt er, so wird die Swap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aktuellen Verzeichnis  unter dem  Namen ASX.TMP  angelegt. In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e wird die Swap-Datei nach Programmende wieder 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Kommandozeilenparameter  k�nnen  grob  in  drei Klassen eingete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:       Schalter,       Key-File-Referenzen       (s.u.)   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spezifikationen.  Parameter dieser beiden  Klassen k�nnen belie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ischt   in  der  Kommandozeile  auftreten,  AS  wertet  zuerst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aus  und  assembliert  dann  die angegebenen Dateien. Dar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 zwei Di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  angegebenen   Schalter    wirken   auf    alle   an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lldateien.   Sollen  mehrere  Quelldateien  mit  unterschied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etzten  Schaltern assembliert werden, so  mu� dies in getre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�ufen erfol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s  k�nnen in  einem Durchgang  mehrere Dateien assembl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 der  Sache  die  Krone  aufzusetzen,  d�rfen  die  Dateian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kerzeichen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parameter  erkennt AS  daran, da�  sie durch einen Schr�gst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/)  oder  Bindestrich  (-)  eingeleitet  werden.  Es gibt dabei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,  die nur  aus einem  Buchstaben bestehen,  als auch Schal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us  einem  ganzen  Wort  bestehen.  Immer  wenn AS einen Sc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als  ,,Wort-Schalter''  verstehen  kann,  so  versucht  er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hstaben  des Wortes  als einzelne  Schalter zu  interpretieren.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also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ue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v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ui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  h�tte,  w�rde  AS  die  Buchstaben  q,  u,  e, i und t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  Schalter  auffassen.  Mehrbuchstabige  Schalter untersch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 weiterhin  von   einbuchstabigen  dadurch,   da�  AS  bei  i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     Gro�-und     Kleinschreibungen     akzeptiert,    w�h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buchstabige    Schalter   je   nach   Gro�-   oder   Klein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liche Bedeutung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 sind folgende Schalter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:  Assemblerlisting  auf  Konsole  ausgeben.  Falls mehrere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f�hrt  werden m�ssen, landen im  Gegensatz zur n�chste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Listings aller Durchg�nge auf der Ausgab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:  Assemblerlisting  auf  Datei  schreiben.  Die  Listdatei erh�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bei  den gleichen Namen wie  die Quelldatei, lediglich die 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durch LST ersetzt, es sei den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LIST:  mit  einem  zus�tzlichen  Argument  legt einen anderen Pf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zw.   Namen  f�r   die  Listdatei   fest.  Falls  mehrere 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iert   werden,  kann  diese  Option  auch  mehrfach  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line-prefix:  Mit  dieser  Option  k�nnen  die  Daten  bestim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,  die  im  Listing  jeder  Zeile  vorangestellt  werden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bau   des   daf�r   verwendeten   Formatstrings   ist   in   2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ist-unknown-values   bzw.  no-list-unknown-values:  Schaltet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zeige   von   im   ersten   Durchlauf   unbekannten   Werten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gezeichen an bzw.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ADIX:  Stellt das  Default-Zahlensystem auf  einen Wert zwisch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 36, anstelle von  10. Dieser Wert  kann durch die gleichnam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weisung im Programm �bersteu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RADIX:  Defaultm��ig  erfolgen  alle  Zahlenausgaben im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dressen,  erzeugter  Code,  Symboltabelle)  im Hexadezimal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 diesem Schalter  kann ein  beliebiges anderes  Zahlensystem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ich  2 bis 36 angegeben werden,  z.B. '-listradix 8' f�r ok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aben.  Wird  der  Zahlenwert  mit  f�hrender  Null 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lso  z.B. 08 anstelle 8), wird  der Programmz�hler im Listing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hrenden Nullen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PLITBYTE   [Zeichen]:   Zahlen   im   Listing   werden  Byte-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gestellt,  mit dem  angegebenen Zeichen  als Trenner.  Ein 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 als  Trenner  verwendet,  wenn  kein Zeichen ange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 Option wird �blicherweise  zusammen mit der LISTRADIX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et;  Listradix  8  zusammen  mit  einem  Punkt  als  Tre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gibt die sogenannte ''Split-Octal''-Darstell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:Bestimmt  einen neuen  Namen f�r  die von  AS zu erzeugende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.   Wird  diese  Option  mehrfach  verwendet,  so  werde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gebenen    Namen    nacheinander    den    zu   assemblier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lldateien   zugeordnet;   Negation   (s.u.)   dieser  Optio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bindung  mit  einem  Namen  l�scht  den  Namen  aus  der  Lis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ation ohne Namensangabe l�scht die komplette Li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EOUT:dito, nur f�r eine eventuell zu erzeugende SHARE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:  SHARED-Variablen  werden  in  einem  Format  abgelegt,  da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bindung  in eine C-Quelldatei erlaubt.  Die Endung der Datei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:  SHARED-Variablen  werden  in  einem  Format  abgelegt,  da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bindung  in den CONST-Block  eines Pascal- oder Modula-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laubt. Die Endung der Datei ist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:  SHARED-Variablen  werden  in  einem  Format  abgelegt,  da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bindung  in  eine  Assembler-Quelldatei  erlaubt. Die End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 ist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Sinn  und  Funktion  der  SHARED-Symbole  siehe  Kapitel  2.12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9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  [Format]: Mit diesem Schalter  erzeugt AS zus�tzlich eine Date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Debug-Informationen  f�r  dieses  Programm enth�lt. Al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dabei  entweder  ein  AS-eigenes  Format  (  Format=MAP),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ICE-kompatible  Kommandodatei  (  Format=NOICE)  oder  da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AVR-Tools  (  Format=ATMEL)  erlaubt.  Zu  den  im  MAP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peicherten  Informationen  geh�rt  zum  einen die Symboltabel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m  anderen eine  Zuordnung von  Quellzeilen zu Maschinenadre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genauere Beschreibung des  benutzten MAP-Dateiformates fi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  in  Abschnitt  5.2.  Die  Endung  der Datei ist MAP, NOI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,  je nach  gew�hltem Format.  Wird keine explizite Format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macht, wird das MAP-Format gew�h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icemask  [Wert]: Normalerweise listet  AS in NoICE-Debuginfos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e  aus  dem  CODE-Segment.  Mit  dieser  Option und einem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maske  zu  verstehenden  Wert  lassen  sich  andere  Symbole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en  Segmenten zuschalten. Die Zuordnung  von Bits zu Segme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 Tabelle 5.1 entnomm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: Ausgabe von Warnungen unterdr�ck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  [Datei]: Die von  AS erzeugten Fehlermeldungen  und Warnung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Datei  umleiten.  Anstatt  einer  Datei  k�nnen  auch  die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handles  (STDIN..STDPRN)  als  !0  bis !4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ist !2, also STDERR.  Wird die Dateiangabe weggelasse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der Name  der Fehlerdatei  gleich dem  der Quelldatei, nu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Endung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q:  Dieser Schalter unterdr�ckt alle  Meldungen von AS mit Au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 Fehlermeldungen  und  vom  Programm selber erzeugten Ausg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Assemblierzeit kann dadurch  geringf�gig reduziert werden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m  Aufruf aus  einer Shell  heraus kann  man sich eine Um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sparen.  Der  Nachteil  ist,  da�  man  u.U.  einige Minuten ,,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nklen''  steht... Anstelle von 'q'  darf auch 'quiet'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:  Dies  fordert  auf�hrliche  Angaben  an, also das Gegenteil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et-Modus.   Die   einzige   Angabe,   die   momentat  zus�t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geben wird, ist die Versions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: Gibt Versionsinformationen aus und beendet s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:   Hexadezimalzahlen  mit  Klein-   anstelle  von  Gro�buchst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ben.   Diese  Option  ist  in  erster  Linie  eine  Frage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�nlichen Geschm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  &lt;Pfadliste&gt;:  gibt  eine  Liste  von Verzeichnissen an, in 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Assembler automatisch nach  Include-Dateien suchen soll,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  diese  nicht  im  aktuellen  Verzeichnis  findet. Die einzel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zeichnisse m�ssen durch Semikolons getrenn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:  eine Liste  der in  den Segmenten  belegten Bereiche berech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 ist  nur  sinnvoll,  falls  ein  Listing  erzeugt  wird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   ben�tigt    erhebliche    zus�tzliche    Speicher- 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henleistung,  im  Normalbetrieb  sollte  sie  daher ab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n.  Da  AS  aber  unabh�ngig  vom  eingeschalteten  Listing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r  Option  auf  �berlappende  Speicherbelegung  pr�ft, hat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h unabh�ngig vom Listing einen gewissen Sin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:  erzeugt eine Liste mit  Querverweisen. Aufgelistet wird,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lobalen)  Symbole in  welchen Dateien  in welchen  Zeilen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  Auch  diese  Liste  wird  nur generiert, falls ein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zeugt  wird  und  belegt  w�hrend  der Assemblierung zus�tz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icherplat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:  eine  Liste  aller  Sektionen  (s. Abschnitt 3.8) ausgeb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chachtelung wird dabei durch Einr�ckungen angedeu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:  Analog zur Sektionsliste eine Liste aller bearbeiteten Inclu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en aus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  &lt;Maske&gt;: Mit  diesem Schalter  lassen sich  einzelne Kompone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   standardm��ig   ausgegebenen    Assembler-Listings   ein-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blenden.  Welcher Teil dabei welchem  Bit zugeordnet ist, is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n�chsten  Abschnitt, der  genauer auf  das Format des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s eingeht, nach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  &lt;Symbolliste&gt;:  Symbole  definieren.  Die  hinter  dies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gebenen,   durch  Kommas  getrennten   Symbole  werden  i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en  Symboltabelle  vor  Beginn  der  Assemblierung 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m��ig  werden diese  Symbole als  ganze Zahlen  mit dem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  abgelegt,  mit  einem  nachgestellten Gleichheitszeichen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er   auch   eine   andere   Belegung   gew�hlt  werden.  Der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eichheitszeichen  folgende  Ausdruck  darf  dabei auch Opera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 interne Funktionen beinhalten,  jedoch KEINE anderen Symb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bst   wenn  diese  schon  davor  in  der  Liste  definiert 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n!  Zusammen  mit  den  Befehlen  zur bedingten Assemb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iehe  dort)  k�nnen  so  per  Kommandozeile  aus einer Quell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schiedliche  Programmversionen  erzeugt  werden. ACHTUNG!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-sensitiv   gearbeitet   werden   soll,   mu�   dies   in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mandozeile   vor  Symboldefinitionen   angegeben  werden,  s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  Symbolnamen  schon  an  dieser  Stelle  in  Gro�buchst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gewandel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:  Die Liste globaler  Symbole in einer  anderen, kompaktere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gen.  Verwenden  Sie  diese  Option,  wenn  der  Assembler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en    Symboltabellen   mit   einem   Stapel�berlauf   abst�r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uell   kann  diese   Option  die   Arbeitsgeschwindigkeit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ers erh�hen, dies h�ngt jedoch von den Quellen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:  Legt die Ausf�hrlichkeitsstufe  von Fehlermeldungen fest. J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,  wenn  diese  Option  angegeben  wird,  wird die Stufe um 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h�ht  oder gesenkt. W�hrend auf Stufe  0 (Vorgabe) nur der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ber  ausgegeben  wird,  wird  ab  Stufe  1  noch eine erweit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ldung  ausgegeben,  anhand  der  die  Identifizierung des Fe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leichtert    werden    soll.    Welche   Fehlermeldungen  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satzinformationen  tragen  k�nnen,  steht  in  Anhang  A 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   aller   Fehlermeldungen.   Auf   Stufe   2  (Maximum) 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s�tzlich noch die betroffene Quellzeile mit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:  Wird diese  Option angegeben,  so werden  Fehlermeldung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r  mit  ihrem  Klartext,  sondern  auch  mit  ihren  im  Anha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annten  internen  Nummern  ausgegeben.  Diese  Option ist prim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 Shells  und  Entwicklungsumgebungen  gedacht, denen mit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mern die Identifizierung von Fehlern erleichter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:  Mit dieser Option schaltet man  AS in den case-sensitiven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,    d.h.   in    Namen   von    Symbolen,   Sektionen,   Mak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tabellen  und  selbst  definierte  Funktionen  werden Kl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 Gro�buchstaben  unterschieden,  was  normalerweise  nicht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:   weist   AS   an,   den   von   Makroprozessor   und  beding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ierung  bearbeiteten  Quelltext  in  einer  Datei abzul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r  Datei  fehlen  zus�tzlich  Leer- und reine Kommentarzei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Endung der Datei ist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:   mit  diesem  Schalter  erzeugt  AS  eine  Datei,  in  de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en  der Makros  aus der  Quelldatei abgespeicher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 die  EXPORT-Option  verwenden.  Diese   neue  Datei  hat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eichen  Namen wie  die Quelldatei,  lediglich die  Endung wi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 ge�nd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:  Dieser Schalter bestimmt, ob AS  Code erzeugen soll oder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er ausgeschaltet, wird die  Datei zwar assembliert, aber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-Datei    geschrieben.   Dieser   Schalter   ist   defaultm��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tiviert (logisch, sonst bek�me man ja auch gar kein Code-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  [n]: Warnungen ausgeben, falls  Situationen eintreten, die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teren  Pass  erfordern.  Diese  Information kann genutz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 die Anzahl der Durchl�ufe zu  verringern. Optional kann m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mer  des Passes angeben, ab  dem diese Warnungen erzeugt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ne  Angabe kommen  die Warnungen  ab dem  ersten Pass. Mach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  aber  so  oder  so  auf  einen ziemlichen Haufen an 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fa�t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gendian:   Mit  diesem  Schalter  schaltet  man  vom  Beginn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s  die Ablage  von Werten  im Speicher  im Big Endian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,  sofern  die  Zielarchitektur  den  gleichnamigen Pseudo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st�tzt (siehe Abschnitt 3.2.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lainbase:   Mit  diesem  Schalter  erlaubt   man  vom  Beginn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s  an  das  Fortlassen  eines  leeren Indexarguments (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chnitt 3.2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nderscore-macroargs:  Erlaubt die Verwendung  von Unterstric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n von Makro-Argumenten (siehe 3.4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laxed:  Mit diesem  Schalter aktiviert  man den RELAXED-Modus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   des   Programms   an,   der   ansonsten   erst  durch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eichnamige     Pseudoanweisung     (siehe     Abschnitt    3.9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schaltet werden m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syntax:  Mit diesem Schalter  kann man vom  Beginn des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 die Liste  der erlaubten  Schreibweisen f�r Ganzzahl-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weitern     oder    reduzieren,    analog    zur    gleichnam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eudoanweisung  (siehe  Abschnitt  3.9.6  f�r  eine Liste erlau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mode:  Mit diesem Schalter erlaubt  man vom Beginn des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 die Verwendung  von Maschinenbefehlen,  die nur  im Supervi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s  des  Prozessors  verwendet  werden  d�rfen  (siehe 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:  Mit  diesem  Schalter  weist  man  AS  an, alle Fehler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gen   zu   langer   Sprungdistanzen   zu  verwerfen,  sobald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wendigkeit   eines  neuen   Durchlaufs  feststeht.   In  we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ltenen)  Situationen dieser Schalter notwendig  ist, kann m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chnitt 2.10 nachle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pu  &lt;Name&gt;: Hiermit kann  man man den  Zielprozessor vorgeben,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 AS Code erzeugen  soll, wenn die  Quelldatei keinen CPU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h�lt.  Falls das gew�hlte  Ziel CPU-Argumente unterst�tzt (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chnitt  3.2.3),  k�nnen  diese  auch  hier angegeben werden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ruf  mit ?  oder list  als Argument  listet alle implement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lprozessoren au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ias &lt;neu&gt;=&lt;alt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ert  den  Prozessortyp  &lt;neu&gt;  als  einen Alias f�r den Ty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t&gt;. Zu den Sinn und Zweck von Aliasen siehe Abschnitt 2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gnuerrors:   Meldungen  �ber  Fehler   bzw.  Warnungen  und 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 nicht im Standardformat von AS,  sondern in einem dem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Compiler   entlehnten  Format  anzeigen.   Dies  erleichtert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ration  von  AS  in  f�r  dieses Format ausgelegte Umgebu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dr�ckt    aber   gleichzeitig   die   Anzeige   der   pr�z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position innerhalb Makror�mpf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xerrors  [n]: Weist den Assembler  an, nach der gegebenen A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Fehlern die Assemblierung abzubre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xinclevel  [n]:  Weist  den  Assembler  an,  nach  der 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-Verschachtelungstiefe abzubrechen (Default ist 2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error:   Weist  den   Assembler  an,   Warnungen  als  Fehler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hand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relative  bzw.  wno-relative:  Weist  den Assembler an, Warn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zugeben,  falls ein  relativer anstelle  eines absoluten Spru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glich ist (nur f�r Z80-Targ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sign-extension  bzw. wno-sign-extension: Weist  den Assembler 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ungen  �ber implizite  Vorzeichen-Erweiterungen auszugeben (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8K, MOVEQ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pmode:  Dieser Schalter  weist den  Assembler an,  im Defaul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patibilit�tsmodus   zu   arbeiten.   Genauere  Informationen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m Modus finden sich im Abschnitt 3.9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cking:  Dieser Schalter  �bersteuert den  Architektur- abh�ng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f�r die PACKING-Option (siehe Abschnitt 3.2.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Schalter  keine  Argumente  ben�tigen  und ihre Zusammenzie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n  mehrbuchstabigen Schalter ergibt,  k�nnen mehrere Schalt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einen Rutsch angegeben werden, wie z.B im folgende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est*.asm firstprog -cl /i c:\as\8051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 werden  alle  Dateien  TEST*.ASM  sowie  die  Datei  FIRSTPROG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iert,   wobei  f�r   alle  Dateien   Listings  auf  der  K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geben  und Sharefiles  im C-Format  erzeugt werden.  Nach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l  der  Assembler  zus�tzlich  im  Verzeichnis   C:\AS\8051\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 Beispiel  zeigt   nebenbei,  da�   AS  als  Defaultendung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dateien ASM anni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was  Vorsicht  ist  bei  Schaltern  angebracht,  die  ein  option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haben:  Folgt  auf  einen  solchen Schalter ohne Argumen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name,  so  versucht  AS,  diesen  als  Argument  zu verwerten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gem�� schief ge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-g test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L�sung  w�re  in   diesem  Fall,  die   -g-Option  ans  Ende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   zu   setzen   oder   ein   explizites  MAP-Argument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fiz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 der  Angabe  in  der  Kommandozeile  k�nnen  dauernd  ben�tig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en  in der Environment-Variablen ASCMD  abgelegt werden. Wer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 Listdateien  haben  m�chte  und  ein  festes Include-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, kann sich mit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SCMD=-L -i c:\as\8051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Menge Tipparbeit  ersparen. Da  die Environment-Optionen  vo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    abgearbeitet   werden,   k�nnen    Optionen   in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 widersprechende im Environment �bersteu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sehr langen Pfaden kann es  jedoch auch in der ASCMD-Variablen 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 F�r  solche   F�lle  kann   auf  eine   sogenannte  Key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wichen   werden,  in   der  die   Optionen  genauso   wie  i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  oder  ASCMD-Variablen  abgelegt  werden  k�nnen, nur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atei mehrere Zeilen  mit jeweils maximal  255 Zeichen ent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f.   Wichtig  ist  dabei,   da�  bei  Optionen,   die  ein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en,  sowohl  Schalter  als  auch  Argument in einer Zeile st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sen.  Der  Name  der  Datei  wird  AS dadurch mitgeteilt, da� e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vorangestellten  Klammeraffen  in  der  ASCMD-Variablen abg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SCMD=@c:\as\as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 Optionen  in  der  ASCMD-Variablen  (oder  der  Key-Datei) 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zuheben,  kann  die  Option  mit  einem  vorangestellten Plus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aufgehoben  werden.  Soll  in  einem  Einzelfall z.B. doch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erzeugt werden, so kann es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+L &lt;Date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aufgehoben werden.  Nat�rlich ist  es nicht  ganz logisch,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mit einem Pluszeichen zu negieren...UNIX soit qui mal y p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zen   auf  eine  Key-Datei  k�nnen  nicht  nur  von  der  ASCMD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 aus  erfolgen,  sondern  auch  direkt  von der Kommando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,   indem  man  analog  zur  ASCMD-Variablen  dem  Dateinamen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mmeraffen voranstel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@&lt;Datei&gt;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n einem solchen  Fall aus dem  Key-File gelesenen Option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eingearbeitet,  als  h�tten  sie  anstelle  dieser  Referenz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  gestanden  -  es  ist  also  nicht  wie  bei  der ASCMD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  so,  da�  sie   vor  allen  anderen  Kommandozeilen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arbeitet werden w�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Referenzieren eines Key-Files von  einem Key-File selber is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 und wird von AS mit einer Fehlermeldung quit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Fall, da� Sie  AS von einem anderen  Programm oder einer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rufen  wollen und diese Shell nur  Klein- oder Gro�buchstabe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  �bergeben  will,  existiert  folgendes  Workaround: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 den  Buchstaben  der  Option  eine  Tilde  gesetzt,  so werd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 Buchstaben immer  als Kleinbuchstaben  interpretiert. An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zwingt  ein  Lattenzaun  die  Interpretation  als  Gro�buchstaben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en sich z.B. folgende Transforma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~I --&gt; 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#u --&gt; -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h�ngig   vom  Ablauf  der  Assemblierung   endet  der  Assembler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Return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fehlerfreier Ablauf, h�chstens Warnungen aufgetr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Der  Assembler hat  nur die  Aufrufparameter ausgegeben  und end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ach so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Es  sind Fehler bei  der Assemblierung aufgetreten,  es wurde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-Datei erzeu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Es  trat  ein  fataler  Fehler  w�hrend  des  Ablaufes auf, der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ortigen Abbruch gef�hrt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Bereits   w�hrend  des   Starts  des   Assemblers  ist  ein 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getreten.  Dies kann  ein Parameterfehler  oder eine fehlerhaf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lay-Datei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Bei    der   Initialisierung   ist    irgendein   interner  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getreten,  der  auf  keinen  Fall auftreten sollte...neu boo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ch   einmal  probieren,   und  bei   Reproduzierbarkeit  mit  m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bindung aufnehm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endet  jede  Assemblierung  einer  Datei  mit einer kl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k,  die  Fehlerzahlen,  Laufzeit,  Anzahl  der  Durchl�ufe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ien  Speicher  ausgibt.  Bei  eingeschaltetem Assembler-Listing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Statistik zus�tzlich auch in das Listing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 erweitert wie  Unix das  Datensegment einer  Anwendung erst dann,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wirklich mehr Speicher anfordert. Eine Angabe w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1 KByte verf�gbarer Restspei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deutet    also    nicht    einen    nahenden    Systemabsturz   w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mangel,  sondern stellt nur den Abstand  zu der Grenze dar,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OS/2 einfach ein paar mehr Kohlen in den Ofen schaufel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es  unter  C  auf  verschiedenen  Betriebssystemen keine kompatible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keit   gibt,  den  noch  verf�gbaren   Speicher  bzw.  Stack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itteln, fehlen bei der C-Version diese beiden Angaben gan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. Format der Eingabe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die  meisten  Assembler  auch  erwartet  AS genau einen Befehl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 (Leerzeilen sind  nat�rlich auch  zugelassen). Die Zeilen d�r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l�nger als  255 Zeichen  werden, dar�ber  hinaus gehende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abgeschn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einzelne Zeile hat folgendes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abel[:]]&lt;Befehl&gt;[.Attribut] [Parameter[,Parameter..]] [;Kommenta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Zeile  darf  dabei  auch  �ber  mehrere  Zeilen in der Quell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ilt  sein, Folgezeichen  (\) verketten  diese Teile  dann zu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igen  Zeile. Zu beachten ist  allerdings, da� aufgrund der inte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fferstruktur  die Gesamtzeile  nicht 256  Zeichen �berschreiten darf.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angaben  in Fehlermeldungen  beziehen sich  immer auf  die l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einer solchen zusammengesetzten Ze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oppelpunkt nach  dem Label  ist optional,  falls das Label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n  Spalte  beginnt  (woraus  folgt,  da�  ein  Befehl,  sei e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-  oder Pseudobefehl niemals  in Spalte 1  beginnen darf).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 ihn  aber  setzen,  falls  das  Label  nicht  in der ersten Sp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t,   damit  AS  es  von   einem  Befehl  unterscheiden  kan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zterem  Fall  mu�  �brigens  zwischen  Doppelpunkt  und  dem 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estens    ein   Leerzeichen   stehen,    falls   der   eingeste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prozessor  zu denjenigen geh�rt,  bei denen das  Attribut au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 einem  Doppelpunkt  abgetrennte  Formatangabe  sein  darf.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chr�nkung  ist  aus  Eindeutigkeits-Gr�nden  n�tig,  da sonst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ung   zwischen  Befehl  mit  Format  und  Label  mit 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w�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Signalprozessorreihen von  Texas Instruments  verwenden de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Label  vorgesehenen  Platz  wahlweise  auch f�r einen Doppelst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||),  der die  parallele Ausf�hrung  mit der vorangehenden Instr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eigt.  Wenn diese  beiden Instruktionen  auf Maschinenebene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igen  Wort  vereinigt  werden  (C3x/C4x),  macht  ein  zus�tzli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 vor der  zweiten Anweisung  nat�rlich keinen  Sinn und  is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  vorgesehen.   Anders   sieht   es    beim   C6x   mit   s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ktionspaketen  variabler L�nge aus:  Wer dort (unsch�nerweis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n  in ein Paket hinein springen will,  mu� das Label daf�r i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zeile   davor  setzen   (das  gleiche   gilt  �brigens   auch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ingungen,  die  aber  zusammen  mit  dem Doppelstrich in einer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 d�rf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 Attribut  wird  von  einer  Reihe  von  Prozessoren  benutzt, 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alisierungen  oder  Kodierungsvarianten  eines  bestimmten Befehl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spezifizieren.  Die  bekannteste  Nutzung  des  Attributs  ist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abe  der Operandengr��e,  wie z.  B. bei  der 680x0-Familie (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+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ttribut | arithmetisch-logischer Befehl  | Sprungbefehl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+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+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B        | Byte (8 Bit)                   | 8-bit-displaceme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W        | Wort (16 Bit)                  | 16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L        | Langwort (32 Bit)              | 16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Q        | Vierfachwort (64 Bit)    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        | Half Precision (16 Bit)  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        | Single Precision (32 Bit)      | 8-Bit-Displaceme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        | Double Precision (64 Bit)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X        | Extended Precision (80/96 Bit) | 32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        | Dezimalgleitkomma (80/96 Bit)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+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3: Erlaubte Attribute (Beispiel 680x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sich diese  Anleitung nicht  gleichzeitig als  Handbuch f�r d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unterst�tzten  Prozessorfamilien  versteht,  ist  dies  leid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der richtige  Platz, um  hier alle  m�glichen Attribute f�r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ten  Familien aufzuz�hlen.  Es sei  aber angemerkt,  da� i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 alle   Befehle   alle   Attribute  zulassen,  andererseits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lassen  eines Attributs meist zur  Verwendung der f�r diese 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,,nat�rlichen''  Operandengr��e  f�hrt.  Zum  genaueren  Studium gre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auf  ein  Programmierhandbuch  f�r  die  jeweilige Familie zur�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in [1] f�r die 68000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TLCS-9000, H8/500 und M16(C) dient  das Attribut sowohl der 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Operandengr��e, falls  diese nicht  durch die  Operanden klar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,  als auch der  des zu verwendenden  Befehlsformates. Dieses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einen Doppelpunkt  von der  Operandengr��e getrennt werden,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.w:g   rw10,rw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 dieses Beispiel nicht  zeigt, ist, da�  die Formatangabe auch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gr��e   geschrieben  werden  darf.   Steht  demgegen�ber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gr��e   ohne  Formatangabe,   verwendet  AS   automatisch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zeste  Format.  Die  erlaubten  Befehlsformate  und  Operandengr�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vom Maschinenbefehl  abh�ngig und  k�nnen z.B.  [169], [35], [66]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[67] entnomm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Zahl  der  Befehlsparameter  ist  abh�ngig  vom  Befehl  und 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zipiell  zwischen  0  und  20  liegen.  Die  Trennung der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einander  erfolgt ausschlie�lich  durch Kommas  (Ausnahme: DSP56xxx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sen  parallele  Datentransfers  durch  Leerzeichen getrennt werd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bei  in  Klammern  oder  Hochkommas  eingeschlossene Kommas nat�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beach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eines Kommentars  am Ende  kann die  Zeile auch nur aus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ntar bestehen, wenn er in der ersten Spalte begi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Leerzeichen  zur Trennung  einzelnen Komponenten  darf es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uso gut um Tabulatoren hand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. Format des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von AS  bei Angabe  der Kommandozeilenoptionen  l oder  L erzeug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l��t sich grob in folgende Teile glied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Erg�nzte Wiedergabe des assemblierten Quellcod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Symbollis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Makrolis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Funktionslis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Belegungslis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Querverweisli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ztere   beide  werden  nur  erzeugt,   wenn  sie  durch  zus�tz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noptionen angefordert wu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ersten  Teil  listet  AS  den  kompletten Inhalt aller Quell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lusive  des erzeugten  Codes auf.  Eine Zeile  in diesem Listing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folgend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&lt;n&gt;] &lt;Zeile&gt;/&lt;Adresse&gt; &lt;Code&gt; &lt;Quel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 Feld  n   zeigt  AS   die  Include-Verschachtelungstiefe  an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uptdatei  (die Datei,  mit der  die Assemblierung  begann), hat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Tiefe 0, von dort aus eingebundene  Dateien haben Tiefe 1 usw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fe  0 wird  dabei nicht  angezeigt: F�r  Zeilen der  Hauptdatei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Feld  durch  eine  passende  Zahl von Leerzeichen ersetzt,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nzlich  fortgelassen, falls  es bisher  gar keine Include-Anweis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  hat. Das 'Ged�chtnis', ob  es Include-Anweisungen gegeben 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bis zu welcher  Tiefe, reicht �ber  den einzelnen Pass hinaus.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Weise 'lernt'  der Assembler  im ersten  Pass die maximale Tief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 kann  in  folgenden  Durchl�ufen   dieses  Feld  mit  durchgeh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r Breite aus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Feld Zeile  wird die  Zeilennummer bezogen  auf die jeweilig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geben.  Die  erste  Zeile  einer  Datei  hat  dabei  Nummer 1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,  an  der  der  f�r  diese  Zeile erzeugte Code abgelegt wur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t  hinter dem  Schr�gstrich im  Feld Adresse.  Das daf�r verwend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system   wird  durch  den  listradix-Schalter  festgelegt  (2.4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so  ob der  Wert mit  f�hrenden Nullen  angezeigt werden  soll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.  Das  gerade  aktuell  verwendete  Target  mit  der Gr��e s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es  bestimmt die  Breite des  Feldes: F�r  einen Prozesso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 KByte Adre�raum  sind nur  4 Hex-Stellen  erforderlich, bei 4 G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egen a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erzeugte Code  selber steht  dahinter im  Feld Code,  ebenfall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en List-Radix gegebenen Zahlensystem.  Je nach Prozessortyp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em   Segment  bzw.   Adre�raum  k�nnen   die  Werte   dabei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licher  L�nge formatiert sein.  Das k�nnen Bytes  mit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 aber auch Worte  mit 16 oder  32 Bits, wenn  der gerade genu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  nicht Byte-adressierbar ist,  oder die Instruktionswort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s  l�nger als 8  Bit sind. Dies  ist z.B. beim  68000 od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DP-11   der   Fall:   Deren   Adre�raum  ist  Byte-weise  organis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ktionsworte  sind aber 16  Bit lang. Bei  einigen wenigen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 auch  L�ngen  m�glich,  die  nicht  ein  mehrfaches  von  8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agen, zum Beispiel 12 Bit bei der PDP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Vorw�rtsreferenzen  gibt  es  im  ersten  Durchlauf die Sit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s  der endg�ltige  Code gar  nicht angegeben  werden kann.  AS 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 eine Annahme  f�r den  Wert, der  die weitere Assemblierung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�rt.  Bei einer  (zunehmenden) Zahl  von Targets  werden diese Fe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Code  auch  explizit  mit  Fragezeichen  angezeigt.  Die 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 unterst�tzen dies aktu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65xx/65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(e)Z80/Z180/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8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8051/80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8086/V20...V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die  Fragezeichen  beim  Weiterverarbeiten  des Listings st�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  diese Funktion �ber den Kommandozeilen-Schalter -no-list-unkn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bgeschal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te  mehr Code erzeugt  worden sein, als  in das Feld hineinpa�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im Anschlu� an  die Zeile weitere  Zeilen erzeugt, in dene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Feld beleg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Feld  Quelle  schlu�endlich  wird  die  Zeile aus der Quelldate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r Originalform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truktur  der  Daten  vor  der  Quellcode-Zeile  wird intern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Formatstring  gesteuert,  der  �ber  die Kommandozeilen-Op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line-prefix    ge�ndert   werden   kann.   Dieser   darf  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zhalter entha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%[c]i:    Die    aktuelle    Include-Verschachtelungstiefe,  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er  Feldbreite. Ohne  Feldbreite wird  dies auf  gar n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 eine passende  Menge Leerzeichen  expandiert, falls die Tie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%[c]n:   Die   aktuelle   Zeilennummer,   mit   einer   option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ldbreite,  in der die  Zeilennummer rechtsb�ndig ausgeg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Default f�r die Feldbreite ist f�nf 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%[c]a:  Analog  die  aktuelle  Speicheradresse,  wobei de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Feldbreite der oben erw�hnte, Target-abh�ngige Wer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allen  drei   F�llen  bedeutet   eine  f�hrende   Null  bei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dbreite,  da� links  mit Nullen  anstelle von Leerzeichen aufgef�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soll. Der Default f�r diesen  Formatstring ist %i%n/%a. Um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abe  zu  erhalten,  wie  sie  Versionen  von  AS vor 1.42 Build 249</w:t>
      </w:r>
    </w:p>
    <w:p>
      <w:pPr>
        <w:pStyle w:val="PreformattedText"/>
        <w:bidi w:val="0"/>
        <w:spacing w:before="0" w:after="0"/>
        <w:jc w:val="left"/>
        <w:rPr/>
      </w:pPr>
      <w:r>
        <w:rPr/>
        <w:t>erzeugten, kann als Formatstring %1i%5n/%8a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ymboltabelle ist so ausgelegt, da�  sie nach M�glichkeit imm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 Spalten  dargestellt  werden  kann.  F�r Symbole ,,normaler L�ng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e zweispaltige  Ausgabe gew�hlt.  Sollten einzelne Symbol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m  Wert  die  Grenze  von  40  Spalten �berschreiten, werden s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  einzelnen   Zeile   ausgegeben.   Die   Ausgabe   erfolgt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scher  Reihenfolge.  Symbole,  die  zwar  definiert,  aber 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   wurden,   werden   mit   einem   vorangestellten   Stern 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kennzei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isher  genannten  Teile  sowie  die  Auflistung aller 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s  / Funktionen  lassen sich  selektiv aus  dem Gesamtlisting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  ausblenden,   und   zwar   mit    dem   bereits   erw�hnten   t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nschalter.  Intern existiert  in AS  ein Byte, desse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�sentieren,  welche Teile  ausgegeben werden  sollen. Die Zu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Bits zu den Teilen ist in Tabelle 2.4 aufgelis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Bit | Teil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0   | Quelldatei(en)+erzeugter Cod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1   | Symboltabelle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2   | Makroliste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3   | Funktionsliste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4   | Zeilennumerierung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5   | Registersymboltabell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7   | Zeichentabellenlist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4: Zuordnung der Bits zu den Listingkompone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 sind  alle  Bits  auf  1  gesetzt,  bei  Verwendung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&lt;Mask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 die   in   &lt;Maske&gt;   gesetzten   Bits  gel�scht,  so  da�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n  Listing-Teile  unterdr�ckt  werden.  Analog lasse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einem Pluszeichen einzelne Teile  wieder einschalten, falls ma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der  ASCMD-Variablen  �bertrieben  hat...will  man  z.B.  nu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tabelle haben, so reic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2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Belegungsliste  werden f�r  jedes Segment  einzeln die bele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e  hexadezimal ausgegeben. Handelt es  sich bei einem Bereich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einzige Adresse, wird  nur diese ausgegeben,  ansonsten erst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zte Adre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der  Querverweisliste   wird  f�r   jedes  definierte   Symbol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scher Reihenfolge eine Ausgabe folgender Form erzeu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 &lt;Symbolname&gt; (=&lt;Wert&gt;,&lt;Datei&gt;/&lt;Zeile&gt;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i &lt;Datei 1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1&gt;[(m1)]  ..... &lt;nk&gt;[(mk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i &lt;Datei l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1&gt;[(m1)]  ..... &lt;nk&gt;[(mk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jedes Symbol  wird aufgelistet,  in welchen  Dateien es in we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  angesprochen wurde. Sollte ein  Symbol mehrmals in der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 benutzt  worden  sein,  so  wird  dies  durch  eine  in Kla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e  Anzahl hinter der Zeilennummer  angedeutet. Sollte ein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mals  benutzt worden  sein, erscheint  es auch  nicht in  der Lis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  erscheint eine  Datei auch  �berhaupt nicht  in der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  Symbols,   falls   es   in   der   entsprechenden  Datei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zier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AS kann dieses Listing nur  dann korrekt aufs Papier bri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man ihm vorher die L�nge  und Breite des Ausgabemediums mit 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PAGE-Befehls  (siehe  3.7.1)  mitgeteilt  hat! Der voreingeste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ind 60 Zeilen und eine unbegrenzte Zeilenbre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7. Symbolkonven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d�rfen zwar (wie in der  Einleitung bereits angedeutet) bi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  Zeichen  lang  werden  und  werden  auch  auf  der  ganzen  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en,   die  Symbolnamen  m�ssen   aber  einigen  Konven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�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namen  d�rfen  aus  einer  beliebigen Kombination von Buchst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Ziffern,  Unterstrichen und  Punkten bestehen,  wobei das erste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Ziffer sein darf. Der Punkt wurde nur zugelassen, um der MCS-51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 von Registerbits  zu gen�gen,  und sollte  m�glichst nic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en   Symbolnamen   verwendet   werden.   Zur   Segmentierung 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namen  sollte auf jeden Fall der  Unterstrich und nicht der 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ist  AS  nicht  case-sensitiv,  es  ist also egal, ob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-oder       Kleinbuchstaben       verwendet.       Mittels    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nschalters   U  l��t   sich  AS   jedoch  in  einen 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chalten,  in dem  Gro�- und  Kleinschreibung unterschieden  wird.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 umgeschaltet   wurde,   kann   mit   dem   vordefinierten  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ENSITIVE  ermittelt  werden:  TRUE  bedeutet Unterscheidung,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5 zeigt die wichtigsten, von AS vordefinierten Symb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      | Bedeutung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RUE             | logisch ,,wahr''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ALSE            | logisch ,,falsch''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NSTPI          | Kreiszahl Pi (3.1415.....)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LOATMAX         | gr��te darstellbare Gleitkommazahl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SION          | Version von AS in BCD-Kodierung,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| z.B. 1331 hex f�r Version 1.33p1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CHITECTURE     | Zielplattform, f�r die AS �bersetzt wurde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| in der Form Prozesor-Hersteller-Betriebssystem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TE             | Datum und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IME             | Zeitpunkt der Assemblierung (Beginn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           | momentan gesetzte Ziel-CPU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NAME       | dito, nur als voll ausgeschriebener String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FILE          | augenblickliche Quelldatei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LINE          | Zeilennummer in Quelldatei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PASS          | Nummer das laufenden Durchgangs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CTION       | Name der aktuellen Sektion oder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| Leerstring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GMENT       | Name des mit SEGMENT gew�hlten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| Adre�raumes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*, $, . bzw. PC | mom. Programmz�hler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5: Vordefiniert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SICHT!  W�hrend es im case-insensitiven  Modus egal ist, mit wel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bination  von  Gro�-  und  Kleinbuchstaben man vordefiniert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pricht,  mu� man  sich im  case-sensitiven Modus  exakt an  die 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e Schreibweise (nur Gro�buchstaben) hal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definieren  einige  Pseudobefehle  noch  Symbole,  die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frage  des  damit  momentan  eingestellten  Wertes erm�glichen.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ung findet sich bei den zugeh�rigen Befe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den  meisten  Plattformen  ist  der  Name  INF  als Sonderwer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ndlich  im Gleitkomma-Format  reserviert und  kann nicht  f�r ei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etwas  verstecktes  (und  mit  Vorsicht zu nutzendes) Feature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namen  aus String-Variablen zusammenzubauen,  indem man den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Strings mit geschweiften  Klammern in den  Symbolnamen einbaut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man z.B. den Namen eines  Symbols anhand des Wertes eines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festle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t</w:t>
        <w:tab/>
        <w:tab/>
        <w:t>set</w:t>
        <w:tab/>
        <w:t>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</w:t>
        <w:tab/>
        <w:tab/>
        <w:t>equ</w:t>
        <w:tab/>
        <w:t>"\{CNT}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nz</w:t>
        <w:tab/>
        <w:t>skip{temp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{temp}:</w:t>
        <w:tab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Der Programmierer  ist selber  daf�r verantwortlich, da�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g�ltige Symbolnamen ergeb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vollst�ndige  Auflistung  aller  von  AS  verwendeten Symbol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t sich in Anhang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seinem  Wert  besitzt  auch  jedes  Symbol  eine  Markierung,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n   Segment  es  geh�rt.   In  erster  Linie   wird  eine  so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ung   bei  Prozessoren  ben�tigt,   die  mehrere  Adre�r�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tzen.  AS kann mit dieser  Zusatzinformation bei Zugriffen �be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warnen,  wenn  ein  f�r  diesen  Adre�raum  ungeeigneter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 wird.  Ein  Segmentattribut  wird  einem  Symbol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h�ngt,  wenn es als  Label oder mit  einem Spezialbefehl (z.B.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   wird;  ein   mit  dem   ,,Universalbefehl''  SET  oder  EQ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s  Symbol  ist  jedoch  ,,typenlos'',  d.h.  seine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niemals  Warnungen  ausl�sen.  Das  Segmentattribut eines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mit der eingebauten Funktion SYMTYPE abgefragt werden, etwa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    equ     symtype(Label)  ; ergib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  einzelnen  Segmenttypen  sind  die  in  Tabelle  2.6 aufgelist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mern   zugeordnet.  Die  aus  der  Ordnung  normaler  Symbole 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ausfallenden   Registersymbole   sind   n�her   in   Abschnitt  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�utert.  Mit  einem  undefinierten  Symbol  als Argument liefer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TYPE-Funktion -1 als Ergebn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  ein  Symbol  definiert  ist,  kann  mit den Funktionen DEFINED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EXIST  gepr�ft werden.  Der Unterschied:  SYMEXIST liefert bei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deklaration  im ersten  Durchlauf ein  'false' und bei wei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l�ufen  ein  'true'.  Im  Gegensatz  dazu liefert DEFINED nur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'true', wenn das Symbol im  bis zu diesem Punkt assemblierte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  wurde. Bei  Vorw�rtsdeklarationen bleibt  es also  bei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'false', unabh�ngig vom Durchla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akzeptiert  nicht  nur  einen  einfachen  Symbolnamen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einen  kompletten  Formelausdruck.  Der  R�ckgabewert  ist  i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Fall nur dann 'true', falls  der Ausdruck keine Symbole enth�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nach der im vorigen Absatz gegebenen Erkl�rung undefiniert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Segment          | R�ckgabewe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&lt;keines&gt;         |       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CODE             |       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DATA             |       2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IDATA            |       3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XDATA            |       4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YDATA            |       5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BITDATA          |       6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IO               |       7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REG              |       8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ROMDATA          |       9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EEDATA           |      1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&lt;Registersymbol&gt; |      128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6: R�ckgabewerte der SYMTYPE-Fun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. Tempor�r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onders  bei  Programmen  mit  vielen  aufeinanderfolgenden Schlei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IF-artigen  Strukturen  steht  man  immer wieder vor dem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st�ndig neue  Namen f�r  Labels ausdenken  zu m�ssen.  Dabei we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an sich genau, da�  man dieses Label nie  wieder brauchen wird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 liebsten  in  irgendeiner  Weise  'verwerfen' m�chte. Eine einf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ung,  wenn man nicht gleich  den gro�en Hammer des Sektionskonzep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ehe  Kapitel  3.8)  schwingen  m�chte,  sind  tempor�re Symbole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nge  ihre  G�ltigkeit  behalten,  bis  ein  neues, nicht-tempor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 definiert  wird.  Andere   Assembler  bieten  einen  �hn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us  an, der dort  unter dem Stichwort  'lokale Symbole' l�u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 besseren  Abgrenzung  gegen  das  Sektionskonzept  m�chte ich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   Begriff   'tempor�re   Symbole'    bleiben.   AS   kennt   drei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liche  Typen von  tempor�ren Symbolen,  um jedem 'Umsteig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Konzept anzubieten, das den Umstieg  so einfach wie m�glich ma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kocht  quasi  jeder  Assembler  bei  diesem  Thema sein ei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ppchen,   so  da�  es  nur  in  Ausnahmef�llen  eine  1:1-L�sung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erenden Code geben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.1.  Tempor�re Symbole mit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Symbol,  dessen  Name  mit  zwei  Dollarzeichen  beginnt (di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er   f�r  normale   Symbole  noch   Konstanten  zul�ssig),  ist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�res  Symbol mit Namen. AS f�hrt  intern einen Z�hler mit, de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   der  Assemblierung  auf  Null   gesetzt  wird  und  bei  j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 eines  nicht-tempor�ren  Symbols  inkrementiert  wird.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tempor�res  Symbol  definiert  oder  referenziert,  so  werd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n  f�hrenden Dollarzeichen gestrichen und  der momentane Stand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�hlers  wird angeh�ngt.  Auf diese  Weise erh�lt  man mit jedem nich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�ren  Symbol sozusagen die Symbolnamen zur�ck  - man kommt 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vor dieser  Definition aber  auch nicht  mehr heran! Tempor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bieten  sich  daher  besonders  f�r  den  Einsatz  in  kl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sbl�cken  an,  typischerweise  etwa  ein  Dutzend Befehle,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n  Fall  mehr  als  eine  Bildschirmseite,  sonst kommt man l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einand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ein kleines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$loop: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$$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$loop: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$$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re  das zwischen  den Schleifen  liegende nicht-tempor�re Label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,  g�be es  nat�rlich eine  Fehlermeldung wegen  eines dopp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n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nlose Tempor�r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all  jene,  denen  tempor�re  Symbole  mit  Namen  noch  immer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iziert  sind,  gibt  es  eine  noch einfachere Variante: Setz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Label ein  einfaches Plus-  oder Minuszeichen,  so werden die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Namen __forwnn bzw. __backmm umgesetzt,  wobei nn bzw. mm von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laufende Z�hler  sind. Referenziert  werden diese  Symbole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werte  -  --  ---  bzw.  +  ++  +++,  womit sich die drei l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'Minussymbole'   bzw  die  drei  n�chsten  'Plussymbole'  referenz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sen.  Welche Variante man  benutzt, h�ngt also  davon ab, ob ma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vorw�rts oder r�ckw�rts referenzieren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 Definition  namenloser  tempor�rer  Symbole gibt es nebe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-  und  Minuszeichen  noch  eine  dritte  Variante,  n�mlich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�gstrich   (/).   Ein   so   definiertes   tempor�res  Symbol 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rma�en  vorw�rts  wie  r�ckw�rts  referenziert  werden; d. h. j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Referenzierung wird es wie ein Minus oder Plus beh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nlose  tempor�re  Symbole  finden  ihre  Anwendung �blicherwei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ruktionen,  die auf eine Bildschirmseite  passen, wie das beding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pringen  von ein  paar Maschinenbefehlen  oder kleinen Schleif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onsten  w�rde die Sache zu un�bersichtlich  werden (das ist aber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gut gemeinter Rat...).  Ein Beispiel daf�r  ist das folgende St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zur Abwechslung mal als 65xx-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ldx     #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ne     -            ; springe zu 'de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a     Real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+            ; springe zu 'bne 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   SomeR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bne     --           ; springe zu 'ldx #0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Rt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Symb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fs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inc</w:t>
        <w:tab/>
        <w:t>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ne </w:t>
        <w:tab/>
        <w:t xml:space="preserve">+      </w:t>
        <w:tab/>
        <w:t xml:space="preserve">    ; springe zu 'ta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inc </w:t>
        <w:tab/>
        <w:t>ptr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</w:t>
        <w:tab/>
        <w:t>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bpl </w:t>
        <w:tab/>
        <w:t xml:space="preserve">++     </w:t>
        <w:tab/>
        <w:t xml:space="preserve">    ; springe zu 'de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eq </w:t>
        <w:tab/>
        <w:t xml:space="preserve">+      </w:t>
        <w:tab/>
        <w:t xml:space="preserve">    ; springe vorwaerts zu 'r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lda </w:t>
        <w:tab/>
        <w:t>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  </w:t>
        <w:tab/>
        <w:t xml:space="preserve">rts            </w:t>
        <w:tab/>
        <w:t xml:space="preserve">    ; Schraegstrich =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</w:t>
        <w:tab/>
        <w:t>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eq </w:t>
        <w:tab/>
        <w:t>-           ; springe rueckwaerts zu 'rt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:</w:t>
        <w:tab/>
        <w:t>dfs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.2. Zusammengesetzte tempor�r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vielleicht der  Typ von tempor�ren  Symbolen, der dem Konz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lokalen Symbolen und  Sektionen am n�chsten  kommt. Wann imm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eines  Symboles  mit  einem  Punkt  (.)  anf�ngt, wird da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it  diesem  Namen  in  der  Symboltabelle abgelegt. Statt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der  Name  des  zuletzt  definierten Symbols ohne vorangeste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kt  davor geh�ngt. Auf diese Weise  nehmen Symbole, deren Nam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einem  Punkt  anf�ngt,  quasi  die Rolle von 'Bereichsgrenzen'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Symbole,  deren  Name  mit  einem  Punkt  anf�ngt, k�nnen in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  neu  verwendet  werden.  Sehen  wir  uns  das  folgende  kur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1:                    ; nicht-temporaeres Symbol 'proc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oop   moveq   #20,d0    ; definiert in Wirklichkeit 'proc1.loo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.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2:                    ; nicht-temporaeres Symbol 'proc2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oop   moveq   #10,d1    ; definiert in Wirklichkeit 'proc2.loo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   pro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1,.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  beachte,  da�  es  weiterhin  m�glich  ist,  auf  alle  tempor�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zuzugreifen, auch  wenn man  sich nicht  im gleichen 'Bereich'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indet,  indem man  einfach den  zusammengesetzten Namen benutzt (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'proc2.loop' im voranstehenden Beispi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gesetzte   Symbole  lassen   sich  prinzipiell   mit  Se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binieren  und  k�nnen  so  auch  zu  lokalen  Symbolen  werden.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hte   allerdings,  da�  das  zuletzt  definierte,  nicht  tempor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nicht pro  Sektion gespeichert  wird, sondern lediglich glob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kann  sich  aber  auch  irgendwann  einmal �ndern, man sollt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icht auf das augenblickliche Verhalten ver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 Formelausdr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 den  meisten   Stellen,  an   denen  der  Assembler  Zahlenan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artet,  k�nnen nicht nur einfache  Symbole oder Konstanten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 sondern  ganze  Formelausdr�cke.   Bei  den  Komponente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lausdr�cke  kann es sich  sowohl um ein  einzelnes Symbol al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 eine  Konstante  handeln.  Konstanten  d�rfen  entweder  Integer-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-, oder Stringkonstanten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1.  Integer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konstanten  bezeichnen ganze  Zahlen. Sie  werden als eine 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Ziffern  geschrieben.  Dies  kann  in verschiedenen Zahlensyste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en,   deren  Notation   von  verwendeten   Zielprozessor  abh�ng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belle 2.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+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Intel-Modus   | Motorola-Modus |  C-Modus  |     IBM-Modu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+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+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zimal     |      direkt     |     direkt     |   direkt  |      direk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exadezimal |     Suffix H    |    Pr�fix $    | Pr�fix 0x | X'..' oder H'..'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nung     |       hexh      |      $hex      |   0xhex   |      x'hex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|                |           |      h'hex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n�r       |     Suffix B    |    Pr�fix %    | Pr�fix 0b |       B'..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nung     |       binb      |      %bin      |   0bbin   |      b'bin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ktal       | Suffix O oder Q |    Pr�fix @    |  Pr�fix 0 |       O'..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nung     |       octo      |      @oct      |    0oct   |      o'oct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octq      |                |      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CII       |                 |                |           |       A'..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nung     |                 |                |           |      a'asc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+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7: definierte Zahlensysteme und Schreibwei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das  Zahlensystem  nicht  explizit  durch vor-oder nachgeste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vorgegeben wird, wird die Basis folgenderma�en bestimm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lls   ein  RADIX-Befehl   gegeben  wurde,   benutze  die  da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erte Basis, ansons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lls  ein  -radix  Kommandozeilenschalter  gegeben  wurde, benut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dadurch definierte Basis, ansons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wende das Dezimalsystem (Basis 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wohl    mit   dem    RADIX-Befehl   als    auch   mit   dem   -rad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nschalter     lassen    sich     auch    ,,ungew�hnlich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systeme, d.h. andere als 2, 8, 10 oder 16 ein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e  Ziffern sind die Zahlen  0 bis 9 sowie  die Buchstaben A bis Z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rt  10  bis  35)  bis  zur  Basis  des Zahlensystems minus eins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-   Darstellung  f�llt  etwas  aus   diesem  System  heraus: 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t  der  ASCII-Wert  (bzw.  der  Code  im aktuell eingeste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satz,  siehe  Abschnitt  3.1.12)  ein  ganzes  Byte.  Solcher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e  Integer-Konstanten sind  also letzten  Endes identisch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Character-Konstanten. Die beiden Schreibwei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BCD'</w:t>
      </w:r>
    </w:p>
    <w:p>
      <w:pPr>
        <w:pStyle w:val="PreformattedText"/>
        <w:bidi w:val="0"/>
        <w:spacing w:before="0" w:after="0"/>
        <w:jc w:val="left"/>
        <w:rPr/>
      </w:pPr>
      <w:r>
        <w:rPr/>
        <w:t>A'ABC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d  also identisch, das vorangestellte  'A' ist eigentlich 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kann  diese  Schreibweise  aber  f�r  existierenden Code erlau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  einige  �ltere  Original-Assembler  (z.B.  Signetics  2650)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 unterst�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Character-Konstanten   sind  bei  AS   grunds�tzlich  immer  B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,  d.h.  'ABCD'  ergibt  den  Zahlenwert 0x41424344. Warum da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?  Naja,  das  erste  AS-Target  war  der Motorola 68000, und es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nie  jemand  dar�ber  beklagt...die  einzige  Ausnahme vo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l  ist  die  PDP-11  (und  der  einen LSI-11 nutzende WD16): zw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serer  Kompatibilit�t zum  MACRO-11 von  DEC sind  solche 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nahmsweise Little-Endian, 'AB' ergibt also den Zahlenwert 0x42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erwendung von  Buchstaben in  Integerkonstanten bringt alle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einige Mehrdeutigkeiten mit  sich, da Symbolnamen  ja auch K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 Zahlen und  Buchstaben sind:  Ein Symbolname  darf nicht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  von   0   bis   9   beginnen,   was   bedeutet,   da� 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konstante,  die nicht durch  ein anderes Sonderzeichen eindeu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solche erkennbar ist, niemals  mit einem Buchstaben beginnen darf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falls  mu� man  eine eigentlich  �berfl�ssige Null voranstellen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annteste  Fall ist das Schreiben von Hexadezimalkonstanten im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:  Ist  die  vorderste  Stelle  zwischen  A  und  F,  so hilf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angestellte  H  �berhaupt  nichts,  es  mu�  noch  eine  Null da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tt  F0H  also  0F0H).  Die  Motorola-oder  C-Syntax,  die beide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system  am  Anfang  einer  Integerkonstante  kennzeichnen, k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Problem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ichlich  heimt�ckisch  ist  auch,  da�  bei  immer h�heren, mit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tellten  Zahlensystemen,  die  bei  Intel- und C-Syntax benu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hstaben   zur  Zahlensystemkennung   immer  weiter  ,,aufgefressen''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;  so kann man  z.B. nach RADIX  16 keine bin�ren Konstanten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,  und ab  RADIX 18  in Intel-Syntax  auch keine hexadezim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mehr. Also VORS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he  Syntax  f�r  welchen  Zielprozessor  im Default verwendet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im  Anhang  E  gesammelt.  Unabh�ngig  von  diesem  Default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  einzelne  Schreibweisen  mit   dem  INTSYNTAX-Befehl  (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chnitt   3.9.6)   weg-   oder   dazuzuschalten.   Die   unter  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f�hrten    Namen,   mit    einem   vorangestellten    Plus- 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szeichen, dienen bei diesem Befehl als Argu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Art ''Generalschalter' f�r Integer-Schreibweisen ist der RELAX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(siehe  Abschnitt  3.9.7):  Unabh�ngig vom Zielprozessor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   Schreibweisen  verwendet   werden  kann   (auf  Koste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ilit�t zu Standard-Assemble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INTSYNTAX  bzw.  RELAXED  er�ffnet  sich  insbesondere  die  'IB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',  wie man  sie bei  manchen Fremdassemblern antrifft,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Zie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ieser  Schreibweise  wird  der  eigentliche  Wert  in  Hochk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  und das  Zahlensystem ('x'  oder 'h'  f�r hexadezimal, 'o'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oktal  und  'b'  f�r  bin�r)  direkt  davor. Die Integer-Kon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5419896 kann damit also folgenderma�en geschri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'1234567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'1234567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'221505317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'0001001000110100010101100111100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 weitere  Variante  dieser  Schreibweise  erlauben  einige  we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    das   Fortlassen   des   schlie�enden   Hochkommas,   zw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ilt�t  zu  Code,  der  f�r  andere Assembler geschri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eigenen, neu erstellten Code wird von der Verwendung abgera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2. Gleitkomma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zahlen    werden   in    der   �blichen   halblogarithm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 geschrieben, die in der allgemeinste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]&lt;Vorkommastellen&gt;[.Nachkommastellen][E[-]Expon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utet.  ACHTUNG!  Der  Assembler  versucht  eine  Konstante zuerst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konstante  zu verstehen  und macht  erst dann  einen Versu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,  falls  dies  gescheitert  ist.  Will man aus irgendwe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nden  die Auswertung als Gleitkommazahl  erzwingen, so kann man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Dummy-Nachkommastellen erreichen, z.B. 2.0 anstell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3. String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konstanten   m�ssen   in   einfache   oder   doppelte  Hochk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chlossen  werden. Um  diese selber  und andere Sonderzeichen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renkungen   in  String-Konstanten  einbauen  zu  k�nnen,  wurde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Escape-Mechanismus''  eingebaut,  der  C-Programmierer*innen  beka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kommen d�rf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reibt  man einen Backslash  mit einer maximal  dreiziffrigen Zahl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  so  versteht   der  Assembler   dies  als   Zeichen  mit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n  dezimalen  ASCII-Wert.  Alternativ  kann der Zahlen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hexadezimal  oder  oktal  mit  einem vorangestellten x oder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gestellten    0   geschrieben   werden.   F�r   die   hexadez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  reduziert sich  die Maximalanzahl  von Stellen  auf 2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man z.B.  mit\3 ein  ETX-Zeichen definieren.  Vorsicht alle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er Definition von  NUL-Zeichen! Da die  C-Version von AS momentan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  zur  Speicherung  von  String-Symbolen  C-Strings  benutzt (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NUL-Zeichen  terminiert  werden),  sind  NUL-Zeichen  i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 nicht portab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besonders  h�ufig  gebrauchte  Steuerzeichen  kann man au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Abk�rzungen erreic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: Backspace    \a : Klingel      \e :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: Tabulator    \n : Zeilenvorschub \r : Wagenr�ck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: Backslash    \' oder \h : Hochk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oder \i : G�nsef��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Kennbuchstaben  d�rfen  sowohl  gro�  als  auch  klein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dieses Escape-Zeichen k�nnen sogar  Formelausdr�cke in de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aut  werden, wenn  sie in  geschweifte Klammern eingefa�t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ergib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"Wurzel aus 81 : \{sqrt(81)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usga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urzel aus 81 :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Assembler  w�hlt  anhand   des  Formelergebnistyps  die  rich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abeform,  zu vermeiden  sind lediglich  weitere Stringkonstant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uck,  da der  Assembler bei  der Gro�-zu-Kleinbuchstabenumw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t   durcheinander  kommt.   Integer-Ausdr�cke  werden  defaultm��i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zimal  ausgegeben, dies l��t sich  jedoch mit dem OUTRADIX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s  auf den Einbau von  Formelausdr�cken ist dieser Escape-Mechan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in als ASCII definierten Integerkonstanten zul�ssig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'\n'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doch  hat alles  seine Grenzen,  weil der  dar�ber liegende Spli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die Zeile  in Opcode  und Parameter  zerlegt, nicht wei�, womit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eigentlich arbeitet, z.B. h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l   #'\'abc'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dem dritten  Hochkomma findet  er das  Komma nicht  mehr, weil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mutet,   da�  eine   weitere  Zeichenkonstante   beginnt,  und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  �ber eine  falsche Parameterzahl  ist die Folge. Ab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e z.B., \h anstelle \' zu 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4. String- zu Integerwandlung und Zeichen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�here  Versionen von AS verfolgten  eine strikte Trennung vo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sogenannten  ''Zeichenkonstanten'':  Eine  Zeichenkonstante  si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n  ersten  Blick  aus  wie  ein  String, nur sind die Zeic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  Hochkommas statt doppelte  eingeschlossen. Ein solches Obj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te  den Datentyp  'Integer', war  also eine  Zahl, deren  Wert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(ASCII-)Wert  des  jeweiligen  Zeichens  definiert  war, und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t von einer String-Konstante unterschie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65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'A',d0      ; gleichwert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"A",d0      ; nicht erlaubt in aelteren Version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Unterscheidung existiert  nicht mehr,  es ist  also egal, ob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  oder  doppelte  Hochkommas  verwendet.  Wird  an einer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Zahl als Argument erwartet, und  ein String verwendet, so erf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Umwandlung  anhand  der  (ASCII-)Werte  ''on-the-fly''  an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.  Im obigen Beispiel  w�rden alle drei  Anweisungen den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code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solche implizite  Wandlung findet  auch f�r  aus mehreren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ehende     Strings     statt,     die     dann     bisweilen  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Mehrzeichenkonstanten'' bezeichne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'    == $41</w:t>
      </w:r>
    </w:p>
    <w:p>
      <w:pPr>
        <w:pStyle w:val="PreformattedText"/>
        <w:bidi w:val="0"/>
        <w:spacing w:before="0" w:after="0"/>
        <w:jc w:val="left"/>
        <w:rPr/>
      </w:pPr>
      <w:r>
        <w:rPr/>
        <w:t>"AB"   == $4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'ABCD' == $414243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hrzeichenkonstanten  sind der  einzige Fall,  in denen die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einfachen oder doppelten Hochkommas  noch einen Unterschied ma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 viele   Zielprozessoren   sind   Pseudobefehle   zur  Ablage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  definiert,  die   als  Argument   verschiedene  Datenty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kzeptieren.  Will man wirklich eine Zeichenkette  haben, so mu� m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Fall weiterhin doppelte Hochkommas verwen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.w    "ab"  ; legt zwei Worte (0x0041,0x0042)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.w    'ab'  ; legt ein Wort (0x4142) 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:  dies  ist  nicht  erforderlich,  wenn die Zeichenkette l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die verwendete Operandegr��e  ist, in diesem  Beispiel also l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zwei Zeichen bzw. 16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5.  Evalu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rechnung von im  Formelausdruck entstehenden Zwischenergebn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t   immer  mit  der  h�chsten  auf  dem  Host-System  verf�gb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breite.   Bei  Ganzzahlen  sind  dies  32  oder  64  Bit,  und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zahlen  ca. +/-1.8*10^308 (IEEE Double Precision) oder ca. +/</w:t>
      </w:r>
    </w:p>
    <w:p>
      <w:pPr>
        <w:pStyle w:val="PreformattedText"/>
        <w:bidi w:val="0"/>
        <w:spacing w:before="0" w:after="0"/>
        <w:jc w:val="left"/>
        <w:rPr/>
      </w:pPr>
      <w:r>
        <w:rPr/>
        <w:t>-1.1*10^4932  (IEEE  Extended  Precision).  Eine eventuelle Pr�fung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bereichs�berschreitungen findet erst am Endergebnis sta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6. Opera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 stellt  zur  Verkn�pfung  die  in Tabelle 2.8 gena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 zur Verf�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+-------+------+-------+--------+--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Op.  | Funktion            | #Ops. |  Int | Float | String | Register | Ra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+-------+------+-------+--------+--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+-------+------+-------+--------+--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lt;&gt;  | Ungleichheit        |   2   |  ja  |   ja  |   ja   |    ja 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!=  | Alias f�r &lt;&gt;        |       |      |       |        |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gt;=  | gr��er o. gleich    |   2   |  ja  |   ja  |   ja   |    ja 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lt;=  | kleiner o. gleich   |   2   |  ja  |   ja  |   ja   |    ja 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lt;   | echt kleiner        |   2   |  ja  |   ja  |   ja   |    ja 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gt;   | echt gr��er         |   2   |  ja  |   ja  |   ja   |    ja 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=   | Gleichheit          |   2   |  ja  |   ja  |   ja   |    ja 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==  | Alias f�r =         |       |      |       |        |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              |       |      |       |        |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!!  | log. XOR            |   2   |  ja  |  nein |  nein  |   nein   |  1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|  | log. OR             |   2   |  ja  |  nein |  nein  |   nein   |  1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amp;&amp;  | log. AND            |   2   |  ja  |  nein |  nein  |   nein   |  1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~~  | log. NOT            |   1   |  ja  |  nein |  nein  |   nein   |   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              |       |      |       |        |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-   | Differenz           |   2   |  ja  |   ja  |  nein  |   nein   |  1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+   | Summe               |   2   |  ja  |   ja  |   ja   |   nein   |  1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#   | Modulodivision      |   2   |  ja  |  nein |  nein  |   nein  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/   | Quotient            |   2   | ja*) |   ja  |  nein  |   nein  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*  | Produkt             |   2   |  ja  |   ja  |  nein  |   nein  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^  | Potenz              |   2   |  ja  |   ja  |  nein  |   nein   |   8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              |       |      |       |        |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!   | bin�res XOR         |   2   |  ja  |  nein |  nein  |   nein   |   7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   | bin�res OR          |   2   |  ja  |  nein |  nein  |   nein   |   6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amp;   | bin�res AND         |   2   |  ja  |  nein |  nein  |   nein   |   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gt;&lt;  | Bitspiegelung       |   2   |  ja  |  nein |  nein  |   nein   |   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gt;&gt;  | log. Rechtsschieben |   2   |  ja  |  nein |  nein  |   nein   |   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lt;&lt;  | log. Linksschieben  |   2   |  ja  |  nein |  nein  |   nein   |   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~  | bin�res NOT         |   1   |  ja  |  nein |  nein  |   nein   |   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+-------+------+-------+--------+--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*) Rest wird verworfen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+-------+------+-------+--------+--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8: in AS definierte Operat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  ,,Rang''  ist  dabei  die  Priorit�t  zu  verstehen,  die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 bei der Teilung  eines Ausdruckes in  Unterausdr�cke hat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h�chste  Operator  wird  also  zuletzt ausgewertet. Die Reihen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valuierung l��t sich durch Klammerung neu fest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ergleichsoperatoren liefern  TRUE, falls  die Bedingung zutrif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FALSE falls  nicht. Vergleiche  betrachten Integerzahlen dabei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 oder  64  Bit  breit  (je nach Host-System) und vorzeichenbehaf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logischen Operatoren ist ein  Ausdruck TRUE, falls er un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0 ist, ansonsten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unds�tzlich  ist bei Operatoren mit  zwei Argumenten nicht defin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welcher  Reihenfolge  die  Operanden  bestimmt  werden. Die einz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nahme  von  dieser  Regel  sind  das  logische AND und OR: Falls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nis  bereits durch  den linken  Operanden eindeutig  bestimmt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er rechte Operand nicht mehr ausgewerte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Vergleichen von  Register-Symbolen sind  zwei Details zu beach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 einen sind  zwei Register-Symbole  dann gleich,  wenn sie  auf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  Register verweisen. Da Register bei einigen Prozessoren Ali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 haben, werden diese  Aliase als gleich  betrachtet. Zu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as  Register  A7  auf  einem  68000  auch als SP ansprechbar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iden  Registersymbole  sind  gleich.  Zum anderen haben m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mehrere S�tze von Registern,  auf einem 68040 zu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normalen  (Integer-)Register  und  die FPU-Register. Zwischen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n  aus  unterschiedlichen  Gruppen  l��t  sich  keine  kleiner/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r-Beziehung  angeben, die entsprechenden  Operatoren liefern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FALSE zur�ck. Lediglich ein  Test auf Gleichheit oder Ungleich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ibt einen Si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itspiegelung  ist  wohl  etwas  erkl�rungsbed�rftig: Der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gelt   die   untersten   Bits   im   ersten   Operanden,  l��t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�berliegenden  Bits aber  unver�ndert. Die  Zahl der  zu spiegel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ist der rechte Operand und darf zwischen 1 und 32 li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 keine  Fu�angel  beim  bin�ren  Komplement:  Da  die  Be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ds�tzlich   auf  32-   oder  64-Bit-Ebene   erfolgt,  ergibt  s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ndung   auf  z.B.  8-Bit-Masken   �blicherweise  Werte,  die 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stehende  Einsen  nicht  mehr  im  entferntesten  in  8-Bit-Za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einpassen.  Eine  bin�re  UND-Verkn�pfung  mit einer passenden Mas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daher unvermeidli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7.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zu den Operatoren  definiert der Assembler  noch eine 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rster  Linie  transzendenter  Funktionen  mit Gleitkomma-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Tabellen 2.9 und 2.10 auflis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+------------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| Funktion            | Argument                | Ergebni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+------------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+------------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QRT     | Quadratwurzel       | arg &gt;= 0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N      | Sinus          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S      | Kosinus        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N      | Tangens             | arg != (2*n+1)*(Pi)/(2)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T      | Kotangens           | arg != n*Pi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IN     | inverser Sinus      | | arg | &lt;= 1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S     | inverser Kosinus    | | arg | &lt;= 1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TAN     | inverser Tangens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T     | inverser Kotangens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XP      | Exponentialfunktion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OG     | 10 hoch Argument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D      | 2 hoch Argument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NH     | hyp. Sinus     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SH     | hyp. Kosinus   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NH     | hyp. Tangens   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TH     | hyp. Kotangens      | arg != 0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N       | nat. Logarithmus    | arg &gt; 0 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OG      | dek. Logarithmus    | arg &gt; 0 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      | 2er Logarithmus     | arg &gt; 0 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INH    | inv. hyp. Sinus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SH    | inv. hyp. Kosinus   | arg &gt;= 1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TANH    | inv. hyp. Tangens   | | arg | &lt; 1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TH    | inv. hyp. Kotangens | | arg | &gt; 1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T      | ganzzahliger Anteil | arg in R                | Integ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CNT   | bin�re Quersumme    | Integer                 | Integ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IRSTBIT | niedrigstes 1-Bit   | Integer                 | Integ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ASTBIT  | h�chstes 1-Bit      | Integer                 | Integ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POS   | einziges 1-Bit      | Integer                 | Integ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+------------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 2.9: vordefinierte  Funktionen in  AS -  Teil 1  (Integer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leitkomma-Funktion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 | Funktion              | Argument     | Ergebni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GN         | Vorzeichen (0/1/-1)   | Integer oder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 | Gleitkomma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BS         | Betrag                | Integer oder | Integer od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 | Gleitkomma   | Gleitkomm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UPPER     | pass. Gro�buchstabe   | Integer     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LOWER     | pass. Kleinbuchstabe  | Integer     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PSTRING    | wandelt alle Zeichen  | String       | Stri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in Gro�buchstaben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OWSTRING   | wandelt alle Zeichen  | String       | Stri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in Kleinbuchstaben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RLEN      | liefert L�nge eines   | String      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Strings 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STR      | extrahiert Teil eines | String,      | Stri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Strings               | Integer,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 | Integer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HARFROMSTR | extrahiert ein        | String,     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Zeichen aus einem     | Integer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String  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RSTR      | sucht Teilstring in   | String,     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einem String          | String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AL         | evaluiert Stringin-   | String       | abh. vo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halt als Ausdruck     |              | Argume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XPRTYPE    | liefert Typ des       | Integer,     | 0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Arguments             | Gleitkomma,  | 1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 | String       | 2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 2.10: vordefinierte  Funktionen in  AS -  Teil 2 (Integer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-Funktion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Funktionen FIRSTBIT, LASTBIT  und BITPOS liefern  als Ergebnis -1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 �berhaupt kein bzw. nicht genau  ein Bit gesetzt ist. Zus�t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BITPOS in einem solchen Fall eine Fehlermeldung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String-Funktion   SUBSTR   erwartet   als  ersten  Parameter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string,  als zweiten die Startposition  und als dritten die A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extrahierender Zeichen (eine 0 bedeutet,  alle Zeichen bis zum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extrahieren).  Analog  erwartet  CHARFROMSTR  den  Quellstring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s  Argument und  die Zeichenposition  als zweites  Argument.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ngegebene Position gr��er oder  gleich der L�nge des Quell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,  liefert  SUBSTR  einen  Leerstring,  w�hrend  CHARFROMSTR ein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ibt.   Eine  Position  kleiner   Null  wird  von   SUBSTR  als 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ndelt,  w�hrend  CHARFROMSTR  in  diesem  Fall  ebenfalls  eine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f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ein Beispiel,  wie man  die beiden  Funktionen einsetzt, um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 im  Speicher  abzulegen,  wobei   das  String-Ende  durch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es MSB gekennzeichnet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str   macro  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strlen(arg) 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     substr(arg, 0, strlen(arg) -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strlen(arg)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     charfromstr(arg, strlen(arg) - 1) | 8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STR  liefert das erste Auftreten des  zweiten Strings im ersten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1,  falls das  Suchmuster nicht  gefunden wurde.  Analog zu SUBST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FROMSTR hat das erste Zeichen den Positionswer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eine  Funktion  auch  Gleitkommaargumente  erwartet, so soll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bedeuten, da� man nicht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ur2   equ      sqrt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   d�rfte  ---  in  solchen  F�llen  findet  automatisch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konvertierung  statt.  Umgekehrt  mu�  allerdings  die  INT-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wandt  werden,  um  eine  Gleitkommazahl  ganz zu bekommen.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ung  dieser Funktion ist zu beachten,  da� sie als Ergebnis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 vorzeichenbehafteten  Integer  liefert,   sie  hat  also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bereich von ca. +/-2.0E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altet  man AS in  den case-sensitiven Modus,  so k�nnen im Gegen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vordefinierten Symbolen die  vordefinierten Funktionen weiterh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r  Schreibweise  angesprochen  werden.  Bei selbst 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 (siehe Abschnitt 3.4.9  wird allerdings unterschieden.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 zur Folge, da� z.B. bei der  Definition einer Funktion Sin ma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  diese  Funktion  auch  erreicht,  mit  allen anderen Schreib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 die eingebaute Funk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korrekte Umwandlung von  Klein-zu Gro�buchstaben ist eine DOS-   DOS/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&gt;= 3.30 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 Vorw�rtsreferenzen und andere Des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Abschnitt  ist  das  Produkt  eines  gewissen  Grolls  auf  die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(durchaus  legale) Art und  Weise, wie einige  Leute programmier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Zusammenhang  mit  AS  bisweilen  das  eine  oder  andere 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ursachen    kann.    Die    Rede    ist    hier    von   sogena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Vorw�rtsreferenzen''.  Was  unterscheidet  eine  Vorw�rtsreferenz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  normalen    Referenz?    Dazu    sehe   man   sich   folge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beispiel  an (man sehe  mir bitte meine  -- auch im Rest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leitung anzutreffende -- 68000-Lastigkeit nac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1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move.l  (a1),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g.l   d1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   move.l  d1,(a1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kt  man sich  den Scheifenrumpf  mit dem  Sprung weg,  so bleib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erst   angenehm  zu  assemblierendes  Programm  �brig:  die  einz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z  ist  der  R�cksprung  zum  Anfang  des  Rumpfes,  und  da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ein  Programm  von  vorne  nach hinten durcharbeitet, hat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 Symbolwert  bereits  ermittelt,  bevor  er  ihn  zum  erstem  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t.    Sofern   man   ein   Programm    hat,   das   nur   so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ckw�rtsreferenzen  besitzt,  ist  man  in  der  angenehmen  Lage,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mal  durch  den  Quellcode  gehen  zu  m�ssen,  um den korrekt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alen  Maschinencode zu finden. Einige  Hochsprachen wie Pascal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r  strikten  Regel,  da�  alles  vor der ersten Benutzung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    mu�,   nutzen    genau   diese    Eigenschaft   aus,   um 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ungsvorgang zu beschleun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ist die  Sache im  Falle von  Assembler nicht  so einfach, d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will  ja  bisweilen  auch  vorw�rts  im Code springen oder mu�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en  Gr�nden  Variablen  Definitionen  hinter den Code verl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im Beispiel  der Fall f�r  den bedingten Sprung,  mit dem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r   Befehl  �bersprungen  wird.  Wenn  der  Assembler  im 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lauf  auf  den  Sprungbefehl  trifft,  so  sieht  er  sich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 konfrontiert, entweder  die Teilfelder  der Instruktio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Sprungadresse  beinhalten,   leer  zulassen,   oder  seitens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lparsers  (der das  Adre�argument ja  auswerten mu�)  anstell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rekten,   aber  unbekannten   Wertes  einen   Wert  anzubieten,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,,niemandem  wehtut''.  Bei  einem  einfachen  Assembler,  der nu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architektur  kennt  und  bei  dem  sich  die betroffenen Befehl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Hand  abz�hlen  lassen,  wird  man  sicher  die  erste  Var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len,  bei  AS  mit  seinen  vielen  Dutzend Zielen w�re die Zah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abfragen  aber extrem  hoch geworden,  so da�  nur der zweite We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Frage kam: Falls  im ersten Pass  ein unbekanntes Symbol auftau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liefert der  Formelparser den  momentanen Stand des Programmz�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Ergebnis zur�ck! Nur dieser  Wert ist geeignet, relativen Spr�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Sprungdistanzen  unbekannter  L�nge  eine  Adresse anzubiet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zu Fehlern f�hrt. Dies  beantwortet auch die bisweilen geste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e,  warum  in  einem  Listing  des  ersten Passes (dies bleibt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,  wenn  AS  aufgrund  anderer  Fehler  den zweiten Pass erst 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beginnt), z.T.  falsche Adressen  im erzeugten Bin�rcode geze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- dies sind noch nicht aufgel�ste Vorw�rtsreferen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 obige   Beispiel   offenbart   allerdings   noch   eine  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ierigkeit  von Vorw�rtsreferenzen:  Je nach  Abstand von Quell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  im  Code  kann  der  Sprungbefehl  entweder  lang oder kurz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Entscheidung �ber die  Code-L�nge - und  damit auch die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r   Labels  -   kann  jedoch   mangels  genauer   Kenntnis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adresse  im ersten  Pass nicht  erfolgen. Sofern  der Programmi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explizit kenntlich  gemacht hat,  ob der  Sprung lang  oder kurz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  soll,  behelfen  sich  reine  2-Pass-Assembler  wie  �ltere MASM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  von  Microsoft  damit,  im  ersten  Pass (nach diesem m�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  Adressen   festliegen)   Platz   f�r   die  l�ngste  Version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ieren  und  im  zweiten  Pass  den  �bersch�ssigen Platz mit N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zuf�llen.  AS-Versionen bis 1.37 taten  dieses ebenfalls, danach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  auf  das   Multipass-Verfahren  �bergegangen,   das  die  str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teilung  in  zwei  Passes  aufhebt  und  beliebig  viele  Durchg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.   Dazu  wird  im  ersten  Pass   der  optimale  Code  mit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nommenen  Symbolwerten  erzeugt.  Stellt  AS  fest,  da� im zw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durch  Codel�ngenver�nderungen  sich  Werte von Symbolen ge�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,  so wird einfach  noch ein dritter  Pass eingelegt, und da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neuen Symbolwerte  des zweiten  Passes auch  im dritten  Pass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Code wieder verk�rzen oder verl�ngern  kann, ist ein weiterer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unm�glich. Ich habe schon  8086-Programme erlebt, bei denen 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 12 Durchg�ngen  alles stimmte.  Leider erlaubt dieser Mechan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die  Vorgabe  einer  Maximalzahl  von  Durchl�ufen, ich kan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l  nur sagen,  da� die  Anzahl von  Durchl�ufen sinkt,  je mehr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on Gebrauch macht, Sprung- oder Adre�l�ngen explizit vorzu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ziell   bei  gro�en  Programmen  kann   es  zu  einer  interess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 kommen:  Die  Lage  eines  vorw�rts gerichteten Sprunges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im zweiten Pass so weit  gegen�ber dem ersten verschoben, da�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zt  noch  benutzte  Label-Wert  aus  dem  ersten  Pass au�erhalb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en  Sprungdistanz liegt.  AS ber�cksichtigt  solche Situat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m   er  jegliche  Fehlermeldungen  �ber  zu  weite  Sprungdista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dr�ckt,  sobald  er  erkannt  hat,  da�  er  wegen  sich �nder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werte   ohnehin  einen   weiteren  Durchlauf   machen  mu�. 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iert  zwar in 99% aller F�lle,  es gibt jedoch auch Konstruk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nen  der  erste,  derartig  kritische  Befehl  bereits auftau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or   AS  eine   Chance  hat,   zu  erkennen,   da�  ein  neuer 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rderlich   ist.  Das  folgende  Beispiel  konstruiert  eine  so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 mit Hilfe einer Vorw�rtsreferenz (und  war der Anla�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rift dieses Abschnitts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     $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d   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   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    equ    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grund  der Adre�lage nimmt AS im  ersten Pass lange Adressen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DD-Befehle  an,  was  eine  Code-L�nge  von  180  Bytes  ergibt und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ten  Pass (zum Zeitpunkt  des BEQ-Befehls ist  noch der ,,falsch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 von skip  aktuell, d.h.  AS wei�  zu diesem Zeitpunkt noch n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der Code  in Wirklichkeit  nur 120  Bytes lang  ist) gibt  es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   wegen   einer   �berschrittenen  Sprungdistanz.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 l��t sich auf drei Arten vermei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Weisen  Sie  AS  explizit  darauf  hin,  da� er f�r die LDD-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urze Adressen verwenden darf (ldd &lt;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Entfernen  Sie diese vermaledeite,  verfluchte Vorw�rtsreferenz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zen  Sie  die  EQU-Anweisung  nach  vorne, wo sie hingeh�rt (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h beruhige mich ja schon wieder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F�r  ganz Unentwegte:  Benutzten Sie  die -Y-Option,  so da� A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meldung  beim  Erkennen  der  Adre�verschiebung  nachtr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irft. Nicht sch�n, ab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  ein Hinweis zum  EQU-Befehl: Da AS  nicht wissen kann, in welc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hang  ein  mit  EQU  definiertes  Symbol sp�ter verwendet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  EQU  mit  Vorw�rtsreferenzen  im ersten Pass �berhaup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gef�hrt.  Wird das mit EQU definierte  Symbol also im zweit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 referenz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2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2    equ     sym1+5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1    equ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handelt man  sich im  zweiten Pass  eine Fehlermeldung  wegen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ierten  Symbols ein...aber warum  machen Leute eigentlich so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ge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gegeben,  das  war  ein  ziemlich  l�nglicher  Ausflug, aber es mu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  einmal  sein.  Was  sollte  man  als  Erkenntnis  aus 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chnitt mitnehm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AS  versucht immer,  den k�rzest  m�glichen Code  zu erzeugen.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�tigt  er  eine  endliche  Zahl  von  Durchl�ufen.  Wenn man i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gerade knebelt, kennt AS keine R�cksicht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Wenn   sinnvoll  und  m�glich,  Sprung-  und  Adre�l�ngen  expl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geben.  Man kann damit  u.U. die Anzahl  der Durchl�ufe deu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uz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Vorw�rtsreferenzen   auf   das   allern�tigste   beschr�nken. 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leichtert sich und AS das Leben damit erhebli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1. Register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 PowerPC,  M-Core,  XGate,  4004/4040,  MCS-48/(2)51, 8086,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16x,  AVR, XS1,  Z8, KCPSM,  Mico8, MSP430(X),  ST9, M16,  M16C, H8/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, H8/500, SH7x00, H16, i960, XA, 29K, TLCS-9000, KENBAK, SC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chmal  ist es erw�nscht, nicht  nur einer Speicheradresse oder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,  sondern  auch  einem  Register  einen  symbolischen 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zuweisen,  um  seine  Funktion  in einem bestimmten Programm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verdeutlichen. Dies ist bei  Prozessoren, die die Register sch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einen  weiteren  Adre�raum  behandeln,  recht  problemlos,  da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damit  auch  Zahlenausdr�cke  erlaubt  sind  und  man  so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mit  schlichten  EQUs  definieren  kann  (z.B. bei MCS-96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MS7000).  Bei den  allermeisten Prozessoren  jedoch sind Register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gelegte   Literale,  und   AS  behandelt   sie  beim   Parsing 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windigkeitsgr�nden  gesondert, so da� auch  ein getrennter Typ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n   f�r   solche   Registersymbole   oder   -aliase   exis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ymbole  k�nnen  wie  gew�hnliche  Symbole  mit  EQU  oder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  und umdefiniert werden, zudem  existiert eine spezielle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,   die  explizit  nur  Symbole  bzw.  Ausdr�cke  dieses  Ty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kzep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ymbole   unterliegen  einer  Reihe  von  Einschr�nkungen: 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ist die Menge  der Literale beschr�nkt  und durch den jeweil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prozessor  vorgegeben,  zum  anderen  kann man mit Registersymbo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rechnen. Etwas in dieser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eg   reg     r17         ; Definition Register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    myreg+1,3   ; geht n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also nicht zul�ssig.  Einfache Zuweisungen sind  dagegen auch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ere Stufen hinweg erlaub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eg   reg     r17         ; Definition Register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yreg2  reg     myreg       ; myreg2 -&gt; r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 weiteren  sind   Vorw�rtsreferenzen  bei   Registersymbolen 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tischer  als bei  anderen Typen  von Symbolen.  Ist ein Symbol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,  so kann  AS nur  mutma�en, was  f�r ein  Typ von  Symbol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  wird,  und  entscheidet  sich  in  Zweifelsfall f�r eine einf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,  was bei den meisten Prozessoren  einem Zugriff auf ein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 im Speicher gleichkommt. Nun  sind bei den meisten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Nutzungsm�glichkeiten  f�r  Speicheradressen  als Operand deu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chr�nkter  als  f�r  Register.  Je  nach  Situation erh�lt ma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Fehlermeldung �ber einen  nicht erlaubten Adressierungsmodus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kommt zu keinem zweiten Pas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ymbole  sind analog  zu normalen  Symbolen lokal zu Sekt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s  ist  auch  durch  Anh�ngen  eines in eckige Klammern ges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snamens  m�glich,  auf  ein  Registersymbol aus einer bestimm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 zuzugrei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2. Shar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 Funktion  ist   ein  Abfallprodukt   aus  den  reinen  68000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�ngern  von  AS,  da  sie  vielleicht  doch  der  (die?!) eine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  gebrauchen  k�nnte,  habe  ich  sie drin gelassen. Grund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 es,   an   bestimmte   beim   Assemblieren   entstehende 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anzukommen,  weil man  evtl. mit  diesen Adre�informationen 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 des Zielsystems  zugreifen m�chte.  Der Assembler erlaubt 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Hilfe  des  SHARED-Pseudobefehles  (siehe dort) Symbolwerte ex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 Verf�gung zu  stellen. Zu  diesem Zweck  erstellt der Assemble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ten  Pass  eine  Textdatei  mit  den gew�nschten Symbolen und i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n,   die  mittels   Include  in   ein  Hochsprachen-oder  weit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programm  eingebunden werden k�nnen.  Das Format der Text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(C,  Pascal oder Assembler) wird  durch die Kommandozeilenschalter p, c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a fest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Ist  keiner  dieser  Schalter  angegeben,  so wird auch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 erzeugt, egal  ob sich  SHARED-Befehle im  Quelltext find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pr�ft beim  Anlegen der  Share-Datei nicht,  ob bereits  ein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 Namens   existiert,   eine   solche   wird   ggfs.  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rieben.  Eine Abfrage halte  ich nicht f�r  sinnvoll, da AS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jedem Lauf  fragen w�rde,  ob er  die alte Version der Share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reiben darf, und das w�re doch sehr l�sti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3. Prozessor-Ali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 Varianten  g�ngiger  Mikrocontroller-Familien   ist  es  wie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inchen:  Sie vermehren  sich schneller,  als man  mit der Versor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erher  kommen  kann.  Im  Zuge  der Entwicklung von Prozessorke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Bausteine  f�r  ASICs  und  von Controller-Familien mit vom K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lbarer  Peripherie wird die Zahl  von Controller-Varianten, di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 einem   bekannten   Typ   nur   in   einigen   Peripherie-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en,  immer  gr��er.  Die  Unterscheidung der einzelnen Ty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aber trotz  meist identischer  Prozessorkerns wichtig,  um z.B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 Include-Dateien  den   korrekten  Satz   von  Peripherieregi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ublenden.  Bisher habe ich mich  zwar immer bem�ht, die wichtig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reter  einer Familie  in AS  einzubauen (und  werde das auch w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),   aber  manchmal  l�uft  mir  die  Entwicklung  einfach  auf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on...es  mu�te also ein  Mechanismus her, mit  dem man die List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baren Prozessortypen selbst erweiter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   Ergebnis    davon     sind    Prozessor-Aliasse:     Mit 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noption   alias   kann   man   einen   neuen  Prozessorty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en,  der im Befehlssatz  einem anderen, in  AS fest eingeba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  entspricht. Bei Benutzung  dieses Typs im  CPU-Befehl wird si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wie  beim  ,,Original''  verhalten,  mit  einem  Unterschied: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 MOMCPU  bzw.  MOMCPUNAME  werden  auf  den  Namen  des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,  wodurch  der  neue  Name  zur Unterscheidung z.B. in Inclu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dien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Definition   dieser   Aliasse   wurde   aus   zwei   Gr�nden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noptionen  anstatt  Pseudobefehlen  vorgenommen: zum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e  es  ohnehin  nicht  m�glich  gewesen,  die Definition der Ali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  mit den Registerdefinitionen in  eine Include-Datei zu le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  in einem Programm,  das so eine  Datei benutzen wollte, m��te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   sowohl  vor  als  auch  nach  dem  CPU-Befehl  in  der  Haupt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unden   werden   -   eine   Vorstellung,  die  irgendwo 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legant   und   unm�glich   liegt.   Zum   zweiten  erm�glicht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ung,  die  Definition  der  neuen  Typen  in  eine Datei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,  die �ber  die ASCMD-Variable  beim Start automatisch ausge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ohne das sich das Programm darum k�mmern m��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Pseudo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  f�r alle Prozessoren sind  alle Pseudobefehle definiert. Vo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ung  eines Befehls  ist deshalb  jeweils vermerkt,  f�r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typen dieser Befehl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 Defini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.  SET, EQU und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, CONSTANT nur KCPSM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 und EQU  erlauben die  Definition typenloser  Konstanten, d.h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keinem  Segment  zugeordnet  und  ihre  Verwendung  erzeug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m   Fall  eine  Warnung  wegen  Segment-Vermischung.  W�hrend  EQU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 definiert,  die  nicht  wieder  (mit  EQU)  ge�nd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,  erlaubt  SET  die  Definition  von Variablen, die sich w�h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Assemblerlaufes ver�ndern lassen.  Dies ist n�tzlich  z.B.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kation  von  Resourcen  �  la  Interrupt-Vektoren, wie im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Cnt  SET     0         ; irgendwo am An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Vec  MACRO   Name      ; einen neuen Vektor be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EQU     Vec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Cnt  SET     VecCnt+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Vec  Vec1      ; ergibt Vec1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Vec  Vec2      ; ergibt Vec2=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  werden  Konstanten  und  Variablen  identisch  gespeichert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ige  Unterschied ist,  da� sie  als unver�nderbar  markier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sie mit  EQU definiert  werden. Der  Versuch, eine  Konstant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zu ver�ndern, gibt eine Fehlermel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EQU/SET lassen sich Konstanten aller Typen definiere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Zwei   EQU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Zwei EQU  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Prozessoren  besitzen  leider  bereits selber einen SET-Befeh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iesen mu� EVAL anstelle von  SET verwendet werden, falls si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befehl  nicht durch  die andere  Anzahl der Argumente erk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.   Alternativ   ist   es   auch   immer   m�glich,   durch 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gestellten  Punkt  (.SET  anstelle  SET) explizit den Pseudo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zu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von EQU  darf auch  .EQU oder  einfach ein Gleichheits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  werden,  analog  kann  man  anstelle  von  SET  bzw.  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  :=  schreiben.  Des  weiteren  existiert  eine  'alternative'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,  bei  der  der  Synbolname  nicht  aus  dem  Feld f�r das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men  wird,  sondern  das  erste  Argument  ist. Wahlweise darf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uch schrei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   IntZwei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   FloatZwei,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Feld f�r das Label mu� in diesem Fall leer bl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Kompatibilit�tsgr�nden  zum  Originalassembler  gibt  es  f�r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CPSM-Target  auch den CONSTANT-Befehl,  der im Gegensatz  zu EQU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Wert immer als Argumente erwartet, also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  const1,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ist allerdings auf Integer-Konstanten beschr�n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sind  mit  SET  oder  EQU  definierte  Symbole  typenl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 kann   jedoch   als   zweites   bzw.  drittes  Argument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name  (CODE, DATA,  IDATA, XDATA,  YDATA, BITDATA,  IO oder 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MOMSEGMENT f�r das aktuell  gesetzte Segment angegeben werden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Symbol  einem  bestimmten  Adre�raum  zuordnen.  AS ber�cksicht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 nicht,  ob  der  benutzte  Adre�raum  bei  dem aktuell ges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prozessor auch vorhanden 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kleines verstecktes  Extra ist  es m�glich,  �ber SET oder EQU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z�hler  zu setzen, also  das zu machen,  wozu man ansonsten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  w�rde. Dazu gibt man als  Symbolnamen den Sonderwert an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sich auch der aktuelle Programmz�hler  abfragen l��t, also j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�hlter  Zielarchitektur  ein  Stern,  ein  Dollarzeichen,  ein 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die gew�hlte  Zielarchitektur ein  Attribut an  den Befehlen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abe  der  Operandengr��e  unterst�tzt  (z.B.  680x0),  so ist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falls  bei SET  und EQU  erlaubt. Das  definierte Symbol  wird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 dieser  Operandengr��e  in   der  Symboltabelle  abgelegt. 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ung bei Benutzung des Symbols ist architekturab�ng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2. SFR und SF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diverse, SFRB nur MCS-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fehle funktionieren  wie EQU,  nur sind  die damit 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dem  direkt  adressierbaren  Datensegment zugeordnet, d.h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nen  bevorzugt  zur  Definition  von  (wie  der  Name ahnen l��t)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-  bzw.  I/O-Bereich  eingeblendeten  Hardwareregistern. Der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lassene  Wertebereich ist  identisch mit  dem bei  ORG f�r da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 IO-Segment  zugelassenen  (s.  Abschnitt  3.2.1).  SFR  und  SFRB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en  sich darin,  da� SFRB  das Register  als bitadressi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zeichnet,   weshalb  AS  zus�tzlich  8  Symbole  erzeugt,  die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egment zugeordnet werden und die Namen xx.0 bis xx.7 trage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W     SFR     0d0h   ; ergibt PSW = D0H (Datenseg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W     SFRB    0d0h   ; zusaetzlich PSW.0 = D0H (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; bis PSW.7 = D7H (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beim 80C251  grunds�tzlich alle  SFRs ohne  zus�tzliche Bit-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adressierbar  sind,  ist  der  SFRB-Befehl  f�r  ihn auch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; die Bits PSW.0 bis PSW.7 sind automatisch vorha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�berpr�ft bei der Definition  eines bitadressierbaren Register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B,  ob  die  Speicherstelle  �berhaupt  bitadressierbar ist (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..3fh  bzw. 80h,  88h, 90h,  98h...0f8h). Ist  sie es nicht, so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 Warnung   ausgegeben;   die   dann  erzeugten  Bit-Symbole 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3.  XSFR und YS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DSP56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der  DSP56000  hat  einige  Peripherieregister  memory-mapped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 liegen, die Sache  wird jedoch dadurch  komplizierter, da�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  Datenbereiche  gibt,  den  X-und  Y-Bereich.  Diese  Archite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   einerseits  zwar  einen   h�heren  Parallelit�tsgrad,  zwing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  andererseits dazu, den  normalen SFR-Befehl in  die beiden 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nnten  Varianten  aufzuspalten.  Sie  verhalten  sich  identisch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,  nur  da�  XSFR  ein  Symbol  im  X-Adre�raum  definiert  und YSF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  eines  im  Y-Adre�raum.  Der  erlaubte  Wertebereich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0..$ff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4.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Funktion  des  LABEL-Befehls  ist  identisch  zu EQU, nur wir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nicht  typenlos,  sondern  erh�lt  das Attribut ,,Code''.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 genau  f�r   einen  Zweck   ben�tigt:  Labels   in  Makros 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erweise  lokal, also  nicht au�erhalb  des Makros zugreifbar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EQU-Befehl  kann  man  sich  zwar  aus  der  Aff�re  zieh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label  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zeugt aber ein Symbol mit korrekten Attribu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5.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 MCS-(2)51, XA, 80C166,  75K0, STM8, ST9,  AVR, S12Z, SX20/</w:t>
      </w:r>
    </w:p>
    <w:p>
      <w:pPr>
        <w:pStyle w:val="PreformattedText"/>
        <w:bidi w:val="0"/>
        <w:spacing w:before="0" w:after="0"/>
        <w:jc w:val="left"/>
        <w:rPr/>
      </w:pPr>
      <w:r>
        <w:rPr/>
        <w:t>28, H16, H8/300, H8/500, KENBAK, Pada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dient  dazu,  ein  einzelnes  Bit  einer  Speicherstelle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schen   Namen  gleichzusetzen.   Da  die   Art  und  Weise, 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dene  Prozessoren Bitverarbeitung  und -adressierung betrei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k  variiert, verh�lt sich auch  dieser Befehl je nach Zielplat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MCS/51-Familie,  die einen  eigenen Adre�raum f�r Bitoper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tzt,  ist die  Funktion von  BIT ganz  analog zu  SFR, d.h. es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 ein Integer-Symbol  mit dem  angegebenen Wert  und dem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DATA  erzeugt. F�r  alle anderen  Prozessoren wird die Bit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egen  zweidimensional  mit  Adresse  und  Bitstelle  vorgenomme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 Fall verpackt AS beide Teile  in einer vom jeweiligen 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�ngigen  Weise  in  ein  Integer-Symbol  und  dr�selt dieses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ung  wieder  in  die  beiden  Teile  auseinander.  Letzterer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fft auch schon f�r den 80C251 zu: W�hrend zum Beispiel der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in_Carry</w:t>
        <w:tab/>
        <w:t>bit</w:t>
        <w:tab/>
        <w:t>PSW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einem  8051  noch  dem  Symbol  Mein_Carry  den Wert 0d7h zu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de,   w�rde  auf  einem  80C251   dagegen  ein  Wert  von  070000d0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ert  werden,  d.h.  die  Adresse  steht  in  Bit  0..7  sow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telle  in  Bit  24..26.  Dieses  Verfahren entspricht dem, da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  DBIT-  Befehl  des  TMS370   angewendet  wird  und  funktio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ngem��  so auch beim  80C166, nur da�  dort Bitstellen von  0 bis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chen d�rf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B     BIT     r5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Philips XA findet sich  in Bit 0..9 die  Bitadresse, wie si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e  Maschinenbefehle  eingesetzt  wird,  f�r  Bits  aus  den  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wird in Bit 16..23 die 64K-Bank ein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  etwas weiter  geht der  BIT-Befehl bei  der 75K0-Familie: Da d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adressierungen  nicht nur  absolute Basisadressen  verwenden d�rf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sogar Ausdr�cke w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    BIT     @h+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ST9 ist es  hingegen m�glich, Bits  auch invertiert anzuspre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beim BIT-Befehl auch ber�cksichtigt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bit  BIT     r6.!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heres    zum   BIT-Befehl    beim   ST9    findet   sich    bei 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spezifischen Hinwei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 Falle  des  H16   sind  die  Argumente   f�r  Speicheradresse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position   vertauscht.  Dies   wurde  getan,   um  die   Syntax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 von Bit identisch  zu den Maschinenbefehlen  zu mach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 Bits manipul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6. D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TMS 370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TMS370-Reihe hat  zwar kein  explizites Bit-Segment, jedoch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  Bits als  Symbol durch  diesen Befehl  simuliert werden. D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t    zwei   Operanden,   n�mlich    einmal   die   Adresse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stelle,  in der  das Bit  liegt, sowie  die genaue Positio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im Byte. So definiert man z.B.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3            EQU     P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3_ENABLE     DBIT    0,INT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Bit, welches Interrupts von  Anschlu� INT3 freigibt. So defin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k�nnen  dann  von  den  Befehlen  SBIT0, SBIT1, CMPBIT, JBIT0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BIT g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7. DEFBIT und DEFBI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12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zessorkern  der  S12Z-Familie  verf�gt  �ber Befehle, mit 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 einzelne  Bits  in  Register  oder  Speicherzellen  manipul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sen.  Um  Bits  im  I/O-Bereich  des  Prozessors  (erste 4 KByt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es)  bequem  ansprechen  zu  k�nnen,  kann man einem einzel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,   definiert   durch   Speicheradresse   und   Bitposition, 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schen Namen 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      defbit[.Size]   &lt;Adresse&gt;,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dresse mu� in den ersten  4 KByte liegen, als Operandengr��e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,  16  oder  32  Bit  (Size=b/w/l)  zugelassen.  Dementsprechend 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maximal  7,  15  oder  31  sein.  Falls keine Opoeranden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   wird,  werden  8  Bit  (.b)  angenommen.  Ein  solcherma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s  Bit kann  als Argument  f�r die  Befehle BCLR, BSET, BTG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SET und BRCLR verwende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bit   defbit.b  $200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.b    $200,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  my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iden Aufrufe  von bclr  in diesem  Beispiel erzeugen ident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 Da  ein  solcherma�en   definiertes  Bit  seine  Operanden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kennt'', kann diese bei der Benutzung fortgelas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-Definitionen  innerhalb einer  Struktur, die  sich auf  ei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Struktur beziehen, sind ebenfalls m�gl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truct struct   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ds.w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    defbit    reg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g      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my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set      data.flag  ; entspricht bset.w $100,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 zum  ''klassischen''  Z8  verf�gt  der  Super8-Kern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,  mit  denen  sich  Bits  in  allgemeinen oder Arbeitsregi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beiten  lassen. Dabei ist jedoch zu  beachten, da� einige davo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Bits arbeiten,  die Teil  eines der  16 Arbeitsregister  sind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DEFBIT-Anweisung lassen sich Bits beider Sorten defin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bit</w:t>
        <w:tab/>
        <w:t>defbit</w:t>
        <w:tab/>
        <w:t>r3,#4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</w:t>
        <w:tab/>
        <w:t>defbit</w:t>
        <w:tab/>
        <w:t>emt,#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art  definierte  Bits  lassen  sich  dann  bei  den Befehlen wie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rchen aus Register und Bitposition einset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b</w:t>
        <w:tab/>
        <w:t>r3,emt,#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b</w:t>
        <w:tab/>
        <w:t>r3,slo</w:t>
        <w:tab/>
        <w:tab/>
        <w:t>; gleich bedeu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c</w:t>
        <w:tab/>
        <w:t>r3,#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c</w:t>
        <w:tab/>
        <w:t>workbit</w:t>
        <w:tab/>
        <w:tab/>
        <w:t>; gleich bedeu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Z8000  verf�gt  zwar  �ber  Befehle  zum Setzen und R�cksetz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diese k�nnen jedoch  nur auf Adressen  im Speicher- und nic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-Adre�raum  wirken.  Aus  diesem  Grund  lassen sich mit DEFBIT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BITB  auch  nur  Bit-Objekte  im  Speicher-Adre�raum definier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ung  der Operandengr��e ist wichtig, weil der Z8000 ein B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-Prozessor   ist:  Bit   n  eines   16-Bit-Worts  bei  Adresse  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�che Bit n eines 8-Bit-Byte bei Adresse m+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PD7807...�PD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rsten  16  Byte  der  Working  Area  und Sonderregister mit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kleiner 16 sind bitadressier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8.  DEFBIT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12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zessorkern der S12Z-Familie  kann nicht nur  mit einzelne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hen,  sondern auch zusammenh�ngende Felder  von Bits in einem 8/16/</w:t>
      </w:r>
    </w:p>
    <w:p>
      <w:pPr>
        <w:pStyle w:val="PreformattedText"/>
        <w:bidi w:val="0"/>
        <w:spacing w:before="0" w:after="0"/>
        <w:jc w:val="left"/>
        <w:rPr/>
      </w:pPr>
      <w:r>
        <w:rPr/>
        <w:t>24/32-Bit-Wert  extrahieren oder schreiben. Analog  zu DEFBIT l��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ein Bitfeld symbolisch defin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      defbitfield[.Size]   &lt;Adresse&gt;,&lt;Breite&gt;: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 zu  einzelnen  Bits  sind  hier  auch  24  Bits (.p)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gr��e  zugelassen,  der  Wertebereich  von Position und Br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ementsprechend  von  0  bis  23  bzw.  1 bis 24. Auch hier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zul�ssig, Bitfelder als Teil von Strukturen zu defin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truct struct     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ds.w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lksel   defbitfield reg,4: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g      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my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fext     d2,data.clksel ; fetch $100.w bits 4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to D2 bits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fins     data.clksel,d2 ; insert D2 bits 0..7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$100.w bits 4.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nterne  Darstellung  von  Bits,  die mit DEFBIT definiert wu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 gleich  der  von  Bitfeldern  der  Breite  eins.  Ein  symbol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s  einzelnes Bit  kann also  auch als  Argument f�r BFIN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FEX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9.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 PALM,  8008/8080/8085/8086,  XA,  Z80,  Z8000,  320C2x/5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LCS-42/47, AVR, F8, IMP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 arbeitet analog zu SFR, nur  wird das Symbol dem I/O-Adre�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ordnet.  Erlaubte Werte sind  0..7 beim 3201x  und 8008, 0..15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C2x  und PALM, 0..65535 beim 8086,  Z8000 und 320C5x, 0..63 beim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0..255 beim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 eine PIO 8255 liege auf Adresse 20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A PORT 20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B PORT PIO_Port_A+1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C PORT PIO_Port_A+2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Ctrl   PORT PIO_Port_A+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0. REG und NAME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80x0, AVR, M*Core, ST9, 80C16x, Z8000, KCP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DP-11, WD16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REG nur f�r KCPSM(3)), LatticeMico8,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immer mit  gleicher Syntax,  hat diese  Anweisung von 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 Prozessor   eine   leicht   abweichende   Bedeutung:   Falls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prozessor  f�r Register  einen eigenen  Adre�raum verwendet, so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die Wirkung  eines simplen  EQUs f�r  eben diesen  Adre�raum (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   ST9).    F�r    alle    anderen   Prozessoren   definiert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ymbole, deren Funktion in Abschnitt 2.11 beschrieb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REG  existiert  aus  Kompatibilit�tsgr�nden  zum  Original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KCPSM.  Es hat  die gleiche  Funktion, lediglich werden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-  als  auch  symbolischer  Name  als Argumente angegeben,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REG  s08, t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der PDP-11  darf REG  zus�tzlich ohne  Namen im Label-Feld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Es  wird  dann  als  einziges  Argument  entweder  ON od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artet,  und damit werden  die eingebauten Register-Aliase  (Rn = %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  =  R6,  PC  =  R7)  ein-  und  ausgeschaltet.  Sie  sind im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bar,  und sollten nur  abgeschaltet werden, wenn  sie mit ei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namen   in  einem   Programm  kollidieren.   Die  augenblick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 l��t sich aus dem Symbol DEFAULT_REGSYMS 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1. LIV und R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8X3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V  und RIV dienen dazu,  sogenannte IV-Bus-Objekte zu definieren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 handelt es sich um  Bitgruppen in peripheren Speicherzell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L�nge von  1..8 Bit,  die fortan  symbolisch angesproch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,   so  da�  man  bei  den  entsprechenden  Befehlen  nicht 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,  L�nge  und  Position  separat  angeben  mu�.  Da  die  8X30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zwei periphere  Adre�r�ume besitzen  (einen ,,linken''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,,rechten'',  sind  auch  zwei  separate  Befehle definier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dieser  Befehle  sind  allerdings  identisch: es m�ssen dre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sein, die Adresse, Startposition  und L�nge angeben.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weise zur Benutzung von Busobjekten finden sich in Abschnitt 4.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2.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platinen-Systeme,  zumal  wenn  sie  LCDs ansteuern, benutzen h�u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anderen Zeichensatz als  ASCII, und da�  die Umlautkodierung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im  PC  �bereinstimmt,  d�rfte  wohl  reiner Zufall sein. Und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 es  auch  (historische)  Systeme,  die  z.B. eine EBCDIC-Var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...um  nun aber  keine fehlertr�chtigen  Umkodierungen i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 Hand   vornehmen   zu   m�ssen,   enth�lt   der   Assembler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etzungstabelle  f�r Zeichen, die  jedem (ASCII-)zeichen im Quell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 Zielzeichen  zuordnet.  Zur   Modifikation  dieser  Tabelle  (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 1:1  �bersetzt),  dient  der  Befehl CHARSET. CHARSET kan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denen Parameterzahlen und -typen aufgeruf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ne  jegliche  Argumente  setzt  die  �bersetzungstabelle auf den 1:1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wieder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nur  ein  Argument  gegeben,  mu�  es sich dabei um einen Str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uck handeln, der von AS als Dateiname interpretiert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 "mapping.b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dieser Datei liest  AS dann die  ersten 256 Bytes  aus und kop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in die  �bersetzungstabelle. Hiermit  lassen sich also komplex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erzeugte Tabellen mit einer Anweisung 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llen anderen Varianten wird ein  einzelner Eintrag oder ein gan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  von Eintr�gen in  der Tabelle modifiziert.  Mit zwei (Inte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)Argumenten kann ein einzelner Eintrag neu gesetzt werden.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 '�'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deutet  zum  Beispiel,  da�  das  Zielsystem  das  � mit der Zahl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kodiert.  Es  ist  auch  m�glich  zu  definieren,  da�  ein  bestimm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�berhaupt nicht  dargestellt werden  kann. Daf�r  l��t ma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te Argument le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 '['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  fortan  das  ,,gel�schte''  Zeichen  irgendwo  in einem String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abgelegt werden, f�hrt dies zu einer Fehlermel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 eines  einzelnen  Zeichens  kann  auch  ein  ganzer  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mappt  werden. Das erste und zweite  Argument geben den Berei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an, das  dritte das  Mapping des  ersten Zeichens.  Falls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Zielsystem keine Kleinbuchstaben unterst�tzt, k�nnen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'z','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Kleinbuchstaben  auf  die  passenden  Gro�buchstaben 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setzt  werden. Und  auch ein  Bereich von  Zeichen kann als ,,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bar'' markier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'z'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bietet die Verwendung von Kleinbuchstab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letzten  Variante (wieder  mit nur  zwei Argumenten) folgt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Startindex  ein  String,  der  das  Mapping  ab  dem Start-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listet.  Das Umlegen von  Klein- auf Gro�buchstaben  k�nnte m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so formul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"ABCDEFGHIJKLMNOPQRSTUVWXY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Das durch  CHARSET definierte  Mapping greift  nicht nur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gen  von Strings im  Speicher, es greift  auch bei Multi-Charac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,  also als  ,,ASCII'' formulierten  Integer-Konstanten.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eutet,  da�  eine  bereits  modifizierte  Umsetzungstabelle  in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igen Beispielen zu anderen Ergebnissen f�hren kan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r eingebauten  Funktion CODEPAGE_VAL  kann die �bersetzung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n   Zeichens  abgefragt  werden.  F�r  nicht  gemappte 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fert die Funktion eine -1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3.  COD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r  CHARSET-Anweisung  hat  man  zwar beliebige Freiheite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zuordnung  zwischen  Entwicklungs-  und  Zielplattform, wen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Zielplattform  jedoch  verschiedene  Zeichens�tze existieren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Umschalten  zwischen  diesen  jedoch  zu einer umst�ndlichen O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CHARSET-Kommandos  werden.  Mit  der  CODEPAGE-Anweisung 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  mehrere  Zeichentabellen  vorhalten  und  zwischen  diesen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Befehl  umschalten.  Als  Parameter  erwartet  CODEPAGE ei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 Namen: zum  einen den  Namen der  fortan zu  benutzenden Tabel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 anderen optional den Namen der  Tabelle, die die initiale Be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Tabelle  vorgibt  (dieser  Parameter  hat  somit  auch  nur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eutung  beim  ersten  Umschalten  auf  eine  Tabelle, bei der AS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anlegt). Fehlt der  zweite Parameter, so  ist die init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egung  der  neuen  Tabelle  gleich  der vorher aktiven Tabelle.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  CHARSET-Anweisungen  ver�ndern  nur   die  momentan  ak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e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Beginn  eines  Durchlaufes  wird  von  AS automatisch eine einzel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tabelle  mit  dem  Namen  STANDARD  erzeugt  und  1:1 vorb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 man keine  CODEPAGE-Anweisungen, so  beziehen sich  all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ET gemachten Einstellungen auf diese Tabe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4. ENUM, NEXTENUM und ENUM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  dient   analog   zu   dem   entsprechenden  Befehl  in  C  daz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z�hlungstypen   zu   definieren,   d.h.   eine  Reihe  von  Inte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,  denen fortlaufende  Werte (von  0 an beginnend) zugew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Als  Parameter  werden  dabei  die  Namen der zu definier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angegeben, wie in dem folgende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UM SymA,SymB,Sym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weist den  Symbolen SymA, SymB  und SymC die  Werte 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2 z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chte   man  eine   Aufz�hlung  �ber   mehrere  Zeilen  verteilen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 man ab der  zweiten Zeile den  Befehle NEXTENUM anstell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.   Der   interne   Z�hler,   der   den   Symbolen  der  Aufz�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laufende  Werte  zuweist,  wird  dann  nicht wieder auf Null zur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, wie in dem folgenden F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Januar=1,Februar,Maerz,April,Mai,J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ENUM Juli,August,September,Okt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ENUM November,Dez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 diesem  Beispiel  sieht  man  auch,  da�  man  einzelnen  Symbo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zit  Werte  anstelle  des  aktuellen  Z�hlerstandes zuweis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interne Z�hler wird anhand dieses Wertes auch aktualis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efinition  von  Symbolen  mit  ENUM  gleicht einer Definitio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,  d.h.  es  ist  nicht  m�glich,  einem  Symbol  einen  neuen 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zuwei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 ENUMCONF-Anweisung   erlaubt   das   Verhalten   von   ENUM 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influssen.  ENUMCONF akzeptiert  ein oder  zwei Argumente, wobei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  Argument  immer  der  Wert  ist,  um  den der interne Z�hle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in einer Aufz�hlung hochgez�hlt wird.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UMCON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den Symbolen  also zum  Beispiel die  Werte 0,2,4,6...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,2,3... zugewi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 zweite  (optionale)  Argument   von  ENUMCONF  bestimmt,  we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  die  Symbole  zugeordnet  werden.  Per Default sind mit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 Symbole typenlos, man kann aber zum Beispiel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UMCONF 1,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immen,  da� sie im Instruktions-Adre�raum  liegen sollen. Die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dre�r�ume  sind  die  gleichen  wie beim SEGMENT-Befehl (3.2.18),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ist als Argument  ein NOTHING erlaubt,  um wieder typen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5.  PUSHV und POP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PUSHV und POPV ist es  m�glich, den Wert von (nicht Makro-loka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n   tempor�r  zu  speichern  und  zu  einem  sp�teren  Zeit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herzustellen.  Die Speicherung erfolgt  auf Stacks, d.h. Last-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-Out-Speichern.  Ein Stack  hat einen  Namen, der  den allgem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konventionen   gen�gen  mu�,  und  existiert  so  lange,  wie 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estens  ein Element  enth�lt: Ein  bisher nicht existierender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bei  PUSHV  automatisch  angelegt,  ein durch POPV leer werd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 wird automatisch wieder aufgel�st. Der  Name des Stacks,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abgelegt und  von dem  sie wieder  abgeholt werden sollen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rste Parameter von  PUSHV bzw. POPV,  danach folgt eine belieb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ge   von  Symbolen  als   weitere  Parameter.  Alle   in  der 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f�hrten  Symbole  m�ssen  bereits  existieren,  es  ist also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mit einem POPV-Befehl implizit neue Symbole zu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s  stellen eine globale Ressource dar,  d.h. ihre Namen sind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l zu Sek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  ist,  da�  die  Variablenliste  immer  von  links  nach 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arbeitet  wird.  Wer  also  mehrere  Variablen  mit  POPV vo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 herunter holen will, mu�  diese in genau umgekehrter Reihen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entsprechenden PUSHV angeb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Name des Stacks kann auch weggelassen werden, etwa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v   ,var1,var2,va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v    ,var3,var2,va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verwendet dann einen internen, vordefinierten Default-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Ende eines Durchlaufes  �berpr�ft AS, ob  noch Stacks exist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nicht leer  sind, und  gibt deren  Namen sowie  ,,F�llstand''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Warnungen kann  man herausfinden, ob  an irgendeiner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PUSHV's  und  POPV's  nicht  paarig  sind. Es ist jedoch in k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m�glich,  Symbolwerte  in  einem  Stack  �ber  mehrere Durchl�uf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wegzuretten:   Zu  Beginn  eines   Durchlaufes  werden  alle 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ee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 Codebeeinflu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. 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  erlaubt  es,  den  Assembler-internen  Adre�z�hler mit einem neu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 zu besetzen. Der Wertebereich  ist vom momentan gew�hlten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vom  Prozessortyp  abh�ngig  (Tabelle  3.1). Die untere Grenz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immer 0; die obere Grenze der angegebene Wert minus 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in  einer  Familie  verschiedene Varianten unterschiedlich gro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�ume haben, ist jeweils der maximale Raum auf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  wird in erster Linie ben�tigt,  um dem Code eine neue Start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geben und damit verschiedene,  nicht zusammenh�ngende Codest�c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Quelldatei unterzubringen.  Sofern nicht  in einem Feld expl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s  angegeben, ist  die vorgegebene  Startadresse in  einem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.h. die ohne ORG angenommene) imme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:   Falls  auch  mit  dem   PHASE-Befehl  gearbeitet  wird, 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�cksichtigt  werden, da� das Argument  von ORG immer die Lade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Codes ist, nicht  die Ausf�hrungsadresse. Ausdr�cke,  die si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$-  oder  *-Symbol  auf  den  aktuellen  Programmz�hler  bezie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fern  aber die Ausf�hrungsadresse des  Codes und f�hren al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ORG  nicht  zum  gew�nschten  Ergebnis.  In solchen F�llen is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RG-Anweisung (3.2.2) das Mittel der Wa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3.1: Adre�bereiche f�r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iel       |  CODE  |  DATA |   I-  |   X-  |  Y-  | BIT- |   IO  | REG | ROM- |  EE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DATA |  DATA | DATA | DATA |       |     | DATA |  DA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xxx/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F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P56000   |  64K/  |  ---  |  ---  |  64K/ | 64K/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P56300   |   16M  |       |       |  16M  |  16M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werPC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LM       |   64K  |  ---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*Core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0,6301,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11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5/      |   8K/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C08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9,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309,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52001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2,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2X,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GATE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12Z 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6 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RS08     |   1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30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300H    |   16M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50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Min)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500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Max)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7000/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600/7700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14023   |   2K   |  160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14043   |   4K   |  256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14081   |   8K   |  512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41016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02,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-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40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UC6280    |   2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816,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-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PS-4      |   4K   |   4K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-     |   8K   |  41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5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16  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16C   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DP-11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25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4M^10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AX  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D16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004       |   4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08       |   16K  |   8 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48,    | 1/2/4/ |  ---  |  256  | 256^8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41     | 6/8K^6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51     |   64K  |  256  | 256^1 |  64K  |  --- |  256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390     |   16M  |  256  | 256^1 |  16M  |  --- |  256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251    |   16M  |  ---  |  ---  |  ---  |  --- |  --- |  512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96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96(N)/    |   16M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96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80,      |   64K  |  ---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85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x86,     |   64K  |  64K  |  ---  |  64K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20..55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xx0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X30x      |   8K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650       |   32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A         |   16M  |  16M  |  ---  |  ---  |  --- |  --- |  2K^3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VR        | 128K^6 | 32K^6 |  ---  |  ---  |  --- |  --- |   64  | --- |  --- |  8K^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9XXX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166,    |  25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167     |   16M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BZ80      |   64K  |  ---  |  ---  |  ---  |  --- |  --- |  ----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,       |   64K  |  ---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180,      | 512K^2 |       |       |       |      |      |  256  |     |     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Z80,      |   16M  |       |       |       |      |      |  64K  |     |     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380       |   4G   |       |       |       |      |      |   4G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         |   64K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Z8        |   64K  |  256  |  ---  |  64K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1,     |   8M 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3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2,     |   64K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4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CPSM      |   256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CPSM3     |   256  |   64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ico8      |  4096  |  256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00(L)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90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70(/C)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42    |  512,  |   32  |  ---  |  ---  |  --- |  --- |   3,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42    |  1024  |       |       |       |      |      |   6 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47    |   64K  |   1K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0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C9331     |   320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2K 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5x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2K 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5x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64,     |   8K   |  512  |  ---  |  ---  |  --- |  --- |  ---  | --- |  --- | 256^6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86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64K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7C42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X20       |   2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6        |   4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7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M8 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9        |   64K  |  64K  |  ---  |  ---  |  --- |  --- |  ---  | 256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4       |   4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10      |   4K   |  144  |  ---  |  ---  |  --- |  --- |   8 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15      |   4K   |  256  |       |       |      |      |   8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2x     |   64K  |  64K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3x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40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44     |   32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5x/    |   64K  |  64K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20x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54x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9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0Cxx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70xxx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P43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000    |   1K   |   64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200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100    |   2K   |  128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300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MP-16     |   64K  |  ---  |  ---  |  ---  |  --- |  --- |  128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PC-16     |   1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/MP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7x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P4       |   512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P8       |   8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144xx    |   256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16008/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008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08032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16032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016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032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CG16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332/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532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E        |  4K^4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-3F/     |   16K  |   48  |  ---  |  ---  |  --- |  --- |   8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380/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P8000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3850      |   64K  |   64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8         |   4K   |   64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(C)xx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 640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50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1000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54, 652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1000  |   64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47, 552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1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2000  |   9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46, 553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56, 557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0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66       |   1K   |   64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08       |   4K   |  256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K0       |   16K  |   4K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0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2   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3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4       |  16M^5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0       |   512  |  128  |  ---  |  ---  |  --- |  --- |  ---  | --- |  512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5       |   2K   |  256  |  ---  |  ---  |  --- |  --- |  ---  | --- | 1024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30      |   8K   |  ---  |  ---  |  512  |  512 |  --- |  ---  | --- |  1K 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0616      |   4G   |  ---  |  ---  |  ---  |  --- |  --- |  16M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3C8XX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^2MC8L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^2MC16L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0    |   2K   |  128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2    |   768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21   |  1.5K  |   40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22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7    |  1.5K  |   9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054    |   1K   |   6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055    |  1.75K |   9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056    |  1.75K |   90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6051    |  2.5K  |  119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N1610     |   64K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N1613     |  256K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MCxxx/    |   1..  |  64.. |  ---  |  ---  |  --- |  --- |  32..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MSxxx/    |  4K^9  | 256^9 |       |       |      |      | 128^9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FSxxx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80x       |   64K  |  ---  |  ---  |  ---  |  --- |  --- |   8 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S1  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750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BAK     |   256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160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NO       |   2K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M6100     |   4K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M6120     |   32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X...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61860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62015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1 Initialwert 80h.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 der 8051 kein RAM jenseits 80h hat, mu� der Initialwert f�r den 8051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s Zielprozessor auf jeden Fall mit ORG angepa�t werden!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2 Da der Z180 weiterhin logisch nur 64K ansprechen kann, ist der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anze Adre�raum nur mittels PHASE-Anweisungen erreichbar!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3 Initialwert 400h.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4 Initialwert 800h bzw. 0C00h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5 Bereich f�r Programmcode auf 1 MByte begrenzt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6 Gr��e ist vom Zielprozessor abh�ngig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7 Gr��e und Verf�gbarkeit sind vom Zielprozessor abh�ngig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8 Nur auf Varianten mit MOVX-Anweisung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9 typabh�ngig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10 modellabh�ngig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. R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RG  setzt  wie  ORG  den  Programmz�hler  neu,  erwartet al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rdings   keine  absolute  Adresse,  sondern  einen  relativen 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sitiv  oder  negativ),  der  zum  Programmz�hler  addiert wird.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ndungsm�glichkeit  ist  das  Freilassen  einer bestimmten Meng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,  oder die Anwendung in  Code-Teilen, die an mehreren 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z.B.  via Makros oder Includes)  eingebunden werden und lageunabh�ng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  sollen.  Eine  weitere  Anwendungsm�glichkeit  ergibt s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 der eine Ausf�hrungsadresse  unterschiedlich zur Ladeadresse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.h.  es  wird  mit  der  PHASE-Anweisung  gearbeitet).  Es  gibt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,   �ber  das  man  in  so   einer  Situation  auf  die 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eadresse  zugreifen kann, aber  mittels RORG kann  man sich in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auf bezi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3. 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wird  festgelegt, f�r welchen  Prozessor im wei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erzeugt werden  soll. Die  Befehle der  anderen Prozessorfami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dann nicht greifbar und erzeugen eine Fehlermeld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rozessoren k�nnen grob  in Familien unterschieden  werden,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n    dienen    unterschiedliche    Typen    noch    einmal 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inunterscheid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68008 -&gt; 68000 -&gt; 68010 -&gt; 68012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202 -&gt; MCF5204 -&gt; MCF5206 -&gt; MCF5208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2274 -&gt; MCF52277 -&gt; MCF5307 -&gt; MCF5329 -&gt; MCF5373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407 -&gt; MCF5470 -&gt; MCF5471 -&gt; MCF5472 -&gt; MCF5473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474 -&gt; MCF5475 -&gt; MCF51QM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8332 -&gt; 68340 -&gt; 68360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8020 -&gt; 68030 -&gt; 68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r Familie  liegen die  Unterschiede in hinzukommenden 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Adressierungsarten  (ab  68020).  Eine  kleine Ausnahme stell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tt  zum 68030 dar, dem  2 Befehle fehlen: CALLM  und RTM. Die drei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reter  der  683xx-Familie  haben  den  gleichen Prozessorkern (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cht   abgemagerte   68020-CPU),   jedoch   v�llig   unterschied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.  MCF5xxx repr�sentiert  verschiedene ColdFire-Variant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/Freescale/NXP,   zum   680x0   bin�r  abw�rtskompatible  RISC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oren.  Beim  68040  kommen  die  zus�tzlichen Steuerregister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C   erreichbar)   f�r   On-Chip-MMU   und   Caches   sowie  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befehle f�r selbige hinz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56000 --&gt; 56002 --&gt; 56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der 56002  nur Befehle  zum Inkrementieren  und Dekremen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kkus erg�nzt, ist der 56300-Kern  schon fast ein neuer Proz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vergr��ert alle Adre�r�ume  von 64K-W�rtern auf  16M und verdopp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die Anzahl der Be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PPC403 -&gt; PPC403GC -&gt; MPC505 -&gt; MPC601 -&gt; MPC821 -&gt; RS6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PCC403  ist  eine  abgespeckte  Version  der  PowerPC-Linie 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einheit,  demzufolge  sind  s�mtliche  Gleitkommabefehle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m  gesperrt;  daf�r  sind  einige Mikrocontroller-spezifisch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,  die er als  einziges Mitglied in  dieser Familie kenn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C-Variante  des  PPC403  hat  zus�tzlich  eine  MMU und deshalb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zu  deren  Steuerung  mehr.  Der MPC505 (eine Mikrokontrol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  mit  FPU)  unterscheidet  sich  solange  vom 601er nur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registern,  wie ich es nicht besser  wei� - [82] h�lt sich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etwas bedeckt... Die RS6000-Reihe  kennt noch einige Befehle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e   auf  vielen  601er-Systemen  emuliert  werden,  um  vollst�nd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ilit�t   herzustellen),  au�erdem  verwendet  IBM  z.T. 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s  f�r  diese  reinen  Workstation-Prozessoren, als Remineszenz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die 370er-Gro�rechn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IBM5100, IBM5110, IBM5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rei Typen referenzieren  aktuell alle auf  den gleichen (PALM-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k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) M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) X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) 6800 -&gt; 6801 -&gt; 6301 -&gt;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der 6301 nur einige neue  Befehle definiert (und der 6301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paar mehr),  bietet der  6811 neben  weiteren Befehlen ein zwe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register Y zur Adressier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) 6809/6309 und 6805/68HC08/68HCS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 sind  zwar  teilweise  Quellcode-kompatibel  zu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n  68xx-ern, haben  aber ein  anderes Bin�rcode-Format  und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tlich    eingeschr�nkteren    (6805)    bzw.    erweiterten   (6809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.  Der  6309  ist  eine  CMOS-Version  des  6809,  die 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ziell  nur kompatibel zum 6809  ist, inoffiziell aber meh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eutlich mehr Befehle besitzt (siehe [56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) 68HC12 --&gt; 68HC1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12X-Kern bietet eine Reihe  neuer Befehle, bzw. bestehend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n um neue Adressierungsarten erg�n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) S912ZVC19F0MKH, S912ZVC19F0M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CA19F0MKH, S912ZVCA19F0M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CA19F0WKH, S912ZVH128F2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128F2CLL, S912ZVH64F2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64F1CLQ, S912ZVHY32F1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64F1CLL, S912ZVHY32F1C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L64F1CLQ, S912ZVHL32F1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L64F1CLL, S912ZVHL32F1C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FP64F1CLQ, S912ZVFP64F1C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128F2VLQ, S912ZVH128F2V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64F2VLQ, S912ZVHY64F1V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32F1VLQ, S912ZVHY64F1V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32F1VLL, S912ZVHL64F1VL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Derivate beinhalten  den gleichen  Prozessorkern und den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,   lediglich   die   on-Chip-Peripherie   und   die   M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auten Speichers (RAM, Flash-ROM, EEPROM) vari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) 68HC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) 05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 Baustein  ist   eine  Eigenentwicklung   von  Konami   u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ktur  und  Befehlssatz  an  den  Motorola 6809 angelehnt. Er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  nicht bin�rkompatibel  und stellt  auch nicht  alle Befehl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arten des Vorbilds zur Verf�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) HD6413308 --&gt; HD64133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iden Namen repr�sentieren die 300er und 300H-Varianten der H8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;  die  H-Version  besitzt  dabei  einen  gr��eren Adre�raum (16</w:t>
      </w:r>
    </w:p>
    <w:p>
      <w:pPr>
        <w:pStyle w:val="PreformattedText"/>
        <w:bidi w:val="0"/>
        <w:spacing w:before="0" w:after="0"/>
        <w:jc w:val="left"/>
        <w:rPr/>
      </w:pPr>
      <w:r>
        <w:rPr/>
        <w:t>Mbyte  statt 64Kbyte),  doppelt so  breite Register  (32 Bit) und k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zus�tzliche  Befehle  und  Adressierungsarten. Trotzdem ist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 aufw�rtskompati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) HD6475328 --&gt; HD6475348 --&gt; HD6475368 --&gt; HD64753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 Prozessoren   besitzen   alle   den   gleichen   CPU-Kern;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lichen  Typen dienen lediglich  der Einbindung des korre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atzes in der Datei REG53X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) SH7000 --&gt; SH7600 --&gt; SH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zessorkern des 7600ers  bietet eine Handvoll  Befehle mehr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cken  im  Befehlssatz  des  7000ers  schlie�en  (verz�gerte, beding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 relative  und  indirekte  Spr�nge,  Multiplikationen mit 32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  sowie  Multiplizier/Addier-Befehle).  Die 7700er-Reihe (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SH3 gel�ufig)  bietet weiterhin  eine zweite Registerbank, bes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bebefehle sowie Befehle zur Cache-Steuer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) HD614023 --&gt; HD614043 --&gt; HD6140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rei  Varianten  der  HMCS400-Serie  unterscheiden  sich 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 des internen ROM- und RAM-Speic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) HD641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aktuell das einzige Target mit H16-K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) 6502 -&gt; 65(S)C02 -&gt; 65CE02 / W65C02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5C19 / MELPS740 / HUC6280 /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CMOS-Version definiert  einige zus�tzliche  Befehle, au�erdem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einigen Befehlen  Adressierungsarten hinzugekommen,  die beim 6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�glich  waren.  Der  W65SC02  erg�nzt  den 65C02-Befehlssatz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 Befehle, mit denen die  Low-Power-Modi der CPU feiner ein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k�nnen.  Dem  65SC02  fehlen  die  Bitmanipulationsbefehle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5C02.  Der 65CE02  erg�nzt Sprungbefehle  mit 16-Bit-Displacement,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-Register,  einen 16-bittigen Stack-Pointer,  eine Reihe neuer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eine programmierbare Base-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65C19  ist  nicht  bin�r  aufw�rtskompatibel  zum originalen 6502!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Adressierungsarten  wurden  durch  andere ersetzt. Des wei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�lt    dieser   Prozessor    Befehlssatz-Erweiterungen,   die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ung digitaler Signalverarbeitung erleich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itsubishi-Mikrokontroller dagegen  erweitern den 6502-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 erster    Linie    um    Bitoperationen   und   Multiplikations-/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sbefehle.  Bis  auf  den  unbedingten  Sprung  und  Befehle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rementierung/Dekremetierung     des     Akkumulators     sind 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ungen disjun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herausstechendste Merkmal des  HuC 6280 ist  der gr��ere Adre�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2  MByte  anstelle  64  KByte,  der  durch eingebaute Bank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eicht   wird.  Des  weiteren  existieren  einige  Sonderbefehle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unikation   mit   dem   Videoprozessor   (dieser   Chip   wurd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spielen eingesetzt) und zum Kopieren von Speicherber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 Prozessortyp  6502UNDOC  sind  die ,,undokumentierten'' 6502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erreichbar, d.h. die Operationen,  die sich bei der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als Befehle definierter Bitkombinationen  im Opcode ergeb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  AS   unterst�tzten   Varianten   sind   im   Kapitel   mit 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spezifischen Hinweisen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) MELPS7700, 65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einer  ,,16-Bit-Version''  des  6502-Befehlssatzes  bieten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  einige    Befehlserweiterungen.    Diese    sind   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renteils  disjunkt,  da  sie  sich  an ihren jeweiligen 8-bit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bildern   (65C02  bzw.  MELPS-740)   orientieren.  Z.T.~werden 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 Mnemonics f�r gleiche Befehle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) PPS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) MELPS4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) M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) M16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) PDP-11/03, PDP-11/04, PDP-11/05, PDP-11/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15, PDP-11/20, PDP-11/23, PDP-11/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34, PDP-11/35, PDP-11/40, PDP-11/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45, PDP-11/50, MicroPDP-11/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55, PDP-11/60, PDP-11/7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PDP-11/73, MicroPDP-11/83, PDP-11/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PDP-11/93, PDP-11/94, T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Modelle  der  PDP-11-Serien  unterscheiden  sich  im 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wohl  dem eingebauten  als auch  den verf�gbaren  Erweiterungen)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im verf�gbaren Adre�raum (64, 256 oder 4096 KBy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) WD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WD16 benutzt den gleichen Prozessor  wie der LSI-11, ledigli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m     Mikrocode.    Demensprechend    sind    Registersatz 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arten  zur  PDP-11  identisch,  der Befehlsumfang ist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cht  unterschiedlich und auf der  PDP-11 in gleicher Form vorhan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befehle haben durchg�ngig andere Kodier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) MICROVAX-I, MICROVAX-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11/725, VAX-11/730, VAX-11/7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11/780, VAX-11/782, VAX-11/7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8200, VAX-8300, VAX-8500, VAX-8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8650, VAX-8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Implementierungen der  VAX-Architektur unterst�tzen  den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-Befehlssatz.   Einige   Erweiterungen,   wie   z.B.   Befehle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arbeitung  von  Strings,  gepackten  Dezimalzahlen  oder  bestimm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formaten, sind nicht immer in Hardware implemen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a) CP-3F, LP8000, M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Prozessorelement des Chipsatzes  ist von AEG/Olympia,  GI und S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s  unter den jeweiligen Namen  vertrieben worden. Im Befehlssatz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Adre�r�umen bestehen keine Unterschie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) 4004 -&gt; 4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4040  besitzt  gegen�ber  seinem   Vorg�nger  ein  gutes  Dutz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er Maschineninstruk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) 8008 -&gt; 8008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 hat  1975  die  Mnemonics  des  8008  umdefiniert,  die  zw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  spiegelt diesen neuen  Befehlssatz wieder. Eine gleichzei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ung   beider  Varianten  war   nicht  m�glich,  da  teil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neidungen vorli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) 8021, 80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401, 8411, 8421, 846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39, (MSM)80C39, 8048, (MSM)80C48, 8041, 80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C3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ROM-losen Versionen 8039 und  80C39 sind die Befehle verbo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den   BUS   (Port   0)   ansprechen.   Der  8021  und  8022 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versionen  mit  stark  abgemagertem  Befehlssatz,  wof�r der 8022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 A/D-Wandler und die  dazugeh�rigen Steuerbefehle enth�lt. MAB8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   8461  sind  von  Philips   entwickelte  Derivate,  die  in  ih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ssatz  irgendwo zwischen dem  8021/8022 und einem 'vollst�ndigen''</w:t>
      </w:r>
    </w:p>
    <w:p>
      <w:pPr>
        <w:pStyle w:val="PreformattedText"/>
        <w:bidi w:val="0"/>
        <w:spacing w:before="0" w:after="0"/>
        <w:jc w:val="left"/>
        <w:rPr/>
      </w:pPr>
      <w:r>
        <w:rPr/>
        <w:t>8048  stehen.  Daf�r  verf�gen  sie  �ber  serielle  Ports  und j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 bis zu 8 KByte Programm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CMOS-Versionen lassen sich mit dem  IDL- bzw. HALT-Befehl in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hezustand  niedriger  Stromaufnahme  �berf�hren.  Der  8041  und 8042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  einige Zusatzbefehle  zur Steuerung  der Busschnittstelle,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n  aber einige  andere Befehle.  Beim 8041,  8042, 84x1,  8021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022  ist der  Programmadre�raum nicht  extern erweiterbar,  weshalb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Codesegment bei diesen Prozessoren auf  die Gr��e des internen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�nkt.   Der  (SAB)80C382  ist  eine   von  Siemens  speziell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fone  entwickelte Variante,  die ebenfalls  einen HALT-Befehl k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 DJNZ  und  DEC  auch  mit  indirekter  Adressierung  erlaubt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nzug  wurden einige Befehle des  'normalen' 8048 entfernt. Die OK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naten   (MSM...)   unterst�tzen   ebenfalls   DJNZ   und  DEC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kter  Adressierung,  sowie  eine  erweiterte Steuerung der Po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-Modi, ohne den Basis-MCS-48-Befehlssatz zu beschnei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e) 87C750 -&gt; 8051, 8052, 80C320, 80C501, 80C5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C504, 80515, und 805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80C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80C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87C750  kann  nur  max.  2  Kbyte  Programmspeicher  adress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halb  die LCALL- und LJMP-Befehle bei  ihm fehlen. Zwischen den 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leren  Prozessoren nimmt  AS selber  �berhaupt keine Unterschei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,  sondern  verwaltet  den  Unterschied  lediglich  in der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CPU  (s.u.), die  man mit  IF-Befehlen abfragen  kann. Eine Au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  lediglich der 80C504, der in  seiner momentanen Form noch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enfehler  zeigt,  wenn  eine  AJMP-  oder  ACALL-Anweisung 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letzten  Adresse einer 2K-Seite  steht. AS benutzt  in einem so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automatisch  lange  Sprungbefehle  bzw.  gibt  eine Fehlerme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.  Der  80C251  hingegen  stellt  einen  drastischen  Fortschrit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ung    16/32   Bit,   gr��erer   Adre�r�ume   und   orthogonale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  dar.  Den  80C390  k�nnte  man  vielleicht als die 'kl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ung'  bezeichnen: Dallas  Semiconductor hat  den Befehlssatz u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ktur  nur  so  weit  ver�ndert,  wie  es f�r die 16 MByte gro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�ume notwendig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) 8096 -&gt; 80196 -&gt; 80196N -&gt; 802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einem anderen  Satz von  SFRs (die  �brigens von Unterversio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version   stark  differieren)  kennt  der  80196  eine  Reihe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en  Befehlen  und  kennt  einen ,,Windowing''-Mechanismus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gr��ere  interne  RAM  anzusprechen.  Die  80196N-Familie wiede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t  den  Adre�raum  auf  16  Mbyte  und  f�hrt  eine  Reihe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n  ein, mit denen  man auf Adressen  jenseits 64 Kbyte zugrei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    Der   80296   erweitert   den    CPU-Kern   um   Befehle 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verarbeitung   und  ein  zweites  Windowing-Register,  verzich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  auf den Peripheral Transaction  Server (PTS) und verliert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zwei Maschinenbe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) 8080 -&gt; V30EMU -&gt; 8085 -&gt;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8085  kennt  zus�tzlich  die  Befehle  RIM und SIM zum Steuer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maske  und  der  zwei  I/O-Pins.  Der  Typ  8085UNDOC 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e,  nicht von Intel dokumentierte  Befehle ein. Dies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in Abschnitt 4.23 dokumen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0EMU  als Ziel  schaltet gegen�ber  einem 8080  die Befehle RETEM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N  frei,  mit  denen  die  8080-Emulation auf einem V20/V30/V40/V50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assen bzw. unterbrochen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) 8088,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80188,801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20,V30,V40,V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33,V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25,V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55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55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in der gleichen Zeile  verf�gen �ber den gleichen CPU-K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amit den  gleichen Befehlssatz.  Von Zeile  zu Zeile  kommen n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  hinzu,    wobei    die    NEC-CPUs   ausgehend   vom   'V20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befehlssatz'    jeweils   �ber    unterschiedliche   Erweit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) 809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) 8X300 -&gt; 8X3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8X305  besitzt  eine  Reihe  zus�tzlicher Arbeitsregister, die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8X300   fehlen  und  kann  mit   diesen  auch  zus�tzliche  Oper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f�hren,   wie   das   direkte   Schreiben   von   8-Bit-Werten 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adre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) XAG1, XAG2, XAG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unterscheiden sich nur  in der Gr��e des eingeba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s, die in STDDEFXA.INC definier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) AT90S1200, AT90S2313, AT90S2323, AT90S233, AT90S234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90S4414, AT90S4433, AT90S4434, AT90S85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90C8534, AT90S8535, ATTINY4, ATTINY5, ATTINY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10, ATTINY11, ATTINY12, ATTINY13, ATTINY13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15, ATTINY20, ATTINY24(A), ATTINY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26, ATTINY28, ATTINY40, ATTINY44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45, ATTINY48, ATTINY84(A), ATTINY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87, ATTINY88, ATTINY102, ATTINY1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167, ATTINY261, ATTINY261A, ATTINY43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441, ATTINY461, ATTINY461A, ATTINY8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841, ATTINY861, ATTINY861A, ATTINY16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2313, ATTINY2313A, ATTINY4313, ATMEGA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8, ATMEGA8515, ATMEGA8535, ATMEGA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8U2, ATMEGA16U2, ATMEGA32U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6U4, ATMEGA32U4, ATMEGA32U6, AT90USB64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90USB647, AT90USB1286, AT90USB1287, AT43USB3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6, ATMEGA161, ATMEGA162, ATMEGA1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64, ATMEGA165, ATMEGA168, ATMEGA1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32, ATMEGA323, ATMEGA324, ATMEGA3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3250, ATMEGA328, ATMEGA329, ATMEGA329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406, ATMEGA64, ATMEGA640, ATMEGA6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644RFR2, ATMEGA645, ATMEGA64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649, ATMEGA6490, ATMEGA103, ATMEGA1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280, ATMEGA1281, ATMEGA12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284RFR2, ATMEGA2560, ATMEGA25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erschiedenen AVR-Varianten unterscheiden sich  in erster Lin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Gr��e  des  On-Chip-Speichers  (Flash,   SRAM,  EEPROM)  und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erten  Peripherie  (GPIO,  Timer,  UART,  A/D-Wandler,...)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egas  bringen  im  Vergleich  zu  den  AT90...-Vorg�ngern  auch n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befehle    mit,    den    ATtinys    fehlen    wiederum 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kationsbe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) AM29245 -&gt; AM29243 -&gt; AM29240 -&gt; AM2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 weiter  man  sich  in  der  Liste nach rechts bewegt, desto we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m�ssen  in  Software  emuliert  werden. W�hrend z.B. der 29245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nicht  einmal  einen  Hardware-Multiplizierer besitzt, fehle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n  Vertretern in  der Mitte  nur die  Gleitkommabefehle. Der 2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nt  dabei  als  ,,generischer''  Typ,  der  alle Befehle in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) 80C166 --&gt; 80C167,80C165,80C1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C167   und  80C165/163  haben  anstelle   256  Kbyte  max.  16  M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,   au�erdem  kennen   sie  einige   zus�tzliche  Befehle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te    Adressierungsmodi    sowie    atomare   Befehlssequen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einander   unterscheiden  sich  diese  Prozessoren  der  ,,zw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'' nur in der eingebauten Peripher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o) LR35902/GBZ80 -&gt; Z80 -&gt; Z80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Z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eZ80190, eZ80L92, eZ80F9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80F92, eZ80F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f�r  den  Z180  nur  die  zus�tzlichen  Befehle definiert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d.h.  die Z180-MMU  findet noch  keine Ber�cksichtigung),  besitz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380  32-Bit-Register,  einen  linearen  4Gbyte-Adre�raum  sowie  n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Reihe  von  Befehlserweiterungen,  die  den Befehlssatz deu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thogonaler    machen,   neue    Adressierungsmodi   (Ansprechen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registerh�lften,    Stack-relativ).   Zu    einem   kleinen   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eren   diese  Erweiterungen   aber  auch   schon  beim   Z80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kumentierte  Befehle,  die  mit  der Variante Z80UNDOC zu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k�nnen. Eine  Liste mit  den zus�tzlichen  Befehlen finde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Kapitel mit den prozessorspezifischen Hinwei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im  Gameboy  verbaute  Prozessor  (offizielle Bezeichnung LR35902,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angssprachlich   auch  als  ,,Gameboy-Z80''   bezeichnet)  ist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hung  aus Z80  und 8080.  Ihm fehlen  die IX/IY-Register,  der I/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,  die  zweite  Registerbank  sowie  eine  Reihe  von  16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Zilog eZ80  Varianten erweitern  die Z80  Architektur um  einem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MByte  gro�en Adre�raum,  24 Bit  breite Register  sowie eine begren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  neuer  Befehle.  Einige  Varianten  enthalten ein I-Register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8 Bit breit  ist. Dem eZ80190  fehlen zus�tzlich einige String-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.  Ansonsten  liegen  die  Unterschiede  nur  in  der  Meng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auten Speichers sowie der integrierten Peripher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) Z8601, Z8603, Z86C03, Z86E03, Z86C06, Z86E0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6C08, Z86C21, Z86E21, Z86C30, Z86C31, Z86C32 Z86C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Z88C00, Z88C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eZ8, Z8F0113, Z8F011A, Z8F0123, Z8F012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130, Z8F0131, Z8F0213, Z8F021A, Z8F0223, Z8F022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230, Z8F0231, Z8F0411, Z8F0412, Z8F0413, Z8F041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421, Z8F0422, Z8F0423, Z8F042A, Z8F0430, Z8F04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811, Z8F0812, Z8F0813, Z8F081A, Z8F0821, Z8F08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823, Z8F082A, Z8F0830, Z8F0831, Z8F0880, Z8F12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1233, Z8F1621, Z8F1622, Z8F1680, Z8F1681, Z8F16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2421, Z8F2422, Z8F2480, Z8F3221, Z8F3222, Z8F328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3282, Z8F4821, Z8F4822, Z8F4823, Z8F6081, Z8F60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6421, Z8F6422, Z8F6423, Z8F6481, Z8F64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arianten  mit  Z8-Kern  unterscheiden  sich nur in Speicherausba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Peripherie, d.h.  die Wahl  hat auf  den unterst�tzten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n  Effekt.  Deutlich  anders  sind  jedoch  die  Super8-  und eZ8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n,   jeweils   mit   (in   unterschiedliche  Richtungen)  st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ten   Befehlss�tzen,   die   auch   auf   Quellcode-Ebene  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�tenteils aufw�rts-kompatibel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q) Z8001, Z8002, Z8003, Z8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die  Wahl  des  Prozessors  wird die Betriebsart (segmentier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01  und  Z8003,  nicht  segmentiert  f�r  Z8002 und Z8004) bestimm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Unterscheidung zwischen dem  Z8001/8002 einerseits und Z8003/8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rseits findet aktuell nicht sta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) KCPSM, KCPSM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beiden  Prozessorkernen  handelt  es  sich um keine eigenst�nd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steine,  sondern Logik-Kerne  f�r Gate-Arrays  der Firma Xilinx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3er-Variante  bietet einen gr��eren  Adre�raum sowie einige zus�tz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ktionen.    Es   ist   zu   beachten,   da�   sie   nicht   bi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w�rtskompatibel 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) MICO8_05, MICO8_V3, MICO8_V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hat Lattice die Maschinencodes  des Mico8 mehrfach ge�nder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verschiedene  Targets  notwendig  wurden,  um  auch  alte  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  zu unterst�tzen.  Die erste  Variante entspricht  der Varian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sie  im  2005er-Manual  beschrieben  wurde, die beiden ander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 3.0 bzw.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) 96C141, 93C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iden  Prozessoren  repr�sentieren  die  beiden  Variante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familie:  TLCS-900  und  TLCS-900L.  Die  Unterschiede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n Varianten werden in Abschnitt 4.34 genauer beleuch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) 90C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) 87C00, 87C20, 87C40, 87C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rozessoren  der  TLCS-870-Reihe  haben  zwar den identischen C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,     je     nach     Variante     aber    eine    unterschied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ausstattung.  Zum  Teil  liegen  Register gleichen Namens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lichen  Adressen. Die Datei  STDDEF87.INC benutzt analog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CS-51-Familie  die  hier  m�gliche  Unterscheidung, um automatis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rekten Symbolsatz bereitzu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) TLCS-870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    ist   nur   der    Prozessorkern   der   TLCS-870/C-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) 47C00 -&gt; 470C00 -&gt; 470AC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rei Varianten  der TLCS-47-Familie  haben unterschiedlich gro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-und   ROM-Adre�bereiche,   wodurch   jeweils   einige  Befehle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umschaltung hinzukommen oder wegfa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y) 4240P, 4250N, 4260P, 4270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2C00Y, 42C40P, 42C50N, 42C60P, 42C70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CMOS-Varianten verf�gen  �ber zwei  zus�tzliche Befehle. Anson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en  die Varianten sich  in der Anzahl  der I/O-Ports u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 des Prorammspeic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z) 97C2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) TC93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) 16C54 -&gt; 16C55 -&gt; 16C56 -&gt; 16C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unterscheiden  sich durch  den verf�gbaren Adre�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Programmspeicher, d.h. durch  die Adresse, ab  der der AS �berl�u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meck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c) 16C64, 16C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 zur  MCS-51-Familie   findet  hier   keine  Unterscheidung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generator  statt,  die  unterschiedlichen  Nummern dienen ledi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inblendung der korrekten SFRs in STDDEF18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d) 17C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) SX20, SX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SX20 steckt in einem kleineren Geh�use, weshalb der Port C feh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f) ST6200, ST6201, ST6203, ST6208, ST620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10, ST6215, ST6218, ST6220, ST62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28, ST6230, ST6232, ST6235, ST62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42, ST6245, ST6246, ST6252, ST62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55, ST6260, ST6262, ST6263, ST626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80, ST62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inzelnen  ST6-Varianten  differieren  in  der  Menge der On-Ch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 und dem eingebauten 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g) S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251G1, ST72251G2, ST72311J2, ST72311J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1BR6, ST72321BR7, ST72321BR9, ST72325S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5S6, ST72325J7, ST72325R9, ST72324J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4K6, ST72324J4, ST72324K4, ST72324J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4JK21, ST72325S4, ST72325J7, ST72325R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521BR6, ST72521BM9, ST7232AK1, ST7232AK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AJ1, ST7232AJ2, ST72361AR4, ST72361A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61AR7, ST72361AR9, ST7FOXK1, ST7FOXK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S2Y0, ST7LITES5Y0, ST7LITE02Y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05Y0, ST7LITE09Y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10F1, ST7LITE15F1, ST7LITE19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10BF0, ST7LITE15BF0, ST7LITE15B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19BF0, ST7LITE19B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20F2, ST7LITE25F2, ST7LITE29F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30F2, ST7LITE35F2, ST7LITE39F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49K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MC1K2, ST7MC1K4, ST7MC2N6, ST7MC2S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MC2S6, ST7MC2S7, ST7MC2S9, ST7MC2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MC2R7, ST7MC2R9, ST7MC2M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001J3, STM8S003F3, STM8S003K3, STM8S005C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005K6, STM8S007C8, STM8S103F2, STM8S103F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103K3, STM8S105C4, STM8S105C6, STM8S105K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105K6, STM8S105S4, STM8S105S6, STM8S207M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7M8, STM8S207RB, STM8S207R8, STM8S207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7CB, STM8S207C8, STM8S207C6, STM8S207S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7S8, STM8S207S6, STM8S207K8, STM8S207K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8MB, STM8S208RB, STM8S208R8, STM8S208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8CB, STM8S208C8, STM8S208C6, STM8S208S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8S8, STM8S208S6, STM8S903K3, STM8S903F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050J3, STM8L051F3, STM8L052C6, STM8L052R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001J3, STM8L101F1, STM8L101F2, STM8L101G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01F3, STM8L101G3, STM8L101K3, STM8L151C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K2, STM8L151G2, STM8L151F2, STM8L151C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K3, STM8L151G3, STM8L151F3, STM8L151C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C6, STM8L151K4, STM8L151K6, STM8L151G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G6, STM8L152C4, STM8L152C6, STM8L152K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2K6, STM8L151R6, STM8L151C8, STM8L151M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R8, STM8L152R6, STM8L152C8, STM8L152K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2M8, STM8L152R8, STM8L162M8, STM8L162R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366, STM8AF6388, STM8AF6213, STM8AF62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26, STM8AF6246, STM8AF6248, STM8AF62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68, STM8AF6269, STM8AF6286, STM8AF62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89, STM8AF628A, STM8AF62A6, STM8AF62A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A9, STM8AF62AA, STM8AF5268, STM8AF52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5286, STM8AF5288, STM8AF5289, STM8AF528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52A6, STM8AF52A8, STM8AF52A9, STM8AF52A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136, STM8AL3138, STM8AL3146, STM8AL31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166, STM8AL3168, STM8AL3L46, STM8AL3L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L66, STM8AL3L68, STM8AL3188, STM8AL318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18A, STM8AL3L88, STM8AL3L89, STM8AL3L8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TL52F4, STM8TL52G4, STM8TL53C4, STM8TL53F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TL53G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STM8-Kern erweitert  den Adre�raum  auf bis  zu 16 MByte und 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ganze Reihe neuer Befehle ein.  Obwohl viele Befehle den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code    wie   beim    ST7   haben,    ist   er   nicht   bi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w�rtskompati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h) ST9020, ST9030, ST9040, ST9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4  Namen  vetreten  die  vier ,,Unterfamilien'' der ST9-Famil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sich  durch   eine  unterschiedliche   Ausstattung  mit  On-Ch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  auszeichnen. Im  Prozessorkern sind  sie identisch,  so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 Unterscheidung  wieder   nur  in   der  Include-Datei  mit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adressen zum Zuge ko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) 6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j) 32010 -&gt; 3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TMS32010 besitzt  nur 144  Byte internes  RAM, weshalb AS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Datensegment auf eben  diesen Bereich begrenzt.  F�r den 32015 g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schr�nkung  nicht,  es  kann  der  volle  Bereich  von  0--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sproch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k) 320C25 -&gt; 320C26 -&gt; 320C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 unterscheiden  sich  nur  leicht  in  der  On-Ch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 sowie den Konfigurationsbefe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) 320C30, 320C31 -&gt; 320C40, 320C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320C31 ist eine  etwas ,,abgespeckte'' Version  des 320C30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Befehlssatz, jedoch weniger  Peripherie. In STDDEF3X.INC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Unterscheidung  ausgenutzt.  Die  C4x-Varianten  sind Quell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w�rtskompatibel,   unterscheiden   sich   im  Maschinencode  ei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jedoch  subtil.  Auch  hier  ist  ist der C44 eine abgespec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des C40, mit weniger Peripherie und kleinerem Adre�ra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m) 320C203 -&gt; 320C50, 320C51, 320C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sterer    ist    der    generelle    Repr�sentant   f�r   die   C20x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prozessorfamilie,   die  eine  Untermenge  des  C5x-Befehlssat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en.  Die  Unterscheidung  zwischen  den  verschiedenen C5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wird von AS momentan nicht ausg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n) 320C5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momentan der Repr�sentant f�r die TMS320C54x-Famili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) TI990/4, TI990/10, TI990/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9900, TMS9940, TMS9995, TMS99105, TMS99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 TMS99xx/99xxx-Prozessoren    sind    im   Prinzip   Single-Ch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ungen    der   TI990-Minicomputer,   einige   TI990-Mod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eren  auch  auf  einem  solchen  Prozessor  anstatt  einer  disk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bauten   CPU.   Die   einzelnen   Modelle  unterscheiden  sich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  (der  TI990/12  hat  den  gr��ten),  und dem Vorhanden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privilegierten Mo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p) TMS70C00, TMS70C20, TMS70C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T20, TMS70CT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02, TMS70C42, TMS70C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08, TMS70C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 Mitglieder   dieser   Familie   haben   den  gleichen  CPU-K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en  sich im Befehlssatz also  nicht. Die Unterschiede fi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nur  in  der  Datei  REG7000.INC,  in  der  Speicherbereiche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adressen  definiert  werden.  Die  in  einer  Zeile ste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n  besitzen  jeweils  gleiche  Peripherie  und gleiche interne 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ge, unterscheiden sich also nur in der Menge eingebauten 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q) 370C010, 370C020, 370C030, 370C040 und 370C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zur MCS-51-Familie  werden die  unterschiedlichen Typen nur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ung    der   Peripherie   in   STDDEF37.INC   genutzt,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 ist identis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) MSP430 -&gt; MSP43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X-Variante  des  CPU-Kerns  erweitert  den Adre�raum von 64 Ki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1 MiByte und erweitert  den Befehlssatz, um Instruktionen mehr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f�hren zu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) TMS1000, TMS1100, TMS1200, TMS1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TMS1000 und TMS1200  sind jeweils 1  KByte ROM und  64 Nibbles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sehen,   f�r  TMS1100  und  TMS1300   jeweils  das  doppelte.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n  hat  TI  f�r  TMS1100  und  TMS1300  einen  deutlich 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-Befehlssatz    vorgesehen   (AS   kennt    nur   die   Defaul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�tz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t) IMP-16C/200, IMP-16C/300, IMP-16P/200, IMP-16P/300, IMP-16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IMP-16L  sind  einige  zus�tzliche  Bits  im Statusregister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   Sprungbedingungen  definiert.   Den  erweiterten 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t er ebenso wie die 300er-Varian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) IPC-16, INS8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INS8900 ist  lediglich eine  Re-Implementierung des  PACE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erem  NMOS-Fertigungsprozess; es  bestehen keine  Unterschied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v) SC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w) 80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 Prozessor   repr�sentiert   die   gesamte   807x-Familie  (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estens  aus  den  8070,  8072  und  8073  besteht),  der jedoch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heitlicher CPU-Kern gemeinsam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x) COP87L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das  momentan einzige  unterst�tzte Mitglied der COP8-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 National  Semiconductor.   Mir  ist   bekannt,  da�  die  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entlich  gr��er ist  und auch  Vertreter mit  unterschiedlich gro�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  existieren,  die  nach  Bedarf  hinzukommen werden. 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  ein  Anfang,  und  die  Dokumentation  von  National ist ziem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mfangreic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) COP410 -&gt; COP420 -&gt; COP440 -&gt; COP4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COP42x-Derivate  bieten  einige  weitere  Befehle,  des  wei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n Befehlen in ihrem Wertebereich erwei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z) SC14400, SC14401, SC14402, SC14404, SC144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14420, SC14421, SC14422, SC144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 Gruppe   von   DECT-Controller   unterscheidet  sich  in  ih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umfang,   da   jeweils   unterschiedliche   B-Feld  Daten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t  werden und deren  Architektur im Laufe  der Zeit optim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) NS16008, NS32008, NS08032, NS16032, NS32016, NS320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S32332, NS32CG16, NS325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 hat  in  den  ersten  Jahren  die  CPUs der ersten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fach   umbenannt,  hinter   NS16008/NS32008/NS08032  bzw.  NS16032/</w:t>
      </w:r>
    </w:p>
    <w:p>
      <w:pPr>
        <w:pStyle w:val="PreformattedText"/>
        <w:bidi w:val="0"/>
        <w:spacing w:before="0" w:after="0"/>
        <w:jc w:val="left"/>
        <w:rPr/>
      </w:pPr>
      <w:r>
        <w:rPr/>
        <w:t>NS32016  versteckt  sich  der  gleiche  Baustein.  NS32332  und NS32532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en  eine  Adre�raum  von  4  GByte  statt  16  MByte, u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S32CG16  ist eine  Embedded-Variante mit  Zusatzbefehlen f�r Bitblo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) ACE1101, ACE12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) F3850, MK38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0, MK3870/10, MK3870/12, "MK3870/20, MK3870/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0/30, MK3870/32, MK3870/40, MK3870/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2, MK3873, MK3873/10, MK3873/12, MK3873/20, MK3873/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4, MK3875, MK3875/22, MK3875/42, MK3876, MK38P70/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C70, MK38C70/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C70/20, MK97400, MK97410, MK97500, MK97501, MK97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gro�e Menge an  Varianten ergibt sich  zum Teil daraus, da� Moste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ang  der 80er-Jahre  diversen Varianten  neue Namen  gegeben hat.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n  Benamungsschema kann  man am  Suffix die  Menge internen ROMs (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  4 f�r  0..4 KByte)  bzw. die  Menge des eingebauten Executabl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0  oder 2 f�r 0  oder 64 Byte) ablesen.  3850 und MK975xx unterst�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64 KByte  gro�en Adre�raum,  beim Rest  ist er  4 KByte gro�. P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n  haben  einen  Piggyback-Sockel  f�r  ein  EPROM, C-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in  CMOS  ausgef�hrt  und  kennen zwei neue Maschinenbefehle (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HAL).  Der  MK3873  enth�lt  als  ,,Spezialit�t''  eine einge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lle    Schnittstelle,    der    MK3875    bietet   einen   zw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spannungsanschlu�,   um  den  internen  RAM-Inhalt  im  Stand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en zu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) 7800, 7801, 7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C05, 78C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07, 7808, 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10 -&gt; 78C10, 78C11, 78C12, 78C14, 78C17, 78C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D7800   bis  �PD7802  repr�sentieren  die  ''erste  Generation''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COM87-Familie  von NEC.  �PD78C05 und  �PD78C06 sind davon abgespec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,  die  nur  eine  Untermenge  des Befehlssatzes unterst�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7807  bis 7809  stellen die  uCOM87-Serie dar,  die um  weiter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rg�nzt wurde. Alle  �PD781x-Varianten geh�ren zur uCOM87AD-Ser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dar�ber hinaus  um einen  A/D-Wandler erg�nzt  wurde, daf�r wu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Befehle zur  Verarbeitung von  Bits wieder  entfernt. ACHTUNG!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  ist generell  nur teilweise  bin�r aufw�rtskompatibel!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MOS-Version  �PD7810  besitzt  keinen  STOP-Modus;  der  entsprech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sowie das  ZCM-Register fehlen  demzufolge. VORSICHT! NMOS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MOS-Version   differieren  zum   Teil  in   den  Reset-Werten  ei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) uPD550, uPD554, uPD65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547, uPD552, uPD65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546, uPD553, uPD556, uPD557, uPD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rei Gruppen vom  Controllers geh�ren jeweils  zur �COM-45-, �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44-  und  �COM-43-Familie.  Die  ersten  beiden Familien implemen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Untermenge  des  �COM-43-Befehlssatzes.  Ansonsten  untersch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Varianten  sich  in  der  Menge  des  integrierten  ROM-  und 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) 7566 &lt;-&gt; 75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existieren in der �PD75xx-Familie  zwei verschiedene CPU-Kerne: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566  repr�sentiert  den  'instruction  set  B',  der  deutlich we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,  einige Register weniger und  kleinere Adre�r�ume erlaubt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8   repr�sentiert  den  'vollen'   Befehlssatz  A.  VORSICHT!  Be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-Befehlss�tze sind nicht 100%-ig bin�rkompatib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) 754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004, 75006, 750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2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304, 75306, 75308, 75312, 753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3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104, 75106, 75108, 75112, 751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206, 75208, 75212, 752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512, 755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,,F�llhorn'' an Prozessoren  unterscheidet sich innerhalb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ppe  nur  durch  die  RAM-  und ROM-Gr��e; die Gruppen unterein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en   sich  einmal  durch  ihre  on-chip-Peripherie  und 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n durch die M�chtigkeit des Befehlssat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) 780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 das  einzige,  mir  momentan  vertraute  Mitglied  der 78K0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 von NEC. Es gelten �hnliche Aussagen wie zur COP8-Famili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) 78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momentan der Repr�sentant der 78K2-Familie von N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j) 783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momentan der Repr�sentant der 78K3-Familie von N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k) 784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momentan der Repr�sentant der 78K4-Familie von N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) 7720 -&gt; 77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�PD7725  bietet   im  Vergleich   zu  seinem   Vorg�nger  gr��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�ume  und einige  zus�tzliche Befehle.  VORSICHT! Di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nicht zueinander bin�rkompatib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) 77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n) 706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momentan der Repr�sentant der V60-Familie von N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) SYM53C810, SYM53C860, SYM53C815, SYM53C8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53C875, SYM53C8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einfacheren  Mitglieder   dieser  Familie   von  SCSI-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tzen  einige  Befehlsvarianten  nicht,  au�erdem  unterscheid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in ihrem Satz interner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) MB891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Prozessortyp repr�sentiert die F^2MC8L-Serie von Fujits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q) MB9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so  wie  dieser  es  momentan  f�r  die 16-Bit-Varianten von Fujitsu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) MSM5840, MSM5842, MSM58421, MSM58422, MSM58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Varianten der OLMS-40-Familie  unterscheiden sich im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im internen Programm- und Daten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) MSM5054, MSM5055, MSM5056, MSM6051, MSM60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eiches  wie  bei  der  OLMS-40-Familie:  Unterschiede  im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im internen Programm- und Daten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) MN1610[ALT] -&gt; MN1613[AL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zu  den  Funktionen  seines  Vorg�ngers  bietet  der MN1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 gr��eren  Adre�raum,  eine  Floating-Point-Einheit  sowie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ze Reihe neuer Be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) RXV1, RX110, RX111, RX113, RX130, RX2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21A, RX220, RX610, RX621, RX62N, RX6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631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V2, RX140, RX230, RX231, RX64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651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V3, RX660, RX671, RX72M, RX72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Controller  der  RX-Serie  k�nnen   grob  in  drei  Gruppen 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en  eingeteilt  werden,  wobei  von  Generation zu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Xv1, RXv2, RXv3) jeweils neue Instruktionen hinzu gekomm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v) PMC150, PMS150, PFS154, PMC131, PMS130, PMS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S132, PMS132B, PMS152, PMS154B, PMS154C, PFS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S133, PMS134, DF69, MCS11, PMC232, PMC234, PMC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C271,PMC884, PMS232, PMS234, PMS2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adauk-Controller  unterscheiden  sich  allesamt  in der Gr��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n  (ROM/RAM)-Speichers,  der  Art  des  internen  ROMs (l�sch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OTP), der  eingebauten Peripherie  sowie in  Umfang und Kod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Befehlssat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w) 1802 -&gt; 1804, 1805, 1806 -&gt; 1804A, 1805A 1806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04,  1805 und 1806  haben gegen�ber dem  'Original' 1802 einen l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ten   Befehlssatz  sowie  on-chip-RAM  und  einen  integr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.  Die A-Versionen erweitern den  Befehlssatz um DSAV, DBNZ,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Befehle f�r Addition und Subtraktion im BCD-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x) X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Typ repr�sentiert die XCore-''Familie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) 17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  STD 1750 ist ein  Standard, also gibt es  auch nur eine (Stand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)Varian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) KEN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hat nie einen KENBAK-2 gegeb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) CP-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) HPNA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) 6100 -&gt; 6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IM6120  unterst�tzt  einen  gr��eren  Adre�raum  (32K anstelle 4K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zus�tzliche Maschinenbe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)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 der  in  den  meisten  Sharp Pocket Computern (PC-12xx...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15xx) verbaute Proz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) SC6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der im Sharp PC-E500 verbaute Proz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spezielles, bisher  hier nicht  aufgelistetes Target  ist NONE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als Default  eingestellt, wenn  kein Target  per -cpu Argumen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Kommandozeile  vorgegeben  wurde,  und  auch  bisher  keine  C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assembliert  wurde.  Target-unabh�ngige  Pseudo-Befehle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 Zustand  weiter  m�glich,  aber  es  kann kein Code erzeu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 weder   durch   Maschinenbefehle   noch   durch  Datenabl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zipiell  ist  es  auch  m�glich,  dieses  Target  per -cpu ode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zuw�hlen,   aber   der   praktische   Nutzen   davon  ist  nat�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�n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CPU-Befehl mu�  der Prozessortyp  als einfaches Literal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eine Berechnung � 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10+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also nicht zul�ssig. G�ltige Aufrufe sind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80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l,   welcher   Prozessortyp   gerade   eingestellt   ist,   in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variablen  MOMCPU wird der  momentane Status als Hexadezimal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legt.   F�r  den  68010  ist  z.B.  MOMCPU=$68010,  f�r  den  80C48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CPU=80C48H.  Da  man  Buchstaben  au�er  A..F  nicht  als  Hexz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ieren  kann, mu�  man sich  diese bei  der Hex-Darstellu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s wegdenken. F�r den Z80 ist z.B. MOMCPU=8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 Feature   kann   man   vorteilhaft   einsetzen,   um  je 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typ  unterschiedlichen Code zu erzeugen.  Der 68000 z.B. k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  keinen    Befehl    f�r    den    Unterprogrammr�cksprung 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elkorrektur.   Mit  der   Variablen  MOMCPU   kann  man  ein 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en,  das  je  nach  Prozessortyp  den  richtigen Befehl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ihn emul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td   MACRO   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CPU$&lt;$68010   ; auf 68008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.L (sp),disp(sp)    ; 68000 emul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    disp(sp)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TD    #disp            ; ab 68010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                    ; be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RTD   12               ; ergibt RTD #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RTD   12               ; ergibt MOVE..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LEA.. / 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nicht alle Prozessornamen  nur aus Ziffern  und Buchstaben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und  F  bestehen,  wird  zus�tzlich  der  volle  Name in der Str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MOMCPUNAME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zit  schaltet  der  Assembler  mit  dem  CPU-Befehl  das 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wieder auf Code  zur�ck, da dies  das einzige Segment ist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Prozessoren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wichtige �nderung: Das  Default-Target ist nicht  mehr der 68008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 kein -cpu  Kommandozeilen-Argument gegeben  wurde, dann  ist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 ersten  CPU-Anweisung  das  reservierte  Target  NONE gesetzt.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 unabh�ngig  verf�gbare   Pseudo-Anweisungen  sind   in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 weiterhin erlaubt,  zum Beispiel  um Konstanten  oder 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definieren.  Es  ist  aber  nicht  m�glich,  irgendwelchen  Cod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en,  weder �ber Maschinenbefehle, noch  durch Ablegen von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einige  Ziele  sind  Optionen  bzw.  Varianten  definiert,  di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dlegend  sind, da� sie  direkt zusammen mit  dem CPU-Befehl gew�h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m�ssen. Solche  Optionen h�ngt  man direkt  an das Argumen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pelpunkten an, und sie haben die Form von Variablenzuweis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 &lt;CPU-Name&gt;:&lt;var1&gt;=&lt;wert1&gt;:&lt;var2&gt;=&lt;wert2&gt;: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  das  jeweilige  Ziel  solche  Optionen  unterst�tzt,  und  wenn 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,     wird    im    jeweils    zugeh�rigen    Unterkapitel  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spezifischen Hinweisen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4. SUPMODE, FPU, PMMU,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�ltigkeit   SUPMODE:  680x0,  NS32xxx,   PDP-11,  i960,  TLCS-9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7000, i960, 29K, XA, PowerPC, M*CORE, V60 und TMS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�ltigkeit FPU: 680x0, NS32xxx, 80x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�ltigkeit PMMU: 680x0,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�ltigkeit CUSTOM: NS32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 Schaltern  kann  bestimmt  werden,  auf  welche  Teil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es   verzichtet   werden   soll,   weil  die  daf�r  n�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bedingungen   im  folgenden   Codest�ck  nicht   gegeben  sind.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f�r diese Befehle darf entweder  ON oder OFF gegeb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momentan  gesetzte  Zustand  kann  aus  einer Variablen ausge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die  entweder  TRUE  oder  FALSE  ist. Die Befehle bedeut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n folgen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MODE:  erlaubt  bzw.  sperrt  Befehle,  f�r deren Ausf�hr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zessor  im Supervisorstatus  sein mu�.  Die Statusvariable hei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UP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PU:  erlaubt bzw. sperrt die  Befehle des numerischen Ko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87,  NS32081/32381  bzw.  68881/68882.  Die  Statusvariable hei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UAVAIL.  F�r NS32xxx als Ziel darf  neben einem einfachen O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 auch  der  FPU-Typ  (NS32081,  NS32181,  NS32381 oder NS325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geben   werden,  um   die  erweiterten   Register  und 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izugeben oder zu verbi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MMU:      erlaubt     bzw.     sperrt      die     Befehle  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icherverwaltungseinheit  68851  bzw.  der  im  68030 eingeba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U.  ACHTUNG!  Die  68030-MMU  erlaubt  nur  eine  relativ  kl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menge  der 68851-Befehle,  dies wird  �ber den FULLPMMU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teuert.  Die  Statusvariable  hei�t  PMMUAVAIL.  F�r NS32xxx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l  darf  neben  einem  einfachen  ON  oder  OFF auch der MMU-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S32082,   NS32382   oder   NS32532)   angegeben  werden,  um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weiligen MUU-Registersatz freizu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STOM:  erlaubt  bzw.  sperrt  die  f�r  benutzerdefinierte Sla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zessoren vorgesehenen Be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utzung  von auf diese Weise  gesperrten Befehlen erzeugt bei SU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Warnung, bei PMMU und FPU eine echte Fehlermel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5.  AC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�ltigkeit: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AX kennt  nicht nur  einen Supervisor-  un User-Mode, sonder 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artige   Privilegstufen.  Mit  absteigenden  Rechten  heissen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iffs-Modi  Kernel, Executive, Supervisor und User. Mit dem ACCM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teilt  man  dem  Assembler  mit,  in welchen Modus der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ausgef�hrt wird. Je  nach Modus sind  nicht alle Maschinen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.  Als Argument sind entweder die  genannten Namen der vier M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�ssig,  oder  eine  Zahl  von  Null  (Kernel-Modus)  bis Drei (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).  Im Default  wird der  User-Modus angenommen,  und die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  (als  Zahlenwert)  l�sst  sich  aus  dem  Symbol 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s 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6. CIS, EIS, FIS und FP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�ltigkeit: PDP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Anweisungen schaltet man  die Verf�gbarkeit bestimmter PDP-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Befehlssatzerweiterungen   ein  oder  aus.   Voraussetzung  f�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barkeit   einer  dieser  Anweisungen   ist,  da�  die  frag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nicht  bereits  im  Basis-Befehlssatz  enthalten sind, und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entsprechende Aufr�stm�glichkeit bestanden hat. Im einzel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IS:    ,,Commercial   Instruction   Set'',   d.h.   Befehle 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arbeitung   gepackter   und   nicht   gepackter  BCD-Zahlen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r  L�nge. Diese  waren auf  dem LSI-11  sowie der PDP-11/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 Option verf�g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EIS:  Die  Befehle  MUL,  DIV,  ASH  und ASHC, die auf fr�hen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fachen   PDP-11-Systemen   nicht   Teil  des  Basisbefehlssat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en.  Auf dem LSI-11  bzw. der PDP-11/35  und PDP-11/40 war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Option nachr�st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IS:  Stack-orientierte  Befehle,  die  die  Grundrechenarten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eitkommazahlen  im F-Format (32 Bit) implementieren. Auf dem L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 bzw.  der  PDP-11/35  und   PDP-11/40  waren  sie  per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r�st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P11:  Volle Gleitkomma-Unterst�tzung  mit separaten FPU-Regi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F- und D-Format (32/64 B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7. FULLPM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80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 hat zwar ab  dem 68030 die  PMMU in den Prozessor integr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aber nur mit  einer Funktionsuntermenge der  externen PMMU 68851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stattet.   AS  sperrt  bei   aktiviertem  PMMU-Befehlssatz  (s.o.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halb  alle  fehlenden  Befehle,  wenn  als  Zielprozessor 68030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her  eingestellt wurde.  Nun kann  es aber  sein, da� in einem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 68030-Prozessor  die  interne  MMU  abgeschaltet  wurde  und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  mit  einer  externen  68851  betrieben wird. Mit FULLPMMU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man  AS  dann  mitteilen,  da�  der  vollst�ndige MMU-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lassen  ist. Umgekehrt kann  man, wenn man  portablen Code erzeu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,   alle   zus�tzlichen   Befehle   trotz  68020-Zielplattform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PMMU  OFF abschalten.  Die Umschaltung  darf beliebig oft erfol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momentane  Einstellung   kann  aus   einem  gleichnamigen 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lesen   werden.  ACHTUNG!   Der  CPU-Befehl   besetzt  f�r  680x0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 implizit diese Einstellung vor!  FULLPMMU mu� also auf j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nach dem CPU-Befehl komm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8.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80x0, 68xx, M*Core, XA, H8, SH7000, TMS99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MSP430(X),  ST7/STM8, AVR (nur wenn  die Granularit�t des Code-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8 Bit 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 Prozessorfamilien verlangen,  da� Objekte  von mehr  als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 L�nge   auf   einer   geraden   Adresse   liegen  m�ssen.  N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objekten  schlie�t dies  auch Instruktionsworte  selber ein  -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68000 l�sen Wortzugriffe auf  eine ungerade Adresse zu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Exception aus, andere  Prozessoren wie die  H8-Familie setze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e Adre�bit bei einem Wortzugriff einfach hart auf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PADDING-Befehl kann man  einen Mechanismus aktivieren,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 versucht,  solches  'Misalignment'  nach M�glichkei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hindern.  Steht  die  Situation  an,  da� ein Instruktionswort,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z.B.  mit  DC  angelegte  Daten  von  16  Bit oder mehr auf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geraden  Adresse landen  w�rden, dann  wird automatisch  ein F�ll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or  eingef�gt. Im  Listing wird  dieses F�llbyte  in einer separ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mit dem Hinwe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dd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gewi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ht  in der Quellzeile ein Label,  so verweist dieses Label weiter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n  von  dieser  Zeile  erzeugten  Code,  also  auf  die 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ittelbar  nach dem F�llbyte. Das gleiche  gilt auch f�r ein Lab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separaten Zeile  unmittelbar davor,  sofern diese  Zeile all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Label und selber keine Anweisung enth�lt. Im folgende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dding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g      $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.b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1:  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.b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.b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3:  equ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rden  die  Labels  adr1  und  adr2  die (durch ein F�llbyte auf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aden  Wert  aufgerundete)  Adresse  der  jeweiligen NOP- Instr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halten,  adr3 w�rde  jedoch auf  das F�llbyte  vor der dritten N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ktion ze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Argument zu PADDING ist analog  zu den vorherigen Befehlen O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  erlaubt,  und  die  augenblickliche   Einstellung  kann  aus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namigen  Symbol ausgelesen  werden. Defaultm��ig  ist PADDING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 680x0-Familie  eingeschaltet,  f�r  alle  anderen werden 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Umschaltung Padding-Bytes ei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9. 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56000, AVR, TMS3203x/4x, TMS3206x, MN16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CP1600, �PD7720/7725, �PD77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 ist  in  gewisser  Weise  �hnlich  zu PADDING, es arbeitet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isserma�en  anders  herum:  w�hrend  PADDING  die  abgelegten 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t,  um  komplette  Worte  und  damit  ein  Alignment zu erha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tscht  PACKING mehrere  Werte in  ein einzelnes  Wort. Dies mac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-Segment  des AVR  Sinn, weil  dort mit  einem Spezialbefehl ( LP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einzelne Bytes in  den 16-Bit-Worten zugegriffen  werden kann.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Option eingeschaltet (Argument  ON), so werden  immer zwei By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 bei DATA  in ein  Wort gepackt,  analog zu den einzelnen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 String-Argumenten.   Der   Wertebereich   der   Integer-Arg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ziert  sich  dann  nat�rlich  auf  -128...+255.  Ist  diese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egen  ausgeschaltet,  (Argument  OFF),  so  bekommt  jedes  Inte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sein  eigenes  Wort  und  darf auch Werte von -32768...+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eh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Unterscheidung betrifft nur  Integer-Argumente von DATA,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immer  gepackt.  Zu  beachten  ist weiterhin, da� dieses Pa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innerhalb  der  Argumente  eines  DATA-Befehls funktionier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  also  mehrere  DATA-Befehle  hintereinander  hat,  f�ngt  sich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ungeraden Argumentzahlen trotzdem halbvolle W�rter e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0. MAX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TLCS-900, H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Prozessoren   der   TLCS-900-Reihe   k�nnen  in  2  Betriebs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,   dem   Minimum-und   Maximum-Modus.   Je   nach   momenta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art  gelten  f�r  den  Betrieb  und  den Assembler etwas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kwerte.  Mit diesem Befehl  und den Parametern  ON oder OFF teil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mit, da� der folgende Code  im Maximum- oder Minimum-Modus abl�u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momentane Einstellung kann aus  der Variablen INMAXMODE ausge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Voreinstellung ist OFF, d.h. Minimum-Mo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dazu teilt  man im  H8-Modus AS  mit diesem  Befehl mit, ob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64K- oder  16Mbyte-Adre�raum gearbeitet  wird. F�r den einf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er  ist  diese  Einstellung  immer  OFF  und  kann  nicht  ver�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1. EXTMODE und LWORD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Z380 kann  in insgesamt  4 Betriebsarten  arbeiten, die sich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Einstellung  von  2  Flags  ergeben:  Das XM-Flag bestimmt, ob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  mit einem  64 Kbyte  oder 4  Gbyte gro�en Adre�raum arb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  und  kann  nur  gesetzt  werden  (nach  einem Reset steht es Z80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el  auf  0).  Demgegen�ber  legt  das  LW-Flag  fest,  ob W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mit einer  Wortl�nge von  16 oder  32 Bit arbeiten soll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ung  dieser  beiden  Flags beeinflu�t Wertebereichseinschr�nk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Konstanten  oder  Adressen,  weshalb  man  AS  �ber  diese  b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deren Stellung  mitteilen mu�.  Als Default  nimmt AS  a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  Flags  auf  0  stehen,  die  momentane Einstellung (ON oder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aus  den  vordefinierten  Variablen  INEXTMODE  bzw.  INLWORD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2. SR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MCS-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hat den Befehlssatz  der 8051er beim  80C251 deutlich erweit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te  aber  leider  nur  noch  einen  einzigen freien Opcode f�r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frei. Damit der Prozessor nicht  auf alle Ewigkeit durch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fix  behindert bleibt, hat Intel  zwei Betriebsarten vorgesehen: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-  und den Quellmodus. Im Bin�rmodus  ist der Prozessor voll 8051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el,  alle erweiterten Befehle ben�tigen  den noch freien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Pr�fix. Im Quellmodus  tauschen diese neuen  Befehle ihr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Code-Tabelle mit  den entsprechenden 8051-Instruktionen,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 wiederum mit einem Pr�fix versehen  werden m�ssen. Damit AS wei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n  er Pr�fixe  setzen mu�  und wann  nicht, mu�  man ihm  mit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mitteilen, ob der Prozessor  im Quellmodus (ON) oder Bin�r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F)  betrieben  wird.  Die  momentane  Einstellung  kann  man au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INSRCMODE auslesen. Der Default is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3. PLAIN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8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isch  erlaubt  AS,  bei  indizierten  Adressierungsausdr�cke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es, erstes Argument wegzulassen.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a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Beispiel war also �quivalent 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a  ,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als Feature  gedacht, wurde  dies jedoch  gelegentlich ehe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 angesehen.  Deshalb  darf  ein  leeres  Index-Argument 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ggelassen   werden  bzw.  wird  mit  einer  Fehlermeldung  �ber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che  Anzahl Argumente  quittiert. Falls  die Funktion gew�nscht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f�r existierenden Code gebraucht wird, kann sie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inbas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eingeschaltet  werden.  Die  aktuelle  Einstellung kann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namigen Symbol aus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4. BIG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MCS-51/251, PowerPC, SC/MP, 2650, NS3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 den  Prozessoren   der  8051-Serie   ist  Intel   seinen  ei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zipien   untreu   geworden:   Der   Prozessor   verwendet  ent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glicher  Tradition  eine  Big-Endian-Orientierung von Mehrbytewert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dies bei den MCS-51-Prozessoren  noch nicht gro�artig auffi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 der  Prozessor  ohnehin  nur  8-bittig auf Speicherzellen zugrei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nte,  man sich  die Byte-Anordnung  bei eigenen Datenstrukture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suchen  konnte, ist  dies beim  MCS-251 nicht  mehr so, er kan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ze  (Lang-)Worte aus dem  Speicher lesen und  erwartet dabei das MSB</w:t>
      </w:r>
    </w:p>
    <w:p>
      <w:pPr>
        <w:pStyle w:val="PreformattedText"/>
        <w:bidi w:val="0"/>
        <w:spacing w:before="0" w:after="0"/>
        <w:jc w:val="left"/>
        <w:rPr/>
      </w:pPr>
      <w:r>
        <w:rPr/>
        <w:t>zuerst.  Da  dies  nicht  der  bisherigen  Arbeitsweise  von AS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ablage   entspricht,   kann   man   nun   mit  diesem 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chalten,  ob die  Befehle DB,  DW, DD,  DQ, DT  und DO mit Big-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-Endian-Orientierung   arbeiten   sollen.   Mit   BIGENDIAN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(Voreinstellung)   wird  wie   bei  �lteren   AS-Versionen  zuerst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derwertigste  Byte  abgelegt,  mit  BIGENDIAN  ON  wird die MCS-251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le  Variante  benutzt.  Nat�rlich  kann  man  diese Ein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  oft im  Code �ndern;  die momentane  Einstellung kann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namigen Symbol aus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 Renesas  RX   ist  die   Endianess  ebenfalls   umschaltbar, 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ilit�t  zum  Original-Assembler  hei�t  der  Befehl hier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 und akzeptiert ein LITTLE oder BIG al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5.  WRA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tmel A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dieser  Schalter  auf  ON  gesetzt,  so  veranla�t  man  AS  daz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unehmen,  der Programmz�hler  des Prozessors  habe nicht  die vol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ie Architektur  gegebene L�nge  von 16  Bits, sondern  nu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,  die es gerade eben erlaubt,  das interne ROM zu adressieren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e  des  AT90S8515  sind  dies  z.B.  12 Bit, entsprechend 4 KWo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8 KBytes. Damit  werden relative Spr�nge  vom Anfang des ROMs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  und umgekehrt m�glich, die  bei strenger Arithmetik einen out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  ergeben   w�rden,   hier   jedoch   funktionieren,   weil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tragsbits   bei  der   Zieladressenberechnung  'unter   den  Tisch'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en.  Vergewissern  Sie  sich  genau,  ob  die von Ihnen einges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variante  so arbeitet, bevor Sie  diese Option einschalten!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e  des  oben  erw�hnten  AT90S8515  ist diese Option sogar zwin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tig,  um  �berhaupt  quer  durch  den  ganzen  Adre�raum  spring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steht dieser Schalter  auf OFF, der  momentane Stand l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aus einem gleichnamigen Symbol aus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6.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IM61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Schalter teilt man dem  Assembler mit, ob der folgend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gesetztem  oder  gel�schtem  Control  Panel  Flip-Flop  ausge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 Eine Reihe von  IOT-Instruktionen sind nur  bei einer bestimm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ung  des  Flip-Flops  zul�ssig.  Ihre  Verwendung im anderen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vom Assembler mit einer Fehlermeldung quit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ktuelle Einstellung kann aus dem Symbol INPANEL 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7.  WARN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Zx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 Schalter  teilt  man  dem  Assembler  mit, ob eine 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en  soll, falls  ein relativer  anstelle eines  absoluten Spru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 gewesen  w�re.  Der  Default  ist  OFF  bzw.  das, was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   durch  die  Argumente   -wrelative  bzw.  -wno-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ktuelle  Einstellung  kann  aus  dem gleichnamigen Symbol ge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8.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e   Mikrokontroller   und   Signalprozessoren   kennen 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bereiche,  die nicht  miteinander mischbar  sind und  jeweil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dene  Befehle zur Ansprache ben�tigen.  Um auch diese verw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k�nnen, stellt der Assembler  mehrere Programmz�hler zur Verf�g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  denen  mit  dem  SEGMENT-Befehl  hin-und hergeschalt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   Dies   erlaubt   es,   sowohl   in  mit  INCLUDE  eingebun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programmen  als  auch  im  Hauptprogramm  ben�tigte  Daten  a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  zu  definieren,  an  denen  sie  benutzt  werden.  Im einzel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folgende Segmente mit folgenden Namen verwalt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DE: Program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ATA: direkt adressierbare Daten (dazu rechnen auch SF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DATA:  im  extern  angeschlossenen  RAM  liegende  Daten  oder  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�raum beim DSP56xxx oder ROM-Daten beim �PD772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DATA: Y-Adre�raum beim DSP56xx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DATA: indirekt adressierbare (interne) Dat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TDATA:   der   Teil   des   8051-internen   RAMs,   der  bit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ierbar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O: I/O-Adre�berei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G: Registerbank des ST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MDATA: Konstanten-ROM der NEC-Signalprozessor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EDATA: eingebautes EEP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Adre�bereich und Initialwerten der  Segmente siehe Abschnitt 3.2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G).  Je  nach  Prozessorfamilie  sind  auch  nicht alle Segmentty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Bitsegment  wird  so  verwaltet,  als  ob es ein Bytesegment w�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die Adressen inkrementieren um 1 pro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,  die in einem  Segment eines bestimmten  Typs definier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alten  diesen  Typ  als  Attribut.  Damit  hat  der  Assembler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renzte  Pr�fm�glichkeit, ob  mit den  falschen Befehlen  auf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einem  Segment  zugegriffen  wird.  In  solchen  F�llen  wird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eine Warnung aus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8051    ; MCS-51-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code    ; Testcode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B    flag    ; keine 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B    var     ; Warnung : falsches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bit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9. PHASE und DE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manchen  Anwendungen  (speziell  Z80-Systeme)  mu�  Code  vor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ung  in  einen  anderen  Adre�bereich  verschoben  werden. Da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davon  aber  nichts  wei�,  w�rde  er  alle Labels in dem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benden    Teil   auf    die   Ladeadressen    ausrichten.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er   m��te  Spr�nge  innerhalb   dieses  Bereiches  entw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geunabh�ngig  kodieren oder  die Verschiebung  bei jedem  Symbol ,,zu</w:t>
      </w:r>
    </w:p>
    <w:p>
      <w:pPr>
        <w:pStyle w:val="PreformattedText"/>
        <w:bidi w:val="0"/>
        <w:spacing w:before="0" w:after="0"/>
        <w:jc w:val="left"/>
        <w:rPr/>
      </w:pPr>
      <w:r>
        <w:rPr/>
        <w:t>Fu�''   addieren.  Ersteres  ist  bei  manchen  Prozessoren  gar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letzteres sehr fehleranf�ll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 Befehlen  PHASE  und  DEPHASE  ist  es m�glich, dem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zuteilen,  auf  welcher  Adresse  der  Code  im  Zielsystem effektiv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aufen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ASE   &lt;Adres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iert   den  Assembler  davon,  da�  der  folgende  Code  auf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fizierten   Adresse   ablaufen   soll.   Der  Assembler  berech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aufhin  die Differenz  zum echten  Programmz�hler und  addiert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z bei folgenden Operationen daz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re�angabe im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lage von Labelw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mz�hlerreferenzen      in     relativen     Spr�ngen  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�ausdr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frage des Programmz�hlers mit den Symbolen * bzw.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,,Verschiebung'' wird mit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auf den  vor der  zugeh�rigen PHASE-Anweisung  zur�ck ge�nd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 und DEPHASE k�nnen  also auf diese  Weise geschachtelt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dieses  Befehlspaar  vornehmlich  in  Codesegmenten Sinn ma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altet der Assembler f�r alle definierten Segmente Phasenwer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0.  SAVE u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Befehl SAVE legt der  Assembler den Inhalt folgender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einen internen Stap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mentan gew�hlter Prozessortyp (mit CPU gesetz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mentan aktiver Speicherbereich (mit SEGMENT gesetz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lag,   ob  Listing  ein-  oder   ausgeschaltet  ist  (mit 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etz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lags,  zu  welchem  Teil  Expansionen  folgender  Makos im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geben werden sollen (mit MACEXP_DFT/MACEXP_OVR gesetz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mentan    aktive    Zeichen�bersetzungstabelle    (mit   COD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etz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Gegenst�ck  RESTORE wird  entsprechend der  zuletzt gesich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tand   von  diesem  Stapel   wieder  heruntergeladen.  Diese  b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sind in erster Linie  f�r Include-Dateien definiert worden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n Dateien die  obigen Variablen beliebig  ver�ndern zu k�n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hne  ihren originalen  Inhalt zu  verlieren. So  kann es z.B. sinnv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 in  Include-Dateien  mit  eigenen, ausgetesteten Unter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Listingerzeugung auszuscha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           ; alten Zustand r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OFF     ; Papier sp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              ; der eigentlic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E         ; wiederherste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gen�ber  einem einfachen LISTING OFF..ON-P�rchen  wird hier auch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korrekte  Zustand  wieder  hergestellt,  wenn die Listingerzeu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ts vorher ausgeschaltet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 �berpr�ft,  ob  die  Zahl von SAVE-und RESTORE-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einstimmt und liefert in folgenden F�llen Fehlermeld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STORE und der interne Stapel ist le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ch Ende eines Passes ist der Stapel nicht le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 das  aktuell  benutzte  Target  bereits  einen  Maschinen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s  SAVE  bzw.  RESTORE  hat,  kann die Funktionalit�t �ber SAVE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 RESTOREENV erreicht werden. Wahlweise  ist es auch immer m�g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zit  die Pseudobefehle  durch voran  gestellte Punkte  (.SAVE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STORE) aufzu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1. 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di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kann man AS  den aktuellen Stand bestimmte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ilen,  deren Inhalt  sich nicht  mit einem  einfachen ON  od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en   l��t.   Typischerweise   sind   dies  Register,  die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einheiten  beeinflussen und deren Werte  AS wissen mu�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rekte  Adressierungen  zu  erzeugen.  Wichtig  ist,  da�  man A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diese Werte nur  mitteilt, es wird  kein Maschinencode erzeu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diese Werte in die entsprechenden Register l�d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 mit  ASSUME  definierter  Wert  l��t  sich  mit  der  eingeba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ASSUMEDVAL wieder  abfragen oder  in Ausdr�cke einbauen.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t  f�r alle im  folgenden gelisteten Architekturen  mit Ausnahm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CE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65CE02  besitzt  ein  Register   'B',  mit  dem  die  'Base-Page'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gelegt  wird.  Im  Gegensatz  zum  'einfachen' 6502 l��t sich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Speicherseite,  die  mit  kurzen (8-bittigen) Adressen ansprech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,  frei  im  64K-Adre'sraum  hin-  und herschieben. Nach einem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t  dieses Register auf Null, der  65CE02 verh�lt sich also wie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bild.  Dies  ist  auch  die  Default-Annahme des Assemblers. Mitt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 ASSUME B:xx kann  man ihm den  aktuellen Wert mitteilen, und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  in   dieser    Seite   werden    dann   automatisch   kur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arten 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 zu  seinen  ,,Vorg�ngern''  wie  6800 und 6502 kann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9  die Lage der  direct page, d.h.  des Adressbereiches, der mi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langen Adressen erreichbar ist,  frei bestimmt werden. Dazu 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 sog.  ,,Direct  Page  Register''   (DPR),  das  die  Seiten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legt.  Ihm mu�  man mittels  ASSUME einen  passenden Wert zuwei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man einen  anderen Wert  als die  Vorgabe von  0 in DPR schreib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t werden Adressen falscher L�nge erzeug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1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beim HC11  kamen die  Entwickler letzen  Endes nicht um ein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Banking  herum,  um  mit  16  Adre�leitungen  mehr  als  64  K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usprechen.  Die Register MMSIZ,  MMWBR, MM1CR und  MM2CR legen f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 und wie die beiden zus�tzlichen  512K-Bereiche in den Adre�raum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 eingeblendet  werden  sollen.  Initial  nimmt AS den Reset-Zu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Register an,  d.h. alle  mit $00  belegt und  das Windowing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 kann  man  die  Werte  der  Register  CONFIG, INIT und INIT2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legen.  Aus  diesen  kann  der  Assembler die Lage der CPU-inte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sowie  des  CPU-internen  RAM/EEPROM bestimmen. Deren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  eine  h�here  Priorit�t  als  die  per  Windowing  eingeblend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berei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die Variante ohne anh�ngendes 'X'  kennt auch der HC12X eine kur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e  Adressierungsart,  die  hier  jedoch auch andere Adre�ber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die ersten 256 Byte erreichen  kann. �ber das DIRECT-Register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256-Byte-Seite   vorgegeben   werden,   die   mit  dieser  kur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art   angesprochen  wird.  Mittels   ASSUME  wird  AS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e  Stand  dieses  Registers  mitgeteilt,  so  da� bei absol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 automatisch   die   effizienteste  Adressierungsart  gew�h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kann. Default ist 0, was auch dem Reset-Zustand entspr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mit seinen nur  16 Bit breiten  Adre�operanden einen 1 Mbyte gro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  ansprechen zu  k�nnen, bedient  sich der  68HC16 einer 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 Bank-Registern,   die   die   fehlenden   oberen  vier  Adre�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liefern.  Davon  ist  das  EK-Register  f�r  absolute Datenzugriff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icht   Spr�nge!)   zust�ndig.   AS   �berpr�ft  bei  jeder  absol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,  ob die oberen vier Bits  der Adresse mit dem �ber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fizierten  Wert  �bereinstimmen.  Differieren  die  Werte, gib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Warnung aus. Der Vorgabewert f�r EK is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Maximum-Modus wird  der erweiterte  Adre�raum dieser Prozessor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eine  Reihe  von  Bank-Registern  adressiert.  Diese  trag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 DP (Register 0..3, absolute Adressen),  EP (Register 4/5) und 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ck).  Den momentanen Wert von DP  ben�tigt AS, um zu �berpr�fe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Adressen  in  der  momentan  adressierbaren  Bank liegen;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n   anderen  Register  werden  nur  f�r  indirekte  Adressi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  und  entziehen  sich  daher  der  Kontrolle; ob man ihre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ibt  oder  nicht,  ist  daher  Geschmackssache.  Wichtig ist da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das BR-Register,  das angibt,  auf welchen 256-Byte-Berei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en   Adressen   zugegriffen   werden   kann.  Allen  Registern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einsam,  da�  AS  keine  Initialwerte  f�r  sie annimmt, da si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Prozessor-Reset undefiniert sind;  wer absolut adressieren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daher auf jeden Fall DR und DP beleg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PS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ikrokontroller  dieser  Reihe  kennen  f�r  den  JSR-Befehl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ondere  Adressierungsart  ,,special  page'',  mit  deren  Hilfe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�nge  in die oberste  Seite des internen  ROMs k�rzer kodier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ist nat�rlich  vom jeweiligen  Chip abh�ngig,  und es  gib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,  als  es  mit  dem  CPU-Befehl sinnvoll w�re, zu kodieren...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ASSUME herhalten, um die Lage dieser Seite vorzugebe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SP:$1f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das interne ROM 8K gro�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PS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beinhalten  eine Reihe  von Registern,  deren 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kennen mu�, um den  korrekten Code zu erzeugen.  Es handelt sich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+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Name   | Bedeutung           | Wertebereich | Defaul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+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+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T/DBR | Datenbank           | 0-$ff  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PG/PBR | Code-Bank           | 0-$ff  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PR    | direkt adr. Seite   | 0-$ffff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X      | Indexregisterbreite | 0 oder 1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M      | Akkumulatorbreite   | 0 oder 1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+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mich nicht in  endlose Wiederholungen zu  ergehen, verweise ich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Benutzung dieser  Werte auf  Kapitel 4.15.  Die Handhabung erf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onsten  genauso  wie  beim  8086,  d.h.  es k�nnen auch hier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 auf einmal  gesetzt werden  und es  wird kein  Code erzeugt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Register mit  den Werten  besetzt. Dies  bleibt wieder  einzi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in dem Programmierer �berlass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S-196/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 Prozessoren  der  MCS-96-Familie  besitzen   ab  dem  80196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WSR, mit  dessen Hilfe  Speicherbereiche aus  dem erweit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n  RAM  oder  dem  SFR-Bereich  in  Bereiche  des  Register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lendet  werden  und  so  mit  kurzen Adressen angesproch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  Teilt man  AS mit  Hilfe des  ASSUME-Befehls mit, welchen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WSR-Register hat, so stellt  er bei absoluten Adressen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,  ob sie durch  das Windowing mit  1-Byte-Adressen erreich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;  umgekehrt  werden  auch  f�r  durch  das  Windowing �berdec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automatisch  lange  Adressen  erzeugt.  Der 80296 besitz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es,   zweites   Register   WSR1,   um  zwei  unterschied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bereiche   gleichzeitig  in  das   Registerfile  einblenden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   Sollte  es  m�glich  sein,   eine  Speicherzelle  �ber  be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e zu adressieren, so w�hlt AS immer den Weg �ber WS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indirekter  Adressierung  k�nnen  Displacements  wahlweise kurz (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,  -128  bis  +127)  oder  lang  (16  Bit) sein. Der Assembler w�h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anhand  des  Displacements  die k�rzestm�gliche Kodier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 aber  m�glich,  durch  ein  vorangestelltes Gr��er-Zeichen (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16-Bit-Kodierung  des  Displacements  zu erzwingen. Gleiches g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absolute  Adressen  im  Bereich  0ff80h...0ffffh,  die  mit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en Offset relativ zum "Nullregister" adressier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8086 kann Daten  aus allen Segmenten  in einem Befehl adress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t    jedoch   sog.   ,,Segment-Pr�fixe'',   wenn   ein   and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register  als  DS  verwendet  werden  soll.  Zus�tzlich  kan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 da� das  DS-Register auf  ein anderes  Segment verstellt ist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 �ber l�ngere  Strecken nur  Daten im  Codesegment zu adress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 AS aber keine  Sinnanalyse des Codes  vornimmt, mu� ihm �ber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mitgeteilt  werden,  auf  welche  Segmente  die Segment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 zeige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  CS:CODE, DS:DATA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n  vier  Segmenten  des  8086  (SS,DS,CS,ES) k�nnen auf diese 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ahmen  zugewiesen werden. Dieser Befehl  erzeugt jedoch keinen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die Werte auch  wirklich in die  Segmentregister zu laden, dies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m Programm geta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nutzung  diese  Befehls  hat  zum  einen  die  Folge, da� AS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radischen    Zugriffen    ins    Codesegment   automatisch   Pr�fix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stellen  kann, andererseits da� man AS mitteilen kann, da� das D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verstellt  wurde  und  man  sich  im folgenden explizite CS: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en spar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e  Argumente hinter dem Doppelpunkt  sind CODE, DATA und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zterer  Wert  dient  dazu,  AS  mitzuteilen, da� das Segment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n   f�r  AS  verwendbaren   Wert  enth�lt.  Vorinitialisiert 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ASSUM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:CODE, DS:DATA, ES:NOTHING, SS: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Z180 besitzt eine eingebaute  MMU, die den ,,logischen Adre�raum'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CPU-Kerns  von  64  KByte  auf  einen physischen Adre�raum von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  �bersetzt.  Das  genaue  Mapping  wird  durch  die drei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BAR,  CBR  und  BBR  gesteuert.  Im  Gegensatz  zum 68HC11K4 nimm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aktuell keine automatischen  Umrechnungen von physische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sche     Adressen    vor,    sondern    h�lt    lediglich    in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mrechnungstabellen  vor. Es  ist aber  m�glich, diese  unter Be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phys2cpu()-Funktion zu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eZ80 kann in zwei Modi oper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  Z80 Modus sind  die Register BC,  DE, HL, IX,  IY und SP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it,   und  nur  die  64K-Speicherseite,  die  durch  das  MB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 definiert ist, kann adressiert  werden. Bei Befehl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absolute  Adresse  oder  einen  nicht-8-Bit Wert al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halten, werden zwei Bytes gela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  ADL Modus sind  die Register BC,  DE, HL, IX,  IY und SP 24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it,  und  der  komplette  16  MByte Adressraum kann angespro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  Bei Befehlen, die eine  absolute Adresse oder einen nic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-Bit Wert als Argument beinhalten, werden drei Bytes ge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 die  Bin�rkodierung  und  Adre�bereichspr�fung  von  diesem 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�ngt,  mu�  der  Assembler  wissen,  welcher  Modus gerade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 Indem man ADL mittels ASSUME entweder  auf 0 oder 1 setzt, te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 dem  Assembler  den  Default-Modus   mit,  d.h.  den  Modus 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ung  expliziter Suffixe an  einem Befehl. Des  weiteren kan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der  aktuelle  Wert  von  MBASE  (0  bis 0ff hex) mitgete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Die Default-Annahme f�r beide Werte  ist 0, �hnlich den W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einem Hardware-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XA-Familie besitzt einen  Datenadre�raum von 16  Mbyte, ein Proz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jedoch  nur  immer  innerhalb  einer  64K-Seite  adressier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as DS-Register vorgegeben wird. AS  mu� man den momentanen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Registers  vorgeben,  damit  er  Zugriffe auf absolute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pr�f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rozessoren der 29K-Familie besitzen  ein Register RBP, mit 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fe   B�nke  von  16  Registern   vor  der  Benutzung  im  User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�tzt  werden  k�nnen.  Dazu  kann  man  ein  entsprechendes B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 Register setzen. Mit ASSUME kann  man AS nun mitteilen, we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 RBP gerade  hat. Auf  diese Weise  kann AS warnen, falls ver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im User-Modus auf gesch�tzte Register zuzugrei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keines  der  Register  im  80C166/167  breiter  als 16 Bit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tzt  dieser Prozessor  18/24 Adre�leitungen,  kann also  bis zu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/16  Mbyte adressieren. Um  diesen Widerspruch unter  einen Hu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ommen,  verwendet  er  nicht  die  von  Intel  her  bekannte (...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�chtigte)  Segmentierung  oder  hat  unflexible Bankregister...n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macht Paging! Dazu wird der  ,,logische'' Adre�raum von 64 Kby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Seiten  zu  16  Kbyte  eingeteilt,  und f�r jede Seite existier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nregister  (bezeichnet als DPP0...DPP3),  das bestimmt, welch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kalischen  16/1024  Seiten  dort  eingeblendet  wird.  AS ver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,  den Adre�raum grunds�tzlich mit 256  Kbyte/16 Mbyte aus der 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 Programmierers  zu   verwalten,  d.h.   bei  absoluten  Zugri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ittelt  AS  die  physikalische  Seite  und  schaut in der mit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tellten  Seitenverteilung  nach,  wie  die  Bits  14  und  15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schen  Adresse gesetzt werden m�ssen.  Pa�t kein Seitenregist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e Warnung ausgegeben.  Defaultm��ig nimmt AS  an, da� die 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linear die  ersten 64  Kbyte abbilden,  etwa in der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PP0:0,DPP1:1,DPP2:2,DPP3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80C167 kennt noch einige Befehle,  die die Seitenregister in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�bersteuern  k�nnen.  Wie  diese Befehle die Adre�gene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influssen,  ist im  Kapitel mit  den prozessorspezifischen Hin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Maschineninstruktionen  kennen  ein  verk�rzte  Kodierung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Argument in einem bestimmten Wertebereich lie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V Rn,#&lt;0..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/ADDC/SUB/SUBC/CMP/XOR/AND/OR Rn, #&lt;0..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OOP Rn,#&lt;0..1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verwendet  im Default  automatisch die k�rzere Kod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m�glich.  Falls  man  die  l�ngere erzwingen m�chte, schreib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zum 65xx/68xx ein  Gr��erzeichen vor den  Operanden (hinte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pelkreuz!).  Umgekehrt kann  man auch  ein Kleinerzeichen schrei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man die kurze  Kodierung erzwingen will.  Falls der Operand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erlaubten Wertebereich liegt, gibt  es eine Fehlermeldung. Singe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gleiche  gilt  f�r  Spr�nge,  die  mit  kurzem  Displacement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em, absolutem Argument kodier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von  der   Architektur  her   vorgegebene  Datenadre�raum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(egal ob man direkt  oder �ber das HL-Register adressi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�gt  lediglich 256 Nibbles.  Da die ,,besseren'' Familienmitgl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bis zu  1024 Nibbles  RAM on  chip haben,  war Toshiba gezwu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 Bankingmechanismus  �ber   das  DMB-Register   einzuf�hren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altet  das  Datensegment  als  einen  durchgehenden  Adre�raum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ft  bei jeder direkten Adressierung, ob  die Adresse in der momen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iven Bank liegt. Die von AS momentan angenommene Bank kann mitt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MB: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stgelegt werden. Der Default is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C-16/INS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zessor verf�gt �ber einen Eingangs-Pin  namens BPS, mit dem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len  kann,  welcher  Adre�bereich  direkt  adressierbar  sein  so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eder  die  untersten  256  Worte  des  Speichers,  oder die jew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rsten  und untersten 128  Worte. Der Default  is ersteres,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BPS:1 schaltet man auf die zweite Variante 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ikrokontroller der  ST6-Reihe sind  in der  Lage, einen  Teil (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)  des  Codebereiches  in  den  Datenbereich  einzublenden, z.B.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 aus  dem  ROM  zu  laden.  Dies  bedeutet aber auch, da�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Zeitpunkt immer  nur ein  Teil des  ROMs adressier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r  Teil dies  ist, wird  durch ein  bestimmtes Register bestimm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Inhalt dieses Registers  kann AS zwar  nicht direkt kontroll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kann ihm aber  mit diesem Befehl  mitteilen, wenn man dem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neuen  Wert  zugewiesen  hat.  AS  kann  dann  pr�fen  und ggf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en,  falls auf Adressen im  Codesegment zugegriffen wird, di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,,angek�ndigten''  Fenster  liegt.  Hat  die Variable VARI z.B.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456h, so setz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ROMBASE:VARI&gt;&gt;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S-interne  Variable  auf  11h,  und  ein Zugriff auf VARI erzeug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Zugriff auf die Adresse 56h im Daten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eines Symbols  kann auch  schlicht NOTHING  angegeb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 wenn das  Bank-Register tempor�r  als Speicherzelle benutz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Wert ist auch die Voreinstell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grammz�hler dieser Mikrokontroller ist  lediglich 12 Bit bre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bedeutet f�r Varianten mit mehr  als 4 KByte Programmspeicher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sich  eine  Art  von  Banking  einfallen lassen mu�te. Dazu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  und Programmspeicher  in 2  KByte-Seite eingeteilt.  Sei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Adre�raumes  greift  immer  auf  Seite 1 des Programmspeichers zu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das  bei  diesen  Varianten  vorhandene  PRPR-Register  kan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er  bestimmen, welche  Seite des  Programmspeichers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000h bis 7ffh  zugegriffen wird. AS  betrachtet den Adre�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 erster   N�herung   als   linear    und   von   der   Gr��e 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peichers.  Erfolgt  ein  Sprung  von  Seite  1  aus  auf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 au�erhalb  dieser  Seite,  wird  gepr�ft, ob deren Adress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 aktuell  angenommenen  Wert  des  PRPR-Registers  identisch 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t  ein  Sprung  von  einer  anderen  Seite  aus  auf ein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erhalb  Seite  1,  wird  gepr�ft,  ob  die Zieladresse innerhalb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Seite liegt. WICHTIG: Da der  Programmz�hler nur 12 Bit br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,  ist es  nicht m�glich,  ohne einen  Umweg �ber  Seite 1 vo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  in  eine  andere  zu  springen  -  Mit  einem Umsetzen des PRP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au�erhalb von  Seite 1  w�rde man  sich seinen  eigene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den F��en wegzi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T9-Familie verwendet zur Adressierung  von Code- und Daten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kt   die   gleichen   Befehle.   Welcher   Adre�raum  dabei  jew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sprochen  wird, h�ngt vom  Stand des DP-Flags  im Flag-Register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  AS bei absoluten Zugriffen �berpr�fen  kann, ob man mit Symbo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 dem korrekten  Adre�raum arbeitet  (das funktioniert nat�rlich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absoluten Zugriffen!),  mu� man  ihm per  ASSUME mitteilen, ob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P-Flag  momentan auf  0 (Code)  oder 1  (Daten) steht. Der Initial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Annahme is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 besitzen  ein  Register  (V),  mit dessen Hilf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,,Zeropage'',  d.h.  die  Lage  der  mit  nur einem Byte adressierb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zellen  sich  in  Seitengrenzen  im  Speicher  frei versch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. Da man aber aus Bequemlichkeitsgr�nden nicht mit Ausdr�cken w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rw    Lo(Zaeh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  will,  �bernimmt  AS  diese  Arbeit, allerdings nur unt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ussetzung,  da� man ihm �ber einen  ASSUME-Befehl den Inhalt des V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mitteilt. Wird  ein Befehl  mit Kurzadressierung benutz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�berpr�ft,  ob  die  obere  H�lfte  des  Adre�ausdrucks  mit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nommenen  Inhalt �bereinstimmt.  Stimmt sie  nicht, so erfolg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K2  ist  eine  8/16-Bit-Architektur,  die  nachtr�glich durch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einen  (Daten-)Adre�raum  von  einem  MByte  erweitert  wurde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ing  wird mit den Registern  PM6 (Normalfall) bzw. P6 (alternat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mit vorangestelltem &amp;) realisiert,  die die fehlenden oberen 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 nachliefern.   Zumindest   bei   absoluten   Adressen   kan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pr�fen,  ob  die  gerade  angesprochene, lineare 20-bittig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halb des gegebenen 64K-Fensters li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mit  78K3-Kern  besitzen  Registerb�nke  mit  insgesamt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n,  die  man  �ber  ihre  Nummern  ansprechen kann (R0 bis R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ihre symbolischen Namen (X=R0,  A=R1, C=R2, B=R3, VPL=R8, VPH=R9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=R10,  UPH=R11,  E=R12,  D=R13,  L=R14,  H=R15).  Der  Prozessork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tzt  ein Register-Auswahlbit (RSS), mit dem  man das Mapping von A/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und B/C von  R0..R3 auf R4..R7  umschaltet. Dies ist  in erste Li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Befehle  wichtig,  die  implizit  eines  dieser  Register be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.h.  bei denen  die Registernummer  nicht im  Maschinenbefehl kod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). Man kann dem Assembler aber auch �ber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 rss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teilen,  da�  die  folgenden  Befehle  mit diesem ge�nderten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.  Der Assembler wird f�r  Befehle, in denen die Register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zit  kodiert  ist,  dann  auch  die  alternativen  Registernu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etzen.  Umgekehrt wird dann z.B. auch  R5 statt R1 im Quellcode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h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K4  war  als  'Upgrade-Pfad'  vom  78K3  konzipiert,  deshalb besi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sen  Prozessorkern auch  ein RSS-Bit,  mit dem  man das  Mappi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 AX  und  BC  umschalten  kann  (auch  wenn  NEC  von  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ung in neuem Code abr�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 vielen   neuen   Befehlen   und   Adressierungsarten   ist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entliche  Erweiterung der  gr��ere Adre"raum  von 16  MByte, vo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rdings  nur das erste  MByte f�r Programmcode  genutz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 CPU-interne  RAM  sowie  die  Special  Function  Register 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hlweise  am oberen  Ende des  ersten MByte  oder der  ersten 64 K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  liegen. Dies teilt  man dem Prozessor  durch den LOCATION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,  der als  Argument wahlweise  eine 0  oder 15 akzeptiert.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  schaltet  der  Prozessor  auch  die  Adre�bereiche  um,  di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en  (8-Bit) Adressen erreicht werden  k�nnen. Parallel dazu mu�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 Assembler  mittels  ASSUME   LOCATION:..  ebenfalls  dieser 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geteilt  werden,  damit  er  kurze  Adressen  in  den dazu pass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en  erzeugt. Der Assembler nimmt  f�r LOCATION einen Default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alle  Instruktionsworte  dieser  Prozessorfamilie  nur  32 Bit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,  und  von  diesen  32  Bit  nur  16  Bit  f�r  absolute 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sehen  wurden, m�ssen  die fehlenden  oberen 8/16  Bit aus dem DP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erg�nzt  werden.  Bei  Adressierungen  kann man aber trotz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volle 24/32-Bit-Adresse angeben,  AS pr�ft dann,  ob die oberen 8/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Bit mit  dem angenommenen  Inhalt von  DP �bereinstimmen. Gegen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LDP-Befehl  weicht  ASSUME  darin  ab,  da�  man  hier  nich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  Adresse aus der Speicherbank  angeben kann, das Herauszi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oberen Bits mu� man also ,,zu Fu�'' mach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p     @a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p:adr&gt;&gt;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i     @adr,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selbst mit  Hilfe von  Doppelregistern (8  Bit) nicht der komp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  von 12 Bit zu erreichen  ist, mu�te NEC (wie andere auch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Banking zur�ck greifen: Die oberen 4 Adre�bits werden aus dem MB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geholt (welchem  demzufolge mit  ASSUME Werte  zwischen 0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zugeordnet werden  k�nnen), das  aber nur  beachtet wird, falls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BE-Flag  auf 1 gesetzt  wurde. Steht es  (wie die Vorgabe  ist) auf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kann man  die obersten  und untersten  128 Nibbles  des Adre�ra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hne  Bankumschaltung erreichen. Da der  75402 weder MBE-Flag noch MB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kennt,  ist  f�r  ihn  der ASSUME-Befehl nicht definiert;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werte von MBE und MBS lassen sich daher nicht �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viele  andere  Mikrokontroller  auch,  leidet  diese Familie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 der Knauserei seiner Entwickler:  einem 24 Bit breiten Adre�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  16  Bit  breite  Adre�register  etwas unterbemittelt gegen�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mu�ten wieder mal  Bank-Register her. Im  einzelnen sind dies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Programmcode,  DTB f�r  alle Datenzugriffe,  ADB f�r indir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iffe  �ber  RW2/RW6  und  SSB/USB  f�r  die Stacks. Sie k�nnen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 zwischen 0 und  255 annehmen. Defaultm��ig  stehen alle Anna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AS auf 0, mit Ausnahme von 0ffh f�r P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 existiert  das  DPR-Register,  das  angibt, welche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halb   der  durch   DTB  gegebenen   64K-Bank  mit  8-Bit-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eicht  werden  kann.  Der  Default  f�r  DPR ist 1, zusammen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�r DTB ergibt dies also eine Default-Seite bei 0001xx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N1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MN1613  wurde  eine  Architektur mit 16-Bit-Adressen nachtr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t,  Dies  wird  durch  einen  Satz  vier Bit breiter ,,Seg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''  (CSBR, SSBR,  TSR0 und  TSR1) erreicht,  deren Wert  (um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nach links geschoben) zu den  16-Bit- Adressen hinzu addier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Proze� kann auf diese Weise immer  ein 64 KWorte gro�es Fenste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 KWorte  gro�en  Adre�raum  adressieren.  Der Assembler benutz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ASSUME  mitgeteilten  Werte,  um  zu  warnen,  wenn  ein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 innerhalb des  256K-Adre�raums mit  den aktuellen Wert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bar  ist,  und  rechnet  ansonsten  den  korrekten 16-bit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 aus.  Bei   indirekter  Adressierung   ist  so   eine  Pr�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turgem��) nicht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61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Mikroprozessoren implementieren den  Befehlssatz einer PDP/8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en  grunds�tzlich  einen  Adre�raum  von  4 Kiloworten.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ing  kann  dieser  auf  acht  ,,Felder'' von 4 Kiloworten erweit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Adressierung  von  Daten  und  Spr�nge sind prinzipiell nu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Feld m�glich, mit  einer Ausnahme: �ber  das IB-Register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�nge  in ein  anderes 4K-Feld  m�glich. Dieses  gibt die obere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insgesamt 15 Bit  langen Zieladresse vor,  falls IB per ASSUM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Wert ungleich NOTHING gesetz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2.  CK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TI990/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  12-Instruktionen  erfordern  f�r  ihre  Ausf�hrung ein sogenan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point   Register.  Dieses  Register  kann  entweder  explizit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rtes  Argument angegeben werden,  oder es wird  mit dieser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Default f�r allen folgenden Code festgelegt. Wenn weder eine CKP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noch  ein  explizites  Register  angegeben  wurde, wird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  ausgegeben.  Der  Default  von  keinem  Default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 wiederhergestellt  werden,  indem  man  die  CKPT-Anweisung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als Argument aufru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3. 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29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D  hat die Ausnahmebehandlung f�r undefinierte Befehle bei der 29000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  so  definiert,  da�  f�r  jeden  einzelnen Befehl ein Excep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ktor   zur  Verf�gung  steht.  Dies  legt  es  nahe,  durch  gezie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-Emulationen   den   Befehlssatz   eines  kleineren  Mitgli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Familie  zu  erweitern.  Damit  nun  aber AS diese zus�tz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nicht als  Fehler anmeckert,  erlaubt es  der EMULATED-Befeh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mitzuteilen, da� bestimmte Befehle  doch erlaubt sind. Die Pr�f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 der  momentan  gesetzte  Prozessor  diesen  Befehl beherrscht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   �bergangen.   Hat   man   z.B.   f�r   einen   Prozessor  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einheit  ein Modul geschrieben, das aber nur mit 32-Bit-IEEE-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 umgehen kann, so schreibt 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ED FADD,FSUB,FMUL,F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ED FEQ,FGE,FGT,SQRT,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NCHEXT  mit ON  oder OFF  als Argument  legt fest,  ob AS kurze,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  einem   8-Bit-Displacement    verf�gbare   Spr�nge  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,,verl�ngern'' soll, indem z.B. aus einem einfa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ne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eine  l�ngere  Sequenz  mit  gleicher Funktion wird,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Sprungziel  zu  weit  von  momentanen Programmz�hler entfern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bne w�re dies z.B. die Seque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f�r eine Anweisung aber  kein passendes ,,Gegenteil'' exist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die Sequenz auch l�nger werden, z.B. f�r jb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bc     do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br:   jmp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ch   dieses  Feature  gibt  es   bei  Spr�ngen  keine  eineindeu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ordnung    von   Maschinen-   und   Assemblercode   mehr,   und 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referenzen  handelt man sich  m�glicherweise zus�tzliche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. Man sollte dieses Feature daher mit Vorsicht einsetz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4.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8008, 8080/8085, �PD7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ON als Argument  kann man Assmebler-Befehle  wahlweise auch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schreiben, wie sie Zilog f�r  den Z80 definiert hat. Zu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   man  einfach  nur   noch  LD  mit   sich  selbst  erkl�r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,  wo man in der  originalen Syntax (bzw. neueren 8008-Syn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 nach  Operanden  MVI,  LXI,  MOV,  STA, LDA, SHLD, LHLD, LDAX, S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SPHL schreiben m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l    einige   Mnemonics    in   der    originalen   und   Z80-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liche  Bedeutung  haben,  kann  man  nicht  zu 100% im 'Z80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'  programmieren. Alternativ  schaltet man  f�r 8080/8085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 als  Argument  die  originale  Syntax  ganz  ab.  Detail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Betriebsart kann man im Abschnitt 4.22 nach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eingebautes Symbol mit  gleichem Namen gestattet  es, die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art auszulesen. Es gilt 0=OFF, 1=ON und 2=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5.  EXPECT und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iden Befehlen  rahmt man ein  St�ck Quellcode ein, i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oder mehrere Fehler erwartet werden.  Treten die �ber ihre Nu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ehe  Kapitel A)  identifizierten Fehler  oder Warnungen  auf,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unterdr�ckt,  und  die  Assemblierung  l�uft  ohne  Fehler durch 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ohne  an  dieser  Stelle  Code  zu erzeugen. Erwartete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aufgetretene Fehler oder Warnungen  l�sen ihrerseits jedo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  von  ENDEXPECT  aus.  Der  Haupt-Anwendungszweck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findet  sich  in  den Selbst-Tests im tests/-Unterverzeichn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kann man so testen, ob Wertebereiche korrekt gepr�f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pu     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ct   1320     ; immediate-Shift nur 1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sl.l    #1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ex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 Datendefini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hier beschriebenen  Befehle �berschneiden  sich teilweise in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alit�t,  jedoch  definiert  jede  Prozessorfamilie andere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 gleiche  Funktion.  Um  mit den Standardassemblern konform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iben, wurde diese Form der Implementierung gew�h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nicht ausdr�cklich anders erw�hnt,  kann bei allen Befehlen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ablage   (nicht   bei   denen   zur   Speicherreservierung!)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  Zahl  von  Parametern  angegeben  werden, die der Reih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arbei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.  DC[.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80x0, M*Core, 68xx, H8, SH7x00, DSP56xxx,</w:t>
      </w:r>
    </w:p>
    <w:p>
      <w:pPr>
        <w:pStyle w:val="PreformattedText"/>
        <w:bidi w:val="0"/>
        <w:spacing w:before="0" w:after="0"/>
        <w:jc w:val="left"/>
        <w:rPr/>
      </w:pPr>
      <w:r>
        <w:rPr/>
        <w:t>XA, ST7/STM8, MN161x, IM61x0, CP-3F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legt  eine oder  mehrere Konstanten  des beim  durch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  bestimmten  Typs  im  Speicher  ab. Die Attribute entspre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in Abschnitt  2.5 definierten,  zus�tzlich ist f�r Byte-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M�glichkeit vorhanden, Stringausdr�cke  im Speicher abzulegen,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dc.b    "Hello world!\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arameterzahl  darf  zwischen  1  und  20  liegen, zus�tzlich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m    Parameter   ein    in   eckigen    Klammern   eingeschloss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holungsfaktor vorausgehen, z.B. kann man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.b    [(*+255)&amp;$ffffff00-*]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   Bereich  bis   zur  n�chsten   Seitengrenze  mit  Nullen  f�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sicht!  Mit dieser  Funktion kann  man sehr  leicht die Grenze v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 erzeugten Codes pro Zeile Quellcode �berschrei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te   die   Byte-Summe   ungerade   sein,   so  kann  vom 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ein weiteres Byte angef�gt  werden, um die Wortaus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Daten zu  erhalten. Dieses  Verhalten kann  mit dem PADDING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- und ausgeschal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abgelegte  Dezimalgleitkommazahlen (DC.P ...)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ar  den  ganzen  Bereich  der  extended  precision  �berstreichen,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hten  ist  dabei  allerdings,  da�  die  von  Motorola  verf�gb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rozessoren   68881/68882  beim   Einlesen  solcher   Konstante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usenderstelle des Exponenten ignorier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-Attribut ist W, also 16-Bit-Integerza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DSP56xxx  ist  der  Datentyp  auf  Integerzahlen  festgelegt (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  ist  deshalb  weder  n�tig  noch  erlaubt),  die im Bereich -</w:t>
      </w:r>
    </w:p>
    <w:p>
      <w:pPr>
        <w:pStyle w:val="PreformattedText"/>
        <w:bidi w:val="0"/>
        <w:spacing w:before="0" w:after="0"/>
        <w:jc w:val="left"/>
        <w:rPr/>
      </w:pPr>
      <w:r>
        <w:rPr/>
        <w:t>8M..16M-1  liegen  d�rfen.  Stringkonstanten  sind  ebenfalls  erla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bei jeweils drei Zeichen in ein Wort gepa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im Gegensatz zum  Original Motorola-Assembler auch erlaubt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 Kommando Speicher  zu reservieren,  indem man  als Argumen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ezeichen    angibt.   Diese    Erweiterung   haben    wohl  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ttanbieter  von 68K-Assemblern  eingebaut, in  Anlehnung an das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-Assembler  machen. Wer dies  benutzt, sollte sich  aber im kl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 da�  dies  zu  Problemen  beim  Portieren  von  Code  auf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f�hren kann. Des weiteren  d�rfen Fragezeichen als Oper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mit 'normalen' Konstanten in einer Anweisung gemis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.  DS[.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80x0, M*Core, 68xx, H8, SH7x00, DSP56xxx,</w:t>
      </w:r>
    </w:p>
    <w:p>
      <w:pPr>
        <w:pStyle w:val="PreformattedText"/>
        <w:bidi w:val="0"/>
        <w:spacing w:before="0" w:after="0"/>
        <w:jc w:val="left"/>
        <w:rPr/>
      </w:pPr>
      <w:r>
        <w:rPr/>
        <w:t>XA, ST7/STM8, MN161x, IM61x0, CP-3F, PPS-4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 diesem  Befehl  l��t   sich  zum  einen   Speicherplatz  f�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e  Zahl  im  Attribut  beschriebener  Zahlen  reservieren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B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.B. 20 Bytes Speich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X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er 240 Byt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ndere Bedeutung ist die  Ausrichtung des Programmz�hlers, di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Wertangabe 0 erreicht wird. So wird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W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Programmz�hler auf die n�chste gerade Adresse aufgerundet,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D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gegen  auf die n�chste  Langwortgrenze. Eventuell dabei freibleib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zellen  sind nicht etwa  mit Nullen oder  NOPs gef�llt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gabe f�r die Operandengr��e ist --- wie �blich --- W, also 16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56xxx ist  die Operandengr��e  auf Worte  (a 24  Bit) festg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gibt es deswegen wie bei DC auch hier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. BLKB, BLKW, BLKL, BL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Renesas 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fehlen wird  auf dem Renesas  RX Speicher reservier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amtgr��e  des reservierten  Speicher resultiert  aus dem Produk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 und der  durch den  Befehl gegebenen  Operandengr��e (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BLKB, 2 Byte f�r BLKW, 4 Byte f�r BLKL und 8 Byte f�r BLK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. DN,DB,DW,DD,DQ,DT &amp;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Intel (au�er 4004/4040), Zilog, Toshiba, NEC, TMS37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emens, AMD, M16(C), MELPS7700/65816, National, ST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mel, TMS7000, TMS1000, �PD77230, Signe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irchild, Inters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S1, SC6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fehle  stellen  sozusagen  das  Intel-Gegenst�ck  zu DS und D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, und wie nicht anders zu erwarten, ist die Logik etwas an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  einen  wird  die  Kennung  der  Operandengr��e  in  das  Mnem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e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N: 4-Bit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B: Byte oder ASCII-String wie bei DC.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W: 16-Bit-Integer oder Gleitkomma mit halber Genau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D: 32-Bit-Integer oder Gleitkomma mit einfacher Genau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Q: 64-Bit-Integer oder Gleitkomma mit doppelter Genau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T:   Gepackter  BCD   Integer  oder   Gleitkomma  mit  erweit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auigkeit (80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: Gleitkomma mit vierfacher Genauigkeit (128 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 anderen erfolgt  die Unterscheidung,  ob Konstantendefinitio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reservierung,  im  Operanden.  Eine  Reservierung  von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urch ein ? gekennzeich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?   ; reserviert ei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 ?,? ; reserviert Speicher fuer 2 Worte (=4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  -1  ; legt die Konstante -1 (FFFFFFFFH) ab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reservierung  und  Konstantendefinition  d�rfen  nicht 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gemisch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"Hallo",?  ; --&gt;Fehlermeld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ist  noch  der  DUP-Operator  erlaubt,  der  die  mehrf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age    von   Konstantenfolgen    oder   die    Reservierung   gan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bl�cke erlaub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3 dup (1,2) ; --&gt; 1 2 1 2 1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 20 dup (?)  ; reserviert 40 Byte 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man  sehen  kann,  mu�  das  DUP-Argument  geklammert werden,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�r  aber auch wieder  aus mehreren Teilen  bestehen, die selb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DUPs sein k�nnen...das ganze funktioniert also rekurs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  ist aber  auch eine  Stelle, an  der man  mit einer anderen 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Assemblers  in  Ber�hrung  kommen  kann:  maximal k�nnen 1024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oder  Daten  in  einer  Zeile  erzeugt  werden. Dies bezieh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auf die  Reservierung von  Speicher, nur  auf die Definitio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felder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UP-Operator wird nur  erkannt, wenn er  selber geklammert is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 von ihm ein nicht-leeres Argument  steht; auf diese Weise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 ein  eventuell  definiertes  Symbol  gleichen  Namens auch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zu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und  DW  auf  65xx-  und  68xx-Plattformen verstehen neben dem D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 zus�tzlich  die  'Motorola-Variante'  davon,  n�mlich e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ckigen Klammern davor geschriebene Zahl von Wiederhol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 verschiedenen  Plattformen  existieren  Befehle  mit  identi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alit�t, jedoch anderem Na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m  mit dem  M80 vertr�glich  zu sein,  darf im  Z80-Modus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DB/DW auch DEFB/DEFW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TE/ADDR  bzw. WORD/ADDRW beim  COP4/8 stellen einen  Alias f�r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zw.  DW dar, wobei die beiden  Paare sich jedoch in der Byte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scheiden:  Die  Befehle,  die  von  National  zur  Adre�ab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gesehen  waren,  benutzen  Big-Endian,  BYTE  bzw.  WORD 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tle-End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TE  bzw. WORD funktionieren  auf der PDP-11,  VAX und WD16 wie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zw. DW, akzeptieren aber nur Ganzzahl-Argu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WORD  bzw.  QUAD  funktionieren  auf  der  VAX  wie  DD  bzw.  D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zeptieren aber nur Ganzzahl-Argu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uf dem Renesas RX existie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E (wie 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ORD (wie DW, nur Ganzzahl-Argume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WORD (wie DD, nur Ganzzahl-Argume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LOAT (wie DD, nur Gleitkomma-Argume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OUBLE (wie DQ, nur Gleitkomma-Argumen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DB  in  einem  Adre�raum  angewendet, der nicht byte-adressi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(z.B. das CODE-Segment des Atmel  AVR), so werden immer zwe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in  16-Bit-Wort  gepackt,  entsprechend  der durch die Archite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en  Endinaness  -  das  untere  Byte wird bei Little-Endi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zuerst  gef�llt. Ist  die Gesamtmenge  aller Bytes  ungerade, so bleib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ndere Worth�lfte  ungenutzt und  ist quasi  ''Padding''. Sie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nicht  genutzt,  falls  im  Quellcode  eine  weitere DB-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ittelbar  folge  sollte.  Sinngem��  gilt  das  gleiche  f�r DN,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hier  zwei  oder  vier  Nibbles  in  ein  Byte oder 16-Bit-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pa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NEC 77230 nimmt  mit seiner DW-Anweisung  eine Sonderstellung e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 funktioniert  eher   wie  DATA   bei  seinen  kleineren  Br�d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kzeptiert    aber   neben    String-   und    Integerargumenten  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werte   (und  legt  sie  prozessorspezifischen  32-Bit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). DUP gibt es n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Ablage von  Gleitkommazahlen ist zu  beachten, da� diese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here  Genauigkeit und Wertebereich haben k�nnen als das auf dem H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verwendete Format. Handelt es sich  dabei z.B. um das '�bliche'</w:t>
      </w:r>
    </w:p>
    <w:p>
      <w:pPr>
        <w:pStyle w:val="PreformattedText"/>
        <w:bidi w:val="0"/>
        <w:spacing w:before="0" w:after="0"/>
        <w:jc w:val="left"/>
        <w:rPr/>
      </w:pPr>
      <w:r>
        <w:rPr/>
        <w:t>IEEE  754 64-Bit-Format, so ist  der Wertebereich auf ca. +/-1.8*10^308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�nkt  (siehe  Variable  FLOATMAX),  und  die  untersten zwei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 Bytes bei DT bzw. DO sind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5. FLT2, FLT3, FL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PDP-11 (FLT2, FLT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D16 (FLT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T2  und  FLT4  funktionieren  analog  zu  DD  bzw.  DQ,  legen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schlie�lich  Gleitkomma-Konstanten im  DEC-eigenen F-  bzw. D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.   Der   WD16   verwendet   hingegen   ein  eigenes,  48  Bit  (dre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worte)  langes Format. Gleitkomma-Konstanten  in diesem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mit der FLT3-Anweisung im Speicher abg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6. x_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fehlen  werden auf  der VAX  Gleitkomma-Konstanten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-eigenen  Formaten  im  Speicher  abgelegt,  wobei  x  f�r  die 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ten  Formate (F, D, G  und H) steht. FLOAT  ist ein Alias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F_FLOATING,  DOUBLE  einer  f�r  D_FLOATING.  Die Befehle funktion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onsten wie DD und D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7.  DS, DS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Intel, Zilog, Toshiba, NEC, TMS370, Siemens, AMD, M16(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tional, ST9, TMS7000, TMS1000, Intersil, 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 stellt  eine  Kurzschreibweise dar, um Speicherber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reserv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 &lt;Anzah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eine Kurzschreibweise f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&lt;Anzahl&gt; DUP 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,   lie�e  sich  also  prinzipiell   auch  einfach  �ber  ein 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ieren,  nur  scheint  dieser  Befehl  in  den  K�pfen einige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-CPUs   gro�   gewordener   Leute   (gell,  Michael?)  so  f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drahtet    zu   sein,   da�   sie   ihn   als   eingebauten  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arten...hoffentlich sind selbige jetzt zufrieden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8  ist beim National  SC14xxx als Alias  f�r DS definiert. Acht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darauf, da� der  Speicher dieser Prozessoren  in Worten zu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iert   ist,   d.h.   es   ist   unm�glich,   einzelne  Bytes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ieren.  Falls das Argument  von DS ungerade  ist, wird es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chstgr��ere gerade Zahl aufgeru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8. BLK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fehle  reservieren  Speicher  f�r  die  angegebene  Menge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elementen,  deren Typ im letzten  Zeichen des Befehls kodier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entsprechend  ist  der  insgeamt  reservierte  Bereich  in Bytes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B  gleich der  Anzahl der  Elemente, bei  BLKW das doppelte, und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O und BLKH das sechzehnf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9. BYT oder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502, 68xx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 Befehl  werden  im  65xx/68xx-Modus  Byte-Konstanten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-Strings  abgelegt, er  entspricht also  DC.B beim  68000 oder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 dem  DB  (was  ebenfalls  erlaubt  ist). Ein Wiederholungsfa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f  analog  zu  DC  jedem  einzelnen  Parameter  in  eckigen Kla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0.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T6, 320C2(0)x, 320C5x, MSP, TMS9900, CP-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o.  Ein im  320C2(0)x/5x-Modus vor  dem Befehl  stehendes Label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untypisiert  gespeichert,  d.h.  keinem  Adre�raum zugeordnet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n  dieses  Verhaltens  wird  bei den prozessorspezifischen Hin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  beim MSP bzw. TMS9900 ungerade  Mengen von Bytes automatisch um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-Byte   erg�nzt   werden   sollen,   kann  mit  dem  PADDING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dem  CP-1600  weicht  die  Verhaltensweise  von BYTE etwas ab: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en  16-Bit-Werte werden  in jeweils  zwei aufeinander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tern   aufgeteilt  abgelegt   (LSB  zuerst).   Wenn  einzelne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packt)  abgelegt  werden  sollen,  mu�  stattdessen  TEXT 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1. DC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 ist  ein  Alias  f�r  DB,  d.h.  mit  ihm  k�nnen By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oder Strings im Speicher abg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2.  ADR oder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502, 68xx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werden im  65xx/68xx-Modus Wortkonstanten abg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entspricht also  DC.W beim  68000 oder  bei Intel  dem DW (wa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�ssig   ist).  Ein  Wiederholungsfaktor  darf  analog  zu  DC 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n Parameter in eckigen Klammern voran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3. D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502, 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 funktioniert  analog  zu  ADR, nur mit dem Untersch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die 16-BitWerte im Big-Endian-Format im Speicher abg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4. D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werden Gleitkomma-Konstanten  im Speicher abg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zwar in dem  in [3] beschriebenen  Format: Ein Exponent  von 8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ine  24-bittige  Mantisse  im  Zweierkomplement,  im  Big-Endi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5.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T6, i960, 320C2(0)x, 320C3x/C4x/C5x, MSP, CP-1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-16, IPC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320C3x/C4x und i960  werden hiermit 32-Bit-Worte abgelegt,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lle anderen Familien 16-Bit-Worte.  Ein im 320C2(0)x/5x-Modus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Befehl  stehendes  Label  wird  als  untypisiert gespeichert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m  Adre�raum zugeordnet. Der  Sinn dieses Verhaltens  wird bei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spezifischen Hinweisen 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6.  DW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ist beim  SC144xx der Weg,  Konstanten mit Wortl�nge (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) im Speicher abzulegen und damit ein ALIAS f�r D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7.  A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2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N  arbeitet analog  zu DW,  jedoch werden  die 16-Bit-Zahlenwert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-Endian-Format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8.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mit  werden 32-Bit-Integer  im Speicher  abgelegt, und  zwar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nfolge  LoWord-HiWord.  Ein  eventuell  vor  dem  Befehl stehe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 wird  dabei  wieder  als  untypisiert  abgelegt (der Sin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nahme ist in den prozessorspezifischen Hinweisen erl�ute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9. SINGLE, DOUBLE u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3x/C4x (nicht DOUBLE), 320C6x (nicht EXT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 diesen   Befehlen   werden   Gleitkomma-Konstanten   im 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legt,  jedoch beim 320C3x/C4x nicht  im IEEE-Format, sondern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m  Prozessor  verwendeten  32-  und  40-Bit-Formaten. Da 40 Bi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  in eine Speicherzelle hineinpassen,  werden im Falle vo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 derer 2 pro Wert  belegt. Im ersten Wort  finden sich die ob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Bit (der  Exponent), der  Rest (Vorzeichen  und Mantisse) in zw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0.  FLOAT u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fehlen  k�nnen 32-  bzw. 64-Bit-Gleitkommazahlen im IEE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im  Speicher  abgelegt  werden.  Dabei wird das niederwertig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jeweils  auf  der  ersten  Speicherstelle abgelegt. Ein event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  dem   Befehl   stehendes   Label   wird  wieder  als  untypis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peichert     (der    Sinn    dieser     Ma�nahme    ist    in  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spezifischen Hinweisen erl�ute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1. SINGLE u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TMS99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 diesen  Befehlen  k�nnen   32-  bzw.  64-Bit-Gleitkommazahlen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igenen   Format  im  Speicher  abgelegt  werden.  Das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icht dem IBM/360-Gleitkomma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2.  EFLOAT, BFLOAT, T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diese Befehle  legen Gleitkommazahlen  im Speicher  ab, jedo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nicht-IEEE-Format, das  evtl. leichter  von Signalprozessor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arbeiten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FLOAT: Mantisse mit 16 Bit, Exponent mit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FLOAT: Mantisse mit 32 Bit, Exponent mit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FLOAT: Mantisse mit 64 Bit, Exponent mit 32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einsam  ist  den  Befehlen,  da�  die  Mantisse  vor  dem Expone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legt  wird (Lo-Word  jeweils zuerst)  und beide im Zweierk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gestellt  werden. Ein eventuell vor  dem Befehl stehendes Label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als untypisiert  gespeichert (der  Sinn dieser  Ma�nahme 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prozessorspezifischen Hinweisen erl�ute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3.  Qxx und LQ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fehlen  k�nnen Gleitkommazahlen  in einem Festkomma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legt  werden.  xx  ist  dabei  eine  zweistellige  Zahl,  mit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erpotenz  der Gleitkommawert vor der  Umwandlung in eine ganze 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ziert  werden soll.  Er bestimmt  also praktisch, wieviel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Nachkommastellen  reserviert werden  sollen. W�hrend  aber Qxx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ein Wort (16 Bit)  ablegt, wird das Ergebnis  bei LQxx in 2 Wo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Word zuerst) abgelegt. Das sieht dann z.B. so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05     2.5      ; --&gt; 005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q20    ConstPI  ; --&gt; 43F7h 0032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  m�ge niemand steinigen, wenn ich  mich auf meinem HP28 verrech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 soll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4.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PIC, 320xx, AVR, MELPS-4500, H8/5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HMCS400, 4004/4040, �PD772x, OLMS-40/50, Pada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werden Daten  im aktuellen  Segment abgelegt, wo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ohl  Integer-  als  auch  Stringwerte  zul�ssig  sind.  Bei 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egt  beim 16C5x/16C8x, 17C4x im  Datensegment, beim 4500er, 4004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MCS400  im  Code-Segement  ein  Zeichen  ein  Wort,  bei AVR, 17C4x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egment,  �PD772x  in  den  Datensegmenten  und  3201x/3202x p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 Zeichen  in  ein  Wort  (LSB  zuerst), beim �PD7725 drei und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C3x/C4x  sogar  derer  4  (MSB  zuerst).  Im  Gegensatz  dazu mu�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segment  des  4500  bzw.  ein  Zeichen  auf  zwei  Speicher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ilt  werden, ebenso  wie beim  4004 und  HMCS400. Der Werte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Integers entspricht  der Wortbreite  des jeweiligen  Prozessor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iligen   Segment.  Das  bedeutet,  da�  DATA  beim  320C3x/C4x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von WORD mit einschlie�t (die  von SINGLE �brigens auch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as Argument als Gleitkommazahl erken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5. 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PIC, CP-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legt  einen durch  den Parameter  spezifizierte Zahl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worten (=NOP bei PIC) im Speicher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6. FB und F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COP4/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 Befehlen  kann  ein  gr��erer  Block  von Speicher (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  in Bytes bzw. Worten der erste Parameter angibt) mit einer By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 Wortkonstanten gef�llt  werden, die  durch den  zweite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7.  ASCII, ASCIC und ASC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T6, PDP-11, VAX, IMP-16, IPC-16 ( 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6, PDP-11, VAX ( ASC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DP-11, VAX ( ASC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 Befehlen  k�nnen  Stringkonstanten  im  Speicher  abg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W�hrend  ASCII  nur  die  reinen  Daten  im  Speicher  ab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eht  ASCIZ  automatisch  jeden  angegebenen  String mit einem NUL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am Ende, und ASCIC stellt ihm ein L�ngen- Byte vo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8.  STRING und R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Anweisungen  funktionieren  analog  zu  DATA, jedoch werden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-Ausdr�cke   grunds�tzlich  als  Bytes  mit  einem  entsprech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chr�nkten  Wertebereich betrachtet, wodurch  es m�glich wird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  zusammen mit anderen Zahlen oder  Zeichen paarweise in Wort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packen.  Die  beiden  Befehle  unterscheiden  sich  lediglich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nfolge  der Bytes in einem Wort:  Bei STRING wird zuerst das ob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anach das untere gef�llt, bei RSTRING ist es genau umgeke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 eventuell  vor  dem  Befehl   stehendes  Label  wird  wieder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ypisiert    gespeichert.   Der   Sinn   dieser   Ma�nahme   ist 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n   Kapitel   mit   den   prozessorspezifischen   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9. 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PDP-11,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werden Zahlen  im gepackten  dezimalen Format (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n  pro  Byte)  im  Speicher  abgelegt. Als Argument sind entw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(vorzeichenbehaftete)  Ganzzahl  oder  ein  String erlaubt, wo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zterer  nat�rlich nur  dezimale Ziffern  und optional ein Vo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 Anfang  enthalten  darf.  Die  Maximalzahl  Stellen ist 31, un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zeichen  wird als letzte  Stelle angef�gt, wobei  12 und 13 f�r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 Minus  stehen.  Ist  die  Gesamtzahl  aus  Stellen und Vo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gerade, wird vorne eine Null ei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darf als  zweites Argument  des Name  eines Symbols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 in  dem  die  Anzahl   Stellen  hinterlegt  wird.  In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nzahl  sind  weder  Vorzeichen  noch  eine automatisch eingef�g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zu Beginn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0. RADIX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di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r Anweisung  kann ein  String im  gepackten RADIX50-Forma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 abgelegt  werden.  Diese  Darstellung  war  besonders im D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Umfeld  f�r Dateinamen  g�ngig und  packt drei  Zeichen in  ein 16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.  RADIX50 ist keine eingebaute  Anweisung, sondern in der Inclu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radix50.inc als Makro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1.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 diesem   Befehl   werden   im  65xx/68xx-Modus  String-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legt.  Beachten Sie jedoch, da�  im Gegensatz zum Original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11  von Motorola  (dessentwegen dieser  Befehl existiert,  bei A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Funktion  im  BYT-Befehl  enthalten),  String-Argumente  nu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nsef��chen    und   nicht    in   Hochkommas    oder   Schr�gstr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chlossen  werden d�rfen!  Ein Wiederholungsfaktor  darf analog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C   jedem  einzelnen  Parameter   in  eckigen  Klammern  voran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2.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werden im  CP-1600-Modus String-Konstanten gepack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zwei Zeichen pro Wort,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3.  DFS oder R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dient im 65xx/68xx-Modus  zur Reservierung von Speic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entspricht DS.B beim 68000 oder DB ? bei Int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4.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T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5.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i9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6.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PIC, MELPS-4500, HMCS400, 3201x, 320C2(0)x,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C5x, AVR, �PD772x, OLMS-40/50, Padauk, CP-1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PPS-4, 2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dient  zur Reservierung  von Speicher.  Er reservier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egment  immer W�rter  (10/12/14/16 Bit),  im Datensegment  bei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s  Bytes, beim  4500er, PPS-4  und OLMS-40/50  Nibbles sowie  bei TI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7. 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3x/C4x/C5x/C6x, M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arbeitet analog  zu RES,  lediglich ein  eventuell vor 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des  Symbol wird  beim 320C2(0)x/5x  als untypisiert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 Sinn    dieser    Ma�nahme    kann    im    Kapitel    mit 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spezifischen Hinweisen nach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8. DSB und D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COP4/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iden  Befehle  stellen  im  COP4/8-Modus  die  zum  ASMCOP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 kompatible Methode dar, Speicher  zu reservieren. W�hrend DSB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einzelne Bytes freih�lt, reserviert  DSW W�rter und damit effektiv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pelt soviel Bytes wie DS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9.  DS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 reserviert  Speicher  in  Schritten  von  vollst�nd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en, d.h. 16 Bit. Er stellt einen Alias zu DW 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0. 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GN   mit  einem   Integerausdruck  als   Argument  erlaubt  es,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z�hler   auf   eine   bestimmte   Adresse   auszurichten.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richtung  erfolgt dergestalt, da� der  Programmz�hler so weit erh�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 da�  er  ein  ganzzahliges  mehrfaches  des  Argumentes wir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r  Funktion entspricht  ALIGN also  DS.x 0  beim den 680x0ern,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die Ausrichtung noch flexi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g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t  den Programmz�hler  gerade. Wird  ALIGN in  dieser Form  mit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Argument verwendet, ist  der Inhalt des  dadurch frei bleib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bereichs   nicht   definiert.   Alternativ   kann  als  zwe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ein  (Byte-)Wert  angegeben  werden,  mit  dem dieser 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ll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1. LT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H7x00, IM61x0, IMP-16, IPC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er SH7000-Prozessor seine Register  immediate nur mit 8-Bit-W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en  kann,  AS  dem  Programmierer  jedoch  vorgaukelt,  da�  es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che   Einschr�nkung  nicht  g�be,  mu�  er  die  dabei  entste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 irgendwo im  Speicher ablegen.  Da es  nicht sinnvoll w�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 einzeln  zu   tun  (wobei   jedes  Mal   Sprungbefehle  anf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den...),    werden   die   Literale   gesammelt   und   k�nnen  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er  mit  diesem  Befehl  gezielt  blockweise  (z.B.  am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 Unterprogrammes) abgelegt werden. Zu  den zu beachtenden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Fallen  sei  auf  das  Kapitel  mit den SH7000-spezifischen D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gewi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 Makro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mmen   wir  nun  zu  dem,   was  einen  Makroassembler  vom  norm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unterscheidet:  der  M�glichkeit,  Makros zu definieren (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?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  Makros verstehe ich hier erst  einmal eine Menge von Anweis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rmal  oder  Pseudo),  die  mit  bestimmten  Befehlen  zu einem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gefa�t  werden und  dann auf  bestimmte Weise bearbeit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  Zur Bearbeitung  solcher Bl�cke  kennt der  Assembler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1.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der  wohl  wichtigste  Befehl  zur  Makroprogrammierung.  Mit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fol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MACRO   [Parameterlis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efeh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 das  Makro   &lt;Name:  &gt;   als  die  eingeschlossene  Befehls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.  Diese Definition  alleine erzeugt  noch keinen  Code!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 fortan  die  Befehlsfolge  einfach  durch  den  Namen  abger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das Ganze  stellt also  eine Schreiberleichterung  dar. U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ze  Sache etwas n�tzlicher  zu machen, kann  man der Makro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Parameterliste mit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der Makroname selber  nur den �blichen  Regeln f�r Symbol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2.7)   gen�gen  mu�,   gilt  f�r   die  Namen  der  (kommaseparier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namen  die weitere  Einschr�nkung, da�  sie keine Unterstr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  d�rfen.  Dies  kann  durch  den  Kommandozeilen-Parameter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-macroargs  aufgehoben  werden,  hat  aber Nebenwirkungen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xpansion  von  Makros  und  sollte  nur  eingesetzt  werd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edingt n�t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wohl  Makronamen als auch  -parameter sind von  einer Umschalt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den case-sensitiven Modus betrof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ros  sind �hnlich  wie Symbole  lokal, d.h.  bei Definition 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  sind  sie  nur  in  dieser  Sektion  und  ihren Unterse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annt.  Dieses  Verhalten  l��t  sich  aber  durch  die  weiter u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en Optionen PUBLIC und GLOBAL in weiten Grenzen steu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 jeden  Makroparameter   kann  ein   Defaultwert  mit  angeh�ng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heitszeichen   angegeben  werden.   Dieser  Wert   wird  f�r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eingesetzt, wenn  beim Makroaufruf  kein Argument f�r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angegeben wird,  bzw. wenn  ein Positionsargument (s.u.)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Parameter leer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en  eigentlichen  Makroparametern  k�nnen in der Parameter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 Steuerparameter   enthalten   sein,   die  die  Abarbeitung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offenen  Makros beeinflussen;  diese Parameter  werden von norm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n  dadurch  unterschieden,  da�  sie  in  geschweifte Kla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chlossen sind. Es sind folgende Steuerparameter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AND/NOEXPAND  :  legen  fest,  ob  bei  der  sp�teren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 Makros  der  expandierte  Code  mit  angezeigt 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ist  der  durch  den  Pseudobefehl  MACEXP_DFT festgeleg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IF/NOEXPIF  : legen fest,  ob bei der  sp�teren Verwendung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ros    Befehle   zur   bedingten   Assemblierung   und   da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schlossener  Code  angezeigt  werden  soll.  Default  ist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 den Pseudobefehl MACEXP_DFT festgelegte W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MACRO/NOEXPMACRO  : legen  fest, ob  bei der sp�teren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 Makros  darin  definierte  Makros  angezeigt 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ist  der  durch  den  Pseudobefehl  MACEXP_DFT festgeleg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REST/NOEXPREST  :  legen  fest,  ob  bei der sp�teren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-Zeilen    angezeigt   werden   sollen,    die   weder   Mak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en,    bedingte   Assemblierung   noch   durch   beding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ierung  ausgeschlossene Zeilen  sind. Default  ist der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Pseudobefehl MACEXP_DFT festgelegte W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UBLIC[:Sektionsname]  :  ordnet  das  Makro  nicht  der aktue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dern  einer ihr �bergeordneten Sektion  zu. Auf diese Weise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Sektion Makros  f�r die  ,,Au�enwelt'' zur Verf�gung 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t  eine Sektionsangabe, so  wird das Makro  v�llig global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�berall benutz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LOBAL[:Sektionsname]  :  legt  fest,  da�  neben diesem Makro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 weiteres  Makro  abgelegt  werden  soll, das zwar den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halt  hat, dessen Name aber zus�tzlich  mit dem Namen der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ehen   ist,   in   der   es   definiert   wurde   und  das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zifizierten  Sektion zugeordnet  werden soll.  Bei dieser mu�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  um eine Obersektion  zu der aktuellen  Sektion handeln; feh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Angabe, so  wird das  zus�tzliche Makro  global sichtbar.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.B.  ein Makro  A in  der Sektion  B definiert,  die wiederum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sektion  der Sektion  C ist,  so w�rde  neben z.B. dem Makr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 weiteres globales mit  dem Namen C_B_A  erzeugt. W�rde da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als Zielsektion  angegeben, so  w�rde das  Makro B_A  hei�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 Sektion   C   zugeordnet.   Diese   Option  ist  defaultm��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schaltet  und hat auch  nur einen Effekt,  falls sie inn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r  Sektion benutzt wird. Das  lokal bekannte Originalmakro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ihr nicht beeinflu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ORT/NOEXPORT  : legen fest,  ob die Definition  dieses Makro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r   getrennten   Datei   abgelegt   werden   soll,   falls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mandozeilenoption  -M  gegeben  wurde.  Auf  diese  Weise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zelne  Definitionen  ,,privater''  Makros  selektiv ausgebl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  Der Default ist  FALSE, d.h. die  Definition wird nic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Datei  abgelegt.  Ist  zus�tzlich  die  GLOBAL-Option  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en, so wird das Makro mit dem modifizierten Namen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LABEL/NOINTLABEL  :  legen  fest,  ob  ein  in der Zeile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roaufruf   definiertes   Label   innerhalb   des   Rumpfes 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s�tzlicher  Parameter verwendet werden soll,  als einfach nu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e dieser Zeile zu 'label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LOBALSYMBOLS/NOGLOBALSYMBOLS  : legt fest,  ob im Makro defin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s  lokal zu diesem  Makro sein sollen  oder auch au�erhalb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ros  verf�gbar sein  sollen. Der  Default ist,  da� Labels lok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,  weil  mehrfache  Benutzung  eines Makros ansonsten schwier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�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 eben  beschriebenen  Steuerparameter  werden  von  AS  aus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liste  ausgefiltert, haben  also keine  weitere Wirkung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Verarbeitung und Benutz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 Aufruf  eines   Makros  werden   die  beim   Aufruf  an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namen  �berall  textuell  im  Befehlsblock  eingesetzt u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so ergebene  Assemblercode wird  normal assembliert. Sollten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ruf   zu  wenige  Parameter  angegeben  werden,  werden  Null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f�gt.  Wichtig  ist  zu  wissen,  da� bei der Makroexpansion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cksicht  auf  eventuell  in  der  Zeile  enthaltene  String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men wird. Zu diesem Detail gilt die alte IBM-Reg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not a bug, it's a fe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 L�cke  kann   man  bewu�t   ausnutzen,  um   Parameter  mitt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vergleichen  abzupr�fen.  So  kann  man  auf  folgende Weise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fen, wie ein Makroparameter aussie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     MACRO   para,pa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UpString("PARA")&lt;&gt;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 a,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UpString("PARB")&lt;&gt;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 b,pa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mul    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   ist   bei   obigem   Beispiel,   da�   der   Assembler 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namen  im case-sensitiven Modus  in Gro�buchstaben umsetz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 aber  nie  eine  Umwandlung  in  Gro�buchstaben  erfolgt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parameternamen   m�ssen   in   den   Stringkonstanten  daher  gr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 weiteren  wird  die  Parameter-Ersetzung  davon  beeinflusst, 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riche  im Parameternamen erlaubt sind oder nicht. Falls nich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was   der   Default   ist   ---   wirken   Unterstriche   auch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'Begrenzungszeichen',  um Parameternamen im  Makrorumpf zu erkennen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w�rde also im folgenden Bei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led  macro led,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led,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led_shadow,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arameter 'led' in beiden  Zeilen ersetzt, mit dem Kommandozei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  -underscore-macroargs jedoch  nur in  der ersten. Divers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gelieferten  Include-Dateien  setzen  das  Default-Verhalten vora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halb  dieser  Schalter  nur  wenn  unbedingt  n�tig  genutzt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 an ein  Makro k�nnen  in zwei  Formen angegeben  werden: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argumente oder als Schl�sselwortargu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Positionsargumenten ergibt  sich die  Zuordnung von  Argument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-Parametern  einfach durch ihre Position  in der Aufrufliste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erste Argument  wird dem  ersten Parameter  zugeordnet, das zw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 dem  zweiten   Parameter  usw..   Werden  weniger  Arg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  als  das  Makro  Parameter  hat, werden eventuell defin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werte  oder ein  Leerstring eingesetzt.  Gleiches gilt  auch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e Argu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l�sselwortargumente  geben  jedoch  explizit  an, f�r welchen Mak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sie gelten,  indem der  Parametername dem Wert voran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  para=r0,parb=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derum   wird   f�r   nicht   definierte   Parameter   ein  event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er Default oder ein Leerstring ein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   Unterschied     zu     Positionsargumenten     ist     es  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�sselwortargumenten    auch   m�glich,    einem   Parameter 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string zuzuweisen, der einen nicht-leeren Default-Wert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-  und  Schl�sselwortargumente  d�rfen  auch  in  einem 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ischt  werden,  jedoch  d�rfen  ab  dem ersten Schl�sselwort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Positionsargumente mehr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 Makroparameter  gelten  die  gleichen  Konventionen  wie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en  Symbolen,  mit  der  Ausnahme,  da�  hier  nur Buchstab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iffern  zugelassen sind,  also weder  Punkte noch  Unterstriche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chr�nkung  hat  ihren  Grund  in  einem  verstecktem  Feature: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rich  erlaubt es,  einzelne Makroparameternamen  zu einem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zuketten, z.B. in folgendem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at  MACRO   part1,par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part1_par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Aufr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at  Modul,Fun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gibt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Modul_Fun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en  am  Makro  selber  angegebenen  Parametern  existieren 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  'implizite'  Parameter,  die  immer  vorhanden  sind und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als eigene Makroparameter verwendet werden sol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TTRIBUTE   bezeichnet  bei   Architekturen,  die   Attribute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zessorbefehle  zulassen,  das  bei  einem Makroaufruf angeh�ng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. F�r ein Beispiel siehe z.B. unt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LLARGS    bezeichnet    eine    kommaseparierte    Liste    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roargumente,    z.B.,    um    sie    an    eine   IRP-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terzur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RGCOUNT  bezeichnet die  tat�chlich �bergebene  Anzahl der a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ro  �bergebenen  Argumente.  Zu  beachten  ist  allerdings, 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 Zahl niemals  geringer als  die Zahl  der formale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, da AS fehlende Argumente mit Leerstrings auff�ll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__LABEL__  bezeichnet das Label, das  in der das Makro aufruf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le  stand.  Diese  Ersetzung  findet  nur statt, wenn f�r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ro die INTLABEL-Option gesetzt wur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:   Die  Namen  dieser  impliziten  Parameter  sind  auch 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nsitiv,  wenn  AS  insgesamt  angewiesen  wurde,  case-sensitiv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Zweck,  ein  Label  'intern'  im  Makro  verwenden  zu k�nnen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er  nicht  unmittelbar  einleuchtend.  Den  einen oder anderen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  es ja  geben, in  dem es  sinnvoll ist,  den Einsprungpunkt i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   irgendwo  in  seinen  Rumpf   zu  verschieben.  Der  wichtig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ndungsfall     sind    aber    TI-Signalprozessoren,    die  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isierung   von  Befehlen  durch   einen  doppelten  senkre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h in der Label-Spalte kennzeichnen, etwa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1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inst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a   die   beiden   Instruktionen   im   Maschinencode   in  ein  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melzen,  kann  man  die  zweite  Instruktion  �brigens  ga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  anspringen -  man verliert  also durch  das Belegen der Lab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nichts). Das  Problem ist  aber, da� einige 'Bequemlichkeits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'   durch   Makros   realisiert   werden.   Ein  vor  das 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es  Parallelisierungssymbol  w�rde  normalerweise  dem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  zugeordnet, nicht dem  ersten Befehl im  Makro selber. Abe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Trick funktioniert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instr    macro {INT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LABEL__  inst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r1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    myin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Ergebnis  nach  der  Expansion  von  myinstr  ist identisch zu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erigen Beispiel ohne Mak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kursion  von  Makros,  also  das  wiederholte  Aufrufen  eines 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halb   seines   Rumpfes   oder   indirekt   �ber  andere  von  ih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rufene  Makros ist  vollkommen legal.  Wie bei  jeder Rekusion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 dabei  nat�rlich  sicherstellen,  da�  sie  irgendwann  ein 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t.  F�r den Fall,  da� man dies  vergessen hat, f�hrt  AS in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n   Makro   einen   Z�hler   mit,   der   bei   Beginn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expansion  inkrementiert  und  an  deren Ende wieder dekremen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 Bei  rekursiven  Aufrufen  eines  Makros  erreicht dieser Z�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immer h�here Werte, und bei  einem per NESTMAX einstellbaren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ht   AS  ab.  Vorsicht,  wenn  man  diese  Bremse  abschaltet: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bedarf  auf dem  Heap kann  so beliebig  steigen und selbs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-System in die Knie zwing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 alle  Klarheiten  auszur�umen,  ein  einfaches  Beispiel:  Ei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Intel-Syntax''  gew�hnter Programmierer m�chte  diex Befehle PUSH/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edingt auch auf dem 68000 haben. Er l�st das 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    MACRO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ATTRIBUTE op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     MACRO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ATTRIBUTE (sp)+,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reibt man nun im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.l   a2     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ird dar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   d0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(sp)+,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  Makrodefinition    darf    nicht   �ber   Include-Datei-Gre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ausg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akror�mpfen definierte  Labels werden  immer als lokal betrach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er  bei  der  Definition  des  Makros wurde die GLOBALSYMBOLS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.   Ist  es   aus  irgendwelchen   Gr�nden  erforderlich,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s  Label in einem Makro global  zu machen, das ansonsten lok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 benutzt, so kann man es  mit LABEL definieren, dessen An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e bei BIT,SFR...) immer globale Symbole ergib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LABEL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er Assembler  beim Parsing  einer Zeile  zuerst die Makrolist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ach    die   Prozessorbefehle    abklappert,   lassen    sich  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befehle  neu definieren.  Die Definition  sollte dann aber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ersten   Benutzung   des   Befehles   durchgef�hrt   werden,  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nfehler wie im folgenden Beispiel zu vermei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R     z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r     MACRO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   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R     z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ersten Pass  ist bei  der Assemblierung  des BSR-Befehles das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nicht  bekannt,  es  wird  ein  4  Byte langer Befehl erzeugt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ten  Pass jedoch steht  die Makrodefinition sofort  (aus dem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)  zur  Verf�gung,  es  wird  also  ein  6 Byte langer JSR kod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lgedessen  sind  alle  darauffolgenden  Labels  um zwei zu niedr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allen  weiteren  Labels  sind  Phasenfehler  die  Folge,  und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r Pass ist 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urch  die  Definition  eines  Makros  ein gleichnamiger Maschin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Pseudobefehl nicht mehr  zugreifbar ist, gibt  es eine Hintert�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Originalbedeutung  zu  erreichen:  Stellt  man  dem Mnemonic ein !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,  so wird  das Durchsuchen  der Makroliste  unterdr�ckt. Das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sweise  n�tzlich  sein,  um  Befehle  in  ihrer  M�chtigkei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n, z.B. die Schiebebefehle beim TLCS-9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l     macro   op,n      ; Schieben um n 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n         ; n einfach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srl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an hat der SRL-Befehl einen weiteren Parame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ansion im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 Makro  im Quellcode  aufgerufen, wird  der durch dieses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  Quellcode,  inklusiver  eingesetzter  Parameter,  a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  im  Listing  expandiert.  Das  kann das Listing stark aufbl�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schwerer  lesbar  machen.  Es  ist  daher m�glich, dies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z  oder teilweise  zu unterdr�cken.  Generell teilt  AS die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rumpf enthaltenen Quelltext-Zeilen in drei Klassen 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arin  enthaltene Makrodefinitionen,  d.h. das  Makro wird benutz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 seinerseits weitere Makros zu definieren, oder es enth�lt REP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P/IRPC/WHILE-Bl�c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fehle  zur  bedingten  Assemblierung  plus  Zeilen,  die auf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cher   Anweisungen   nicht   assembliert   werden.  Da  beding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ierung  von Makro-Parametern abh�ngig  sein darf, kann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menge ebenfalls davon abh�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e  restlichen Zeilen, die nicht  unter die beiden ersten K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jedes  Makro  kann  einzeln  festgelegt  werden,  welche  Teil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 auftauchen oder  nicht auftauchen  sollen. Vorgabewert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  eines  Makros  ist  dabei   die  zuletzt  mit  dem 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XP_DFT  (3.7.3) vorgegebene  Menge. Wird  bei der  Definition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s  eine der  Direktiven EXPAND/NOEXPAND,  EXPIF/NOEXPIF, EXPMACRO/</w:t>
      </w:r>
    </w:p>
    <w:p>
      <w:pPr>
        <w:pStyle w:val="PreformattedText"/>
        <w:bidi w:val="0"/>
        <w:spacing w:before="0" w:after="0"/>
        <w:jc w:val="left"/>
        <w:rPr/>
      </w:pPr>
      <w:r>
        <w:rPr/>
        <w:t>NOEXPMACRO  oder EXPREST/NOEXPREST gegeben,  so wirken diese zus�t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mit  h�herer  Priorit�t.  Ist  z.B.  die Expansion global kompl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schaltet   (MACEXP_DFT  OFF),   so  bewirkt   das  Hinzuf�gen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T,  da� bei der Benutzung dieses  Makro nur die Zeilen im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zeigt   werden,   die   nach   Auswertung  bedingter  Assemb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lieben sind und auch keine Makrodefinition selber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aus  ergibt sich,  da� eine  �nderung der  Untermenge per MACEXP_DF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Auswirkungen  mehr  auf  Makros  hat,  die  vor dieser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  wurden.  Im  Listing  f�hrt  der  Abschnitt  mit 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s  f�r jedes Makro auf, welche  Direktiven in der Summe f�r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  gelten.  Die  in  geschweiften  Klammern  aufgef�hrte  List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 soweit  gek�rzt,  da�  f�r  jede  Klasse  nur  die  letztg�l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ive  aufgef�hrt wird.  Ein per  MACEXP_DFT gegebenes  NOIF ta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t  also  nicht  mehr  auf,  falls  speziell  f�r  dieses  Makro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ive EXPIF ge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Einzelf�llen kann es  sinnvoll sein, die  f�r ein Makro 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sregeln  zu  �bersteuern,  egal  ob  diese per MACEXP_DF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iven  gesetzt wurden.  Dazu dient  der Befehl MACEXP_OVR (3.7.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uf in der Folge expandierte  Makros wirkt. Auch bei diesem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t,  da�  damit  gegebene  Direktiven  zus�tzlich  zu  denen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  hinterlegten und  mit h�herer  Priorit�t wirken.  Ein MACEXP_OVR</w:t>
      </w:r>
    </w:p>
    <w:p>
      <w:pPr>
        <w:pStyle w:val="PreformattedText"/>
        <w:bidi w:val="0"/>
        <w:spacing w:before="0" w:after="0"/>
        <w:jc w:val="left"/>
        <w:rPr/>
      </w:pPr>
      <w:r>
        <w:rPr/>
        <w:t>ohne jegliche Argumente schaltet so einen ''Override'' wieder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2.  I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die  eine  vereinfachte  Form  von Makrodefinitionen f�r den F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eine Befehlsfolge  einmal auf  mehrere Operanden angewend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  und danach  nicht mehr  gebraucht wird.  IRP ben�tigt  als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ein  Symbol  f�r  den  Operanden,  und  danach  eine  (f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  Menge von  Parametern, die  nacheinander in den Befehls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etzt  werden.  Um  eine  Menge  von  Registern  auf  den Stack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ben, kann man z.B. schrei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     op, acc,b,dpl,d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in folgendem result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rgumentliste darf analog zu  einer Makro-Definition die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ueranweisungen    (durch    geschweifte    Klammern    als    so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kennzeichnet) entha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LOBALSYMBOLS  bzw.  NOGLOBALSYMBOLS,  um  zu  steuern, ob benu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s f�r jeden Durchgang automatisch lokal sind oder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AND bzw. NO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IF bzw. NOEX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MACRO bzw. NOEXP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REST bzw. NOEXPR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3. I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PC  ist eine Variante von IRP, bei  der das erste Argument in den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M  folgenden Zeilen  nicht sukzessiv  durch die  weiteren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n  durch  die  Zeichen  eines  Strings ersetzt wird. Eine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man z.B. also auch ganz umst�ndlich so im Speicher able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c    char,"Hello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'CH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Wie  das  Beispiel  schon  zeigt,  setzt IRPC nur das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  ein,  da�  daraus  ein  g�ltiger  Ausdruck  entsteht (also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 die  Hochkommas,   inklusive  des   Details,  da�   hier 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e  Umwandlung in  Gro�buchstaben vorgenommen  wird), mu�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 sicher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4.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die einfachste  Form der  Makrobenutzung. Der  im Rumpf angeg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wird  einfach  sooft  assembliert,  wie  der Integerparameter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T  angibt. Dieser Befehl  wird h�ufig in  kleinen Schleifen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programmierten Schleife  verwendet, um  den Schleifenoverhead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Vollst�ndigkeit halber ei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R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iert den Akku um 3 Stellen nach rec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Steueranweisungen sind die gleichen wie f�r IRP 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das Argument von REPT kleiner  oder gleich Null, so wird �berha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Expansion  durchgef�hrt.  Dies  ist  ein Unterschied zu fr�h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  von  AS,  die  hier  etwas  ,,schlampig''  waren  und 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estens eine Expansion ausf�h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5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arbeitet analog  zu REPT,  allerdings tritt  an die Stelle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en  Anzahl als Argument  ein boolescher Ausdruck,  und der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und ENDM  eingeschlossene Code  wird sooft  assenbliert, bi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uck  logisch falsch  wird. Im  Extremfall kann  dies bedeute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Code  �berhaupt  nicht  assembliert  wird,  falls  die  Bedin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ts  beim Eintritt in  das Konstrukt falsch  ist. Andererseits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nat�rlich auch passieren, da� die  Bedingung immer wahr bleibt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l�uft  bis  an  das  Ende  aller  Tage...hier sollte man also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icht  walten lassen,  d.h. im  Rumpf mu�  eine Anweisung steh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Bedingung auch beeinflu�t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set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q      set     cnt*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  sq&lt;=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c.l    sq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 set     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>sq       set     cnt*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Steueranweisungen sind die gleichen wie f�r IRP und REP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Beispiel legt alle Quadratzahlen bis 1000 im Speicher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unsch�nes Detail bei  WHILE ist im  Augenblick leider noch, da�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  der  Expansion  eine  zus�tzliche  Leerzeile,  die  im Quellrumpf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vorhanden  war,  eingef�gt  wird.  Dies ist ein ,,Dreckeffekt'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uf einer Schw�che des Makroprozessors  beruht und leider nich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zu beheben ist. Hoffentlich st�rt es nicht allzusehr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6.  EXI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M  stellt  einen  Weg  dar,  um  eine Makroexpansion oder ein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REPT,  IRP  oder  WHILE  vorzeitig  abzubrechen.  Eine  so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keit  hilft  zum  Beispiel,  umfangreichere Klammerungen mit 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-Sequenzen     in    Makros    �bersichtlicher    zu    gest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nvollerweise  ist ein EXITM  aber selber auch  immer bedingt, wa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wichtigen Detail f�hrt: Der Stack,  der �ber momentan offene 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SWITCH-Konstrukte Buch f�hrt,  wird auf den  Stand vor Begin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expansion  zur�ck gesetzt. Dies ist  f�r bedingte EXITM's zwin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wendig,  da das den EXITM-Befehl  in irgendeiner Form einschlie�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  oder ENDCASE nicht mehr erreicht  wird und AS ohne einen so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   eine  Fehlermeldung  erzeugen  w�rde.   Weiterhin  ist  es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achtelte  Makrokonstruktionen  wichtig,  zu  beachten,  da� EXIT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 nur  das  momentan  innerste  Konstrukt abbricht! Wer aus s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achtelten  Konstruktion vollst�ndig  ,,ausbrechen'' will,  mu�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h�heren Ebenen ebenfalls EXITM's vorseh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7. 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  ist  ein   Mittel,  um   Makros  mit  variablen  Argument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zuarbeiten:  Es  verwirft  den  ersten  Parameter,  so da� der zw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seinen Platz einnimmt  usw. Auf diese  Weise k�nnte ma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eine variable Argumentliste  durcharbeiten...wenn man es rich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t. Folgendes funktioniert zum Beispiel nic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list  macro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t  ARG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weil  das  Makro  einmal  expandiert  wird,  seine  Ausgabe von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nommen  und dann n-fach  ausgef�hrt wird. Das  erste Argumen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-fach gesichert...besser geht es schon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list  macro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    "REG"&lt;&gt;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sh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shlist ALL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 eine Rekursion, in  der pro Schritt  die Argumentliste ( ALL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eins  verk�rzt  wird.  Der  wichtige  Trick ist, da� jedes Mal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 Expansion gestartet wir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Plattformen,  bei  denen  SHIFT  bereits eine Maschineninstr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,  kann  stattdessen  SHFT  geschrieben  werden,  oder  man  sp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zit   die  Pseudoinstruktion  durch  einen  vorangestellten  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>(.SHIFT anstelle SHIFT)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8.  MAX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MAXNEST kann  man einstellen,  wie oft  ein Makro maximal rekursiv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rufen  werden  kann,  bevor  AS  mit einer Fehlermeldung abbr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darf  ein  beliebiger  ganzer,  positiver  Wert  sein,  wo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wert  0  diese  Sicherheitsbremse  komplett  abschaltet (vor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...).  Der Vorgabewert f�r  die maximale Verschachtelungstief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;  die momentane Einstellung kann  aus einer gleichnamigen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9.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ist zwar kein  Makrobefehl im engeren  Sinne, da hierbei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e  Mechanismen wie bei  Makroersetzungen angewendet werden, s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hier b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 dient  dazu,  neue  Funktionen  zu  definieren,  d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lausdr�cken  wie  die  vordefinierten  Funktionen verwend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 Die Definition mu� in folgender Form erfol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FUNCTION &lt;Arg&gt;,..,&lt;Arg&gt;,&lt;Ausdru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Argumente  sind  die   Werte,  die  sozusagen   in  die 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hineingesteckt''  werden. In der Definition  werden f�r die Arg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sche  Namen  gebraucht,  damit  der  Assembler bei der Be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Funktion wei�, an welchen  Stellen die aktuellen Werte einzu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. Dies kann man an folgendem Beispiel se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git   FUNCTION ch,(ch&gt;='0')&amp;&amp;(ch&lt;='9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Funktion �berpr�ft,  ob es  sich bei  dem Argument  (wenn ma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 Zeichen  interpretiert)  um  eine  Ziffer  im  momentan  g�l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code  handelt  (der  momentane  Zeichencode  ist mittels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�nderbar, daher die vorsichtige Formulieru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rgumentnamen (in  diesem Falle  CH) m�ssen  den gleichen h�r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konventionen  gen�gen  wie  Parameter  bei einer Makro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die Sonderzeichen . und _ sind nich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bst  definierte  Funktionen  werden  genauso benutzt wie eingeba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mit einer durch Kommas getrennten, geklammerten Argumentlis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sdigit(Zeic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"\{Zeichen} ist eine Ziff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"\{Zeichen} ist keine Ziff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m Aufruf der Funktion werden  die Argumente nur einmal berech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 danach   an   allen   Stellen   der  Formel  eingesetzt,  um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enaufwand   zu  reduzieren  und  Seiteneffekte  zu  vermeiden.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 mit mehreren Argumenten m�ssen  die einzelnen Argumente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Benutzung durch Kommata getrenn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Analog  wie  bei  Makros  kann  man  mit  der  Definitio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 bestehende Funktionen umdefinieren.  Damit lassen sich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Phasenfehler  provozieren.  Solche  Definitionen  sollten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jeden Fall vor der ersten Benutzung erfolg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Ergebnistyp kann  bei Funktionen  vom Typ  der Argumente abh�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kann bei folgender Fun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function x,x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Ergebnis ein  Integer, eine  Gleitkommazahl oder  sogar ei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je nach Typ des Argu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 der  Definition  und  Ansprache  von  Funktionen  wird  im 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n  Modus zwischen Gro�-  und Kleinschreibung unterschieden,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nsatz zu eingebauten Funktion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 in   Assemblerprogrammen   ergibt   sich   dann   und  wan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wendigkeit,      analog     zu     Hochsprachen     zusammenges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strukturen  zu  definieren.  AS  unterst�tzt sowohl di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auch die  Nutzung von  Strukturen mit  einer Reihe von Konstru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Anweisungen, die im folgenden erl�utert werden so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1.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efinition einer Struktur wird  duch den Befehl STRUCT eingel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urch  ENDSTRUCT  abgeschlossen  (schreibfaule Zeitgenossen d�r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auch stattdessen  STRUC bzw.  ENDSTRUC oder  ENDS schreiben)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ell  diesen Befehlen  voranstehendes Label  wird als  Name de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enden  Struktur genommen; am  Ende der Definition  ist d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und kann von  zur Festlegung des  L�ngennamens (s.u.) g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Das restliche Verfahren ist simpel:  Mit einem STRUCT wir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e  Programmz�hler gesichert  und auf  Null zur�ck gesetzt.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  STRUCT und  ENDSTRUCT definierten  Labels ergeben  mith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s  der einzelnen  Datenfelder in  der Struktur.  Die Reserv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Platzes f�r die  einzelnen Felder erfolgt  mit den f�r den jew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iven        Zielprozessor       zul�ssigen        Befehlen     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platzreservierung,  also z.B. DS.x f�r  die Motorolas oder DB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.  f�r Intels.  Es gelten  hier auch  gleichfalls die  Regeln f�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runden  von L�ngen, um Alignments zu  erhalten - wer also 'gepackte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kturen   definieren   will,   mu�   eventuell   ein   PADDING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stellen.   Umgekehrt  lassen  sich   Ausrichtungen  nat�rlich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n wie ALIGN erzw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eine solche Definition nur  eine Art 'Prototypen' darstellt,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Befehle benutzt werden, die  Speicherplatz reservieren, aber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chen, die Konstanten im Speicher ablegen oder Code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nerhalb   von  Strukturen  definierte  Labels  (also  die  Name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e)  werden  nicht  direkt  abgespeichert,  sondern es wird i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Name   der   Struktur   vorangestellt,   durch  ein  Trenn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unden,  bei  dem  es  sich  defaultm��ig  um  den  Unterstrich  (_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lt.  Dieses  Verhalten  l��t  sich  aber  durch  dem STRUCT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gegebene Argumente steu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EXTNAMES  unterdr�ckt  das  Voranstellen  des Strukturnamens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erer  ist in diesem Falle  selber daf�r verantworlich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ldnamen nicht mehrfach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TS  weist AS  an, als  verbindendes Zeichen  einen Punkt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 Unterstriches zu verwenden. Es  sei jedoch ausdr�cklich dar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gewiesen,   da�  der   Punkt  bei   vielen  Zielprozessoren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derfunktion  zur  Bitadressierung  hat  und  diese  zu Proble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hren kan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 ist  es  m�glich,  die  Verwendung des Punktes dur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ttedstructs &lt;on|of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uerhaft ein- bzw. auszusc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 den  Namen  der   Elemente  definiert  AS   beim  Abschlu�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 ein  weiteres  Symbol  mit  dem  Namen  LEN,  das  nach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Regeln um  den Namen  der Struktur  erweitert wird  - oder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Label-Namen, der optional bei ENDSTRUCT angegeben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ganze sieht dan in der Praxis z.B. so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    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 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dd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    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w�rde z.B. dem Symbol REC_LEN der Wert 6 zugewi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2.  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eine Struktur  einmal definiert,  ist die  Nutzung denkbar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�hnlich wie ein Makro: ein einfa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rec R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iert  Speicher  in  der  Menge,  wie  er  von der Struktur b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 und definiert  gleichzeitig f�r  jedes Element  der Struktu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ndes   Symbol   mit   dessen   Adresse,   in   diesem  Falle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REC_IDENT,  THISREC_PAD  und  THISREC_POINTER.  Das  Label darf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Aufruf einer Struktur  naturgem�� nicht fehlen;  wenn doch, gib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Fehlermel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zus�tzliche  Argumente  ist  es  m�glich,  nicht nur Speicher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einzelne Struktur, sondern ein  ganzes Feld davon zu reserv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(bis zu drei) Dimensionen werden  �ber in eckige Klammern ges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array Rec [10],[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Beispiel wird  Platz f�r 2*10=20  Strukturen reserviert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jede  Einzelstruktur  werden  Symbole  erzeugt, die die Indize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3. geschachtelte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 ohne  weiteres  erlaubt,  eine  bereits definierte Strukt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anderen Struktur aufzurufen. Das  dabei ablaufende Verfahr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 Kombination  aus  den  beiden   vorigen  Punkten:  Elemente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uktur   werden   definiert,   mit   dem   Namen   dieser  Inst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gestellt,  und vor  diese zusammengesetzten  Namen wird wied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der Struktur bzw.  sp�ter bei einer  Benutzung gesetzt. Das si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z.B. so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enso  ist es erlaubt, eine Struktur  direkt in einer anderen 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defin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Data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db         32 dup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       dw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Data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4. Un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Union ist eine  Sonderform einer Struktur,  bei der die einzel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e  nicht hintereinander, sondern  �bereinander liegen, d.h.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e  liegen an Startadresse  0 innerhalb der  Struktur und be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gleichen Speicherplatz.  Naturgem�� tut  so eine  Definitio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,  als einer Reihe von Symbolen  den Wert Null zuzuweisen, sie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sinnvoll sein, um programmtechnisch  die �berlappung der Ele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verdeutlichen und  den Code  so etwas  'lesbarer' zu gestalt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 einer Struktur ist das Maximum der Gr��en aller Ele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5. Namenlose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Name einer Struktur oder Union  ist optional, allerdings nur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Teil  einer  anderen,  nicht  namenlosen  Struktur ist. Ele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 Struktur  werden   dann  Teil   der  'n�chsth�heren'  benam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kt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db         32 dup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       dw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zeugt also die Symbole TREEREC_NAME und TREEREC_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 wird  f�r  namenlose  Strukturen oder Unions kein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ren L�nge an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6. Strukturen und Se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Verlaufe der Definition oder  der Nutzung von Strukturen defin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werden  genauso  behandelt  wie  normale Symbole, d.h.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ung  innerhalb  einer  Sektion  werden  diese  Symbole als lokal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Sektion definiert. Analoges  gilt aber auch  f�r die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,  d.h.  eine  innerhalb  einer  Sektion definierte Struktur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au�rhalb der Sektion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7.  Strukturen und 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  man  Strukturen  �ber  Makros  instanziieren,  so  mu�  ma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SYMBOLS-Option  bei  der  Definition  des  Makros benutzen,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dar�ber  erzeugten  Symbole  auch  au�erhalb des Makros verwend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. Eine Reihe von Strukturen kann man z.B. so anle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     name,{GLOBALSYMBOLS},rec1,rec2,rec3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 bedingte Assemb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 unterst�tzt  die  bedingte  Assemblierung mit Hilf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rukte   IF...  sowie   SWITCH...  .   Diese  Befehle   wirken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ierzeit,  indem entsprechend der  Bedingung Teile �bersetz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prungen  werden.  Diese  Befehle  sind  also  nicht  mit  den  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 h�herer Programmiersprachen zu  vergleichen (obwohl es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ockend  w�re, den  Assembler um  die Strukturierungsbefehle h�h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chen zu erweitern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folgenden  Konstrukte  d�rfen  beliebig (bis zum Speicher�berlauf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achte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1.  IF / ELSEIF /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ist das gebr�uchlichere und  allgemeiner verwendbare Konstruk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gemeine Form eines IF-Befehles lautet 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     &lt;Ausdruck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IF   &lt;Ausdruck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vtl. weitere ELSEIF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dient  als  Einleitung  und  wertet  den  ersten  Ausdruck  au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iert  Block 1,  falls der  Ausdruck wahr  (d.h. ungleich 0)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 weiteren ELSEIF-Teile  werden dann  ignoriert. Falls der Aus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nicht  wahr  ist,  wird  Block  1  �bersprungen  und  Ausdruck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wertet.  Sollte dieser  nun wahr  sein, wird  Block 2 assembl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Zahl der ELSEIF-Teile  ist variabel und  ergibt eine IF-THEN-EL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ter  beliebiger  L�nge.  Der  dem  letzten  ELSEIF  (ohne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ordnete  Block wird  nur assembliert,  falls alle vorigen Ausdr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ch  ergaben und  bildet sozusagen  einen ,,Default-Zweig''. Wich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,  da� von  den Bl�cken  immer nur  einer assembliert wird, und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rste, dessen zugeordnetes IF/ELSEIF einen wahren Ausdruck ha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LSEIF-Teile sind  optional, d.h.  auf IF  darf auch  direkt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,  ein  parameterloses  ELSEIF  bildet  aber  immer  den  l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g.  Ein  ELSEIF  bezieht  sich  immer  auf  das  letzte, no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schlossene 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IF sind noch folgende weitere bedingte Befehle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DEF   &lt;Ausdruck&gt;  :  wahr,  falls   der  Ausdruck  keine 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h�lt,  die  im  bis  zu  diesem  Punkt  assemblierten  Quell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ch)  nicht definiert wurden.  ACHTUNG! Bei Vorw�rtsdeklar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efert   diese   Abfrage   in   allen  Durchl�ufen  ein  neg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gebn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DEF &lt;Ausdruck&gt; : Umkehrung zu IF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SYMEXIST   &lt;Symbol&gt;   :   wahr,   falls   dieses  Symbol  i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tabelle   existiert.   ACHTUNG!   Bei   Vorw�rtsdeklar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efert  diese Abfrage im ersten  Durchlauf ein negatives Ergebn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er ein positives in allen weiter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SYMEXIST &lt;Symbol&gt; : Umkehrung zu IFSYM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USED  &lt;Symbol&gt; : wahr, falls  das Symbol bisher mindestens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utz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USED &lt;Symbol&gt; : Umkehrung zu I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EXIST  &lt;Name:  &gt;  :  wahr,  falls die angegebene Datei exis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 Schreibweise  und  Suchpfade  gelten  gleiche  Regeln wie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-Befehl (siehe Abschnitt 3.9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EXIST &lt;Name: &gt; : Umkehrung zu IF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B  &lt;Arg-Liste&gt; :  wahr, falls  alle Argumente  der Parameter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er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B &lt;Arg-Liste&gt; : Umkehrung zu IF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von ELSEIF darf  auch ELSE geschrieben  werden, weil das 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so gewohnt sind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jeder  IF...-Anweisung  geh�rt  ein  entsprechendes ENDIF, 'offene'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rukte    f�hren    zu    einer    Fehlermeldung    am   Ende 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ierungslaufes.  Die  Zuordnung,  welches  ENDIF  AS  mit welc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...  'gepaart'  hat,  l��t  sich  im  Listing erkennen: dort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nummer des entsprechenden IFs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2. SWITCH / CASE / ELSECASE / 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ist ein Spezialfall  von IF und  f�r den Fall  gedacht, da�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uck  mit einer Reihe  von Werten verglichen  werden soll. Di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auch  mit  IF  und  einer  Reihe  von  ELSEIFs  machbar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   &lt;Ausdru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    &lt;Wert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lock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&lt;Wert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lock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weitere CASE-Konstruk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&lt;Wert n-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lock n-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lock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etet  aber  den  Vorteil,  da�  der  zu  pr�fende Ausdruck nur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geschrieben   und  berechnet   werden  mu�,   er  ist  also  we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anf�llig  und etwas schneller als  eine IF-Kette, daf�r nat�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nicht so flexi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 m�glich,  bei  den  CASE-Anweisungen  mehrere,  durch  Komm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ennte  Werte  anzugeben,  um  den  entsprechenden Block in mehr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llen  assemblieren zu  lassen. Der  ELSECASE-Zweig dient wiederum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,,Auffangstelle''   f�r  den  Fall,   da�  keine  der  CASE-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ift.  Fehlt er  und fallen  alle Pr�fungen  negativ aus,  so gib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Warnung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wenn  die  Wertelisten  der  CASE-Teile  sich �berlappen, so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 nur  ein  Zweig  ausgef�hrt,  und  zwar bei Mehrdeutigkeit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dient nur der  Einleitung des ganzen  Konstruktes; zwischen ih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em ersten  CASE darf  beliebiger Code  stehen (andere  IFs d�r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nicht  offen  bleiben!),  im  Sinne  eines  durchschaubare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 davon aber kein Gebrauch gema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SWITCH  auf  dem  gew�hlten  Target ein Maschinenbefehl, so l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das  Konstrukt  stattdessen  mit  SELECT  ein,  oder  spricht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befehl  explizit  durch  einen  vorangestellten  Punk an (.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von SWI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wie bei IF...-Konstrukten,  mu� es f�r  jedes SWITCH genau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CASE  geben.  Analog  zu  ENDIF  wird  bei  ENDCASE  im  Listing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nummer des korrespondierenden SWITCH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 Listing-St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1. PAGE, PAG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PAGE kann man AS die Dimensionen  des Papiers, auf dem da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druckt  werden soll,  mitteilen. Als  erster Parameter  wird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nzahl  von  Zeilen  angegeben,  nach  der  AS  automatisch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vorschub  ausgeben soll.  Zu ber�cksichtigen  ist allerdings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ieser  Angabe  die  Kopfzeilen  inklusive  einer  evtl. mi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fizierten  Zeile  nicht  mitgerechnet  werden. Der Minimalwer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Zeilenzahl ist  5, der  Maximalwert 255.  Eine Angabe  von 0 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zu,  da� AS  �berhaupt keine  automatischen Seitenvorsch�be ausf�h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n  nur  noch  solche,  die  explizit  durch  NEWPAGE-Befehle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zit  am  Ende  des  Listings  (z.B.  vor der Symboltabelle) v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l�st wu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ngabe  der  Breite  des  Listings  in Zeichen kann als option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ter  Parameter erfolgen  und erf�llt  zwei Zwecke:  Zum einen l�uf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Zeilenz�hler  von  AS  korrekt  weiter, wenn eine Quell-Zeile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ere  Listing-Zeilen  geht,  zum  anderen  gibt es Drucker (wie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drucker),   die  beim  �berschreiten   des  rechten  Randes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in  eine  neue  Zeile  umbrechen, sondern den Rest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,,verschlucken''.  Aus  diesem  Grund  f�hrt  AS auch den Zeilenum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stst�ndig  durch,  d.h.  zu  lange  Zeilen  werden  in  Bruchst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legt,  die eine  L�nge kleiner  oder gleich  der eingestellten 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.   In   Zusammenhang   mit   Druckern,  die  einen  automat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umbruch  besitzen,  kann  das  aber zu doppelten Zeilenvorsch�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hren,  wenn  man  als  Breite  exakt  die  Zeilenbreite  des Dru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ibt.  Die L�sung  in einem  solchen Fall  ist, als  Zeilenbreite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 weniger   anzugeben.   Die   eingestellte  Zeilenbreite 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  5  und  255  Zeichen  liegen; analog zur Seitenl�nge bedeu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Wert von  0, da�  AS keine  Splittung der Listing-Zeilen vorne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;  eine  Ber�cksichtigung  von  zu  langen  Zeilen  im Listing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numbruch kann dann nat�rlich auch nicht mehr erfol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efaulteinstellung  f�r  die  Seitenl�nge  ist  60 Zeilen,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breite  0; letztere Wert wird auch  angenommen, wenn PAGE nu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Argument aufgeruf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PAGE auf dem  gew�hlten Target bereits  ein Maschinenbefehl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  man  stattdessen  PAGESIZE.  Alternativ  ist es immer m�g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Voranstellen eines  Punktes (.PAGE  anstelle PAGE)  explizi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befehl anzuspre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AS hat keine M�glichkeit,  zu �berpr�fen, ob die eingeste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-L�nge und Breite mit der Wirklichkeit �bereinstimm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2.  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 kann dazu  benutzt werden,  einen Seitenvorschub zu erzwi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die  Seite  noch  gar  nicht  voll ist. Dies kann z.B. sinnv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 um  logisch  voneinander  getrennte  Teile  im Assembler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seitenm��ig  zu  trennen.  Der  programminterne Zeilenz�hler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�ck  gesetzt, der Seitenz�hler um  Eins heraufgez�hlt. Der op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  steht   in    Zusammenhang   mit    einer   hierarch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nnumerierung,   die   AS   bis   zu   einer   Kapiteltiefe  von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t.  0  bedeutet  dabei  immer  die  tiefste Kapitelebene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alwert  kann  sich  w�hrend  des  Laufes  ver�ndern, wenn da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irrend wirken kann, wie folgendes Beispiel zei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 1,    Angabe NEWPAGE 0    -&gt; Seit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 2,    Angabe NEWPAGE 1    -&gt; Seite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 2.1,  Angabe NEWPAGE 1    -&gt; Seite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 3.1,  Angabe NEWPAGE 0    -&gt; Seite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 3.2,  Angabe NEWPAGE 2    -&gt; Seite 4.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 nach momentan  vorhandener Kapiteltiefe  kann NEWPAGE &lt;Nummer&gt;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verschiedenen  Stellen  eine  Erh�hung  bedeuten. Ein automati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nvorschub  wegen Zeilen�berlauf  oder ein  fehlender Parameter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bedeutend  mit NEWPAGE 0.  Am Ende des  Listings wird vor 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 Symboltabelle   ein    implizites   NEWPAGE    &lt;bish.   Maxim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gef�hrt, um sozusagen ein neues Hauptkapitel zu begi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3.  MACEXP_DFT und MACEXP_O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ein  Makro  einmal  ausgestestet  und  'fertig', m�chte man es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ung   vielleicht  gar  nicht  mehr   im  Listing  sehen.  Wie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chnitt  �ber Makros (3.4.1)  erl�utert, kann man  bei de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 Makros  �ber  Zusatzargumente  steuern,  ob  und  wenn ja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e  des Makro-Rumpfes  im Listing  expandiert werden.  F�r den F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eine ganze  Reihe von  Makros in  Folge definiert  werden, mu�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jedoch  nicht  f�r  jedes  Makro  einzeln  festlegen.  Der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XP_DFT  setzt  f�r  alle  im  folgenden  definerten  Makros,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e ihres Rumpfes expandiert werden so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 bzw. OFF schalten die Expansion komplett ein bzw.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  den  Argumenten  IF  bzw.  NOIF  werden  Befehle  im Rumpf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dingten  Assemblierung und  derentwegen nicht  assemblierte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ile aus- bzw. eingebl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kro-Definitionen  (dazu  z�hlen  auch  REPT,  WHILE  und  IRP(C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nnen   �ber   die   Argumente   MACRO   bzw.   NOMACRO  ein-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bl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  den Argumenten  REST bzw.  NOREST k�nnen  die Zeilen  ein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blendet  werden,  die  nicht  in  die  ersten  beiden  K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ist ON,  d.h. im  folgenden definierte  Makros werden kompl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iert,  au�er nat�rlich bei den  einzelnen Makros wurde dies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iven  �bersteuert.  Weiterhin  wirken  angegebene Schalte relativ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 aktuellen  Einstellung:  ist  z.B.  initial  alles  eingeschal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gt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EXP_DFT noif,no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f�r,  da� nur noch das gelistet  wird, was weder eine Makro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noch per bedingter Assemblierung ausgeschloss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und den  pro Makro  setzbaren Direktiven  l��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jedes  einzelne  Makro  genau  festlegen,  welche  Teile bei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 im  Listing  erscheinen  sollen  und  welche  nicht. Es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  in der Praxis  auch vorkommen, da�  man ein bestimmtes Makr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n  Stellen  im  Quellcode  expandiert  haben m�chte, an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   nicht.  Dies  ist  mit   dem  Befehl  MACEXP_OVR  m�glich: 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kzeptiert  die gleichen  Argumente, diese  wirken jedoch als 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 alle   im   folgenden   expandierten   Makros,  im  Gegensatz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XP_DFT,  das auf  alle im  folgenden definierten  Makros wirkt.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  Beispiel   f�r   ein   Makro   festgelegt   worden,   da�   w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definitionen   noch  per  bedingte  Assemblierung  ausgeschloss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e gelistet werden sollen, so schaltet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EXP_OVR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folgende Expansionen das Listen  von Makrodefinitionen wieder 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EXP_OVR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 alles  ins  Listing   expandiert.  MACEXP_OVR  ohne  Arg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t  wiederum s�mtliche  Overrides aus,  Makros verhalten sich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Expansion  wieder   so,  wie   zum  Zeitpunkt   ihrer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de  Befehle  wirken  ebenfalls  auf  andere  Makro-artige Konstru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PT,   IRP,  IRPC   WHILE),  da   diese  aber  einmalig  ,,in-plac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iert  werden,  verschwimmt  der  funktionale Unterschied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beiden Befehlen  - im  Zweifelsfalle hat  aber der  per MACEXP_OV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e Override eine h�here Priorit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omentane mit  MACEXP_DFT gesetzte  Einstellung l��t  sich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MACEXP  auslesen.  Anstelle  von  MACEXP_DFT  darf auch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XP  geschrieben werden, davon sollte  aber in neuen Programmen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rauch mehr gema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4. 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 Befehl  kann  das  Listing komplett ein- und aus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Nach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�berhaupt  nichts  mehr  im  Listing  ausgegeben. Dies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t   Sinn  f�r  erprobte  Codeteile  oder  Include-Dateien,  um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ierverbrauch  nicht  ins  Unerme�liche  zu  steigern.  ACHTUNG!  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�ter  das Gegenst�ck  vergi�t, bekommt  auch keine Symboltabelle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sehen! Zus�tzlich zu  ON und OFF  akzeptiert LISTING auch NO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 PURECODE  als  Argument.  Mit  der  NOSKIPPED-Einstellung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rund  bedingter  Assemblierung  nicht  assemblierte  Teile nic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 aufgef�hrt,  w�hrend  PURECODE  -  wie  der Name schon era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  - auch die  IF-Konstrukte selber nicht  mehr im Listing auff�h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Einstellungen  sind  n�tzlich,  wenn  man Makros, die anhand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n  verschiedene  Aktionen  ausf�hren,  benutzt, und im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noch die jeweils benutzten Teile sehen m�ch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omentane  Einstellung  l��t  sich  aus dem Symbol LISTING (0=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1=ON, 2=NOSKIPPED, 3=PURECODE) aus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5.  PRTINIT und PRT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 Listingausgabe  auf  Druckern  ist  es  oftmals sinnvoll,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r  in eine  andere Betriebsart  (z.B. Schmalschrift) umzu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am  Ende  des  Listings  diese Betriebsart wieder zu deaktiv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  diesen   Befehlen   kann   die   Ausgabe   dieser   Steuerfol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iert werden, indem man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INIT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Zeichenfolge  angibt,  die  vor  Listingbeginn an das Ausgabeg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ickt werden soll und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EXIT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den  Deinitialisierungsstring.  In  beiden  F�llen mu�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 Stringausdruck  sein.   Die  Syntaxregeln   f�r  String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�glichen   es,  ohne   Verrenkungen  Steuerzeichen   in  den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ubau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 Ausgabe  dieser  Strings  unterscheidet  der Assembler n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hin  das  Listing  geschickt  wird,  d.h. Druckersteuerzeich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cksichtslos auch auf den Bildschirm geschick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Epson-Druckern ist  es sinnvoll,  f�r die  breiten Listings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re�druck zu schalten. Die beiden Zei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INIT "\1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EXIT "\1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gen  daf�r,  da�  der  Kompre�druck  ein-  und nach dem Druck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schalt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6. 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erweise  versieht  der  Assembler  bereits  jede Listingseit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Titelzeile,  die  Quelldatei,  Datum  und  Uhrzeit  enth�lt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 Befehl kann  man den  Seitenkopf um  eine beliebige zus�tz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 erweitern.  Der  anzugebende  String  ist  dabei  ein belieb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ausdr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 dem  bereits   oben  angesprochenenen   Epson-Drucker  soll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elzeile   im   Breitdruck   ausgegeben   werden,   wozu  vorher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re�modus abgeschaltet werden mu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   "\18\14Breiter Titel\1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pson-Drucker   schalten  den  Breitdruck  automatisch  am  Zeilen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7. 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X  mit  einem  numerischen  Argument  zwischen  2  und  36 leg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-Zahlensystem    f�r    Integer-Konstanten    fest,   d.h. 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system,   das  angenommen  wird,  wenn  man  nichts  ausdr�ck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s   angegeben  hat.  Defaultm��ig  ist   dies  10,  und  bei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�nderung  dieses Wertes sind einige  Fallstricke zu beachten, d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chnitt 2.9.1 beschrieb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bh�ngig  von der momentanen  Einstellung ist das  Argument von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   dezimal;    weiterhin    d�rfen    keine   symbolischen 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lausdr�cke     verwendet    werden,     sondern    nur    einf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konstan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RADIX-Anweisung  �bersteuert  einen  eventuell  gesetzten -rad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 auf der Kommandoze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 dem  IM61x0  stehen   die  Anweisungen  DECIMAL   und  OCTAL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ung,  dies  sind  Kurzschreibweisen  f�r RADIX 10 beziehungs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X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8. OUT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RADIX  is gewisserma�en  das Gegenst�ck  zu RADIX:  Mit ihm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legen,  in  welchem  Zahlensystem  berechnete  Integer-Ausdr�c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  eingesetzt  werden  sollen,  wenn  man  \{...}-Konstrukt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konstanten  verwendet (siehe Abschnitt  2.9.3). Als Argument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Werte zwischen 2 und 36 erlaubt; der Default ist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 lokal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lokalen Labels und den  dazu eingef�hrten Sektionen handel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 um  eine  grundlegend  neue   Funktion,  die  mit  Version  1.39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f�hrt   wird.  Da  dieser  Teil  sozusagen  ,,1.0''  ist,  ist 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erlich  noch  nicht  der  Weisheit  letzter  Schlu�. Anregung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konstruktive)  Kritik  sind  daher  besonders  erw�nscht. Insbeso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  ich die  Verwendung von  Sektionen hier  so dargestellt,  wie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mir vorstelle.  Es kann  dadurch passiert  sein, da�  die Re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ganz  meinem  Modell  im  Kopf  entspricht.  F�r  den  Fall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repanzen   verspreche  ich,  da�  die  Realit�t  der  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pa�t  wird, und nicht  umgekehrt, wie es  bei gr��eren Firmen sc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mal vorgekommen sein so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erzeugt keinen  linkf�higen Code  (und wird  es wohl  auch nic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herer  Zukunft tun  :-( ).  Diese Tatsache  zwingt dazu, ein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 im  ganzen  zu  �bersetzen.  Dieser Technik gegen�ber h�tte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teilung in Linker-Module einige Vorte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�rzere  �bersetzungszeiten,  da  lediglich  die  ge�nderte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u �bersetzt werden m�ss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 M�glichkeit,  durch  Definition   �ffentlicher  und  priv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e    definierte    Schnittstellen    zwischen   den   Modu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stzule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urch  die geringere L�nge der  einzelnen Module reduziert si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zahl   der  Symbole  im  einzelnen  Modul,  so  da�  k�rzere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otzdem eindeutige Symbolnamen benutz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besondere   der  letzte  Punkt  hat   mich  pers�nlich  immer 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�rt:  War ein Label-Name einmal am  Anfang eines 2000 Zeilen l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  benutzt, so durfte er  nirgendwo wieder verwendet werden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nicht  am  anderen  Ende  des  Quelltextes,  wo Routinen mit g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m  Kontext standen.  Ich war  dadurch gezwungen, zusammenges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nterprogrammname&gt;_&lt;Symbol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verwenden, die  dann L�ngen  zwischen 15  und 25 Zeichen hatt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Programm  un�bersichtlich  machten.  Das  im folgenden eingeh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e  Sektionen-Konzept  sollte  zumindest  den  beiden l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nnten  Punkten abhelfen.  Es ist  vollst�ndig optional:  Woll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Sektionen  verwenden,  so  lassen  Sie  es  einfach  bleib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 weiter wie unter den �lteren AS-Vers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1. Grunddefinition (SECTION/END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Sektion stellt  einen durch  spezielle Befehle  eingerahmten 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 Assembler-Programms   dar   und   hat   einen  vom  Programmi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legbaren, eindeutigen Na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nderer 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&lt;Sektions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de in der Sek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[Sektions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nderer 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Name f�r eine  Sektion mu� den  Konventionen f�r einen Symbol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;  da  AS  Sektions-und  Symbolnamen  in getrennten Tab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t,  darf ein Name  sowohl f�r ein  Symbol als auch eine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 werden. Sektionsnamen  m�ssen in  dem Sinne  eindeutig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auf  einer  Ebene  nicht  zwei  Sektionen den gleichen Namen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rfen  (was  es  mit  den  ,,Ebenen''  auf  sich hat, erl�utere ich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chsten  Abschnitt). Das Argument zu  ENDSECTION ist optional, es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weggelassen  werden;  Falls  es  weggelassen  wird,  zeigt AS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 der Sektion  an, der  er das  ENDSECTION zugeordnet hat.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Sektion wird von  AS genauso behandelt  wie au�erhalb, ledi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rei entscheidenden Unterschie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nerhalb  der  Sektion  definierte  Symbole (z.B. Labels, EQU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  mit   einer   von   AS   intern  vergebenen,  der 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geordneten   Nummer  versehen.   Diese  Symbole   sind  von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�erhalb  der Sektion  nicht ansprechbar  (das l��t sich nat�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 Pseudobefehle variieren, aber dazu sp�ter meh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urch   das  zus�tzliche   Attribut  kann   ein  Symbolname 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�erhalb  der  Sektion  als  auch  innerhalb definiert werden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  erlaubt also, Symbolnamen mehrfach  zu benutzen, ohne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rotest anmel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lls  ein  Symbol  sowohl  au�erhalb  als auch innerhalb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,  wird innerhalb der Sektion  das ,,lokale'' verwendet, d.h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t   in  der   Symboltabelle  zuerst   nach  einem   Symbol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w�nschten  Namens, das  auch gleichzeitig  der Sektion zugeord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urde.  Erst danach wird  nach einem globalen  Symbol dieses Na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fah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Mechanismus  kann man  z.B. den  Code in  Module auftei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man es mit einem Linker  getan h�tte. Eine feinere Aufteilung w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egen,  alle Routinen  in getrennte  Sektionen zu  verpacken. J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  der Routinen k�nnen die nur  intern ben�tigten Symbole dann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e Namen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unterscheidet  AS  Gro�-und  Kleinschreibung in Sek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 nicht; schaltet man  jedoch in den  case-sensitiven Modus um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ie Schreibweise genauso wie bei Symbolnamen ber�cksich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isher  beschriebene  Aufteilung  w�rde  in  etwa  der  Sprache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,  in der  alle Funktionen  auf gleicher Ebene nebenein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.  Da mein ,,hochsprachliches'' Vorbild  aber Pascal ist, bin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einen Schritt weiter gega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2.  Verschachtelung und Sichtbarkeitsreg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 erlaubt,  in  einer  Sektion  weitere Sektionen zu defin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zu  der  M�glichkeit  in  Pascal,  in  einer  Prozedur/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 Prozeduren zu definieren. Dies zeigt folgendes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EQU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   Mod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A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 EQU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A2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 EQU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Modu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   ModulB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EQU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Modul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Suche nach  einem Symbol sucht  AS zuerst ein  Symbol, da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en  Sektion zugeordnet ist, und  geht danach die ganze ,,List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Vatersektionen durch, bis er  bei den globalen Symbolen ang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  Im Beispiel  sehen die  Sektionen die  in Tabelle 3.1 an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f�r das Symbol s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Sektion | Wert | aus Sektion..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Global  | 0    | Global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ModulA  | 0    | Global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ProcA1  | 5    | ProcA1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ProcA2  | 10   | ProcA2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ModulB  | 15   | ModulB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ProcB   | 15   | ModulB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3.1: F�r die einzelnen Sektionen g�ltigen Wer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 Regel  kann  man  durchbrechen,   indem  man  explizit  an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namen  die Sektion  anh�ngt, aus  der man  das Symbol holen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zwar in eckigen Klammern am Ende des Symbolnam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[ModulB]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 d�rfen  dabei   nur  Sektionsnamen   verwendet  werden,  die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rsektion  zur aktuellen Sektion darstellen.  Als Sonderwert si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   PARENT0..PARENT9   erlaubt,   mit    denen   man   die   n-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Vatersektionen''  relativ  zur  momentanen  Sektion  ansprechen kann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0  entspricht  also  der  momentanen  Sektion selber, PARENT1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  �bergeordneten  usw.  Anstelle  PARENT1  kann man auch kurz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 schreiben.  L��t  man  dagegen  den Platz zwischen den Kla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ett frei, also etwa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[],d0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erreicht man  das globale  Symbol. ACHTUNG!  Wenn man  explizi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aus  einer  Sektion  anspricht,  so  wird auch nur noch bei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n  dieser Sektion gesucht, der  Sektionsbaum wird nicht mehr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oben durchgegang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 zu  Pascal   ist  es   erlaubt,  da�   verschiedene  Se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ektionen   gleichen   Namens   haben   d�rfen,  das  Prinzip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lit�t  verhindert  hier  Irritationen.  M.E.  sollte man davon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tzdem  sparsamen Gebrauch machen,  da in Symbol-und Querverweis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 zwar  mit   der  Sektion,   in  der   sie  definiert  wu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kennzeichnet  werden, aber  nicht mit  der �ber  dieser Sektion evt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enden  ,,Sektionshierarchie'' (das  h�tte einfach  den Platz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gesprengt); Unterscheidungen sind dadurch nicht erkenn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ein SECTION-Befehl  von selber  kein Label  definiert, besteht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wichtiger Unterschied  zu Pascal:  Eine Pascal-Prozedur  kann ih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prozeduren/funktionen  automatisch  ,,sehen'',  unter  AS  mu�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einen  Einsprungpunkt  extra  definieren.  Das  kann man z.B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m Makro-P�rchen t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p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ispiel  zeigt  gleichzeitig,  da�  die Lokalit�t von Labe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s  nicht von den Sektionen beeinflu�t  wird, deshalb der Trick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LABEL-Befe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ist  mit  dieser  Definition  das  Problen  noch  nicht g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�st,  bisher ist  das Einsprung-Label  ja noch  lokal und  von au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zu erreichen.  Wer nun  meint, man  h�tte das  Label einfach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 der  SECTION-Anweisung  plazieren  m�ssen,  sei jetzt bitte ruh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 er verdirbt mir den �bergang auf das n�chste Them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3.  PUBLIC und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UBLIC-Anweisung erlaubt  es, die  Zugeh�rigkeit eines  Symbol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bestimmten  Sektion  zu  ver�ndern.  Es  ist  m�glich,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-Befehl  mehrere  Symbole  zu  bearbeiten,  ohne Beschr�nk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gemeinheit  will  ich  aber  ein  Beispiel  mit  nur  ein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:   Im   einfachsten   Falle   erkl�rt   man  ein  Symbol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lst�ndig  global,  d.h.  es  ist  von  allen  Stellen  des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prech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ein  Symbol  bei  seiner  Definition endg�ltig in der Symbol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ortiert  wird, mu� diese  Anweisung vor der  Definition des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en.  Alle PUBLICs werden  von AS in  einer Liste vermerkt und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r  Definition  aus  dieser  Liste  wieder  entfernt. Bei Been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Sektion  gibt  AS  Fehlermeldungen  f�r  alle  nicht aufgel�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Vorw�rtsreferenzen''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gesichts   des   hierarchischen   Sektionenkonzepts   erscheint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e,  ein Symbol  als vollst�ndig  global zu  definieren, reich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hial.   Es  geht   aber  auch   etwas  differenzierter,  indem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einen Sektionsnamen angib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&lt;Name&gt;:&lt;Sek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t  wird das Symbol der genannten  Sektion zugeordnet und dami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n  ihren Untersektionen  zug�nglich (es  sei denn, diese defin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um  ein  Symbol  gleichen  Namens,  das  dann  das  ,,globaler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teuert).  Naturgem�� protestiert AS,  falls mehrere Unterse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Symbol gleichen Namens  auf die gleiche  Ebene exportieren w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Spezialwert f�r &lt;Sektion&gt; sind  die im vorigen Abschnitt gena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x-Namen    zugelassen,   um    das   Symbol    genau   n   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aufzuexportieren.  Es sind als Sektionen  nur der momentanen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geordnete  Sektionen  zugelassen,  also  keine,  die  im Baum 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en   in  einem  anderen  Zweig  stehen.  Sollten  dabei 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en  den  gleichen  Namen  haben  (dies  ist  legal), so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fste gew�h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iesem Werkzeug kann das obige Prozedurmakro nun Sinn er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name: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Einstellung  entspricht  dem  Modell  von  Pascal,  in  de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prozedur  auch  nur  von  ihrem  ,,Vater''  gesehen  werden 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 nicht vom ,,Gro�vater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mehrere Untersektionen versuchen, ein  Symbol gleichen Name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gleiche  Obersektion  zu  exportieren,  meckert  AS  �ber  dopp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  Symbole, was  an sich  ja korrekt  ist. War das gewoll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 man die Symbole in  irgendeiner Weise ,,qualifizieren'', damit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einander  unterschieden  werden  k�nnen.  Dies  ist  mit der GLOB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m�glich.  Die  Syntax   von  GLOBAL  ist   der  von 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sch,   das  Symbol  bleibt  aber  lokal,  anstatt  einer  h�h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  zugeordnet  zu  werden.  Stattdessen  wird ein weitere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Werts  erzeugt,  dem  jedoch  der Untersektionsname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rich   vorangestellt  wird,  und  nur  dieses  Symbol  wird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sangabe  entsprechend �ffentlich  gemacht. Definieren  z.B.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en  A und  B ein  Symbol SYM  und exportieren  es mit  GLOBAL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r  Vatersektion, so werden  dort die Symbole  unter den Namen A_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B_SYM eingeord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zwischen Quell-  und Zielsektion  mehrere Stufen stehen sol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wird entsprechend der  komplette Namenszweig von  der Ziel- bis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sektion dem Symbolnamen voran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4. 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sch�n  das  bisher  besprochene  Modell  ist,  ein bei Pascal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tauchendes   Detail  macht   �rger:  die   bei  Assembler  m�g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referenzen.  Bei  Vorw�rtsreferenzen  kann  es  sein, da� A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n  Pass auf  ein Symbol  einer h�heren  Sektion zugreift. Di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sich nicht  weiter tragisch,  solange im  zweiten Pass das rich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genommen  wird,  es  k�nnen  aber  Unf�lle  der  folgenden 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              ;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.s 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loop    ; Hauptschlei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rd im  ersten Pass  das globale  Label loop verwenden, sofer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t�ck  bei &lt;Code&gt; hinreichend lang ist,  wird er sich �be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gro�e Sprungdistanz  beklagen und  den zweiten  Pass erst ga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uchen.   Um  die   Uneindeutigkeit  zu   vermeiden,  kann  man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namen mit einem expliziten Bezug verse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.s   loop[su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ein lokales Symbol  h�ufig referenziert wird,  k�nnen die vi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mmern  mit  dem  FORWARD-Befehl  eingespart  werden. Das Symbol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  explizit als lokal  angek�ndigt. AS wird  dann bei Zugriffe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Symbol  automatisch  nur  im  lokalen  Symbolbereich suche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 Falle m��te  an der  mit ***  gekennzeichneten Stelle daf�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hen.  Damit FORWARD Sinn macht, mu�  es nicht nur vor de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Symbols,  sondern  vor  seiner  ersten  Benutzung  in  der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  werden.  Ein  Symbol  gleichzeitig  privat  und  �ffentlich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en, ergibt keinen Sinn und wird von AS auch angemah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5.  Geschwindigkeitsasp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ehrstufige Suche in  der Symboltabelle und  die Entscheidung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m   Attribut   ein   Symbol   eingetragen   werden  soll,  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gem��  etwas  Rechenzeit.  Ein  1800  Zeilen  langes 8086-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 wurde  nach  der  Umstellung  auf  Sektionen  statt in 33 in 34,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unden  assembliert  (80386  SX,  16MHz,  3 Durchg�nge). Der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lt  sich also in  Grenzen: Ob man  ihn in Kauf  nehmen will, ist (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 Anfang erw�hnt) eine Frage des  Geschmacks; man kann AS genauso g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hne Sektionen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 Di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1.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 Befehl  weist  man  den  AS  an, die in der Parameter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en  Symbole  (egal  ob  Integer,  Gleitkomma  oder  String)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file  mit ihren Werten  abzulegen. Ob eine  solche Datei �berha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 in  welchem   Format  erzeugt   wird,  h�ngt   von  den   in 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en  Kommandozeilenschaltern ab. Findet  AS diesen Befehl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wird keine Datei erzeugt, f�hrt das zu einer War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SICHT!  Ein  eventuell  der  Befehlszeile anh�ngender Kommentar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die   erste,   ausgegebene   Zeile   mit  �bertragen  (sofer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liste   von   SHARED   leer   ist,   wird   nur  der  Kommen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geben).  Falls  die  Share-Datei  f�r  C oder Pascal erzeugt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einen C/Pascal-Kommentar  schlie�ende Zeichenfolgen  (*/ bzw. *)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Kommentar zu vermeiden. AS pr�ft dies n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2.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f�gt die im Parameter  angegebene Datei (die option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nsef��chen  eingeschlossen  sein  darf)  so  im  Text ein, als ob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t   stehen  w�rde.  Dieser  Befehl  ist  sinnvoll,  um  Quell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zuspalten,  die alleine nicht in den  Speicher passen w�rden oder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''Toolboxen''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der angegebene Dateiname keine Endung  hat, wird in einem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tt  eine  Endung  .INC  angenommen.  Erst  wenn keine solch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ert,  oder  der  angegebene  Name  bereits  einen Punkt und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Endung enth�lt, wird nach einer  Datei genau mit dem ang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gesu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versucht  als erstes,  die Datei  in dem  Verzeichni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n,  in dem  sich auch  die Quelldatei  befindet, die  das INCLU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enth�lt - ein eventuell  in der Dateiangabe enthaltener Pf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also relativ zu deren Pfad, und  nicht zu dem Verzeichnis, vo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man den Assembler aufgerufen hat. Mit der Kommandozeilen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 &lt;Pfadlis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  sich eine Liste von  Verzeichnissen angeben, in denen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nach der Include-Datei gesucht  werden soll. Wird di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gefunden, so  ist dies  ein fataler  Fehler, d.h.  der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ht sofort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Kompatibilit�tsgr�nden ist  es erlaubt,  den Namen in G�nsef��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schreibe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stddef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"stddef51.in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d  also �quivalent. ACHTUNG! Wegen  dieser Wahlfreiheit ist hier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Stringkonstante, aber kein Stringausdruck zul�ssi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3. 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CLUDE   dient  dazu,  in  den   von  AS  erzeugten  Code  Bin�r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ubetten,  die von einem  anderen Programm erzeugt  wurden (das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theoretisch  auch  von  AS  selber  erzeugter Code sein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CLUDE hat drei For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CLUDE &lt;Date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eser Form wird die Datei komplett eingebu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CLUDE &lt;Datei&gt;,&lt;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r Form wird der Inhalt der  Datei ab &lt;Offset&gt; bis zum End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eingebu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CLUDE &lt;Datei&gt;,&lt;Offset&gt;,&lt;L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eser Form werden &lt;Len&gt; Bytes ab Offset &lt;Offset&gt; eingebu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gelten  die  gleichen  Regeln  bez�glich  Suchpfaden und impliz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en wie bei 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4.  MESSAGE, WARNING, ERROR und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 pr�ft  zwar  die  Quelltexte  so streng wie m�glich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fert  differenzierte  Fehlermeldungen,  je  nach  Anwendung  kan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 sinnvoll   sein,   unter   bestimmten   Bedingungen  zus�tz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en    auszul�sen,   mit   denen   sich   logische  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pr�fen lassen. Der Assembler  unterscheidet drei Typ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en,  die  �ber  die  drei  Befehle  auch dem Programmi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�nglich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ARNING:    Fehler,   die   auf    m�glicherweise   falschen 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effizienten  Code  hinweisen.  Die  Assemblierung  l�uft  wei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Codedatei wird erzeu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RROR:  echte Fehler  im Programm.  Die Assemblierung l�uft wei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 m�gliche  weitere  Fehler  in  einem  Durchgang  entdecken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rrigieren zu k�nnen. Eine Codedatei wird nicht erzeu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TAL:  schwerwiegende  Fehler,  die  einen  sofortigen Abbruch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ers    bedingen.   Eine    Codedatei   kann   m�glich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stehen, ist aber unvollst�n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n   drei   Befehlen   ist   das   Format   gemeinsam,  in  dem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  angegeben  werden  mu�:  Ein beliebiger String-Ausdru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sowohl eine einfache  Konstante als auch  eine komplizierte Form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  darf, die  zu einem  String evaluiert.  Dies schlie�t auch d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7 beschriebene Funktion ein, um Zahlenwerte mit auszu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"Startadresse ist \{start_address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jenigen  Anweisungen, die  Warnungen oder  Fehlermeldungen erzeu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en  nur in Zusammenhang mit  bedingter Assemblierung Sinn. Is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Programm z.B. nur ein begrenzter  Adre�raum vorhanden, so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�berlauf folgenderma�en tes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Size equ     8000h   ; 27256-EP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Start: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as eigentliche Program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ProgEnd-ProgStart&gt;ROM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  "\aDas Programm ist zu lang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iesen  fehlererzeugenden  Befehlen  gibt  es  noch  den 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 der einfach nur  eine Meldung im  Listing und auf der K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zeugt  (letzteres nur,  wenn nicht  im quiet-Modus  gearbeitet wi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 Benutzung ist den anderen drei Befehlen gle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5.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ist sozusagen  das Gegenst�ck  zu der  vorigen Befehlsgruppe: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hm  ist es m�glich,  w�hrend der Assemblierung  Werte von der Tast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ulesen.  Wozu  das  gut  sein  soll?  Um  das darzulegen, soll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nahmsweise   einmal  das  Beispiel   vor  die  genauere  Erl�u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zog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Programm  ben�tigt  zum  Datentransfer  einen Puffer mit einer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ungszeit   festzulegenden  Gr��e.  Um  die  Gr��e  des  P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zulegen,  k�nnte man  sie einmal  mit EQU  in einem Symbol able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geht aber auch interaktiv mit REA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Pass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   "Puffer (Bytes)",Buffer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 diese  Weise  k�nnen  Programme   sich  w�hrend  der  �ber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ktiv  konfigurieren, man kann sein  Programm z.B. jemandem 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s  mit  seinen  Parametern  �bersetzen  kann,  ohne  im Quell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,,herumstochern''  zu  m�ssen.  Die  im  Beispiel  gezeigte IF- Ab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  �brigens immer verwendet werden,  damit der Anwender nur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Abfrage bel�stig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�hnelt  sehr  stark  dem  SET-  Befehl,  nur  da�  der dem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zuzuweisende  Wert nicht  rechts vom  Schl�sselwort steht,  sonder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Tastatur eingelesen wird.  Dies bedeutet z.B.  auch, da� AS an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ingabe automatisch  festlegt, ob  es sich  um eine  Integer-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zahl   oder  einen  String  handelt  und  anstelle  einzel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auch ganze Formelausdr�cke eingegeben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darf  entweder  nur  einen  Parameter  oder zwei Parameter h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  die Meldung zur  Eingabeaufforderung ist optional.  Fehlt si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AS eine aus dem Symbolnamen konstruierte Meldung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6.  INT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kann  die Menge der  Schreibweisen, die f�r Inte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 in  verschiedenen  Zahlensystemen  zul�ssig sind, ver�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Nach  Auswahl  eines  bestimmten  Zieles  gilt  ein bestimm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-Satz   (siehe  Abschnitt  E),  der  um  einzelne  Schreib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t   oder  bereinigt   werden  kann.   INTSYNTAX  akzeptiert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  Liste von Argumenten,  von denen jedes  mit einem Plus-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szeichen  beginnt, direkt  gefolgt von  der Kennung  der jeweil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. So stellt man z.B. mit folgen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syntax    -0oct,+0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,    da�   eine   f�hrende   Null   keine   Oktal-,   sondern 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zimalzahl  kennzeichnet, was  bei manchen  Assemblern f�r den SC/</w:t>
      </w:r>
    </w:p>
    <w:p>
      <w:pPr>
        <w:pStyle w:val="PreformattedText"/>
        <w:bidi w:val="0"/>
        <w:spacing w:before="0" w:after="0"/>
        <w:jc w:val="left"/>
        <w:rPr/>
      </w:pPr>
      <w:r>
        <w:rPr/>
        <w:t>MP  gebr�uchlich  ist.  Die  Kennungen  f�r die einzelnen Schreib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n  sich in  Tabelle 2.7.  Den Kombinationsm�glichkeiten sind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nzen   gesetzt,   au�er   wenn   sich   zwei   Schreibweisen 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rsprechen.   Im  obigen  Beispiel  w�re   es  z.B.  nicht  erla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zeitig 0oct und 0hex einzusc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7.  REL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ist  einer  Prozessorfamilie  eine bestimmte Schreib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Integer-Konstanten  zugeordnet  (die  i.a.  der  Herstellervor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icht,   solange   der   nicht   eine   allzu  abgefahrene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...).  Nun hat aber  jeder seine pers�nlichen  Vorlieben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oder  andere  Schreibweise  und  kann  gut  damit leben, da�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  Programme  nicht  mehr  mit  dem  Standard-Assembler  �ber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sen. Setzt man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XE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den Programmanfang, so kann  man fortan alle Schreibweisen belie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ischt  und durcheinander  verwenden; bei  jedem Ausdruck versuch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zu  ermitteln,  welche  Schreibweise  verwendet wurde.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Automatik  nicht  immer  das  Ergebnis  liefert,  das  man 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stellt  hat,  ist  auch  der  Grund, weshalb diese Option expl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chaltet  werden  mu�  (und  man  sich  davor  h�ten  sollte,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 in  einem  existierenden  Programm  dazuzusetzen):  Ist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vor-  oder  nachgestellte  Zeichen  zu  erkennen, da� es sich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-  oder Motorola-Konstanten  handelt, wird  im C-Modus gearbei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ell  vorangestellte,  eigentlich  �berfl�ssige  Nullen  habe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Modus durchaus eine Bedeut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b  #08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Konstante w�rde  als Oktalkonstante  verstanden werden, und w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ktalzahlen  nur Ziffern von 0..7 enthalten  k�nnen, f�hrt das zu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.  Dabei  h�tte  man  in  diesem  Fall noch Gl�ck gehabt,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  077 z.B. h�tte man ohne  Meldung Probleme bekommen. Ohne RELAX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  w�re  in  beiden  F�llen  klar  gewesen, da� es sich um dez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h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momentane   Einstellung   kann   aus   dem  gleichnamigen 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8. COM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verschiede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wenn sich AS bem�ht, sich  m�glichst genauso zu verhalten w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iligen  ''Original-Assembler'',  so  gibt  es  in  der Praxis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Details,  wo  ein  hundertprozentiges Nachbilden des jeweil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-  Verhaltens  Optimierungen  verhindern  w�rde, die aus m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t valide und n�tzlich sind.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mod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nn   man  in   eine  Betriebsart   umschalten,  die  dem  ''Origi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halten''  Vorrang  vor  optimalem  Code  gibt.  Ob f�r das jeweil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solche F�lle vorliegen, ist  im jeweiligen Unterkapitel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spezifischen Hinweisen aus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Default  ist  dieser  Kompatibilit�ts-Modus ausgeschaltet, au�er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  durch die gleichnamige  Kommandozeilen-Option eingeschalte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e  Einstellung  kann  aus  dem  gleichnamigen Symbol ausge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9.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kennzeichnet das Ende des  Assemblerprogrammes. Danach noch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datei  stehende Zeilen  werden ignoriert.  WICHTIG: END  darf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 einem  Makro  heraus  aufgerufen  werden, der Stapel der bedin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ierung  wird  aber  nicht  automatisch  abger�umt.  Das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rukt f�hrt daher zu einer Fehlermeld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KeineLust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darf END auch einen  Integer-Ausdruck als Argument haben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Startpunkt des  Programms vermerkt.  Dieser wird  von AS 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ellen   Record  der  Datei  vermerkt   und  kann  z.B.  von  P2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verarbei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war  eigentlich  schon  immer  in  AS  definiert,  nur  war es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r�heren  Versionen  von  AS  aus  Kompatibilit�t zu anderen Assembl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 und hatte keine Wirk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Prozessorspezifische Hi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  habe  mich   bem�ht,  die   einzelnen  Codegeneratoren  m�glic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el  zu  den  Originalassemblern  zu  halten, jedoch nur sowe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 es   keinen   unvertretbaren   Mehraufwand   bedeutete.  Wich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e,   Details   und   Fallstricke   habe   ich  im 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lis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. 6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,Wo  gibt es  denn das  zu kaufen,  den HC11  in NMOS?'',  fragt j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leicht  der eine oder  andere. Gibt es  nat�rlich nicht, aber ein H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  sich  nun  einmal  nicht  in  einer  Hexzahl  darstellen  (�l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  von AS h�tten  solche Namen deswegen  nicht akzeptiert)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habe ich die Buchstaben gleich ganz weggelass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,Jemand,  der  sagt,  etwas  sei  unm�glich,sollte  wenigstens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operativ  sein, denjenigen, der es  gerade tut, nicht am Arb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 hindern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  und zu ist man gezwungen,  seine Meinung zu revidieren. Vor ein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  hatte ich an  dieser Stelle noch  behauptet, ich k�nne e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 von AS nicht  realisieren, da� man  die Argumente von BSET/BCLR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 BRSET/BRCLR  auch  mit  Leerzeichen  trennen kann. Offensich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 selbiger   aber   mehr,   als   ich   vermutet  habe...nach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ovielten  Anfrage  habe  ich  mich  noch  einmal drangesetzt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zt  scheint  es  zu  laufen.  Man  darf  sowohl Leerzeichen al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s   verwenden,  aber  nicht  in   allen  Varianten,  um  es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indeutig   zu  machen:   Es  gibt   zu  jeder  Befehlsvariante 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keiten;  eine,  die  nur  Kommas  verwendet, sowie eine, wie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Motorola wohl definiert  wurde (leider sind  die Datenb�ch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so gut wie die zugeh�rige Hardware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xxx  abs8 #mask         entspricht    Bxxx  abs8,#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xxx  disp8,X #mask      entspricht    Bxxx  disp8,X,#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xxx abs8 #mask adr     entspricht    BRxxx abs8,#mask,a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xxx disp8,X #mask adr  entspricht    BRxxx disp8,X,#mask,a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bei  steht  xxx  entweder  f�r  SET  oder  CLR  und  #mask f�r di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de  Bitmaske; der Lattenzaun ist  dabei optional. Anstell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X-Registers darf nat�rlich auch Y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 der  K4-Version   des  HC11   hat  Motorola   ein  Banking-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f�hrt,  mit  dem  man  zwar  einerseits  eine  zu  klein gewor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ktur  noch  einmal  aufbohren  kann,  den  Software-  und  To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icklern  aber  nicht  unbedingt  das  Leben  einfacher  macht...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 man so etwas vern�nftig da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K4-Architektur erweitert  den Adre�raum  des HC11  um 2x512 K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da�  jetzt  insgesamt  64+1024=1088  Kbyte zur Verf�gung stehen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  so, als  ob es  sich dabei  um einen  Adre�raum handeln w�rde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rma�en organisiert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00000...$00ffff: der alte HC11-Adre�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10000...$08ffff: Fens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90000...$10ffff: Fenste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den  ASSUME-Befehl  teilt  man  AS  mit, wie die Banking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tellt  sind  und  damit,  wie  und  wo  die  erweiterten Ber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lendet   werden.  Bei   absoluten  Adressierungen   mit 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nseits   $10000  berechnet   AS  dann   automatisch,  welche 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halb  der ersten 64K  anzusprechen ist. Das  kann nat�rlich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f�r  direkte  Adressierungsarten  funktionieren,  bei indizierten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kten     Adre�ausdr�cken    ist     der    Programmierer   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antwortlich,  �ber  die  momentan  aktiven  Banks  den  �berblick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l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sich nicht ganz  sicher ist, ob  die momentane Einstellung kor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, kann den Pseudobefehl PRWINS benutzen, der dann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SIZ e1 MMWBR 84 MM1CR 00 MM2CR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1: 10000...12000 --&gt; 4000...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1: 90000...94000 --&gt; 8000...c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gibt. Ein z.B. an Stelle $10000 liegender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*+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rde effektiv einen Sprung auf Adresse $4003 ausl�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 Powe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her   hat  es  ein  bi�chen  den  Anflug  einer  Schnapsidee,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,  der eher f�r den  Einsatz in Workstations konzipiert wur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AS   einzubauen,   der   sich   ja   eher   an  Programmierer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platinencomputern  wendet.  Aber  was  heute  noch  das Hei�este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�en  ist, ist  es morgen  schon nicht  mehr, und  sowohl der Z80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der  8088  haben  ja  inzwischen  die  Mutation  von de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-CPU   zum   sog.   ,,Mikrocontroller''   vollzogen.   Mit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cheinen  von  MPC505  und  PPC403  hat  sich die Vermutung dan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�tigt,  da� IBM und Motorola  diese Prozessorserie auf allen 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dr�cken w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Unterst�tzung   ist   momentan   noch   nicht   vollst�ndig: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befehle  zur Datenablage werden  momentan provisorisch die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s  unterst�tzt  und  es  fehlen  die etwas ungew�hnlichere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81]    genannten   RS6000-Befehle   (die   aber   hoffentlich   k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mi�t...).  Das wird aber  nachgeholt, sobald Informationen verf�g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. 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ALM-Prozessor von  IBM war  lange Zeit  ,,Terra Incognita'', w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au�erhalb  von  IBM  nie  eingesetzt  wurde. Des weiteren war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  best�ckten IBM-Systeme 5100  bis 5120 recht  exotisch und teu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gerieten �ber den  Erfolg des IBM  PC schnell in Vergessenheit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Christian  Corti  und  seinem  akribischen  Reverse Engineering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danken,  da�  dieses  Target  �berhaupt  implementiert werden kon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[4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Christian mit dem Reverse  Engineering des PALM-Prozessors beg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n  ihm die  von IBM  definierten Assembler-Mnemonics nicht bekan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mu�te sich seine  eigenen ausdenken. Das  geschah nat�rlich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sen  im Hinterkopf  �ber all  die Architekturen,  die nach  1973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ute entwickelt wu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gleicht  man seine  Mnemonics mit  den originalen  von IBM  (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 doch noch  eine Dokumentation  in [40]  aufgetaucht ist...),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�ngt  sich ein  Vergleich mit  den Mnemonics  f�r den Intel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r einen Seite, und den Zilog  Z80 auf der anderen Seite auf: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packen zum  Teil die  Adressierungsart mit  in den Befehlsna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  MVI  f�r  ,,Move  Immediate''  oder  LDHD  f�r  ,,LoaD  Half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''.  Dies ist  f�r einen  Assembler deutlich  einfacher zu pa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in Maschinencode umzuse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anderen  fassen   unter  einem   Mnemonic  alle  Maschinen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,  die  grob  das  gleiche  tun,  zum  Beispiel LD bzw. MOVE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  zu transferieren.  Das macht  die Nutzung  f�r den Programmi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r,    sie   sind   mit    den   als   Operanden   geschri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arten   f�r  einen  Assembler   aber  etwas  komplexer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diese  Weise  haben  beide  Mnemonic-S�tze  ihre Berechtigung: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,   weil  sie   einfach  das   ,,Original''  sind   und  in 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stellerdokumenten  verwendet  werden,  und  die  anderen,  weil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 moderner,  zug�nglicher  und  praktischer  sind. Ich habe m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halb  entschieden, beide  in meinem  Assembler zu  unterst�tzen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�cklicherweise  war dies  auch ohne  Konflikte m�glich.  Das schlie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die ,,Makrobefehle'' CALL, RCALL, JMP,  BRA, LWI und RET ein.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ch selber noch dazu gedichtet ha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ND  und  OR  akzeptieren  auch  einen  Immediate-Wert als zwe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.  Dies wird  auf SET  bzw. CLR  abgebildet, wobei  be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�rlich das Einerkomplement des Wertes eingesetz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OVE  akzeptiert auch einen immediate-Wert  als Quelle und erzeu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n den gleichen Code wie LWI. Gleiches gilt f�r MOVB und LB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robefehle,  die  aus  mehr  als  einem (Halb-)Wort bestehen, br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rdings  ein neues  Problem mit  sich: Der  PALM-Prozessor kennt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ingten     Sprung    nur    das     �berspringen    des   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ktionsworts.  Folgt  auf  so  einen  Sprung  ein  Makrobefehl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de  dieser nur  teilweise �bersprungen.  Ich habe  daher eine kl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-Machine   vorgesehen,  die   solche  Befehlsfolgen   zu  erk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ucht und dann war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BM-Systeme  5110  und  5120  verwenden  nicht  den heute �b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-Zeichensatz,  sondern den von  IBM-Gro�rechnern bekannten EBCD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 Include-Verzeichnis  befindet   sich  eine   Datei,  die  man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etzung  von ASCII  nach EDCDIC  einbinden kann.  WICHTIG: EBCDIC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r Datei als  eigene Codepage definiert,  man mu� die Um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och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page        cp0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tiv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  ein  Wort  zur  Integer-Syntax:  Christian  Corti  hatte sich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r  Implementierung f�r die  Motorola-Syntax entschieden, also H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 mit vorangestelltem  Dollar-Zeichen. Ich  habe mich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BM-Syntax'  entschieden,  also  Zahlenkonstanten  in  Hochkommas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 ein vorangestelltes  X f�r  hexadezimal. Um die Programmbeisp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 Christians  Seiten  ohne  �nderungen   zu  �bersetzen,  f�ge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Befehl zu Beginn 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syntax       +$hex,-x'he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. DSP56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,  was ist nur  in Dich gefahren!  Wer bei Dir  ist nur auf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male   Brett  gekommen,  die   einzelnen  parallelen  Daten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rechnet  durch Leerzeichen zu  trennen! Wer immer  nun sein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was �bersichtlicher formatieren will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   x:var9 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   y:var10,r3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ist  gekniffen,  weil  das  Leerzeichen  als  Trennung  parall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transfers erkannt wi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i's  drum;  Motorola  hat  es  so  definiert,  und  ich kann e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n.  Als  Trennung  der  Operationen  sind  statt  Leerzeiche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ulatoren  zugelassen, und  die einzelnen  Teile sind  ja wieder g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it Kommas getre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[76] steht, da�  bei den Befehlen  MOVEC, MOVEM, ANDI  und ORI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llgemeineren Mnemonics MOVE, AND  und OR verwende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AS geht das (noch)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. H8/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Assemblersyntax  dieser Prozessoren  hat Hitachi reichlich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 abgekupfert (was so  verkehrt ja nun  auch nicht war...),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 wollte   die   Firma   unbedingt   ihr   eigenes   Format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zimalzahlen  einf�hren,  und  dazu  noch  eines, das ein einzel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chkommas verwendet, etwa in dieser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.w #h'ff,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Format  wird  von  AS  im  Default  nicht  unterst�tzt, es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tdessen  die ''Motorola-Syntax''  mit vorangestelltem Dolla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boten.  Falls  man  doch  unbedingt  die  'Hitachi-Syntax' be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,  z.B. um  existierenden Code  zu �bersetzen,  so mu� der RELAX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  eingeschaltet werden.  Bitte beachten,  da� diese  Syntax b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ig  getestet wurde  und ich  keine Garantie  geben kann,  da� s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n F�llen funktionie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.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OV-Befehl des  H8/500 bietet  eine interessante und ungew�hn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erung:  Hat  der  Zieloperand  eine  L�nge  von 16 Bit, so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tzdem  m�glich, einen  nur 8-bittigen  (Immediate-)Quelloperand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. Bei einer Anweisung 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.w #$ffff,@$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es also m�glich,  den Immediate-Quellwert lediglich  in einem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Wert $ff  zu kodieren und  ein Byte einzusparen. Der 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hrt  eine Vorzeichenerweiterung durch, so  da� aus $ff das gew�ns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  wird.  AS  kennt  diese  Optimierung  und benutzt sie auch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nicht  durch  einen  expliziten :16-Suffix am Immediate-Oper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ot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hat  sich  in  diesem  Zusammenhang  nur  herausgestellt,  da�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-Assembler  von  Hitachi  diese  Optimierung anders umsetzt: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nt    von   einer   Null-   statt   einer   Vorzeichen-Erwei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zugehen.  Das  bedeutet,  nicht  Argumente  von -128 bis +127 ($ff8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  $007f) werden als ein  Byte kodiert, sondern von  0 bis 255 (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   $00ff).  Tests  an   echter  Hardware  haben   ergeben,  da�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  Manual  in  dieser  Hinsicht  Recht  hat:  Es  wird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zeichen-  Erweiterung durchgef�hrt. Deshalb  verwendet AS im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k�rzere Kodierung  nur, wenn  im Quellcode  ein Wert  von -128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+127  bzw. ($ff80 bis $007f) benutzt  wird. F�r existierenden Code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darauf verl��t,  da� Werte  von $80  bis $ff  mit nur  einem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diert  werden, kann in  einen Kompatibilit�tsmodus geschalte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eder durch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mod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Quellcode oder den gleichnamigen Schalter auf der Kommandoze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onsten   gelten   die   gleichen   Hinweise   bez�glich  der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zimaler Zahlen wie f�r H8/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.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 hat  Hitachi  auch  hier   wieder  das  Extrawurst-Format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zimalzahlen  verwendet,  und  wieder  habe  ich  in  AS da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vollzogen...bitte Motorola-Syntax benutz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 Verwendung  von  Literalen  und  dem LTORG-Befehl sind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zu  beachten,  wenn  man  nicht  auf  einmal  mit eigenar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en konfrontiert werden w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le  existieren,  weil  der  Prozessor  nicht  in  der  Lage 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 au�erhalb  des  Bereiches  von  -128 bis 127 mit immedi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zu  laden.  AS  (und  der  Hitachi-Assembler)  verste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  Unzul�nglichkeit,   indem    sie   automatisch   entsprech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  im  Speicher   ablegen,  die   dann  mittels  PC-relat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angesprochen werden. Die Frage,  die sich nun erhebt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,  wo diese Konstanten  im Speicher abgelegt  werden sollen. AS 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nicht  sofort  ab,  sondern  sammelt  sie  so  lange  auf,  bi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 eine  LTORG-Anweisung  auftritt.  Dort werden alle 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legt,  wobei  deren  Adressen  mit  ganz  normalen  Labels ver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die man  auch in  der Symboltabelle  sehen kann. Ein Label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ERAL_s_xxxx_n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bei  repr�sentiert  s  den  Typ  des  Literals.  Unterschied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e,  die  16-Bit-Konstanten  (s=W),  32-Bit-Konstanten (s=L)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referenzen,  bei denen  AS die  Operandengr��e nicht  im vor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kennen  kann  (s=F),  enthalten.  F�r  W  oder  L  bedeutet  xxxx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zimal  geschriebenen Wert der  Konstante, bei Vorw�rtsreferenz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en man  den Literalwert  ja noch  nicht kennt,  bezeichnet 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 einfache   Durchnumerierung.   n   kennzeichnet   das  wievie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treten  dieses  Literals  in  dieser  Sektion.  Literale machen g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 die Lokalisierung  durch Sektionen  mit, es  ist daher zwin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rderlich,  in  einer  Sektion  entstandene  Literale mit LTORG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t abzuleg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urchnumerierung  mit  n  ist  erforderlich,  weil  ein Liter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 Sektion  mehrfach  auftreten  kann.  Dies  ist  einmal  beding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urch,  da� die  PC-relative Adressierung  nur positive Dis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,  einmal mit  LTORG abgelegte  Literale also  im folgende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 mitbenutzt   werden   k�nnen,   andererseits   auch,  weil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chweite  der Displacements beschr�nkt ist  (512 bzw. 1024 Byte)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es  LTORG  am  Ende  des  Programms  oder beim Umschalt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anderen CPU erfolgt nicht; findet  AS in einer solchen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abzulegende Literale, so wird eine Fehlermeldung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 bei   der   PC-relativen   Adressierung   der   zur  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angezogene  PC-Wert  der  Instruktionsadresse+4  entspricht, 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�glich,  ein  Literal  zu  benutzen,  welches direkt hinte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offenen Befehl abgelegt wird, also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#$1234,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t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er Prozessor  dann aber  sowieso versuchen  w�rde, Daten  al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zuf�hren,   sollte  diese  Situation   in  realen  Programmen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treten.  Wesentlich  realer  ist  aber  ein anderer Fallstrick: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er  einem  verz�gerten  Sprung  PC-relativ  zugegriffen, so is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z�hler  bereits  auf  die  Sprungzieladresse  gesetzt,  un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ment  wird  relativ  zum  Sprungziel+2  berechnet. Im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kann daher das Literal nicht erreich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</w:t>
        <w:tab/>
        <w:t>#$12345678,r4        ; wird noch ausgefue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torg                        ; hier liegt das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mov     r4,r7                ; hier geht es wei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Target+2  hinter  dem  Literal  liegt,  w�rde  sich  ein  neg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ment  ergeben. Besonders haarig wird  es, wenn mit den 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,  JSR, BRAF  oder BSRF  verzweigt wird:  Da AS die Zieladresse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ermitteln  kann  (sie  ergibt  sich  erst  zur  Laufzeit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halt),  nimmt AS hier  eine Adresse an,  die nach M�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 pa�t, so da� PC-relative Adressierung g�nzlich unm�glich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nicht direkt m�glich,  aus der Zahl und  Gr��e der Literal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 belegten  Speicher  zu  schlie�en.   U.u.  mu�  AS  ein  F�ll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bauen,  um  einen  Langwort-Wert  auf  eine durch 4 teilbar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zurichten,  andererseits  kann  er  m�glicherweise  Teile  eines 32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tigen    Literals   f�r   16-Bit-Literale   mitbenutzten.   Mehr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tretende  Literale  erzeugen  nat�rlich  nur  einen  Eintrag. So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erungen    werden   f�r    Vorw�rtsreferenzen   allerdings   g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dr�ckt, da AS den Wert dieser Literale noch nicht ke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Literale die PC-relative Adressierung  ausnutzen, die nur beim MOV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erlaubt  sind,  beschr�nken  sich  Literale  ebenfalls 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ung  in MOV.  Etwas trickreich  ist hier  die Art  und Weis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S die  Operandengr��e auswertet.  Eine Angabe  von Byte oder 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eutet,  da� AS  einen m�glichst  kurzen MOV-Befehl  erzeugt, d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en  Wert  in  den  unteren  8  oder  16  Bit erzeugt, d.h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ren  24  oder  16  Bit  werden  als  don't  care behandelt. Gib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egen  Langwort  oder  gar  nichts  an,  so  sagt  dies  aus, da�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ette  32-Bit-Register  den  angegebenen  Wert  enthalten soll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z.B. den Effekt, da� in folgende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b   #$c0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w   #$c0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#$c0,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erste Befehl echte immediate-Adressierung  erzeugt, der zweit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tte  jedoch  ein  Wort-Literal  benutzen:  Da  das Bit 7 in der 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  ist, erzeugt  der Byte-Befehl  effektiv $FFFFFFC0 im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nach  der  Konvention  nicht  das  w�re,  was  man  im zweit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tten  Fall  haben  m�chte.  Im  dritten  Fall  reicht auch ein W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,  weil das gel�schte Bit 15  des Operanden vom Prozessor in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.31 fortgesetz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man sieht, ist dieses ganze Literal-Konzept reichlich komplizi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r  ging's aber  wirklich nicht.  Es liegt  leider in  der N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Sache,  da�  man  manchmal  Fehlermeldungen  �ber  nicht gefun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e  bekommt,  die  eigentlich  logisch  nicht  auftreten k�nn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  AS die  Literale ja  komplett in  eigener Regie verwaltet. Tr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bei  der  Assemblierung  Fehler  erst  im  zweiten  Pass  auf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ben   sich  z.B.   hinter  der   Fehlerstelle  liegende 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n�ber  dem  ersten  Pass,  weil  AS  f�r  die  jetzt als fehler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kannten  Befehle keinen Code mehr  erzeugt. Da aber Literalnamen u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 den  Werten  von  Symbolen  erzeugt werden, werden als Folge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on  eventuell andere  Literalnamen nachgefragt,  als im  erst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legt   wurden   und   AS   beschwert   sich  �ber  nicht  gefun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...sollten  also  neben  anderen  Fehlern  solche Literal-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treten,  beseitigen Sie erst die anderen  Fehler, bevor Sie mich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Literale verfluch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aus der Motorola-Ecke kommt  und PC-relative Adressierung expl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n  will (z.B. um Variablen  lageunabh�ngig zu erreichen),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sen,     da�    beim    Ausschreiben     der    Adressierung   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handbuch, also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@(Var,PC),r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ine  implizite Umrechnung  der Adresse  auf ein Displacement erfol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 der Operand wird so  eingesetzt, wie er ist  (und w�rde in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  wohl   mit   hoher   Wahrscheinlichkeit  eine  Fehlerme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vorrufen...).  Will man  beim SH7x00  PC-relativ adressieren, so t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  das   einfach   mit    ,,absoluter''   Adressierung,   die 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ebene ja gar nicht exist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Var,r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wird das Displacement korrekt  berechnet (es gelten nat�rli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Einschr�nkungen f�r das Displacement wie bei Literal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8. HMC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Befehlssatz dieser  4-Bit-Prozessoren f�hlte  ich mich spont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8080/8085 erinnert  - sehr  viele Menemonics, die Adressierungs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z.B.  indirekt oder direkt) ist in  den Befehl einkodiert, di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zum Teil  nur schwer  zu merken.  Nat�rlich unterst�tzt  AS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,  wie  Hitachi  sie  seinerzeit  definiert  hat,  ich  habe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f�r die  meisten Befehle  eine -  finde ich  - sch�ner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ser  lesbare Variante implementiert, so  wie Zilog es seinerzei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Z80 gemacht hat. Zum  Beispiel k�nnen alle Maschineninstrukt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in  irgendeiner  Form  Daten  transferieren, egal ob die Oper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,   Konstanten   oder   Speicherstellen   sind,  �ber  den 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fischen  LD-Befehl  angesprochen  werden.  �hnliche 'Meta-Befeh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 es  f�r  arithmetische  und  logische  Befehle. Eine vollst�nd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  aller  Meta-Befehle  und  ihrer  Operanden  findet  sich 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ellen  4.8 und 4.8, ihre praktische  Verwendung kann man sich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t_hmcs4x.asm ans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Meta-Instruktion   | Ersetzt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LD src, dest       | LAI, LBI, LMID, LMIIY,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LAB, LBA, LAY, LASPX, LASPY, LAMR,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LWI, LXI, LYI, LXA, LYA, LAM, LAM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LBM, LMA, LMAD, LMAIY, LMAD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XCH src, dest      | XMRA, XSPX, XSPY, XMA, XMAD, XMB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DD src, dest      | AYY, AI, AM, AMD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DC src, dest      | AMC, AMC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UB src, dest      | SYY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BC src, dest      | SMC, SMC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OR src, dest       | OR, ORM, ORMD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ND src, dest      | ANM, ANM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EOR src, dest      | EORM, EORMD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CP cond, src, dest | INEM, INEMD, ANEM, ANEMD, BNEM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YNEI, ILEM, ILEMD, ALEM, ALEMD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BLEM, ALEI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SET bit           | SEC, SEM, SEMD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CLR bit           | REC, REM, REMD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TST bit           | TC, TM, TMD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1: Meta-Befehle HMCS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+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Operand   | Typen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+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src, dest | A, B, X, Y, W, SPX, SPY (Register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M (Speicher adressiert durch X/Y/W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M+ (dito, mit Autoinkrement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M- (dito, mit Autodekrement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#val (2/4 bit immediate)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addr10 (Speicherzelle direkt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MRn (Memory-Register 0..15)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cond      | NE (ungleich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LE (kleiner oder gleich)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bit       | CA (Carry)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bitpos,M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bitpos,addr10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bitpos    | 0..3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+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2: Operandentypen f�r Meta-Befehle HMCS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9.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Befehlssatz des H16-Kerns  verdient mit Recht  den Namen ,,CISC'':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exe  Adressierungsarten,  sehr  variable  Instruktionsl�ngen,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viele Befehle  mit g�ngigen  Operanden gibt  es Kurzschreibwei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gibt  es  f�r  diverse  Befehle  mehrere  ,,Formate'',  je  nach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n  Typ  Quell-  und  Zieloperand  haben. Die generelle Regel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AS  immer  das  k�rzestm�gliche  Format  benutzt,  es sei denn,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 explizit ange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r4,r7     ; benutzt R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#4,r7     ; benutzt RQ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#4,@r7    ; benutzt Q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@r4,@r7   ; benutzt G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v:q.l   #4,r7     ; Q- statt RQ-Format erzwun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v:g.l   #4,r7     ; G- statt RQ-Format erzwung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 Immediate-Argumente   wird   die   ,,nat�rliche''  Operanden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,   also  z.B.  2  Bytes  f�r  16  Bits.  K�rzere  oder  l�ng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 lassen sich  durch eine  angeh�ngte Operandengr��e  (.b, .w,</w:t>
      </w:r>
    </w:p>
    <w:p>
      <w:pPr>
        <w:pStyle w:val="PreformattedText"/>
        <w:bidi w:val="0"/>
        <w:spacing w:before="0" w:after="0"/>
        <w:jc w:val="left"/>
        <w:rPr/>
      </w:pPr>
      <w:r>
        <w:rPr/>
        <w:t>.l  oder  :8,  :16,  :32)  erzwingen.  Bei Displacements oder absol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gilt  jedoch,  da�  ohne  explizite  L�ngenangabe  imme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zestm�gliche  Schreibweise benutzt  wird. Das  schlie�t ein, da�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n  Adressen  die  oberen  acht  Adre�bits  vom  Prozesso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ausgegeben  werden: eine  Adresse $ffff80  kann also  mit einem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$80) kod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kennt AS das  ''Akkumulator-Bit'', d.h. bei Instru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zwei  beliebigen  Operanden  kann  der  zweite Operand wegge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falls das Ziel Register Null  ist. Dieses Verhalten kan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teu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weiteren werden folgende Optimierungen durchgef�h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V  R0,&lt;ea&gt;  wird  zu  MOVF  &lt;ea&gt;  optimiert, sofern &lt;ea&gt; kein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ver  Ausdruck  ist  und  sich  die  L�nge  des  Dis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dern   w�rde.  Diese   Optimierung  kann   durch  eine  expliz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angabe unterdr�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B  existiert nicht  im Q-Format,  kann aber  durch ein  ADD:Q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iertem  immediate-Argument  ersetzt  werden,  falls da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  SUB im Bereich  -127...+128 liegt. Auch  diese Optimierung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 eine explizite Formatangabe unterdr�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0.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wie beim HMCS400  sind die Adressierungsarten  zu einem gro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in  die  Mnemonics  hineinkodiert,  und  ich  habe mich auch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�r  entschieden,  f�r  h�ufig  genutzte  Befehle  eine  altern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ere   und   besser   lesbare   Notation   bereitzustellen. 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lst�ndige  Liste aller Meta-Befehle und  ihrer Operanden finde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n Tabellen  4.10 und  4.10, ihre  praktische Verwendung 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in der Datei t_olms4.asm ans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Meta-Instruktion | Ersetzt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LD dest, src     | LAI, LLI, LHI, L,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| LAL, LLA, LAW, LAX, LAY, LAZ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| LWA, LXA, LYA, LPA, LTI, RTH, RTL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DEC dest         | DCA, DCL, DCM, DCW, DCX, DCY, DCZ, DCH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INC dest         | INA, INL, INM, INW, INX, INY, INZ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SET bit         | SPB, SMB, SC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CLR bit         | RPB, RMB, RC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TST bit         | TAB, TMB, Tc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3: Meta-Befehle OLMS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Operand   | Typen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rc, dest | A, W, X, Y, Z, DPL, DPH (Register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T, TL, TH (Timer, obere/untere H�lfte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DP), M (Speicher adressiert durch DPH/DPL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#val (4/8 bit immediate)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PP (Port-Pointer)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       | C (Carry)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PP), bitpos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DP), bitpos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A), bitpos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pos    | 0..3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4: Operandentypen f�r Meta-Befehle OLMS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1. OLMS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atenspeicher  dieser  4-Bit-Controller  besteht  aus  bis  zu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bles.  F�r die daf�r  ben�tigten sieben Adre�bits  war jedoch n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wenigsten Instruktionen  Platz, so  da� einmal  wieder Banking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 herhalten  mu�.   Die  meisten   Befehle,  die 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en,  enthalten nur  die untersten  vier Bits  der RAM-Adres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sofern nicht die untersten  16 Nibbles angesprochen werden so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fert   das  P-Register  die   notwendigen  obere  Adre�bits.  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en Wert teilt man dem Assembler �ber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  p:&lt;We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, z.B. direkt nach einem PAGE-Befe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PAGE ist  auch ein  anderes Thema  angeschnitten: sowohl  PAGE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SWITCH sind  auf diesen  Controllern Maschinenbefehle, d.h.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ihre von anderen Targets  �bliche Funktion. Der Pseudobefehl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 SWITCH/CASE-  Konstrukt  einzuleiten,   lautet  im  OLMS-50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, und die Seitengr��e des Listings legt man mit PAGESIZE f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2.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grammspeicher  dieser  Mikrokontroller  ist  in  Seiten  zu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en   eingeteilt.   Diese   Einteilung   existiert   eigentlich 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wegen,   weil  es  Sprungbefehle  gibt,  deren  Ziel  innerhalb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Seite liegen darf, und  andererseits ,,lange'' Exemplare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ganzen  Adre�bereich  erreichen  k�nnen.  Die  Standard-Syntax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ubishi  verlangt  eigentlich,  da�  Seite  und Offset als getren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geschrieben werden m�ssen. Da  das aber reichlich unprak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(ansonsten hat man  als Programmierer keine  Veranlassung, sich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n  zu k�mmern, mit der  Ausnahme von indirekten Spr�ngen),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AS auch wahlweise, die Zieladresse linear zu schreiben, also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        $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        $24,$34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3.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ie  undokumentierten  Befehle  des  6502 sich naturgem�� in k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buch   finden,  sollen  sie  an  dieser  Stelle  kurz  aufgelis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Die  Verwendung  erfolgt  naturgem��  auf eigene Gefahr, da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 Gew�hr   gibt,   da�   alle   Maskenversionen   alle 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en!  Bei  den  CMOS-Nachfolgern  des  6502  funktionier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so  nicht mehr,  da diese  die entsprechenden Bitkombination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ziellen Befehlen beleg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bedeu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bin�re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bin�res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       bin�res E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       logischer Links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      logischer Rechts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       Links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     Rechts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        Zu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..)      Inhalt von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Bits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Akku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,Y       Indexregister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Stapelze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      Akkumulatorbit n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CH       obere H�lfte Programmz�h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JAM, KIL oder C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keine, Prozessor wird ange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pliz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L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(M)&lt;&lt;1)|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A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A&lt;-(A)&amp;(M), C&lt;- 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R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(M)&lt;&lt;1)&amp;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(M)&gt;&gt;1)^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AS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A&lt;-((A)&amp;(M))&gt;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RR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(M)&gt;&gt;&gt;1)+(A)+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AR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A&lt;-((A)&amp;(M))&gt;&gt;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A)&amp;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Y-indiziert 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(A)&amp;$ee)|((X)&amp;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A)&amp;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X/Y-indiziert 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H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X&lt;-(A)&amp;(X), S&lt;-(X), M&lt;-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Y-indiziert 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H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Y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Y-indiziert 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H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X-indiziert 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A,X&lt;-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Y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LX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X04&lt;-(X)04 &amp; (M)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04&lt;-(A)04 &amp; (M)0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X,S,A&lt;-((S)&amp;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Y-indiziert 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DC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 &lt;-(M)-1, Flags&lt;-((A)-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B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X&lt;-((X)&amp;(A))-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ISB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M)+1, A&lt;-(A)-(M)-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4.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ikrokontroller dieser  Reihe haben  ein sehr  nettes, versteck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:  Setzt man mit  dem Befehl SET  das Bit 5 des Statusregi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wird bei  allen arithmetischen  Operationen (und  Ladebefehlen)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kkumulator  durch die  durch das  X-Register adressierte Speicherz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etzt.  Dieses Feature syntaxm��ig sauber  zu integrieren, ist b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 geschehen,  d.h.   es  kann   bisher  nur   im  ,,Handbetrieb''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...Befehle mit Akkuadressierung...CLT) g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   alle  MELPS-740-Prozessoren  implementieren  alle  Befehle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Stelle mu� der Programmierer aufpassen,  da� er nur di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,  die  auch  wirklich  vorhanden  sind,  da  AS di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Familie  nicht  n�her  unterscheidet.  Die  Besonderheite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-Page-Adressierung  werden  bei  der  Erkl�rung von ASSUME n�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5. MELPS-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ensichtlich  haben  diese  beiden  Prozessorfamilien  ausgehend 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2    (�ber    ihre    8-bittigen    Vorg�nger)    etwas    disjun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icklungswege  hinter sich. Kurz  aufgelistet, ergeben sich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r 65816 hat keinen B-Akku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m 65816 fehlen Multiplikations- sowie Divisionsbefeh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Befehle SEB, CLB, BBC, BBS, CLM,  SEM, PSH, PUL und LDM 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m  65816. An deren  Stelle in der  Code-Tabelle finden sich TS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B, BIT, CLD, SED, XBA, XCE und S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sche Funktion, jedoch andere Namen haben folgende Befeh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65816 | MELPS-7700 || 65816 | MELPS-77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REP  |     CLP    ||  PHK  |     PH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TCS  |     TAS    ||  TSC  |     TS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TCD  |     TAD    ||  TDC  |     TD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PHB  |     PHT    ||  PLB  |     PL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WAI  |     WIT    ||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onders  t�ckisch sind  die Befehle  PHB, PLB  und TSB: dies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 jeweils eine v�llig andere Funktion und Kodier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tun diese  Prozessoren mit  ihrem Speicher  etwas, was f�r m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r  nach  oben  offenen  Perversit�tsskala  noch  vor  der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�igen  Segmentierung rangiert: sie  banken ihn! Nunja,  dies ist 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Preis  f�r  die  6502-Aufw�rtskompatibilit�t;  wie  dem  auch sei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  AS  den  gew�nschten  Code  erzeugen  kann, mu� man ihn �b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-Befehl �ber den Inhalt einiger Register in Kenntnis set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M-Flag bestimmt, ob  die Akkumulatoren A  und B 8  Bit (1) ode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(0)  breit  sein  sollen.  Analog  entscheidet das Flag X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ite  der Indexregister  X und  Y. AS  ben�tigt die  Information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Registerbreite bei  unmittelbarer Adressierung  (#&lt;Konstante&gt;)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Argument 8 oder 16 Bit breit sei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Speicher ist in  256 B�nke zu  64 Kbyte geteilt.  Da all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Prozessor  nur  maximal  16  Bit  breit sind, kommen die obersten 8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bits  aus  2  speziellen  Bank-Registern:  DT liefert die oberen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bei Datenzugriffen,  PG erweitert  den 16-bittigen Programmz�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24 Bit.  Die vom  6502 her  bekannte ,,Zero-Page'' ist mittels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Bit  breiten  Registers   DPR  frei  innerhalb   der  ersten 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bbar.  Trifft  AS  nun  im  Code  auf  eine Adresse (egal ob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absoluten,  indizierten  oder  indirekten Ausdruck), so ver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der Reihe nach folgende Adressierungsvarian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Liegt   die  Adresse  im  Bereich   von  DPR...DPR+$ff?  Falls  j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ung von direkter Adressierung mit 8-Bit-Adre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Liegt   die   Adresse   innerhalb   der   durch  DT  (bzw.  PG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ungbefehle)   festgelegten  Seite?  Falls   ja,  Verwendung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r Adressierung mit 16-Bit-Adre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Falls  nichts  anderes  hilft,  Verwendung  von langer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24-Bit-Adre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dieser Aufz�hlung folgt, da� das  Wissen �ber die momentanen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DT,PG und  DPR f�r  die Funktion  von AS  essentiell ist; si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aben  fehlerhaft, adressiert  das Programm  ,,in die  W�ste''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z�hlung   geht  �brigens  davon  aus,   da�  alle  drei  Adre�l�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bar  sind; sollte  dies einmal  nicht der  Fall sein, so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cheidungskette entsprechen k�r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oben  geschilderte,  automatische  Festlegung  der Adre�l�nge l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auch durch  die Verwendung  von Pr�fixen  �bersteuern. Stell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dresse ein  &lt;, &gt;  oder &gt;&gt;  ohne trennendes  Leerzeichen vora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e Adresse mit 1, 2 oder  3 Bytes benutzt, unabh�ngig davo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die optimale L�nge ist. Benutzt  man eine f�r diesen Befehl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e   oder  f�r  die   Adresse  zu  kurze   L�nge,  gibt  es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die  Portierung  von  6502-Programmen  zu erleichtern, verwend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 Hexadezimalkonstanten  die  Motorola-Syntax  und  nicht  die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ubishi    �brigens   f�r   die   740er   favorisierte   Intel/IEE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.  Ich  halte  erstere  auch  f�r die bessere Schreibwe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ie Entwickler  des 65816  werden dies  vermutlich �hnlich ge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   (da  man  mittels  der  RELAXED-Anweisung  auch  Intel-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n   kann,   wird   durch   diese   Entscheidung   auch   nie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gelegt).  Ein f�r die Portierung  �hnlich wichtiges Detail is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kkumulator  A  als  Ziel  von Operationen auch weggelass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f,  anstelle  von  LDA  A,#0  darf  also  z.B.  auch  einfach LDA #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  echtes   Bonbon   in   dem    Befehlssatz   sind   dagegen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transferbefehle   MVN  und  MVP.  Etwas  eigenartig  ist  nu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angabe:  Bit 0--15 im Indexregister, Bit  16--23 im Befehl. Bei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 man  als  Argument  f�r  beide  Speicherbl�cke einfach die vo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an,  AS  fischt  sich  dann  die  passenden  Bits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aus.   Dies  ist   ein  feiner,   aber  wichtiger   Unterschied 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ubishi-Assembler,   bei   dem   man   die   oberen   8  Bit  se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ausziehen  mu�. Richtig bequem wird es  aber erst mit einem Makro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m St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os   macro   src,dest,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CPU=$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a    #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a    #(le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x     #(src&amp;$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y     #(dest&amp;$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vp     dest,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sicht,  Falle: Steht im Akkumulator die  Zahl n, so transferier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ubishi n Bytes, der 65816 jedoch n+1 By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hr  nett  sind  auch  die  Befehle  PSH  und  PUL, mit deren Hilf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 ist, mit einem Befehl einen  frei w�hlbaren Satz von Regi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m Stack zu sichern  oder von ihm zu  laden. Nach dem Mitsubish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buch[62]  mu�  die  Angabe  der  Bitmasken immediate erfolgen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er    soll   also   entweder   alle   Register&lt;-&gt;Bitstel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ordnungen  im Kopf  behalten oder  sich passende  Symbole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 habe ich  die Syntax  eigenm�chtig erweitert,  um die Sache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nehmer  zu machen: Es darf eine  Liste angegeben werden, die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-Ausdr�cke  als auch Registernamen  enthalten darf. Damit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die Anweis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#$0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a,b,#$0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a,b,x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uivalent.  Da die immediate-Version weiterhin  erlaubt ist, bleib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,,aufw�rtskompatibel'' zu den Mitsubishi-Assembl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  ganz habe ich beim  Mitsubishi-Assembler die Behandlung des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s  verstanden: Mit  diesem Befehl  kann man eine 16-Bit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 den  Stack  legen,  deren   Adresse  relativ  zum  Programmz�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  wird.  Es  ist  aus  der  Sicht des Programmierers also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Adressierung  einer  Speicherzelle. Nichtsdestotrotz verlang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ubishi  eine immediate-Adressierung,  und das  Argument wird 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Code eingesetzt, wie es im  Quelltext steht. Die Differenz mu�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  ausrechnen, was mit der  Einf�hrung von symbolischen Assembl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   abgeschafft  werden   sollte...da  ich   aber  auch   ein  bi�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kompatibel''  denken mu�, enth�lt AS  eine Kompromi�l�sung: W�hl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-Adressierung  (also mit  Gartenzaun), so  verh�lt sich AS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Original von Mitsubishi. L��t man  ihn jedoch weg, so berechn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Differenz  vom  Argument  zum  momentanen Programmz�hler und 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sieht es  beim PEI-Befehl  aus, der  den Inhalt  einer 16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 auf  der  Zeropage  auf  den  Stack legt: Obwohl der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Adresse  ist,  wird  wieder immediate-Adressierung verlangt.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 AS schlicht beide Versionen zu (d.h. mit oder ohne Gartenzau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6.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16-Familie  ist  eine  Familie �u�erst komplexer CISC-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  einem   entsprechend    komplizierten   Befehlssatz.    Zu 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schaften  dieses Befehlssatzes  geh�rt es  unter anderem,  da�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en  mit  zwei  Operanden  beide  Operanden verschiedene L�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  d�rfen. Die bei Motorola  �bliche und von Mitsubishi �bernomm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e,  die  Operandengr��e  als  Attribut  an den Befehl anzuh�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te  daher erweitert  werden: Es  ist erlaubt,  auch an die Oper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 Attribute anzuh�ngen. So wird im folgenden Bei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.b,r6.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0 8-bittig  gelesen, auf  32 Bit  vorzeichenerweitert un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nis  in Register  6 kopiert.  Da man  in 9  von 10 F�llen aber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 M�glichkeiten doch  keinen Gebrauch  macht, kann  man weiter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Operandengr��e an den Befehl selber schreib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w   r0,r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de   Varianten   d�rfen   auch   gemischt   verwendet  werden,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nangabe  am Operanden �bersteuert dann  den ,,Default'' am Befeh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Ausnahme stellen Befehle  mit zwei Operanden  dar. Bei dies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Default  f�r  den  Quelloperanden  die Gr��e des Zieloperande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h   r0,r6.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also auf  Register 0  32-bittig zugegriffen,  die Gr��enangabe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wird �berhaupt nicht mehr  benutzt. Finden sich �berhaupt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aben  zur  Operandengr��e,  so  wird  Wort(w)  verwendet.  Merke: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nsatz zu den 68000ern bedeutet dies 32 und nicht 16 B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ichlich  kompliziert  sind  auch  die  verketteten Adressierungsmodi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urch,   da�  AS   die  Verteilung   auf  Kettenelemente 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nimmt,   bleibt  die  Sache  aber  einigerma�en  �bersichtlich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ige   Eingriffsm�glichkeit,   die   bei   AS   gegeben   ist   (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assembler   von  Mitsubishi/Green  Hills  kann  da  noch 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),  ist  die  explizite  Festlegung von Displacement-L�ngen mitt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Anh�ngsel :4, :16 und :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7. CP-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CP-3F  wurde  Anfang  der  70er-Jahre  entwickelt,  wo  auch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icklungssysteme  deutlich weniger leistungsf�hig  waren und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-Syntax    auch    auf    die    leichte    Umsetzbarkeit 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sprache  geachtet  wurde.  So  gruppieren  sich  die Origi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s  in wenige  Gruppen: Befehle  mit 3/4-  oder 8-Bit-immedi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,  solche  mit  einem  Registeroperanden,  Spr�nge  und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z  ohne  Argumente.  Das  l�st  sich  mit  relativ  wenig Aufw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code  �bersetzen, der  Lesbarkeit des  Quellcodes ist das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her  abtr�glich - �hnlich  wie beim Intel  8080. Ich habe mich des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chlossen,  f�r  die  meisten  Befehle eine alternative Schreib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ubieten,  die  verst�ndlicher  ausdr�ckt,  was  der jeweilige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5: Alternative Befehlsschreibweisen f�r CP-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Original | Alternativ    | Funktion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s imm4 | ld a,#&lt;imm4   | A &lt;-- 0:imm4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l imm8 | ld a,#&gt;imm8   | A &lt;-- imm8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ss imm3 | ld s,#imm3    | S &lt;-- imm3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ts imm3 | ld t,#imm3    | T &lt;-- imm3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l imm8 | and [a,]#imm8 | A &lt;-- A &amp;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l imm8 | xor [a,]#imm8 | A &lt;-- A ^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orl imm8 | or [a,]#imm8  | A &lt;-- A |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l imm8 | add [a,]#imm8 | A &lt;-- A +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cml imm8 | cp [a,]#imm8  | Flags &lt;-- A - imm8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v      | ld a,v        | A &lt;-- V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w      | ld a,w        | A &lt;-- W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x      | ld a,x        | A &lt;-- 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y      | ld a,y        | A &lt;-- Y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v      | ld v,a        | V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w      | ld w,a        | W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x      | ld x,a        | X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y      | ld y,a        | Y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t      | ld t,a        | T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st      | ld st,a       | S|T &lt;-- A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ls      | sla [a]       | A(7..1) &lt;-- A(6..0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sla [a],1     | A(0) &lt;-- 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rs      | srl [a]       | A(6..0) &lt;-- A(7..1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srl [a],1     | A(7) &lt;-- 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lf      | sla [a],4     | A(7..4) &lt;-- A(3..0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A(3..0) &lt;-- 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rf      | srl [a],4     | A(3..0) &lt;-- A(7..4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A(7..4) &lt;-- 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n    | ld a,n        | A &lt;-- R(n), n=0..1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12   | ld a,(st)     | A &lt;-- R(S,T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13   | ld a,(st)-    | A &lt;-- R(S,T)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14   | ld a,(st)+    | A &lt;-- R(S,T)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n    | ld n,a        | R(n) &lt;-- A, n=0..1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12   | ld (st),a     | R(S,T) &lt;-- A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13   | ld (st)-,a    | R(S,T) &lt;-- A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14   | ld (st)+,a    | R(S,T) &lt;-- A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n    | add a,n       | A &lt;-- A + R(n), n=0..1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12   | add a,(st)    | A &lt;-- A + R(S,T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13   | add a,(st)-   | A &lt;-- A +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14   | add a,(st)+   | A &lt;-- A +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n    | and a,n       | A &lt;-- A &amp; R(n), n=0..1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12   | and a,(st)    | A &lt;-- A &amp; R(S,T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13   | and a,(st)-   | A &lt;-- A &amp;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14   | and a,(st)+   | A &lt;-- A &amp;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n    | xor a,n       | A &lt;-- A ^ R(n), n=0..1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12   | xor a,(st)    | A &lt;-- A ^ R(S,T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13   | xor a,(st)-   | A &lt;-- A ^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14   | xor a,(st)+   | A &lt;-- A ^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n    | dec a,n       | R(n) &lt;-- R(n) - 1, n=0..1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12   | dec a,(st)    | R(S,T) &lt;-- R(S,T) - 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13   | dec a,(st)-   | R(S,T) &lt;-- R(S,T) - 1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14   | dec a,(st)+   | R(S,T) &lt;-- R(S,T) - 1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ix      | ld (z(x)),a   | (Z(module X)) &lt;-- 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ix      | ld a,(z(x))   | A &lt;-- (Z(module X)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iy      | ld a,(z(y))   | A &lt;-- (Z(module Y)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qx      | ld q(x),a     | Q(module X) &lt;-- X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qy      | ld q(y),a     | Q(module Y) &lt;-- Y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zx      | ld z(x),a     | Z(module X) &lt;-- X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zy      | ld z(y),a     | Z(module Y) &lt;-- Y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8.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  Weinrich   sei   dank,   habe   ich  nun  auch  die  offizi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bl�tter  von  Intel  �ber  diese 'Urv�ter' aller Mikroprozesso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ie Unklarheiten  �ber die  Syntax von  Registerpaaren (f�r 8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en)  sind  f�rs  erste  ausger�umt.  Die  Syntax  lautet Rn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bei  n bzw. m gerade Integers  im Bereich 0 bis E  bzw. 1 bis F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gilt immer m = n +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9. MCS-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aximale  Adre�raum  dieser  Prozessoren  betr�gt  4 KByte, bzw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  bei  einigen  Philips-Varianten.  Dieser  Raum  ist jedo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 organisiert  (wie  k�nnte  das  bei Intel auch anders sein..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n  in 2  B�nke zu  2 Kbyte  geteilt. Ein  Wechsel zwischen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n  B�nken ist  nur durch  die Befehle  CALL und JMP erlaubt, i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 dem Sprung das h�chste  Adre�bit mit den Befehlen  SEL MB0 bis 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B3 vorgeg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 kann dem Assembler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UME MB: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teilen,  welche  Speicherbank  gerade  f�r  Sprungziele gew�hlt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auf  eine  Adresse  gesprungen,  die au�erhalb dieser Bank li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eine Warnung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 der  Sonderwert  NOTHING  angegeben  wird  (dies  ist  auch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),  so  greift  eine  in  den  Befehlen  JMP und CALL einge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k  , die den Wechsel zwischen  den B�nken vereinfacht. Sie f�g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 einen  SEL  MBx   Befehl  ein,  falls   die  Adresse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befehles  und das Sprungziel  in unterschiedlichen B�nken l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explizite  Benutzung  der  SEL  MBx-Befehle  ist  dann 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wendig  (obwohl  sie  m�glich  bleibt)  und  kann die Automatik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einanderbringen, wie in dem folgende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:    SEL     MB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     2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nimmt an,  da� das  MB-Flag auf  0 steht  und f�gt  keinen SEL MB0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vor  dem  Sprung  ein,  mit  der  Folge,  da� der Prozessor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 A00h springt. Weiterhin ist  zu beachten, da� ein Sprung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diesen Mechanismus unter Umst�nden ein Byte l�nger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0. MCS-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  Assembler liegen die Dateien  STDDEF51.INC bzw. 80C50X.INC bei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en  alle Bits  und SFRs  der Prozessoren  8051, 8052  und 80515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501,   502  und  504  verzeichnet  sind.  Je  nach  Einstellung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typs  mit dem  CPU-Befehl wird  dabei die  korrekte Unterm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unden,  die richtige  Reihenfolge f�r  den Anfang eines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da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U     &lt;Prozessorty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stddef51.inc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st   f�hren  die   MCS-51-Pseudobefehle  in   der  Include-Datei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er 8051 keinen  Befehl kennt, um  die Register 0..7  auf de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legen, mu�  mit deren  absoluten Adressen  gearbeitet werden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ngen  aber  von  der  momentan  aktiven  Registerbank  ab.  Um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�stand  etwas abzuhelfen, ist in  den Include-Dateien das Makr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,  dem als  Parameter die  Symbole Bank0..Bank3 gegeb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  Das  Makro  belegt  daraufhin  die  Symbole  AR0..AR7  mi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nden  absoluten Adressen  der Register.  Dieses Makro  sollt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r  Bankumschaltung benutzt  werden. Es  erzeugt selber  keine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Umschalt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Makro f�hrt in der Variablen  RegUsage gleichzeitig Buch �ber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mals  benutzten Registerb�nke;  Bit 0  entspricht Bank  0, Bit  1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 1  usw.  .  Der  Inhalt  kann  am  Ende  der  Quelldatei z.B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m Codest�ck ausgeg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p     BANK,Bank0,Bank1,Bank2,Bank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     (RegUsage&amp;(2^BANK))&lt;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ssage "Bank \{BANK} benutz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 der  Mehrpass-F�higkeit   ab  Version   1.38  wurde  es  m�g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die  Befehle  JMP  und  CALL einzuf�hren. Bei der Kod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 Spr�ngen  mit  diesen   Befehlen  w�hlt  AS   je  nach  Adre�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die  optimale  Variante,  d.h.  SJMP/AJMP/LJMP f�r JMP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LL/LCALL   f�r  CALL.  Es  ist   nat�rlich  weiterhin  m�glich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n   direkt  zu  verwenden,  um   eine  bestimmte  Kodierung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zw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1. MCS-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 hat  sich  beim   80C251  ja  bem�ht,   den  �bergang  f�r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er  auf die neue Familie so  weich wie m�glich zu gesta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darin gipfelt,  da� alte  Anwendungen ohne  Neu�bersetzung au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n  Prozessor  ablaufen  k�nnen.  Sobald  man jedoch den erweit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  der  80C251  nutzen  will,  gilt  es,  einige  Details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hten, die sich als versteckte Fu�angeln auft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vorderster Stelle steht  dabei die Tatsache,  da� der 80C251 k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ennten   Bitadre�raum  mehr   hat.  Es   sind  nunmehr   alle  SF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h�ngig  von ihrer  Adre�lage sowie  die ersten  128 Speicher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internen RAMs bitadressierbar. M�glich  wird dies dadurch, da�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adressierung   nicht   mehr   �ber   einen  zus�tzlichen  vir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,  der andere  Adre�r�ume �berdeckt,  erfolgt, sondern  so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  anderen   Prozessoren    auch   durch    eine   zweidimen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,  die  aus  der  Speicherstelle,  die  das  Bit bein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 der Bitstelle im Byte besteht.  Dies bedeutet zum einen, da�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Bitangabe wie  z.B. PSW.7  AS die  Zerlegung der Teile link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ts  vom  Punkt  selber  vornimmt.  Es  ist  also  nicht mehr n�t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ls  eines SFRB-Befehls  wie noch  beim 8051  explizit 8 Bit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erzeugen.  Dies  bedeutet  zum  anderen,  da�  es  den  SFRB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haupt  nicht mehr gibt. Wird  er in zu portierenden 8051-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, kann er durch einen einfachen SFR-Befehl er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 hat  Intel  in  den  unterschiedlichen  Adre�r�umen des 8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�rig  aufger�umt: Der Bereich  des internen RAMs  (DATA bzw. IDA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XDATA-Bereich  und  er  bisherige  CODE-Bereich  wurden  in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igen,  16  Mbyte  gro�en  CODE-Bereich  vereinigt.  Das intern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t  bei Adresse  0, das  interne ROM  beginnt bei Adresse ff0000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thin  mu�  also  auch  der  Code  mittels  ORG  hinverlag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lagert  wurden dagegen  die SFRs  in einen  eigenen Adre�raum (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AS als IO-Segment definiert ist).  In diesem neuen Adre�raum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aber die  gleichen Adressen  wie beim  8051. Der  SFR-Befehl k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  Unterschied  und  legt  mit   ihm  erzeugte  Symbole  je 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prozessor  automatisch ins DATA- bzw. IO-Segment. Da es keinen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   mehr  gibt,  funktioniert  der  BIT-Befehl  v�llig  an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einer linearen Adresse  von 0 bis  255 beinhalten Bit-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zt  in Bit 0..7 die Adresse, in  Bit 24..26 die Bitstelle. Damit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jetzt leider  nicht mehr  so einfach  m�glich, Felder von Flag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schen Namen anzulegen: Wo man beim 8051 noch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bit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2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</w:t>
        <w:tab/>
        <w:t>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bit     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set     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  konnte,  hilft  jetzt  nur  noch die zweite Variante wei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set     20h     ; Startadresse Flags im internen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set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bit     adr.b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set     bpos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bpos=8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 set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set     adr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iteres,  kleines  Detail:  Da  Intel  als  Kennzeichnung f�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 nun CY  statt C  bevorzugt, sollte  man ein  eventuell benutz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umbenennen. AS versteht  aber auch weiterhin  die alte Var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n  Befehlen  CLR,  CPL,  SETB,  MOV,  ANL, und ORL. Gleiches g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ngem��   f�r   die   dazugekommenen   Register  R8..R15,  WR0..WR30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0..DR28, DR56, DR60, DPX und SP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m�chte es gerne,  da� man absolute  Adressen in der Form XX: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t,  wobei XX eine 64K-Bank im  Adre�raum angibt bzw. mit einem 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im  IO-Raum  kennzeichnet.  Wie  man  sich schon denk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e  ich  davon  nicht  allzu  viel,  weshalb  man  an  allen 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genauso gut linear  angeben kann; lediglich  um das S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zeichnung von I/O-Adressen kommt man nicht herum, z.B. h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y   bit   s:0d0h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ne  den  Pr�fix  w�rde  AS  die  absolute Adresse in das Code-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, und dort sind ja nur die ersten 128 Byte bitadressierba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auch  schon  beim  8051  gibt  es  die generischen Befehle JMP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,   die  je  nach  Adre�lage   automatisch  die  k�rzeste  Var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etzen.    W�hrend   JMP    aber   die    Variante   mit    24 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ber�cksichtigt,  tut  CALL  dies  aus  gutem Grund nicht: Der EC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legt n�mlich im  Gegensatz zu ACALL  und LCALL 3  Bytes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,  und man h�tte  sonst einen CALL-Befehl,  bei dem man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u wei�, was er tut. Bei JMP tritt diese Problem nicht a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einer Sache  bin ich  nicht ganz  schlau geworden:  Der 80251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 immediate-Operanden  auf  den  Stack   legen,  und  zwar 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  Bytes als  auch ganze  W�rter. F�r  beide Varianten  ist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gleiche  Befehl  PUSH  vorgesehen  --  und  woher  soll  bitte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bei einer Anweisung w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#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ssen,  ob  ein  Byte  oder  ein  Wort  mit  dem Wert 10 auf de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egt  werden soll?  Daher gilt  im Augenblick  die Regelung, da�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ds�tzlich  ein  Byte  ablegt;  wer  ein Wort ablegen will, schreib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PUSHW anstelle P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  ein gut gemeinter Ratschlag:  Wer den erweiterten Befehlssatz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251  nutzt,  sollte  den  Prozessor  auch  tunlichst im Source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eiben,  sonst  werden  alle  neuen  Anweisungen ein Byte l�nger!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origin�ren  8051-Anweisungen,  die  daf�r  im  Source-Modus l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ist  es  nicht  besonders  schade:  Sie werden entweder v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 durch  neue,  leistungsf�higere  ersetzt  oder  sind 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ffen  veraltete  Adressierungsarten  (indirekte  Adressierung mit 8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Registe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2.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schon weiter vorne erw�hnt, ist es m�glich, durch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80SYNTAX &lt;OFF|ON|EXCLUSIV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 allermeisten  8080/8085-Befehle  m�glich,  sie auch wahl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ausschlie�lich  im  'Z80-Stil'  zu  schreiben,  d.h.  mit we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s,  daf�r aber  mit deutlich  aussagekr�ftigeren Operanden.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folgenden  Befehle  ist  die  Z80-Syntax im nicht-exklusiven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m�glich, da sie mit existierenden 8080-Mnemonics kollid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P  ist in  der 'Intel-Syntax'  der Befehl  f�r 'Call on Positive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der  Zilog-Syntax  jedoch  der  Befehl f�r 'Compare'.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  CP mit  einem absoluten  Zahlenwert als  Argument, so  is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 Assembler  nicht  zu  erkennen,  ob  das  ein  Sprung zu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n   Adresse  sein   soll  oder   ein  Vergleich  mit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-Wert.  Der Assembler wird  in so einem  Fall einen Sp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dieren,  da  die  Intel-Syntax  bei Mehrdeutigkeiten Vorrang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chte  man den  Vergleich haben,  so kann  man den Akkumulato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loperanden  explizit  hinschreiben,  also  z.B. CP A,12h anst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 12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P  ist in der  Intel-Syntax der Befehl  f�r 'Jump on Positive'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 Zilog-Syntax   jedoch   der   allgemeine  Sprung-Befehl.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dingte  Spr�nge  in  Zilog-Syntax  (JP  cond,addr)  ist di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gen  der zwei  Argumente eindeutig,  bei nur  einem Argumen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Assembler  aber  den  bedingten  Sprung  kodieren.  Wer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bedingten  Sprung zu  einer absoluten  Adresse haben  m�chte,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terhin die Intel-Variante (JMP addr)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8085  unterst�tzt  mit  RIM  und  SIM  zwei  Befehle,  die im Z80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  nicht existieren.  Diese k�nnen  ''Z80-artig'' als LD A,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LD IM,A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beim  Z80-Target  definierte  'generische  Sprungbefehl' J ist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ivierter  Z80-Syntax  ebenfalls  verf�gbar,  da der 8080/8085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relativen Spr�nge unterst�tzt, wird J immer in JP �b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3.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 wie   beim   Z80   oder   6502,   sind  auch  beim  8085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kumentierten  Befehle  nicht  n�her  von Intel spezifiziert wo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halb  es nicht undenkbar ist,  da� andere Assembler andere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�r  verwenden. Deshalb sollen  auch diese Befehle  und ihre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 kurz aufgelistet werden. Und auch  hier wieder ist die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e  auf  eigenes  Risiko  -  schon  der  an  sich zum 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w�rtskompatible   Z80  benutzt  diese   Opcodes  f�r  v�llig 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DSUB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SUB HL,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HL &lt;- HL -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, S, X5, AC, Z, V, 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reg = B f�r BC (optional f�r nicht-Z80-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ARHL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SRA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HL,CY &lt;- HL &gt;&gt; 1 (arithmetis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keine bzw. fix f�r Z80-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R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RLC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CY,DE &lt;- DE &lt;&l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, V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keine bzw. fix f�r Z80-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LDHI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ADD DE,HL,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DE &lt;- HL +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d8 = 8-Bit-Konstante, Register fix f�r Z80-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LDSI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ADD DE,SP,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DE &lt;- SP +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d8 = 8-Bit-Konstante, Register fix f�r Z80-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RS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RS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Restart zu 40h wenn flag=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flag = V f�r Overflow-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SHLX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LD (reg),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[reg] &lt;-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reg = D/DE f�r DE (optional f�r nicht-Z80-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LHLX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LD HL,(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HL &lt;-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reg = D/DE f�r DE (optional f�r nicht-Z80-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JNX5 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JP NX5, 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springe zu adr wenn X5=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adr = absolute 16-Bit-Adres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JX5 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springe zu adr wenn X5=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adr = absolute 16-Bit-Adres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X5  ist  dabei  das  ansonsten  unbenutzte  Bit  5 im PSW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e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4. 8086..V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gentlich  hatte ich mir geschworen,  die Segmentseuche der 8086er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 Assembler herauszuhalten.  Da aber  nun eine  Nachfrage kam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en  flexiblere  Menschen  als  die  Entwickler dieses 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,  findet  sich  ab  sofort  auch  eine  rudiment�re  Unterst�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Prozessoren  in  AS.  Unter  ,,rudiment�r''  verstehe ich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,  da� der  Befehlssatz nicht  vollst�ndig abgedeckt wird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ich nicht  den ganzen  Wust an  Pseudoanweisungen integriert hab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sich bei  MASM, TASM  &amp; Co.  finden. AS  ist auch  nicht in er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ie   geschrieben  worden,   um  PC-Programme   zu  entwickeln  (G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ahre,  das hie�e  wirklich, das  Rad neu  zu erfinden),  sondern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ntwicklung  f�r  Einplatinenrechner,  die  eben  unter ande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mit 8086ern best�ckt sei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Unentwegte, die mit  AS doch DOS-Programme  schreiben wollen,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ine Liste dessen, was zu beachten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s k�nnen nur COM-Programme erzeu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wenden  Sie  nur  das  CODE-Segment,  und  legen  Sie  auch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n darin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e   Segmentregister   werden   von   DOS   auf  das  Code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initialisiert.  Ein  ASSUME  DS:CODE,  SS:CODE am Programman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daher notwend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S  l�dt den Code ab  Adresse 100h. Ein ORG  auf diese Adress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her zwing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Umwandlung in eine Bin�rdatei  erfolgt mit P2BIN (s.u.), wo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 als Adre�bereich $-$ anzugeb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gemein   unterst�tzt  AS  f�r  diese   Prozessoren  nur  ein  Sm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modell,  d.h. ein Codesegment  mit maximal 64  KByte und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falls  h�chstens 64 KByte gro�es  Datensegment mit (f�r COM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itialisierten)  Daten.  Zwischen  diesen  beiden Segmenten kan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SEGMENT-Befehl hin-und  hergeschaltet werden.  Aus dieser Tat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rt,  da� Spr�nge  immer intrasegment�r  sind, sofern  sie sich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im  Codesegment  beziehen.  Falls  weite  Spr�nge doch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rderlich  sein sollten,  k�nnen sie  mit CALLF  und JMPF  und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adresse  oder einen  Segment:Offset-Wert als  Argument err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  weiteres   gro�es   Problem   dieser   Prozessoren   ist  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syntax,  deren  genaue  Bedeutung  nur  aus  dem  Zusammen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kennbar  ist. So kann im folgenden  Beispiel je nach Symboltyp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ittelbare als auch absolute Adressierung gemeint s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w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AS  ist  immer  unmittelbare  Adressierung  gemeint,  wenn  um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  keine eckigen  Klammern stehen.  Soll z.B.  die Adresse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Inhalt  einer  Variablen  geladen  werden,  so ergeben sich d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5 aufgelisteten Unterschie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ssembler | Adresse            | Inhal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MASM      | mov ax,offset vari | mov ax,vari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vari        | mov ax,[vari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[vari]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    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S        | mov ax,vari        | mov ax,[vari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[vari]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    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5: Unterschiede in der Adressierungssyntax AS&lt;-&gt;M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pr�ft  bei Symbolen,  ob sie  im Datensegment lieg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ucht,  automatisch einen  passenden Segmentpr�fix  einzuf�gen,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 ohne  CS-Pr�fix  auf  Symbole  im  Code zugegriffen wird.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us  kann  jedoch  nur  funktionieren,  falls der ASSUME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ehe dort) korrekt angewende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ntel-Syntax  verlangt  eine  Abspeicherung,  ob  an  einem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 oder  W�rter  abgelegt  wurden.  AS  nimmt diese Typisierung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,  falls in der gleichen  Zeile wie das Label  ein DB oder DW st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alle anderen F�lle mu� mit den  Operatoren WORD PTR, BYTE PTR usw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zit  angegeben  werden,  um  was  f�r  eine Operandengr��e es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lt.  Solange  ein  Register  an  der Operation beteiligt ist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iese Kennzeichnung verzichtet werden,  da durch den Register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Operandengr��e eindeutig bestimm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Koprozessor in  8086-Systemen wird  �blicherweise durch  den T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ng  des Prozessors  synchronisiert, indem  selbiger mit  dem BUSY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ang   des  Koprozessors  verbunden   wird.  AS  unterst�tzt 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haking,  indem vor  jedem 8087-Befehl  automatisch ein WAIT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f�gt  wird. Ist  dies aus  irgendwelchen Gr�nden unerw�nscht (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der  Initialisierung),  so  mu�  im  Opcode hinter dem F ein 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f�gt werden; 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TSW   [var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so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STSW  [var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Variante ist bei allen Koprozessorbefehlen 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5.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rozessoren dieser Reihe  sind auf eine  einfache Manipulatio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gruppen  auf  Peripherieadressen  optimiert  worden.  Um mit so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gruppen  auch symbolisch  umgehen zu  k�nnen, existieren di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  und RIV, mit  denen einer solchen  Bitgruppe ein symbolisch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wiesen  wird.  Diese  Befehle  arbeiten  �hnlich wie EQU, ben�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drei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die   Adresse  der  peripheren  Speicherzelle,   in  der  sich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gruppe befindet (0..25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die Bitnummer des ersten Bits in der Gruppe (0..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die L�nge der Gruppe in Bits (1..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Der  8X30x  unterst�tzt  keine  Bitgruppen,  die �ber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stellen   hinausreichen,  so  da�  je  nach  Startpositio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bereich  f�r  die  L�nge  eingeschr�nkt  sein  kann. AS nimmt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Pr�fung  vor,  man  bekommt  lediglich  zur Laufzeit merkw�rd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nis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Maschinencode dr�cken sich L�nge  und Position durch ein 3-Bit-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Instruktionswort  sowie  ein  passende  Registernummer  (LIVx 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x)  aus.  Bei  der  Verwendung  eines  symbolischen Objektes wir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Felder automatisch richtig  besetzen, es ist  aber auch erla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L�nge  als  dritten  Operanden  explizit anzugeben, wenn ma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 symbolischen   Busobjekten   arbeitet.   Trifft   AS   auf 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nangabe  trotz  eines  symbolischen  Operanden,  so  vergleicht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  L�ngen  und  gibt  eine  Fehlermeldung bei Ungleichheit aus (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  passiert �brigens  auch, wenn  man bei  einem MOVE-Befehl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sche   Operanden  mit  unterschiedlicher  L�nge  benutzt  -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ktion hat einfach nur ein L�ngenfeld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en  eigentlichen  Maschinenbefehlen  des 8X30x implementier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�hnlich  wie  das  ,,Vorbild''  MCCAP einige Pseudoinstrukt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ls eingebaute Makros ausgef�hrt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P ist eine Kurzschreibweise f�r MOVE AUX,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LT ist eine Kurzschreibweise f�r JMP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L ii ist eine Kurzschreibweise f�r XMIT ii,R12 (nur 8X3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R ii ist eine Kurzschreibweise f�r XMIT ii,R13 (nur 8X3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L  &lt;busobj&gt;  ist  eine  Kurzschreibweise  f�r XMIT &lt;adr&gt;,IVL/IV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hrt   also  die   notwendige  Vorselektion   durch,  um  &lt;busobj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prechen zu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i MCCAP  ebenfalls noch  vorhandenen CALL- und RTN-Instru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   mangels    ausreichender    Dokumentation    momentan  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t.  Das gleiche gilt f�r  einen Satz an Pseudoinstru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Datenablage. Kommt Zeit, kommt R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6.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wie  sein  Vorg�nger  MCS/51,  jedoch im Unterschied zu s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,,Konkurrenten''  MCS/251  besitzt  der  Philips  XA  einen  getre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adre�raum,  d.h.  alle  mit  Bitbefehlen  manipulierbaren Bits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bestimmte, eindimensionale Adresse,  die in den Maschinen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so abgelegt  wird. Die  naheliegende M�glichkeit,  diesen d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  (neben Code  und Daten)  auch so  in AS anzubieten, habe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nutzen  k�nnen,  und  zwar  aus  dem  Grund,  da�  ein  Tei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adressen  im  Gegensatz  zum  MCS/51  nicht mehr eindeutig ist: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en  Adressen  256  bis  511  bezeichnen  Bits  der Speicherz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..3fh  aus  dem  aktuellen  Datensegment.  Dies  bedeutet  aber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Adressen  je  nach  Situation  unterschiedliche  Bits anspre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 - ein definieren von Bits  mit Hilfe von DC-Befehlen, was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extra Segment  m�glich geworden  w�re, w�rde  also nicht �berm��i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  Sinn ergeben. Zur  Definition einzelner, symbolisch ansprechba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steht aber  nach wie  vor der  BIT-Befehl zur  Verf�gung,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  Bitadressen  (Register,  RAM,  SFR) definier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 Bitadressen  im  internen  RAM  wird  auch  die  64K-Bank-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peichert,  so  da�  AS  Zugriffe  �berpr�fen  kann,  sofern  das D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korrekt mit ASSUME vorbesetz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s  drehen kann man  dagegen an den  Bem�hungen von AS, poten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ziele  (also  Zeilen  im  Code  mit  Label)  auf  gerade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zurichten.  Dies  macht  AS  genauso  wie  andere  XA-Assembl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Einf�gen von NOPs vor dem fraglichen Befe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7.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zum  AVR-Assembler verwendet  AS defaultm��ig  das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zur  Darstellung  von  Hexadezimalkonstanten  und  nicht di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   OK,   nicht    vorher   in    den   (freien)   AVR-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eingeschaut,  aber als ich  mit dem AVR-Teil  anfing, gab es zum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 nicht  wesentlich   mehr  als   ein  vorl�ufiges  Datenbuch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typen,   die  dann  doch  nie  kamen...mit  einem  RELAX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fft man dieses Problem aus der W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kann AS  f�r die  AVRs (es  geht auch  f�r andere  CPU's,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t  es dort keinen  Sinn...) sogenannte ,,Objekt-Dateien''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sind Dateien,  die sowohl  Code als  auch Quellzeilen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  und  z.B.  eine  schrittweise Abarbeitung auf Quellcode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 von  Atmel  gelieferten  Simulator  WAVRSIM  erlauben. L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nt  dieser mit  Quelldateispezifikationen, die  l�nger als  ca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sind,  seine  liebe  Not  zu haben: Namen werden abgeschn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 um   wirre   Sonderzeichen   erg�nzt,   wenn   die  Maximal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ritten   wird.  AS  speichert   deshalb  in  den  Objekt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namen   ohne  Pfadangabe,  so  da�  es  eventuell  Probleme  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te,  wenn  Dateien  (z.B.  Includes)  nicht  im  Arbeits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kleine  Besonderheit  sind  Befehle,  die  Atmel  bereits 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ktur  vorgesehen hat, aber  noch in keinem  Mitglied der 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t  wurden. Dabei  handelt es  sich um  die Befehle MUL, JM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CALL. Besonders bei  letzteren fragt man  sich vielleicht, wi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  nun den 4  KWorte gro�en Adre�raum  des AT90S8515 erreich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die 'n�chstbesten' Befehle RJMP und  RCALL doch nur 2 KWorte w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en   kann.   Der   Kunstgriff   lautet  'Abschneiden  der  ob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bits' und ist n�her bei der WRAPMODE-Anweisung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alle  AVR-CPUs  ist  das  CPU-Argument  CODESEGSIZE definiert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 atmega8:codesegsiz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st  man den Assembler an, das  Code-Segment (also das interne Flash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)  nicht als  in 16-Bit-Worten,  sondern in  8-Bit-Bytes organis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betrachten. Dies  ist die  Sichtweise, wie  man sie beim LPM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 und wie  sie einige  andere (nicht-Atmel)  Assembler grunds�t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olgen.  Sie hat den  Vorteil, da� man  Adressen im CODE-Segmen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zugriffe  nicht selber  mit zwei  multiplizieren mu�, anderers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 aber darauf geachtet  werden, da� Instruktionen  niemals auf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geraden  Adresse liegen  d�rfen -  sie w�rden  dann ja quasi halb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und  halb  auf  dem  n�chsten  16-Bit-Wort  im Flash-ROM l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ist deshalb im Default aktiviert,  es bleibt aber m�glich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B   oder  DATA  Byte-Felder  zu  definieren,  ohne  da�  zwischen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en   Padding-Bytes  eingestreut  werden.  Bei  relativen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n  Spr�ngen werden  die Adressen  im ''Byte-Modus''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zwei geteilt.  Default ist  die vom  Atmel-Assembler vorgeg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ation  in unteilbare 16-Bit-Worte. Diese  kann auch explizi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Argument codesegsize=1 gew�h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8. Z80, 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Z80  kennt  zwei  Arten  von  Spr�ngen:  relativ  (  JR) 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distanzen  von  -128  bis  +127  Byte,  w�hrend man mit absol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�ngen  (  JP)  den  kompletten  Adre�raum  erreicht.  AS unterst�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 Pseudobefehl   J,   der   anhand   der   Zieladresse   und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bedingung   automatisch   die   k�rzestm�gliche   Variante  w�h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lative  Spr�nge  sind  nicht  f�r  alle Bedingungen definiert).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t  auch f�r alle  vom Z80 abgeleiteten  Targets, wie Z80UNDOC, Z180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BBIT2000 und LR359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Z380  wird J  ebenfalls angeboten,  da der Z380 jedoch gr��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distanzen   unterst�tzt,   wird   erst   auf   absolute   Spr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wichen,  wenn die  g��tm�gliche Sprungdistanz  (+/- 8 MByte)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 ausre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ell  sollte  dieser  Befehl  mit  Bedacht eingesetzt werden, da J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JP nicht  g�nzlich funktionsgleich  sind: Code, der ausschlie�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Spr�nge benutzt, kann  positionsunabh�ngig ausgef�hr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absolute Spr�nge einer Relozierung bed�r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9. Z80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 es   von   Zilog   naturgem��   keine   Syntaxvorgaben   f�r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kumentierten   Befehle  gibt   und  wohl   auch  nicht   jeder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etten  Satz kennt, ist es  vielleicht sinnvoll, diese Befehle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 aufzuz�h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auch beim Z380  und eZ80 ist  es m�glich, die  Byte-H�lften von IX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 IY  einzeln   anzusprechen.  Im   einzelnen  sind  dies 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 Rx              LD R,Rx             LD  Rx,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 Rx              LD Rx,R             LD  Rx,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/ADC/SUB/SBC/AND/XOR/OR/CP A,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bei  stehen Rx bzw.  Ry f�r IXL,  IXU, IYL oder  IYU. Zu beacht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,  da� in der  LD Rx,Ry-Variante beide  Register aus dem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register stammen m�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Kodierung  von  Schiebebefehlen  besitzt  noch  eine  undefin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kombination,  die als  SL1-, SLI-,  SLIA- oder SLS-Befehl zug�n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  Er funktioniert wie SLA, es wird  jedoch eine Eins und nich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 in  Bit  0  eingeschoben.  ACHTUNG:  In  Internet  findet ma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 Befehl  auch  den  Namen  SLL,  ich habe mich aber entschie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nicht zu implementieren.  SLL steht f�r  ,,Shift Logically Left''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ie  von  diesem  Befehl  ausgef�hrte Operation ist kein logi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shift  -  wenn  SLL  �berhaupt  definiert  werden sollte, dan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zu SLA. Wer f�r existierenden Code SLL mit der Funktion von SL1/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 braucht, definiere sich daf�r ein Mak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 undokumentierte   Schiebebefehl   kann,   wie   alle  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bebefehle auch, noch in zwei weiteren Varianten benutz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A    R,(XY+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A    (XY+d),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bei  steht  R  f�r  ein  beliebiges  8-Bit-Register  (aber nich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registerh�lfte...),  und  (XY+d)  f�r  eine normale indexregis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Adressierung.  Das  Ergebnis  dieser  Operation  ist, da�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beergebnis    zus�tzlich   ins   Register   geladen   wird.  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iert auch bei den RES- und SET-Befeh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/RES R,n,(XY+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/RES n,(XY+d),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weiteren gibt es noch zwei versteckte I/O-Befeh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    (C) bzw. T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  (C)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en   Funktionsweise  sollte  klar  sein.   ACHTUNG!  Es  gibt 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antie  daf�r, da�  alle Z80-Masken  alle diese  Befehle beherrs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ie Z80-Nachfolger  l�sen zuverl�ssig  Traps aus.  Anwendung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eigene Gefah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0. GB_Z80 bzw. LR359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im originalen Gameboy verbaute SoC  namens LR35092 wurde von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ickelt,  und der darin verbaute  Prozessorkern ist (vermutlich)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  wie in  den SM83-Mikrokontrollern.  Dieser ist vom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m  ,,halben  Weg''  zwischen  8080  und Z80, allerdings au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n  eigenen Auslassungen  und Erweiterungen.  F�r die neuen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 Sharp nat�rlich eine Assembler-Syntax definiert, in der ,,Gameboy-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ne''   haben  sich   aber  auch   einige  alternative  Schreib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�rgert.  Ich  habe  mich  bem�ht,  diese  (so  weit  bekannt)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�cksichti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Sharp         | alternativ    | Funktio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HLD)    | LD A,(HL-)    | A &lt;-- (HL)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D A,(HL)    | HL &lt;-- HL-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HLI)    | LD A,(HL+)    | A &lt;-- (HL)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I A,(HL)    | HL &lt;-- HL+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HLD),A    | LD (HL-),A    | (HL) &lt;-- A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D (HL),A    | HL &lt;-- HL-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HLI),A    | LD (HL+),A    | (HL) &lt;-- A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I (HL),A    | HL &lt;-- HL+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C)      | LD A,(FF00+C) | A &lt;-- (0ff00h+C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H A,(C)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C),A      | LD (FF00+C),A | (0ff00h+C) &lt;--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H (C),A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FF00+n),A | LDH (n),A     | (0ff00h+n) &lt;--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FF00+n) | LDH A,(n)     | A &lt;-- (0ff00h+n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HL SP,d     | LD HL,SP+d    | HL &lt;-- SP + 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X A,(nn)    | LD A,(nn)     | A &lt;-- (nn) ^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X (nn),A    | LD (nn),A     | (nn) &lt;-- A ^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^1 erzwingt 16-Bit-Adressierung.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1. 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ieser Prozessor als Enkel des  wohl immer noch beliebtesten 8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s  konzipiert wurde,  war es  bei der Entwicklung unabding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dieser  bestehende  Z80-Programme  ohne  �nderung  ausf�hren 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t�rlich  geringf�gig  schneller,  etwa  um  den  Faktor  10...)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ten  F�higkeiten k�nnen daher  nach einem Reset  mit zwei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schaltet  werden,  die  XM  (eXtended  Mode, d.h. 32- statt 16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)  und LW (long  word mode, d.h.  32- statt 16- Bit-Operan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�en.  Deren Stand mu� man AS  �ber die Befehle EXTMODE und LWORD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ilen,  damit  Adressen  und  Konstantenwerte  gegen  die korre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rgrenzen  gepr�ft werden.  Die Umschaltung  zwischen 32- und 16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n  bewirkt nat�rlich  nur bei  solchen Befehlen  etwas, di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iner  32-Bit-Version  existieren;  beim  Z380  sind  das  momen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nur Lade-  und Speicherbefehle,  die ganze  Arithmetik kan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tig  ausgef�hrt werden. Hier sollte  Zilog wohl noch einmal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bessern,  sonst kann  man den  Z380 selbst  beim besten  Wille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,,16-Bit-Prozessor mit 32-Bit-Erweiterungen'' bezeichn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mpliziert   wird   die   Sache   dadurch,   da�  sowohl  die  mit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tellte  Operandengr��e,  als  auch  die  L�nge von immediate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n  Operanden, f�r einzelne Befehle  mit den Pr�fixen DDIR W/LW/</w:t>
      </w:r>
    </w:p>
    <w:p>
      <w:pPr>
        <w:pStyle w:val="PreformattedText"/>
        <w:bidi w:val="0"/>
        <w:spacing w:before="0" w:after="0"/>
        <w:jc w:val="left"/>
        <w:rPr/>
      </w:pPr>
      <w:r>
        <w:rPr/>
        <w:t>IB/IW  AS merkt sich die  Verwendung solcher Befehle und ber�cksicht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f�r den n�chsten Befehl automatisch  mit. Dabei sind die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lle zu unterschei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ng  gar  kein  DDIR-Befehl  voraus  bzw.  einer,  der keine expliz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l�nge  enthielt  (also  weder  IN,  IB,  noch IW), so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l�nge  automatisch  festgelegt.  Ein  eventuell erforderl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DIR-Pr�fix wird automatisch eingef�gt. Ein einzel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1234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also  automatisch  um  ein  f�hrendes  DDIR IW erg�nzt. In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jedo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  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1234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der  DDIR-Pr�fix  automatisch  um  ein  IW erg�nzt, effektiv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r Code f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    LW,I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1234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zeugt.  Der  im  ersten  Schritt  erzeugte  Code  f�r  DDIR  LW 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orfen, was an einem R im Listing zu erkenn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izite  DDIR-Pr�fixe  mit  einem  IN,  IB,  oder  IW  k�nnen g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um  eine  bestimmte  Operandenl�nge  zu  erzwingen.  Zu  l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  f�hren  zu  einer  Fehlermeldung,  k�rzere werden mit Nu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ie geforderte L�nge gebracht.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    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1234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hrt  also zu einer Fehlermeldung, weil  die Konstante nicht in 24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einpasst. Umgekehrt wird h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    LW,I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34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Konstante   mit   einem   Byte   mehr   kodiert,  als  eigen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rderlich w�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2. Z8, Super8 und eZ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zessorkern  der  Z8-Mikrokontroller  beinhaltet  keine  ei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 Stattdessen kann ein 16er-Block  des internen Adre�raums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 und I/O-Registern als 'Arbeitsregister' benutzt werden, die mit 4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Adressen   angesprochen  werden  k�nnen.   Welcher  16er-Block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sregister   benutzt  werden  soll,   wird  mit  den  RP-Regi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gelegt:  Bits 4  bis 7  von RP  definieren beim  klassischen Z8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'Offset',  der  auf  die  4-Bit-Arbeitsregisteradresse addiert wird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8-Bit-Adresse zu  erhalten. Beim  Super8-Kern existieren zwei RP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(RP0 und RP1),  die es erlauben,  obere und untere H�lft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sregister an getrennte Stellen zu 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licherweise  werden  die  Arbeitsregister  in der Assemblersyntax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R0...R15  angesprochen,  man  kann diese Arbeitsregister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als eine Methode zur  effizienteren (k�rzeren) Adressierung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er-Bocks im internen RAM betrach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ASSUME-Befehl teilt man  AS den aktuellen Wert  von RP mit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ann  in  der  Lage,  bei  einer  Adresse  aus  dem  internen 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zu entscheiden, ob dieser  Operand mit einer 4-Bit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sprochen  werden  kann  oder  eine  8-Bit-Adresse  verwend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.  Man  kann  diese  Funktion  auch  dazu benutzen, Arbeitsregi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sche Namen zu verpas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1     equ     040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2     equ     04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p     #04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rp:04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op1,op2</w:t>
        <w:tab/>
        <w:tab/>
        <w:t>; entspricht ld r0,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 auch  auf  dem  Super8  m�glich,  RP  als  Argument von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ugeben,  obwohl dieser  kein RP-Register  hat (nur  RP0 und RP1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 Fall werden die angenommen Werte von  RP0 und RP1 auf wert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+8 gesetzt, analog zum SRP Maschinenbefehl auf dem Super8- K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zum  Original Zilog-Assembler  ist es nicht erforder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'Arbeitsregisteradressierung' explizit  durch ein vorangestell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rufezeichen  anzufordern,  wobei  AS  diese  Syntax nichtsdestotrotz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teht  -  ein  vorangestelltes  Ausrufezeichen erzwingt quasi 4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,  auch  wenn  die  Adresse  eigentlich  nicht  im durch RP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gelegten    16-Bit-Fenster   liegt   (dann    wird   eine   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geben).  Umgekehrt  ist  es  durch  ein  vorangestelltes &gt;-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 eine  Adressierung  mit  8  Bit  zu  erzwingen, auch wen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eigentlich im aktuellen 16er-Fenster li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eZ8 wird  das Spielchen  quasi eine  Stufe weiter  getrieben: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   Daten-Adre�bereich  ist  jetzt  12   statt  8  Bit  gro�. 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el  zum  alten  Z8-Kern  zu  sein,  hat  Zilog die zus�tz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ing-Bits  in den unteren  vier Bits von  RP untergebracht - ein RP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von 12h definiert also das 16er-Adre�fenster von 210h bis 21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unteren  vier  Bits  von  RP  definieren beim eZ8 gleichzeitig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er-Fenster,  das man mit  8-Bit-Adressen erreichen kann  - hier g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analoger  Mechanismus,  der  daf�r  sorgt,  da� AS automatisch 12-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8-Bit-Adressen  verwendet.  'Lange'  12-Bit-Adressen kann ma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vorangestellten &gt;-Zeichen erzw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 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Z8001/8003 kann in zwei verschiedenen Modi betri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Nicht   segmentiert:  Der  Speicheradre�raum   ist  auf  64  K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chr�nkt,   alle   Adressen   sind   'einfache'  lineare  16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en.  Adre�register  sind  einfache  16-Bit-Register (Rn)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 Adressen in Befehlen sind ein 16-Bit-Wort l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egmentiert:  Der Speicher ist in bis  zu 128 Segmente von jew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al  64  KByte  aufgeteilt.  Adressen  bestehen  aus  einem  7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tigen  Segment und einem  16-bittigen Offset. Adre�register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r  Registerpaare  (RRn).  Absolute  Adressen  in  Befehlen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wei 16-Bit-Worte lang, au�er der Offset is kleiner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triebsart (segmentiert  oder nicht  segmentiert) hat  also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lu�  auf den erzeugten Code und  wird implizit �ber den verwend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typ  umgeschaltet. Ist das  Ziel also z.B.  ein Z8001 im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ierten Modus, so w�hlt man einfach Z8002 als Zi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'echte' Unterst�tzung eines  segmentierten Speichermodells bie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 indes  f�r  den   Z8000  genauso  wenig   wie  f�r  den  8086.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ierten  Modus  wird  die  Segmentnummer  einfach  als die ob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ben  Adre�bits  eines  gedacht  linearen  8MB-Adre�raums  behand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eigentlich nicht  im Sinne des  Erfinders, aber es entsp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rt  und  Weise,  wie  der  Z8001  in  Systemen  ohne MMU effektiv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ell    implementiert   AS   die    Assembler-Syntax   der   Z8000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befehle  so, wie es von  Zilog in der Dokumentation vorge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   Es   existieren   jedoch   Assembler,   die  Erweiterungen 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en unterst�tzen. AS implementiert davon folgen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1. 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zu  den  von  Zilog  definierten  Bedingungen sind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Namen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lternativ | Zilog | Bedeutung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ZR         | Z     | Z = 1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CY         | C     | C = 1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LE        | ULE   | (C OR Z) = 1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GE        | UGE   | C = 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GT        | UGT   | ((C = 0) AND (Z = 0)) =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LT        | ULT   | C = 1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2.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Argument f�r  die Befehle  SETFLG, COMFLG  und RESFLG  werde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folgenden alternativen Namen akzept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Alternativ | Zilog | Bedeutung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ZR         | Z     | Zero-Flag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CY         | C     | Carry-Fla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3.  Indirekte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@Rn  darf  auch  Rn^  geschrieben  werden,  falls  beim  C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die Option AMDSyntax=1 gesetzt  wurde. Wird eine I/O-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kt  adressiert, so reicht  es mit dieser  Option auch aus, nur R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4.  Direkte versus unmittelbare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 von  Zilog  vorgegebenen  Assembler-Syntax  mu�  unmittel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durch ein  vorangestelltes Doppelkreuz  kenntlich ge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 Wurde  dem   CPU-Statement  jedoch   die  Option  AMDSyntax=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gegeben,   wird   anhand   des   Arguments  (Label  oder  Konsta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chieden,   ob  direkte  oder  unmittelbare  Adressierung 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soll.  Unmittelbare  Adressierung  kann erzwungen werden, i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Argument ein  Circumflex vorangestellt  wird, z.B.  um di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Labels in ein Register zu 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4.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 k�nnen  in  zwei  Betriebsarten  laufen,  einmal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-Modus,      der      weitgehende      Z80-     und     TLCS-90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codekompatibilit�t  bietet, und  zum anderen  im Maximum-Modu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 der  Prozessor  erst  seine   wahren  Qualit�ten  entfaltet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uptunterschiede zwischen den beiden Betriebsarten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reite der Register WA,BC,DE und HL: 16 oder 32 B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zahl der Registerbanks: 8 oder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madre�raum: 64 Kbyte oder 16 M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reite von R�cksprungadressen: 16 oder 32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t  AS  gegen  die  richtigen  Grenzen  pr�fen  kann, mu� man ihm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ang  mit  dem  Befehl  MAXMODE  (siehe  dort)  mitteilen, in wel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art  der Code  ausgef�hrt werden  wird; Voreinstellung  is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-Mo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 nach  Betriebsart  m�ssen  demzufolge  auch  die  16-  oder 32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  der  Bankregister  zur  Adressierung  verwendet werden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,  BC, DE  und HL  im Minimum-Modus  sowie XWA,  XBC, XDE  und XHL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-Modus.  Die Register XIX..XIZ  und XSP sind  immer 32 Bit br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m�ssen  zur  Adressierung  auch  immer  in  dieser  Form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;  hier  mu�  bestehender  Z80-Code  also auf jeden Fall angepa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(neben der Tatsache, da� es  gar keinen I/O-Adre�raum mehr 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alle I/O-Register memory-mapped sind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Adressen  sowie  Displacements  k�nnen  in  unterschied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n   kodiert  werden.   AS  wird   ohne  explizite   Angaben 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uchen,   die  k�rzestm�gliche   Schreibweise  zu   verwenden; 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ie�t  ein, da�  ein Displacement  von Null  �berhaupt nicht i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cheint  und  aus  einen  (XIX+0)  einfach  ein  (XIX) wird. Is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e  L�nge erw�nscht, so kann  sie durch Anh�ngen eines pass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es  (:8, :16, :24) an das  Displacement bzw. die Adresse err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on Toshiba gew�hlte Syntax f�r  Registernamen ist in der Hin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twas  ungl�cklich, als da� zur  Anwahl der vorherigen Registerbank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chkomma   (')   benutzt   wird.   Dieses   Zeichen   wird   von 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unabh�ngigen  Teilen  von  AS  bereits  zur  Kennzeichn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konstanten benutzt. Im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wa',w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kennt  AS z.B. nicht das  Komma zur Parametertrennung. Diese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man  aber  umgehen,  indem  man  ein  umgekehrtes  Hochkomma  (`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wa`,w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 liefert  f�r   die  TLCS-900-Reihe   selber  einen 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S900), der sich in einigen Punkten von AS unterscheid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konven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AS900  unterscheidet Symbolnamen  nur auf  den ersten  32 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 dagegen speichert  Symbolnamen immer  in der  vollen L�nge (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5 Zeichen) und unterscheidet auch auf dieser L�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nter  TAS900  k�nnen  Integerkonstanten  sowohl in C-Notation (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angestellter  0 f�r oktal  bzw. 0x f�r  hexadezimal) als au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er  Intel-Notation geschrieben werden.  AS unterst�tzt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-Einstellung   nur  die  Intel-Notation.  Mit  dem  RELAX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 bekommt man (unter anderem) auch die C-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 macht  keinen  Unterschied  zwischen Gro�- und Kleinschreib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900   hingegen   unterscheidet   Gro�-und   Kleinbuchstaben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namen.  Dieses  Verhalten  erh�lt  man  bei AS erst, we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-u-Kommandozeilenoption 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t bei  vielen Befehlen  in der  Syntaxpr�fung weniger  streng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900,   bei   einigen   weicht   er   (sehr)  geringf�gig  ab.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ungen   bzw.   �nderungen   dienen   teilweise  der  leich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erung     von     bestehendem     Z80-Code,     teilweise  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rleichterung  und teilweise  einer besseren  Orthogonalit�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   den   Befehlen   LDA,   JP   und   CALL   verlangt  TAS, 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�ausdr�cke  wie  XIX+5  nicht  geklammert  sein  d�rfen, wi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st  �blich ist. AS verlangt im  Sinne der Orthogonalit�t f�r L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gegen  immer eine  Klammerung, bei  JP und  CALL ist  sie da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einfache, absolute Adressen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  den bedingten Befehlen JP,  CALL, JR und SCC  stellt AS e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erer  frei, die  Default-Bedingung T  (= true)  als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 anzugeben oder  nicht. TAS900  hingegen erlaubt  es n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Default-Bedingung implizit  zu benutzen  (also z.B. jp (xix+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telle von jp t,(xix+5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 erlaubt  beim  EX-Befehl  auch Operandenkombinationen, die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 direkt  im  User's  Manual[166]  genannt  werden, aber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tauschung  auf  eine  genannte  zur�ck  gef�hrt  werden 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binationen  wie EX f`,f  oder EX wa,(xhl)  werden damit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900 hingegen l��t nur die ,,reine Lehre'' z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  erlaubt,  bei  den  Befehlen  INC   und  DEC  die  Angabe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krements  oder  Dekrements  wegzulassen,  wenn  dies 1 ist.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900 dagegen mu� auch eine 1 hin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hnlich  verh�lt  es  sich  bei  allen  Schiebebefehlen: Ist de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chiebende  Operand ein  Register, so  verlangt TAS900, da�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 Schiebeamplitude  von  1   ausgeschrieben  werden  mu�;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gegen  eine Speicherstelle  der Operand,  so ist  die Schiebe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ardwarebedingt)  immer  1  und  darf  auch  nicht  hin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  Unter AS dagegen ist die  Schiebezahl 1 immer optional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h f�r alle Operandentypen zul�ss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ro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akroprozessor  wird  TAS900  als  externes Programm vor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besteht  aus  zwei  Komponenten:  einem C-artigen Pr�prozesso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   speziellen    Makrosprache     (MPL),    die     an    h�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sprachen   erinnert.  Der  Makroprozessor   von  AS  da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iert  sich an  ,,klassischen'' Makroassemblern  wie dem  M80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M  (beides Programme von  Microsoft). Er ist  fester Bestandteil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ab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900  erzeugt  relokatiblen  Code,  so  da�  sich  mehrere,  getr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ierte   Teile  zu  einem   Programm  zusammenbinden  lassen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gegen  erzeugt  direkt  absoluten  Maschinencode,  der nicht link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 An eine Erweiterung ist (vorl�ufig) nicht geda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eudoanweis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dingt  durch den fehlenden  Linker fehlen in  AS eine ganze Reih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relokatiblen  Code  erforderlichen  Pseudoanweisungen,  die TAS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t.   In  gleicher  Weise  wie   bei  TAS900  sind 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en vorhan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, DB, DW, ORG, ALIGN, END, TITLE, SAVE, RESTO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bei  die  beiden  letzteren  einen erweiterten Funktionsumfang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weitere TAS900-Pseudobefehle lassen  sich durch �quivalent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ersetzen (siehe Tabelle 4.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n  Toshiba existieren zwei Versionen des Prozessorkerns, wobei die L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  eine ,,Sparversion''  darstellt. Zwischen  TLCS-900 und TLCS-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L macht AS folgende Unterschie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Befehle MAX und  NORMAL sind f�r  die L-Version nicht erla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MIN-Befehl ist f�r die Vollversion gesper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L-Version kennt den  Normal-Stapelzeiger XNSP/NSP nicht,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Steuerregister INTN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fehle SUPMODE und MAXMODE  werden nicht beeinflu�t, ebenso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n  initiale  Einstellung  OFF.  Die  Tatsache, da� die L-Versio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-Modus  startet  und  keinen  Normal-Modus  kennt,  mu� also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er  ber�cksichtigt  werden.  AS  zeigt  sich jedoch inso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kulant    gegen�ber   der   L-Variante,   als   da�   Warnungen   w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ierter Anweisungen im L-Modus unterdr�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S900     | AS                | Bedeutung/Funktion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L &lt;Daten&gt; | DD &lt;Daten&gt;        | Speicher in Langworten belege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B &lt;Zahl&gt; | DB &lt;Zahl&gt; DUP (?) | Speicher byteweise reserviere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W &lt;Zahl&gt; | DW &lt;Zahl&gt; DUP (?) | Speicher wortweise reserviere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D &lt;Zahl&gt; | DD &lt;Zahl&gt; DUP (?) | Speicher langwortweise reserviere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MIN[IMUM] | MAXMODE OFF       | folgender Code im Minimum-Modu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MAX[IMUM] | MAXMODE ON        | folgender Code im Maximum-Modu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SYS[TEM]  | SUPMODE ON        | folgender Code im System-Modu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NOR[MAL]  | SUPMODE OFF       | folgender Code im User-Modu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NOLIST    | LISTING OFF       | Assemblerlisting ausschalte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LIST      | LISTING ON        | Assemblerlisting einschalte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EJECT     | NEWPAGE           | neue Seite im Listing beginne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6: �quivalente Befehle TAS900&lt;-&gt;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5.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lleicht   fragt  sich  der   eine  oder  andere,   ob  bei  mi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nfolge  durcheinander gekommen ist,  es gab ja  von Toshiba zu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90er als  ,,aufgebohrten Z80''  und danach  den 900er  als 16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Nun,  ich  bin  einfach  �ber  den  900er  zum  90er g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nke,  Oliver!).  Die  beiden  Familien  sind  sich sehr artverwand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nur was ihre  Syntax angeht, sondern  auch ihre Architektur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weise  f�r den 90er sind daher  eine Untermenge derer f�r den 900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 Schieben,  Inkrementieren  und  Dekrementieren  hier  nur  um  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 sind,  braucht  und  darf  diese  Eins  auch  nicht als ers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hingeschrieben  werden.  Bei  den  Befehlen  LDA, JP u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chte  Toshiba  wieder  die  Klammern  um Speicheroperanden wegla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AS m�ssen sie  aber aus Gr�nden  der Orthogonalit�t gesetz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r   tiefere   Grund   ist   nat�rlich,   da�   ich  mir  damit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abfrage  im  Parser  gespart  habe,  aber  das  sagt man nich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TLCS-90er  besitzen  bereits  prinzipiell  einen  Adre�raum  v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byte,  dieser Raum  erschlie�t sich  aber nur  bei Datenzugriffen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Indexregister. AS  verzichtet daher  auf eine Ber�cksichtig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register  und begrenzt den Adre�raum f�r  Code auf 64 Kbyte. Da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   jenseits  aber   sowieso  nur   �ber  indirekte 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eichbar   ist,   sollte   dies   keine   allzu  gro�e  Einschr�n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6. TLCS-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on  wieder  Toshiba...diese  Firma  ist  im Augenblick wirklich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ktiv!    Speziell    dieser    Spro�    der    Familie   (Toshi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rokontroller    sind   sich   ja    alle   in   Bin�rkodierung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modell   recht   �hnlich)   scheint   auf   den   8051-Mark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zuzielen:  Die Methode, Bitstellen durch  einen Punkt getrennt a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ausdruck  anzuh�ngen,  hatte  ja  beim  8051 ihren Ursprung, 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zt  aber  auch  genau  zu  den  Problemen,  die ich beim 8051 geah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te:  Der Punkt ist jetzt  einerseits legales Zeichen in Symbolna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rseits  aber auch Teil  der Adre�syntax, d.h.  AS mu� Adress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telle     trennen    und    einzeln    weiterverarbeiten.   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senkonflikt  habe ich  vorerst so  gel�st, da�  der Ausdruck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en  an nach  Punkten durchsucht  wird und  so der  letzte Punkt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nner   gilt,  eventuelle  weitere   Punkte  werden  dem  Symbol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rechnet.  Es  gilt  weiterhin  die  flehentliche  Bitte, im ei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se  auf Punkte in  Symbolnamen zu verzichten,  sie f�hren nu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irr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CF,A.7  ; Akku Bit 7 nach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C,A.7   ; Konstante A.7 nach Register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7. 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r 4-Bit-Prozessorfamilie  d�rfte wohl  das unter  Ende 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eicht  sein, was AS  unterst�tzen kann. Neben  dem ASSUME-Befehl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Datenbankregister  (siehe  dort)  ist  eigentlich  nur  ein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�hnenswert:  im Daten-  und I/O-Segment  werden keine Bytes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bles  reserviert (eben 4-Bitter...).  Die Sache funktioniert �hn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das  Bitdatensegment  beim  8051,  wo  ein  DB ja nur einzeln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iert, nur da� es hier eben Nibbles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  hat   f�r   diese   Prozessorfamilie   einen   ,,erweit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''  in Makroform definiert, um  das Arbeiten mit diesem 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t  beschr�nkten Befehlssatz zu  erleichtern. Im Fall  von AS ist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der   Datei   STDDEF47.INC   definiert.   Einige   Befehle, 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m��ige   Realisierung   nicht   m�glich   war,   sind   alle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,,eingebaut''   und  stehen  daher  auch  ohne  die  Include-Datei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r  B-Befehl, der  die jeweils  optimale Version des Sprungbefeh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SS, BS oder BSL) automatisch w�h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D in der Variante HL mit immedi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LC und RORC mit einer Schiebeamplitude &gt;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8.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ist es  zum ersten  Mal passiert,  da� ich  einen Prozessor 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t  habe, der  zu diesem  Zeitpunkt noch  gar nicht  au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t   war.  Toshiba  hatte  sich  nach  meinen  Informationen  l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zeitlich  auch dazu  entschieden, diesen  Prozessor ,,auf Eis''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legen,  also  auch  kein  Silizium  geben.  Das hatte nat�rlich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, da� dieser Te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ein  ,,Paper-Design''  ist,  d.h.  noch  nicht  praktisch  getes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urd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Die  Unterlagen,  die  ich  zum  9000er hatte [169], noch vorl�u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en, also noch nicht bis ins letzte Klarheit liefe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 dieses Target foratn in einen Dornr�schenschlaf fie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Schnitt,  20 Jahre  sp�ter: auf  einmal melden  sich Leute  bei m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Toshiba  wohl  doch  TLCS-9000-Chips  an  Kunden verkauft hat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en  nach  den  Unterlagen,  weil sie Reverse-Engineering betrei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leicht  bekommen wir ja  auf diesem Wege  noch das eine oder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lare  Detail  best�tigt  oder  gekl�rt.  Fehler  in diesem Teil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weiterhin noch m�glich und  werden nat�rlich bereinigt. Zumin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Handvoll Beispiele in [169] werden aber richtig �b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ments  im  Maschinenbefehl  selber  k�nnen  nur  eine bestimm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ale  L�nge  (z.B.  13  oder  9  Bit)  haben.  Ist das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r,   mu�   dem   Befehl   ein   Pr�fix  mit  den  ''oberen  Bits''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gestellt  werden. AS  wird solche  Pr�fixe automatisch nach Be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etzen,   man   kann   jedoch   auch   mit  einem  dem 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gestellten '&gt;' das Setzen eines Pr�fix erzwing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g.b  (0h),0       ; kein Pra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g.b  (400000h),0  ; Praefix automatisch erzeu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g.b  (&gt;0h),0      ; Praefix erzw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9. TC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hat  seinerzeit  f�r  diesen  Prozessor  einen (DOS-basier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namens ASM31T  geliefert. Dieser  Assembler unterst�tz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  von  Syntax-Elementen,  die  sich  auf  AS nicht ohne �n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ilden  lie�en, die die  Kompatibilit�t zu existierenden Quell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andere  Targets  gef�hrdert  h�tten.  An  folgenden Stell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erweise   �nderungen  erforderlich  sein,   um  f�r  den  ASM31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e Programme mit AS �bersetzen zu k�n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M31T  unterst�tzt C-artige Kommentare (/*  ... */), die auch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hrere   Zeilen   gehen   d�rfen.   Diese   werden  von  AS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st�tzt   und  m�ssen  in   mit  einem  Semikolon  eingeleit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mentare umge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e  ASM31T  unterst�tzt  AS  f�r  den  TC9331 Kommentare in r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ammern  ((  ...  )),  aber  nur innerhalb eines Befehls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h�lt  ein  solcher  Kommentar  ein  Komma, wird dieses Komma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-Trenner  behandelt  und  der  Kommentar nicht beim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Argumente �berspr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M31T  erlaubt  Symbol-  und  Label-Namen,  die  einen Bindest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halten.  Das ist  bei AS  nicht zugelassen,  der Bindestrich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er  der Subtraktionsoperator und in  einem Ausdruck wie end-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�re  sonst nicht klar, ob ein  einzelnes Symbol oder die Diffe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zwei Symbolen gemein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M31T  verlangt zwingend ein END-Statement  am Ende des Program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AS ist die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 fehlen  AS  im  Moment  die F�higkeiten, auf mitein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llidierende   Nutzungen  von   Funktionseinheiten  in   einem 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zuweisen.  Die Dokumentation von Toshiba  ist an diesem Punkt l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twas schwer verst�nd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0. 29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schon  beim  ASSUME-Befehl  beschrieben,  kann AS mit der Kenn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den Inhalt  des RBP-Registers  feststellen, ob  im User-Modus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perrte  Register zugegriffen  wird. Diese  F�higkeit beschr�nk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 auf  direkte  Zugriffe  (also   nicht,  wenn  die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A...IPC  benutzt werden), und  sie hat noch  einen weiteren Haken: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le   Register   (also   solche   mit   Nummern&gt;127)   relativ  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pointer  adressiert werden,  die Bits  in RBP  sich aber imme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Nummern beziehen, wird die  Pr�fung f�r lokale Regist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gef�hrt.  Eine  Erweiterung  auf  lokale  Register w�rde bedi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AS zu  jedem Zeitpunkt  den absoluten  Wert von  SP kennt, un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de sp�testens bei rekursiven Unterprogrammen scheiter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1. 80C1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in der Erkl�rung des  ASSUME-Befehls schon erl�utert, versucht 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Programmierer die Tatsache, da�  der Prozessor mehr physikal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logischen Speicher hat, soweit  als m�glich zu verbergen. Be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aber, da�  die DPP-Register  nur Datenzugriffe  betreffen und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t  nur absolute  Adressierung, also  weder indirekte noch indiz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iffe,  da AS ja  nicht wissen kann,  wie die berechnete Adresse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zeit   aussehen  wird...Bei  Codezugriffen   arbeitet  die  Pag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heit  leider nicht,  man mu�  also explizit  mit langen  oder kur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,  JMPs  oder  RETs  arbeiten.  Zumindest bei den ,,universellen''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n  CALL und  JMP w�hlt  AS automatisch  die k�rzeste  Form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�testens   beim  RET  sollte  man   wissen,  woher  der  Aufruf  k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zipiell  verlangen  JMPS  und  CALLS  dabei,  da�  man  Segmen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 getrennt angibt,  AS ist  jedoch so  geschrieben, da�  e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selber zerlegen kan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s    1234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v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s    1,234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sind nicht alle  Effekte der chipinternen Instruktions-Pip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teckt:  Werden CP (Registerbankadresse), SP  (Stack) oder eine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ing-Register  ver�ndert, so steht  der neue Wert  noch nicht f�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chsten  Befehl  zur  Verf�gung.  AS  versucht,  solche Situation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kennen  und gibt  im Falle  eines Falles  eine Warnung aus. Ab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Mimik greift nur bei direkten Zugrif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BIT definierte Bits  werden intern in  einem 13-Bit-Wort abg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bei  die  Bitadresse  in  Bit  4..11  liegt  und die Bitnummer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en  vier Bits. Diese  Anordnung erlaubt es,  das n�chsth�here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chstniedrigere   Bit   durch   Inkrementieren   bzw.   Dekremen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usprechen.  Bei  expliziten  Bitangaben  mit  Punkt funktionier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nicht  �ber  Wortgrenzen  hinaus.  So  erzeugt folgender Aus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Wertebereichs�berschreit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r5.15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mu� ein BIT 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b     bit     r5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msb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80C167/165/163 ist der  SFR-Bereich verdoppelt worden; da�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im zweiten Teil  liegt, wird durch  ein gesetztes Bit 12 vermerk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 hatte   Siemens   bei   der   Definition   des   80C166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usgesehen,   da�   256   SFRs   (davon   128  bitadressierbar)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folgechips   nicht  reichen  w�rden.  So  w�re  es  unm�glich,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ten   SFR-Bereich  von   F000H..F1DFH  mit   kurzen  Adressen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befehlen   zu   erreichen,   h�tten   die   Entwickler  nicht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chaltbefehl eingeba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    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 Befehl  bewirkt,  da�  f�r  die  n�chsten  n  Befehle  (0&lt;n&lt;5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des normalen  der erweiterte  SFR-Bereich angesproch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  AS  erzeugt  bei  diesm  Befehl  nicht  nur  den passenden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n  setzt  intern  ein  Flag,  da�  f�r die n�chsten n Befehle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iffe  auf den  erweiterten SFR-Bereich  zul��t. Da d�rfen nat�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Spr�nge  dabei  sein...  Bits  aus  beiden Bereichen lasse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jederzeit  definieren,  ebenso  sind  komplette Register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n  SFR-Bereichen jederzeit mit  absoluter Adressierung erreich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 die  kurze  bzw.  Bitadressierung  geht  immer  nur  abwechsel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Zuwiderhandlungen werden mit einer Fehlermeldung geah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 sieht  es  mit  den  Pr�fixen  f�r  absolute  bzw.  indir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aus: Da  aber sowohl  Argument des  Pr�fixes als au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ausdruck  nicht immer  zur �bersetzungszeit  bestimmbar sind,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Pr�fungsm�glichkeiten durch  AS sehr  eingeschr�nkt, weshalb er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bei  Warnungen  bel��t...im  einzelnen  sieht  das folgenderma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este   Vorgabe  einer   64K-Bank  mittels   EXTS  oder  EXTSR: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�ausdruck  werden  direkt  die  unteren  16 Bit der Ziel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setzt.  Haben sowohl  Pr�fix als  auch Befehl einen 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nden,  so  wird  �berpr�ft,  ob  Pr�fixargument und Bit 16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Zieladresse identisch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este   Vorgabe  einer  16K-Seite  mittels   EXTP  oder  EXTPR: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�ausdruck  werden  direkt  die  unteren  14 Bit der Ziel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setzt.  Bit 14  und 15  bleiben konstant  0, da  sie in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s  nicht vom Prozessor ausgewertet  werden. Haben sowohl Pr�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  auch Befehl einen konstanten  Operanden, so wird �berpr�ft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�fixargument und Bit 14..23 der Zieladresse identisch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t  das etwas klarer wird, ein  Beispiel (die DPP-Register hab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-Vorbelegung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p     #7,#1           ; Bereich von 112K..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   r0,1cdefh       ; ergibt Adresse 0defh i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   r0,1cdefh       ; --&gt;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s     #1,#1           ; Bereich von 64K..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   r0,1cdefh       ; ergibt Adresse 0cdefh i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   r0,1cdefh       ; --&gt;Warn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2. PIC16C5x/16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 wie   die   MCS-48-Familie   teilen   auch   die  PICs  i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peicher  in  mehrere  B�nke  auf,  da im Opcode nicht gen�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z  f�r die vollst�ndige  Adresse war. AS  verwendet f�r di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und  GOTO  die  gleiche  Automatik,  d.h.  setzt  die  PA-Bit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wort  entsprechend Start-  und Zieladresse.  Im Gegensatz  zu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48ern ist dieses Verfahren hier aber noch deutlich problematisc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Die  Befehle  sind  nicht  mehr  nur  ein Wort, sondern bis zu d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ten  lang,  k�nnen  also  nicht  mehr  in  jedem  Fall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dingten Sprung �bergang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Es    ist   m�glich,   da�   der   Programmz�hler   beim   norm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fortgang   eine   Seitengrenze   �berschreitet.   Die  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er  angenommene Belegung der PA-Bits  stimmt dann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der Realit�t �b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 Befehlen,  die  das  Register  W  mit  einem andere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kn�pfen,  mu� normalerweise als  zweiter Parameter angegeb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 das  Ergebnis  in  W  oder  im  Register  abgelegt werden soll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 Assembler ist  es erlaubt,  den zweiten  Parameter wegzu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s  Ziel dann  angenommen werden  soll, h�ngt  vom Typ des Befeh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:  bei un�ren Operationen  wird defaultm��ig das  Ergebnis zur�ck 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gelegt. Diese Befehle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F, DECF, DECFSZ, INCF, INCFSZ, RLF, RRF und SWA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nderen Befehle betrachten W  defaultm��ig als Akkumulator, zu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Register verkn�pft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WF, ANDWF, IORWF, MOVF, SUBWF und XORW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on Microchip  vorgegebene Schreibweise  f�r Literale ist ziem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us   und  erinnert   an  die   auf  IBM  360/370-Systemen  �b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  (Gr��e aus Neandertal...).  Um nicht noch  einen Zwei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Parser einf�gen  zu m�ssen,  sind bei  AS Konstanten  in Motoro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zu schreiben (wahlweise auch Intel oder C im RELAXED-Mod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  Assembler  liegt  die  Include-Datei  STDDEF16.INC bei, in d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der Hardware-Register  und Statusbits  verewigt sind. Dan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�lt  sie eine  Liste von  ,,Befehlen'', die der Microchip-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Makro implementiert.  Bei der  Benutzung dieser  Befehlsmakro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e  Vorsicht angebracht,  da sie  mehrere Worte  lang sind  und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it nicht �berspringen lasse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3. PIC17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se  Prozessoren  gelten  im  wesentlichen die gleichen Hi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f�r  ihre  kleinen  Br�der,  mit  zwei  Ausnahmen:  Die zugeh�r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-Datei  enth�lt nur  Registerdefinitionen, und  die Probleme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befehlen  sind deutlich kleiner.  Aus der Reihe  f�llt nur L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inen 16-Bit-Sprung  erlaubt. Dieser  wird mit folgendem ,,Makro'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LW   &lt;Adr15..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WF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ALL   &lt;Adr0..7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4. SX20/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ie  beschr�nkte  L�nge  des  Instruktionswortes  ist  es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 darin  eine  vollst�ndige  Programmspeicher-Adresse  (11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 Datenspeicher-Adresse  (8  Bit)  unterzubringen.  Der  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t  die gek�rzten Adressen um  die PA-Bits aus dem STATUS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 oberen Bits aus  dem FSR-Register. �ber  ASSUME-Befehle teil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 Assembler  deren   aktuellen  Inhalt   mit.  Falls  auf 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griffen  wird,  die  mit  den  vermerkten  Werten  nicht zugreif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, erfolgt eine War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5.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k�nnen das Code-ROM  seitenweise in den Daten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blenden.  Weil ich  nicht die  ganze Mimik  des ASSUME-Befehles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k�uen   m�chte,  verweise  ich   auf  das  entsprechende  Kap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3.2.21),  in  dem  steht,  wie  man  mit  diesem  Befehl  einigerma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allfrei Konstanten aus dem ROM les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n�herer  Betrachtung  des  Befehlssatzes  fallen einige einge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,,Makros''  auf. Die  Befehle, die  mir aufgefallen  sind (es gibt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leicht noch mehr...), sind in Tabelle 4.7 aufgelis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Befehl  | in Wirklichkei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CLR A   | SUB A,A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SLA A   | ADD A,A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CLR adr | LDI adr,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NOP     | JRZ PC+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7: versteckte Makros im ST6225-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besondere  der letztere  Fall verbl�fft  doch etwas... Leider 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einige  Anweisungen  wirklich.  So  gibt  es z.B. zwar einen 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,  aber  kein  OR...von  XOR  gar  nicht  zu  reden. In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DEF62.INC  finden  sich  deshalb  neben  den  Adressen der SFRs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 Makros zur Abhil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Original-Assembler  AST6  von   SGS-Thomson  verwendet  teil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  Pseudobefehle als AS. Au�er  der Tatsache, da� AS Pseudo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it  einem  vorangestellten  Punkt  kennzeichnet,  sind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identis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, ASCIZ, BLOCK, BYTE, END, ENDM, EQU, ERROR,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G, TITLE,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  4.8  zeigt   die  AST6-Befehle,   zu  denen   analoge  i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AST6     | AS                  | Bedeutung/Funktio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DISPLAY | MESSAGE             | Meldung ausgebe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EJECT   | NEWPAGE             | neue Seite im Listin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ELSE    | ELSEIF              | bed. Assemblieru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ENDC    | ENDIF               | bed. Assemblieru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IFC     | IF...               | bed. Assemblieru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INPUT   | INCLUDE             | Include-Datei einbinde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LIST    | LISTING, MACEXP_DFT | Listing-Einstellung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PL      | PAGE                | Seitenl�nge Listing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ROMSIZE | CPU                 | Zielprozessor einstelle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VERS    | VERSION (Symbol)    | Version abfrage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SET     | EVAL                | Variablen neu setze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8: �quivalente Befehle AST6&lt;-&gt;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6. S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[133]   ist   der   '.w'-Postfix   f�r   16-Bit-Adressen  nur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indirekte  Operanden definiert, um zu  vermerken, da� auf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pageadresse  eine  16-bittige  Adresse  liegt;  AS  unterst�tzt ih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  zus�tzlich  auch  f�r  absolute  Adressen oder Displac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zierter  Adressierung,  um  trotz  eines  nur  8  Bit langen We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0..255) ein 16-bittiges Displacement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7.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itadressierungsm�glichkeiten des ST9  sind relativ eingeschr�nkt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Ausnahme des BTSET-Befehls ist es  nur m�glich, auf Bits inn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 aktuellen  Arbeitsregistersatzes  zuzugreifen.  Eine  Bit-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ht also folgenderma�en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n.[!]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bei  !  eine  optionale  Invertierung  eines Quelloperanden bedeu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 Bit  symbolisch mittels  des BIT-Befehles  definiert, so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Registernummer im  Symbolwert in  Bit 7..4,  die Bitnummer  in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.1   und  eine   optionale  Invertierung   in  Bit   0  vermerkt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et  direkte  und  symbolische  Bitangaben  am  Fehlen 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ktes,  der Name eines Bitsymboles  darf also keinen Punkt entha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sie  an  sich  zul�ssig  w�ren.  Es  ist auch zul�ssig,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zierung von Bitsymbolen diese zu nachtr�glich zu invert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2    bit     r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d</w:t>
        <w:tab/>
        <w:t>r0.0,!bi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 diese  Weise  ist  es   auch  m�glich,  eine  inverse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tr�glich wieder aufzuh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definitionen  finden  sich  in  gro�er  Zahl  in  der  Include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ST9.INC,   in  der   die  Register-   und  Bitnamen  aller  On-Ch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  beschrieben sind.  Beachten Sie  jedoch, da�  deren 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m�glich ist,  wenn die  Arbeitsregisterbank vorher  auch auf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usgerichtet wur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 Gegensatz   zu   der   zum   AST9   von   SGS-Thomson   geh�r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datei  sind f�r AS die  Namen der Peripherieregister nu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gemeine   Registernamen  definiert  (R...),   nicht  auch  noch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sregister  (r...). Dies  ist so,  weil AS Geschwindigkeitsgr�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Aliasnamen f�r Register definier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8.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gentlich  habe ich  diesen Prozessor  ja nur  eingebaut, um mich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seltsame Gebaren  von SGS-Thomson  zu beklagen:  Als ich das 6804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buch  zum ersten  Mal in  die Hand  bekam, f�hlte  ich mich ob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was  ,,unvollst�ndigen''  Befehlssatzes  und  der  eingebauten 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tan  an  die  ST62-Serie  vom  gleichen  Hersteller  erinnert.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uerer  Vergleich der  Opcodes f�rderte  erstaunliches zu  Tage: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4-Opcode  ergibt sich durch Spiegelung  aller Bits im entsprec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62-OpCode!  Thomson hat hier also offensichtlich etwas Prozessorkern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ycling  betrieben...wogegen  ja  auch  nichts einzuwenden w�re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so  eine  Verschleierungstaktik  betrieben  werden w�rde: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,   Motorola-  anstelle   Zilog-Syntax  sowie   das  h��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,   in   Opcodes   enthaltene   Argumente   (z.B.  Bitfelder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ments)  nicht  zu  drehen.  Letzterer  Punkt hat mich auch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rem  �berlegen dazu bewogen, den 6804  doch in AS aufzunehmen.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ge  �brigens keine  Spekulationen, welche  Abteilung bei  Thomso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r abgekupfert h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zur ST62-Version  enth�lt die Include-Datei  f�r den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Makros,  die  die  L�cken  im  Befehlssatz etwas ,,auspolstern''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en. Dies �berlasse ich dem geneigten Leser als Finger�b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9. TMS320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ensichtlich   ist  es  Ehrgeiz   jedes  Prozessorherstellers,  s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e   Notation   f�r   Hexadezimalkonstanten   zu   erfinden.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s   war  bei  diesen  Prozessoren  besonders  originell: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gestelltes  &gt;-Zeichen! Die  �bernahme dieses  Formates in AS h�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schweren  Konflikten  mit  den Vergleichs-und Schiebeoperator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im  Formelparser  gef�hrt.  Ich  habe  mich  deshalb f�r die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 entschieden,  zu  der  sich  TI  bei  der 340x0-Serie und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1x-Nachfolgern ja dann auch durchgerungen h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hat  das  Instruktionswort  dieser  Prozessoren  nicht gen�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um bei direkter  Adressierung alle 8  Bits zu enthalten, wes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Datenadre�raum logisch  in 2  B�nke zu  128 W�rtern gespalt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verwaltet diesen als ein durchgehendes  Segment von 256 W�rter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cht  bei direkten Zugriffen automatisch  das Bit 7 (Ausnahme: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SST,  der nur in die obere  Bank schreiben kann). Der Programmierer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�r erforderlich, da� das Bank-Bit stets den richtigen Wert 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iterer, nur sehr  versteckt im Datenbuch  stehender Hinweis: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-Anweisung  ben�tigt  zur  Ausf�hrung  intern  mehr als einen Tak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Steuerwerk arbeitet  jedoch schon  an dem  n�chsten Befehl we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 auf  ein  SUBC  folgenden  Befehl   darf  deshalb  nicht  auf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kkumulator zugegriffen werden. AS nimmt hier keine Pr�fung v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0. TMS320C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ich nicht selber diesen  Codegenerator geschrieben habe (was n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seiner Qualit�t  mindert), kann  ich nur  kurz hier umrei�en, wie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Befehle gibt, bei denen  ein vorangestelltes Label als untypis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 keinem Adre�raum zugeordnet, gespeichert  wird: Der 20er der TM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  kennt sowohl  ein 64  Kbyte gro�es  Code- als auch Daten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 nach externer  Beschaltung kann  man dabei  Code- und Datenber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lappen,  um  z.B.  Konstanten  im  Codebereich zu abzulegen und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als  Daten  zuzugreifen  (Ablage  im  Code  ist  notwendig, w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tere  AS-Versionen  davon  ausgehen,  da�  ein  Datensegment  aus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eht,  das in  einem Standalone-System  nach dem  Einschalten k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n  Inhalt hat und verweigern  in Segmenten au�er Code des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blage von Daten). Ohne dieses  Feature w�rde AS nun jeden Zu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ie  abgelegten  Daten  mit  einer  Warnung (,,Symbol aus falsc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'')  quittieren.  Im  einzelnen  erzeugen folgende Pseudo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ypisierte Lab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S, STRING, RSTRING, BYTE, WORD , LONG,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, EFLOAT, BFLOAT und T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ten  doch  einmal  typisierte  Labels  gew�nscht  sein, so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behelfen, indem  man das  Label in  eine getrennte  Zeile vo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befehl   schreibt.   Umgekehrt   kann   man   einen  der 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befehle  mit einem typenlosen  Label versehen, indem  man vo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das Label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EQU   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1. TMS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gr��ten  Magenschmerzen  bei  diesem  Prozessor hat mir di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er  Befehle  bereitet,  die  auf  zwei  Zeilen verteil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bei   beide  Befehle  an  sich  auch  sequentiell  ausgef�hrt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  Deshalb  erzeugt  AS  zuerst  den  Code f�r die einzelne 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 wenn  er  dann  in  der  zweiten  Zeile  erkennt,  da�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e  Anweisung vorliegt, wird der  zuerst erzeugte Code dur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n  ersetzt.  Im  Listing  kann  man  dies  daran  erkennen, da�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z�hler  nicht  weiterl�uft  und  in  der zweiten Zeile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Doppelpunktes ein R vor dem erzeugten Code 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z�glich  der doppelten senkrechten Striche  und ihrer Positio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 ist man nicht  ganz so flexibel  wie beim TI-Assembler: Entw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schreibt  sie  anstelle  eines  Labels  (d.h. in der ersten Sp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mit einem  angeh�ngten Doppelpunkt,  das ist  aber nicht mehr 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el...)  oder direkt  vor den  zweiten Befehl  ohne Leerzei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t  bekommt der  Zeilenparser von  AS Probleme  und h�lt die Str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das Mnemo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2. TMS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 bei  den   meisten  �lteren   Prozessorfamilien  auch,  hatte  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rzeit  ein eigenes  Format zur  Schreibweise von  Hexadezimal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konstanten  verwendet, anstelle  deren AS  die normale, heut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TI gebr�uchliche Intel-Notation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TI-Syntax  f�r  Register  erlaubt  es,  da�  anstelle eines e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s   (entweder  Rx  oder  WRx)   auch  eine  einfache  Integer-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 0 und 15 benutzt werden kann. Dies hat zwei Fol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0...R15    bzw.    WR0..WR15    sind    einfache,    vordefin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symbole  mit  den  Werten  0..15,  und  die  Definition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aliasen funktioniert �ber schlichte EQ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  Gegensatz  zu  einigen  anderen  Prozessoren kann ich nich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s�tzliche  AS-Feature anbieten, da�  das Kennzeichen f�r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ierung  (hier  ein  Klammeraffe)  weggelassen werden darf.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 fehlendes Kennzeichen hier aber  Registernummern (im Bereich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s 15) bedeuten w�rde, war das hier nicht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 wechselt  TI  mit  der  Registerbezeichnung  zwischen Rx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x...vorerst ist beides zuge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3. TMS70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reihe geh�rt noch  zu den �lteren,  von TI entwicke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n,  und deswegen benutzt  TI in ihren  eigenen Assemblern no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stellereigene   Syntax  f�r   hexadezimale  und   bin�re  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vorangestelltes  &lt; bzw. ?).  Da das in  AS aber so  nicht machbar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defaultm��ig die Intel-Syntax verwendet.  Auf diese ist Texas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Nachfolgern dieser  Familie, n�mlich  den 370ern auch umgest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 genaueren Betrachten des  Maschinenbefehlssatzes stellt man f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ca.  80%  der  7000er-Befehle  bin�r  aufw�rtskompatibel sind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die Assemblersyntax  ist fast  gleich -  aber eben  nur fast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rweiterung des  7000er-Befehlssatzes hat  TI n�mlich  auch 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Chance  genutzt,  die  Syntax  etwas  zu  vereinheitlichen  und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einfachen.  Ich habe mich bem�ht,  einen Teil dieser �nderunge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e 7000er Syntax einflie�en zu las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  eines    Prozentzeichens    zur    Kennzeichnung  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mittelbarer  Adressierung  darf  auch  das  allgemein  bekann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ppelkreuz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enn  bei den Befehlen AND, BTJO, BTJZ,  MOV, OR und XOR eine P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e  (P...) als  Quelle oder  Ziel benutzt  wird, ist  e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wendig,   die  Mnemonic-Form  mit   explizit  angeh�ngtem  P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utzen - die allgemeine Form reicht genauso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r   vorangestelle  Klammeraffe  f�r  absolute  oder  B-indiz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ierung darf weggelas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des CMPA-Befehls  darf auch  einfach CMP  mit A  als 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LDA oder STA  darf auch einfach  der MOV-Befehl mit A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l bzw. Quelle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des MOVD-Befehls darf auch MOVW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von  RETS  oder  RETI  darf  auch  verk�rzt  RTS bzw. R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STA  bzw.  TSTB  d�rfen  auch  als  TST  A  bzw.TST  B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CHB B ist als Alias f�r TSTB zuge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   -  diese  Varianten  sind  nur  beim  TMS70Cxx  zugelassen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 7000er-Varianten sind bei den 370ern nicht erlaub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4.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diese Prozessoren keine  speziellen Befehle zur Bit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tzen,  wird mit Hilfe  des Assemblers und  des DBIT-Befehles (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t)  die  Illusion  erzeugt,  als  ob  man einzelne Bits manipul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de.  Dazu wird beim  DBIT-Befehl eine Adresse  mit einer Bit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gefa�t   und  in  einem  Symbol  abgelegt,  das  man  dann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f�r die Pseudobefehle  SBIT0, SBIT1, CMPBIT,  JBIT0 und JBIT1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  kann. Diese  werden in  die Befehle  OR, AND,  XOR, BTJZ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TJO mit einer passenden Bitmaske �b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 diesen  Bit-Symbolen  ist  �berhaupt  nichts  geheimnisvolles,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lt  sich um  schlichte Integerwerte,  in deren  unterer H�lft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adresse  und in  deren oberer  H�lfte die Bitstelle gespeich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 Man k�nnte  sich seine  Symbole also  auch ohne  weiteres se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tel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  macro   name,bit,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equ     adr+(bit&lt;&lt;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er  mit dieser Schreibweise erreicht  man nicht den EQU-artigen St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Texas  vorgegeben  hat  (d.h.  das  zu  definierende  Symbol st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eines Labels).  ACHTUNG! Obwohl  DBIT eine  beliebig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��t,  k�nnen  f�r  die  Pseudobefehle  nur  die  Adressen 0..255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h..10ffh  verwendet  werden,  eine  absolute Adressierungsart k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Prozessor an dieser Stelle nic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5.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SP430  wurde  als  RISC-Prozessor  mit  minimalem  Stromver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zipiert.  Aus  diesem  Grund  ist  der  Satz  von  Befehlen, di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  in Hardware  versteht, auf  das absolut notwendige reduz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en  (da  RISC-Prozessoren  keinen  Mikrocode  besitzen,  mu�  j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mit zus�tzlichem  Silizium implementiert  werden und  erh�h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 Stromverbrauch).  Eine  Reihe  von   Befehlen,  die  bei 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in Hardware  gegossen wurden,  werden beim  MSP dur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 mit anderen  Befehlen realisiert.  Fr�here Versionen  v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ten  diese  Befehle  �ber  Makros  in der Datei REGMSP.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  diese  Datei  nicht  einband,  erhielt  bei  �ber  der  H�lft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gesamt   von  TI  definierten   Befehle  Fehlermeldungen.  Dies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  nicht mehr so,  zusammen mit der  Erweiterung auf den CPU430X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    werden   die   Instruktionen    vom   Assembler  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t.  REGMSP.INC  enth�lt  nur  noch  die  Adressen  von I/O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n.  Wer  aus  irgendwelchen  Gr�nden  die alten Makros brau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t sie jetzt in der Datei EMULMSP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mulierten Instruktionen  decken auch  einige Sonderf�lle  ab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TI-Assembler nicht beherrscht. So wird zu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lc  @r6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c @r6+,-2(r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6. TMS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erste Mikrocontroller der Welt nun endlich  auch in AS - lange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gedauert, nun  ist die  L�cke geschlossen.  Dieses Target  hat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T�cken,  die  in  diesem  Abschnitt  kurz  angesprochen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 einen  ist  der  Befehlssatz  dieser Controller teilweise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-Maske  ver�nderbar, d.h. man  kann die Funktion  einiger Opco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nzen   frei  definieren.  AS   kennt  nur  die   Befehle  und 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dierungen,  die  in  [163]  als Default-Kodierungen beschrieben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  f�r eine spezielle  Anwendung andere Befehle  bzw. gleich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anderem  Opcode  hat,  kann  diese  �ber  Makros  mit passende DB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n �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 ist  zu  beachten,  da� Spr�nge und Unterprogrammaufruf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die unteren  6 Bit  der Zieladresse  im Befehl  selber bein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oberen 4 bzw. 5 Bits  kommen aus Page- bzw. Chapter-Register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er  passend zu setzen  sind. AS selber  kann hier nicht �berpr�f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 die Register  vom Programmierer  korrekt gesetzt werden!. Zumin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 Fall,  da�  man  im  gleichen  Chapter  bleibt,  gibt  e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-Pseudobefehle  CALLL bzw. BL, die  einen LDP- und einen CALL/</w:t>
      </w:r>
    </w:p>
    <w:p>
      <w:pPr>
        <w:pStyle w:val="PreformattedText"/>
        <w:bidi w:val="0"/>
        <w:spacing w:before="0" w:after="0"/>
        <w:jc w:val="left"/>
        <w:rPr/>
      </w:pPr>
      <w:r>
        <w:rPr/>
        <w:t>BR-Befehl     zusammenfassen     (was     angesichts     des    kan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peichers  eine bequeme,  aber nicht  immer effiziente Var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7.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 Gottes   hat   sich   auch   National  dazu  entschieden,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   f�r  nichtdezimale   Integer-Konstanten  die   von  IBM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rechnern  bekannte (und von  mir nicht geliebte)  Variante X'...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n.  Das geht nat�rlich (wie immer)  nicht. Zum Gl�ck schein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COP  aber auch  die C-Variante  zuzulassen, und  diese wurde des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Default f�r die COP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8.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utzt  man beim  SC/MP indirekte  Adressierung mit  Displacement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as benutzte Basis-  bzw. Pointer-Register nicht  P0 bzw. PC,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 ein Displacement von -128  (80 hex) eine Sonderbedeutung: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  dieses  Werts  wird  der  Inhalt des E-Registers als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.  Im  'klassischen'  NS-Assembler  mu�  der  Programmierer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Umstand wissen bzw. ihn explizit benutz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eg   equ -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 ereg(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birgt  aber  das  Risiko,  da�  sich  der  Wert  -128 auch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'versehentlich'  als Teil einer Berechnung  ergeben kann, und man 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  einmal, warum  das Programm  nicht tut,  was erwartet  wurde.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  mich deshalb entschlossen, diesen  Sonderwert etwas explizite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  Displacement  von  -128  verwendet, so erfolgt eine Warn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Warnung  kann  man  ignorieren;  will  man  sie  los  werde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  man  das  eingebaute  Literal  E,  das  eben  diese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z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e(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as SC/MP-Target Registersymbole unterst�tzt,  ist es auch m�g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'eigene Symbol' passend zu defin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eg   reg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 ereg(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sollte die  Anzahl notwendiger  Anpassungen in existierende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ein Minimum reduz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9. SC144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 gab  es  f�r  diese  Reihe  von  DECT-Controllern mit relativ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m   Befehlssatz  nur   einen  sehr   schlichten  Assembler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 selber. Ein Assembler  von IAR Systems  ist angek�ndigt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nicht  erh�ltlich.  Da  die  Entwicklungstools von IAR alle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nach M�glichkeit  CPU-unabh�ngig angelegt  sind, kann  man an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�ltlicher   Zielplattformen  in  ungef�hr   absch�tzen,  wie  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befehle  aussehen werden, und  damit im Blick  sind die (weni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144xx-spezifisch  realisierten Befehle DC, DC8,  DW16, DS, DS8, DS16,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angelegt.  Bei  Befehlen,  die  bereits  im  AS-Kern angelegt s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lte  ich nat�rlich  nicht das  Rad neu  erfinden, deshalb  hie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mit �quivalen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fehle ALIGN, END,  ENDM, EXITM, MACRO,  ORG, RADIX, SET und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ieren  sowohl bei IAR als auch  AS und haben gleiche Bedeutung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Befehlen mu� man umste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AR                 | AS               | Funktion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nclude            | include          | Include-Datei einbinde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define             | SET, EQU         | Symbole definiere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lif, ELIF, ELSEIF | ELSEIF           | Weiterer Zweig einer IF-Kett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lse, ELSE         | ELSE             | Letzter Zweig einer IF-Kett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ndif, ENDIF       | ENDIF            | Beendet eine IF-Kett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rror              | ERROR, FATAL     | Fehlermeldung erzeugen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, IF             | IF               | Beginn einer IF-Kett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def              | IFDEF            | Symbol definiert ?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ndef             | IFNDEF           | Symbol nicht definiert ?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message            | MESSAGE          | Nachricht ausgebe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=, DEFINE, EQU      | =, EQU           | Feste Wertzuweisung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VEN                | ALIGN 2          | Programmz�hler gerade mache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L, PAGSIZ         | PAGE             | Seitengr��e f�r Listing setze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NDR                | ENDM             | Ende einer REPT-Struktu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CND, LSTOUT      | LISTING          | Umfang des Listings steuer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EXP, LSTREP      | MACEXP           | Expandierte Makros anzeigen?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XRF              |  &lt;Kommandozeile&gt; | Querverweisliste erzeuge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GE                | NEWPAGE          | Neue Seite im Listing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PTC               | IRPC             | Repetition mit Zeichenersetzu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ine  direkte Entsprechung  gibt es  f�r die  Befehle CASEON, CASE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, LSTPAG, #undef und REP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direktes  �quivalent  der  Pr�prozessorbefehle ist nat�rli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 solange  AS  keinen  C-artigen Pr�prozessor besitzt. C-ar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ntare  sind im Moment leider auch nicht m�glich. Achtung: Wer I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  f�r  AS  umsetzt,  mu�  die  Pr�prozessorstatements  nicht 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mwandeln,  sondern  auch  aus  Spalte  1  herausbewegen,  da bei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lte 1 nur Labels stehen d�rf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0.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es  sich  f�r  CISC-Prozessoren  geh�rt,  verf�gt diese Serie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feilte  und  komplexe  Adressierungsarten.  National  definie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n  Manuals f�r jede  davon die Assembler-Syntax,  und AS setz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u  diese um. Wie bei fast  jeder Architektur, f�r die Werkzeug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ttherstellern  erstellt  wurden,  gibt  es  jedoch auch Abweich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Erweiterungen, und ein paar davon habe ich auch ,,mitgenommen'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on National  vorgesehene Methode,  PC-relativ zu adressieren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*+di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dr�ckt nat�rlich sehr klar aus,  was in diesem Fall passiert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  aber   einfach   eine    bestimmte   Speicherstelle   PC-relati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en, dann mu� man die Distanz selber berech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*+(addr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rste Vereinfachung  ist, da�  es unter  bestimmten Umst�nde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reicht, einfach n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ad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  schreiben   -   absolute   Adressierung   wird   ja   durch 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gestelltes   @-Zeichen   kenntlich   gemacht.  Diese  vereinfa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 ist unter folgenden Bedingungen erlaub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mediate-Adressierung  ist  nicht  erlaubt,  z.B.  weil es sich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n  Zieloperanden  handelt,  so  da�  keine  Verwechslung 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glich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s   wird  mit  einer   Index-Erweiterung  gearbeitet  (in  eck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ammern   angeh�ngt),   die   nicht   mit   Immediate-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binierbar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  unterst�tzt  AS  f�r  PC-relative  Addressierung  imm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addr(p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wird  -  analog  zum  68000  -  die Distanz ebenfalls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 External-Mode,  der  in  der  National-Syntax  folgenderma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ext(disp1)+dis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auch die Varia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disp2(disp1(ex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t, die wohl im UNIX-Umfeld g�ngig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1. uPD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relative, unbedingte Spr�nge gibt  es den JR-Befehl (Sprungdist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-32...+31,  1 Byte) sowie den  JRE-Befehl (Sprungdistanz -256...+255, 2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).  AS  kennt  weiterhin  den  Pseudobefehl J, der automatis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zestm�glichen Befehl 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tektur  und Befehlssatz dieser Prozessoren  sind grob an den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0/8085   angelehnt  -   das  gilt   auch  f�r   die  Mnemonics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art   (direkt,  indirekt,   immediate)  ist   mit  in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  verpackt, und  16-Bit-Register (BC,  DE, HL)  werden wie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0  mit  einem  Buchstaben  abgek�rzt.  Da  NEC  in der Erkl�r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n    Adressierungsarten    aber    immer    mal    wieder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schriebenen  Registernamen  benutzt,  und  auch  mal und mal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mmern  benutzt, um indirekte Adressierung  anzudeuten, habe ich m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chlossen,  neben  den  'offiziellen'  Notationen aus dem NEC-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einige alternative Notationen  zuzulassen. Einige nicht-NEC-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 z.B.  Disassembler   scheinen  solche   Notationen  ebenfalls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B darf auch BC, (B) oder (BC)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D darf auch DE, (D) oder (DE)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H darf auch HL, (H) oder (HL)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D+  darf  auch  DE+,  (D+),  (DE+) oder (DE)+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+  darf  auch  HL+,  (H+),  (HL+) oder (HL)+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D-  darf  auch  DE-,  (D-),  (DE-) oder (DE)-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-  darf  auch  HL-,  (H-),  (HL-) oder (HL)-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 D++   darf   auch   DE++,   (D++),  (DE++)  oder  (DE)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 H++   darf   auch   HL++,   (H++),  (HL++)  oder  (HL)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 D--   darf   auch   DE--,   (D--),  (DE--)  oder  (DE)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 H--   darf   auch   HL--,   (H--),  (HL--)  oder  (HL)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+A darf auch HL+A, A+H,  A+HL, (H+A), (HL+A), (A+H)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+HL)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+B darf auch HL+B, B+H,  B+HL, (H+B), (HL+B), (B+H)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+HL)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+EA  darf  auch  HL+EA,  EA+H,  EA+HL,  (H+EA), (HL+E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A+H) oder (EA+HL)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Architektur  und  Befehlssatz  so  ,,8080-artig'' sind, lag e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he,  den  Schalter  Z80SYNTAX  zu  unterst�tzen,  so  da�  sich v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 in  einer  eing�ngigeren  und   vertrauteren  Art  und  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  lassen. Da die Architektur  und der Original-Befehlssatz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COM87-Familie  sich jedoch in einigen  Punkten von 8080 unterschei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 hier   keine   eins-zu-eins   Abbildung   m�glich:   Nicht 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befehle  haben ein  ,,Z80-�quivalent'', und  einge vom 8080/Z8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annten  Befehle haben kein  Pendant beim uCOM87.  Deshalb ergib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SYNTAX EXCLUSIVE hier auch keinen Si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folgende  Tabelle  listet  alle  im  Z80SYNTAX-Modus  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und ihre �quivalente in der Original-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10: Befehlsvarianten im Z80SYNTAX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SYNTAX       | Original       | Operation             | CPU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1,A         | MOV r1,A       | r1&lt;-A 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EA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EAx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r1         | MOV A,r1       | A&lt;-r1 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EA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EAx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r,A         | MOV sr,A       | sr&lt;-A 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sr1        | MOV A,sr1      | A&lt;-sr1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,(word)     | MOV r,word     | r&lt;-(word)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V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r     | MOV word,r     | (word)&lt;-r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V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,byte       | MVI r,byte     | r&lt;-byte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V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r2,byte     | MVI sr2,byte   | sr2&lt;-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a),byte    | MVIW wa,byte   | (wa)&lt;-byte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1),byte  | MVIX rpa1,byte | (rpa1)&lt;-byte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a),a       | STAW wa        | (wa)&lt;-A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(wa)       | LDAW wa        | A&lt;-(wa)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),a      | STAX rpa       | (rpa)&lt;-(wa)           | 1,2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2),a     | STAX rpa2      | (rpa2)&lt;-(wa)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(rpa)      | LDAX rpa       | (wa)&lt;-(rpa)           | 1,2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(rpa2)     | LDAX rpa2      | (wa)&lt;-(rpa2)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p3,EA       | DMOV rp3,EA    | rp3&lt;-EA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r3,EA       | DMOV sr3,EA    | sr3&lt;-EA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sr4       | DMOV EA,sr4    | EA&lt;-sr4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rp3       | DMOV EA,rp3    | EA&lt;-rp3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BC    | SBCD word      | (word)&lt;-BC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DE    | SDED word      | (word)&lt;-DE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HL    | SHLD word      | (word)&lt;-HL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SP    | SSPD word      | (word)&lt;-SP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3),EA    | STEAX rpa3     | (rpa3)&lt;-EA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BC,(word)    | LBCD word      | BC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DE,(word)    | LDED word      | DE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HL,(word)    | LHLD word      | HL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P,(word)    | LSPD word      | SP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(rpa3)    | LDEAX rpa3     | EA&lt;-(word)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p,word      | LXI rp,word    | rp&lt;-word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word      | LXI EA,word    | EA&lt;-word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A,(rpa)     | ADDX rpa       | A&lt;-A+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A,byte      | ADI A,byte     | A&lt;-A+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r,byte      | ADI r,byte     | r&lt;-r+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sr2,byte    | ADI sr2,byte   | sr2&lt;-A+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A,(wa)      | ADDW wa        | A&lt;-A+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EA,r2       | EADD EA,r2     | EA&lt;-EA+r2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EA,rp3      | DADD EA,rp3    | EA&lt;-EA+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A,(rpa)     | ADCX rpa       | A&lt;-A+(rpa)+CY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A,byte      | ACI A,byte     | A&lt;-A+byte+CY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r,byte      | ACI r,byte     | r&lt;-r+A+CY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sr2,byte    | ACI sr2,byte   | sr2&lt;-A+sr2+CY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A,(wa)      | ADCW wa        | A&lt;-A+(wa)+CY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EA,rp3      | DADC EA,rp3    | EA&lt;-EA+rp3+CY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A,(rpa)   | ADDNCX rpa     | A&lt;-A+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A,byte    | ADINC A,byte   | A&lt;-A+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r,byte    | ADINC r,byte   | r&lt;-r+A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sr2,byte  | ADINC sr2,byte | sr2&lt;-A+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A,(wa)    | ADDNCW wa      | A&lt;-A+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EA,rp3    | DADDNC EA,rp3  | EA&lt;-EA+rp3            | 3, 4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A,(rpa)     | SUBX rpa       | A&lt;-A-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A,byte      | SUI A,byte     | A&lt;-A-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r,byte      | SUI r,byte     | r&lt;-r-A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sr2,byte    | SUI sr2,byte   | sr2&lt;-A-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A,(wa)      | SUBW wa        | A&lt;-A-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EA,r2       | ESUB EA,r2     | EA&lt;-EA-r2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EA,rp3      | DSUB EA,rp3    | EA&lt;-EA-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A,(rpa)     | SBBX rpa       | A&lt;-A-(rpa)-CY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A,byte      | SBI A,byte     | A&lt;-A-byte-CY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r,byte      | SBI r,byte     | r&lt;-r-A-CY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sr2,byte    | SBI sr2,byte   | sr2&lt;-A-sr2-CY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A,(wa)      | SBBW wa        | A&lt;-A-(wa)-CY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EA,rp3      | DSBB EA,rp3    | EA&lt;-EA-rp3-CY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A,(rpa)   | SUBNBX rpa     | A&lt;-A-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A,byte    | SUINB A,byte   | A&lt;-A-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r,byte    | SUINB r,byte   | r&lt;-r-A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sr2,byte  | SUINB sr2,byte | sr2&lt;-A-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A,(wa)    | SUBNBW wa      | A&lt;-A-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EA,rp3    | DSUBNB EA,rp3  | EA&lt;-EA-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r         | ANA A,r        | A&lt;-A&amp;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r,A         | ANA r,A        | r&lt;-A&amp;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(rpa)     | ANAX rpa       | A&lt;-A&amp;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byte      | ANI A,byte     | A&lt;-A&amp;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r,byte      | ANI r,byte     | r&lt;-r&amp;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sr2,byte    | ANI sr2,byte   | sr2&lt;-sr2&amp;byte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(wa)      | ANAW wa        | A&lt;-A&amp;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(wa),byte   | ANIW wa,byte   | (wa)&lt;-(wa)&amp;byte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EA,rp3      | DAN EA,rp3     | EA&lt;-EA&amp;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r          | ORA A,r        | A&lt;-A|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r,A          | ORA r,A        | r&lt;-A|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(rpa)      | ORAX rpa       | A&lt;-A|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byte       | ORI A,byte     | A&lt;-A|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r,byte       | ORI r,byte     | r&lt;-r|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sr2,byte     | ORI sr2,byte   | sr2&lt;-sr2|byte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(wa)       | ORAW wa        | A&lt;-A|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(wa),byte    | ORIW wa,byte   | (wa)&lt;-(wa)|byte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EA,rp3       | DOR EA,rp3     | EA&lt;-EA|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r         | XRA A,r        | A&lt;-A^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r,A         | XRA r,A        | r&lt;-A^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(rpa)     | XRAX rpa       | A&lt;-A^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byte      | XRI A,byte     | A&lt;-A^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r,byte      | XRI r,byte     | r&lt;-r^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sr2,byte    | XRI sr2,byte   | sr2&lt;-sr2^byte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(wa)      | XRAW wa        | A&lt;-A^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EA,rp3      | DXR EA,rp3     | EA&lt;-EA^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r        | GTA A,r        | skip if A&gt;r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r,A        | GTA r,A        | skip if r&gt;A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(rpa)    | GTAX rpa       | skip if A&gt;(rpa)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byte     | GTI A,byte     | skip if A&gt;byte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r,byte     | GTI r,byte     | skip if r&gt;byte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sr2,byte   | GTI sr2,byte   | skip if sr2&gt;byte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(wa)     | GTAW wa        | skip if A&gt;(wa)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(wa),byte  | GTIW wa,byte   | skip if (wa)&gt;byte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EA,rp3     | DGT EA,rp3     | skip if EA&gt;rp3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r        | LTA A,r        | skip if A&lt;r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r,A        | LTA r,A        | skip if r&lt;A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(rpa)    | LTAX rpa       | skip if A&lt;(rpa)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byte     | LTI A,byte     | skip if A&lt;byte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r,byte     | LTI r,byte     | skip if r&lt;byte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sr2,byte   | LTI sr2,byte   | skip if sr2&lt;byte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(wa)     | LTAW wa        | skip if A&lt;(wa)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(wa),byte  | LTIW wa,byte   | skip if (wa)&lt;byte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EA,rp3     | DLT EA,rp3     | skip if EA&lt;rp3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r        | NEA A,r        | skip if A!=r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r,A        | NEA r,A        | skip if r!=A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(rpa)    | NEAX rpa       | skip if A!=(rpa)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byte     | NEI A,byte     | skip if A!=byte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r,byte     | NEI r,byte     | skip if r!=byte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sr2,byte   | NEI sr2,byte   | skip if sr2!=byte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(wa)     | NEAW wa        | skip if A!=(wa)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(wa),byte  | NEIW wa,byte   | skip if (wa)!=byte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EA,rp3     | DNE EA,rp3     | skip if EA!=rp3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r        | EQA A,r        | skip if A=r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r,A        | EQA r,A        | skip if r=A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(rpa)    | EQAX rpa       | skip if A=(rpa)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byte     | EQI A,byte     | skip if A=byte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r,byte     | EQI r,byte     | skip if r=byte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sr2,byte   | EQI sr2,byte   | skip if sr2=byte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(wa)     | EQAW wa        | skip if A=(wa)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(wa),byte  | EQIW wa,byte   | skip if (wa)=byte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EA,rp3     | DEQ EA,rp3     | skip if AEA=rp3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r        | ONA A,r        | skip if (A&amp;r)!=0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r,A        | ONA r,A        | skip if (r&amp;A)!=0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(rpa)    | ONAX rpa       | skip if (A&amp;(rpa))!=0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byte     | ONI A,byte     | skip if (A&amp;byte)!=0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r,byte     | ONI r,byte     | skip if (r&amp;byte)!=0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sr2,byte   | ONI sr2,byte   | skip if (sr2&amp;byte)!=0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(wa)     | ONAW wa        | skip if (A&amp;(wa))!=0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(wa),byte  | ONIW wa,byte   | skip if (wa)&amp;byte!=0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EA,rp3     | DON EA,rp3     | skip if (EA&amp;rp3)!=0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r       | OFFA A,r       | skip if (A&amp;r)=0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r,A       | OFFA r,A       | skip if (r&amp;A)=0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(rpa)   | OFFAX rpa      | skip if (A&amp;(rpa))=0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byte    | OFFI A,byte    | skip if (A&amp;byte)=0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r,byte    | OFFI r,byte    | skip if (r&amp;byte)=0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sr2,byte  | OFFI sr2,byte  | skip if (sr2&amp;byte)=0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(wa)    | OFFAW wa       | skip if (A&amp;(wa))=0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(wa),byte | OFFIW wa,byte  | skip if (wa)&amp;byte=0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EA,rp3    | DOFF EA,rp3    | skip if (EA&amp;rp3)=0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C r2          | INR r2         | r2&lt;-r2+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C (wa)        | INRW wa        | (wa)&lt;-(wa)+1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C rp          | INX rp         | rp&lt;-rp+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 r2          | DCR r2         | r2&lt;-r2-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 (wa)        | DCRW wa        | (wa)&lt;-(wa)-1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 rp          | DCX rp         | rp&lt;-rp-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-Gruppe 1: 78C05, 78C06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-Gruppe 2: 7800, 7801, 7802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-Gruppe 3: 7807, 7808, 7809, 7810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-Gruppe 4: 7810, 78C1x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2. 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bei einigen  anderen Prozessoren  auch, kennt die Assembler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75er von NEC Pseudo-Bitoperanden, d.h.  man kann einem Symbol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bination   aus  Adresse   und  Bitnummer   zuweisen,  die  dann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orientierten  Befehlen anstelle direkter  Ausdr�cke verwend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  Die  drei  folgenden  Befehle  erzeugen  daher  z.B. ident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     sfr     0fd8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     bit     ADM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0fd8h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ADM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S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unterscheidet  direkte  und  symbolische  Bitzugriffe  an einem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n  fehlenden Punkt; Punkte  in Symbolnamen darf  man dah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, da es sonst zu Mi�verst�ndnissen bei der Aufl�sung ko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blage  von  Bitsymbolen  orientiert  sich dabei weitgehend a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en  Kodierung,  die  die  Prozessorhardware  selber  verwendet: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16  Bit  belegt,  und  es  existieren  ein  ,,kurzes''  und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langes''   Format.   Das   kurze   Format   kann  folgende 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neh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rekte Zugriffe auf die Bereiche 0FBxH und 0FFx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irekte Zugriffe der Form Adr.@L (0FC0H &lt;= Adr &lt;= 0FF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irekte Zugriffe der Form @H+d4.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obere Byte ist  auf 0 gesetzt,  das untere Byte  enth�lt den ge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6]  kodierten Bitausdruck. Das lange  Format kennt im Gegensatz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direkte Adressierung, kann daf�r  aber (korrekte Einstellung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BS  und MBE vorausgesetzt)  den ganzen Adre�raum  abdecken. Bei l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�cken  stehen im unteren Byte  Bit 7..0 der Adresse,  in Bit 8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die  Bitstelle  sowie  in  Bit  10  und  11  konstant  01.  Letz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�glichen   es,  langes   und  kurzes   Format  einfach  durch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gleich  des  oberen  Bytes  gegen  Null  zu  unterscheiden. Di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.15  enthalten  Bit  8..11  der  Adresse;  sie werden zwar nicht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erung  des Kodes  ben�tigt, m�ssen  jedoch gespeichert werden,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Pr�fung auf  ein korrektes  Banking erst  bei der  Verwendu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s erfolg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3.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C    benutzt   in   seinen   Datenb�chern   zur   Kennzeichnung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iffsweise auf absolute Adressen verschiedene Schreibwei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solut kurz: kein Pr�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solut lang: vorangestellte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-relativ: vorangestelltes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AS  sind  diese  Pr�fixe  nur  notwendig, falls man eine bestimm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erzwingen  will  und  der  Befehl  verschiedene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��t.  Setzt man keinen Pr�fix, so  w�hlt AS automatisch die k�rz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.  Es d�rfte  daher in  der Praxis  sehr selten notwendig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Pr�fix zu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4. 78K2/78K3/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wie  beim  78K0  benutzt  NEC  auch  hier  wieder  Dollar-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rufezeichen  f�r verschiedene  L�ngen von  Adre�ausdr�cken.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en  und kurzen Adressen (sowohl im  RAM- als auch SFR-Bereich)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automatisch  entschieden,  nur  relative  Adressierung  mu�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ell anw�hlen, wenn ein Befehl beides unterst�tzt (z.B. B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  eine  Anmerkung  (die  im  �brigens  auch f�r den 78K0 gilt): 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ls      RELAXED     mit      Motorola-Syntax     arbeitet,    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zimalkonstanten  klammern, weil  das f�hrende  Dollarzeichen u.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relative Adressierung mi�verstanden wir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5. uPD77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wohl  7720  als  auch  7725  werden  von  dem  gleichen Code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ndelt  und sind sich in  ihren Befehlssatz extrem �hnlich. Trotz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  man  sich  nicht  zu  der  Annahme  verleiten lassen, sie s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   kompatibel:  Um  die   l�ngeren  Adre�felder  und  zus�tz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unterbringen zu  k�nnen, haben  sich die Bitpositionen ei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der  im Instruktionswort verschoben,  die Instruktionsl�nge ha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insgesamt  von  23  auf  24  Bit  ge�ndert.  Im  Code-Format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halb auch unterschiedliche Header-Ids f�r beide reserv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einsam  ist beiden, da�  sie neben Code-  und Datensegment auch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ROM zur Ablage von Konstanten besitzen.  Dieses ist bei AS auf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DATA-Segment abgebild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6. uCOM-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uCOM-43-Befehlssatz  enth�lt  einen  Befehl  CZP,  der es erla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Unterprogrammaufruf auf eine  der Adressen 0,  4, 8, 12...60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einzigen Instruktions-Byte zu machen.  Leider ist die vorhan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kumentation   dar�ber  unklar,   ob  der   Befehl  im  Quelltext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adresse  (also einen durch vier teilbaren  Wert) oder den im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en  Vektor (also eine  Zahl von 0  bis 15) erwartet. Im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eibt der Assembler ein wenig 'Kaffeesatzleserei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lls  das Argument gr��er als 15 ist,  mu� es sich um ein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eln, ansons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lls  das Argument  kein mehrfaches  von vier  ist, mu� es sich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n Vektor handeln, ansons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lls  das Argument  Null ist,  ist keine Unterscheidung notwendi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ons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lls  das Argument ein  Symbol aus dem  CODE-Segment ist, z.B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, mu� es sich um eine Adresse handlen, ansons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st es ein Vek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letzten beiden F�lle  treffen nur auf  die Werte 4,  8 oder 12 zu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 weil  die   Entscheidung  nicht   intuitiv  ist,   wird  bei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cheidung  f�r einen Vektor  eine Warnung ausgegeben.  F�r den F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wirklich die Adresse 4,  8 oder 12 gemeint  ist, definiere ma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als Symbol im Code-Seg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   label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zp d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Fall, da� ein Vektor gemeint  ist, und die Warnung st�rt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die Warnung folgender ma�en unterdr�ck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tor equ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ct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zp   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ex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 gestehe  ein,  da�  diese  Situation  nicht 100% befriedigend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  jemand  Informationen  �ber  das  Verhalten  des  Original-N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s hat, w�re ich f�r eine Nachricht dank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7. F2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auf,  da� man  bei Anwendungen  mit mehr  als 64K  ROM oder  64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auf  achten  sollte,  AS  die  korrekte momentane Belegung der Ba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mitzuteilen, wurde  bereits in  Zusammenhang mit  dem ASSU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erw�hnt.  AS  �berpr�ft  bei  jedem  absoluten  Zugriff  an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 Annahmen,  ob  evtl.  ein   Zugriff  auf  eine  Speicher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t,  die  momentan  �berhaupt  nicht  greifbar  ist. Standardm��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daf�r nat�rlich  nur DTB  und DPR  wichtig, denn ADB bzw. SSB/USB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 nur  bei  indirekten  Zugriffen   �ber  RW2/RW6  bzw.  RW3/RW7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,  und bei  indirekten Zugriffen  greift diese Pr�fmimik ohne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.  Nun ist  es aber  so, da�  man -  �hnlich wie beim 8086 -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eine  Segmentpr�fix  voranstellen  kann,  mit  dem  DTB f�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 Befehl durch ein beliebiges  anderes Register ersetz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  AS f�hrt  deswegen �ber  die verwendeten  Pr�fixbefehle Buch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t  bei der  Pr�fung f�r  den n�chsten  Prozessorbefehl um -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    dem   Segmentpr�fix    und   Prozessorbefehl   eingestre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anweisung  l�scht  den  Merker  also  nicht.  Dies  gilt auch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befehle  zur Datenablage  oder Ver�nderung  des Programmz�hler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wer macht so etwas schon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8. MN16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ses Target gilt  die Besonderheit, da�  man zwischen zwei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en  w�hlen  kann:  Einer  wurde  freundlicherweise  von  Haru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no  geschrieben  und  ist  �ber  die  CPU-Namen  MN1610  bzw. MN1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eichbar;  der andere wurde  von mir erstellt  und ist �ber die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N1610ALT  bzw.  MN1613ALT  aktivierbar.  Wer den erweiterten Adre�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 256   KWorten   des   MN1613   verwenden   will,   oder  mit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format  des MN1613 experimentieren will,  mu� das ALT-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9. CDP18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 dieser  Reihe   kennen  sowohl   kurze  als   auch  l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befehle:  W�hrend ein  kurzer Sprung  nur innerhalb  der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seite  von  256  Byte  m�glich  ist,  kann man mit einem l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  jedes beliebige Ziel  im Adre�raum von  64 KByte erreich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-Syntax  sieht f�r beide  Varianten unterschiedliche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 (die lange Variante mit vorangestelltem  'L'), aber keine, die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 gestatten  w�rde,  automatisch  einen  langen  oder  kur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einzusetzen. AS kennt solche 'Pseudobehle' als Erweiter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MP wird zu BR oder LB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Z wird zu BZ oder LB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NZ wird zu BNZ oder LBN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DF wird zu BDF oder LBD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PZ wird zu BPZ oder LBP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GE wird zu BGE oder LB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NF wird zu BNF oder LB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M wird zu BM oder LB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L wird zu BL oder LB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Q wird zu BQ oder LB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NQ wird zu BNQ oder LBN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0. KEN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KENBAK-1  wurde  1970  entwickelt,  zu  einer  Zeit, als der 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roprozessor  noch drei Jahre entfernt  war. Man kann davon ausge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er f�r  die Hobbyisten,  die sich  den Bausatz  seinerzeit le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nten,  ihr erster und  einziger Computer war.  Demzufolge hatt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nichts, auf  dem sie  einen Assembler  f�r diesen Computer h�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en  lassen k�nnen -  der KENBAK-1 mit  seinem Speicher von 256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  daf�r viel  zu klein.  Die pr�ferierte  Methode waren vorgedruc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ellen,  in die man die Befehle  und ihren Maschinencode eintrug.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mit  dieser  ,,Programmierung''  fertig,  konnte man den Code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Schalterleiste per Hand in den Computer 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aus  resultiert leider,  da� die  Assembler-Sprache des  KENBAK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 Programming  Manual   beschrieben,  aber   nicht  wirklich 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  ist. Als Grant Stockly vor  ein paar Jahren neue KENBAK-K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ausbrachte,   hat  er   eine  erste   KENBAK-Portierung  f�r  m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 gemacht,  die  hat  ihren  Weg  jedoch  leider  nie 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'upstream''  gefunden.  In  meiner  Implementierung habe ich versu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   Ideen  aufzugreifen,  jedoch   andererseits  auch  eine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ubieten,  wie  sie  Programmierern  eines  6502,  Z80 oder �hnlic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her  vertraut sein d�rfte.  In der folgenden  Tabelle sind die Syntax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e gegen�ber gestel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belle 4.10: KENBAK-Befehls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ockly                            | Alternativ             | Bemerkung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ithmetisch/Logisch (ADD/SUB/LOAD/STORE/AND/OR/LNEG)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Constant, Reg, Wert,         | instr Reg, #Wert       | immediat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Memory, Reg, Addr,           | instr Reg, Addr        | direkt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Indirect, Reg, Addr,         | instr Reg, (Addr)      | direkt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Indexed, Reg, Addr,          | instr Reg, Addr,X      | indizier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Indirect-Indexed, Reg, Addr, | instr Reg, (Addr),X    | indirekt-indizie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pr�nge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D Reg, Cond, Addr                | JP Reg, Cond, Addr     | bedingt-direk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I Reg, Cond, Addr                | JP Reg, Cond, (Addr)   | bedingt-indirek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D Reg, Cond, Addr                | JM Reg, Cond, Addr     | bedingt-direk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I Reg, Cond, Addr                | JM Reg, Cond, (Addr)   | bedingt-indirek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D Unconditional, Cond, Addr      | JP Addr                | unbedingt-direk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I Unconditional, Cond, Addr      | JP (Addr)              | unbedingt-indirek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D Unconditional, Cond, Addr      | JM Addr                | unbedingt-direk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I Unconditional, Cond, Addr      | JM (Addr)              | unbedingt-indirek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prungbedingungen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on-zero                           | NZ                     | != 0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ero                               | Z                      | = 0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egative                           | N                      | &lt; 0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sitive                           | P                      | &gt;= 0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sitve-Non-zero                   | PNZ                    | &gt; 0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ips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P 0, bit, Addr                   | SKP0 bit, Addr [,Dest]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P 1, bit, Addr                   | SKP1 bit, Addr [,Dest]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manipulation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T 0, bit, Addr                   | SET0 bit, Addr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T 1, bit, Addr                   | SET1 bit, Addr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hiebe/Rotierbefehle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IFT LEFT, cnt, Reg               | SFTL [cnt,] Reg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IFT RIGHT, cnt, Reg              | SFTR [cnt,] Reg        | arithm. Shif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OTATE LEFT, cnt, Reg              | ROTL [cnt,] Reg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OTATE RIGHT, cnt, Reg             | ROTR [cnt,] Reg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 gibt  keinen  Pseudobefehl,  um  zwischen  diesen  beiden  Syntax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n  umzuschalten. Beide d�rfen jederzeit  und auch in belieb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hung g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Zieladresse  [Dest],  die  man  optional  bei  den  Skip-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ben  kann,  geht  nicht  in  den  erzeugten Code ein. Der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pr�ft  lediglich,  ob  der  Prozessor  zur  Laufzeit  wirklich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e  Adresse springen  w�rde. Dadurch  kann z.B. gepr�f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 man nicht  versehentlich versucht,  einen einzelnen Ein-Byte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�berspringen.  Ein  weggelassenes  Schiebeargument  [cnt] bedeu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um eine Stelle geschoben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1. HP Nan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HP  Nanoprocessor  verf�gt  �ber  keinerlei Befehle, Daten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-  Adre�raum  zu  lesen  und  in  ein Register zu transferier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bez�glichen  Befehle  LDR  und  STR  sind  eher  das,  was  man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n  Prozessoren  als  ,,immediate-Adressierung'' bezeichnen w�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  diesen   Grund   sind   f�r   den   HP   Nanoprocessor  keinerlei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befehen  definiert,  mit  denen  sich  Konstanten  im ROM ab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Platz reservieren l�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2. IM61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 Mikroprozessor  ist   quasi  eine  Single-Chip-Implement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 PDP/8E,  weshalb   als  ,,Assembler-Referenz''   in  Quell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en  �blicherweise  der  PAL-III  von  Digital Equipment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 Die AS-Implementierung  weicht in  einigen Punkten  von der P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-Syntax  ab,  unter  anderem  auch,  weil  sich manche Dinge nu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em  Aufwand  h�tten  bereit  stellen  lassen. Hier einige Hinwe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sich bestehender Code anpassen l��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    PAL-III   werden   Label   durch   ein   angeh�ngtes   K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kennzeichnet.   Bei  AS  ist  diese  ein  Doppelpunkt,  bzw.  g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s, wenn das Label in der ersten Spalte begin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Ablage  von  Daten  im  Speicher  erfolgt  bei PAL-III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durch,   da�  man  die  Konstante   in  das  Feld  des 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reibt.  AS  verwendet  zur  Datenablage  die  DC-Anweisung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f�r  auch  mehrere  Worte  auf  einmal  als  Argument akzep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  Umst�nden kann man sich die  Ablage von Konstanten dur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TORG-Mechanismus aber auch teilweise erspa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n Programmz�hler setzt man mit ORG address anstelle*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Datei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 Kapitel  sollen  die  Formate  von von AS erzeugten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 werden, deren Format sich nicht direkt erschlie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. Code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vom Assembler  ausgegebene Codedatenformat  mu� in  der Lage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Codeteile   f�r   unterschiedliche   Prozessoren  voneinander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nnen,  und sieht daher etwas anders  aus als g�ngige Formate. Ob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Assembler Tools  zur Bearbeitung  der Codedateien beiliegen, h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es f�r guten Stil, das Format hier kurz offenzule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in der Datei Mehrbyte-Integers  gespeichert sind, werden si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format  abgelegt,  d.h.  mit  dem  LSB  zuerst.  Diese  Regel g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ts  f�r  das  16-Bit-Kennungswort  mit  dem  Wert $1489, d.h. j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atei beginnt mit den Bytes $89/$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ach  folgt eine Reihe beliebig  vieler ,,Records'', wobei ein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eder  ein  zusammenh�ngendes  Teilfeld  des  Codes  darstellt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e  Zusatzinformationen  enth�lt.  Eine  Datei  kann  auch 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chaltung  des  Prozessortyps  mehrere  Records enthalten, wenn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  Konstantenbereiche    durch    reservierte    (und   nicht 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ierende)  Speicherbereiche unterbrochen  werden. Der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ucht  auf diese Weise,  die Datei nicht  l�nger als n�tig werd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n  Records ist gemein ist ein  Header-Byte, das den Typ des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ie  damit  folgenden  Datenstrukturen  festlegt. In einer Pas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gen    Form   l��t   sich    die   Record-Struktur   folgenderma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Record = RECORD CASE Header: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00:(Creator:ARRAY[] OF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01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7f:(StartAdr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    : ARRAY[0..Length-1] OF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80:(EntryPoint: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81:(Header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gment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an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rtAdr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    : ARRAY[0..Length-1] OF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 in dieser  Schreibweise nicht  ganz zum  Ausdruck kommt,  is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L�nge von Datenfeldern variabel ist und von Length abh�n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Record  mit  einem  Header-Byte  von  $81 ist ein Record, d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Daten aus  beliebigen Segmenten  beinhalten kann.  Das erst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ader)  gibt  an,  f�r  welche  Prozessorfamilie  die folgenden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der folgende Code bestimmt ist (siehe Tabelle 5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elle 5.1: Headerbytes f�r die verschiedenen Prozessorfami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+--------------++------------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Header | Familie      ||          Header          | Famili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+--------------++------------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+--------------++------------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01  | 680x0, 6833x ||              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2          ||       ATARI_VECTOR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3          ||          M*Core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4          ||           XGATE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5          ||          PowerPC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6          ||           XCore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7          ||          TMS100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8          ||          NS32xxx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9          ||         DSP56xxx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a          ||          CP-160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b          ||     HP Nano Processor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c          ||        IM6100/6120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d          ||          NEC V6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e          ||         IBM PALM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f          ||           CP-3F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0          ||      Rockwell PPS-4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1          ||      65xx/MELPS-740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2          ||        MELPS-4500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3          ||            M16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4          ||           M16C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5          ||          F^2MC8L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6          ||         F^2MC16L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7          ||          IMP-16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8          ||      IPC-16/INS8900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9          ||     65816/MELPS-7700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a          ||           PDK13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b          ||           PDK14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c          ||           PDK15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d          ||           PDK16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e          ||        Renesas RX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f          ||          SC6186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0          ||          SC62015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1          ||          MCS-48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2          ||       Konami 052001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3          ||          PDP-11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4          ||           WD16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5          ||         SYM53C8xx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6          ||            VAX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7          ||          KENBAK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8          ||          �COM-43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9          ||           29xxx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a          ||           i960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b          ||          TLCS-42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1          ||          MCS-51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2          ||            ST9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3          ||            ST7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5          ||           Z8000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5          ||          Super8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6          ||          MN161x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7          ||           2650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8          ||         1802/1805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9          ||      MCS-96/196/296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a          ||           8X30x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b          ||            AVR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c          ||            XA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d          || AVR (8-Bit Code-Segment)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e          ||           8008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f          ||         4004/4040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0          ||            H16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1          ||         8080/8085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2          ||         8086..V35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3          ||           SX20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4          ||            F8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5          ||           S12Z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6          ||           78K4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7          ||         TMS320C6x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8          ||          TMS990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9          ||         TMS370xxx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a          ||          MSP430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b          ||        TMS320C54x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c          ||        80C166/167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d          ||          OLMS-5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e          ||          OLMS-4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f          ||       MIL STD 1750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0          ||         HMCS-40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1          ||     Z80/180/380/eZ80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2          ||         TLCS-90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3          ||          TLCS-9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4          ||         TLCS-87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5          ||          TLCS-47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6          ||         TLCS-9000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7          ||        TLCS-870/C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8          ||         NEC 78K3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9          ||            eZ8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a          ||          TC9331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b          ||          KCPSM3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c          ||       LatticeMico8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d          ||         NEC 75xx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e          ||          68RS08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f          ||           COP4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0          ||           78K2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1          ||     6800, 6301, 6811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2          ||         6805/HC08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3          ||           6809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4          ||           6804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5          ||          68HC16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6          ||          68HC12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7          ||            ACE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8          ||         H8/300(H)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9          ||          H8/500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a          ||           807x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b          ||           KCPSM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c          ||          SH7000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d          ||          SC14xxx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e          ||           SC/MP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f          ||           COP8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0          ||         PIC16C8x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1          ||         PIC16C5x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2          ||         PIC17C4x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3          ||         TMS-700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4          ||         TMS3201x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5          ||         TMS320C2x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6          ||       TMS320C3x/C4x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7          ||      TMS320C20x/C5x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8          ||            ST6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9          ||            Z8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a          ||        �PD78(C)10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b          ||           75K0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c          ||           78K0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d          ||          �PD772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e          ||          �PD7725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f          ||         �PD7723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             ||              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+--------------++------------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Segment-Feld  gibt  an,  in  welchen  Adre�raum des Prozessor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  Code  geh�rt.  Dabei  gilt  die  in  Tabelle  5.1 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ord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+--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Nummer | Segment       || Nummer | Seg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+--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+--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$00  | &lt;undefiniert&gt; ||   $01  | COD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$02  | DATA          ||   $03  | IDAT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$04  | XDATA         ||   $05  | YDAT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$06  | BDATA         ||   $07  | IO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$08  | REG           ||   $09  | ROMDA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+--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5.1: Kodierungen des Segment-Fel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Gran-Feld gibt die  ,,Granularit�t'' des Codes  an, d.h. die 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kleinsten, adressierbaren  Einheit im  folgenden Datensatz.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 ist eine Funktion von Prozessortyp  und Segment und ein wichti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  f�r  die  Interpretation  der  beiden  folgenden  Felder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adresse  und L�nge angeben: W�hrend  die Startadresse sich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arit�t  bezieht, erfolgt  die L�ngenangabe  immer in  Bytes! W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Startadresse  z.B.  $300  und  die  L�nge  12,  so  w�re  di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ende  Endadresse  bei  einer  Granularit�t  von  1 $30b, bei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arit�t  von z.B.  4 jedoch  $303! Andere  Granularit�ten als 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selten und treten in erster  Linie bei Signalprozessoren auf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auf  Einzelbyteverarbeitung  ausgelegt  sind deren Daten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 aus  64kWorten  zu  16  Bit  besteht (DSP56K). Der sich ergeb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platz  betr�gt  dann  zwar  128  KByte,  er  ist  aber in 2 ^16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en  organisiert,  die  mit  Adressen  von 0,1,2,...65535 adress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tartadresse  ist  32-bittig,  unabh�ngig  von der Adre�breit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iligen  Prozessorfamilie.  Im  Gegensatz  dazu ist die L�ngen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16 Bit lang, ein Record  kann also maximal (4+4+2+(64K-1)) = 65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lang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n-Records    mit   den    Header-Bytes   $01..$7f    stellen 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schreibweise   dar  und   stellen  die   Abw�rtskompatibilit�t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�heren  Definitionen  des  Dateiformats  her:  Das  Header-Byte  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  den Prozessortyp gem��  der ersten Tabelle  an, das Ziel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auf  CODE  festgelegt  und  die  Granularit�t  ergibt sich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typ,   aufgerundet  auf   eine  Zweierpotenz   von  Byte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orzugt  diese  Records,  wenn  Daten  bzw. Code f�r das CODE-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Record mit  dem Typ-Byte  $80 legt  den Einsprungpunkt  fest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dresse, an der  mit der Ausf�hrung  des Programms begonn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.  Ein  solcher  Record  ist  das  Ergebnis einer END-Anweisung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entsprechenden Adresse al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letzte Record in  der Datei tr�gt  das Header-Byte $00 und besi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einziges Datenfeld einen  String, dessen Ende  durch das Datei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  ist. Dieser String spezifiziert,  von welchem Programm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erzeugt wurde und hat keine weitere Bedeut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. Debug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-Dateien  k�nnen  optional  von  AS  erzeugt  werden  und  lie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geschalteten   Werkzeugen  wie  Disassemblern  oder  Debuggern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wichtige  Informationen.  AS  kann  Debug-Informationen  in dr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en  ausgeben: Zum einen im  Objekt-Format der AVR-Tools von Atm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 eine zu NoICE kompatible Kommandodatei  und zum anderen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en   Format.   Die   ersten   beiden   werden   in  [5]  bzw.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kumentation  zu  NoICE  ausf�hrlich  beschrieben,  deshalb beschr�nk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die folgende Beschreibung auf das AS-eigene MAP-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Informationen in einer MAP-Datei teilen sich in drei Gru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mbol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peicherberlegung, auf Sektionen verte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schinenadressen von Quellzei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zterer  Teil findet sich zuerst in  der Datei. Ein einzelner Ein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r  Liste  besteht  aus  zwei, von einem Doppelpunkt getre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Zeilennummer&gt;:&lt;Adres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 solcher   Eintrag   besagt,   da�   der   aus   einer  bestimm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codezeile  erzeugte  Maschinencode  auf  der  angegebenen 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xadezimal)  zu liegen  kam. Mit  einer solchen  Information kan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  beim   Durchsteppen   des   Programms   die   entsprec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codezeilen  anzeigen.  Da  ein  Programm  aber  auch  aus mehr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-Dateien  bestehen  kann,  und  viele  Prozessoren  mehr als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Adre�raum besitzen (von  dem zugegebenerma�en nur  in eine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t),  m�ssen  die  oben  beschriebenen  Eintr�ge sortiert werden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   dies  in  zwei  Stufen:  Das  prim�re  Sortierkriterium  ist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segment,  innerhalb dieser  Segmente wird  noch einmal nach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ert.  Einzelne  Abschnitte  werden  dabei  durch  durch  spez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 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&lt;Segment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z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&lt;Datei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re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ymboltabelle  folgt  der  Quellzeileninformation  und  ist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�r  nach den Segmenten geordnet, aus  denen die Symbole stammen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nsatz   zur  Zeileninformation  kommt   hier  allerdings  auch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chnitt  NOTHING  hinzu,  der  die  Symbole  beinhaltet,  die  k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ellen  Adre�raum zugeordnet  sind (z.B.  Symbole, die  einfa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   definiert  wurden).  Die  Einleitung  eines  Abschnittes  i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tabelle erfolgt mit einer Zeile 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in Segment &lt;Segmentname&gt;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nerhalb  eines Abschnittes sind die  Symbole nach Namen sortiert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Symboleintrag belegt genau  eine Zeile. Eine  solche Zeile best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um   aus  sechs   Feldern,  die   durch  jeweils  mindestens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zeichen getrennt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erste Feld  ist der  Name des  Symbols selber, eventuell erweit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eine in  eckigen Klammern  eingeschlossene Sektionsnummer,  die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sbereich   des   Symbols   einschr�nkt.   Die  zweite  Sp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eichnet  den  Typ  des  Symbols:  Int  f�r  Integerzahlen, Floa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zahlen   und  String  f�r  Zeichenketten.  Die  dritte 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ie�lich  beinhaltet  den  eigentliche  Wert  des Symbols. Falls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eine  Zeichenkette  beinhaltet,  ist  es notwendig, Steuer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zeichen  mit einer gesonderten Notation  zu kennzeichnen, dami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String  enthaltenes  Leerzeichen  nicht  eventuell als Trenn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 n�chsten Spalte  interpretiert werden  kann. AS  bedient sich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bereits der in Assemblerquellen  �blichen Schreibweise, den ASCI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wert  mit  einem  f�hrenden  Backslash  (\)  einzusetzen.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 ist ein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also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\032ist\032ein\032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Zahlenangabe ist immer dezimal  und dreistellig, und der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 wird ebenfalls in dieser Schreibweise kod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vierte Feld gibt  - falls vorhanden  - die Gr��e der Daten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,  die  an  der  durch  das  Symbol gekennzeichneten Adresse abg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  Ein  Debugger  kann  eine  solche  Information  z.B.  nutzen, 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sch  angesprochene  Variablen  direkt  in  der  korrekten  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zulisten.  Hat  AS  keine  Informationen  �ber  die  Symbolgr��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t in diesem Feld eine schlichte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f�nfte  und  letzte  Feld  gibt  an,  ob  das  Symbol  w�hre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ierung   jemals  referenziert  wurde.   Ein  Programm,  da�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tabelle  liest, kann auf diese  Weise z.B. nicht benutzt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verwerfen,  da  sie  beim  folgenden  Debugging  oder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ierung  mit  hoher  Wahrscheinlichkeit  auch  nicht  ben�t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sechste und  letzte Feld  gibt schlu�endlich  durch eine  0 od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,  ob es sich bei dem Symbol  um eine Konstante (0) oder Variable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lt.  Konstanten  bekommen  einmalig  einen  Wert  zugewiesen (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die EQU-Anweisung  oder ein  Label), Variablen  k�nnen ihren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  oft  �ndern.  In  der  MAP-Datei  wird  der letztg�ltige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ritte Abschnitt in  einer Debug-Datei beschreibt  die im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en  Sektionen n�her. Eine  solche Beschreibung ist erforder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 Sektionen den G�ltigkeitsbereich  von Symbolen einschr�nk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  nach   momentanem   Stand   des   Programmz�hlers  kann  z.B.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scher    Debugger    einzelne    Symboldefinitionen   f�r 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ck�bersetzung   nicht   nutzen   oder   mu�   Priorit�ten   bei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nutzung  beachten.  Die  Definition  einer  Sektion  beginnt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Zeile 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for Section nn ssss pp  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bei  nn die  Nummer der  Sektion angibt  (die Nummer, die als Post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Symbolnamen in der Symboltabelle genutzt  wird), ssss der Nam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  ist  und  pp  die  Nummer der Vatersektion darstellt. Letz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ben�tigt ein  R�ck�bersetzer, um  sich bei  der Auff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  Symbols  f�r  einen  Zahlenwert  ausgehend  von  der  ak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   im  Baum  bis  zur  Wurzel  ,,durchhangeln''  kann,  bis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ndes  Symbol  gefunden  wird.  Auf  diese  Zeile  folgt eine 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r  Zeilen,  die  den  von  dieser  Sektion belegten Code-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en.   Jeder   einzelne   Eintrag   (genau   einer  pro  Ze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t  entweder  eine  einzelne  Adresse  oder  einen  durch 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nzwerte  beschriebenen  Bereich  (Trennung  von  Anfangs-und End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ein Minuszeichen).  Die Grenzen  sind dabei  ,,inklusive''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Grenzen geh�ren  auch zu  dem Bereich.  Wichtig ist, da� e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  zugeh�riger  Bereich  nicht  nochmals  f�r ihre Vaterse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f�hrt   wird   (eine   Ausnahme   ist   nat�rlich,  wenn  Ber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ichtlich  mehrfach belegt  werden, aber  so etwas  macht man ja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,  gelle?). Dies  dient einer  Optimierung der Bereichsspe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  der    Assemblierung    und    sollte    auch    f�r  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r�ck�bersetzung   keine   Probleme   darstellen,   da  durch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   Kennzeichnung  bereits  der  Einstiegspunkt  und  damit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pfad  im Sektionsbaum  gegeben ist.  Die Beschreibung einer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urch eine Leerzeile oder das Dateiende gekennzei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teile,  die  au�erhalb  aller  Sektionen  liegen,  werd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ondert  ausgewiesen.  Diese  ,,implizite  Wurzelsektion''  tr�g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mer  -1 und  wird auch  als Vatersektion  f�r Sektionen benutzt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eigentliche Vatersektion besi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 ist  m�glich,  da�  die   Datei  Leerzeilen  oder  Kommentarz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mikolon   am   Zeilenanfang)   beinhaltet.   Diese  sind  von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eprogramm zu ignor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Hilfs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die Arbeit mit dem Codeformat  des Assemblers etwas zu erleich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   ich  einige  Progamme  zu   deren  Bearbeitung  bei.  F�r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gilt sinngem�� das gleiche wie in 1.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n  Programmen  gemeinsam  sind  die  Returncodes,  die  sie lie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belle 6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Returncode | tritt auf bei...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0     | kein Fehler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1     | Kommandozeilenparameterfehl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2     | I/O-Fehler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3     | Dateiformatfehler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6.1: Returncodes der Dienstprogram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enso  eintr�chtig  wie  AS  lesen  sie  ihre  Eingaben  von STDI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  Meldungen auf STDOUT (bzw. Fehlermeldungen auf STDERR).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Ausgaben sollten sich daher problemlos umleit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 Programme  im  folgenden   Zahlen-oder  Adre�angaben  vo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   lesen,  d�rfen   diese  auch   hexadezimal 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 indem   man   sie   mit   einem   hintangestellten  h,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stehenden  Dollarzeichen oder 0x wie in  C versieht (z.B. $10,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0x10 anstelle von 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-Shells   ordnen  dem   Dollarzeichen  allerdings   eine  spezielle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eutung   zu  (Parameterexpansion),  weshalb   es  n�tig  ist,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zeichen  direkt einen  Backslash voranzustellen.  Die 0x-Var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hier sicherlich angeneh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onsten  folgen  die  Aufrufkonventionen  und  -variationen  (bis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ST  und  AS2MSG)  denen  von  AS,  d.h.  man kann dauernd gebrau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  in einer  Environmentvariablen ablegen  (deren Name  sich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Anh�ngen von  CMD an  den Programmnamen  ergibt, z.B.  BINDCMD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),   Optionen  negieren  und  Gro�-bzw.  Kleinschreibung  erzw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�heres zu dem Wie in Abschnitt 2.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Adre�angaben benutzt  werden, beziehen  sie sich  immer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arit�t  des  Adre�raumes  des  jeweiligen  Prozessors;  beim 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eutet  z.B. eine  Adre�differenz von  1 nicht  ein Byte, sonder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. 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ST  ist das  einfachste Programm  der vier  mitgelieferten; es 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  nur  dazu,  die  in  einer  Codedatei  gespeicherten 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zulisten.  Da das Programm  nicht allzuviel bewirkt,  ist der 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mlich simp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IST $&lt;$Dateiname$&gt;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ateiname wird automatisch um die  Endung P erweitert, falls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ng vorhand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An dieser Stelle  sind keine Jokerzeichen  erlaubt! Fall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Befehl trotzdem mehrere  Programmdateien gelistet werden so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man sich mit folgendem ''Minibatch'' behelf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%n in (*.p) do plist %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ST  gibt den  Inhalt der  Codedatei in  Tabellenform aus,  wobei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n  Record  genau  eine  Zeile  ausgegeben  wird.  Die Spalten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folgende Bedeut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detyp: die Prozessorfamilie, f�r die der Code erzeug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rtadresse:  absolute Speicheradresse,  an die  der Code zu 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�nge: L�nge des Codest�cks in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dadresse:   letzte   absolute   Adresse   des  Codest�cks.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chnet sich als Startadresse+L�nge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Angaben sind als hexadezimal zu ver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letzt  gibt PLIST  noch einen  Copyrightvermerk aus,  sofern e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chen in der Datei findet, und die Summe aller Codel�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ST  ist praktisch ein DIR f�r  Codedateien. Man kann es benutzen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den  Inhalt  einer  Datei  auflisten  zu  lassen,  bevor  ma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bearbei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2.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  ist ein  Programm, mit  dem man  die Records mehrerer Code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eine   Datei   zusammenkopieren   kann.   Die   dabei   vorhan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funktion  erlaubt  es  aber  auch,  nur  Records eines bestimm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s  zu  �bernehmen.  Auf  diese  Weise  kann BIND auch dazu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um eine Codedatei in mehrere aufzusp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llgemeine Syntax von BIND laut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&lt;Quelldatei(en)&gt; &lt;Zieldatei&gt; [Optione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auch  AS  betrachtet  BIND  alle  nicht  mit  einem  +,  -  oder /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leiteten  Parameter  als  Dateiangaben,  von  denen die letzt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datei  angeben mu�.  Alle anderen  Dateiangaben bezeichnen Que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Angaben d�rfen auch wieder Jokerzeichen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en definiert BIND momentan nur e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  &lt;Header[,Header...]&gt;:  gibt  eine  Liste  von Header-IDs a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piert  werden sollen. Alle anderen  Records werden nicht kop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ne  diese Angabe  werden alle  Records kopiert.  Die in der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gebenen  entsprechen  dem  Header-Feld  in  der Recordstrukt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e  es in Abschnitt 5.1  beschrieben wurden. Die einzelnen Hea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mern in der Liste werden durch Kommas getre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z.B.  alle  MCS-51-Codeteile  aus  einer Programmdatei auszusi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 man BIND 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&lt;Quellname&gt; &lt;Zielname&gt; -f $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hlt  bei  einer  Dateiangabe  eine  Endung,  so  wird automatis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ng P a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3. P2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   ist   eine    Erweiterung   von    BIND.   Es   besitzt 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noptionen  von  BIND  und  hat  die  gleichen Konven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zgl.  Dateinamen. Im  Gegensatz zu  BIND wird  die Zieldatei  abe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file  ausgegeben, d.h. als  eine Folge von  Zeilen, die den Code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-Hexzahlen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   kennt   neun   verschiedene    Zielformate,   die   �ber 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nparameter F ausgew�hlt werden k�n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S-Record (-F Mo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S Hex (-F M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-Hex (Intellec-8, -F Int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16-Bit Intel-Hex (MCS-86, -F Intel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32-Bit Intel-Hex (-F Intel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ktronix Hex (-F Te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DSK (-F D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mel AVR Generic (-F Atmel, siehe [5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ttice Mico8 prom_init (-F Mico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-Arrays, zum Inkludieren in C(++)-Quelldateien (-F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kein  Zielformat  explizit  angegeben,  so w�hlt P2HEX anhand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typs  automatisch eines aus, und  zwar S-Records f�r Motoro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,  Hitachi und TLCS-900(0), MOS  f�r 65xx/MELPS, DSK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-Texas-Signalprozessoren,  Atmel Generic f�r  die AVRs und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 f�r den Rest. Je nach  Breite der Startadresse kommen bei S-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 der Typen 1,2 oder  3 zum Einsatz, jedoch  nie in einer G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ischt. Diese Automatik l��t sich mit der Kommandozeilen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 &lt;1|2|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ilweise  unterdr�cken:  Ein  Wert  von  2  bzw. 3 sorgt daf�r, da�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 mit einem Mindesttyp von 2  bzw. 3 benutzt werden, w�hrend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von 0 der vollen Automatik entspr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erweise  benutzt  das  AVR-Format  immer  eine  Adre�l�nge  v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  Manche Programme m�gen das  leider nicht...deshalb kann ma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vrlen &lt;2|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L�nge zur Not auf 2 Bytes reduz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 Mico8-Format   unterscheidet   sich   insofern  aus  den 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en,   als  da�  es  keine  Adre�felder  besitzt  -  es  ist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ichte  Auflistung der  Instruktionsw�rter im  Programmspeicher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Benutzung   mu�   darauf   geachtet   werden,   da�  der  beleg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bereich  (der sich z.B. mit PLIST  anzeigen l��t) bei Null begi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fortlaufend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ntel-,  Tektronix-  und  MOS-Formate  sind  auf  16  Bit-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�nkt,  das  16-Bit  Intel-Format  reicht  4  Bit  weiter. L�ng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 werden   von   P2HEX   mit   einer   Warnung   gemeldet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schnitten(!).   F�r  die   PICs  k�nnen   die  drei  von  Micro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fizierten  Varianten  des  Intel-Hex-Formates  erzeugt werden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war mit dem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 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Format 0 ist INHX8M, in  dem alle Bytes in Lo-Hi-Ordnung ent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.  Die Adre�angaben verdoppeln sich, weil  bei den PICs di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nur  um  1  pro  Wort  erh�ht. Dieses Format ist gleichzeitig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abe.  Im Format 1 (INHX16M) werden  alle Worte in ihrer nat�r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nung  abgelegt. Dieses Format verwendet  Microchip f�r seine ei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ger�te.  Format 2 (INHX8L) und  3 (INHX8H) trennen die W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ihre oberen und unteren Bytes  auf. Um die komplette Informatio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alten, mu� P2HEX zweimal aufgerufen werd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hex test -m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test.hex test.o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hex test -m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test.hex test.o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as  Motorola-Format  verwendet  P2HEX  zus�tzlich  einen  in [12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nnten  Recordtyp  mit  der  Nummer  5,  der  die Zahl der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-Records  (S1/S2/S3)  bezeichnet.  Da  dieser Typ vielleich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m Programm bekannt ist, kann man ihn mit der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dr�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C-Format f�llt insofern aus dem  Rahmen, als da� es immer expl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w�hlt   werden  mu�.  Die  Ausgabedatei   stellt  im  Prinzip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lst�ndiges  St�ck  C-  oder  C++-Code  dar,  das  die Daten als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  von  C-Arrays  enth�lt.  Neben  den eigentlichen Daten wird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Liste  von  Deskriptoren  geschrieben,  die Start, L�nge und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Datenbl�cke  beschreiben.  Was  diese Deskriptoren enthalten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format &lt;Forma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  werden.  Jeder  Buchstabe  in  Format  legt  ein  Elemen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riptors f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  d oder D definiert einen Zeiger  auf die Daten. �ber den Gro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 Kleinbuchstaben wird festgelegt, ob die Hex- Konstanten Gro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Kleinbuchstaben verwen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  s oder S  definiert die Startadresse  der Daten, wahlweise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 unsigned oder unsigned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  l  oder  L  definiert  die  L�nge der Daten, wahlweise vom 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oder unsigned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  e oder E  definiert die Endadresse  der Daten, d.h. die l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 den Daten  benutzte Adresse,  wahlweise vom  Typ unsigned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en   sich   Code-Records   verschiedener   Prozessoren   in 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datei,  so erscheinen  die verschiedenen  Hexformate auch gemis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 Zieldatei  ---  es  empfiehlt  sich  also  dringend,  vo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funktion  Gebrauch zu machen, oder ein  fixes Format �ber die -F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estzu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em  Codetypenfilter  kennt  P2HEX  noch  ein  Adre�filter,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tzlich ist, falls der Code auf mehrere EPROMs verteilt werden mu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 &lt;Startadresse&gt;-&lt;Endadres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tartadresse  ist  dabei  die  erste Speicherzelle, die im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en  soll, die Endadresse die  der letzten Speicherzelle im Fen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die der ersten  au�erhalb. Um z.B.  ein 8051-Programm in 4 2764-</w:t>
      </w:r>
    </w:p>
    <w:p>
      <w:pPr>
        <w:pStyle w:val="PreformattedText"/>
        <w:bidi w:val="0"/>
        <w:spacing w:before="0" w:after="0"/>
        <w:jc w:val="left"/>
        <w:rPr/>
      </w:pPr>
      <w:r>
        <w:rPr/>
        <w:t>EPROMs aufzuteilen, geht man folgenderma�en v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Quelldatei&gt; eprom1 -f $31 -r $0000-$1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Quelldatei&gt; eprom2 -f $31 -r $2000-$3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Quelldatei&gt; eprom3 -f $31 -r $4000-$5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Quelldatei&gt; eprom4 -f $31 -r $6000-$7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einer festen Adresse  kann man als  Anfang bzw. Ende auch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s  Dollarzeichen oder ein '0x'  angeben. Dies bedeutet, da�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drigste  bzw.  h�chste  in  der  Quelldatei  gefundene  Adresse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ang  bzw. Ende genommen  wird. Der Default  f�r den Bereich ist '0x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', d.h. es werden alle Daten aus der Quelldatei �ber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Die Splittung  �ndert nichts  an den  absoluten Adress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den  Hexfiles  stehen!  Sollen  die  Adressen  im  Hexfile  bei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en, so kann man dies durch den zus�tzlichen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eichen.  Um im Gegenteil die Adre�lage  auf einen bestimmten Wer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ben, kann man den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 &lt;We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.  Der dabei angegebene Wert ist  ein Offset, d.h. er wird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in der Code-Datei angegebenen Adressen aufadd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  Inhalt einer  Datei kann  man mit  einem Offset auf eine belieb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verschieben; diesen Offset  h�ngt man einfach  in Klammer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Dateinamen an. Ist der  Code in einer Datei  z.B. auf Adresse 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P-Datei  abgelegt,  man  m�chte  ihn  jedoch  auf  Adresse  1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ben,   so  h�ngt  man  an   ($1000)  an  den  Dateinamen  (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zeichen!)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die P-Datei nicht nur Daten  aus dem Code-Segment enth�lt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mit dem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egment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w�hlen,  aus  welchen  Segment  Daten  extrahiert und ins HEX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andelt  werden  sollen.  Die  als Argument anzugebenden Segment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die gleichen wie f�r  den SEGMENT-Befehl (3.2.18). Ein Sonder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as  TI-DSK-Format,  das  als  einziges  Format vermerken kan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  ins Code- oder  Datensegment geh�ren. In  diesem Fall extrah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  automatisch  beide  Segmente,  solange  kein  Segment  expl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zur -r Option kann man mit der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 &lt;Start&gt;-&lt;En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Filter f�r das Datensegment an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das DSK-, Intel- und Motorola-Format relevant ist di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 &lt;Adresse&gt;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r man die in  die Hex-Datei einzutragende Startadresse fest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  Fehlt diese  Angabe, so  wird nach  einen entsprechenden Ein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 Code-Datei  gesucht.  Ist  auch  dort  kein  Hinweis auf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prungpunkt  zu  finden,  so  wird  kein  Eintrag  in  die HEX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   (DSK/Intel)  bzw.  das  entsprechende  Feld  wird  auf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 (Motorol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ist sich die Literatur nicht ganz �ber die Endezeile f�r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files  einig. P2HEX  kennt daher  3 Varianten,  einstellbar �b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 mit einer nachfolgenden Zi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:00000001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:0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: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wird die Variante  0 benutzt, die  die gebr�uchlichst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 sche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hlt   der  Zieldateiangabe  eine  Endung,  so  wird  HEX  als  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gibt P2HEX  pro Zeile  maximal 16  Datenbytes aus, wi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die  meisten  anderen  Tools  tun, die Hex-Files erzeugen. Wo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dies �ndern, so k�nnen Sie dies mit dem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&lt;Anzah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.   Der  erlaubte  Wertebereich  liegt  dabei  zwischen  2  und  254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bytes;   ungerade  Werte  werden   implizit  auf  gerade  Anza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ru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ist  werden die tempor�ren, von  AS erzeugten Code-Dateien nach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mwandlung  nicht  mehr  unbedingt  gebraucht.  Mit der Kommandozei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nn  man  P2HEX  anweisen,  diese  automatisch  nach der Konversio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ers  als BIND erzeugt P2HEX keine  Leerdatei, wenn nur ein Datei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=Zieldatei)  angegeben  wurde,  sondern  bearbeitet  die  dazugeh�r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atei. Es ist also ein Minimalaufruf � 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2HEX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um &lt;Name: &gt;.HEX aus &lt;Name: &gt;.P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4. P2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BIN  funktioniert  wie  P2HEX  und  bietet die gleichen Optionen (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 die  a-  und  i-  Optionen,  die  bei  Bin�rdateien  keinen  Sin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en),  nur  wird  das  Ergebnis  nicht  als  Hexdatei,  sonder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  Bin�rdatei abgelegt. Dies kann dann  z.B. direkt in ein E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rann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r  Beeinflussung  der  Bin�rdatei  kennt  P2BIN  gegen�ber P2HEX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i weitere Op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   &lt;8-Bit-Zahl&gt;:   gibt   den   Wert   an,   mit   dem  unbenu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icherstellen  in der  Datei gef�llt  werden sollen. Defaultm��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der Wert $ff, so  da� ein halbwegs intelligenter EPROM-Bre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  �berspringt.  Man   kann  aber   hiermit  auch  andere 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stellen,  z.B. enthalten die  gel�schten Speicherzellen der MC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8-EPROM-Versionen  Nullen.  In  einem  solchen  Falle  w�re  0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htige W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:  weist das  Programm an,  eine Pr�fsumme  �ber die Bin�rdatei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chnen.  Die Pr�fsumme  wird einmal  als 32-Bit-Wert ausge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m  anderen  wird  das  Zweierkomplement  der  Bits  0..7  i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zten  Speicherstelle abgelegt, so da�  die Modulo-256-Summe zu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:  f�r den  Fall, da�  ein Prozessor  mit 16- oder 32-Bit-Daten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setzt   wird   und   die   Bin�rdatei   f�r   mehrere   EP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gesplittet   werden  mu�.  Das   Argument  kann  folgende 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ehm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: alles kop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DD: alle Bytes mit ungerader Adresse kop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VEN: alle Bytes mit gerader Adresse kop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E0..BYTE3:  nur alle Bytes kopieren,  deren Adresse di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n+0...4n+3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ORD0,WORD1:  nur das untere bzw. obere 16-Bit-Wort der 32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te kop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  wundern:  Bei  letzteren  Optionen  ist  die  Bin�rdatei  um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tor  2  oder  4  kleiner  als  bei  ALL.  Dies  ist  bei  konstan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fenster logis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die  Code-Datei  keine  Startadresse  enth�lt,  kann  man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 zu  P2HEX  �ber   die  -e-Kommandozeilenoption  vorgeben.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orderung  teilt P2BIN  ihren Wert  der Ergebnisdatei  voran.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n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 diese  Funktion  aktiviert.  Sie   erwartet  als  Argument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angabe  zwischen  1  und  4,  die  die  L�nge des Adressfel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 bestimmt. Optional kann dieser Angabe  auch noch der Buchstabe L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 B  vorangestellt  werden,  um   die  Byte-Order  dieser 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zulegen.  So erzeugt z.B. die Angabe B4 eine 4-Byte-Adresse in B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-Anordnung,  L2  oder  nur  '2'  eine  2-Byte-Adresse  in Litt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-Anord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5. AS2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AS2MSG handelt es  sich eigentlich um  kein Hilfsprogramm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ein Filter, das (gl�cklichen)  Besitzern von Borland-Pascal 7.0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   mit   dem   Assembler   erleichtern   soll.   In   den 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sumgebungen  existiert  ein  ,,Tools''-Men�,  das  man  um ei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,  z.B.  AS  erweitern  kann.  Das  Filter erlaubt, die v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ieferten  Fehlermeldungen mit  Zeilenangabe direkt  im Editor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uzeigen.  Dazu mu� im  Tools-Men� ein neuer  Eintrag angeleg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s/Tools/New).  Tragen  Sie  in  die  einzelnen  Felder 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ei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itle: ~M~akro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 path: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mand line: -E !1 $EDNAME $CAP MSG(AS2MSG) $NOSWAP $S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 Bedarf einen Hotkey zuordnen (z.B. Shift-F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Option  -E  sorgt  daf�r,  da�  Turbo-Pascal  nicht mit STDOU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ERR durcheinander ko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 setze dabei voraus,  da� sowohl AS  als auch AS2MSG  sich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  befinden, welches  in der  Pfadliste aufgef�hrt  ist.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Druck  auf  dem  passenden  Hotkey  (oder Auswahl aus dem Tools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�)  wird AS  mit dem  Namen der  Textdatei im  aktiven Editor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rufen.  Die  dabei  aufgetretenen  Fehler  werden in ein sepa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ster  geleitet, durch das  man nun ,,browsen''  kann. Mit Ctrl-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t  man eine fehlerhafte Zeile  an. Zus�tzlich enth�lt das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Statistik,  die  AS  am  Ende  der  Assemblierung  ausgibt.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alten als Dummy-Zeilennumm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se  Arbeitsweise  sind  sowohl  TURBO.EXE  (Real Mode) al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P.EXE  (Protected  Mode)  geeignet.  Ich  empfehle  BP,  da  i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    beim   Aufruf    nicht   erst    der   halbe   DOS-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,,freigeswappt'' werden m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Fehlermeldungen v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folgenden findet sich eine  halb-tabellarische Auflistung der 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n   Fehlermeldungen.  Zu  jeder   Fehlermeldung  finden 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Anga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ne  Fehlernummer  (f�r  den  Anwender  nur  mit  der  n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tb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ehlermeldung im Klar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arnung:  zeigt  m�gliche  Fehler  oder  ineffizienten Code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ierung geht we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ehler:  echte  Fehler.  Assemblierung  geht weiter, aber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-Datei wird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atal: schwerwiegende Fehler. Assemblierung wird abgebro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rsache: die Situation(en), in denen der Fehler ausgegeben wi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rgument:    Die   Ausgabe,   die   auf   Wunsch   als   erweit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meldung erfol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Displacement=0, �berf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680x0-,6809-  und  COP8-Prozessoren:  Das  Displac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 Adre�ausdruck  hat  den  Wert  0  ergeben.  Es  wird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�ausdruck    ohne    Displacement    erzeugt.    Um  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asenfehler zu erzeugen, werden NOP-Befehle ei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Kurzadressierung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 680x0-,  6502-  und   68xx-Prozessoren  k�nnen  bestimm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icherbereiche   mit  kurzen  Adressen  erreicht  werden. 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   Phasenfehler  zu   erzeugen,  wird   zwar  der  k�rz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druck   erzeugt,  der   freie  Platz   wird  aber  mit  N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gef�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kurzer Sprung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680x0  und  8086-Prozessoren  kann  der  Sprung sowohl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em  als  auch  kurzem  Displacement  ausgef�hrt  werden.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  kurzer  Sprung  angefordert  wurde,  wurde im erst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tz  f�r den langen  Sprung freigehalten. Es  wird ein kur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 erzeugt, der freie Platz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relativer Sprung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�nge  k�nnen  beim  Z80  sowohl  absolut  als  auch  rela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ef�hrt  werden. In  diesem Fall  wurde ein absoluter Sp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fordert, ein(k�rzerer) relativer w�re aber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Sprung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kein Sharefile angelegt, SHARED ignor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eine  SHARED-Anweisung gefunden,  es wurde aber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mmandozeilenoption   angegeben,   um   eine  Shared-Datei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 FPU liest Wert evtl. nicht korrekt ein (&gt;=1E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BCD-Gleitkommaformat der  680x0-Koprozessoren erlaubt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rstellige  Exponenten,  lt.  Datenbuch  k�nnen  solche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er  nicht  korrekt  eingelesen  werden. Der vierstellige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zwar erzeugt, eine Funktion ist aber nicht gew�hleis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 Privilegiert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eine  Anweisung benutzt,  die nur  im Supervisor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l�ssig  ist, obwohl  dieser nicht  mittels SUPMODE  ON vor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izit angezeig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 Distanz 0 nicht bei Kurzsprung erlaubt (NOP erzeug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kurzer Sprung mit der Distanz  0 ist bei 680x0- bzw. COP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zessoren  nicht  erlaubt,  da  dieser  Sonderwert  f�r l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�nge   ben�tigt  wird.  Stattdessen   wurde  ein  NOP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 Symbol aus falschem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in dem Operanden benutzte  Symbol ist aus einem Adre�ra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icht mit dem benutzten Befehl bearbeite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 Segment nicht adressi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in dem Operanden benutzte  Symbol ist aus einem Adre�ra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mit keinem der Segmentregister  des 8086 adressi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s nicht adressierbaren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 �nderung des Symbolwertes erzwingt zus�tzlich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Symbol hat einen  anderen Wert zugewiesen  bekommen al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hergehenden  Pass. Diese Warnung  wird nur ausgegeben,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r-Option ange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fraglich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 �berlappende Speicherbe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der  Bildung  der  Belegungsliste  wurde festgestell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Speicherbereich  im  Codesegment  mehrfach  benutz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sache k�nnen un�berlegte ORG-Anweisungen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 �berlappende Register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der Anweisung wurden Register  ganz oder teilweise mehr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nicht zul�ssiger Weise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den Konflikt ausl�send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keine CASE-Bedingung zugetro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 einem  SWITCH..CASE-Konstrukt  ohne  ELSECASE-Zweig  tr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r der CASE-Zweige z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Seite m�glicherweise nicht adressi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in  dem  Operanden  benutzte  Symbol  liegt  nicht 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mentan mit ASSUME eingestellten Fenster (ST6,78(C)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Registernummer mu� gerade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Hardware  erlaubt  nur  ein  Registerpaar  zu  verke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sen Startadresse gerade ist (RR0, RR2..., nur Z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veralteter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verwendete Befehl ist  zwar noch definiert,  ist in s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ktion  aber durch  andere, neue  Befehle ersetzbar und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 zuk�nftigen   Prozessorversionen   eventuell   nicht 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ha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Nicht vorhersagbare Ausf�hrung dieser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verwendete  Adressierungsart  ist  bei  diesem Befehl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zipiell  erlaubt, ein  Register wird  jedoch in einer 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ppelt  verwendet,  da�  je  nach  Aus�hrungsreihenfolge 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erschiedliche Ergebnisse einstell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Lokaloperator au�erhalb einer Sektion �berf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vorangestellter Klammeraffe dient  dazu, sich explizi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 der  Sektion  lokale  Symbole  zu  beziehen.  Wenn ma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�erhalb   einer  Sektion  befindet,  gibt  es  keine  lok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e, weshalb dieser Operator �berfl�ssig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sinnlos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weisung ergibt entweder �berhaupt  keinen Sinn oder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 andere Weise schneller und k�rzer ausgef�h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 unbekannter Symbolwert erzwingt zus�tzlich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vermutet  eine  Vorw�rtsreferenz  eines  Symbols,  d.h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 wird benutzt, bevor es  definiert wurde, und h�lt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teren   Pass  f�r  unumg�nglich.   Diese  Warnung  wird 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egeben, falls die r-Option ange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fraglich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 Adresse nicht ausgerich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Adresse ist nicht ein  mehrfaches der Operandengr��e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nbuch  verbietet zwar solche  Zugriffe, im Instruktions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 aber  Platz  f�r  diese  Adresse,  so  da� AS es bei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 belassen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 I/O-Adresse darf nicht verwend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verwendete  Adressierungsmodus   oder  die  angesproch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e  sind zwar prinzipiell erlaubt,  die Adresse liegt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 Bereich der Peripherieregister,  die in diesem Zusammen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verwendet werden d�r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m�gliche Pipeline-Eff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Register wird in einer  Befehlsfolge so verwendet, da�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sausf�hrung      m�glicherweise     nicht      in  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ngeschriebenen  Form  ablaufen  wird.  �blicherweise wird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benutzt, bevor der neue Wert zur Verf�gung st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die Verklemmung verursachend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 mehrfache Adre�registerbenutzung in einer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Adre�register  wird  in  mehreren  Adre�ausdr�cken 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s   benutzt.  Sofern  einer   der  beiden  Ausdr�cke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  modifiziert,   sind   die   Ergebnisadressen 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deutig festg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mehrfach verwendet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 Speicherstelle ist nicht bitadressi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 einer SFRB-Anweisung  wurde versucht,  eine Speicher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  bitadressierbar   zu   deklarieren,   die   aufgrund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tektur des 8051 nicht bitadressierbar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 Stack ist nicht l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  Ende  eines  Durchlaufes  ist  ein vom Programm defini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 nicht le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Stacks sowie seine Resttief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 NUL-Zeichen in Strings, Ergebnis un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  String-Konstante   enth�lt    ein   NUL-Zeichen.  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ktioniert  zwar mit der Pascal-Version,  in Hinblick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Version  von AS ist  dies aber ein  Problem, da C String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 NUL-Zeichen terminiert,  d.h. der  String w�re  f�r C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Stelle zu En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 Befehl �berschreitet Seiten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Befehl steht  zu Teilen  auf verschiedenen  Seiten. Da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z�hler  des  Prozessors  aber  nicht �ber Seitengre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nweg  inkrementiert  wird,  w�rde  zur  Laufzeit anstell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ktionsbytes  von  der  Folgeseite  wieder  das erst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alten Seite geholt;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Bereichsunterschr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Zahlenwert lag  unterhalb des  erlaubten Bereichs.  AS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 Wert durch  ein Abschneiden  der oberen  Bitstellen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laubten  Bereich  gebracht,  es  ist jedoch nicht garant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�  sich durch  diese Operation  sinnvoller und korrek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g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 Bereichs�berschr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Zahlenwert  lag  oberhalb  des  erlaubten Bereichs. AS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 Wert durch  ein Abschneiden  der oberen  Bitstellen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laubten  Bereich  gebracht,  es  ist jedoch nicht garant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�  sich durch  diese Operation  sinnvoller und korrek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g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 negatives Argument f�r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Wiederholungsargument einer DUP-Direktive  war kleine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  Es  werden  (analog  zu  einem  Argument von genau 0)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n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 einzelner  X-Operand wird  als indizierte  und nicht  als impliz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ierung interpre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einzelner X-Operand kann sowohl als Register X als auch 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zierte  Adressierung  mit  Null-Displacement  interpre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,  da  sich  Motorola  hier  nicht festlegt. AS w�hl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ztere  Variante,  was  m�glicherweise  nicht  das  erwart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Bit-Nummer wird abgeschnitt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Instruktion  arbeitet   nur  auf   Byte-  bzw.  Langw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en,  Bitnummern jenseits  7 bzw.  31 werden  von de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o-8 bzw. modulo-32 behande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 Ung�ltiger Wert f�r Registerze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�ltige  bzw. sinnvolle  Werte f�r  den Registerzeiger sind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te   von   0x00...0x70   bzw.   0xf0,   weil   die  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bereiche unbeleg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 Makro-Argument um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 Makroparameter wurden zwei  oder mehr verschiedene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gewiesen.     Dies    kann    bei    der    Verwendung  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l�sselwortparametern   auftreten.  Das   zuletzt  angeg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wird benu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s Makro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30 veraltet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  Anweisung  ist  veraltet  und  sollte nicht mehr in neu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en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Anweisung, die stattdessen verwendet werden soll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0 Quelloperand l�nger oder gleich Ziel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Quelloperand  ist   l�nger  oder   gleich  gro�  wie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eloperand,    gemessen    in    Bits.    Eine    Null- 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zeichenerweiterung    ergibt   keinen    Sinn   mit  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en.  Schlagen  Sie  im  Referenzhandbuch  der  CPU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halten in diesem Fall n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 TRAP-Nummer ist g�ltige Instr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TRAP mit dieser Nummer  benutzt den gleichen Maschin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e ein von der CPU unterst�tzter Maschinenbefeh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 Padding hinzugef�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Menge  abgelegter  Bytes  ist  ungerade;  eine  H�lft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zten 16-Bit-Wortes bleibt ungenu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70 Registernummer-Um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Startregisternummer  plus  die  Anzahl der Register er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letztes Register jenseits des Endes der Register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r Registera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380 verwende indizierte anstelle indirekter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rekte  Adressierung ist an dieser  Stelle nicht erlaubt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 stattdessen  indizierte  Adressierung  mit  einem (Dumm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)Displacement von Null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m Adressierungsaus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 nicht im Normal-Modus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Maschinenbefehl  ist  nur  im  Panel-Modus und nic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,,Normalbetrieb''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Instr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nicht im Panel-Modus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Maschinenbefehl ist nur  im ,,Nornalbetrieb'' und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Panel-Modus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Instr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 Argument ausserhalb erlauben Bereic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rgument oder  die Summe  zweier Argumente liegt au�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  f�r  diesen  Befehls  erlaubten  Bereichs,  obwohl 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ktion prinzipiell Raum f�r gr��ere Werte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Versuch, eine Mehrwort-Instruktion zu �berspr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vorherige Anweisung  war eine  Skip-Anweisung, die nu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chinenwort  im  Code  �berspringen  kann.  Da  die 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weisung  l�nger  als  ein  Maschinenwort  ist, w�rde der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ten in die Anweisung spr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430 implizite Vorzeichenerwei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  Prozessor    f�hrt     bei    diesem     Befehl  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zeichenerweiterung  auf  die  volle  Registerbreite aus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deutet,  dass die oberen  Bits f�r das  gegebene Argumen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und nicht  mit 0  gef�llt werden.  Je nach folgender 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n dies irrelevant sein, mu� aber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ragliche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440 numerischer  Wert  -128  bedeutet  Nutzung des E-Registers (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E' verwenden, um diese Warnung zu vermei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Displacement von -128 bedeutet  beim SC/MP in diesem F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s  das Displacement  aus dem  E-Register genommen  wird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er  kann  in  diesem  Fall  nicht sicher entscheide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gewollt  ist  oder  der  Wert -128 sich unbeabsichtigt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r Berechnung ergeben hat. Verwend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Displacement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50 I/O-Adresse mu� mit INS/OUTS angesproch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/O-Adressen  im Bereich des  Prozessormoduls (0..3) k�nne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  die Befehle INS  und OUTS erreicht  werden, nicht �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dress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60 CASE-Limit passt nicht zur Anzahl der Sprung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CASE-Anweisung erwartet  eine Sprungtabelle  mit so vi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tr�gen,  wie  das  Limit-Argument  plus  eins angibt. Li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t und Anzahl der Sprungadressen passen nicht zueina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Limit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70 Befehl als NOP assembl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dieser  Anweisung  eigentlich   zugewiesene  Opcode 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erweitig   verwendet.  Da   die  Anweisung   ohnehin  n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wirkt, wird sie stattdessen als NOP assembl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80 Argument wird als Vektor behand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hand   des  Arguments  kann  nicht  zweifelsfrei  entschi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,  ob es sich um eine  Adresse oder einen Vektor hand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  das Argument eine reine  Zahl und keinem Segment zugeord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, wird es als Vektor behand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90 Zu grosse Integer-Konstante wird als Gleitkomma interpre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rgument  ist  zwar  eine  syntaktisch  korrekte Ganzzah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ante,  ihr Wert ist aber  au�erhalb dessen, was inter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nzzahl  dargestellt werden  kann. Die  Zahl wird deswege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itkomma-Zahl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Code-Erzeugung ausserhalb des CODE-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chinencode  kann  nur  innerhalb  des  CODE-Segments erzeu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  Die anderen Adressr�ume verf�gen  nicht �ber die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forderliche Wortbre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Symbol doppelt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 Symbol  wurde  durch  ein  Label  oder  EQU,  PORT, SF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,  SFRB oder BIT ein neuer  Wert zugewiesen, dies ist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r bei SET/EVAL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   des    fraglichen    Symbols,    bei    eingeschalt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rverweisliste zus�tzlich die Zeile der ersten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0 Symbol nicht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benutztes  Symbol  ist  auch  im  2.Pass noch nicht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tabelle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s nicht gefunden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0 ung�ltiger Symbo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Symbolname  entspricht  nicht  den  Bedingungen  f�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�ltigen   Symbolnamen.   Beachten   Sie,   da�  f�r  Makro-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ktionsparameter strengere Regeln gelt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ehlerhafte Symbo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0 reservierter Symbo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Symbolname ist zwar an  sich g�ltig, dieser speziel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 aber  f�r  andere  Zwecke  reserviert,  und kann nich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bst definierte Symbole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reservierte Symbo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0 Ung�ltige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benutzte Befehlsformat existiert bei diesem Befehl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Kennbuchstabe des verwendeten For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�berfl�ssiges Attri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 Befehl  (Prozessor  oder  Pseudo)  darf kei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Punkt angeh�ngtes Attribut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5 Attribut darf nur 1 Zeichen lang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mit einem  Punkt an  einen Befehl  angeh�ngte Attribut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au  ein  Zeichen  lang  sein;  weder  mehr  noch weniger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7 undefiniertes Attri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 einem Befehl angef�gte Attribut ist ung�lt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0 Unpassende Operande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bei  einem  Befehl  (Prozessor  oder  Pseudo)  angeg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enzahl  liegt nicht  in dem  f�r diesen Befehl erlaub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e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erwartete Anzahl Argumente bzw. Oper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2 Kann Argument nicht in Teile aufspalte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 bestimmten   Prozessoren   (z.B.   DSP56000)  m�sse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mmaseparierten    Argumente    weiter    in   Einzeloper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gespalten werden, diese ist fehlgeschl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5 Unpassende Optione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i  diesem  Befehl  angegebene  Zahl  von  Optionen li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in dem f�r diesen Befehl erlaubten Bere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0 nur immediate-Adressierung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benutzte   Befehl   l��t   nur  immediate-Operanden  (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angestelltem #) z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0 Unpassende Operanden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Operand hat  zwar einen  f�r den  Befehl zugelassenen Ty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doch nicht die richtige L�nge (in B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1 Widersprechende Operandengr�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gegebenen  Operanden  haben  unterschiedliche L�ngen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2 Undefinierte Operanden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  Opcode und  Operanden l��t  sich die  Operandengr��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deutig  bestimmen  (ein  Problem  des  8086-Assemblers)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�ssen  die Operandengr��e  durch einen  BYTE, WORD,  usw. PT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�fix festl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3 Ganzzahl oder String erwartet, aber Gleitkommazahl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dieser  Stelle  kann  keine  Gleitkommazahl  als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4 Ganzzahl erwartet, aber Gleitkommazahl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dieser  Stelle  kann  keine  Gleitkommazahl  als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6 Gleitkommazahl erwartet, aber String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 Stelle  kann  kein  String  als  Argument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7 Operandentyp-Diskrep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iden Argumente eines Operanden  haben nicht den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ntyp (Integer/Gleitkomma/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8 String erwartet, aber Ganzzahl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kann keine  Ganzzahl als  Argument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9 String erwartet, aber Gleitkommazahl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dieser  Stelle  kann  keine  Gleitkommazahl  als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0 zu viele Arg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 Befehl  wurden  mehr  als  die  unter  AS  zul�ssigen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�ber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1 Ganzzahl erwartet, aber String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 Stelle  kann  kein  String  als  Argument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2 Ganz- oder Gleitkommazahl erwartet, aber String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 Stelle  kann  kein  String  als  Argument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3 String erw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dieser  Stelle  kann  nur  ein  (in  einfachen  Hochk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eschlossener) String als Argumen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4 Ganzzahl erw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 Stelle  kann  nur  eine  ganze  Zahl  als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5 Ganz-,   Gleitkommazahl  oder   String  erwartet,   aber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dieser  Stelle  kann   kein  Registersymbol  als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6 Ganzzahl oder String erw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 dieser    Stelle    kann    keine   Gleitkommazahl 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symbol als Argumen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7 Register erw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kann nur  ein Register als Argument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8 Registersymbol f�r anderes 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 angesprochene  Registersymbol  wurde  f�r  einen 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elprozessor  als  den  aktuell  verwendeten definiert und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kompati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9 Gleitkomma-Argument erwartet, aber Ganzzahl b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dieser  Stelle  kann  kein   Ganzzahl-,  sondern  nur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itkomma- Argumen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1 Ganz- oder Gleitkommazahl erwartet, aber Register b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kann kein  Register, sondern  nur eine Gan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Gleitkommazahl als Argumen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2 Ganzzahl oder String erwartet, aber Register b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dieser  Stelle  kann  kein   Register,  sondern  nur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nzzahl oder ein String als Argumen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3 Ganzzahl erwartet, aber Register b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dieser  Stelle  kann  kein   Register,  sondern  nur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nzzahl als Argumen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4 String zu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String  ist  zu  lang,  als  da� er mit vorangestell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�ngen-Byte dargestellt werden k�n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Unbekannter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 Befehl  ist  weder  ein Pseudobefehl von AS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Befehl des momentan eingestellten Proz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0 Klammer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Formelparser  ist  auf  einen (Teil-)Ausdruck gesto�e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   die  Summe  �ffnender  und  schlie�ender  Klammern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einstim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beanstandete (Teil-)Aus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0 Division durch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einer Division  oder Modulooperation  ergab die Auswer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 rechten Teilausdrucke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5 Bereichsunterschr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angegebene  Integer-Wert  unterschreitet  den  zul�ss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e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ktueller  Wert  und  zul�ssiges  Minimum (manchmal, ich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seit Jahren um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0 Bereichs�berschr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angegebene  Integer-Wert   �berschreitet  den  zul�ss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e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ktueller  Wert  und  zul�ssiges  Maximum (manchmal, ich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seit Jahren um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2 keine Zweierpot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er sind nur Zweierpotenzen (1,2,4,8...) als Wert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ragliche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3 ung�ltige Dezimal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String als Argument  zu PACKED darf  nur die Ziffern 0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enthalten, sowie ein Plus- oder Minuszeiche nzu Anf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4 Dezimalstring zu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gepackte Dezimalzahl darf maximal 31 Stellen lang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5 Adresse nicht ausgerich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gegebene  direkte  Speicheradresse  entspricht nich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pr�chen  des Datentransfers,  d.h. ist  nicht ein mehrf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 Operandengr��e.   Nicht    alle   Prozessoren   erlau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usgerichtete Datenzugrif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0 Distanz zu gr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in  einem  Adre�ausdruck  enthaltene Displacement-Wert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gro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1 Ziel nicht auf gleicher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  und  Operandenadresse  m�ssen  auf  der  gleichen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dre�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0 Kurzadressierung nicht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 Adresse    des    Operanden    liegt    au�erhalb  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icherbereiches, in dem Kurzadressierung m�glich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0 Unerlaubter Adressierungs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Adressierungsmodus  existiert generell  zwar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dieser Stelle aber nich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1 Adresse mu� gerade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 Stelle  sind  nur  gerade  Adressen erlaubt, da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erste  Bit f�r andere Zwecke  verwendet wird oder reserv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2 Adresse mu� ausgerichte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sind nur  ausgerichtete (d.h  glatt durch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,  8... teilbare) Adressen erlaubt,  da die untersten Bits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ere Zwecke verwendet werden oder reservier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5 Adressierungsmodus im Parallelbetrieb nicht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verwendeten Adressierungsmodi  sind zwar  im sequenti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s zul�ssig, jedoch nicht bei parallelen Instrukti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0 undefinierte Bedin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benutzte Bedingung f�r bedingte Spr�nge existiert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5 inkompatible 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nutzte Kombination  von Bedingungen  kann nicht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Bedingung, bei der die Unvertr�glichkeit entdeck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6 unbekannte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Flag existiert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m fragliche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7 doppelte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Flag wurde mehrfach in der Liste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m doppelte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8 unbekannte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angegebene Interrupt existiert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m fragliche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9 doppelte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angegebene   Interrupt   wurde   mehrfach  in  der 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m doppelte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0 Sprungdistanz zu gr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befehl  und  Sprungziel  liegen  zu  weit auseinander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 einem  Sprung  der  benutzten  L�nge  �berbr�ckt werd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1 Sprungdistanz ist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befehl  und Sprungziel liegen  direkt hintereinander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Sprungdistanz von null kann nicht kod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Zieladresse im Quell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5 Sprungdistanz ist unge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  Befehle nur  auf geraden  Adressen liegen  d�rfen, mu�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distanz  zwischen zwei  Befehlen auch  immer gerade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Bit  0  der  Distanz  wird  anderweitig  verwendet.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dingung  ist  verletzt  worden.  Grund  ist �blicherweis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age einer ungeraden Anz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6 Skip-Ziel pass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ngegebene  Sprungziel  ist  nicht  die  Adresse,  di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zessor bei Ausf�hrung der Skip-Anweisung anspringen w�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angegebene (beabsichtigte) Sprung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0 ung�ltiges Schiebe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 Argument f�r die Schiebeamplitude  darf nur eine Kon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ein Datenregister verwendet werden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0 Nur Bereich 1..8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anten  f�r  Schiebeamplituden  oder  ADDQ-Argumente d�r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r im Bereich 1..8 liegen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0 Schiebezahl zu gr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icht mehr verwend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0 Ung�ltige Register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Registerlisten-Argument  von  MOVEM  oder  FMOVEM  ha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sches Format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0 Ung�ltiger Modus mit 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verwendete   Operandenkombination   von   CMP  ist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laubt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0 Ung�ltiger Prozessor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mit CPU angeforderten Zielprozessor kennt AS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unbekannte Prozessortyp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1 Ung�ltiger FPU-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 mit  FPU  angeforderten  numerischen  Koprozessor ken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unbekannte FPU-Typ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2 Ung�ltiger PMMU-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mit PMMU angeforderte MMU kennt AS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unbekannte PMMU-Typ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 Ung�ltiges Kontroll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bei  z.B.  MOVEC  benutzte  Kontrollregister kennt de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gesetzte Prozessor (noch)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5 Ung�ltige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benutzte  Register  ist  zwar  prinzipiell vorhanden,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er nich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6 Register mehr als einmal gelis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Register  taucht  in  der  Liste  der  zu  sichernden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ederherzustellenden Register mehrfach au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7 Register-Bank-Diskrep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einem Adre�ausdruck  werden Register  aus unterschied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�nken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8 Registerl�nge un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dieser   Stelle   k�nnen   Register   verschiedener  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  werden, und die Registerl�nge  ist nicht alleine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Adresse ableit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9 ung�ltige Operation auf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 Operation  kann  auf  dieses  Register  nicht ange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,   z.B.  weil   das  Register   nur  gelesen   oder 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chrieben werden dar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0 RESTORE ohn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 ein  RESTORE-Befehl  gefunden,  obwohl kein mi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peicherter Zustand (mehr) auf dem Stapel vorhand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0 fehlendes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  der  Assemblierung  sind  nicht  alle SAVE-Befehle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gel�st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5 unbekannte Makro-Steuer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beim  MACRO-Befehl  zus�tzlich angegebene Steuer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AS unbekan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0 fehlendes ENDIF/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   der  Assemblierung   sind  nicht   alle  Konstrukte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dingten Assemblierung aufgel�st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0 ung�ltiges IF-Konstru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Reihenfolge  der  Befehle  in   einem  IF-  oder  SWI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rukt stimmt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3 doppelter Sektion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existiert bereits  eine Sektion  gleichen Namens auf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b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doppel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4 unbekannte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 momentanen  Sichtbarkeitsbereich  existiert  keine 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s Nam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unbekann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5 fehlendes 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  Ende eines  Durchganges sind  nicht alle Sektionen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chlossen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6 falsches 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i ENDSECTION  angegebene Sektion  ist nicht die inn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7 ENDSECTION ohn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 ein  ENDSECTION-Befehl  gegeben,  obwohl  gar 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ktion offen 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8 nicht aufgel�ste Vorw�rtsdek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mit FORWARD  oder PUBLIC  angek�ndigtes Symbol wurd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er Sektion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Name  des  fraglichen  Symbols,  plus  die  Positio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w�rts-Deklaration im Quell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9 widersprechende FORWARD &lt;-&gt;PUBLIC-Dek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Symbol wurde sowohl als privat als auch global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0 falsche Argumentzahl f�r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zahl der  Argumente f�r  eine selbst definierte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mmt nicht mit der geforderten Anzahl �b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1 doppelter Funktions-Argumenten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wei  oder mehrere Argumente einer  Funktion haben den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m doppelten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5 unaufgel�ste Literale (LTORG feh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   Programmende  oder   beim  Umachalten   zu  einem 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elprozessor blieben noch nicht abgelegte Literale �br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0 Befehl auf dem ... nicht vorh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benutzte   Befehl   existiert   zwar  grunds�tzlich,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estellte   Mitglied  der  Prozessorfamilie  beherrscht  i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er noch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Prozessorvarianten,   die   diesen   Befehl  unterst�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�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1 FPU-Befehle nicht frei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FPU-Befehlssatzerweiterungen  m�ssen  erlaubt  werden, 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n Befehl zu be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2 PMMU-Befehle nicht frei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PMMU-Befehlssatzerweiterungen  m�ssen  erlaubt  werden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n Befehl zu be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3 voller PMMU-Befehlssatz nicht frei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 Befehl   ist   nur   im   Befehlssatz  der  68851-PM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halten,  nicht im  reduzierten Befehlssatz  der integr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M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4 Z80-Syntax nicht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Befehl ist nur  erlaubt, wenn die  Z80-Syntax f�r 808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5-Befehle freigeschalte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5 Adressierungsart auf dem ... nicht vorh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Adressierungsmodus  existiert zwar grunds�tz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eingestellte Mitglied der  Prozessorfamilie beherrscht i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er noch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 Prozessorvarianten,   die    diesen   Adressierungs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erst�tzen w�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6 nicht im Z80-Syntax Exklusiv-Modus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Befehl  ist  nicht  (mehr)  erlaubt, wenn nur noch Z8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f�r 8080/8085-Befehle erlaub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7 FPU-Befehl auf dem ... nicht unterst�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 FPU-Befehl  existiert  zwar  grunds�tzlich,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estellte FPU-Typ beherrscht ihn aber noch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ragliche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8 Custom-Befehle nicht frei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 benutzerdefinierten    Befehlssatzerweiterungen   m�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laubt werden, um diesen Befehl zu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ragliche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9 Befehls-Erweiterung nicht frei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Befehl  ist  Teil  einer Befehlssatz-Erweiterung,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utzung nicht erlaub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r Erwei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0 Ung�ltige Bit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gegebene Bitnummer  ist nicht  erlaubt oder  eine 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t komple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0 nur ON/OFF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Pseudobefehl darf als Argument nur ON oder OFF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0 Stack ist leer oder nicht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 wurde  bei  einem  POPV   einen  Stack  anzusprechen,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weder nie definiert oder bereits leerger�um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fraglichen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0 Nicht genau ein Bit g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einer Bitmaske,  die der  BITPOS- Funktion �bergeben wur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 nicht genau ein Bit 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0 ENDSTRUCT ohne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ENDSTRUCT-Anweisung wurde gegeben,  obwohl momentan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kturdefinition in Gange 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1 offene Struktur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  Ende  der  Assemblierung  waren  noch  nicht alle STRU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weisungen durch passende ENDSTRUCTs ab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innerste, noch nicht abgeschlossene Struktur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2 falsches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Namensparameter   einer   ENDSTRUCT-Anweisung  entsp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der innersten, offenen Struktur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3 Phasendefinition nicht in Strukturen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 gibt  es  dazu  zu  sagen?  PHASE  in  einem Record er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fach keinen Sinn und nur Verwirru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4 ung�ltige STRUCT-Direk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 Direktive f�r  STRUCT ist  nur EXTNAMES,  NOEXTNAMES,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NODOTS zuge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unbekannte Direk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5 Struktur re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Struktur dieses Namens wurde bereits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r 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6 nicht aufl�sbare Strukturelement-Refe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Element  bezieht  sich  auf  ein  anderes Element 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kturdefintions,   dieses  ist  aber  nicht  definiert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sen Referenz selber is nicht aufl�s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s Elements und seine Refe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7 Strukturelement dopp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Element  dieses  Namens  ist   bereits  in  der  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s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0 Anweisung nicht wiederh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 Maschinenanweisung  kann  nicht  mit  Hilfe  eines  RP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ruktes wiederho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0 vorzeitiges Datei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 mit  einem  BINCLUDE-Befehl  versucht, �ber das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r Datei hinauszule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0 ROM-Offset geht nur von 0.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Konstanten-ROM  der  680x0-Koprozessoren  hat  nur max.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tr�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10 Ung�ltiger Funktions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   Funktionscodeargument   darf    nur   SFC,    DFC, 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nregister  oder eine Konstante  von 0..15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ur 680x0-M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0 Ung�ltige Funktionscodemas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 Funktionscodemaske darf  nur ein  Wert von 0..15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 (nur 680x0-M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30 Ung�ltiges MMU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MMU  hat  kein  Register  mit  dem angegebenen Namen. (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-M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40 Level nur von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Ebene f�r  PTESTW und  PTESTR mu�  eine Konstante von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in. (nur 680x0-M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50 ung�ltige Bitmas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i  den  Bit-Feld-Befehlen  angegebene  Bitmaske  ha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sches Format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0 ung�ltiges Registerp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ngegebene  Registerpaar  ist  hier  nicht verwendbar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ktisch falsch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0 offene Makro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Makrodefinition  war  am  Dateiende  nicht ab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mutlich fehlt ein EN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1 IRP ohne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IRP-Block   war   am   Dateiende   nicht   ab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mutlich fehlt ein EN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2 IRPC ohne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IRPC-Block   war   am   Dateiende   nicht  ab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mutlich fehlt ein EN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3 REPT ohne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REPT-Block   war   am   Dateiende   nicht  ab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mutlich fehlt ein EN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4 WHILE ohne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WHILE-Block   war   am   Dateiende  nicht  ab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mutlich fehlt ein EN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5 EXITM au�erhalb eines Makrorumpf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M  bricht  die  Expansion  von Makro-Konstrukten ab.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  macht  nur  innerhalb  von  Makros  Sinn  und  es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ucht, ihn au�erhalb aufzuru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0 mehr als 10 Makro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Makro darf h�chstens 10 Parameter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1 Schl�sselwortargument nicht in Makro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Schl�sselwortargument bezog sich  auf einen Parameter,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ufgerufene Makro gar nicht besi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es Schl�sselwort bzw. Makro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2 Positionsargument    nach   Schl�sselwortargumenten   nicht  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s-   und   Schl�sselwortargumente   d�rfen   in 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roaufruf    gemischt   werden,   aber    nach   dem  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l�sselwortargument sind nur noch solche zuge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5 doppelte Makro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Makronamne wurde in einer Sektion doppelt ver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doppelt verwende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 Ausdruck mu� im ersten Pass berechenbar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 Befehl  beeinflu�t  die  Codel�nge,  daher 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w�rtsreferenzen hier nich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30 zu viele verschachtelte 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icht mehr verwend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0 ELSEIF/ENDIF ohne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ein  ELSEIF- oder  ENDIF-Befehl gefunden, obwohl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ner IF-Befehl vorhand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0 verschachtelter/rekursiver Makro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icht mehr verwend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0 unbekannte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angesprochene   Funktion   ist   weder   eingebaut  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tr�glich definiert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unktion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0 Funktionsargument au�erhalb Definitions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 Argument  liegt  nicht   im  Bereich  der  angesproch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zendenten Funk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80 Gleitkomma�ber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 Argument  liegt   zwar  im   Bereich  der  angesproch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zendenten  Funktion,  das  Ergebnis  w�re  aber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rstell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90 ung�ltiges Wertep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 benutzte  P�rchen  aus  Basis  und  Exponent  kann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echn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0 Befehl darf nicht auf dieser Adresse li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Prozessorhardware  erlaubt   keine  Spr�nge   von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5 ung�ltiges Sprung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Prozessorhardware   erlaubt   keine   Spr�nge  zu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0 Sprungziel nicht auf gleicher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befehl  und Sprungziel  m�ssen bei  diesem Befehl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ichen Seite l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1 Sprungziel nicht in gleicher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befehl  und Sprungziel  m�ssen bei  diesem Befehl 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ichen (64K-)Sektion l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0 Code�ber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 versucht,  mehr  als  1024  Bytes Code oder Da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r Zeile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5 Adre�ber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Adre�raum dieses Prozessors wurde �bersch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0 Konstanten und Platzhalter nicht misch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weisungen,  die Speicher reservieren und  solche, die ih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anten  belegen,  d�rfen  nicht  in  einer  Pseudo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mis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0 Codeerzeugung in Strukturdefinition nicht zu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STRUCT-Konstrukt   dient   nur   der  Beschreibung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nstruktur  und  nicht  dem  Anlegen  einer solchen, es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her keine Befehle zugelassen, die Code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0 Paralleles Konstrukt nicht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weder   sind  die  beiden  Instruktionen  prinzipiell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llel   ausf�hrbar,  oder   sie  stehen   nicht  unmitte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ereina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0 ung�ltige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Segment ist an dieser Stelle nicht anwend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benutzte Segme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1 unbekannte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Segment existiert bei diesem Prozessor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benutzte Segme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2 unbekanntes Segment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Segmentregister existiert nicht (nur 80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0 ung�ltig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angegebene String hat ein ung�ltige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0 ung�ltiger Regist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ngegebene Register  existiert nicht  oder darf hi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5 ung�ltige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angegebene  Befehl   darf  nicht   mit  einem  REP-Pr�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eh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0 keine Indirektion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 dieser  Kombination   ist  keine   indirekte 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 nicht im aktuellen Segment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icht mehr verwend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6 nicht im Maximum-Modus zu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s Register ist nur im Minimum-Modus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7 nicht im Minimum-Modus zu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s Register ist nur im Maximum-Modus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Anweisungspaket �berschreitet Adre�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Anweisungspaket darf  nicht �ber  eine 32-Byte-Adre�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1 Ausf�hrungseinheit mehrfach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der  Ausf�hrungseinheiten  des  Prozessors wurde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weisungspaket mehrfach benu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r Funktionsei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2 mehrfache Lang-Lese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 Ausf�hrungspaket   enth�lt    mehr   als    eine   L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eoperation, was nicht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  der   Funktionseinheiten,   auf    denen   eine   L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eoperation ausgef�hr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3 mehrfache Lang-Schreib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 Ausf�hrungspaket   enth�lt    mehr   als    eine   L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eiboperation, was nicht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  der   Funktionseinheiten,   auf    denen   eine   L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eiboperation ausgef�hr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4 Lang-Lese- mit Schreib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Ausf�hrungspaket  enth�lt  sowohl  eine Lang-Lese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auch eine Schreiboperation, was nicht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der  Funktionseinheiten,  deren  Operationen  im Konf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5 zu viele Lesezugriffe auf ei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  das gleiche  Register wurde  mehr als  viermal im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weisungspaket Bezug gen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Registers, das zu oft referenziert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6 �berlappende Z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   das   gleiche   Register   wurde   mehrfach  im 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f�hrungspaket geschrieben, was nicht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r fraglichen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8 zu viele absolute Spr�nge in einem Anweisungspa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Anweisungspaket  beinhaltet   mehr  als   einen  dire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, was nicht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9 Anweisung nicht auf diese Funktionseinheit ausf�h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  Anweisung  kann   nicht  auf   dieser  Funktionsei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ef�h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0 Ung�ltige Escape-Sequ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mit einem  Backslash eingeleitete  Sonderzeichen is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 ung�ltige Pr�fix-K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gegebene  Kombination  von  Pr�fixen  ist nicht zu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nicht im Maschinenkode darstell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0 Konstante kann nicht als Variable redefini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einmal mit EQU als Kon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ertes Symbol kann nicht nachtr�gli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ver�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fraglich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5 Variable kann nicht als Konstante redefini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einmal mit SET al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ertes Symbol kann nicht nachtr�glich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ante deklariert werden (z.B. mit EQ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fraglich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0 Strukturname feh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einer  Strukturdefinition  fehlt  der zugeh�rende Name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Strukt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0 leere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 der   Argumentenliste   dieser   Anweisung   d�rfen 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erstrings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0 nicht implementiert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Maschinenbefehl  ist dem  Assembler zwar bekan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  aber   aufgrund   fehlender   Dokumentation  seitens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zessorherstellers momentan nicht implemen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benutzte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0 namenlose Struktur nicht Teil einer anderen 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Struktur  oder  Union,  die  keinen  Namen hat, mu�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il einer anderen, benamten Struktur oder Union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0 STRUCT durch ENDUNION be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UNION  darf  nur  zum  Beenden  der  Definition  einer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utzt werden, nicht einer Strukt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r Struktur (falls vorhan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0 Speicheradresse nicht auf aktiver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Zieladresse  befindet   sich  nicht   in  der  durch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itenregister aktuell adressierbaren Speicherse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0 unbekanntes Makro-Expansions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 MACEXP_DFT/OVR    gegebenes    Argument   konnte 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pret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unbekann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5 zu viele Makro-Expansions-Arg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Anzahl   der   Argument   zur  Makro-Expansion  hat  i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alzahl �bersch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, das zu viel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0 widerspr�chliche Angaben zur Makro-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Angabe  zur  Makroexpansion  und  ihr  genaues  Gegen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�rfen  nicht  gleichzeitig  als  Argument  von  MACEXP_DFT/O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0 erwarteter Fehler nicht eingetr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per EXPECT  angek�ndigter Fehler  oder Warnung  ist i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ch ENDEXPECT abgeschlossenen Block nicht aufgetr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erwartete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0 Verschachtelung von EXPECT/ENDEXPECT nicht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ch   EXPECT/ENDEXPECT   eingerahmte   Bl�cke   d�rfen 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chachtelten EXPECT/ENDEXPECT-Bl�cke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0 fehlendes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per  EXPECT  ge�ffneter  Block  wurde  nicht per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60 ENDEXPECT ohne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einem ENDEXPECT gibt es kein vorhergehendes 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70 kein Default-Checkpoint-Register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einer  Typ-12-Instruktion  wurde  kein Checkpoint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geben  und  es  wurde  auch  keines �ber die CKPT-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her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80 ung�ltiges Bit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Bitfeld  entspricht  nicht  der  erwarteten (start,count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90 Argument-Wert feh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e m�ssen die Form 'variable=wert'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0 unbekannte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s  Variable  wird  von  der  gew�hlten Zielplattform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0 Indexregister muss 16 Bi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register  beim  Z8000  m�ssen  eine  L�nge von 16 Bit (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1 I/O Adressregister muss 16 Bi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-Register,  um  I/O-Adressen  zu  adressieren, m�sse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�nge von 16 Bit (Rn)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2 Adressregister im segmentierten Modus muss 32 Bi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-Register,  um Speicheradressen im  segmentierten Modu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ieren, m�ssen eine L�nge von 32 Bit (RRn)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3 Adressregister im nicht-segmentierten Modus muss 16 Bi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-Register,   um  Speicheradressen  im  nicht-segment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s  zu  adressieren,  m�ssen  eine  L�nge  von  16  Bit (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0 ung�ltiges Struktur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rgument  entspricht  keinem  der  Argumente,  die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ansion einer Struktur erlaub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1 zu viele Array-Dimen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ays von Strukturen d�rfen maximal drei Dimensionen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Dimension, die zu viel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0 unbekannte Integer-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angegebene  Integer-Notation  existiert  nicht,  oder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t das f�hrende Plus/Minus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1 ung�ltige Liste an Integer-Schreib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geforderte  �nderung  der  Liste  von benutzbaren Inte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eibweisen  kann  nicht  vorgenommen  werden,  weil  sie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  Widerspruch   f�hren   w�rde.   Aktuell  betrifft 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diglich  0hex  und  0oct,  die  nicht  gleichzeitig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 d�r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0 ung�ltige Ska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 angegebene  Argument  kann  nicht  als  Skalierungsfa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0 widerspr�chliche String-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ngegebene  String-Option  steht  im  Widerspruch zu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herigen in der Li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1 unbekannte String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String-Option gibt es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2 ung�ltiger Cache-Invalidierungs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 k�nnen  nur   Daten-,  Instruktions-   oder  beide  C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alid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3 ung�ltige Config-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Konfigurationsliste  ist  entweder  insgesamt  syntak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sch oder enth�lt ung�ltige Ele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Liste oder ein Element dar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4 widerspr�chliche Konfig-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 angegebene   Option   steht   im   Widerspruch  zu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herigen in der Liste oder ist dazu identi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5 unbekannte Konfig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Option gibt es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60 ung�ltiger Wert f�r C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CBAR-Wert  ist  nicht  erlaubt  (CA  mu�  gr��er als 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70 Seite nicht zugreif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Zieladresse  liegt  auf  einer  Speicherseite, die akt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zugreifbar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0 Feld nicht zugreif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Zieladresse  liegt  in  einem  Speicherfeld,  das  akt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zugreifbar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1 Ziel nicht in gleichem 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  und  Operandenadresse  m�ssen  im gleichen Speicher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90 Ung�ltige Instruktions-K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Befehle k�nnen nicht miteinander kombin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0 nicht-gemapptes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Zeichenkette enth�lt einen nicht abbildbares 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Zeichen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2310 Multi-Zeichenkonstante mit ung�ltiger 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Zeichenkonstanten  m�ssen zwischen  ein und  vier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320 kein  Target  gesetzt  ('CPU  ...'  oder  '-cpu  ...', um eine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z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noch  kein Target  gesetzt, der  Assembler wei�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, f�r welche CPU Code erzeug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330 Ung�ltige Displacement-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diesem  Adressierungsmodus  kann  das  Displacement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�nge nicht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1 Fehler bein �ffnen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m   Versuch,   eine   Datei   zu   �ffnen,  ist  ein 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getr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reibung des E/A-Fe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2 Listingschreib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m   Schreiben   des   Assemblerlistings   ist   ein  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getr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reibung des E/A-Fe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3 Dateilese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m Lesen aus einer Quelldatei ist ein Fehler aufgetr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reibung des E/A-Fe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4 Dateischreib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m  Schreiben  von  Code-  oder  Share-Datei  ist  ein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getr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reibung des E/A-Fe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6 Speicher�ber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 verf�gbare    Speicher    reicht    nicht   mehr, 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nstrukturen  aufzunehmen.  Weichen  Sie  auf die DPMI-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2-Version von AS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7 Stapel�ber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Programmstapel ist wegen  zu komplizierter Formelausdr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 einer  ung�nstigen  Anlage  der Symbol- oder Makro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gelaufen. Versuchen Sie es noch einmal mit der -A-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8 INCLUDE zu tief verschacht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Include-Verschachtelungstiefe hat  das gegebene  Limit (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 200)  �berschritten.  Dieses  Limit  kann  �ber  d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nclevel-Schalter  herauf  gesetzt  werden, eine fehlerhaf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kusive)   Verschachtelung  ist  aber  die  wahrscheinlic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s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INCLUDE-Anweisung, mit der das Limit �berschritten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0 ung�ltiger Platzhalter in Listing Pro-Zeile-Pr�fi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Platzhalter sind nur %i, %n oder %a zul�ss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ung�lti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1 zu   oft  verwendeter  Platzhalter  in  Listing  Pro-Zeile-Pr�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Platzhalter %i und  %n d�rfen jeweils  nur maximal dre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Formatstring enthalten sein. Gen�gt das nich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mehrfach verwendet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E/A-Fehler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hier aufgelisteten Fehlermeldungen werden nicht  nur von AS bei E/</w:t>
      </w:r>
    </w:p>
    <w:p>
      <w:pPr>
        <w:pStyle w:val="PreformattedText"/>
        <w:bidi w:val="0"/>
        <w:spacing w:before="0" w:after="0"/>
        <w:jc w:val="left"/>
        <w:rPr/>
      </w:pPr>
      <w:r>
        <w:rPr/>
        <w:t>A-  Fehlern  ausgegeben,  sondern  auch  von den Hilfsprogrammen P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,  P2HEX und P2BIN. Es sind nur  die Fehler n�her erkl�rt, die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 der  Arbeit  auftreten  k�nnen.  Sollte  doch  einmal  ein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�uterter   E/A-Fehler  auftreten,  so  d�rfte  der  Grund  in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fehler liegen. Melden Sie dies unbeding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Datei nicht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angegebene Datei existiert nicht  oder liegt auf einem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fwe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Pfad nicht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Pfad eines  Dateinamens existiert  nicht oder  liegt auf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en Laufwe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zu viele offen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 sind  die  Dateihandles  ausgegangen.  Erh�hen Sie die FILES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abe in de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Dateizugriff verweig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weder  reichen die Netzwerkrechte  f�r einen Dateizugriff n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  es   wurde   versucht,   eine   schreibgesch�tzte  Datei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schreiben  oder zu  ver�ndern. Bei  Benutzung in  DOS- Fen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 Multitasking-  Systemen  ist  es  �berdies  m�glich,  da�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e Proze� die Datei in exklusivem Zugriff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ung�ltiger Datei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ung�ltiger Zugriffs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ung�ltiger Laufwerksbuchst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angesprochene Laufwerk existiert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aktuelles Verzeichnis kann nicht gel�sch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RENAME geht nicht �ber Laufwerk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vorzeitiges Datei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Datei war zuende, obwohl sie  es aufgrund ihrer Struktur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sein d�rfte. Vermutlich ist sie besch�d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Diskette/Platte v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spricht wohl f�r sich! Aufr�umen!!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 ASSIGN fehl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 Datei nicht o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 Datei nicht f�r Einlesen o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 Datei nicht f�r Ausgaben o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 Ung�ltiges numerische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Diskette ist schreibgesch�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 Sie schon  keine Festplatte  als Arbeitsmedium  verwende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n Sie wenigstens den Schreibschutz entfern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 Unbekanntes G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 haben versucht, ein  Peripherieger�t anzusprechen, welche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bekannt  ist. Dies  sollte normalerweise  nicht auftreten, da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dann automatisch als Datei interpretier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 Laufwerk nicht ber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lie�en Sie die Klappe des Diskettenlaufwe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 unbekannte DOS-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 Pr�fsummenfehler auf Diskette/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 harter Lesefehler  auf der  Diskette. Nochmal  versuchen;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r  noch vorhanden, Diskette neu  formatieren bzw. ernste So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Festplatte mach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 ung�ltiger DPB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 Positionier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Platten/Disketten-Controller  hat  eine  bestimmte  Spu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funden. Siehe Nr. 154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 unbekanntes Sektor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kann mit dem Format der Diskette nichts anfa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8 Sektor nicht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alog  zu Nr.  158, nur  da� hier  der angeforderte Sektor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ur nicht gefunden werden kon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 Papier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nsichtlich  haben  Sie  die  Ausgaben  von  AS direkt auf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ucker umgeleitet. Assemblerlistings k�nnen seeehr lang sei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Ger�telese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n�her vom Ger�tetreiber klassifizierter Lesefeh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 Ger�teschreib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n�her vom Ger�tetreiber klassifizierter Schreibfeh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 allgemeiner Ger�te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er  ist  der  Ger�tetreiber  v�llig  ratlos,  was  passiert 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n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Programmierbeisp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che  Fragen, wie man  dieses oder jenes  realisiert, werden h�uf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ellt,  und es ist vielleicht wert,  sie in einer 'Tipps und Tricks'</w:t>
      </w:r>
    </w:p>
    <w:p>
      <w:pPr>
        <w:pStyle w:val="PreformattedText"/>
        <w:bidi w:val="0"/>
        <w:spacing w:before="0" w:after="0"/>
        <w:jc w:val="left"/>
        <w:rPr/>
      </w:pPr>
      <w:r>
        <w:rPr/>
        <w:t>Ecke  zu dokumentieren.  Hier in  diesem Kapitel  werde ich sie sammel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vorste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1. 16-Bit-Befehle per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le  8-Bit-Prozessoren k�nnen -  wie der Name  schon sagt - immer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  Bit  auf  einmal  verarbeiten.  Oft  sind  jedoch  genug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,  um  zwei  davon  zu  einem  virtuellen '16 Bit Akkumulator'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zufassen.  Nun  soll  dieser  per  Makro definierte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st  die  gleichen  Adressierungsarten  wie  die Hardware-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en.  Dazu m��te  man die  Makro-Argumente irgendwie  pars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wi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otorola 6800 hat zum Beispiel zwei  Akkumulatoren A und B, und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t   nahe,   diese   als   einem   16-Bit-Akku   zu  behandeln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arten   sollten   die   gleichen   sein   wie  bei  8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rekt (Adresse innerhalb der ersten 256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rweitert (beliebige Adre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iz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Makro, das  so einen  virtuellen 16-Bit-Befehl  implementiert,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ein oder zwei Argumente also analys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Indizierte Adressierung hat als einzige zwei Argu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Immediate-Adressierung ist am f�hrenden Hash-Zeichen zu erke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Ob  eine Adresse in den ersten 256  Byte liegt oder nicht,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eder dem Assembler �ber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Punkt 2  auszuf�hren, mu�  ein Argument  in einen  String �ber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Von diesem kann  das f�hrende Hash-Zeichen  dann auch entfer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  um   den   eigentlichen   Wert   zu   evaluieren.   Kompl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schrieben sieht das Makro dann so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d    macro 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"ARG2" != ""            ;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a    (ARG1)+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cb  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 ; not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set     "ARG1"           ; convert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substr(_SARG1,0,1)='#' ; immedi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 set     substr(_SARG1,1,strlen(_SARG1)-1) ; yes-&gt;remov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a    #lo(VAL(_SARG1))      ; ...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cb    #hi(VAL(_SARG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; no immediate-&gt;ext. 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a    (ARG1)+1              ; 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cb    AR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roargumente  wurden bewusst  in Gro�buchstaben  geschrieben, so d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Makro unabh�ngig  davon funktioniert,  ob der  case-sensitve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chaltet  ist  oder  nicht.  Verwendet  werden kann das Makro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$0007                   ;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$1234                   ;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#$55aa                  ;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$12,x                   ; inde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zt  ist  es  aber  so,  dass  man  nicht  nur 16-bittig subtrah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chte.  Man k�nnte f�r  jede Operation eine  eigene Version des 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schreiben,  es  geht  aber  auch  eleganter.  Ein  Makro kann se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eine  Makro-Definition  enthalten.  Man  kann  also  ein 'M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' definieren, das die Befehlsnamen als Argumente erh�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16   macro   NEWINST,LOINST,HI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INST macro 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"ARG2" != ""            ;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INST  (ARG1)+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INST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 ; not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set     "ARG1"                 ; convert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substr(_SARG1,0,1)='#' ; immedi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 set     substr(_SARG1,1,strlen(_SARG1)-1) ; yes-&gt;remov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INST  #lo(VAL(_SARG1))      ; ...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INST  #hi(VAL(_SARG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; no immediate-&gt;ext. 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INST  (ARG1)+1              ; ...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INST  AR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n sind die restlichen Definitionen Einzei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addd,adda,ad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subd,suba,sb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andd,anda,an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ord,ora,o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eord,eora,eo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H�ufig gestellte F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diesem  Kapitel   habe  ich   versucht,  einige  besonders  h�u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ellte   Fragen  mit   den  passenden   Antworten  zu  sammeln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worten  auf die  hier auftauchenden  Probleme finden  sich zwa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nderer Stelle in  der Anleitung, jedoch  findet man sie viell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auf den ersten Blic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ch bin DOS leid. F�r welche Plattformen gibt es AS sons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Neben  der Protected-Mode-Version,  die AS  unter DOS mehr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r  Verf�gung stellt,  existieren Portierungen  f�r OS/2 und Uni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e   wie  z.B.  Linux  (im  Teststadium).  An  Versionen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herstellern   in  Redmond   beim  Geldscheffeln  zuarb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�rden,  ist  momentan  nicht  gedacht.  Sofern  jemand  ander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r  Hinsicht aktiv werden  will, stelle ich  ihm aber gern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-Quellen   zur   Verf�gung,   von   denen   sich  die  C-Var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besondere  eignen d�rfte.  �ber Fragen  zu diesen Quellen hin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 er sich aber nicht viel von mir erwart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st eine Unterst�tzung des XYZ-Prozessors f�r AS gepla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Es  kommen immer neue Prozessoren heraus,  und ich bem�he mich,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weiterung   von  AS  Schritt  zu   halten.  Der  Stapel  mit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schrift  ,,Unerledigt''  auf  meinem Schreibtisch unterschr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er  selten die 10cm-Grenze... Bei  der Planung, welche Kandi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erst   abgearbeitet   werden,   spielen   W�nsche  von  Anwe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�rlich  eine gro�e  Rolle. Das  Internet und  die steigende 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ktronisch    publizierter    Dokumentation    erleichtern 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chaffung   von  Unterlagen,  speziell   bei  ausgefallenen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lteren  Architekturen wird  es aber  immer wieder  schwierig.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  die fragliche Prozessorfamilie nicht  in der Liste in Pla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indlicher  Prozessoren  befindet  (siehe  Kapitel  1),  mach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  sehr  gut,  der  Anfrage  auch gleich ein passendes Daten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zuzupacken (zur Not auch leihweise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Ein  freier  Assembler  ist  ja  eine  feine Sache, aber eigen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�uchte   ich  jetzt  auch  noch  einen  Disassembler...und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ger...ein Simulator w�re auch ganz net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AS  ist ein  Freizeitprojekt von  mir, d.h.  etwas, was  ich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t  tue, wenn  ich mich  nicht gerade  um den Broterwerb k�mm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 dieser Zeit  nimmt AS  schon einen  ganz erheblichen Teil 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 ab und  zu genehmige  ich mir  auch mal  eine Auszeit,  um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�tkolben  zu  schwingen,  mal  wieder  eine Tangerine Dream-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wu�t  zu h�ren,  mich vor  den Fernseher  zu hocken  oder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r  dringenden  menschlichen  Bed�rfnissen  nachzugehen.  Ich h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mal  angefangen, einen  Disassembler zu  konzipieren, der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l  reassemblierbaren  Code  erzeugt  und  automatisch Daten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-Bereiche   trennt,  habe  das  Projekt  aber  relativ  sch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eder  eingestellt, weil die  restliche Zeit f�r  so etwas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 mehr reicht. Ich mache lieber  eine Sache gut als ein hal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tzend  m��ig.  Von  daher  mu�  die  Antwort  also  wohl ,,nein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i�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n  den  Bildschirmausgaben  von  AS  tauchen seltsame Zeichen au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.B. Pfeile und eckige Klammern. Waru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AS  verwendet  zur  Bildschirmsteuerung  defaultm��ig  einige A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-Steuersequenzen.    Haben    Sie    keinen    ANSI-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iert,  so kommen  diese Steuerzeichen  ungefiltert auf Ih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dschirm  heraus.  Installieren  Sie  entweder einen ANSI-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 schalten  Sie  die  Steuersequenzen  mit  dem  DOS-Befeh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ANSI=N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W�hrend  der  Assemblierung  bricht  AS  pl�tzlich  mit der Me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s Stapel�berlaufes ab. Ist mein Programm zu komplizier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Ja  und  Nein.  Die  Symboltabelle  f�r  Ihr Programm ist nur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regelm��ig   gewachsen,  was  zu  zu  hohen  Rekursionstiefen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griff   auf  die   Tabelle  gef�hrt   hat.  Diese  Fehler  tr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besondere  bei der 16-Bit-OS/2-Version von  AS auf, die nur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n  relativ kleinen  Stack verf�gt.  Starten Sie  AS noch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 dem  -A-Kommandozeilenschalter.  Hilft  dies  auch  nicht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men   als   m�gliche   Problemstellen   noch   zu   kompliz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elausdr�cke  in  Frage.  Versuchen  Sie  in einem solchen F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Formel in Zwischenschritte aufzusp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AS  scheint mein Programm  nicht bis zum  Ende zu assemblieren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r �lteren Version von AS (1.39) hat es dagegen funktio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Neuere  Versionen von  AS ignorieren  das END-Statement nicht meh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dern  beenden  danach  wirklich  die Assemblierung. Insbeso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 Include-Dateien ist  es fr�her  vorgekommen, da� Anwender j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  mit  einem  END-Statement  beendet  haben. Entfernen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fl�ssigen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Weil   ich  noch   ein  paar   kompliziertere  Assemblierfehler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  hatte, habe  ich mir  ein Listing  gemacht und  es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auer  angeschaut. Dabei ist mir  aufgefallen, da� einige Spr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auf das gew�nschte Ziel, sondern auf sich selbst zeig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Dieser  Effekt  tritt  bei  Vorw�rtsspr�ngen  auf,  bei  dene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elparser  von  AS  im  ersten  Pass  die Zieladresse no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nnen  kann. Da der  Formelparser ein unabh�ngiges  Modul ist,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  sich  in  einem  solchen  Fall  einen  Wert ausdenken, d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ven  Spr�ngen mit  kurzer Reichweite  nicht wehtut,  und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nun  einmal  die  aktuelle  Programmz�hleradresse  selber...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weiten  Pass w�ren die korrekten  Werte erschienen, aber zu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es nicht gekommen,  da schon im  ersten Pass Fehler auftra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rrigieren  Sie die anderen  Fehler zuerst, so  da� AS zum zw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 kommt, und das Listing sollte wieder vern�nftiger auss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Mein  Programm wird  zwar korrekt  assembliert, bei  der Umw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P2BIN oder P2HEX erhalte ich aber nur eine leere 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Dann   haben  Sie  wahrscheinlich  das  Adre�filter  nicht  kor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stellt.  Defaultm��ig ist  der Filter  abgeschaltet, d.h.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n   werden   �bernommen,   wenn   ein   manuell   eingestel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ichsfilter  nicht zu den benutzten  Adressen pa�t, kann ma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'-r' Option aber (versehentlich) auch leere Dateien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ch  bekomme unter Unix bei der  Benutzung von P2BIN oder P2HEX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llarzeichen      nicht      eingegeben.      Die     automat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ichsfestlegung   funktioniert   nicht,   stattdessen   gibt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genartige Fehlermeld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Unix-Shells  benutzen  das  Dollarzeichen  zur Expansion von Sh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n.   Wollen  Sie   ein  Dollarzeichen   an  eine  An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reichen,  stellen Sie einen Backslash  (\) voran. Im Fall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�angabe  bei P2BIN  und P2HEX  darf aber  auch 0x  anstell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llarzeichens  benutzt werden,  was dieses  Problem von vornher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mei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ch  nutze  AS  auf  einem  Linux-System, das Ladeprogramm f�r m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lsystem   l�uft  aber  auf  einem  Windows-Rechner.  Um  das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einfachen,    greifen    beide    System    auf    das   gl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zwerklaufwerk  zu. Leider  will die  Windows-Seite aber  d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Linux-Seite erzeugten Hex-Dateien nicht lesen :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Windows-  und Linux-Systeme benutzen  ein etwas abweichende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  Textdateien,  unter  die  auch  Hex-Dateien  fallen.  W�h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 jede Zeile  mit den  Zeichen CR  (Carriage Return)  und 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inefeed)  abschlie�t, verwendet Linux nur  ein Linefeed. Es h�n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n  von  der  ''Gutm�tigkeit''  eines  Windows-Programms ab, ob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Dateien im Linux-Format akzeptiert.  Falls nicht, kann m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en  anstelle  �ber  ein  Netzwerklaufwerk  �ber  FTP im ASCI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s  �bertragen,  oder  man  konvertiert  die  Dateien  unter 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-Format.  Das  Programm  unix2dos  kann  dazu z.B.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, oder unter Linux ein kleines 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wk '{print $0"\r"}' test.hex &gt;test_cr.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ch  habe in  meinem Programm  eine 16-bittige  Adresse und mu�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ere  und  untere  H�lfte  in  getrennte  CPU-Register  laden.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hiere  ich  diese  H�lften?  Bei  anderen  Assemblern  gib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f�r eingebaute Funkti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Das   geht   zum   einen   ,,zu   Fu�''   mit   den  logischen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iebeoperatoren,  zum  anderen  bekommt  man  die Funktionen l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 hi(), indem  man die  mitgelieferte Datei  bitfuncs.inc i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 inklud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Pseudobefehle und Integer-Syntax, gesamm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Anhang  finden sich  noch einmal  als schnelle Referenz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AS zur Verf�gung  gestellten Pseudobefehle. Die  Liste ist in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e  gegliedert: Im ersten  Teil finden sich  Befehle, die unabh�ngi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m  eingestellten  Zielprozessor  vorhanden  sind,  danach  folge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 Prozessorfamilie die zus�tzlich vorhandenen Befeh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r vorhanden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:=           ALIGN        BINCLUDE   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ET       CPU          DEPHASE      DOTTEDSTRUCTS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CASE      ELSEIF       END          ENDCASE  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M          ENDS         ENDSECTION   ENDSTRUCT   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CONF      ERROR        EQU          .EQU         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M         FATAL        FORWARD      FUNCTION    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          IFB          IFDEF        IFEXIST      IFNB</w:t>
      </w:r>
    </w:p>
    <w:p>
      <w:pPr>
        <w:pStyle w:val="PreformattedText"/>
        <w:bidi w:val="0"/>
        <w:spacing w:before="0" w:after="0"/>
        <w:jc w:val="left"/>
        <w:rPr/>
      </w:pPr>
      <w:r>
        <w:rPr/>
        <w:t>IFNDEF        IFNEXIST     IFNSYMEXIST  IFNUSED      IFSYM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USED        INCLUDE      INTSYNTAX    IRP        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      MACEXP       MACECP_DFT   MACEXP_OVR 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      NEWPAGE      NEXTENUM     ORG          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        POPV         PUSHV        PRTEXIT      PRT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       READ         RELAXED      REPT         .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ENV    RORG         .SAVE        SAVEENV    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     .SET         SHARED       .SHIFT       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       .SWITCH      TITLE        UNION       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exist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   als   Alias   zu   EVAL,   falls   SET   nicht   bereits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zessorbefehl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IFT bzw. SHFT, falls SHIFT bereits ein Prozessorbefehl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STORE  als Alias zu  RESTOREENV, falls RESTORE  nicht bereit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zessorbefehl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AVE   als  Alias  zu   SAVEENV,  falls  SAVE   nicht  bereits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zessorbefehl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GE bzw. PAGESIZE, falls PAGE bereits ein Prozessorbefehl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WITCH bzw. SELECT, falls SWITCH bereits ein Prozessorbefehl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0x0/MCF5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FULLPMMU     FPU  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MMU    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56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S           PACKING      XSFR         Y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M-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X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C[.&lt;size&gt;]  DFS          DS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           FCC          FDB          PADDING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xx/Hitachi 63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PRWINS(68HC11K4)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/Freescale 6805/68HC(S)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09/Hitachi 6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           DS[.&lt;size&gt;]  DW 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PADDING      PLAINBASE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ami 05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HC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DW FCB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XP S12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EF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BITFIELD   DFS          DS[.&lt;size&gt;]  DW          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           FDB          PADDING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           DS[.&lt;size&gt;]  DW 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PADDING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scale 68RS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           DS[.&lt;size&gt;]  DW 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8/300(L/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C[.&lt;size&gt;]  DS[.&lt;size&gt;]  MAXMODE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COMPMODE     DATA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MAXMODE      PADDING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SH7x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ITERALS  DC[.&lt;size&gt;]  DS[.&lt;size&gt;]  LTORG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MC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C[.&lt;size&gt;]  DS[.&lt;size&gt;]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xx/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DB           DFS          DS           DW          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           FDB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816/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DB           DN           DO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DFS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ckwell PPS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DC           DS     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1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 PD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         CIS          EIS          FIS          FLT2</w:t>
      </w:r>
    </w:p>
    <w:p>
      <w:pPr>
        <w:pStyle w:val="PreformattedText"/>
        <w:bidi w:val="0"/>
        <w:spacing w:before="0" w:after="0"/>
        <w:jc w:val="left"/>
        <w:rPr/>
      </w:pPr>
      <w:r>
        <w:rPr/>
        <w:t>FLT4          FP11         REG          SUPMODE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D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ASCIZ       BYTE          FLT3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MODE       ASCIC        ASCII        ASCIZ        BLKB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D          BLKF         BLKG         BLKH         BLK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O          BLKQ         BLKW         BYTE         D_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   F_FLOATING   FLOAT        G_FLOATING   H_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        OCTA         QUAD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ympia CP-3F/GI LP8000/SGS M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S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DS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FB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(2)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   REG          SFR          SFRB         SR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86/80186/NEC V20...V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i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FPU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      SUPMODE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tics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V           R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tics 2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N          BIGENDIAN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ilips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C[.&lt;size&gt;]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            DO           DQ           DS[.&lt;size&gt;]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PADDING      PORT   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l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ATA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      PORT         REG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D 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 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mens 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x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EFB         DEFW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MODE       LWORDMODE    PRWINS(Z180) REG          WARN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EFBIT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EFBIT       DEFBITB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ilinx KCP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     NAMEREG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ilinx KCPS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NAME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ticeMico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MAXIMUM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870(/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47(0(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C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6C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6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7C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llax SX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ATA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ASCIZ        ASSUME       BIT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        SFR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7/ST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FS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FCB          FCC          FDB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0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PORT   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C0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LOAT        BSS          BYTE         DATA  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LOAT        TFLOAT       LONG         LQxx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Qxx           RES          RSTRING      STRING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SS          DATA         EXTENDED    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32C020x/TM32C05x/TM32C05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LOAT        BSS          BYTE         DATA  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LOAT        TFLOAT       LONG         LQxx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Qxx           RES          RSTRING      STRING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0C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DATA         DOUBLE       PACKING    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99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BYTE         DOUBLE       PADDING    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Instruments TMS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70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BIT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MSP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BYTE         PADDING      REG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IMP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LTORG        PORT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IPC-16/INS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ASSUME       LTORG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BIGENDIAN    BYTE         DB           D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            DN           DO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INS807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CO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          ADDRW        BYTE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SB          DSW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FB           FW 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          ADDRW        BYTE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SB          DSW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FB           FW           SFR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SC14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C8          DS           DS8          DS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DW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BYTE         CUSTOM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   DO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FLOAT        FPU          LONG         PMM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     SUPMODE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rchild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rchild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800...�PD7806, �PD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807...�PD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EFBIT      DD 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5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COM-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7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PACKING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7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W          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V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PADDING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ios Logic SYM53C8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jitsu F^2MC8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jitsu F^2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I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I OLMS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afacom MN16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S          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auk PMC/PMS/PFS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ATA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sil 18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OS X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ARI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L STD 1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EXTENDED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N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-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 (hex), C (o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         PACKING      RES          TEXT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 Nan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61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ECIMAL      DS           LTORG       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esas 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KB          BLKW         BLKL         BLKD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   ENDIAN       FLOAT        LWORD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p SC61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         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p SC6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            DB           DD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Vordefiniert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   | Datentyp   | Definition  | Bedeutung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CHITECTURE  | String     | vordef.     | Zielplattform, f�r die A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�bersetzt wurde, in der Form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Prozesor-Hersteller-Betriebs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system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GENDIAN     | Boolean    | normal      | Konstantenablage mit MSB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first ?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ASESENSITIVE | Boolean    | normal      | Unterscheidung von Gro�-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und Kleinbuchstaben in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Symbolnamen ?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NSTPI       | Gleitkomma | normal      | Kreiszahl Pi (3.1415.....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TE          | String     | vordef.     | Datum des Beginns der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Assemblierung (1.Pass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ALSE         | Boolean    | vordef.     | 0 = logisch ,,falsch''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ASFPU        | Boolean    | dynam.(0)   | Koprozessor-Befehl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freigeschaltet ?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ASPMMU       | Boolean    | dynam.(0)   | MMU-Befehle frei-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geschaltet ?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EXTMODE     | Boolean    | dynam.(0)   | XM-Flag f�r 4 Gbyt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Adre�raum gesetzt ?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LWORDMODE   | Boolean    | dynam.(0)   | LW-Flag f�r 32-Bit-Befehl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gesetzt ?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MAXMODE     | Boolean    | dynam.(0)   | Prozessor im Maximum-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Modus ?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UPMODE     | Boolean    | dynam.(0)   | Prozessor im Supervisor-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Modus ?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RCMODE     | Boolean    | dynam.(0)   | Prozessor im Quellmodus ?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ULLPMMU      | Boolean    | dynam.(0/1) | voller PMMU-Befehlssatz ?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ISTON        | Boolean    | dynam.(1)   | Listing freigeschaltet ?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ACEXP        | Boolean    | dynam.(1)   | Expansion von Makrokon-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strukten im Listing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freigeschaltet ?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        | Integer    | dynam.      | Nummer der momentan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(68008)     | gesetzten Ziel-CPU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NAME    | String     | dynam.      | Name der momentan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(68008)     | gesetzten Ziel-CPU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FILE       | String     | Spezial     | augenblickliche Quelldatei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(schlie�t Includes ein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LINE       | Integer    | Spezial     | aktuelle Zeilennummer i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der Quelldatei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PASS       | Integer    | Spezial     | Nummer des laufenden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Durchgangs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CTION    | String     | Spezial     | Name der aktuellen Sektio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oder Leerstring, fall au�er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halb aller Sektionen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GMENT    | String     | Spezial     | Name des mit SEGMENT ein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gestellten Adre�raume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ESTMAX       | Integer    | dynam.(256) | maximale Verschachtelungs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tiefe f�r Makros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DDING       | Boolean    | dynam.(1)   | Auff�llen von Bytefelder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auf ganze Anzahl ?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LAXED       | Boolean    | dynam.(0)   | Schreibweise von Integer-Kon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stanten in beliebiger Syntax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erlaubt ?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C            | Integer    | Spezial     | mom. Programmz�hler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(Thomson)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IME          | String     | vordef.     | Zeit des Beginns der Assem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blierung (1. Pass)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RUE          | Integer    | vordef.     | 1 = logisch ,,wahr''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SION       | Integer    | vordef.     | Version von AS in BCD-Kodie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rung, z.B. 1331 hex f�r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Version 1.33p1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RAPMODE      | Integer    | vordef.     | verk�rzter Programmz�hle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angenommen?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*            | Integer    | Spezial     | mom. Programmz�hler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(Motorola, Rockwell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Microchip, Hitachi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.             | Integer    | Spezial     | mom. Programmz�hler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(IM61x0)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             | Integer    | Spezial     | mom. Programmz�hler (Intel,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Zilog, Texas, Toshiba, NEC,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Siemens, AMD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-Symbole  sind eigentlich  normale normale  Integer-Symbole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Unterschied, da� ihnen von AS  nur zwei verschiedene Werte (0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 entsprechend  FALSE  oder  TRUE)  zugewiesen werden. Spezial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von  AS  nicht  in  der  Symboltabelle  abgelegt,  sondern 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windigkeitsgr�nden  direkt im Parser  abgefragt. Sie tauchen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 nicht   in   der   Symboltabelle   des   Listings  auf.  W�h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definierte  Symbole  nur  einmal  am  Anfang  eines  Passes  b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 k�nnen  sich  die  Werte   dynamischer  Symbole  w�hrend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ierung   mehrfach   �ndern,   da   sie   mit   anderen  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nommene Einstellungen widerspieg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hier  aufgelistete  Schreibweise  ist  diejenige,  mit der m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auch im case-sensitiven Modus erre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hier  aufgef�hrten  Namen  sollte  man  f�r eigene Symbole mei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eder  kann  man  sie  zwar  definieren, aber nicht darauf zugrei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i  Spezialsymbolen), oder man erh�lt  eine Fehlermeldung wegen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pelt   definierten   Symboles.   Im   gemeinsten   Fall   f�hrt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belegung  durch AS zu Beginn eines  Passes zu einem Phasenfehle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Endlosschleif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 Mitgeliefert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istribution  von  AS  liegen  eine Reihe von Include-Dateien bei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ben  Includes, die sich  nur auf eine  Prozessorfamilie beziehen (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n  Funktion sich demjenigen unmittelbar  erschlie�t, der mit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   arbeitet),  existieren  aber  auch   ein  paar  Dateien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unabh�ngig  sind  und  die  eine  Reihe  n�tzlicher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en.   Die   definierten   Funktionen   sollen   hier   kurz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1. BITFUNCS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atei definiert eine Reihe  bitorientierter Operationen, wi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bei  anderen  Assemblern  vielleicht  fest  eingebaut sind. Bei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  sie   jedoch   mit   Hilfe   benutzerdefinierter  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sk(start,bits)  liefert einen  Integer, in  dem ab  Stell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s Bits gesetzt si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nvmask(start,bits) liefert das Einerkomplement zu mas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utout(x,start,bits)  liefert  ausmaskierte  bits  Bits  ab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aus x, ohne sie auf Stelle 0 zu verschieb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hi(x) liefert das zweitniedrigste Byte (Bit 8..15) aus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o(x) liefert das niederwertigste Byte (Bit 0..7) aus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hiword(x) liefert das zweitniedrigste Wort (Bit 16..31) aus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oword(x) liefert das niederwertigste Wort (Bit 0..15) aus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odd(x) liefert TRUE, falls x ungerade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even(x) liefert TRUE, falls x gerade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getbit(x,n)  extrahiert das Bit n aus x  und liefert es als 0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hln(x,size,n)  schiebt  ein  Wort  x  der  L�nge  size  Bits um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llen nach link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hrn(x,size,n)  schiebt  ein  Wort  x  der  L�nge  size  Bits um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llen nach rech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rotln(x,size,n)  rotiert die untersten size  Bits eines Integers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n Stellen nach link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rotrn(x,size,n)  rotiert die untersten size  Bits eines Integers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n Stellen nach recht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2. CTYPE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Include  ist  das  Pendant  zu  dem  bei  C  vorhandenen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ype.h,  der  Makros  zur  Klassifizierung  von Zeichen anbietet.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liefern entweder TRUE oder FAL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digit(ch) ist TRUE, falls ch eine Ziffer (0..9)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xdigit(ch)  ist TRUE,  falls ch  eine g�ltige Hexadezimal-Z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..9, A..F, a..f)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ascii(ch)  ist TRUE,  falls ch  sich im  Bereich normaler ASCI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 ohne gesetztes Bit 7 bewe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upper(ch)   ist   TRUE,   falls   ch   ein   Gro�buchstabe 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onderzeichen ausgenomm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lower(ch)   ist   TRUE,   falls   ch   ein   Kleinbuchstabe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onderzeichen ausgenomm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alpha(ch)  ist TRUE,  falls ch  ein Buchstabe ist (Sonde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nomm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alnum(ch)  ist  TRUE,  falls  ch  ein Buchstabe oder eine Z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space(ch)   ist  TRUE,   falls  ch   ein  'Leerzeichen'  (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feed, Zeilenvorschub, Wagenr�cklauf, Tabulator) 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print(ch)  ist TRUE, falls  ch ein druckbares  Zeichen ist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in Steuerzeichen bis Code 3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cntrl(ch) ist das Gegenteil zu ispri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graph(ch)  ist  TRUE,  falls  ch  ein  druckbares und sichtb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punct(ch)  ist TRUE,  falls ch  ein druckbares Sonderzeich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.h. weder Space, Buchstabe noch Ziff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. Danksa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If I have seen farther than other 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cause I stood on the shoulders of giants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Sir Isaac New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If I haven't seen farther than other 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cause I stood in the footsteps of giants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hei�t  ja  bisweilen,  die  Programme,  die  man schreibe, w�re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twas  wie eigene  Kinder, die  man in  die Welt  setzt. Ich arbei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 Assembler  seit  �ber  30  Jahren,  und  bin  mittlerweile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cht,  so ein  Projekt ist  viel mehr  eine Reise,  auf die ma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bt:  Die  Begegnungen  mit  Menschen,  die  man  auf  den St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 Weges  trifft,  sind  mindestens   eben  so  wichtig  wie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meintliche  Ziel  selber.  Man  lernt  Neues kennen, und verste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en  Falle, da�  man Dinge  auch aus  einer ganz anderen Warte 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 Wenn es gut l�uft, bringt das dann beide Seiten we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Menschen  sind  mir  auf  diesem  Weg  besonders  in Erinn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lieben,  weil  sie  auf  ihre  Weise  dazu beigetragen haben,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kt  dorthin zu bringen,  wo es jetzt  ist. Die folgende Aufz�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notwendigerweise  unvollst�ndig,  einfach  weil  ich mich na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hren  nicht mehr an  jede Begebenheit erinnere.  Der zuvorderste D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t  daher  an  all  die  Personen,  deren Namen ich in diesem Kap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sichtlich  unterschlagen habe.  Die Reise  geht immer  noch wei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vielleicht kreuzen sich die Wege wie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s Universalassembler, wie er jetzt  besteht, ist auf Anreg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hard       (C.)      Zschocke       entstanden,      der    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studentenfreundlichen'',  d.h.  kostenlosen  8051-Assembler  f�r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roprozessorpraktikum  brauchte  und  mich  dazu  bewegt  hat,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ts  bestehenden 68000-Assembler zu erweitern.  Von dortan nah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he  ihren  Lauf...  Das  Mikroprozessorpraktikum  an der RWTH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 auch  immer  die  eifrigsten  Nutzer der neuesten AS-Features (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  Bug-Sucher)  gestellt  und  damit  einiges zur jetzigen Qu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AS beiget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Internet und FTP  haben sich als  gro�e Hilfe bei  der Meld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 und der Verbreitung von  AS erwiesen. Ein Dank  geht daher 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-Administratoren  (Bernd Casimir  in Stuttgart,  Norbert Breidoh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hen  und J�rgen  Mei�burger in  J�lich). Insbesondere  letzterer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sehr engagiert, um eine praxisnahe L�sung im ZAM zu 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  ja, wo wir  schon im ZAM  sind: Wolfgang E.  Nagel hat zwar n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  mit  AS  zu  tun,  immerhin  war  er  aber  mein  Betreuer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setzter  und warf st�ndig vier Augen auf  das, was ich tue. Bei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nt zumindest ein lachendes dabei zu se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Projekt wie AS ist ohne  Input und Informationen nicht zu leis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    es    zu    den    unterst�tzten    Prozessoren    selber,  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techniken  oder wie Dinge  implementiert werden sollten.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  von  einer  enormen  Anzahl  von Menschen R�ckmeldungen bekom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von einem  kleinen Tip  bis zu  ganzen Datenb�chern  reichen.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Aufz�hlung  (wie  wie  oben  gesagt, mit Sicherheit unvollst�ndi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nst  Ahlers,  Charles  Altmann,  Marco  Awater,  Len  Bayles, And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sch,  Rolf  Buchholz,  Bernd  Casimir,  Nils  Eilers, Gunther Ewa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 E. Germann Michael  Haardt, Stephan Hruschka,  Fred van Kem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 Kliegelh�fer,  Ulf  Meinke,  Udo  M�ller, Matthias Paul, Nor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ch,  Curt  J.  Sampson,  Steffen  Schmid,  Leonhard Schneider, Er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ab,  Michael  Schwingen,  Oliver  Sellke, Christian Stelter, Patri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�mdahl,  Tadashi G.  Takaoka, Oliver  Thamm, Thorsten Thiele, Leszek</w:t>
      </w:r>
    </w:p>
    <w:p>
      <w:pPr>
        <w:pStyle w:val="PreformattedText"/>
        <w:bidi w:val="0"/>
        <w:spacing w:before="0" w:after="0"/>
        <w:jc w:val="left"/>
        <w:rPr/>
      </w:pPr>
      <w:r>
        <w:rPr/>
        <w:t>Ulman, Rob Warmelink, Andreas Wassatsch, John Weinrich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und  ein  leicht  ironischer  Dank  geht  an  Rolf-Dieter-Klein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bias   Thiel,  die  mich  mit   ihren  ASM68K  dazu  angeregt  h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haupt  einen  eigenen  Assembler  zu  schreiben. einige Dinge da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ierten  nicht so,  wie ich  es mir  vorgestellt hatte,  un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 der Anlass, es besser oder zumindest anders zu ma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ganz allein  habe ich  AS auch  nicht geschrieben.  Die DOS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AS enthielt  die OverXMS-Routinen  von Wilbert  van Leijen, u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-Module  ins Extended Memory verlagern  zu k�nnen. Eine wirk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ine Sache, einfach und problemlos anzuwen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TMS320C2x/5x-Codegeneratoren sowie die  Datei STDDEF2x.INC st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Thomas Sailer,  ETH Z�rich.  Erstaunlich, an  einem Wochenende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es  geschafft,  durch  meinen  Code  durchzusteigen  und  den neu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   zu   implementieren.   Entweder   waren   das   reich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tschichten  oder  ich  werde  langsam  alt...gleiches  Lob  geb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uo  Asano f�r die Targets  MN1610/MN1613, IM6100, CP1600, Renesas RX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HP Nan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�nderungen seit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  MCS-51-Prozessortyp   80515.   Die  Nummer 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ederum  nur vom  Assembler verwaltet.  Die Datei STDDEF51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urde  um  die  dazugeh�rigen  SFRs  erweitert. ACHTUNG!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515-SFRs haben sich adre�m��ig verschob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 Prozessor Z80 unterst�tz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chnellerer 680x0-Code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chreibweise  von  Zeropageadressen  f�r  65xx  nicht  meh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.z, sondern wie beim 68xx als &lt;Ad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die Prozessoren 6800, 6805, 6301 und 681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8051-Teil versteht jetzt auch DJNZ, PUSH und POP (sor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   Listing  werden   neben  den   Symbolen  jetzt   auch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erten Makros aufgelist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e  IFDEF/IFNDEF  f�r  bedingte  Assemblierung,  mit 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ch die Existenz eines Symboles abfragen l��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e  PHASE/DEPHASE  zur  Unterst�tzung  von  Code,  der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fzeit auf eine andere Adresse verschoben werden so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e     WARNING/ERROR/FATAL,     um     anwenderspezif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meldungen ausgeben zu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Datei STDDEF51.INC enth�lt zus�tzlich  das Makro USING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facheren Handhabung der Registerb�nke der MCS-51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option u, um Segmentbelegung anzuze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den 680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 Stringvariab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Befehle TITLE, PRTINIT, PRTEXIT,  ERROR, WARNING und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warten  jetzt einen Stringausdruck  als Parameter, 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�ssen   demzufolge  nicht  mehr   in  Hochkommas,  sonder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�nsef��chen  eingeschlossen  werden.  Analoges  gilt  f�r  D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.B und BY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 ALIGN  zur  Ausrichtung  des Programmz�hlers bei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zessor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 LISTING,  um  die  Erzeugung  eines  Listings  ein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schalten zu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CHARSET zur Definition eigener Zeichens�t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enn  im ersten  Pass Fehler  auftreten, wird  gar kein zw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 mehr durchgef�h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s  vordefiniertes Symbol  VERSION, welches  die Versio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enth�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 MESSAGE, um Durchsagen  und Meldungen programmgesteu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erzeu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melparser �ber Stringkonstanten zug�ngli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Fehler  in  Makroexpansionen  wird zus�tzlich die lauf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le im Makro angezei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ktion   UPSTRING,  um  einen  String  in  Gro�buchstaben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d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ktion  TOUPPER, um  ein einzelnes  Zeichen in Gro�buchst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wand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FUNCTION, um eigene Funktionen definieren zu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option  D,  um  Symbole  von  au�en definier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ragt  die  Environment-Variable  ASCMD  f�r  h�ufig gebrau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en a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 gesetzter  u-Option  wird  das  Programm  zus�tzlich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ppelt belegte Speicherbereiche abgepr�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option C, um eine Querverweisliste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Familien PIC 16C5x und PIC17C4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   Listing  wird  zus�tzlich  die  Verschachtelungsebene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-Dateien angezei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  der Querverweisliste wird  zus�tzlich die Stelle angezeig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der ein Symbol definiert wur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option   A,   um   eine   kompaktere  Ablage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tabelle zu erzw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Prozessoren  8086, 80186, V30, V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7 und Z1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e SAVE und RESTORE zur besseren Umschaltung von 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peratoren zur logischen Verschiebung und Bitspiegelu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optionen  k�nnen  mit  einem  Pluszeichen neg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lter  AS2MSG zur  bequemen Arbeit  mit AS  unter Turbo-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LSEIF  darf ein Argument  zur Bildung von IF-THEN-ELSE-Lei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b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r  bequemeren  bedingten  Assemblierung  zus�tzlich ein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ruk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elbst  definierte  Funktionen  d�rfen  mehr  als  ei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b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kann nun auch Hexfiles f�r 65er-Prozessoren erzeu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ND,    P2HEX   und    P2BIN   haben    jetzt   die  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tionsm�glichkeiten in der Kommandozeile wie 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chalter  i  bei  P2HEX,  um  3  Varianten  f�r den Ende-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zustel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 Funktionen ABS und SG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 Pseudovariablen MOMFILE und MOM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usgabem�glichkeit erweiterter Fehlermeldun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e  IFUSED  und  IFNUSED,  um  abzufragen,  ob  ein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sher benutzt wur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Environment-Variablen  ASCMD,  BINDCMD  usw.  k�nnen 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n  Dateinamen  enthalten,  in  dem  f�r  die  Optionen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tz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erzeugt nun  die von  Microchip vorgegebenen Hex-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  der    Seitenl�ngenangabe    0    k�nnen    automat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itenvorsch�be   im  Listing  vollst�ndig  unterdr�ckt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    Kommandozeilenoption    P,    um    die   Ausgabe 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roprozessors in eine Datei zu schreibe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  der Kommandozeile  definierte Symbole  d�rfen nun  au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frei w�hlbaren Wert belegt werden (p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mstellung   auf  Mehrpass-Betrieb.  Damit  kann  AS  auch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w�rtsreferenzen immer den optimalen Code erzeu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8051-Teil kennt nun auch die Befehle JMP und C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Toshiba TLCS-900-Reihe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   ASSUME,   um   dem   Assembler   die   Belegung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register des 8086 mitzuteile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ST6-Reihe von SGS-Thomso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..sowie   die  3201x-Signalprozessoren  von  Texas 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ption   F   bei   P2HEX,   um   die   automatische  Format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steuern zu k�nne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kann nun auch durch  Angabe von Dollarzeichen Anfa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e des Adre�fensters selbstst�ndig festlege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  8048-Codegenerator   kennt   nun   auch   die   8041/4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serweiterungen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Zilog Z8-Mikrokontroller(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finitionsm�glichkeit von Sektionen und lokalen Labe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schalter   h,  um   Hexadezimalzahlenausgabe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einbuchstaben zu erzwin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ariable   MOMPASS,   um   die   Nummer   des  augenblick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chganges abfragen zu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schalter     t,    um    einzelne    Teile  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erlistings ausblenden zu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  zus�tzlich  die   L-Variante  der   TLCS-900-Reihe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und die MELPS-7700-Reihe von Mitsubishi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 akzeptiert   nun   auch   Dollarzeichen  f�r  Start-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adresse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TLCS90-Familie von Toshiba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kann Daten  zus�tzlich im  Tektronix- und  16-Bit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-Format ausgebe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Adre�berschreitungen gibt P2HEX Warnungen au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clude-Datei  STDDEF96.INC mit Adre�definitionen f�r die TLC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00-Reihe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 READ,  um  Werte  w�hrend  der Assemblierung interak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lesen zu k�nnen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ehlermeldungen    werden   nicht   mehr    einfach   auf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ausgabe,  sondern  auf  den  von DOS daf�r vorgeseh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al (STDERR) geschrieben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beim 6811-Teil fehlende STOP-Befehl ist nun da (scusi,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�PD78(C)1x-Familie von NEC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PIC16C84 von Microchip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schalter   E,  um  die  Fehlermeldungen  in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i umleiten zu k�nnen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Unklarheiten im 78(C)1x-Teil sind beseitigt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ben  dem  MELPS-7700  ist  nun  auch  das  ,,Vorbild''  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hande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ST6-Pseudoanweisung ROMWIN  wurde entfernt  und mit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-Befehl eingegliedert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6804 von SGS-Thomso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urch  die NOEXPORT-Option in der  Makrodefinition kann nu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des  Makro einzeln festgelegt werden,  ob es in der MAC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scheinen soll oder nicht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Bedeutung von MACEXP  f�r Expansionen von  Makros ha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gen  der zus�tzlichen NOEXPAND-Option  in der Makro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icht ge�ndert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urch  die  GLOBAL-Option  in  der  Makrodefinition  k�nnen n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s�tzlich   Makros   definiert   werden,   die   durch   i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ktionsnamen eindeutig gekennzeichnet sind (p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DSP56000 von Motorol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kann nun  auch das  untere bzw.  obere Wort  aus 32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�rtern abtre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 TLCS-870- und  TLCS-47-Famil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 einem   vorangestelltem   !   kann   man   durch   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,,verdeckte'' Maschinenbefehle wieder erreichen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 GLOBAL-Anweisung  lassen  sich  Symbolnamen  nu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lifiziert exportieren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 r-Option  kann  man  sich  nun eine Liste der 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zeugen lassen, die zus�tzliche Durchl�ufe erzwangen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der E-Option kann nun  die Dateiangabe weggelass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da� ein passender Default gew�hlt wird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 t-Option  kann  nun  die Zeilennumerierung im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geschaltet werden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scapesequenzen   sind  nun  auch  in  in  ASCII  geschri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konstanten zul�ssig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m Pseudobefehl  PADDING kann  das Einf�gen von F�ll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680x0-Modus ein- und ausgeschaltet werde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IGN ist nun f�r alle Zielplattformen erlaubt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PIC16C64-SFR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8096 von Intel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 DC  kann  zus�tzlich  ein  Wiederholungsfaktor 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 zus�tzlich   die   TMS320C2x-Familie   von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s  (Implementierung  von  Thomas  Sailer, ETH Z�r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3); P2HEX ist auch entsprechend erweit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att   EQU  darf  nun   auch  einfach  ein  Gleichheits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utzt werd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r  Definition  von  Aufz�hlungen  zus�tzlich  ein ENUM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ND hat jetzt auch eine Wirkung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 Kommandozeilenoption  n,  um  zu  Fehler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s�tzlich die internen Fehlernummern zu erhalt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TLCS-9000er von Toshib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  zus�tzlich   die   TMS370xxx-Reihe   von 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uments, wobei als neuer Pseudobefehl DBIT hinzukam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DS80C320-SFR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Makroprozessor kann  nun auch  Includes aus  Makros her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binden,  wozu  das  Format  von  Fehlermeldungen aber l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�ndert  werden  mu�te.  Falls  Sie AS2MSG verwenden, er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 es unbedingt durch die neue Version! (r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80C166 von Siemen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  eine VAL-Funktion, um  Stringausdr�cke auswert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nne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hilfe   von   in   geschweiften   Klammern  eingeschloss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variablen  lassen  sich  nun  selber  Symbole  defin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Eigenheiten des 80C167 von Siemen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jetzt  gibt es  f�r die  MELPS740-Reihe auch  die special-p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ierung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eckigen  Klammern  kann  man  explizit  Symbole  aus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immten  Sektion ansprechen.  Die Hilfskonstruktion 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ammeraffen gibt es nicht mehr (r6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MELPS-4500-Reihe von Mitsubishi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  zus�tzlich  die  H8/300   und  H8/300H-Prozessoren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mit  LISTING  und  MACEXP  gemachten  Einstellungen 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ch  nun auch wieder aus gleichnamigen Symbolen ausles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en TMS320C3x von Texas Instrument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en SH7000 von Hitachi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Z80-Teil  wurde  um  die  Unterst�tzung des Z380 erweit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68K-Teil  wurde  um  die  feinen  Unterschiede  der 683x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krokontroller erweitert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in  Label mu�  nun nicht  mehr in  der ersten Spalte begin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man es mit einem Doppelpunkt versieht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75K0-Reihe von NEC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m neuen Kommandozeilenschalter o kann der Name der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i neu festgelegt werden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~~-Operator ist  in der  Rangfolge auf  einen sinnvoll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tz gerutscht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SSUME   ber�cksichtigt  f�r  den  6809  jetzt  auch  das  DP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und seine Auswirkungen (pardon, 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6809-Teil  kennt  nun  auch  die versteckten Erweit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 6309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n�rkonstanten   k�nnen  jetzt  auch   in  C-artiger 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chrieben werden (r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ber   das  Symbol   MOMSEGMENT  kann   der  momentan  ges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�raum abgefragt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stelle   von  SET  bzw.  EVAL  kann  jetzt  auch  einfach 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chrieben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 neuen  Kommandozeilenoption  q  kann  ein ,,stiller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erlauf erzwungen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as   Schl�sselwort  PARENT  zum  Ansprechen  der  Vater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urde um PARENT0...PARENT9 erweit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 PowerPC-Teil   wurde   um  die  Mikrokontroller-Ver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PC505 und PPC403 erweit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 SET  oder   EQU  definierte   Symbole  k�nnen  nun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immten Adre�raum zugeordnet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 SET  oder   EQU  definierte   Symbole  k�nnen  nun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immten Adre�raum zugeordnet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urch  das  Setzen  der  Environment-Variablen USEANSI kan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ung     von     ANSI-Bildschirmsteuersequenzen    an-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eschaltet werden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   SH7000-Teil    kennt    jetzt    auch    die    SH760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serweiterungen  (und sollte  jetzt korrekte Dis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echnen...) (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   65XX-Teil   wird   jetzt   zwischen   65C02   und   65SC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erschieden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ben  der  Variablen  MOMCPU  gibt  es  jetzt  auch de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MCPUNAME, der den Prozessornamen im Volltext enth�lt (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kennt  jetzt  auch  die  32-Bit-Variante  des Intel-H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es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jetzt auch die Einschr�nkungen des 87C750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Nummern f�r fatale Fehlermeldungen  wurden auf den 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  10000 verschoben,  um Platz  f�r normale Fehlermeldung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ffen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benutzte  Symbole  werden  in  der  Symboltabelle  jetzt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Stern gekennzeichnet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29K-Familie von AMD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M16-Familie von Mitsubishi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H8/500-Familie von Hitachi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Anzahl von  Datenbytes, die  P2HEX pro  Zeile ausgibt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tzt variierbar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Pass,  ab  dem  durch  die  -r-Option  erzeugte  Warn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egeben werden, ist einstellbar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Makroprozessor  kennt  jetzt  ein WHILE-Statement,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Code-St�ck  eine  variable  Anzahl  wiederholt werden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 PAGE-Befehl  erlaubt   es  nun   auch,  die   Breite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abemediums f�rs Listing anzugeb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m  neue  Pseudo-Prozessortypen  einf�hren  zu  k�nnen,  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ch jetzt CPU-Aliasse definier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MCS/251-Familie von Intel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 eingeschalteter   Querverweisliste   wird   bei   dopp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erten   Symbolen   die   Stelle   der  ersten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zeigt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 zus�tzlich   die   TMS320C5x-Familie   von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s  (Implementierung  von  Thomas  Sailer, ETH Z�r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OS/2-Version  sollte  jetzt  auch  mit  langen  Datei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arkommen.  Wenn man  nicht jeden  Mist selber kontrollier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ber  den  Befehl  BIGENDIAN  kann  im  MCS-51/251-Modus  j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w�hlt  werden,  ob  die  Ablage  von  Konstanten im Big-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tle-Endian-Format erfolgen soll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s   wird   beim   680x0   jetzt   zwischen   dem   vollen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eschr�nkten  MMU-Befehlssatz  unterschieden;  eine man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schaltung ist mit dem FULLPMMU-Befehl m�glich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ber  die  neue  Kommandozeilenoption  I  kann eine Liste 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ezogenen    Include-Files    mit    ihrer   Verschachte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egeben werd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m  END-Statement  kann  jetzt  zus�tzlich ein Einsprung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r das Programm angegeben werden (r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68HC16-Familie von Motorola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und  P2BIN  erlauben  es  jetzt,  den Inhalt einer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i adre�m��ig zu verschieben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inem  SHARED-Befehl anh�ngende Kommentare  werden jetzt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-Datei mit �bertragen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68HC12-Familie von Motorol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XA-Familie von Philips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68HC08-Familie von Motorol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AVR-Familie von Atmel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us   Kompatibilit�t   zum   AS11   von   Motorola   exis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s�tzlich die Befehle FCB, FDB, FCC und RMB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M16C von Mitsubishi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en  COP8  von  National Semico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wei  neue Befehle  zur bedingten  Assemblierung: IFB  und IFN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m EXITM-Befehl  ist es  nun m�glich, eine Makro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zeitig abzubreche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MSP430 von Texas Instrument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ISTING   kennt   zus�tzlich   die   Varianten   NOSKIPPED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ECODE,   um  nicht   assemblierten  Code   aus  dem 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zublende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78K0-Familie von NEC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GENDIAN ist jetzt auch im PowerPC-Modus verf�gbar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  ein  BINCLUDE-Befehl,  um  Bin�rdaten  einbind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nne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TOLOWER-  und  LOWSTRING-Funktionen,  um  Gro�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einbuchstaben umzuwandel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s  ist  jetzt  m�glich,  auch  in  anderen  Segmenten al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n  abzulegen. Das Dateiformat  wurde entsprechend erweit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DS-Befehl, mit dem  man Speicherbereiche reservier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jetzt auch im Intel-Modus zul�ssig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 Kommandozeilenoption  U  ist  es jetzt m�glich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n  case-sensitiven  Modus  umzuschalten,  in  dem Nam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en,     selbst     definierten     Funktionen,    Mak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roparametern     sowie    Sektionen     nach    Gro�- 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einschreibung unterschieden werde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FRB   ber�cksichtigt   jetzt   auch   die  Bildungsregeln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adressen   im  RAM-Bereich;  werden  nicht  bitadressier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icherstellen angesprochen, erfolgt eine Warnung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 Pseudobefehle  PUSHV  und  POPV,  um  Symbol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or�r zu sicher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Funktionen  BITCNT,  FIRSTBIT,  LASTBIT und BIT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r Bitverarbeitung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 den   CPU32-Prozessoren   ist   jetzt   auch   der  68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�cksichtigt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ST9-Familie von SGS-Thomson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en  SC/MP  von National Semico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 zus�tzlich   die   TMS70Cxx-Familie   von 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  zus�tzlich   die   TMS9900-Familie   von 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 Befehlssatzerweiterungen des 80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unterst�tzten Z8-Derivate wurden erweitert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r�cksichtigt  zus�tzlich  die  Maskenfehler  des  80C504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men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Registerdefinitionsdatei f�r  die C50x-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Siemen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ST7-Familie von SGS-Thomson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Intel-Pseudobefehle  zur  Datenablage  sind jetzt auch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816 bzw. MELPS-7700 zul�ssig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�r  65816/MELPS-7700 kann  die Adre�l�nge  jetzt durch Pr�fi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izit festgelegt werden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8X30x-Familie von Signetic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ADDING   ist  nur  noch  f�r  die  680x0-Familie  defaultm��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eschaltet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ber  das  neu  eingef�hrte,  vordefinierte Symbol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n  ausgelesen  werden,  f�r  welche  Plattform  AS �ber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urde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Anweisungen  STRUCT  und  ENDSTRUCT zu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Datenstruktur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ex-  und Objekt-Dateien f�r die  AVR-Tools k�nnen jetzt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zeugt werd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OVEC kennt jetzt auch die 68040-Steuerregister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STRLEN-Funktion,  um  die  L�nge  eines String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mittel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�glichkeit  zur Definition von  Registersymbolen (r7, momen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r Atmel AV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undokumentierten 6502-Befehle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und  P2BIN  k�nnen  jetzt  optional  die  Eingabe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sch l�sch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 kann   der   Ergebnisdatei   optional   zus�tzlich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adresse voranstell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 ColdFire-Familie von  Motorola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tion des 680x0-Kern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/FCB,  ADR/FDB und  FCC erlauben  jetzt auch  den von DC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kannten Wiederholungsfaktor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M*Core von Motorola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   SH7000-Teil    kennt    jetzt    auch    die    SH770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serweiterung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680x0-Teil kennt  jetzt auch  die zus�tzlichen Befehl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40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56K-Teil  kennt  jetzt  auch  die Befehlserweiterungen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m 56300 (r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 neuen  CODEPAGE-Anweisung  k�nnen  jetzt auch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chentabellen gleichzeitig verwaltet wer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Argumentvarianten f�r CHARSET wurden erweitert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 String-Funktionen SUBSTR und STRST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s IRPC-Statement im Makroprozesso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 RADIX-Befehl,  um  das  Default-Zahlensystem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-Konstanten festzuleg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att ELSEIF darf auch einfach ELSE geschrieben wer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att  =  darf  als  Gleichheitsoperator  auch  == 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RANCHEXT  erlaubt es  beim Philips  XA jetzt,  die Sprungw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kurzen Spr�ngen automatisch zu erweiter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bug-Ausgaben sind jetzt auch im NoICE-Format m�glich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i960-Familie von Inte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ie  �PD7720/7725-Signalprozssor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en  �PD77230-Signalprozssor  von 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 zus�tzlich  die   SYM53C8xx-SCSI-Prozessoren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ios Logic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4004 von Inte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SC14xxx-Serie von Nationa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ie  Befehlserweiterungen des PPC403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Kommandozeilenoption  cpu,  um  den Zielprozes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zu setz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y-Files   k�nnen  jetzt   auch  von   der  Kommandozeile 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ziert wer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   Kommandozeilenoption    shareout,     um 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abedatei f�r SHARED-Definitionen zu setz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r    Pseudobefehl   WRAPMODE,    um   AVR-Prozessoren 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k�rztem Programmz�hler zu unterst�tz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 C20x-Befehlsuntermenge im C5x-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exadezimale  Adre�angaben der Hilfsprogamme  k�nnen jetz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-Notation gemacht wer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as  Zahlensystem f�r  Integerergebnisse in  \{...}- Ausdr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jetzt per OUTRADIX setzba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Registersyntax  f�r  4004-Registerpaare  wurde  korrig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F^2MC8L-Familie von Fujitsu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�r  P2HEX  kann  jetzt  die Minimall�nge f�r S-Record-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geben wer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ACE-Familie von Fairchild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REG ist jetzt auch f�r PowerPCs erlaubt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  Schalter   in   P2HEX,   um   alle  Adressen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chieb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m Schalter x kann man  jetzt zus�tzlich in einer zw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ufe bie betroffene Quellzeile ausgeben (r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Default-Zahlensyntax f�r Atmel AVR ist jetzt C-Synta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 Kommandozeilenoption   olist,   um  die  List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abedatei zu setz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F^2MC16L-Familie von Fujits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Befehl PACKING f�r die AVR-Famili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implizite Makroparameter ALLARGS und ARG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   Befehl    SHIFT    zum   Abarbeiten   varia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listen von Makr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tempor�re Symbo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  Befehl  MAXNEST  zum  Einstellen  der  maxim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chachtelungstiefe von Makroexpansio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Kommandozeilenoption noicemask,  um die  Meng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inem NoICE-Debuginfofile gelisteten Segmente zu steu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180x-Familie von Inters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as address windowing des 68HC11K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 kann  jetzt  die   Adre�feldl�nge  von  AVR-Hex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ier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  der   neuen   Kommandozeilenoption   -gnuerrors  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meldungen   in  einem   GNU-C-artigen  Format  aus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 zus�tzlich   die   TMS320C54x-Familie  von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 Makro-Option INTLAB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 neuen  Instruktionen  und  Register  der  MEGA-AVRs  8/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urden hinzugef�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ENDIF/ENDCASE   zeigen   im   Listing   die  Zeilennummer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geh�rigen �ffnenden Befehls 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 8051-Teil   unterst�tzt   jetzt   auch   den  erweit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�raum des Dallas DS80C39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amenlose tempor�re Symbole hinzugef�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undokumentierten 8085-Befeh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erbesserte Behandlung von Struktur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ktion EXPRTYPE() hinzugef�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eilenfortsetzungszeichen zulass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ung   f�r  KCPSM/PicoBlaze   von  Andreass  Wassat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ri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  zus�tzlich   die   807x-Familie   von  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icondu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4040 von Int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eZ8 von Zilo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78K2-Familie von N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KCPSM3-Variante von Xilin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LatticeMico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ie  12X-Befehlserweiterungen  und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GATE-Kern der 68HC12-Famili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Signetics 265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  zus�tzlich   die   COP4-Familie   von  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icondu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HCS08-Erweiterungen von Freesca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RS08-Familie von Freesca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8008 von Int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eitere Syntax f�r Integer-Konstant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ktion CHARFROMSTR hinzugef�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Q f�r Oktalkonstanten im Intel-Modus hinzugef�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eitere Variante f�r tempor�re Symbole hinzugef�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 PowerPC-Teil  wurde  um   Unterst�tzung  f�r  den  MPC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weitert (Beitrag von Marcin Ciesla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plizite Makro-Parameter sind immer case-insensiti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as REG-Statement ist jetzt auch f�r den MSP430 erlaub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XS1 von XM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Parameter GLOBALSYMBOLS und  NOGLOBALSYMBOLS um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uern, ob Labels in Makros lokal sind oder nic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75xx-Reihe von N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TMS1000-Controller von T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78K2-Familie von N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e  neueren  Anderungen  werden  nur  noch  in  der separ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log-Datei dokumen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 Hinweise zum Quellcode v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 in  der  Einleitung  erw�hnt,   gebe  ich  nach  R�cksprache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code  von  AS  heraus.  Im  folgenden  sollen  einige  Hinweis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sen Handhabung 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1. Verwendete 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spr�nglich  war AS  ein in  Turbo-Pascal geschriebenes  Programm.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Entscheidung gab es Ende der  80er Jahre eine Reihe von Gr�n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 einen  war  ich  damit  wesentlich  vertrauter  als  mit  jedem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 zum anderen waren  alle C-Compiler unter  DOS verglich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IDE von  Turbo-Pascal ziemliche  Schnecken. Anfang  1997 zeichn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jedoch ab,  da� sich  das Blatt  gewendet hatte:  Zum einen h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 beschlossen, die  DOS-Entwickler im  Stich zu lassen (noch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�cklich  keinen  sch�nen  Dank,  Ihr  Pappnasen von Borland!)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7.0  etwas  namens  'Delphi'  nachfolgen lie�en, was zwar 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wunderbar   f�r  Windows-Programme   geeignet  ist,   die  zu  90% 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rfl�che  und  zuf�llig  auch  ein  bi�chen  Funktion  bestehen,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norientierte  Progamme wie  AS aber  reichlich unbrauch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   Zum  anderen  hatte  sich  bereits  vor  diesem  Zeitpunkt  m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systemm��iger    Schwerpunkt   deutlich    in   Richtung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oben,  und  auf  ein  Borland-Pascal  f�r  Linux  h�tte  ich 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  lange warten  k�nnen (an  alle die,  die jetzt sagen,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de  ja  an  soetwas  neuerdings  basteln: Leute, das ist Vapour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glaubt den Firmen nichts, solange  Ihr nicht wirklich in den 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en  und es kaufen k�nnt!).  Von daher war also  klar, da� der We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ung C gehen mu�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der  Erfahrung,  wohin  die  Verwendung  von Inselsystemen f�h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  ich  bei  der  Umsetzung  auf  C  Wert  auf  eine m�glichst gro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�t   gelegt;  da   AS  jedoch   z.B.  Bin�rdateien  in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en    Format    erzeugen    mu�    und   an   einigen   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systemspezifische  Funktionen  nutzt,  gibt  es einige Ste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denen man anpassen mu�, wenn man  AS zum ersten Mal auf einer neu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tform �b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 ist  auf   einen  C-Compiler   ausgelegt,  der  dem  ANSI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icht;  C++  ist  ausdr�cklich  nicht  erforderlich.  Wenn Sie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 Compiler   nach   dem   veralteten   Kernighan&amp;Ritchie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tzen,  sollten  Sie  sich  nach  einem  neuen Compiler umsehen;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-Standard  ist  seit  1989  verabschiedet  und  f�r  jede 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tform  sollte ein ANSI-Compiler verf�gbar  sein, zur Not, indem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 alten  Compiler  GNU-C  baut.  Im  Quellcode sind zwar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  vorhanden, um  den Code  K&amp;R-n�her zu  machen, aber  di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nicht offiziell unterst�tztes Feature, das  ich nur intern f�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mlich  antikes Unix benutze. Alles weitere  zum 'Thema K&amp;R' ste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Datei README.K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Sourcenbaum  ist   durch  einige   in  der  Pascal-Version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e   Features   (z.B.   dynamisch  ladbare  Nachrichtendatei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uite,   automatische  Generierung  der   Dokumentation  aus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format)  deutlich  komplizierter  geworden.  Ich  werde versu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Sache Schritt f�r Schritt aufzudr�sel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2. Abfangen von Systemabh�ngigk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ich  schon  andeutete,  ist  AS  (glaube  ich  jedenfalls...)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tformunabh�ngigkeit   und  leichte  Portierbarkeit  getrimmt. 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eutet,  da�  man  die  Plattformunabh�ngigkeiten in m�glichst we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 zusammenzieht.  Auf  diese  Dateien  werde  ich  im 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hen,  und dieser Abschnitt steht ganz  vorne, weil es sicher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wichtigsten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Generierung aller  Komponenten von  AS erfolgt  �ber ein zentr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   Damit  dies   funktioniert,  mu�   man  ihm  ein  passe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def  anbieten, das  die plattformabh�ngigen  Einstellungen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 Compilerflags  vorgibt.  Im Unterverzeichnis Makefile.def-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n  sich  eine  Reihe  von  Includes,  die  f�r g�ngige Plattfor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ieren  (aber  nicht  zwangsweise  optimal sein m�ssen...).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von  Ihnen  benutzte  Plattform  nicht  dabei  ist, k�nnen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datei  Makefile.def.tmpl als  Ausgangspunkt verwenden  (un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nis mir zukommen lassen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iterer  Anlaufpunkt  zum  Abfangen  von Systemabh�ngigkeit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Datei  sysdefs.h.  Praktisch  alle  Compiler definieren eine 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Pr�prozessorsymbolen  vor,  die  den benutzten Zielprozessor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benutzte  Betriebsystem  beschreiben.  Auf  einer  Sun Sparc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ris  mit den  GNU-Compiler sind  dies z.B.  die Symbole __sparc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__SVR4.   In  sysdefs.h  werden  diese  Symbole  genutzt,  um  f�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lichen,   systemunabh�ngigen  Dateien  eine  einheitliche  Umge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tzustellen.  Insbesondere  betrifft  dies Integer-Datentype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annten  L�nge, es kann aber auch  die Nach- oder Redefinition von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 betreffen, die  auf einer  bestimmten Plattform  nich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standardgem��  vorhanden  sind.  Was  da  so  an Sachen anf�l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st  man am besten  selber nach. Generell  sind die #ifdef-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 zwei    Ebenen    gegliedert:    Zuerst   wird   eine   bestimm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plattform  ausgew�hlt,  dann  werden  in  diesem Abschnit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systeme auseinandersor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Sie AS  auf eine  neue Plattform  portieren, m�ssen  Sie zwei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 Plattform  typische   Symbole  finden   und  sysdefs.h  pas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n (und wieder bin ich an dem Ergebnis interessiert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3. Systemunabh�ngig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stellen  den  g��ten  Teil  aller  Module  dar.  Alle  Funktion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 zu beschreiben,  w�rde den  Rahmen dieser Beschreibung spre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r  hier mehr  wissen will,  steigt am  besten selbst  in das Stu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Quellen  ein,  so  katastrophal  ist mein Programmierstil nu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nicht...),  deshalb  hier  nur  eine  kurze  Auflistung,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vorhanden sind und was f�r Funktionen sie beinha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3.1. Von AS genutzt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atei ist  die Wurzel  von AS:  Sie enth�lt  die main()-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  AS,   die   Verarbeitung   aller   Kommandozeilenoptionen,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geordnete  Steuerung aller Durchl�ufe  durch die Quelldateien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e des Makroproz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all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 Modul  werden  all  die  Befehle  bearbeitet,  die f�r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definiert sind,  z.B. EQU  und ORG.  Hier findet sich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CPU-Befehl, mit  dem zwischen  den einzelnen  Prozessoren hin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geschalt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cod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Modul  befindet sich  die Verwaltung  der Code-Ausgabe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iert  wird  ein  Interface,  mit  dem sich eine Code-Datei �ff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 schlie�en   l��t,   und   das   Routinen  zum  Einschreiben  (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�cknehmen)  von Code  anbietet. Eine  wichtige Aufgabe dieses Modu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ie Pufferung des  Schreibvorgangs, die die Ausgabegeschwi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�ht, indem der erzeugte Code in gr��eren Bl�cken geschri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debu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kann AS Debug-Informationen f�r  andere Tools wie Simula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 Debugger  erzeugen,  die  einen   R�ckbezug  auf  den  Quell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en,  in diesem  Modul gesammelt  und nach  Ende der Assemb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nem von mehreren Formaten ausgegeben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def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Modul  enth�lt  lediglich  Deklarationen von �berall ben�ti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und gemeinsam benutzten Variab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fnum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  vergibt  AS  f�r  jede  benutzte  Quelldatei  eine fortlauf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mer,  die  zur  schnellen  Referenzierung  benutzt wird. Die Ver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Nummern  und  die  Umwandlung  zwischen  Nummer  und Datei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ert h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f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befinden  sich  alle  Routinen,  die  die  bedingte Assemb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uern.  Exportiert  wird  als  wichtigste  Variable  das  Flag IfA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s  anzeigt,  ob  Codeerzeugung  momentan  ein- oder aus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ncli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 Modul  ist  die  Listenstruktur  definiert, �ber die A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achtelung von Include-Dateien im Listing ausgeb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tre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man in einer  Code-Zeile das benutzende  Mnemonic ermitteln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as einfache Durchvergleichen mit  allen vorhandenen Befehlen (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 noch  in  vielen  Codegeneratoren  aus  Einfachheit  und  Faul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ert)  nicht unbedingt die effizienteste  Variante. In diesem Mod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 zwei   verbesserte   Strukturen   (Bin�rbaum  und  Hash-Tabe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,  die eine  effizientere Suche  erm�glichen und  die einf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e Suche nach und nach abl�sen sollen...Priorit�t nach Bedar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ma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Modul finden  sich die Routinen  zur Speicherung und Ab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Makros. Der eigentliche Makroprozessor  befindet sich (wie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�hnt) in as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pa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 geht   es   ins   Eingemachte:   In   diesem  Modul  werde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tabellen  (global  und  lokal)  in  zwei  Bin�rb�umen  verwal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erdem    findet   sich    hier   eine    ziemlich   gro�e   Prozed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Expression,   welche   einen   (Formel-)ausdruck   analysiert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wertet.  Die  Prozedur  liefert  das  Ergebnis  (Integer, Gleitk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String)  in  einem  varianten  Record  zur�ck. Zur Auswert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�cken   bei   der   Codeerzeugung   sollten  allerdings  ehe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      EvalIntExpression,       EvalFloatExpression    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StringExpression  verwendet werden.  �nderungen zum  Einf�gen n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sind  hier  nicht  erforderlich  und  sollten auch nu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erster   �berlegung  erfolgen,  da  man   hier  sozusagen  an  ,,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zel'' von AS gre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sub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finden  sich  gesammelt  einige  h�ufig gebrauchte Unterrouti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  in erster  Linie die  Bereiche Fehlerbehandlung  und 'gehobene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verarbeitung abde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pemu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am  Anfang  erw�hnt,  war  AS  urspr�nglich  ein in Borland-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es   Programm.  Bei  einigen  intrinsischen  Funktionen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   war  es   einfacher,  diese   zu  emulieren,  anstatt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offenen Stelle im Quellcode zu �ndern. Na j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unk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 Modul  definiert  einen  Datentyp,  mit  dem  eine  Liste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bereichen  verwaltet werden kann.  Diese Funktion wird  von AS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Belegungslisten  ben�tigt,  au�erdem  benutzten  P2BIN  und  P2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Listen, um vor �berlappungen zu war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ar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Modul implementiert den  Mechanismus der Kommdozeilen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ben�tigt eine  Spezifikation der  erlaubten Parameter,  zerleg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dozeile   und   ruft   die   entsprechenden   Callbacks  auf.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us leistet im einzelnen folgen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bearbeitung  von  Optionen  in  einer Environment-Variabl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sprechenden Date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�ckgabe   einer   Menge,   welche   die  noch  nicht  bearbeit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mandozeilenparameter beschreib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renunng von positiven und negativen Schalt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e  Hintert�r,  falls  die  dar�berliegende  Entwicklungsumge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Kommandozeile nur in Gro�- oder Kleinschreibung �bergi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 Modul  wird   nicht  nur   von  AS,   sondern  auch   von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fsprogrammen BIND, P2HEX und P2BIN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pseud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finden  sich  Pseudobefehle,  die  von  mehreren  Codegenera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 werden.  Dies  ist  einmal  die Intel-Gruppe mit der DB..D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ppe,  zum  anderen  die  Pendants  f�r  die 8/16-Bitter von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Rockwell.  Wer  in  diesem  Bereich  um einen Prozessor erwei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,  kann  mit  einem  Aufruf  den  gr��ten  Teil  der  Pseudo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chl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va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  Speicherersparnisgr�nden   sind   hier   einige   von   dive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generatoren benutzen Variablen gesamm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a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h  noch ein bi�chen  Maschinenabh�ngigkeit, jedoch ein  Teil, um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sich nicht zu k�mmern braucht:  Ob eine Maschine Little- oder B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ess   benutzt,   wird   in   diesem   Modul   beim  Programm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bestimmt.  Weiterhin  wird  gepr�ft,  ob  die in sysdef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achten   Typfestlegungen  f�r  Integervariablen  auch  wirklich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rekten L�ngen er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id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sammelt  sind hier  alle von  AS unterst�tzten Zielprozessorfamili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daf�r in  Code-Dateien verwendeten  Kennzahlen (siehe Kapitel 5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 das von  P2HEX defaultm��ig  zu verwendende  Ausgabeformat. 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 Tabelle  ist   es,  Das   Hinzuf�gen  eines  neuen  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st  zu  zentralisieren,  d.h.  es  sind  im  Gegensatz zu fr�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weiteren Modifikationen  an den  Quellen der Hilfsprogramme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er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 ist  die  Umwandlung   von  Fehlernummern  in  Klartext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legt.  Hoffentlich  treffe  ich  nie  auf  ein  System, auf de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mern  nicht als Makros definiert sind,  dann kann ich n�mlich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 komplett umschreib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message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C-Version von  AS liest  alle Meldungen  zur Laufzeit aus Datei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dem  die  zu  benutzende  Sprache  ermittelt  wurde. Das Forma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richtendateien   ist  kein   einfaches,  sondern   ein  speziel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ktes,  vorindiziertes Format,  das zur  �bersetzungszeit vo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 namens 'rescomp' (dazu kommen  wir noch) erzeugt wird.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  ist das Gegenst�ck zu  rescomp, die den korrekten Sprachenan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 Datei  in  ein   Zeichenfeld  einliest  und  Zugriffs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bie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diesem  Modul  wird  ermittelt,  welche  nationalen  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tums-  und Zeitformat,  L�ndercode) zur  Laufzeit vorliegen. Da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eine hochgradig systemspezifische Sache,  und momentan sind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i  Methoden  definiert:  Die  von  MS-DOS,  die  von  OS/2  und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sche  Unix-Methode  �ber  die  locale-Funktionen.  F�r alle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e ist leider NO_NLS angesag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dhand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 einen  ist  hier  eine  spezielle  open-Funktion gelandet, d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strings  !0...!2  als  Dateinamen  kennt  und daf�r Duplikat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-Dateihandles  stdin,  stdout  und  stderr erzeugt, zum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hier  festgestellt,  ob  die  Standardausgabe  auf ein Ger�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Datei  umgeleitet  wurde.  Das  bedingt  auf  nicht-Unix-Syste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der auch einige Speziall�s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list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nur  ein kleiner  ,,Hack'', der  Routinen zur  Verwalt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en  Listen  mit  Strings  als  Inhalt  definiert,  welche z.B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prozessor von AS gebrau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ti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sind einige h�ufig genutzte String-Operationen gela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momentan   g�ltige   Version   ist   f�r   AS  und  alle 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fsprogramme hier zentral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????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 Module  bilden   den  Hauptteil   der  AS-Quellen:  jedes  Modu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haltet den Codegenerator f�r eine bestimmte Prozessorfamil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3.2.  Zus�tzliche Module f�r die Hilfs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  kleines    Modul    zur    Umwandlung   von   Integerzahlen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zimaldarstellung.  In C nicht  mehr unbedingt erforderlich (au�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  Wandlung  von   long  long-Variablen,   was  leider   nicht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's  unterst�tzen), aber  es ist  im Rahmen  der Portierung 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stehengebl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2bi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Quellen von P2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2hex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Quellen von P2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bin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Quellen von 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i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Quellen von P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luti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sind gesammelt  die Unterroutinen,  die von allen Hilfs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t werden, z.B. f�r das Lesen von Code-Date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4. W�hrend der Erzeugung von AS gebraucht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2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 ein  Minimalfilter,  das  ANSI-C-Files  in Kernighan-Ritchi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wandelt.  Um  es  genau  zu  sagen:  es werden nur die Funktionsk�pf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wandelt,  und auch nur dann, wenn  sie ungef�hr so formatiert s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es mein Schreibstil eben  ist. Es komme also  keiner auf die Id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w�re ein universeller C-Pars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c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kleiner  Filter,  der  bei  der  Installation  auf DOS- oder OS/2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en  gebraucht wird. Da DOS und  OS/2 den Zeilenvorschub mit CR/LF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nehmen,   Unix-Systeme   jedoch   nur   mit   LF,  werden  s�mt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gelieferten  Assembler-Includes  bei  der  Installation durch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geschi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cm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OS und OS/2 �bernimmt dieses  Modul die Funktion die Funktio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-Befehls,  d.h.  den  bin�ren  Vergleich  von  Dateien  w�hrend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laufes.  W�hrend dies prinzipiell auch  mit dem mitgelieferten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 w�re,  hat  bincmp  keine  l�stigen interaktiven Abfragen (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en  man  erst  einmal  herausfinden  mu�,  wie  man  sie  auf 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systemversionen abstell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hyphe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das  Untermodul in  tex2doc, da�  f�r die  Silbentrenn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en   sorgt.  Der   verwendete  Algorithmus   is  schamlos  von 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kupf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hyp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Definition der Silbentrennungsregeln f�r die deutsche Spr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com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der  'Resourcencompiler' von  AS, d.h.  das Werkzeug, da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baren  Dateien  mit  Stringresourcen  in  ein schnelles, indizie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um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2do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rkzeug, da� die  LaTeX-Dokumentation von AS  in ein ASCII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2htm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rkzeug, da� die LaTeX-Dokumentation  von AS in ein HTML-Dok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laut.c und unumlau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    Progr�mmchen     besorgen      die     Wandlung    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zeichenkodierung  im  ISO-Format  (alle  AS-Dateien  verwend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lieferungszustand  die  ISO8859-1-Kodierung  f�r  Sonderzeichen)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zeichenkodierung   im  systemspezifischen   Format.  Neben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-ASCII7-Variante  sind  dies  im  Augenblick  die IBM-Zeichens�tze</w:t>
      </w:r>
    </w:p>
    <w:p>
      <w:pPr>
        <w:pStyle w:val="PreformattedText"/>
        <w:bidi w:val="0"/>
        <w:spacing w:before="0" w:after="0"/>
        <w:jc w:val="left"/>
        <w:rPr/>
      </w:pPr>
      <w:r>
        <w:rPr/>
        <w:t>437 und 8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hyp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Definition der Silbentrennungsregeln f�r die englische Spr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5. Generierung der Nachrichten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 bereits  erw�hnt,   verwendet  der   C-Quellenbaum  von   AS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sches  Ladeverfahren f�r  alle (Fehler-)Meldungen.  Gegen�b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-Quellen,   in  denen   alle  Meldungen   in  einem  Includ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�ndelt  waren und so in  die Programme hinein�bersetzt wurden, 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dieses Verfahren �berfl�ssig, mehrere  sprachliche Varianten v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 Verf�gung  zu  stellen:  es  gibt  nur noch eine Version, die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tart   die  zu  benutzende  Variante  ermittelt  und  aus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richtendateien   die  entsprechende   Komponente  l�dt.   Kurz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nnerung:  Unter  DOS  und  OS/2  wird  dazu  die  gew�hlte  COUNTRY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  zu  Rate  gezogen,  unter  Unix  werden  die  Environ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LC_MESSAGES, LC_ALL und LANG befra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5.1.  Format der Quell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Quelldatei  f�r  den  Message-Compiler  rescomp hat �blich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Endung  .res.  Der  Message-Compiler  erzeugt aus dieser Datei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zwei Datei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e   bin�re   Datei,   die   zur   Laufzeit   von   AS  bzw.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lfsprogrammen gelesen wi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tional   eine  weitere  C-Header-Datei,   die  allen  vorhan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richten  eine Indexnummer zuweist.  �ber diese Indexnummer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Indextabelle in der  bin�ren Datei kann  zur Laufzeit sch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einzelne Meldungen zugegriff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Quelldatei f�r  den Message-Compiler  ist eine  reine ASCII-Date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mit jedem  beliebigen Editor  bearbeitbar, und  besteht aus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  von Steueranweisungen  mit Parametern.  Leerzeilen sowie Zei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mit einem  Semikolon beginnen,  werden ignoriert.  Das Inklud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r Dateien ist �ber das Include-Statement m�gl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&lt;Date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  Anfang jeder Quelldatei  m�ssen zwei Statements  stehen, die di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 definierten Sprachen beschreiben.  Das wichtigere der b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ist Langs, 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s DE(049) EN(001,06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t,  da�  zwei  Sprachen  im  folgenden  definiert  werden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   Nachrichtensatz  soll  benutzt  werden,  wenn  unter  Unix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che  per  Environment-Variablen  auf  DE  gestellt wurde bzw.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 bzw. OS/2  der Landescode  049 eingestellt  wurde. Der zweite 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t  dementsprechend bei den  Einstellungen EN bzw.  061 oder 001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atz.  W�hrend  bei  den  'Telefonnummern'  mehrere  Codes auf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richtensatz  verweisen  k�nnen,  ist  die  Zuordnung  zu  den Un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escodes  eineindeutig. Dies ist in  der Praxis aber kein Beinbr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  die LANG-Variablen  unter Unix  Unterversionen einer  Sprache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h�ngsel beschreib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.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vergleicht nur  den Anfang  der Strings  und kommt  so trotzdem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igen   Entscheidung.  Das  Default-Statement   gibt  vor,  wel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chensatz  verwendet  werden  soll,  wenn  entweder  �berhaupt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che  gesetzt wurde oder  eine Kennung verwendet  wird, die nic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Liste von Langs vorhanden ist. Typischerweise ist dies Englis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 diesen  beiden  Definitionen  folgt  eine  beliebige  Menge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Statements, d.h. Definitionen von Meld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Er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: Fehler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: error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urden   n  Sprachen  im  Langs-Statement  angek�ndigt,  so  nimmt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Compiler  genau die folgenden n  Zeilen als die zu speicher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   Es  ist  also  nicht   m�glich,  bei  einzelnen  Nach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e  Sprachen  fortzulassen,  und  eine  auf die Strings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zeile   ist   keinesfalls   als   Endemarkierung   f�r   die 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�zuverstehen;  eingef�gte  Leerzeilen  dienen  einzig  und alle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seren   Lesbarkeit.  Was  allerdings   erlaubt  ist,  ist,  einzel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dungen  �ber  mehrere  Zeilen  in  der Quelldatei zu verteilen;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  bis  auf  die  letzte  m�ssen  dann  mit  einem  Backslash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setzungszeichen en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estMessag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ies ist ein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zweizeilige Nachrich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his is a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wo-line mess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bereits erw�hnt,  handelt es  sich bei  den Quelldateien  um r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-Dateien;   Sonderzeichen  k�nnen   in  den   Meldungstexten 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tragen  werden (und der  Compiler wird sie  auch so durchreich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gravierende Nachteil  ist aber,  da� eine  solche Datei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l  portabel ist: Wird sie auf  ein anderes System gebracht, das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andere Kodierung f�r Umlaute  verwendet, bekommt der Anwender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zeit  nur  merkw�rdige  Zeichen  zu  sehen...Sonderzeichern so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her  immer  mit  Hilfe  von  speziellen Sequenzen geschrieb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von  HTML  bzw.   SGML  entlehnt  wurden   (siehe  Tabelle  J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vorsch�be  k�nnen  in  eine  Zeile  wie  von C her gewohnt mit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ra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quenz...                                    | ergibt..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uml; &amp;ouml; &amp;uuml;                         | � � � (Umlaute)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uml; &amp;Ouml; &amp;Uuml;                         | � � �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szlig;                                      | � (scharfes s)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grave; &amp;egrave; &amp;igrave; &amp;ograve; &amp;ugrave; | � � � � � (Accen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grave; &amp;Egrave; &amp;Igrave; &amp;Ograve; &amp;Ugrave; | 'A � 'I 'O 'U grave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acute; &amp;eacute; &amp;iacute; &amp;oacute; &amp;uacute; | � � � � � (Accen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acute; &amp;Eacute; &amp;Iacute; &amp;Oacute; &amp;Uacute; | `A `E `I `O `U agiu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circ; &amp;ecirc; &amp;icirc; &amp;ocirc; &amp;ucirc;      | � � � � � (Accen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circ; &amp;Ecirc; &amp;Icirc; &amp;Ocirc; &amp;Ucirc;      | ^A ^E ^I ^O ^U circonfle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ccedil; &amp;Ccedil;                            | � �(Cedilla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ntilde; &amp;Ntilde;                            | � �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ring; &amp;Aring;                              | � �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elig; &amp;Aelig;                              | � �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iquest; &amp;iexcl;                             | umgedrehtes ! oder ?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J.1: Sonderzeichenschreibweise des resc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6. Dokumentationserzeu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einer Quellcodedistribution von AS  ist diese Dokumentation nu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X-Dokument  enthalten. Andere  Formate werden  aus dieser mit 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 mitgelieferten   Werkzeugen   automatisch   erzeugt.   Zum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ziert  dies  den  Umfang  einer  Quellcodedistribution, zum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sen  �nderungen  nicht  an  allen  Formatversionen  eines Dokume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vorgenommen werden, mit all den Gefahren von Inkonsisten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Quellformat  wurde  LaTeX  verwendet,  weil...weil...weil  es 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n  immer vorhanden war. Zudem ist  TeX fast beliebig portierba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t  damit recht gut  zum Anspruch von  AS. Eine Standard-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   damit  eine  'ordentliche'  Ausgabe  auf  so  ziemlich 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r;  f�r eine Konvertierung in  die fr�her immer vorhandene ASCI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liegt der  Konverter tex2doc  bei; zus�tzlich  einen K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2html, so da� man die Anleitung direkt ins Internet stell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Erzeugung der Dokumentation wird mit einem schlich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gesto�en;  daraufhin werden die  beiden erw�hnten Hilfstools erzeu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ie TeX-Dokumentation angewandt und  schlu�endlich wird noch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 aufgerufen. Dies nat�rlich f�r alle Sprachen nacheinand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7. Test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AS mit  bin�ren Daten  von genau  vorgegebener Struktur umgeht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   naturgem��     etwas     empfindlich     f�r     System-  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abh�ngigkeiten.   Um  wenigstens  eine  gewisse  Sicherheit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,  da�  alles  korrekt  durchgelaufen  ist, liegt dem Assemble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verzeichnis  tests eine  Menge von  Test-Assemblerquellen bei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en   man   den   frisch   gebauten   Assembler  testen  kann.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programme  sind  in  erster  Linie  darauf  getrimmt, Fehler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etzung  des  Maschinenbefehlssatzes  zu  finden,  die besonders g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variierenden  Wortl�ngen  auftreten. Maschinenunabh�ngig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 der  Makroprozessor  oder   bedingte  Assemblierung  werden  e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l�ufig   getestet,  weil   ich  davon   ausgehe,  da�   sie  �b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ieren, wenn sie bei mir funktionier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Testlauf  wird  mit  einem  einfachen  make test angesto�en. J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programm  wird assembliert,  in eine  Bin�rdatei gewandelt  und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Referenz-Image  verglichen.  Ein  Test  gilt als bestand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z  und die  neu erzeugte  Datei Bit  f�r Bit  identisch sind.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  wird summarisch die Assemblierungszeit  f�r jeden Test aus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r  will, kann  mit diesen  Ergebnissen die  Datei BENCHES erg�nz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  mit  dem  Erfolg  oder  Mi�erfolg.  Jedem  Fehler ist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d  zu gehen, selbst  wenn er bei  einem Zielprozessor auftritt,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nie  nutzen  werden!  Es  ist  immer  m�glich,  da� dies auf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  hinweist, der  auch bei  anderen Zielprozessoren  auftritt,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f�llig nicht in den Testf�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8. Einh�ngen eines neuen Ziel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it  Abstand  h�ufigste  Grund,  im  Quellcode  von  AS  etwas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�ndern,  d�rfte wohl  die Erweiterung  um einen  neuen Ziel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.  Neben  der  Erg�nzung  der  Makefiles  um  das  neue  Modul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iglich   eine   Modifikation   der   Quellen   an   wenigen  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rderlich,  den Rest erledigt  das neue Modul,  indem es sich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   der   Codegeneratoren   registriert.   Im  folgenden  will 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ochbuchartig die zum Einh�ngen erforderlichen Schritte beschrei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stlegung des Prozessorna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f�r den Prozessor zu w�hlende Name mu� zwei Kriterien erf�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Der  Name darf noch nicht von  einem anderen Prozessor belegt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m  Aufruf  von  AS  ohne  Parameter  erh�lt  man  eine List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its vorhandenen Na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Soll   der  Prozessorname  vollst�ndig   in  der  Variablen  MOM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tauchen,  so darf er au�er  am Anfang keine Buchstaben au�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 Bereiches  von  A..F  enthalten.  In  der Variablen MOMCPU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egt   aber  zur   Assemblierzeit  immer   der  volle   Name  v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derzeichen  sind generell nicht  erlaubt, Kleinbuchstab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m  CPU-Befehl bei  der Eingabe  in Gro�buchstaben umgewandel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 daher auch nicht im Prozessornamen sinnv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erste Schritt der Registrierung  ist die Eintragung des 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 der  Prozessorfamilie  in  der   Datei  headids.c.  Wie 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�hnt,  wird  diese  Datei  von  den  Hilfsprogrammen  mitbenutz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fiziert   die  einer   Prozessorfamilie  zugeordnete   Kenn-I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ateien  sowie  das  zu  verwendende  Hex-Format.  Bei der Wah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-ID w�rde ich mir etwas Absprache w�nsch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 des Codegeneratormodu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Modul, das  f�r den  neuen Prozessor  zust�ndig sein  soll,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gewissen Einheitlichkeit wegen den  Namen code.... tragen, wo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  etwas mit dem  Prozessornamen zu tun  haben sollte. Den Kopf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 Includes  �bernimmt  man  am  besten  direkt  aus  einem 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en Code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Ausnahme einer Initialisierungsfunktion, die zu Anfang der main()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im Modul as.c  aufgerufen werden mu�,  braucht das neue Modu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rlei  Funktionen  oder  Variablen  zu  exportieren,  da  die g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unikation  zur  Laufzeit  �ber  indirekte Spr�nge abgewickel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 dazu    erforderlichen    Registrierungen    m�ssen    in 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ierungsfunktion  des  Moduls  vorgenommen  werden,  indem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n  von  der  Unit  zu  behandelnden  Prozessortyp  ein  Aufruf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AddCPU erfol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xxxx = AddCPU("XXXX", SwitchTo_xxx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XXXX'  ist dabei  der f�r  den Prozessor  festgelegte Name, der sp�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 Assemblerprogramm  verwendet   werden  mu�,   um  AS   auf 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prozessor   umzuschalten.  SwitchTo_xxxx  (im  folgenden  kurz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,,Umschalter''  bezeichnet)  ist  eine  parameterlose Prozedur, d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ufgerufen wird,  sobald auf  diesen Prozessor  umgeschalt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.  Als  Ergebnis  liefert  AddCPU  eine Zahlenwert, der als in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>,,Kennung''  f�r diesen  Prozessor fungiert.  In der globalen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CPU  wird st�ndig die Kennung  des momentan gesetzten Ziel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gef�hrt.  Der von  AddCPU gelieferte  Wert sollte  in einer priv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des  Typs  CPUVar  (hier  CPUxxxx  genannt)  abg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 ein  Codegeneratormodul  verschiedene  Prozessoren  (z.B.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)  verwaltet, kann es so durch  Vergleich von MomCPU gegen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feststellen, welche Befehlsuntermenge momentan zugelass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   Umschalter   obliegt   es,   AS   auf   den  neuen  Ziel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,,umzupolen''.  Dazu  m�ssen  im  Umschalter  einige  globale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etz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alidSegs   :  Nicht  alle  Prozessoren   definieren  alle  vo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st�tzten  Adre�r�ume. Mit  dieser Menge  legt man fest,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menge   f�r  den   jeweiligen  Prozessor   von  SEGMENT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gelassen  wird. Im mindesten  mu� das Code-Segment frei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  Die  Gesamtmenge  aller  vorhandenen  Segmenttypen kan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Datei fileformat.h nachgelesen werden (Seg.....-Konstant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gInits  : Dieses  Feld speichert  die initialen (ohne ORG-Befe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adressen  in  den  einzelnen  Segmenten. Nur in Ausnahmef�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hysikalisch  �berlappende,  aber  logisch  getrennte  Adre�r�u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 hier andere Werte als 0 sinnv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rans  : Hiermit  kann f�r  jedes Segment  die Gr��e  des klein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ierbaren  Elements  in  Bytes  festgelegt  werden,  d.h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��e  des Elements, f�r das eine  Adresse um eins erh�ht wird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 allermeisten Prozessoren  (auch 16  oder 32  Bit) ist die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,  nur  z.B.  Signalprozessoren  und  die  PICs  fallen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h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Grans   :  Hiermit  kann  wieder  f�r  alle  Segmente  getr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stgelegt    werden,   in   was   f�r   Gruppen   die   Bytes 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erlisting  dargestellt werden  sollen. Beim  68000 sind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e  immer  ein  mehrfaches  von  2  Bytes  lang,  weshalb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sprechende Variable auf 2 gesetz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gLimits  :  Dieses  Feld  legt  die  h�chste  Adresse  f�r  j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  fest, z.B.  65535 f�r  einen 16-Bit-Adre�raum. Dieses 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ucht  nicht  ausgef�llt  zu  werden,  wenn der Codegenerato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kPC-Methode selber �bernim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stMode   :  Diese   Variable  kann   die  Werte  ConstModeInt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ModeMoto  oder ConstModeC haben und  bestimmt, in welch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ahlensysteme  bei  Integerkonstanten  spezifiziert  werden  so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ofern das Programm nicht vom Relaxed-Modus Gebrauch mac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Symbol  :  Diese  Variable  enth�lt  den  String, mit dem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er-Programm  heraus der momentane  Stand des Programmz�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gefragt  werden  kann.  F�r  Intel-Prozessoren  ist dies z.B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llar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urnWords  :  Falls  der  Prozessor  ein  Big-Endian-Prozessor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  und  eines  der  Elemente  von ListGrans ungleich eins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  dieses  Flag  auf  True  gesetzt  werden, um korrekte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en zu er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IsOccupiedFnc   :   Einige   Prozessoren   verwenden   SET 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chinenbefehl.   Ist  dieser   Callback  gesetzt,   so  kan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generator  dar�ber  melden,  da�  SET  nicht  als Pseudo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pretiert  werden  soll.  Der  R�ckgabewert  kann konstant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n,  die Entscheidung kann  aber auch z.B.  anhand der Anzah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e fa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eaderID  :  Dieses  Byte  enth�lt  die  Kennung,  mit  der 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datei   die   Prozessorfamilie   gekennzeichnet   wird   (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chnitt  5.1). Um  Zweideutigkeiten zu  vermeiden, bitte ich,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t  mit mir  abzusprechen. Bis  auf weiteres  sollten keine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�erhalb  des Bereiches  $01..$7f benutzt  werden, diese  sind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derzwecke   (wie  z.B.  eine  zuk�nftige  Erweiterung  um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er)  reserviert. Auch wenn  dieser Wert in  den meisten �l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generatoren  hart  gesetzt  wird,  ist  es die heute bevorzug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e, den Wert aus headids.h per FindFamilyByName zu ho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PCode   :  In  bestimmten  Situationen   kann  es  sein,  da�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benutzte   Bereiche  im  Code  mit   NOPs  auff�llen  mu�.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beinhaltet den dazu erforderliche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videChars  :  Dieser  String  enth�lt  all  jene Zeichen, die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nnzeichen  f�r die  Parameter eines  Assemblerbefehls zuge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.  Nur f�r  extreme Ausrei�er  (wie den  DSP56) sollte  s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m String etwas anderes finden als ein K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sAttrs  :  Einige  Prozessoren  wie  die  68k-Reihe  teilen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chinenbefehl  durch  einen  Punkt  noch  weiter  in Mnemonic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  auf. Ist dies beim neuen  Prozessor auch der Fall, so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s  Flag auf  True zu  setzen. AS  liefert dann die Einzelt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den Variablen  OpPart und  AttrPart. Setzt  man es  dagege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,  so bleibt der  Befehl in OpPart  zusammen, und AttrPart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r   leer.  Sofern  der  Prozessor  keine  Attribute  verwend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  man HasAttrs auf  jeden Fall auf  False setzen, da ma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st  die  M�glichkeit  nimmt,  Makros  mit  einem  Punkt im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z.B. zur Emulation anderer Assembler) zu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trChars  : Falls HasAttrs gesetzt  wurde, m�ssen in diesem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  Zeichen  eingetragen  werden,  die  das  Attribut  vom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nnen k�nnen. Meist ist dies nur der Pun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hen   Sie  nicht   davon  aus,   da�  eine   dieser  Variablen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definierten Wert hat, sondern besetzen Sie ALLE Felder neu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iesen  Variablen  m�ssen  noch  einige  Funktionszeiger b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mit denen der Codegenerator sich in AS einbind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keCode  : Diese  Routine wird  nach der  Zerlegung einer Ze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nemonic  und  Parameter  aufgerufen.  Das  Mnemonic  liegt 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n  OpPart, die Parameter  in dem Feld  ArgStr. Die Zah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 kann  aus  der  Variablen  ArgCnt ausgelesen werden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�re  Ergebnis  mu�  in  dem  Byte-Feld BAsmCode abgeleg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sen   L�nge  in  der  Variablen  CodeLen.  Falls  der  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torientiert  wie  der  68000  oder  viele Signalprozessoren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  Feld auch wortweise als  WAsmCode adressiert werden. F�r g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eme  F�lle  gibt  es  auch  noch DAsmCode... Die Codel�nge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benfalls in solchen Einheiten an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witchFrom:    Diese    parameterlose    Prozedur    erlaubt  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generatormodul,  noch  ,,Aufr�umarbeiten''  durchzuf�hr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 einen anderen Zielprozessor umgeschaltet  wird. So kann m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r  Stelle z.B.  Speicher freigeben,  der im  Umschalter b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urde  und  nur  ben�tigt  wird,  w�hrend dieses Codegeneratormod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tiv  ist. Im  einfachsten Fall  zeigt diese  Prozedurvariabl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 leere  Prozedur.  Ein  Beispiel  f�r  die  Anwendung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zedur  finden  Sie  im  Modul  CODE370,  das  seine Codetab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namisch erzeugt und wieder freig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sDef  :  Bestimmte  Prozessoren  kennen  neben  EQU  noch 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eudobefehle,  bei  denen  ein  in  der  ersten  Spalte  steh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name   kein  Label  darstellt,  z.B.  BIT  beim  8051.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ktion  mu� TRUE  zur�ckliefern, falls  ein solcher, zus�tzl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  vorliegt.  Im  einfachsten  Fall  braucht  nur FALSE zur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liefert zu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 kann   ein   Codegenerator   auch   noch   folgende 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zeiger beset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kPC  :  Obwohl  AS  die  Programmz�hler intern durchg�ngig mit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 64 Bit verwaltet, benutzen  die meisten Prozessoren nu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eineren  Adre�raum. Diese  Funktion liefert  AS Informatione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momentane Programmz�hler  den erlaubten  Bereich �bersch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t.  Bei Prozessoren  mit mehreren  Adre�r�umen kann dies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�rlich  deutlich  komplizierter  ausfallen.  Ein  Beispiel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et  sich  z.B.  im  Modul  code16c8x.c.  Falls alles in 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,  mu� die  Funktion TRUE  zur�ckliefern, ansonsten FALSE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ktion  mu�  ein  Codegenerator  nur  implementieren, wenn e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ld  SegLimits nicht belegt. Das  kann z.B. notwendig werd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g�ltige  Adre�bereich  eines  Segments  nicht  zusammenh�n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nSymbol   :   Manche   Prozessoren,   z.B.  solche  mit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bank  im  internen  RAM,  defineren  diese  'Register'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e  vor,  und  es  w�rde  wenig  Sinn  machen,  diese 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n  Include-Datei  mit  256  oder  m�glicherweise  noch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s  zu  definieren.  Mit  dieser  Funktion  erh�lt man Zugang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el-  Parser von AS:  Sie erh�lt den  Ausdruck als ASCII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 wenn sie eines der  'eingebauten Symbole' erkennt, besetzt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�bergebene  Struktur  des  Typs TempResult entsprechend.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�berpr�fung nicht erfolgreich  war, mu� deren  Element Typ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None   gesetzt  werden.  Die  Routine  sollte  im  Falle 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�erfolges  keine Fehlermeldungen  ausgeben, weil  dies immer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weitig   g�ltige  Symbole   sein  k�nnen.   Seien  Sie  ext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sichtig  mit  dieser  Routine,  da  sie  einen  Eingriff 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ser darstell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sectBit  :  Falls  die  Zielplattform  Bit-Objekte  unterst�tz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h.  Objekte,  die  sowohl  eine Register/Speicheradresse al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 Bitposition   in   einer   einzelnen   Integer-Zahl  gepac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peichern,  ist  dies  der  Callback,  �ber  den solche gepac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kte   f�rs  Listing   wieder  in   eine  Quellcode-artige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�ck�ber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sectReg  : Falls die  Zielplattform Registersymbole unterst�tz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dies  der  Callback,  �ber  den Registernummer und -l�nge f�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   wieder  in   eine  Quellcode-artige   Form  r�ck�ber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    Falls    Registersymbole    unterst�tzt    werden, 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licherweise auch der InternSymbol-Callback auszuf�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QualifyQuote  :  �ber  diesen  optionalen  Callback  kann  f�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immte  Zielplattform von  Fall zu  Fall festgelegt  werde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  einzelnes   Hochkomma   keine   Zeichenkette  einleitet.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spiel   daf�r   ist   die   als   AF'  geschriebene 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bank  beim  Z80,  oder  die  Hexadezimal-Syntax  H'...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chen Hitachi-Prozesso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 will,  kann  sich  �brigens   auch  mit  einem  Copyright-Ein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ewigen,  indem er in der Initialisierung des Moduls (bei den AddC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n)  einen  Aufruf  der  Prozedur  AddCopyright  einf�gt, 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Copyright("Intel 80986-Codegenerator (C) 2010 Hubert Simpel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�bergebene String wird  dann nach dem  Programmstart zus�tzlich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Standardmeldung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Bedarf kann  sich das  Modul im  Initialisierungsteil noch 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tte  aller  Funktionen  eintragen,  die  vor Beginn eines Durchlauf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en Quelltext  ausgef�hrt werden.  Dies ist  z.B. immer dan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,  wenn die Code-Erzeugung im  Modul abh�ngig vom Stand bestimm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Pseudobefehle beeinflu�barer Flags  ist. Ein h�ufig auftre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ist  z.B.,  da�  ein  Prozessor  im  User-  oder Supervisor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  kann, wobei  im User-Modus  bestimmte Befehle  gesperr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Assembler-Quelltext  k�nnte  dieses  Flag,  das  angibt, in welc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  der  folgende  Code  ausgef�hrt  wird,  durch einen Pseudo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schaltet  werden. Es ist aber  dann immer noch eine Initiali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rderlich,   die   sicherstellt,   da�   in  allen  Durchl�ufen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scher   Ausgangszustand   vorliegt.   Der   �ber   die  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itPassProc  angebotene  Haken  bietet  die  M�glichkeit, derar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ierungen  vorzunehmen.  Die  �bergebene Callback-Funktion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Beginn eines Durchgangs aufge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 zu  AddInitPassProc   funktioniert  die   �ber  AddCleanUp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baute  Funktionsliste,  die  es  den Codegeneratoren erlaubt,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 Abschlu�  der   Assemblierung  noch   Aufr�umarbeiten  (z.B.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igeben  von Literaltabellen o.�.)  durchzuf�hren. Dies ist sinnvo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mehrere Dateien mit einem  Aufruf assembliert werden, sonst h�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noch ,,M�ll''  aus einem  vorigen Lauf  in den  Tabellen. Momen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t kein Modul diese M�glichke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eiben des Codegenerators se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diesen Pr�liminarien ist nun  endlich eigene Kreativit�t gefragt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Sie es  schaffen, aus  dem Mnemonic  und den  Argumenten die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 zu  erzeugen,  ist  weitgehend  Ihnen  �berlassen. Zur 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  daf�r nat�rlich �ber den  Formelparser die Symboltabellen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Routinen  aus  asmsub.c  und  asmpars.c.  Ich kann hier nur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elle Hinweise 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uchen  Sie, die Prozessorbefehle  in Gruppen aufzusplitt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eiche  Operanden  erwarten  und  sich  nur  in  einigen  Kenn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scheiden.  Alle  argumentlosen  Befehle  kann  man  z.B.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r Tabelle abhand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 meisten   Prozessoren   haben   ein   festes  Repertoire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ierungsarten.     Verlagern    Sie    das    Parsing   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�ausdrucks in eine getrennte Unter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 Routine  WrError   definiert  eine   Vielzahl  von  m�g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meldungen  und ist bei Bedarf  leicht erweiterbar. Nutz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!  Bei  allen  Fehler  nur  lapidar  einen  ,,Syntaxfehler''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lden, n�tzt niemand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 Sicherheit  wird   auch  das   Studium  der   vorhandenen 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hel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nderungen f�r die Dienst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 winzige   �nderung   ist   auch   noch   an   den   Quelle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nstprogramme  n�tig,  und  zwar  in  der  Routine  Granularity()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utils.c:  Falls eines der Adre�r�ume  dieses Prozessors eine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arit�t  als 1 hat,  mu� dort die  Abfrage passend erg�nz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t verz�hlen sich PLIST, P2BIN und P2HEX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9. Lokalisierung auf eine neue 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  haben Interesse  an diesem  Thema? Wunderbar!  Das ist eine S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von Programmierern  gerne au�en  vor gelassen  wird, insbesond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aus dem Land der unbegrenzten M�glichkeiten komm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Lokalisierung auf eine  neue Sprache gliedert  sich in zwei Te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Anpassung  der   Programmmeldungen  sowie   die  �bersetzung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leitung.   Letzteres   ist   sicherlich   eine  Aufgabe  herkul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ma�es,  aber die  Anpassung der  Programmeldungen sollte  in ein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 Nachmittagen �ber  die B�hne  zu bekommen  sein, wenn  man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neue  als  auch  eine  der  bisher vorhandenen Sprachen gut ken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ist  die  �bersetzung  auch  nichts,  was  man  St�ck f�r St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en  kann,  denn  der  Ressourcencompiler  kann  im Moment nich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variablen  Zahl  von  Sprachen  in  den  verschiedenen 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hen, es hei�t also 'alles oder nicht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erstes erg�nzt  man in  header.res die  neue Sprache.  Die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che  passende zweibuchstabige Abk�rzung holt  man sich vom n�ch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-System   (wenn   man   nicht   ohnehin  darauf  arbeitet...)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e Vorwahl aus dem n�chsten DOS-Handb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zweiten Schritt geht man jetzt  durch alle anderen .res-Datei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t  die  Message-Statements.  Nocheinmal  sei  darauf hingewie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zeichen   in  der  HTML-artigen  Schreibweise  und  nicht 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usetz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dies  geschafft  ist,  kann  man  mit einem make alle betroff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e  neu bauen  und erh�lt  danach einen  Assembler, der eine 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   schickt.  Bitte   nicht  vergessen,   die  Ergebnisse   an  m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zuleiten,  damit mit der n�chsten  Release alle etwas davon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eratur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ve Willi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8030 Assembly Languag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son-Wesley, Reading, Massachusetts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2] Advanced Micro Dev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29240, AM29245, and AM29243 RISC Micro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3] Apple Corpor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502 Floating Poin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e II Reference Manual (Red Book), January 1978, pages 94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6502.org/source/floats/wozfp3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4] Atm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R Enhanced RISC Microcontrolle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5] Atm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  AVR   Assembler   and   Simulator   Object   File 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elimin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art of the AVR tool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6] Commodore Semiconductor Gro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5CE02 Microprocessor Preliminary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7] CMD Microcircu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65SC802/G65SC816 CMOS 8/16-Bit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8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 Signal Processing  Libraries Using  the ColdFire eMA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 User's Manual. DSPLIBUM, Rev. 1.2, 03/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9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410L/COP411L/COP310L/COP311L        Single-Chip       N-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ntrollers. RRD-B30M105, March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S Family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General Instrumen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1600 Microprocessor System Documentati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16DOC-CP-1600-04, May 1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bitsavers.org/components/gi/CP160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-1600_Microprocessor_Users_Manual_May75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] Digital Resear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/M 68K Operating System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] Cyrix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Math 83D87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] Dalla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80C320 High-Speed Micro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30, 1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1101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1202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x  Guide  to  Developer  Tools.  AN-8004, Version 1.3 Sept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] Fairchild Micro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User's Guide. 67095665, 02-13-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9] Fairchild Micro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Guide to Programming 67095664,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0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12XCPUV1 Reference Manual. S12XCPUV1, v01.01, 03/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1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08 Core Reference Manual. RS08RM, Rev. 1.0, 04/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2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9S12XDP512 Data Sheet. MC9S12XDP512, Rev. 2.11, 5/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3] Fujitsu Limi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8 Semiconducto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00-00981-1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4] Fujitsu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�MC16LX   16-Bit   Microcontroller   MB90500  Series 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44-00201-1E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5]  CPU Comparison with Z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gbdev.io/pandocs/CPU_Comparison_with_Z8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6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/16-Bit Microprocesso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7] Trevor J.Terrel &amp; Robert J. Simp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tanding HD6301X/03X CMOS Microprocesso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shed by Hitac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8] Hitachi Microcompu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300H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032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9] Hitachi America,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D641016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E-602-003A, September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0]  HuC6280 CMOS 8-bit Microprocessor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1] Rockw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65C19 Microcomputer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umber 29400N10, Januar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2] Hitachi Semiconductor Design &amp; Development C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 Microcomputer Hardware Manual (Prelimin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3] Hitachi Semiconductor and IC Div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7700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4] Hitachi  America Ltd.:  HMCS400 Series  Handbook: Users Manual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00078, March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5] Hitachi Semiconductor and IC Div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00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20, 1st Edition Feb. 19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6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32 Hard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30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7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34,H8/536 Hard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19A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8] Hewlett Pack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no Processor's User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ing Number A-5955-0331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ww.hp9845.net/9845/downloads/manuals/Nanoprocessor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9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C403GA Embedded 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Sept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0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5100 ISA Opcodes Micro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github.com/voidstar78/IBM_5100_DOCS/blob/mai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Fs_5100/IBM5100_ISA_opcodes_micro-instruction_set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1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5110 BASIC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21-9306-0, First Edition, January 19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bitsavers.org/pdf/ibm/511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21-9308-0_IBM_5110_BASIC_Reference_Manual_Jan1978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2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5100 Maintenance Informa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31-0405-3, October 19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3] Dokumentation zum IBM51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computermuseum.informatik.uni-stuttgart.de/dev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_5110/technik/511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4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edded Controller Hand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5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processor and Peripheral Handbook, Volume I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6] Intel Corp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S-48 Family of Single Chip Microcomputers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ember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7] Intel Corp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960SA/SB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8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XC196NT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9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XC251SB High Performance CHMOS Single-Chip Micro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. 1995, Order Number 272616-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0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296SA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.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1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40: Single-Chip 4-Bit P-Channel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2] Inter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P1802A, CDP1802AC, CDP1802BC CMOS 8-Bit Micro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3] : RCA Inc.: CDP1804, CDP1804C Types Objectiv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4] Inter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P1805AC,  CDP1806AC CMOS  8-Bit Microprocessor  with On-Chip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unter/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5] Inter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6100 CMOS 12 Bit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6] Hirotsugu Kakugaw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mo on the secret features of 63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vailable via World Wide We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cs.umd.edu/users/fms/comp/CPUs/6309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7] KENBA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ng Reference Manual KENBAK-1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/1/19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8] Lattice Semiconductor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ticeMico8 Microcontroller User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 Design RD1026, February 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9] Microchip Technology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hip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0] US Department Of Def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itary    Standard   Sixteen-Bit    Computer   Instruction 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-STD-1750A (USAF), 2 July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1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8-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2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2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16-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larged edition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3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8 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2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4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4550Mx-XXXFP Users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.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5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751 Series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.01, 9807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6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16 Family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Sept.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7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16C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Rev. C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8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0600-XXXFP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April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9] documentation  about  the  M16/M32-developer's  package from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ll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0] Mostek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uits and Systems Product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0, STD No 01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] Mostek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70/F8 Microcompute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1, Publication Number MK79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processor, Microcontroller and Peripher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 I+II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3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881/882 Floating Point C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Edition, Prentice-Hall, Englewood Cliffs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4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851 Paged Memory Management Unit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Edition, Prentice-Hall, Englewood Cliffs 1989,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5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32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P56000/DSP56001 Digital Signal 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7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40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8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16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9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orola M68000 Family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0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32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1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 601 RISC Micr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2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(tm) MPC505 RISC Microcontroller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3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(tm) MPC821 Portable Micr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4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12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5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08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 (no year of release given im PDF-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6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60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7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F 5200 ColdFire Family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8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*Core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9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P56300 24-Bit Digital Signal Processor Family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0 (no year of release given im PDF-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0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HC11K4 Technical Data.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1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/MP Programmier- und Assembler-Handb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ation Number 4200094A, Aug.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2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800 Assembler/Linker/Librarian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er Order Number COP8-ASMLNK-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C Publication Number 424421632-00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gus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3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87L84BC       microCMOS       One-Time-Programmable       (OT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4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-16 Programming and Assembl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o. IMP-16S/102YB, Pub. No 4200002B, November 19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5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-16L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o. IMP-16L/928X, Pub. No 4200028X, April 19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6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C-16A/520D MOS/LSI Single Chip Microprocessor (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7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E Microprocessor Assembly Language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o. IPC-16S/969Y, Pub. No 4200130A, January 19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8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8900 Single-Chip 16-Bit N-Channel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9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14xxx DIP commands Reference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Note AN-D-031, Version 0.4, 12-28-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0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8070-Series Microprocessor Family. October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1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32000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2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32CG16-10/NS32CG16-15     High    Performance    Printer/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3] National Semiconductor and Udo M�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32000 Instruction Set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September 2017, available via www.cpu.ns32k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4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D70108/�pD70116/�pD70208/�pD70216/�pD72091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5] NEC Electronics Europe Gmb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Manual �COM-87 AD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6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M-75x Family 4-bit CMOS Microcomput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 I+II 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7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8K/II  Series 8-Bit  Single-Chip Microcontroller  User's Manua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o. U10228EJ6V0UM00 (6th edition),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8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78310/312CW/G 8 Bit CMOS Microcomputer Produc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9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Signal Processor Produc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DSP.....067V20 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0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D78070A,   78070AY  8-Bit   Single-Chip  Microcontroller 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o. U10200EJ1V0UM00 (1st edition), August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1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Sheet �PD780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2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D70616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Information, November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3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M-43 Single Chip Microcomputer Users'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uary 19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4] NXP/Freesca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 S12Z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S12ZRM, Rev. 1.01, 01/2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5] NX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9S12ZVC-Family Reference Manual and Data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9S12ZVCRMV1, Rev. 1.9, 29-January-2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6] Parallax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X20AC/SX28AC Data Sheet. Revision 1.7, 4/23/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7] Digital Equipment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P-11 Architecture Handbook. 1983 Edition, EB-23657-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8] Digital Equipment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P-11  MACRO-11 Language Reference  Manual. March 1983, AA-V027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9] OKI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ntroller Data Book. Second Edition, December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0] Philip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B84X1, MAF84X1, MAF84AX1 Family Data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gust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1] Philip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80C51XA Microcontrollers (eXtended Architec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Handbook IC25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2] Rockwell International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llel  Processing  System  (PPS-4)  Microcomputer  Data 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o. 29003 N11, 19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3] RX Family Product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ww.renesas.com/us/en/product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ntrollers-microprocessor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x-32-bit-performance-efficiency-m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4] RX Family Compiler and Assembler 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ww.renesas.com/us/en/document/ma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-performance-embedded-workshop-rx-fami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-compiler-package-v101-users-manual-includes-v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5] Shar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cket Computer PC-1350 Machine Language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pockemul.com/wp-content/uploads/2022/1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1350_ML_EN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6] Sharp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R-L Instruc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eb.archive.org/web/20060521205349if_/http: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w.sarnau.info:80/files/ESR-LInstructionManual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7] Signetics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etics 2650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8] Signetics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50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9] SGS-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870 Microcomputer Family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issued January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0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Bit MCU Families EF6801/04/05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1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6210/ST6215/ST6220/ST6225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2] SGS-Ates: M380 uP System and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4.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3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7 Family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4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9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rd edition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5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80C166/83C166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6.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6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 C167 Preliminary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1.0, Jul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7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hone Controller (Single-Chip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OS Microcontroller) SAB80C382/SAB80C48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8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-C502 8-Bit Single-Chip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8.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9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-C501 8-Bit Single-Chip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2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0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504 8-Bit CMOS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5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1] S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8 CPU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0044, Doc ID 13590 Rev 3, September 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2] S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8S  Series and  STM8AF Series  8-bit Microcontroller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0016, DocID14587 Rev 14, October 2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3] S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8S003F3 STM8S003K3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7147 Rev 10, August 2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4] C.Vieillefo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erung des 68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bex-Verlag D�sseldorf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5] Symbios Logic In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ios Logic PCI-SCSI-I/O Processors Programming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0, 1995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6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   990  Computer/TMS9900   Microprocessor  Assembly 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7, Manual No. 943441-9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7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9995 16-Bit Micro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Data Manual 19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8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99105 and TMS99110A 16-Bit Micro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Data Manual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9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-Generation TMS320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8, ISBN 2-86886-024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0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7000 Family Data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1, DB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1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3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E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2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2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C, Jan.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3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4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U063C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4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70 Family Data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, SPNS014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5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Family Software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, SLAUE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6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Metering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6, SLAAE1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7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Family Architecture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, SLAUE1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8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MSP430x5xx and MSP430x6xx Family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tober 2016, SLAU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9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62xx CPU and Instruction Set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. 1997, SPRU189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0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20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ril 1999, SPRU127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1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54x DSP Reference Set; Volume 1: CPU and Periph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2001, SPRU17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2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54x DSP; Volume 2: Mnemonic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2001, SPRU17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3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  1000  Series  MOS/LSI  One-Chip  Microcomputers  Program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122-1 1275, 19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4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Microcontroller TLCS-90 Development System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5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Microcontroller TLCS-870 Series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6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Microcontroller TLCS-900 Series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7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Microcontroller TLCS-900 Series Data B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P93CM40F/ TMP93CM41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8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Bit   Microcontroller  TLCS-47E/47/470/470A  Development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9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LCS-9000/16 Instruction Set Manual Version 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Feb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0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9331 Digital Audio Signal Processor Applic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1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mputer LSI Data Book. July 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2] Valvo Gmb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polare Mikroprozessoren und bipolare LSI-Schalt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nbuch, 1985, ISBN 3-87095-186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3] Digital Equipment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X Architecture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umber EY-3459E-DP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4] Western Digital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D16 Microcomputer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October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5] Ken Chapman (Xilinx Inc.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oBlaze  8-Bit Microcontroller  for Virtex-E  and Spartan-II/I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Note XAPP213, Version 2.1, February 2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6] Xilinx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oBlaze  8-bit Embedded Microcontroller  User Guide for Spar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, Virtex-II, and Virtex-II Pro FPG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G129 (v1.1) June 10, 2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7] David May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XMOS XS1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ation Date: 2009/10/19, Copyright 2009 XMOS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8] data sheets from Zilog about the Z80 fam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9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 Microcontrollers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0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rete Z8 Microcontrollers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1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380 CPU Central Processing Unit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2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 CPU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01285-0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3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8C00 CMOS Super8 ROMless MCU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3, PS014602-0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4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 Encore! F0830 Series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2, PS025113-1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5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000 Technical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uary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6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 CPU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5, UM007715-04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7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190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8, PS006614-1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8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F91 MCU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22, PS019217-12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9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F92/eZ80F93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20, PS015317-0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90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L92 MCU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6, PS013015-03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Ich schlage vor, dem Parlament ein Gesetz vorzule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einem Autor, der ein Buch ohne Index publiz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Copyright entzieht und ihn au�erdem f�r sein Verg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einer Geldstrafe belegt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Lord John Camp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