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bzw.  no-list-unknown-values:  Schalte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  von   im   ersten   Durchlauf   unbekannten   Wert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zeichen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   oder    reduzieren,    analog    zur   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anweisung  (siehe  Abschnitt  3.9.6  f�r  eine Liste erl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 Segment  bzw.   Adre�raum  k�nnen   die  Werte   dabei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r  L�nge formatiert sein.  Das k�nnen Bytes  mit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aber auch Worte  mit 16 oder  32 Bits, wenn  der gerade g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nicht Byte-adressierbar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 der   Fall:   Deren   Adre�raum  ist  Byte-weise  organ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e  sind aber 16  Bit lang. Bei  einigen wenige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auch  L�ngen  m�glich,  die  nicht  ein  mehrfaches  von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, zum 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 auch  explizit  mit  Fragezeichen  angezeigt.  Die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-1 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 Symbol  definiert  ist,  kann  mit den Funktionen DEFINED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XIST  gepr�ft werden.  Der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 kompletten  Formelausdruck.  Der  R�ckgabewert  ist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Fall nur dann 'true', falls  der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 ein  RADIX-Befehl   gegeben  wurde,   benutze  die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   lassen    sich     auch    ,,ungew�hnli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 Reihenfolge  die  Operanden  bestimmt 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 von  dieser  Regel  sind  das  logische AND und OR: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bereits durch  den linken  Operanden eindeutig 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liefert Dateigr��e 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liefert die  Gr��e einer  Datei in  Bytes. Die Datei wir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 Verzeichnis  gesucht,  als  auch relativ zu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rade  assemblierten  Quelldatei.  Im  Gegensatz  zu  INCLU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wird jedoch nicht im Include-Pfad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(durch    geschweifte    Klammern    als 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 NOGLOBALSYMBOLS,  um  zu 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 diese   Abfrage   in   allen  Durchl�ufen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 &lt;Symbol&gt;   :   wahr,   falls   dieses  Symbol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 existiert.   ACHTUNG!   Bei  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im ersten  Durchlauf ein negatives Ergeb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ein posi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 wird   die   Sache   dadurch,   da�  sowohl  die  mit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 Operandengr��e,  als  auch  die  L�nge von immediat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Operanden, f�r einzelne Befehle  mit den Pr�fixen DDIR W/LW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/IW  AS merkt sich die  Verwendung solcher Befehle und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�r den n�chsten Befehl automatisch  mit. Dabei si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 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 kein  DDIR-Befehl  voraus  bzw.  einer,  der kein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enthielt  (also  weder  IN,  IB,  noch IW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automatisch  festgelegt.  Ein  eventuell erford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-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DDIR-Pr�fix  automatisch  um  ein  IW erg�nzt, effekt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 mit  einem  IN,  IB,  oder  IW  k�nnen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bestimmte  Operandenl�nge  zu  erzwingen.  Zu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f�hren  zu  einer  Fehlermeldung,  k�rzere werden mit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Konstante   mit   einem   Byte   mehr   kodiert,  als 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 dar�ber  unklar,   ob  der   Befehl  im  Quelltex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(also einen durch vier teilbaren  Wert) oder de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 Vektor (also eine  Zahl von 0  bis 15) erwartet.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weil  die   Entscheidung  nicht   intuitiv  ist, 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  f�r einen Vektor  eine Warnung ausgegeb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wirklich die Adresse 4,  8 oder 12 gemeint  ist, definier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ls 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 des  Arguments  kann  nicht  zweifelsfrei 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ob es sich um eine  Adresse oder einen Vekto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Argument eine reine  Zahl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 Michael  Haardt, Stephan Hruschka, 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