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l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 assemblierten  Quelldatei.  Im  Gegensatz  zu  INCLU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utlich  mehr  Befehle  besitzt  (siehe [56]). 6809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dokumen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�hnlich  wie  beim  68HC11K4 nimm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rechnungen  von  physischen  auf logische Adress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sowohl  f�r absolute  Adressen als  auch Quelle  und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n   Spr�ngen.  Es  ist  ebenfalls  m�glich,  auf  die  M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�ber 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 sie  verboten  sind,  dann  wird eine entsprechend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der  CPU  auf  die  physikalisch  adressierbaren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ilden.  Ihre Funktion wird  zum einen �ber  das MMU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  MMUMCR)  gesteuert,  zum  anderen  �ber 32 P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(  UPD0...UPD15,  SPD0...SPD15).  Die  aktuellen Wer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  10    (SPD):    Programm/Data-Separation   im   Syste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 SUPMODE  hat  deshalb  auch  einen  Einflu�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 Mapping. Falls  es eingeschaltet  ist, kann  es f�r Co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gleich oder unterschiedlich  sein (UPD/SPD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 IY  einzeln  anzusprechen.  Im  einzelnen  sind  die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 wird   die   Sache   dadurch,   da�  sowohl  die  mi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 Operandengr��e,  als  auch  die  L�nge von immediat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Operanden, f�r einzelne Befehle  mit den Pr�fixen DDIR W/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W  AS merkt sich die  Verwendung solcher Befehle und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�r den n�chsten Befehl automatisch  mit. Dab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 kein  DDIR-Befehl  voraus  bzw.  einer,  der k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enthielt  (also  weder  IN,  IB,  noch IW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automatisch  festgelegt.  Ein  eventuel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-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DDIR-Pr�fix  automatisch  um  ein  IW erg�nzt, effe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 mit  einem  IN,  IB,  oder  IW  k�nn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bestimmte  Operandenl�nge  zu  erzwingen. 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f�hren  zu  einer  Fehlermeldung,  k�rzere werden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nstante   mit   einem   Byte   mehr   kodiert,  al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ktuell   assemblierte   Instruktion   liegt   auf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schen  Adresse, die  nicht in  den logisch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gemappt  ist.  Dies  ist  ein  Problem  bei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,   weil  f�r   die  Berechnung   der  Distanz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sche Adres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 Michael  Haardt, Stephan Hruschka, 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