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c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 any of  these conditions,  there is  still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 the existence  of a  symbol via  a FORWARD  decla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 creates an  'empty' entry  in the  symbol table,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 with  floating  point  argume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 of   new   instructions   (see   [56]).   6809UNDOC  en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 BBR.  Similar  to  the  68HC11K4,  AS  will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 of  physical  to  logical  addresses,  both 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 source  and  target  of  relative  branch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to  access  the  mapping   tables  via  the  phys2cpu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 space  to  the  16  Mbytes  physically  addressa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is  controlled  via  the  MMU  master  control  register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MCR),   and   32   page   descriptor   registers   (   UPD0...UPD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0...SPD15).  The value  of all  these registers  can b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via AS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register  values,  there  may  be address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/or user  mode (STE  and/or UTE  set), or  no trans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(both  STE  and  UTE  cleared).  The  current  setting  of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also  has  an  influence  on  the current mapping t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mapping  for  code  and  data  accesses  may  be  comm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UPD/SPD 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 to  this  section  when  this symbol is referenced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PUBLIC  and  GLOBAL,  FORWARD  may  also be used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In  this  case,  one  of  its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value,  and  references  to  such  a  placeholder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like accessing a (yet) undefined  symbol. The 'used'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be  set.  A  FORWARD  declaration  may  therefore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it  is checked  via SYMUSED,  and if  there ar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all targets 'derived' from  Z80, like Z80UNDOC,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 that  is  not  mapped into the CPU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space. This  is an  issue if 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