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Ok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bzw.  wno-implicit-sign-extension: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  Assembler   an,   Warnungen   �ber   implizite   Vo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en auszugeben (nur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 Funktion  SYMUSED  kann  abgefragt  werden, ob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 schon  einmal  verwendet  wurde.  Dies schlie�t auch Bez�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ein,  die vor  seiner Definition  erfolgen, falls 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 d.h.  au�erhalb  von  Sektio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 erfolgt  in  einer  Sektion,  aber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  expandierten  Makro-Rumpfes,  und  die  Definition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  au�erhalb  eines  expandierten  Makro-Rumpfes,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n  Sektion,  oder  einer  Eltern-Sektion  dieser Sektio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 assemblierten  Quelldatei.  Im  Gegensatz  zu  INCLU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utlich  mehr  Befehle  besitzt  (siehe [56]). 6809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dokumen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�hnlich  wie  beim  68HC11K4 nimm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rechnungen  von  physischen  auf logische Adressen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sowohl  f�r absolute  Adressen als  auch Quelle  und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n   Spr�ngen.  Es  ist  ebenfalls  m�glich,  auf  die  Ma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�ber 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 sie  verboten  sind,  dann  wird eine entsprechend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der  CPU  auf  die  physikalisch  adressierbaren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ilden.  Ihre Funktion wird  zum einen �ber  das MMU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  MMUMCR)  gesteuert,  zum  anderen  �ber 32 P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(  UPD0...UPD15,  SPD0...SPD15).  Die  aktuellen Wer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  10    (SPD):    Programm/Data-Separation   im   Syste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 SUPMODE  hat  deshalb  auch  einen  Einflu�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 Mapping. Falls  es eingeschaltet  ist, kann  es f�r Co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gleich oder unterschiedlich  sein (UPD/SPD nich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 als  lokal  angek�ndigt.  AS  wird 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PUBLIC  und  GLOBAL  darf FORWARD auch au�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verwendet  werden.  In  diesem  Fall  bleibt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 da� in der  Symboltabelle ein 'Platzhalter-Eintrag'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ser  enth�lt  zwar  keinen  Wert,  und  die Bezugnahme au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ntrag wird wie der Zugriff  auf ein (bisher) nicht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behandelt.  Es  wird  in  so  einem  Fall aber das Used-Fl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Platzhalter-Eintrag  gesetzt.  Eine  FORWARD-Deklaratio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kann  daher  n�tzlich  sein,  wenn  ein Symbol per SYMUSE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gepr�ft  werden   soll,  und   es  Referenzen   vor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Definition im 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 IY  einzeln  anzusprechen.  Im  einzelnen  sind  die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P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t ein Programm,  mit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�bernehmen.  Auf diese  Weise kann  PBIND auch 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P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en] &lt;Quelldatei(en)&gt;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PBIND  alle  nicht  mit  einem  +,  -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 Parameter  als  Dateiangaben.  Falls  keine  -o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urde, wird die letzte  davon als Zieldatei angenomm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Dateiangaben  bezeichnen  Quellen,  diese  Angaben d�rf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PBIND momentan nur zw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Datei&gt;: spezifiziert die Ausgabe/Zi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P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Erweiterung   von    P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PBIND  und  hat  die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Quell- und Ziel-Dateinamen.  Im Gegensatz zu  PBIND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ber  als  Hexfile  ausgegeben,  d.h.  als  eine  Fol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, die den Code als 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zeh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 PBIND  erzeugt  P2HEX  keine  leere  Datei,  wenn 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  (=Zieldatei)  angegeben   wurde,  sondern   bearbei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 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 sich  nicht  auf  Symbole 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ktuell   assemblierte   Instruktion   liegt   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schen  Adresse, die  nicht in  den logisch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gemappt  ist.  Dies  ist  ein  Problem  bei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,   weil  f�r   die  Berechnung   der  Distanz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sche Adres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