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cto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resp.  no-list-unknown-values:   en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 displaying  question  marks  for  values  unknow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 allows to  augment or  reduce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integer constant syntaxes right 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mplicit-sign-extension     resp.    wno-implicit-sign-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s  the  assembler  to  issue  warnings  about implici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(onlx 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 case  the  address  space  is  not  byte-address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's  instruction  words  are  longer than one 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he  address  space  of  the  68000  or  the PDP-11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 are  even  a  few  cases  when  the  word lengt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 references  are  used,  the  final values f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cannot be listed in the  first pass. AS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 of  targets,  these  fields  will 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 for  a  forward  declaration  in  pass  one,  and  'true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sses. In  contrast, DEFINED  consistently returns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declarations  in all  passes -  the meaning is 'def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SYMUSED  allows to  query whether  a symbo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once  up to  this point.  This includes  reference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prior to its  definition, i.e. forward  references,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ditions is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 the  forward  reference  and  the  definition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symbol name  space, i.e.  outside of  expanded macr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done inside  a section, but out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 macro body,  and the  definition is  also don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panded macro  body, and  either in  the same  sectio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 sections,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 done inside an  expanded macro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is done in the same macr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ymbol shall  be tested for  usage, and if  there are u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match  any of  these conditions,  there is  still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 the existence  of a  symbol via  a FORWARD  decla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 creates an  'empty' entry  in the  symbol table,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usage flag even before actual 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 only  accepts  simple  symbol  names,  but 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expressions. In this case, the  return value is 'true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does not contain any  symbols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RADIX  statement  and  the  -radix  command line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set  up 'unusual'  numbering systems,  i.e. others than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 with  floating  point  argument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 H8/500,  SH7x00,  H16,  i960,  XA, 29K, TLCS-9000, KENBAK, SC/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  of   new   instructions   (see   [56]).   6809UNDOC  enab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 BBR.  Similar  to  the  68HC11K4,  AS  will perfor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 of  physical  to  logical  addresses,  both 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 source  and  target  of  relative  branche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to  access  the  mapping   tables  via  the  phys2cpu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 space  to  the  16  Mbytes  physically  addressab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is  controlled  via  the  MMU  master  control  register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MCR),   and   32   page   descriptor   registers   (   UPD0...UPD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0...SPD15).  The value  of all  these registers  can be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via AS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register  values,  there  may  be address trans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nd/or user  mode (STE  and/or UTE  set), or  no trans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(both  STE  and  UTE  cleared).  The  current  setting  of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also  has  an  influence  on  the current mapping tab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 mapping  for  code  and  data  accesses  may  be  comm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UPD/SPD 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ast  once  up  to  now.  See  section 2.7 for exce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 local, and  AS will  only look  in the symbol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local  to  this  section  when  this symbol is referenced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PUBLIC  and  GLOBAL,  FORWARD  may  also be used out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 In  this  case,  one  of  its  properties  is  preserv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holder  entry' is added to the  symbol table.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 value,  and  references  to  such  a  placeholder e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like accessing a (yet) undefined  symbol. The 'used'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be  set.  A  FORWARD  declaration  may  therefore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it  is checked  via SYMUSED,  and if  there ar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prior to its actu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all targets 'derived' from  Z80, like Z80UNDOC,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 situation  becomes  complicated  by  by  the  us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rexixes  DDIR  W/LW/IB/IW.  These  allow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ize and/or  the length  of immediate  and absolute  oper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instruction.  AS  memorizes  the  explicit  us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 and  will  take  this   into  account  when  assem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 instruction preceded  the current  instruction, or  a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that  contained  no  explicit  specification  of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the  operand  length  will  be  determined  automatic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 in  an  error  message,  since  the  constan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 will  be  encoded  with  one  byte  more th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y            || FamilyHdr |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to the  program's name, i.e. P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),  to  negate  options,  and  to  use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 is a program  that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P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[options] &lt;source file(s)&gt; [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 PBIND regards  all command  line arguments 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or / as  file specifications. If no -o wa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of  them  is  assumed  to  be  the  target  file.  All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name sources, whic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BIND defines only two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 &lt;name&gt;: specifies the output/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all  MCS-51 code out of  a code file, use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PBIND. It  has all 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  and uses  the same  conventions for  source and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Different to PBIND, the  target file is written  as a H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a  sequence of  lines which  represent the  code as  ASCII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ten  different target 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PBIND, P2HEX  will not produce an  empty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 statement must reference to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directives  must  not  reference  symbols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er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 that  is  not  mapped into the CPU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space. This  is an  issue if 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REG 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