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 ein Symbol  �berhaupt definiert  ist, l��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 der h�chsten  verf�gbaren Wortbreite,  d.h. 3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 f�r  Ganzzahlen, 80  Bit f�r  Gleitkommazahlen und 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trings. Eine  eventuelle Pr�fung  auf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Gepackter BCD Integer oder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8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ader | Familie           || Header | Famili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1  | 680x0, 6833x      ||   $02  | ATARI_VEC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3  | M*Core            ||   $04  | XGA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5  | PowerPC           ||   $06  | XCo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7  | TMS1000           ||   $08  | NS32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9  | DSP56xxx          ||   $0a  | CP-16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b  | HP Nano Processor ||   $0c  | IM6100/61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d  | NEC V60           ||   $0e  | IBM PAL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f  | CP-3F             ||   $10  | Rockwell PPS-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1  | 65xx/MELPS-740    ||   $12  | MELPS-4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3  | M16               ||   $14  | M16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5  | F^2MC8L           ||   $16  | F^2MC16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7  | IMP-16            ||   $18  | IPC-16/INS8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9  | 65816/MELPS-7700  ||   $1a  | PDK1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b  | PDK14             ||   $1c  | PDK1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d  | PDK16             ||   $1e  | Renesas R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f  | SC61860           ||   $20  | SC6201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1  | MCS-48            ||   $22  | Konami 05200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3  | PDP-11            ||   $24  | WD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5  | SYM53C8xx         ||   $26  | VA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7  | KENBAK            ||   $29  | 29x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a  | i960              ||   $31  | MCS-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2  | ST9               ||   $33  | ST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5  | Z8000             ||   $35  | Super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6  | MN161x            ||   $37  | 265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8  | 1802/1805         ||   $39  | MCS-96/196/29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a  | 8X30x             ||   $3b  | AV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c  | XA                ||   $3d  | AVR (8-Bit Code-Segmen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e  | 8008              ||   $3f  | 4004/404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0  | H16               ||   $41  | 8080/808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2  | 8086..V35         ||   $43  | SX2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4  | F8                ||   $45  | S12Z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6  | 78K4              ||   $47  | TMS320C6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8  | TMS9900           ||   $49  | TMS370x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a  | MSP430            ||   $4b  | TMS320C5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c  | 80C166/167        ||   $4d  | OLMS-5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e  | OLMS-40           ||   $4f  | MIL STD 17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0  | HMCS-400          ||   $51  | Z80/180/380/eZ8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2  | TLCS-900          ||   $53  | TLCS-9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4  | TLCS-870          ||   $55  |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6  | TLCS-9000         ||   $57  | TLCS-870/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8  | NEC 78K3          ||   $59  | eZ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a  | TC9331            ||   $5b  | KCPSM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c  | LatticeMico8      ||   $5d  | NEC 75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e  | 68RS08            ||   $5f  | COP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0  | 78K2              ||   $61  | 6800, 6301, 68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2  | 6805/HC08         ||   $63  | 6809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4  | 6804              ||   $65  | 68HC1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6  | 68HC12            ||   $67  |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8  | H8/300(H)         ||   $69  | H8/5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a  | 807x              ||   $6b  | KCPS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c  | SH7000            ||   $6d  | SC14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e  | SC/MP             ||   $6f  |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0  | PIC16C8x          ||   $71  | PIC16C5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2  | PIC17C4x          ||   $73  | TMS-7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4  | TMS3201x          ||   $75  | TMS320C2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6  | TMS320C3x/C4x     ||   $77  | TMS320C20x/C5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8  | ST6               ||   $79  | Z8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a  | �PD78(C)10        ||   $7b  |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c  | 78K0              ||   $7d  | �PD77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e  | �PD7725           ||   $7f  | �PD7723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 ||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EC Electronic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