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fred Arn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roassembler AS V1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utzeranlei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 Juni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,  PPC403Gx,  OS/2  und  PowerPC  sind eingetragene Warenzeich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,  MCS-48, MCS-51, MCS-251, MCS-96,  MCS-196 und MCS-296 sind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agene Warenzeichen der Intel Corp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 und  ColdFire  sind  eingetragene  Warenzeichen  von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niV  ist  ein  eingetragenes  Warenzeichen von Freescale Semicond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oBlaze ist ein eingetragenes Warenzeichen der Xilinx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80 und Z80 sind eingetragene Warenzeichen von Zilog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ist ein eingetragenes Warenzeichen der Open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ux ist ein eingetragenes Warenzeichen von Linus Thorva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,  Windows und  MS-DOS sind  eingetragene Warenzeichen der 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anderen Warenzeichen, die nicht  ausdr�cklich in diesem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nnt  wurden und in diesem  Handbuch verwendet werden, sind 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ntsprechenden Eigent�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Dokument wurde  mit dem  LaTeX-Satzsystem unter dem Betriebss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 Linux angefertigt und forma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h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. Lizenz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. allgemeine F�higkeiten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. Unterst�tzte Plattfor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Benutzung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. Hardware-Anforder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 Lieferumf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. Aufruf,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5. Format der Eingabe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6. Format des Lis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7. Symbolkonven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8.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8.1. Tempor�re Symbole mit Na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8.2. Zusammengesetzte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9. Formelausdr�c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1. Integer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2. Gleitkomma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3. String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4. String- zu Integerwandlung und Zeichen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5. Evalu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6. Operat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7.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0. Vorw�rtsreferenzen und andere Des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1. Register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2. Shar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3. Prozessor-Ali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seudobefeh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. 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. SET, EQU un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2. SFR und SF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3. XSFR und Y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4.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5.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6. D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7. DEFBIT und DEFBIT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8. DEFBIT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9.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0. REG und NAME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1. LIV und 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2. CHA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3. COD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4. ENUM, NEXTENUM und ENUMCO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5. PUSHV und POP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. Codebeeinfluss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. 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. R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3. 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4. SUPMODE, FPU, PMMU, CUS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5. AC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6. CIS, EIS, FIS und FP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7. FULLPM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8.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9.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0. MAX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1. EXTMODE u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2. SR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3. PLAIN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4. BIGEND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5. WRA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6.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7.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8.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9. PHASE und DE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0. SAVE u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1. AS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2. CK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3. EMUL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4.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5. EXPECT und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. Daten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. DC[.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. DS[.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. BLKB, BLKW, BLKL, BLK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. DN,DB,DW,DD,DQ &amp; 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5. FLT2, FLT3, FLT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6. x_FLO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7. DS, DS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8. BLK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9. BYT oder F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0.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1. DC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2. ADR oder F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3. D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4. D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5.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6. DW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7. A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8.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9. SINGLE, DOUBLE u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0. FLOAT und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1. SINGLE und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2. EFLOAT, BFLOAT, T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3. Qxx und LQ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4.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5.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6. FB und F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7. ASCII, ASCIC und ASC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8. STRING und R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9. PA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0. RADIX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1. F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2.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3. DFS oder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4.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5.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6.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7. 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8. DSB und D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9. DS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0. AL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1. LT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 Makrobefeh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1.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2. I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3. I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4. R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5.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6. EXI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7.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8. MAXN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9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.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1.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2. Nutz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3. geschachtelte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4. Un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5. Namenlose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6. Strukturen und Sek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7. Strukturen und Mak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6. bedingte Assembl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1. IF / ELSEIF / 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2. SWITCH / CASE / ELSECASE / 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7. Listing-Steu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1. PAGE, PAG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2. 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3. MACEXP_DFT und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4.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5. PRTINIT und PRT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6.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7. 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8. OUT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8. lokal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1. Grunddefinition (SECTION/END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2. Verschachtelung und Sichtbarkeitsrege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3. PUBLIC und GLOB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4. 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5. Geschwindigkeitsaspek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9. Dive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1.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2.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3. B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4. MESSAGE, WARNING, ERROR und FA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5.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6. INT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7. RELA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8. COM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9.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Prozessorspezifische Hinwe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.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. Powe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. PA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. DSP56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. H8/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. H8/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.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8.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9. H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0.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1. OLMS-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2.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3.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4.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5. MELPS-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6. 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7. CP-3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8.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9. MCS-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0. MCS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1. MCS-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2.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3.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4. 8086..V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5. 8X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6. X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7.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8. Z80,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9. Z80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0. GB_Z80 bzw. LR35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1.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2. Z8, Super8 und eZ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3. Z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1. 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2.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3. Indirekte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4. Direkte versus unmittelbare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4.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5. TLCS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6. TLCS-8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7. TLCS-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8.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9. TC9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0. 29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1. 80C16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2. PIC16C5x/16C8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3. PIC17C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4. SX20/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5.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6. ST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7. ST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8. 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9. TMS320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0. TMS320C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1.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2. TMS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3. TMS70C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4.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5.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6. TMS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7. COP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8.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9. SC144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0. NS32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1. 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2. 75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3. 78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4. 78K2/78K3/78K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5. uPD77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6. F2MC16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7. MN16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8. CDP18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9. KEN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0. HP Nan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1. IM61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Dateiform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. Code-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. Debug-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Hilf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. P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2.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3. P2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4. P2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5. AS2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Fehlermeldungen vo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E/A-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Programmierbeispie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1. 16-Bit-Befehle per Mak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H�ufig gestellte Fra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Pseudobefehle und Integer-Syntax, gesamme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Vordefinier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Mitgeliefert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1. BITFUNCS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2. CTYPE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Danksag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�nderungen seit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Hinweise zum Quellcode vo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1. Verwendete Spr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2. Abfangen von Systemabh�ngigkei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3. Systemunabh�ngige 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3.1. Von AS genutzt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3.2. Zus�tzliche Module f�r die Hilf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4. W�hrend der Erzeugung von AS gebraucht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5. Generierung der Nachrichten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5.1. Format der Quell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6. Dokumentationserzeug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7. Testsu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8. Einh�ngen eines neuen Ziel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9. Lokalisierung auf eine neue Spr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nleitung wendet sich an Programmierer, die bereits mit 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ierung  in Assembler  vertraut sind  und sich  dar�ber inform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chten,  wie man mit AS umgeht. Sie  hat eher die Form eines Referenz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nicht  Benutzerhandbuches.  Als  solches  macht sie weder d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,  die Sprache  Assembler an  sich zu  erkl�ren, noch erl�uter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rchitektur bestimmter  Prozessoren. Im  Literaturverzeichnis h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 weiterf�hrende Literatur  aufgelistet, die  bei der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inzelnen Codegeneratoren  ma�gebend war.  Um Assembler  von 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zu lernen,  kenne ich  kein Buch;  ich habe  es im wesentlich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,,Trial and error''-Verfahren geler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. Lizenz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vor es in medias res geht, erst einmal der unvermeidliche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n der vorliegenden  Version untersteht der  GNU General Public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se  (GPL); die Details dieser Lizenz  k�nnen Sie in der beilie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 COPYING nachlesen. Falls Sie diese  nicht mit AS erhalten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weren Sie sich bei demjenigen, von dem Sie AS erhalten ha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z gesagt, beinhaltet die GPL folgende Punk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uf AS aufbauende Programme m�ssen ebenfalls der GPL untersteh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iterverbreitung ausdr�cklich erlaub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liziter  Haftungsausschlu� f�r  durch die  Anwendung dies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ms entstehende Sch�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ber  f�r die  Details bitte  ich wirklich,  in den Originaltex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PL zu schau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 eine   m�glichst   schnelle   Fehlerdiagnose   und  -korrektur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�glichen, bitte ich, Fehlerberichten folgende Angaben beizuf�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triebssystem (DOS, Windows, Linux...) mi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nutzte Version von AS bzw. Datum des EX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 selbst kompilierten Versionen: verwendeter Compiler und Ver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�glichst die Quelldatei, bei der der Fehler auftri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erreichen bin ich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er P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fred Arn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rschgraben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2062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er E-Mail: alfred@ccac.rwth-aach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mir pers�nlich  Fragen stellen  will (und  in der  N�he von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hnt),  kann dies  mit hoher  Wahrscheinlichkeit donnerstags von 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 21.00 Uhr im Computerclub an  der RWTH Aachen (Elisabethstra�e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r Stock, rechter Flu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n  Telefonanrufen bitte ich abzusehen. Erstens, weil sich die kom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en  Zusammenh�nge am  Telefon nur  �u�erst schwer er�rtern la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zweitens ist die Telekom schon reich genu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neueste Version von AS (DPMI,  Win32, C) findet sich auf folge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john.ccac.rwth-aachen.de:8000/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 auch kur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alfsembler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�ber keinen  FTP-Zugang verf�gt,  kann den  Assembler auch von m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ordern.  Ich  werde  aber  nur  Anfragen  beantworten, die einen C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hling  und einen passenden,  frankierten R�ckumschlag enthalten.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d schicke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.  Nach diesem unvermeidlichen  Vorwort k�nnen wir  wohl beruhigt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tlichen Anleitung schrei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 allgemeine F�higkeiten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bietet im  Gegensatz zu  normalen Assemblern  die M�glichkeit,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v�llig verschiedene Prozessoren zu erzeugen. Momentan sind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Prozessorfamilien implemen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00..68040, 683xx, Coldfire inkl. Koprozessor und 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Cold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DSP5600x,DSP56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IBM MPC601/MPC505/PPC403/MPC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BM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M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0, 6801, 68(HC)11(K4) sowie Hitachi 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Freescale 6805, 68HC(S)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9 / 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Freescale 68HC12(X) inklusive X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scale/NXP S12Z (''MagniV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scale 68RS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onami 05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8/300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ckwell  6502, 65(S)C02,  Commodore 65CE02,  WDC W65C02S, Ro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5C19 und Hudson HuC6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ckwell PPS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MD 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stern Digital 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 MCS-48/41,  einschlie�lich  Siemens  SAB80C382  und der OK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MCS-51/251, Dallas DS80C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MCS-96/196(Nx)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i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gnetics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gnetics 2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hilips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mel (Mega-)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MD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emens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 Z80 (einschlie�lich  undokumentierter Befehle),  Z180, Z3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LR35902 (,,Gameboy-Z80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SC61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SC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, Super8, Z8 En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ilinx KCPSM/KCPSM3 ('PicoBlaz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tticeMico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870(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6C54..16C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6C84/PIC16C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7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rallax SX20/SX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 M380/GI LP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7/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10/3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3x/TMS320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20x/TMS320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5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99xx/TMS99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MP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PC-16 ('PACE'), 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NS80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CO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SC144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lympia CP-3F (bzw. SGS M380, GI LP8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irchild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irchild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8(C)0x/�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COM-43/44/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5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5xxx (alias 75K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720/77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V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jitsu F�MC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jitsu F�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KI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KI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nafacom MN1610/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dauk PMS/PMC/PFS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ios Logic SYM53C8xx (ja, die kann man programmiere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sil CDP1802/1804/1805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sil IM6100/6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OS X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L STD 1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ENBAK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I CP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P Nan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beit / Planung / �berlegu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alog Devices ADSP21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eZ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geliebt, aber doch vorhand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8086, 80186, NEC V30..V55 inkl. Koprozessor 80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Umschaltung des Codegenerators  darf dabei auch  mitten in de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erfolgen, und das beliebig of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Grund f�r diese  Flexibilit�t ist, da�  AS eine Vorgeschichte 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uch in der  Versionsnummer deutlich wird:  AS ist als 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Makroassemblers f�r die 68000er-Familie entstanden. Auf beso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Wunsch habe ich den urspr�nglichen  Assembler um die F�higkeit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ung  von 8051-Mnemonics erweitert, und  auf dem Weg (Abstieg?!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 68000  zum  8051  sind  eine  Reihe anderer fast nebenbei abgef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...die  restlichen Prozessoren  wurden allesamt  auf Benutzeran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  integriert. Zumindest beim prozessorunabh�ngigen Kern kann man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getrost davon ausgehen, da� er  gut ausgetestet und von offensi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en  Bugs frei  ist. Leider  habe ich  aber h�ufig mangels pas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 nicht  die  M�glichkeit,  einen neuen Codegenerator prak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testen,  so  da�  bei  Neuerungen �berraschungen nie ganz auszus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�en  sind.  Das  in  Abschnitt  1.1  gesagte  hat  also schon s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Flexibilit�t bedingt ein etwas  exotisches Code-Format, f�r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Bearbeitung ich  einige Tools  beigelegt habe.  Deren 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t sich in Abschnitt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t ein Makroassembler, d.h.  dem Programmierer ist die 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,   sich   mittels   Makros   neue  ,,Befehle''  zu 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beherrscht  er  die  bedingte  Assemblierung. Labels in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r�mpfen werden automatisch als lokal betrach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k�nnen  f�r  den  Assembler  sowohl Integer-, String-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werte  haben.  Diese  werden  ---  wie Zwischenergebniss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ln  --- mit  einer Breite  von 32  Bit f�r Integerwerte, 80/64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Gleitkommawerte und 255 Zeichen  f�r Strings gespeichert. F�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  von Mikrokontrollern besteht  die M�glichkeit, durch Segment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 die  Symbole  bestimmten  Klassen  zuzuordnen. Dem Assemble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auf diese Weise die ---  begrenzte --- M�glichkeit geben, Zugri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lsche Adre�r�ume zu erk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kennt keine expliziten Beschr�nkungen bzgl. Verschach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gstiefe  von Include-Dateien oder Makros,  eine Grenze bildet led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 die durch  den Hauptspeicher  beschr�nkte Rekursionstiefe. Eben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 es keine Grenze f�r die Symboll�nge, diese wird nur durch die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ale Zeilenl�nge begren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  Version 1.38 ist AS ein Mehrpass-Assembler. Dieser hochtrabend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ff  bedeutet nicht  mehr, als  das die  Anzahl der  Durchg�nge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 Quelltexte   nicht    mehr   zwei    sein   mu�.    Sind 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en  im  Quellcode  enthalten,  so  kommt  AS 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gang  aus. Stellt  sich dagegen  im zweiten  Durchgang heraus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Befehl mit einer  k�rzeren oder l�ngeren  Kodierung benutz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,  so wird  ein dritter  (vierter, f�nfter...)  Durchgang ein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alle Symbolreferenzen  richtig zu  stellen. Mehr  steckt hinte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riff  ,,Multipass'' nicht...er  wird im  weiteren Verlauf dieser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tung deswegen auch nicht mehr aufta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soviel Lobhudelei  ein dicker  Wermutstropfen: AS  erzeugt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f�higen  Code. Eine Erweiterung  um einen Linker  w�re mit erheb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 Aufwand verbunden und ist momentan nicht in Pla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einen Blick in die  Quellen von AS werfen  will, besorge sich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h  die Unix-Version von AS, die  als Quelltext zum Selber �ber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t.  Die Quellen sind mit Sicherheit  nicht in einem Format, da�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�ndnis  m�glichst  leicht  macht  -  an vielen Stellen schaut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originale  Pascal-Quellcode  heraus,  und  ich teile einige h�u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retene Ansichten �ber 'guten' C-Stil nic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. Unterst�tzte Plattfo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AS als ein reines DOS-Programm  angefangen hat, stehen auch ei-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Reihe von  Versionen zur  Verf�gung, die  etwas mehr  als den Re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eines Intel-Prozessors ausnutzen k�nnen.  Diese sind in ihr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ung  soweit als m�glich kompatibel gehalten zur DOS-Version, es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  sich nat�rlich  bisweilen Unterschiede  in der  Installatio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inbindung in die  jeweilige Betriebssystemumgebung. Abschnit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Anleitung, die  nur f�r  eine bestimmte  Version von AS ge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mit einer entsprechenden Randbemerkung  (an diesem Absatz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Version)  gekennzeichnet.  Im  einzelnen  existieren die folge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n Versionen (die als getrennte Pakete distributiert werd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Fall, da� man bei  der �bersetzung gro�er, komplexer Programm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 DOS Speicherplatzprobleme  bekommt, existiert  eine DOS-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ittels eines DOS-Extenders  im Protected Mode  abl�uft und so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tte  Extended Memory eines ATs  nutzen kann. Die �bersetzung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en  Extender  merklich  langsamer,  aber immerhin l�uft es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Freunde von  IBM's Betriebssystem  OS/2 gibt  es eine native OS/2-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von AS. Seit 1.41r8 ist  diese nur eine volle 32-bittige OS/2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ndung,  was nat�rlich  zur Folge  hat, da�  OS/2 2.x und ein 80386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 jetzt zwingend erforderlich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 reinen PC-Bereich verl��t man mit der C-Version von AS, die so ge-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n  wurde,  da�  sie  auf  einer  m�glichst  gro�en  Zahl von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gen  Systemen (dazu z�hlt aber auch  OS/2 mit dem emx-Compiler) o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gro�artige Verrenkungen �bersetzbar ist. Im Gegensatz zu den vor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en  Versionen (die  auf den  auf Anfrage erh�ltlichen Pascal-Sourc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eren)  wird die C-Version  im Quellcode ausgeliefert,  d.h. man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mittels eines  Compilers selbst  die Binaries  erzeugen.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(f�r mich) der eindeutig einfachere  Weg, als ein Dutzend Bin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f�r Maschinen  vorzukompilieren, auf  die ich  auch nicht immer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ff hab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Benutzung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tty: Captain, we din' can referenc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Analysis, Mr. Spoc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ck: Captain, it doesn't appear in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Then it's of external orig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ck: Affirm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Mr. Sulu, go to pass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lu: Aye aye, sir, going to pass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. Hardware-Anfor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nach Version von AS variieren die Hardware-Anforderungen deut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OS-Version l�uft prinzipiell auf allen IBM-kompatiblen PCs, ange-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en  vom PC/XT mit vierkommawenig Megaherz  bis hin zum Pentium.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vielen  anderen  Programmen  aber  auch, steigt der Lustgewin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Hardware-Ausstattung.  So  d�rfte  ein XT-Benutzer ohne Fest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ebliche  Probleme haben, die �ber  500 Kbyte gro�e Overlay-Datei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uf einer  Diskette unterzubringen...eine  Festplatte sollte de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schon haben,  allein um  vern�nftige Ladezeiten  zu erreichen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ptspeicherbedarf  ist AS recht gen�gsam:  Das Programm selber b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app  300 Kbyte Hauptspeicher, AS  sollte also ab einer Hauptsp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 von 512 Kbyte ausf�hrbar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Version  von  AS   f�r  das  DOS-Protected-Mode-Interface  (DPMI)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 zum  Ablaufen  mindestens  einen  80286-Prozessor und 1 M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es  Extended Memory. Daher stellen  2 Mbyte Hauptspeicher das ab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e  Minimum  dar,  wenn  man  im  XMS sonst keine anderen Spieler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atten-Cache,  RAM-Disk,  hochgeladenes  DOS)  installiert hat,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  mehr. Falls man die DPMI-Version in einer DOS-Box von 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laufen l��t,  so sollte  DPMI auch  in den DOS-Einstellungen d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 sein (Einstellung An oder Auto)  und der Box eine entspre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Menge von XMS-Speicher zugeordnet  sein. Die virtuelle Speicher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tung  von OS/2 sorgt hier �brigens  daf�r, da� man sich keine Ged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machen mu�, ob der eingestellte Speicher auch real verf�gba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-Version von AS wird im  Quellcode ausgeliefert und erfordert da-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in Unix- oder OS/2-System mit  einem C-Compiler. Der Compiler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ANSI-Standard  gen�gen  (GNU-C  erf�llt  diese  Bedingung zum 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).  Ob Ihr UNIX-System bereits getestet und die n�tigen Defini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vorgenommen  wurden,  k�nnen  Sie  der README-Datei entnehmen.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Kompilation ben�tigten Plattenplatz sollten  Sie ca. 15 Mbyt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chlagen;  dieser Wert (und  der nach der  �bersetzung noch ben�ti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z  f�r die �bersetzten Programme) variiert allerdings stark von S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  zu System, so da� man  diesen Wert nur als Richtschnur betr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 Lieferum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zipiell   erh�lt   man   AS   in   einer   von   zwei  Formen: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istribution    oder   Quellcodedistribution.   Im   Falle 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istribution  bekommt man AS  mit den zugeh�rigen Dienst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Hilfsdateien fertig �bersetzt,  so da� man  nach dem Auspack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s    an   die    gew�nschte   Stelle    direkt   loslegen  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istributionen  werden  f�r  verbreitete  Plattformen gemacht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  die  Mehrzahl  der  Benutzer   keinen  Compiler  hat  ode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ung  trickreich ist  (im Moment  sind dies  DOS und OS/2).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codedistribution  enth�lt im  Gegensatz den  kompletten Satz an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en,  um AS  zu generieren;  es ist  letzten Endes ein Schnappsch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Quellenbaumes,  an  dem  ich  AS weiterentwickele. Die Gene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aus dem Quellcode und dessen Struktur ist n�her in Anhang J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,  weshalb an dieser Stelle nur auf den Umfang und die Ins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on einer Bin�rdistribution beschrieb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Archiv des Lieferumfangs gliedert sich in einige Unterverzeichn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,  so  da�  man  nach  dem  Auspacken  sofort  einen  Verzeichnisb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�lt. Die Verzeichnisse enthalten im einzel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BIN: ausf�hrbare Programme, Text-Resourc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CLUDE:  Include-Dateien f�r Assemblerprogramme, z.B. Register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tionen oder Standardmakr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N: Kurzreferenzen f�r die Programme im Unix-Man-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OC: diese Dokumentation in verschiedenen Forma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IB: vorgesehen f�r Initialisierungs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Auflistung der Dateien, die  in jeder Bin�rdistribution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,  findet sich in Tabelle  2.0. Falls eine der  in diesen (od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)  Tabellen aufgef�hrten  Dateien fehlt,  hat jemand (im Z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sfalle ich) beim Kopieren geschlaf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elle 2.1: Standardumfang einer Bin�r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i               | Funktion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BIN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.EXE              | Programmdatei Assembler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LIST.EXE           | listet Inhalt von Codedateien auf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BIND.EXE           | kopiert Codedateien zusammen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HEX.EXE           | wandelt Code- in Hexdateien um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BIN.EXE           | wandelt Code- in Bin�rdateien um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.MSG              | Textresourcen zu AS *)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LIST.MSG           | Textresourcen zu PLIST *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BIND.MSG           | Textresourcen zu PBIND *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HEX.MSG           | Textresourcen zu P2HEX *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BIN.MSG           | Textresourcen zu P2BIN *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OLS.MSG           | gemeinsame Textresourcen zu den Tools *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MDARG.MSG          | gemeinsame Textresourcen zu allen Programmen *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OERRS.MSG     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*) nur DOS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DOC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DE.DOC           | deutsche Dokumentation, ASCII-Format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DE.HTML          | deutsche Dokumentation, HTML-Format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DE.TEX           | deutsche Dokumentation, LaTeX-Format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EN.DOC           | englische Dokumentation, ASCII-Forma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EN.HTML          | englische Dokumentation, HTML-Format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EN.TEX           | englische Dokumentation, LaTeX-Forma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INCLUDE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CDIC.INC           | Definition BCDIC/Codepage 359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FUNCS.INC        | Funktionen zur Bitmanipulation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TYPE.INC           | Funktionen zur Klassifizierung vo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Zeichen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BCDIC.INC          | Inkludiert alle EBCDIC-Varianten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037.INC           | Definition EBCDIC (Codepage 037)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5100.INC          | Definition Zeichensatz IBM 510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5110.INC          | Definition EBCDIC (IBM 5110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50X.INC          | Registeradressen SAB C50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552.INC          | Registeradressen 80C552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_3048.INC         | Registeradressen H8/3048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BAK.INC          | Registeradressen Kenbak-1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ADIX50.INC         | Definition RADIX 50 Zeichensatz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166.INC          | Adressen &amp; Befehlsmakros 80C166/167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251.INC          | Adressen &amp; Bits 80C251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29K.INC          | Peripherieadressen AMD 2924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53X.INC          | Registeradressen H8/53x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6303.INC         | Registeradressen 6303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683XX.INC        | Registeradressen 68332/68340/6836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7000.INC         | Registeradressen TMS70Cx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78310.INC        | Registeradressen &amp; Vektoren 78K3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78K0.INC         | Registeradressen 78K0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96.INC           | Registeradressen MCS-96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ACE.INC          | Registeradressen ACE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AVROLD.INC       | Register- &amp; Bitadressen AVR-Familie (veraltet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AVR.INC          | Register- &amp; Bitadressen AVR-Familie (aktuell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COLD.INC         | Registeradressen ColdFire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COP8.INC         | Registeradressen COP8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EZ80.INC         | Registeradressen eZ80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F8.INC           | Register- &amp; Speicheradressen F8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GP32.INC         | Registeradressen 68HC908GP32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H16.INC          | Registeradressen H16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HC12.INC         | Registeradressen 68HC12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M16C.INC         | Registeradressen Mitsubishi M16C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MSP.INC          | Registeradressen TI MSP430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PDK.INC          | Register- &amp; Bitadressen PMC/PMS/PFSxxx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12Z.INC         | Register- &amp; Bitadressen S12Z-Famili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T6.INC          | Register- &amp; Makrodefinitionen ST6 (aktuell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T7.INC          | Register- &amp; Makrodefinitionen ST7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TM8.INC         | Register- &amp; Makrodefinitionen STM8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T9.INC          | Register- &amp; Makrodefinitionen ST9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Z380.INC         | Registeradressen Z380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04.INC        | Registeradressen 6804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16.INC        | Befehlsmakros und Registeradresse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PIC16C5x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17.INC        | Registeradressen PIC17C4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18.INC        | Registeradressen PIC16C8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2X.INC        | Registeradressen TMS3202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37.INC        | Register- &amp; Bitadressen TMS370xxx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3X.INC        | Peripherieadressen TMS320C3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4X.INC        | Peripherieadressen TMS320C4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47.INC        | Befehlsmakros TLCS-47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51.INC        | Definition von SFRs und Bits f�r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8051/8052/80515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56K.INC       | Registeradressen DSP56000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5X.INC        | Peripherieadressen TMS320C5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60.INC        | Befehlsmakros &amp; Registeradressen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PowerPC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62.INC        | Registeradressen &amp; Makros ST6 (veraltet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75.INC        | Registeradressen 75K0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87.INC        | Register- &amp; Speicheradressen TLCS-87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90.INC        | Register- &amp; Speicheradressen TLCS-90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96.INC        | Register- &amp; Speicheradressen TLCS-90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XA.INC        | SFR-&amp; Bitadressen Philips X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Z8.INC        | Registeradressen Z8-Familie (alt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V60.INC          | Registeradressen NEC V60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Z8.INC           | Registeradressen Z8-Familie (neu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X20.INC         | Register- &amp; Bitadressen Parallax SX20/28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VR/*.INC           | Register- &amp; Bitadressen AVR-Famili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AVR.INC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LDFIRE*.INC       | Register- &amp; Bitadressen ColdFire-Famili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COLD.IN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0*.INC           | Register- &amp; Bitadressen eZ80-Famili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EZ80.IN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DK*.INC            | Register- &amp; Bitadressen PMC/PMS/PFSxxx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PDK.INC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12Z*.INC           | Register- &amp; Bitadressen S12Z-Famili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S12Z.IN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6*.INC            | Register- &amp; Bitadressen ST6-Famili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ST6.INC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7*.INC            | Register- &amp; Bitadressen ST7-Famili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ST7.INC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M8*.INC           | Register- &amp; Bitadressen STM8-Famili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STM8.IN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*.INC             | Register- &amp; Bitadressen Z8-Famili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Z8.INC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LIB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MAN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L.1               | Kurzanleitung zu AS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LIST.1             | Kurzanleitung zu PLIST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BIND.1             | Kurzanleitung zu PBIN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HEX.1             | Kurzanleitung zu P2HEX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BIN.1             | Kurzanleitung zu P2BIN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Plattform kann eine Bin�rdistribution aber noch weitere 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 enthalten, um  einen Betrieb  zu erm�glichen,  wie es z.B. bei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n  der Fall ist.  F�r die DOS-DPMI-Version  ergeben sich die in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 2.1 gelisteten  Erg�nzungen. Es  spricht �brigens nichts d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 als Hilfsprogramme  die Versionen  aus einer  DOS-Distributio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,  da  diese  einerseits  ohne  den Extender-Overhead deu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eller  ablaufen und andererseits  den vom Extender bereit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en Speicher nicht ben�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Datei           | Funktion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Verzeichnis BIN 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DPMI16BI.OVL    | DPMI-Server f�r den Assembl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RTM.EXE         | Laufzeit-Modul des Extender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1: Zus�tzliche Dateien in einer DPMI-Bin�r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OS/2-Bin�rdistribution enth�lt neben  den Basisdateien eine Reihe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DLLs,  die  zur  Laufzeitumgebung  des  verwendeten  emx-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�ren  (Tabelle 2.2). Falls man diese DLLs (oder neuere Versionen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)  bereits besitzt, kann man diese auch wieder l�schen und sein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n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Datei           | Funktion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Verzeichnis BIN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MX.DLL         | Laufzeitbibliotheken f�r AS u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MXIO.DLL       | die Dienstprogramm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MXLIBC.DLL  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MXWRAP.DLL  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2: Zus�tzliche Dateien in einer OS/2-Bin�r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  besondere    Installation    ist    f�r   die   Nutzung   einer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istribution  nicht notwendig, es gen�gt,  das Archiv an pas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 auszupacken  und  dann  noch  einige Kleinigkeiten zu erg�n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Beispiel  hier  eine  Installation,  wie  sie vielleicht ein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�nger vornehmen w�r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  Sie ein  Verzeichnis c:\as  an (im  folgenden nehme  ich a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AS auf  Laufwerk C  installieren wollen),  wechseln Sie  in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ntpacken Sie  das Archiv  unter Erhalt  der Verzeichnisnamen (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ung  von PKUNZIP ist dazu  die Kommandozeilenoption -d erfor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). Sie sollten jetzt folgenden Verzeichnisbaum ha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en  Sie  jetzt  die  PATH-Anweisung  in Ihrer AUTOEXEC.BAT um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  c:\as\bin, so da�  AS und seine  Hilfsprogramme vo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unden  werden. In dem lib-Verzeichnis  erzeugen Sie mit einem be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en Texteditor eine Datei AS.RC mit folgendem Inha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c:\as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sogenannte Key-Datei zeigt  AS, in welchem  Verzeichnis er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-Dateien  suchen soll. Damit  AS diese Key-Datei  bei Star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tet, mu� noch folgende Anweisung in die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SCMD=@c:\as\lib\as.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 Sie alles  noch in  der Key-Datei  voreinstellen k�nnen,  ste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Abschni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stallation der DPMI-Version sollte  im Prinzip genauso verlaufen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 der  reinen  DOS-Version;  wenn   der  Pfad  das  bin-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�lt,  werden  die  Dateien  des  DOS-Extenders automatisch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man sollte  von dieser  Mimik (mit  Ausnahme der  l�ngeren Anl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...)  nichts mitbekommen. Theoretisch  ist es m�glich,  da� Si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86-Rechnern  beim ersten Start mit  einer Meldung der folgende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frontie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 not in database (run DPMIIN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as Tool DPMIINST bei neueren  Versionen des DOS-Extenders von B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 aber nicht mehr dabei  ist, nehme ich einmal  an, da� dies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erledigt hat...falls doch nicht, bitte ich um R�ckmeld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stallation der OS/2-Version kann  in weiten Z�gen genauso ablau-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  wie f�r die DOS-Version, nur da�  dem System noch die DLLs bek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acht  werden  m�ssen.  Wenn  Sie  den  LIBPATH-Eintrag in Ihre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.SYS  nicht  erweitern  wollen,  ist  es nat�rlich auch m�glich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s  in ein  Verzeichnis zu  verschieben, das  bereits dort auf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reits  erw�hnt,  beschr�nkt  sich  die Installations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 nur auf Bin�rdistributionen.  Da eine Installation  unter Unix im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enblick  immer  eine  Quellcodedistribution  ist,  geht  der Ver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unisono in Anhang 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 Aufruf,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t  ein  Kommandozeilen-gesteuertes  Programm, d.h. all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ateiangaben sind in der Kommandozeile anzu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AS  geh�rt  eine  Reihe  Reihe von Nachrichtendateien (erkennba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ndung MSG, aus denen  AS zur Laufzeit die  f�r die jeweilige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prache  dynamisch  nachl�dt.  AS  sucht  nach diesen Dateie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Verzeichni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aktuellen Verzeichn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Verzeichnis der EXE-Date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dem  in  der  Environment-Variablen AS_MSGPATH angegeben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nis,  oder alternativ in den  in der PATH-Variablen gelist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eichniss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dem Verzeichnis,  das AS  zur Kompilationszeit  durch das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DIR mit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ateien werden von  AS zwingend zum  Betrieb ben�tigt, d.h. 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AS diese Dateien nicht, bricht er an dieser Stelle sofort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uswahl der  Sprache (momentan  Deutsch oder  Englisch) orien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unter DOS und OS/2 an  der COUNTRY-Einstellung in der CONFIG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Unix an der LANG-Environment-Variab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den  Speicherbedarf  von  AS  unter  DOS  �berhaupt  befriedigen zu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,  wurden  die  verschiedenen  Codegeneratormodule  in  der 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in einen Overlay verlegt, der Teil des EXE-Files ist. Ein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nte  OVR-Datei  wie  bei  fr�heren  Versionen von AS existier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ehr, AS versucht aber wie  bisher auch weiterhin, die dur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ing  entstehenden  Verz�gerungen  durch  Nutzung von eventuel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-  oder XMS-Speicher zu reduzieren.  Sollte diese Verwendung zu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men  f�hren, so k�nnen Sie die Verwendung von EMS bzw. XMS unterb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indem  Sie  einer  Environment-Variablen  USEXMS  bzw. USEEMS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n zuweisen. So kann man z.B. mit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SEXMS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Verwendung von Extended Memory verhi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AS alle Ein-und Ausgaben �ber das Betriebssystem abwickelt (und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 unter DOS  auch auf  nicht ganz  so kompatiblen PCs laufen soll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ine  rudiment�re  Bildschirmsteuerung  ben�tigt,  gibt er w�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ierung ANSI-Steuersequenzen aus. Falls  Sie in den Aus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also  seltsame Zeichen  sehen sollten,  fehlt offensichtlich in   D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r  CONFIG.SYS die  Einbindung des  ANSI-Treibers (device=ansi.sy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weitere Funktion von AS wird dadurch aber nicht beeinflu�t. Alter-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  k�nnen Sie  aber auch  die Ausgabe  von ANSI-Sequenzen dur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en der Environment-Variablen USEANSI auf n ganz unter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OS-Extender der  DPMI-Version l��t  sich in  seiner Speicherbele-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g  durch diverse  Kommandozeilenoptionen beeinflussen.  Diese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bei Bedarf  der Datei  DPMIUSER.DOC entnehmen.  Zus�tzlich is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 Lage,  bei  Bedarf  den  vorhandenen Speicher durch eine Sw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 zu  ,,erweitern''.  Dazu  belegt  man  eine Environment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XSWAP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SXSWAP=&lt;Gr��e&gt;[,Datei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Gr��enangabe erfolgt in Megabytes und  mu� gemacht werden. Der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der Datei  ist dagegen  optional; fehlt  er, so wird die Swap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aktuellen Verzeichnis  unter dem  Namen ASX.TMP  angelegt. In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e wird die Swap-Datei nach Programmende wieder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Kommandozeilenparameter  k�nnen  grob  in  drei Klassen einge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:  Schalter,  Key-File-Referenzen  (s.u.)  und Dateispezifika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.  Parameter dieser beiden  Klassen k�nnen beliebig  gemischt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auftreten, AS wertet  zuerst alle Parameter  aus und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iert dann die angegebenen Dateien. Daraus folgen zwei Di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angegebenen Schalter  wirken auf  alle angegebenen Quell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.  Sollen  mehrere  Quelldateien  mit  unterschiedlich  ges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altern  assembliert werden, so mu� dies in getrennten L�ufe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  k�nnen in  einem Durchgang  mehrere Dateien assembl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 der Sache die Krone aufzusetzen, d�rfen die Dateiangaben Jo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parameter  erkennt AS  daran, da�  sie durch einen Schr�gs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/)  oder  Bindestrich  (-)  eingeleitet  werden.  Es gibt dabei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,  die nur  aus einem  Buchstaben bestehen,  als auch Scha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us  einem  ganzen  Wort  bestehen.  Immer  wenn AS einen Sc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ls ,,Wort-Schalter'' verstehen kann,  so versucht er, die Bu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en  des Wortes  als einzelne  Schalter zu  interpretieren. We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v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 h�tte, w�rde AS die  Buchstaben q, u, e,  i und t als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lne  Schalter auffassen. Mehrbuchstabige  Schalter unterscheid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von  einbuchstabigen  dadurch,  da�  AS  bei ihnen belieb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-und  Kleinschreibungen  akzeptiert,  w�hrend einbuchstabige 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je nach Gro�- oder  Kleinschreibung unterschiedliche Bedeutung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 sind folgende Schalter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:  Assemblerlisting  auf  Konsole  ausgeben.  Falls mehrere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f�hrt  werden m�ssen, landen im  Gegensatz zur n�chste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Listings aller Durchg�nge auf der Ausgab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:  Assemblerlisting auf Datei schreiben.  Die Listdatei erh�lt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 den gleichen  Namen wie  die Quelldatei,  lediglich die 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durch LST ersetzt, es sei den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LIST:  mit  einem  zus�tzlichen  Argument  legt einen anderen 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w.  Namen f�r die  Listdatei fest. Falls  mehrere Dateien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rt werden, kann diese Option auch mehrfach 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line-prefix:  Mit dieser Option k�nnen  die Daten bestimm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,  die im Listing  jeder Zeile vorangestellt  werden. Der Auf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daf�r verwendeten Formatstrings ist in 2.6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RADIX:  Defaultm��ig  erfolgen  alle  Zahlenausgaben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ressen,  erzeugter  Code,  Symboltabelle)  im Hexadezimal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 diesem Schalter  kann ein  beliebiges anderes  Zahlensystem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ch  2 bis 36 angegeben werden,  z.B. '-listradix 8' f�r ok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aben.  Wird  der  Zahlenwert  mit  f�hrender  Null 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so  z.B. 08 anstelle 8), wird  der Programmz�hler im Listin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hrenden Nullen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LITBYTE  [Zeichen]:  Zahlen  im  Listing werden Byte-weise da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t,  mit dem  angegebenen Zeichen  als Trenner.  Ein Punk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 Trenner verwendet,  wenn kein  Zeichen angegeben  wurde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wird �blicherweise  zusammen mit  der LISTRADIX-Optio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det;  Listradix 8  zusammen mit  einem Punkt  als Trenner er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sogenannte ''Split-Octal''-Darstell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:Bestimmt  einen neuen  Namen f�r  die von  AS zu erzeugend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.  Wird diese Option mehrfach verwendet, so werden die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en  Namen nacheinander den zu assemblierenden Quelldateien zu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net;  Negation (s.u.) dieser Option  in Verbindung mit einem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  l�scht  den  Namen  aus  der Liste; Negation ohne Namens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scht die komplette Li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EOUT:dito, nur f�r eine eventuell zu erzeugende SHARE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:  SHARED-Variablen werden in einem  Format abgelegt, das di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ung in eine C-Quelldatei erlaubt. Die Endung der Datei is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:  SHARED-Variablen werden in einem  Format abgelegt, das di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ung  in den CONST-Block eines Pascal- oder Modula-Programms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bt. Die Endung der Datei ist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:  SHARED-Variablen werden in einem  Format abgelegt, das di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ung  in eine  Assembler-Quelldatei erlaubt.  Die Endung de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 ist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Sinn  und  Funktion  der  SHARED-Symbole  siehe  Kapitel  2.12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9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  [Format]: Mit diesem Schalter  erzeugt AS zus�tzlich eine Date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Debug-Informationen  f�r  dieses  Programm enth�lt. Al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dabei entweder ein AS-eigenes  Format ( Format=MAP), eine No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-kompatible  Kommandodatei  (  Format=NOICE)  oder das Forma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R-Tools  ( Format=ATMEL)  erlaubt. Zu  den im  MAP-Format ge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rten  Informationen geh�rt zum einen  die Symboltabelle, zum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n  eine  Zuordnung  von  Quellzeilen zu Maschinenadressen.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auere  Beschreibung des benutzten  MAP-Dateiformates finde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Abschnitt 5.2. Die Endung  der Datei ist MAP,  NOI bzw. OBJ,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  gew�hltem Format. Wird  keine explizite Formatangabe gema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das MAP-Format 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icemask  [Wert]: Normalerweise listet  AS in NoICE-Debuginfos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e  aus dem CODE-Segment. Mit dieser Option und einem als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ke  zu verstehenden Wert lassen  sich andere Symbole aus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en  zuschalten. Die Zuordnung von Bits zu Segmenten kann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le 5.1 ent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: Ausgabe von Warnungen unterdr�ck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  [Datei]: Die von  AS erzeugten Fehlermeldungen  und Warnung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Datei umleiten. Anstatt  einer Datei k�nnen  auch die 5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dhandles   (STDIN..STDPRN)  als  !0  bis  !4  angegeben 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ist !2, also STDERR.  Wird die Dateiangabe weggelass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der Name  der Fehlerdatei  gleich dem  der Quelldatei, nu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Endung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:  Dieser Schalter unterdr�ckt alle  Meldungen von AS mit Au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 Fehlermeldungen  und  vom  Programm selber erzeugten Ausg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Assemblierzeit kann dadurch  geringf�gig reduziert werd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 Aufruf aus  einer Shell  heraus kann  man sich eine Um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paren.  Der  Nachteil  ist,  da�  man  u.U.  einige Minuten ,,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nklen''  steht... Anstelle von 'q'  darf auch 'quiet'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:  Dies  fordert  auf�hrliche  Angaben  an, also das Gegenteil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et-Modus.  Die einzige Angabe,  die momentat zus�tzlich aus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 wird, ist die Versions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: Gibt Versionsinformationen aus und beendet s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:  Hexadezimalzahlen mit Klein- anstelle von Gro�buchstaben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.  Diese Option ist in erster  Linie eine Frage des pers�n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chm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  &lt;Pfadliste&gt;:  gibt  eine  Liste  von Verzeichnissen an, in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Assembler automatisch nach  Include-Dateien suchen soll,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  diese nicht im aktuellen Verzeichnis findet. Die einzeln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nisse m�ssen durch Semikolons getren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:  eine Liste  der in  den Segmenten  belegten Bereiche berech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ist nur sinnvoll, falls ein  Listing erzeugt wird. Diese Op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ben�tigt erhebliche  zus�tzliche Speicher-  und Rechenleist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 Normalbetrieb sollte  sie daher  abgeschaltet sein.  Da AS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bh�ngig  vom  eingeschalteten  Listing  mit  dieser  Option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lappende  Speicherbelegung pr�ft,  hat sie  auch unabh�ngig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 einen gewissen Sin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:  erzeugt eine Liste mit  Querverweisen. Aufgelistet wird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lobalen)  Symbole in  welchen Dateien  in welchen  Zeilen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 Auch diese Liste wird nur generiert, falls ein Listing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ugt  wird und belegt w�hrend der Assemblierung zus�tzlichen 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rplat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:  eine  Liste  aller  Sektionen  (s. Abschnitt 3.8) ausgeb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chachtelung wird dabei durch Einr�ckungen angedeu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:  Analog zur Sektionsliste eine Liste aller bearbeiteten Inclu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  &lt;Maske&gt;: Mit  diesem Schalter  lassen sich  einzelne Kompon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 standardm��ig ausgegebenen Assembler-Listings ein-und ausb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  Welcher  Teil  dabei  welchem  Bit  zugeordnet  ist,  ist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n�chsten  Abschnitt, der  genauer auf  das Format des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s eingeht, nach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  &lt;Symbolliste&gt;: Symbole definieren. Die  hinter dieser Option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gebenen,  durch Kommas getrennten Symbole  werden in der glob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tabelle  vor Beginn der  Assemblierung abgelegt. Defaultm��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 diese Symbole als ganze Zahlen  mit dem Wert TRUE ab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 einem  nachgestellten  Gleichheitszeichen  kann aber au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  Belegung gew�hlt werden. Der dem Gleichheitszeichen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 Ausdruck  darf  dabei  auch  Operatoren oder interne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halten,  jedoch KEINE anderen Symbole,  selbst wenn diese s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or  in der Liste definiert sein sollten! Zusammen mit den 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  zur bedingten Assemblierung (siehe dort) k�nnen so per Kom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zeile  aus  einer  Quelldatei  unterschiedliche Programm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zeugt  werden.  ACHTUNG!  Wenn  case-sensitiv  gearbeitet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,  mu� dies in der Kommandozeile vor Symboldefinitionen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  werden,  sonst  werden  Symbolnamen  schon an dieser Stel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�buchstaben umgewandel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:  Die Liste globaler  Symbole in einer  anderen, kompaktere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gen.  Verwenden Sie diese  Option, wenn der  Assembler bei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  Symboltabellen  mit  einem  Stapel�berlauf abst�rzt. Even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   diese  Option  die   Arbeitsgeschwindigkeit  des 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h�hen, dies h�ngt jedoch von den Quellen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:  Legt die Ausf�hrlichkeitsstufe  von Fehlermeldungen fest. J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,  wenn  diese  Option  angegeben  wird,  wird die Stufe um 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h�ht  oder gesenkt. W�hrend auf Stufe  0 (Vorgabe) nur der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ber  ausgegeben wird, wird ab Stufe  1 noch eine erweiterte 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ng  ausgegeben, anhand  der die  Identifizierung des  Fehlers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ichtert  werden soll. Welche  Fehlermeldungen welche Zusatz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ionen  tragen k�nnen, steht in Anhang A mit der Liste aller 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rmeldungen.  Auf Stufe 2  (Maximum) wird zus�tzlich  noch di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ffene Quellzeile mit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:  Wird diese  Option angegeben,  so werden  Fehlermeldung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r  mit ihrem Klartext, sondern auch mit ihren im Anhang A genan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internen  Nummern  ausgegeben.  Diese  Option  ist  prim�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s  und Entwicklungsumgebungen  gedacht, denen  mit diesen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n die Identifizierung von Fehlern erleichter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:  Mit dieser Option schaltet man  AS in den case-sensitiven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,  d.h. in  Namen von  Symbolen, Sektionen, Makros, Zeichent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   und   selbst   definierte   Funktionen   werden   Klein-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�buchstaben  unterschieden,  was  normalerweise  nicht  der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:  weist AS  an, den  von Makroprozessor  und bedingter Assemb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g  bearbeiteten Quelltext  in einer  Datei abzulegen. Diese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  fehlen zus�tzlich Leer- und  reine Kommentarzeilen. Die 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Datei is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:  mit diesem Schalter  erzeugt AS eine  Datei, in der die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en  der  Makros  aus  der  Quelldatei abgespeichert werd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EXPORT-Option verwenden. Diese neue Datei hat den gleichen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   wie  die  Quelldatei,  lediglich   die  Endung  wird  in 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�n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:  Dieser Schalter bestimmt, ob AS  Code erzeugen soll oder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er ausgeschaltet, wird die  Datei zwar assembliert,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-Datei  geschrieben.  Dieser  Schalter  ist  defaultm��ig ak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rt (logisch, sonst bek�me man ja auch gar kein Code-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  [n]: Warnungen ausgeben, falls  Situationen eintreten, die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en  Pass  erfordern.  Diese  Information kann genutz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 die Anzahl der Durchl�ufe zu  verringern. Optional kann m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mer  des Passes angeben, ab  dem diese Warnungen erzeug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ne  Angabe kommen  die Warnungen  ab dem  ersten Pass. Mach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  aber so oder so auf  einen ziemlichen Haufen an Meldunge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�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gendian:  Mit diesem  Schalter schaltet  man vom  Beginn d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ms  die Ablage von Werten im  Speicher im Big Endian Modus 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ern  die  Zielarchitektur  den  gleichnamigen  Pseudobefehl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t�tzt (siehe Abschnitt 3.2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ainbase:  Mit  diesem  Schalter  erlaubt  man vom Beginn d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ms  an das  Fortlassen eines  leeren Indexarguments  (siehe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nitt 3.2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derscore-macroargs:  Erlaubt die Verwendung  von Unterstric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n von Makro-Argumenten (siehe 3.4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laxed:  Mit diesem  Schalter aktiviert  man den RELAXED-Modus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  des Programms an, der  ansonsten erst durch die gleichna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  Pseudoanweisung  (siehe  Abschnitt  3.9.7) eingeschal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:  Mit diesem Schalter erlaubt  man vom Beginn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die Verwendung  von Maschinenbefehlen,  die nur  im Supervi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s  des  Prozessors  verwendet  werden  d�rfen  (siehe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:  Mit diesem Schalter  weist man AS  an, alle Fehlermeldungen w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  zu langer Sprungdistanzen zu  verwerfen, sobald die Notwend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t  eines neuen  Durchlaufs feststeht.  In welchen (seltenen) 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ationen  dieser  Schalter  notwendig  ist,  kann man in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0 nachl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pu  &lt;Name&gt;: Hiermit kann  man man den  Zielprozessor vorgeben,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AS Code erzeugen  soll, wenn die  Quelldatei keinen CPU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�lt.  Falls das gew�hlte  Ziel CPU-Argumente unterst�tzt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chnitt  3.2.3),  k�nnen  diese  auch  hier angegeben werden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ruf  mit ?  oder list  als Argument  listet alle implement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prozessoren a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ias &lt;neu&gt;=&lt;alt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ert  den  Prozessortyp  &lt;neu&gt;  als  einen Alias f�r den Ty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&gt;. Zu den Sinn und Zweck von Aliasen siehe Abschnitt 2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nuerrors:  Meldungen �ber Fehler bzw. Warnungen und deren Posi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nicht im  Standardformat von  AS, sondern  in einem  dem GNU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  entlehnten Format anzeigen. Dies erleichtert die Integ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 von  AS  in  f�r  dieses Format ausgelegte Umgebungen,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�ckt  aber gleichzeitig  die Anzeige  der pr�zisen Fehler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nerhalb Makror�mpf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xerrors  [n]: Weist den Assembler  an, nach der gegebenen 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Fehlern die Assemblierung abzubre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xinclevel  [n]: Weist den  Assembler an, nach  der gegebene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ude-Verschachtelungstiefe abzubrechen (Default ist 2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error:  Weist den  Assembler an,  Warnungen als  Fehler zu be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relative  bzw.  wno-relative:  Weist  den Assembler an, War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zugeben,  falls ein  relativer anstelle  eines absoluten Spru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glich ist (nur f�r Z80-Targ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sign-extension  bzw. wno-sign-extension: Weist  den Assembler 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ungen  �ber implizite  Vorzeichen-Erweiterungen auszugeben (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8K, MOVE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pmode:  Dieser Schalter  weist den  Assembler an,  im Defaul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patibilit�tsmodus  zu arbeiten.  Genauere Informationen  zu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 Modus finden sich im Abschnitt 3.9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cking:  Dieser Schalter  �bersteuert den  Architektur- abh�ng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f�r die PACKING-Option (siehe Abschnitt 3.2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Schalter  keine  Argumente  ben�tigen  und ihre Zusammenzi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 mehrbuchstabigen Schalter ergibt,  k�nnen mehrere Schalt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nen Rutsch angegeben werden, wie z.B i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est*.asm firstprog -cl /i c:\as\8051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werden alle Dateien TEST*.ASM sowie die Datei FIRSTPROG.ASM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rt,  wobei f�r alle Dateien Listings  auf der Konsole ausgegeb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files  im C-Format erzeugt werden.  Nach Includes soll der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zus�tzlich im Verzeichnis  C:\AS\8051\INCLUDE  s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Beispiel zeigt nebenbei, da�  AS als Defaultendung f�r Quell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en ASM anni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was  Vorsicht ist bei Schaltern  angebracht, die ein optionale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haben: Folgt  auf einen  solchen Schalter  ohne Argument  ein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name,  so versucht AS, diesen als  Argument zu verwerten, was nat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�� schief ge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-g test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L�sung w�re in  diesem Fall, die  -g-Option ans Ende der 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zu setzen oder ein explizites MAP-Argument zu spezifi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r Angabe in der  Kommandozeile k�nnen dauernd ben�tigte Op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in der Environment-Variablen  ASCMD abgelegt werden.  Wer z.B.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  Listdateien haben  m�chte und  ein festes Include-Verzeichnis 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sich mit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SCMD=-L -i c:\as\8051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Menge Tipparbeit  ersparen. Da  die Environment-Optionen  vo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abgearbeitet werden, k�nnen Optionen in der Kommando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widersprechende im Environment �bersteu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sehr langen Pfaden kann es  jedoch auch in der ASCMD-Variablen 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F�r solche F�lle  kann auf eine  sogenannte Key-Datei ausgew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werden,  in  der  die  Optionen  genauso wie in der Kommando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ASCMD-Variablen abgelegt werden k�nnen,  nur da� diese Datei m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e  Zeilen mit  jeweils maximal  255 Zeichen  enthalten darf. Wich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bei, da� bei Optionen, die ein Argument ben�tigen, sowohl 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als auch Argument in  einer Zeile stehen m�ssen.  Der Name de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 wird AS dadurch mitgeteilt, da� er mit einem vorangestellten Kl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affen in der ASCMD-Variablen abgelegt wird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SCMD=@c:\as\as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Optionen in der ASCMD-Variablen  (oder der Key-Datei) wieder auf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en,  kann die  Option mit  einem vorangestellten  Pluszeichen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hoben  werden. Soll in einem Einzelfall z.B. doch kein Listing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ugt werden, so kann es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+L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aufgehoben werden.  Nat�rlich ist  es nicht  ganz logisch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mit einem Pluszeichen zu negieren...UNIX soit qui mal y p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zen   auf  eine  Key-Datei  k�nnen  nicht  nur  von  der  ASCMD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 aus  erfolgen,  sondern  auch  direkt  von der Kommando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,  indem man analog  zur ASCMD-Variablen dem  Dateinamen einen Kl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affen voranstel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@&lt;Datei&gt;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 einem solchen  Fall aus dem  Key-File gelesenen Option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eingearbeitet, als h�tten sie anstelle  dieser Referenz in der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ozeile  gestanden - es  ist also nicht  wie bei der ASCMD-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 da� sie vor allen anderen Kommandozeilenoptionen abgearbeit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w�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Referenzieren eines Key-Files von  einem Key-File selber i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und wird von AS mit einer Fehlermeldung quit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Fall, da� Sie  AS von einem anderen  Programm oder eine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fen  wollen und diese Shell nur  Klein- oder Gro�buchstab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�bergeben  will,  existiert  folgendes  Workaround: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den Buchstaben der  Option eine Tilde  gesetzt, so werden di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n  Buchstaben immer als  Kleinbuchstaben interpretiert. Analog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ngt  ein Lattenzaun die Interpretation  als Gro�buchstaben. Es e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sich z.B. folgende Transforma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~I --&gt;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#u --&gt;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ig  vom Ablauf der Assemblierung  endet der Assembler mit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Return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fehlerfreier Ablauf, h�chstens Warnungen aufge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er  Assembler hat  nur die  Aufrufparameter ausgegeben  und end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ach so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Es  sind Fehler bei  der Assemblierung aufgetreten,  es wurde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-Datei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Es  trat ein fataler  Fehler w�hrend des  Ablaufes auf, der zum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igen Abbruch gef�hrt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Bereits  w�hrend des Starts des Assemblers ist ein Fehler aufget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.  Dies kann ein Parameterfehler  oder eine fehlerhafte Overl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Bei  der  Initialisierung  ist  irgendein interner Fehler aufget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,  der auf keinen Fall  auftreten sollte...neu booten, noch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  probieren, und bei Reproduzierbarkeit  mit mir Verbindung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hm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endet jede Assemblierung einer Datei mit einer kleinen 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tik,  die Fehlerzahlen,  Laufzeit, Anzahl  der Durchl�ufe und fr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 ausgibt.  Bei  eingeschaltetem  Assembler-Listing  wird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k zus�tzlich auch in das Listing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 erweitert wie  Unix das  Datensegment einer  Anwendung erst dann,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wirklich mehr Speicher anfordert. Eine Angabe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1 KByte verf�gbarer Restspei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  also  nicht  einen  nahenden Systemabsturz wegen Speicher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,  sondern stellt nur  den Abstand zu  der Grenze dar,  bei 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ein paar mehr Kohlen in den Ofen schaufel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s  unter  C  auf  verschiedenen  Betriebssystemen keine kompatible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  gibt, den noch  verf�gbaren Speicher bzw.  Stack zu er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, fehlen bei der C-Version diese beiden Angaben gan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. Format der Eingabe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die meisten Assembler auch erwartet AS genau einen Befehl pro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(Leerzeilen  sind  nat�rlich  auch  zugelassen).  Die Zeilen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l�nger als  255 Zeichen  werden, dar�ber  hinaus gehend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abgeschn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einzelne Zeile hat folgende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bel[:]]&lt;Befehl&gt;[.Attribut] [Parameter[,Parameter..]] [;Komment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Zeile darf dabei auch �ber  mehrere Zeilen in der Quelldatei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t  sein, Folgezeichen (\) verketten diese  Teile dann zu ein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gen  Zeile.  Zu  beachten  ist  allerdings, da� aufgrund der int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fferstruktur  die Gesamtzeile  nicht 256  Zeichen �berschreiten darf.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angaben  in Fehlermeldungen  beziehen sich  immer auf  die l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einer solchen zusammengesetzten Z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oppelpunkt nach  dem Label  ist optional,  falls das Label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n  Spalte beginnt  (woraus folgt,  da� ein  Befehl, sei es ein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nen-  oder  Pseudobefehl  niemals  in  Spalte 1 beginnen darf).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 ihn aber setzen,  falls das Label  nicht in der  ersten Spalt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nt,  damit AS es  von einem Befehl  unterscheiden kann. In letzte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mu� �brigens zwischen  Doppelpunkt und dem  Befehl mindesten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zeichen  stehen, falls  der eingestellte  Zielprozessor zu denje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geh�rt, bei denen das Attribut auch eine mit einem Doppelpunkt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ennte  Formatangabe sein darf. Diese  Einschr�nkung ist aus Einde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keits-Gr�nden  n�tig, da sonst  keine Unterscheidung zwischen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Format und Label mit Befehl m�glich w�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Signalprozessorreihen von  Texas Instruments  verwenden d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Label  vorgesehenen  Platz  wahlweise  auch f�r einen Doppels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||),  der die  parallele Ausf�hrung  mit der vorangehenden 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igt.  Wenn diese  beiden Instruktionen  auf Maschinenebene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igen  Wort vereinigt  werden (C3x/C4x),  macht ein zus�tzliches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vor  der  zweiten  Anweisung  nat�rlich  keinen  Sinn und is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vorgesehen. Anders sieht es  beim C6x mit seinen Instruktions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en  variabler L�nge aus: Wer  dort (unsch�nerweise...) mitten i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et  hinein springen will, mu� das Label daf�r in eine Extrazeil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setzen (das gleiche  gilt �brigens auch  f�r Bedingungen, die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 mit dem Doppelstrich in einer Zeile stehen d�rf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Attribut wird von einer Reihe  von Prozessoren benutzt, um Spezi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ierungen  oder Kodierungsvarianten eines  bestimmten Befehls zu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fizieren.  Die bekannteste Nutzung  des Attributs ist  die Angab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gr��e, wie z. B. bei der 680x0-Familie (Tabelle 2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ttribut | arithmetisch-logischer Befehl  | Sprungbefehl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B        | Byte (8 Bit)                   | 8-bit-displacem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W        | Wort (16 Bit)                  | 16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L        | Langwort (32 Bit)              | 16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Q        | Vierfachwort (64 Bit)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        | Half Precision (16 Bit)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        | Single Precision (32 Bit)      | 8-Bit-Displacem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        | Double Precision (64 Bit)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X        | Extended Precision (80/96 Bit) | 32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        | Dezimalgleitkomma (80/96 Bit)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3: Erlaubte Attribute (Beispiel 680x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sich diese  Anleitung nicht  gleichzeitig als  Handbuch f�r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unterst�tzten  Prozessorfamilien  versteht,  ist  dies  leid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er richtige  Platz, um  hier alle  m�glichen Attribute f�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en  Familien aufzuz�hlen.  Es sei  aber angemerkt,  da� 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lle Befehle alle Attribute  zulassen, andererseits das Fort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eines  Attributs  meist  zur  Verwendung  der  f�r  diese  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nat�rlichen''  Operandengr��e  f�hrt.  Zum  genaueren  Studium gre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auf  ein  Programmierhandbuch  f�r  die  jeweilige Familie zur�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in [1] f�r die 68000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TLCS-9000, H8/500 und M16(C) dient  das Attribut sowohl der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Operandengr��e, falls  diese nicht  durch die  Operanden kla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,  als auch der  des zu verwendenden  Befehlsformates. Dieses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einen Doppelpunkt  von der  Operandengr��e getrennt werden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.w:g   rw10,rw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 dieses Beispiel nicht  zeigt, ist, da�  die Formatangabe auch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gr��e  geschrieben werden  darf. Steht  demgegen�ber eine 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engr��e  ohne Formatangabe,  verwendet AS  automatisch das k�rz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Die erlaubten Befehlsformate und  Operandengr��en sind vom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nenbefehl  abh�ngig  und  k�nnen  z.B.  [169], [35], [66] bzw. [67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ahl der Befehlsparameter ist abh�ngig vom Befehl und kann prinz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ll  zwischen 0 und  20 liegen. Die  Trennung der Parameter vonein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rfolgt  ausschlie�lich  durch  Kommas (Ausnahme: DSP56xxx,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e  Datentransfers durch Leerzeichen  getrennt werden), wobe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mern  oder Hochkommas eingeschlossene Kommas nat�rlich nicht be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eines Kommentars  am Ende  kann die  Zeile auch nur aus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 bestehen, wenn er in der ersten Spalte begi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Leerzeichen  zur Trennung  einzelnen Komponenten  darf es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so gut um Tabulatoren hand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. Format des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von AS bei Angabe der Kommandozeilenoptionen l oder L erzeugte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ng l��t sich grob in folgende Teile glied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Erg�nzte Wiedergabe des assemblierten Quellco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Symbol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Makro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Funktions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Belegungs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Querverweisli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ztere  beide werden nur erzeugt,  wenn sie durch zus�tzliche Kom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zeilenoptionen angefordert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ersten Teil listet AS den  kompletten Inhalt aller Quelldateie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klusive  des erzeugten Codes auf. Eine  Zeile in diesem Listing hat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folgend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&lt;n&gt;] &lt;Zeile&gt;/&lt;Adresse&gt; &lt;Code&gt; &lt;Quel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Feld n zeigt AS  die Include-Verschachtelungstiefe an. Die Haupt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 (die Datei, mit der die  Assemblierung begann), hat dabei die T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0, von dort aus  eingebundene Dateien haben Tiefe  1 usw. Die Tief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wird dabei  nicht angezeigt:  F�r Zeilen  der Hauptdatei wird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d  durch eine passende  Zahl von Leerzeichen  ersetzt, oder g�n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gelassen,  falls  es  bisher  gar keine Include-Anweisungen 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.  Das 'Ged�chtnis', ob es  Include-Anweisungen gegeben hat, und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welcher Tiefe,  reicht �ber  den einzelnen  Pass hinaus.  Auf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  'lernt'  der  Assembler  im  ersten  Pass die maximale Tief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in  folgenden  Durchl�ufen  dieses  Feld mit durchgehend gl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ite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Feld Zeile  wird die  Zeilennummer bezogen  auf die jeweilig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geben.  Die erste Zeile einer Datei hat dabei Nummer 1. Die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,  an der  der f�r  diese Zeile  erzeugte Code  abgelegt wurde, 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er  dem Schr�gstrich im Feld  Adresse. Das daf�r verwendete Zah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wird durch  den listradix-Schalter  festgelegt (2.4), ebenso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Wert mit  f�hrenden Nullen  angezeigt werden  soll oder nicht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de  aktuell verwendete Target mit  der Gr��e seines Adre�raum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mt  die Breite  des Feldes:  F�r einen  Prozessor mit  64 KBy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raum  sind  nur  4  Hex-Stellen  erforderlich,  bei  4 GByte da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zeugte Code  selber steht  dahinter im  Feld Code,  ebenfall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en List-Radix gegebenen Zahlensystem.  Je nach Prozessortyp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m  Segment k�nnen die Werte  entweder als Bytes oder 16/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e  formatiert sein.  Sollte mehr  Code erzeugt  worden sein, a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Feld hineinpa�t, so  werden im Anschlu�  an die Zeile weitere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erzeugt, in denen nur dieses Feld beleg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Feld Quelle schlu�endlich wird die  Zeile aus der Quelldatei in ih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 Originalform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ruktur  der  Daten  vor  der  Quellcode-Zeile  wird intern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Formatstring  gesteuert,  der  �ber  die Kommandozeilen-Op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line-prefix  ge�ndert werden  kann. Dieser  darf folgende Platz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ent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i:  Die  aktuelle  Include-Verschachtelungstiefe, mit optio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r  Feldbreite. Ohne Feldbreite wird dies  auf gar nichts oder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  passende  Menge  Leerzeichen  expandiert,  falls die Tief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n:  Die aktuelle Zeilennummer,  mit einer optionalen Feldb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,  in  der  die  Zeilennummer  rechtsb�ndig  ausgegeben wird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f�r die Feldbreite ist f�nf 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a:  Analog  die  aktuelle  Speicheradresse,  wobei de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Feldbreite der oben erw�hnte, Target-abh�ngige W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llen drei F�llen  bedeutet eine f�hrende  Null bei einer Feldb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,  da� links  mit Nullen  anstelle von  Leerzeichen aufgef�ll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.  Der Default f�r diesen Formatstring  ist %i%n/%a. Um eine Aus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zu erhalten, wie  sie Versionen von  AS vor 1.42  Build 249 erzeug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kann als Formatstring %1i%5n/%8a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ymboltabelle ist so ausgelegt, da�  sie nach M�glichkeit imm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 Spalten  dargestellt  werden  kann.  F�r Symbole ,,normaler L�ng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e zweispaltige  Ausgabe gew�hlt.  Sollten einzelne Symbol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m  Wert die Grenze von 40  Spalten �berschreiten, werden sie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einzelnen Zeile ausgegeben. Die  Ausgabe erfolgt in alphabet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folge.  Symbole,  die  zwar  definiert,  aber nie benutzt wu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mit einem vorangestellten Stern (*) gekennzei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isher genannten Teile sowie  die Auflistung aller definierten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s  / Funktionen lassen  sich selektiv aus  dem Gesamtlisting ein-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blenden,     und    zwar    mit    dem    bereits    erw�hnten    t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schalter.  Intern existiert  in AS  ein Byte, desse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�sentieren,  welche Teile  ausgegeben werden  sollen. Die Zu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Bits zu den Teilen ist in Tabelle 2.4 aufgeli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Bit | Teil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0   | Quelldatei(en)+erzeugter Cod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1   | Symboltabelle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2   | Makroliste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3   | Funktionslist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4   | Zeilennumerierung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5   | Registersymboltabell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7   | Zeichentabellenlist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4: Zuordnung der Bits zu den Listingkompone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sind alle Bits  auf 1 gesetzt,  bei Verwendung des 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&lt;Mask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die in &lt;Maske&gt; gesetzten Bits gel�scht, so da� die entspre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Listing-Teile  unterdr�ckt  werden.  Analog  lassen sich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zeichen  einzelne  Teile  wieder  einschalten,  falls man es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MD-Variablen  �bertrieben hat...will man  z.B. nur die Symbol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, so rei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2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Belegungsliste  werden f�r  jedes Segment  einzeln die bele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e  hexadezimal ausgegeben. Handelt es  sich bei einem Bere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einzige Adresse, wird  nur diese ausgegeben,  ansonsten ers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 Adre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Querverweisliste wird f�r jedes definierte Symbol in alphabe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r Reihenfolge eine Ausgabe folgender Form erzeu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&lt;Symbolname&gt; (=&lt;Wert&gt;,&lt;Datei&gt;/&lt;Zeile&gt;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i &lt;Datei 1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1&gt;[(m1)]  ..... &lt;nk&gt;[(mk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i &lt;Datei l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1&gt;[(m1)]  ..... &lt;nk&gt;[(mk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s Symbol  wird aufgelistet,  in welchen  Dateien es in 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  angesprochen wurde. Sollte ein  Symbol mehrmals in der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 benutzt worden sein, so wird dies durch eine in Klammern gesetz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Anzahl hinter der  Zeilennummer angedeutet. Sollte  ein Symbol n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s  benutzt worden sein,  erscheint es auch  nicht in der Liste;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d  erscheint eine Datei  auch �berhaupt nicht  in der List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  Symbols, falls es  in der entsprechenden  Datei nicht referenz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AS kann dieses Listing nur  dann korrekt aufs Papier bri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an ihm vorher die L�nge  und Breite des Ausgabemediums mit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PAGE-Befehls  (siehe  3.7.1)  mitgeteilt  hat! Der vorein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ind 60 Zeilen und eine unbegrenzte Zeilenbre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. Symbolkonven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d�rfen zwar (wie in der  Einleitung bereits angedeutet) bi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 Zeichen lang  werden und  werden auch  auf der ganzen L�nge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en, die Symbolnamen m�ssen aber einigen Konventionen gen�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namen  d�rfen  aus  einer  beliebigen Kombination von Buchst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Ziffern,  Unterstrichen und  Punkten bestehen,  wobei das erst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Ziffer sein darf. Der Punkt wurde nur zugelassen, um der MCS-51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 von Registerbits  zu gen�gen,  und sollte  m�glichst n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n  Symbolnamen verwendet werden.  Zur Segmentierung von Symbol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sollte auf jeden Fall der  Unterstrich und nicht der Punkt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ist  AS  nicht  case-sensitiv,  es  ist also egal, ob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-oder  Kleinbuchstaben verwendet.  Mittels des Kommandozeilen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U l��t  sich AS  jedoch in  einen Modus  umschalten, in dem Gro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Kleinschreibung  unterschieden  wird.  Ob  AS  umgeschaltet wu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mit  dem  vordefinierten  Symbol  CASESENSITIVE ermittel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bedeutet Unterscheidung, FALSE k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5 zeigt die wichtigsten, von AS vordefinierten Symb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     | Bedeutung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RUE             | logisch ,,wahr''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ALSE            | logisch ,,falsch''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STPI          | Kreiszahl Pi (3.1415.....)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SION          | Version von AS in BCD-Kodierung,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z.B. 1331 hex f�r Version 1.33p1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CHITECTURE     | Zielplattform, f�r die AS �bersetzt wurde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in der Form Prozesor-Hersteller-Betriebssystem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             | Datum und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IME             | Zeitpunkt der Assemblierung (Beginn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           | momentan gesetzte Ziel-CPU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NAME       | dito, nur als voll ausgeschriebener String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FILE          | augenblickliche Quelldatei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LINE          | Zeilennummer in Quelldatei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PASS          | Nummer das laufenden Durchgangs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CTION       | Name der aktuellen Sektion oder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Leerstring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GMENT       | Name des mit SEGMENT gew�hlten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Adre�raumes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*, $, . bzw. PC | mom. Programmz�hler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5: Vordefinier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SICHT!  W�hrend es im case-insensitiven  Modus egal ist, mit we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bination  von  Gro�-  und  Kleinbuchstaben man vordefinier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pricht,  mu� man sich im case-sensitiven Modus exakt an die oben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e Schreibweise (nur Gro�buchstaben) hal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definieren einige Pseudobefehle noch  Symbole, die eine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e  des damit  momentan eingestellten  Wertes erm�glichen. Der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ung findet sich bei den zugeh�rigen Befe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etwas  verstecktes  (und  mit  Vorsicht zu nutzendes) Feature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namen  aus String-Variablen zusammenzubauen,  indem man den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Strings mit geschweiften  Klammern in den  Symbolnamen einbaut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man z.B. den Namen eines  Symbols anhand des Wertes eines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fest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</w:t>
        <w:tab/>
        <w:tab/>
        <w:t>set</w:t>
        <w:tab/>
        <w:t>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</w:t>
        <w:tab/>
        <w:tab/>
        <w:t>equ</w:t>
        <w:tab/>
        <w:t>"\{CNT}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nz</w:t>
        <w:tab/>
        <w:t>skip{temp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{temp}:</w:t>
        <w:tab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er Programmierer  ist selber  daf�r verantwortlich, da�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g�ltige Symbolnamen erge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vollst�ndige Auflistung aller von AS verwendeten Symbolnamen 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sich in Anhang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seinem Wert besitzt  auch jedes Symbol  eine Markierung, zu w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Segment es geh�rt.  In erster Linie  wird eine solche Untersch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 bei  Prozessoren  ben�tigt,  die  mehrere Adre�r�ume besitzen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mit dieser Zusatzinformation  bei Zugriffen �ber  ein Symbol 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,  wenn  ein  f�r  diesen  Adre�raum  ungeeigneter  Befehl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Ein  Segmentattribut  wird  einem  Symbol automatisch angeh�n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es als  Label oder  mit einem  Spezialbefehl (z.B. BIT)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;  ein mit dem ,,Universalbefehl''  SET oder EQU definierte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jedoch ,,typenlos'', d.h. seine  Verwendung wird niemals War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l�sen.  Das Segmentattribut  eines Symbols  kann mit der eingeba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SYMTYPE abgefragt werden, etwa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    equ     symtype(Label)  ; ergib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 einzelnen Segmenttypen sind die  in Tabelle 2.6 aufgelisteten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n  zugeordnet. Die aus der Ordnung normaler Symbole etwas herausf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den  Registersymbole sind n�her in Abschnitt 2.11 erl�utert.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undefinierten Symbol als Argument  liefert die SYMTYPE-Funktion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Ergebnis. Ob  ein Symbol  �berhaupt definiert  ist, l��t sich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mit der DEFINED-Funktion abf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Segment          | R�ckgabewe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&lt;keines&gt;         |       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CODE             |       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DATA             |       2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IDATA            |       3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XDATA            |       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YDATA            |       5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BITDATA          |       6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IO               |       7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EG              |       8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OMDATA          |       9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EEDATA           |      1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&lt;Registersymbol&gt; |      128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6: R�ckgabewerte der SYMTYPE-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s  bei  Programmen  mit  vielen  aufeinanderfolgenden Schlei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IF-artigen  Strukturen  steht  man  immer wieder vor dem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st�ndig neue  Namen f�r  Labels ausdenken  zu m�ssen.  Dabei we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an sich genau, da�  man dieses Label nie  wieder brauchen wird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 liebsten  in  irgendeiner  Weise  'verwerfen' m�chte. Eine einf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ung,  wenn man nicht gleich  den gro�en Hammer des Sektionskonzep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he  Kapitel 3.8) schwingen m�chte,  sind tempor�re Symbole, die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e  ihre G�ltigkeit  behalten, bis  ein neues, nicht-tempor�res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definiert wird. Andere Assembler  bieten einen �hnlichen Mechan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  an, der dort unter dem  Stichwort 'lokale Symbole' l�uft, zur b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en  Abgrenzung gegen  das Sektionskonzept  m�chte ich  aber beim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ff  'tempor�re Symbole' bleiben. AS  kennt drei unterschiedliche T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  von tempor�ren Symbolen, um jedem 'Umsteiger' ein Konzept anzub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 das den Umstieg so einfach  wie m�glich macht. Leider kocht quasi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r  Assembler bei diesem Thema sein  eigenes S�ppchen, so da� es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usnahmef�llen eine 1:1-L�sung f�r existierenden Code geb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1.  Tempor�re Symbole mit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Symbol, dessen Name  mit zwei Dollarzeichen  beginnt (dies ist w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f�r normale Symbole noch  Konstanten zul�ssig), ist ein tempor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mit Namen. AS f�hrt intern einen  Z�hler mit, der zu Begi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erung  auf  Null  gesetzt  wird  und bei jeder Definition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-tempor�ren  Symbols inkrementiert wird.  Wird ein tempor�res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definiert oder referenziert,  so werden die  beiden f�hrenden D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zeichen  gestrichen  und  der  momentane  Stand des Z�hlers wird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�ngt.  Auf diese Weise erh�lt  man mit jedem nicht-tempor�re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zusagen  die Symbolnamen zur�ck  - man kommt  an die Symbole vor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Definition aber  auch nicht  mehr heran!  Tempor�re Symbole bi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daher besonders f�r den  Einsatz in kleinen Anweisungsbl�cken 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scherweise  etwa ein Dutzend Befehle, auf  keinen Fall mehr als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Bildschirmseite, sonst kommt man leicht durcheinand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ein kleines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loop: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$$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loop: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$$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re  das zwischen  den Schleifen  liegende nicht-tempor�re Labe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,  g�be es  nat�rlich eine  Fehlermeldung wegen  eines dop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n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nlose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ll jene, denen tempor�re Symbole  mit Namen noch immer zu kom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  sind, gibt es  eine noch einfachere  Variante: Setzt man als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ein einfaches Plus- oder Minuszeichen,  so werden diese in die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__forwnn bzw.  __backmm umgesetzt,  wobei nn  bzw. mm  von Nul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ende  Z�hler sind. Referenziert werden  diese Symbole �ber die 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werte  -  --  ---  bzw.  +  ++  +++,  womit  sich  die  drei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Minussymbole'  bzw die drei  n�chsten 'Plussymbole' referenzieren 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.  Welche Variante man benutzt, h�ngt also davon ab, ob man ein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vorw�rts oder r�ckw�rts referenzieren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 Definition  namenloser  tempor�rer  Symbole gibt es nebe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-  und  Minuszeichen  noch  eine  dritte  Variante,  n�mlich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�gstrich  (/). Ein so definiertes  tempor�res Symbol kann gl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en  vorw�rts wie r�ckw�rts referenziert werden;  d. h. je nach Re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zierung wird es wie ein Minus oder Plus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nlose  tempor�re  Symbole  finden  ihre  Anwendung �blicherwei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ionen,  die auf eine Bildschirmseite  passen, wie das bedin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pringen  von ein  paar Maschinenbefehlen  oder kleinen Schleif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 w�rde die Sache zu un�bersichtlich  werden (das ist abe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gut gemeinter Rat...).  Ein Beispiel daf�r  ist das folgende St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zur Abwechslung mal als 65xx-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ldx     #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-            ; springe zu '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a     Real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+            ; springe zu 'bne 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SomeR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bne     --           ; springe zu 'ldx #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Rt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Symb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s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inc</w:t>
        <w:tab/>
        <w:t>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ne </w:t>
        <w:tab/>
        <w:t xml:space="preserve">+      </w:t>
        <w:tab/>
        <w:t xml:space="preserve">    ; springe zu 'ta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inc </w:t>
        <w:tab/>
        <w:t>pt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  <w:tab/>
        <w:t>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bpl </w:t>
        <w:tab/>
        <w:t xml:space="preserve">++     </w:t>
        <w:tab/>
        <w:t xml:space="preserve">    ; springe zu '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eq </w:t>
        <w:tab/>
        <w:t xml:space="preserve">+      </w:t>
        <w:tab/>
        <w:t xml:space="preserve">    ; springe vorwaerts zu 'r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lda </w:t>
        <w:tab/>
        <w:t>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  </w:t>
        <w:tab/>
        <w:t xml:space="preserve">rts            </w:t>
        <w:tab/>
        <w:t xml:space="preserve">    ; Schraegstrich =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  <w:tab/>
        <w:t>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eq </w:t>
        <w:tab/>
        <w:t>-           ; springe rueckwaerts zu 'rt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:</w:t>
        <w:tab/>
        <w:t>dfs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2. Zusammengesetzte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vielleicht der  Typ von tempor�ren  Symbolen, der dem Konz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lokalen Symbolen und  Sektionen am n�chsten  kommt. Wann imm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eines  Symboles  mit  einem  Punkt  (.)  anf�ngt, wird da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it  diesem  Namen  in  der  Symboltabelle abgelegt. Statt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der  Name  des  zuletzt  definierten Symbols ohne voran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t  davor geh�ngt. Auf diese Weise  nehmen Symbole, deren Nam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inem  Punkt  anf�ngt,  quasi  die Rolle von 'Bereichsgrenzen'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ymbole, deren Name  mit einem Punkt  anf�ngt, k�nnen in jedem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  neu verwendet werden. Sehen wir  uns das folgende kurze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1:                    ; nicht-temporaeres Symbol 'proc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oop   moveq   #20,d0    ; definiert in Wirklichkeit 'proc1.loo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2:                    ; nicht-temporaeres Symbol 'proc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oop   moveq   #10,d1    ; definiert in Wirklichkeit 'proc2.loo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pro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1,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  beachte, da� es weiterhin m�glich  ist, auf alle tempor�ren 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zuzugreifen, auch wenn man sich  nicht im gleichen 'Bereich' be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,  indem man einfach  den zusammengesetzten Namen  benutzt (wie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'proc2.loop' im voranstehenden Beispi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gesetzte  Symbole lassen sich  prinzipiell mit Sektionen kom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en  und k�nnen so auch zu  lokalen Symbolen werden. Man beacht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dings,  da�  das  zuletzt  definierte,  nicht tempor�re Symbo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 Sektion gespeichert wird, sondern  lediglich global. Das kan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auch irgendwann  einmal �ndern,  man sollte  sich also  nich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augenblickliche Verhalten ver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 Formelausdr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den meisten  Stellen, an  denen der  Assembler Zahlenangaben er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,  k�nnen nicht nur einfache  Symbole oder Konstanten angeg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sondern ganze Formelausdr�cke. Bei den Komponenten der Formel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cke  kann es sich  sowohl um ein  einzelnes Symbol als  auch um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  handeln. Konstanten  d�rfen entweder  Integer-, Gleitkomma-,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Stringkonstanten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1.  Integer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konstanten  bezeichnen ganze  Zahlen. Sie  werden als eine 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Ziffern geschrieben. Dies kann in verschiedenen Zahlensysteme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,  deren Notation von  verwendeten Zielprozessor abh�ngt (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Intel-Modus   | Motorola-Modus |  C-Modus  |     IBM-Modu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zimal     |      direkt     |     direkt     |   direkt  |      direk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exadezimal |     Suffix H    |    Pr�fix $    | Pr�fix 0x | X'..' oder H'..'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nung     |       hexh      |      $hex      |   0xhex   |      x'hex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|                |           |      h'hex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n�r       |     Suffix B    |    Pr�fix %    | Pr�fix 0b |       B'..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nung     |       binb      |      %bin      |   0bbin   |      b'bin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ktal       | Suffix O oder Q |    Pr�fix @    |  Pr�fix 0 |       O'..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nung     |       octo      |      @oct      |    0oct   |      o'oct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octq      |                |   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CII       |                 |                |           |       A'..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nung     |                 |                |           |      a'asc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7: definierte Zahlensysteme und Schreibwei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as  Zahlensystem  nicht  explizit  durch vor-oder nach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vorgegeben wird,  nimmt AS  die Basis  an, die  mit dem RAD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vorgegeben wurde  (deren Default  ist wiederum  10). Mit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lassen sich  auch ,,ungew�hnliche''  Zahlensysteme, d.h.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2, 8, 10 oder 16 ein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e  Ziffern sind die Zahlen  0 bis 9 sowie  die Buchstaben A bis Z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rt  10 bis 35) bis  zur Basis des Zahlensystems  minus eins. Di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-  Darstellung  f�llt  etwas  aus  diesem  System  heraus:  hi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  der ASCII-Wert (bzw.  der Code im  aktuell eingestellten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satz,  siehe  Abschnitt  3.1.12)  ein  ganzes  Byte. Solcherar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e  Integer-Konstanten  sind  also  letzten  Endes identisch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Character-Konstanten. Die beiden Schreibwei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BCD'</w:t>
      </w:r>
    </w:p>
    <w:p>
      <w:pPr>
        <w:pStyle w:val="PreformattedText"/>
        <w:bidi w:val="0"/>
        <w:spacing w:before="0" w:after="0"/>
        <w:jc w:val="left"/>
        <w:rPr/>
      </w:pPr>
      <w:r>
        <w:rPr/>
        <w:t>A'ABC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d  also identisch, das vorangestellte  'A' ist eigentlich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kann  diese  Schreibweise  aber  f�r  existierenden Code erlau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einige  �ltere  Original-Assembler  (z.B.  Signetics  2650)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 unterst�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Character-Konstanten   sind  bei  AS   grunds�tzlich  immer  B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,  d.h.  'ABCD'  ergibt  den  Zahlenwert 0x41424344. Warum da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?  Naja,  das  erste  AS-Target  war  der Motorola 68000, und es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nie jemand dar�ber beklagt...die  einzige Ausnahme von dieser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  ist die PDP-11 (und der einen LSI-11 nutzende WD16): zwecks bes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  Kompatibilit�t zum  MACRO-11 von  DEC sind  solche Konstanten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msweise Little-Endian, 'AB' ergibt also den Zahlenwert 0x42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erwendung von  Buchstaben in  Integerkonstanten bringt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einige Mehrdeutigkeiten mit  sich, da Symbolnamen  ja auch K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 Zahlen und  Buchstaben sind:  Ein Symbolname  darf nicht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von 0 bis  9 beginnen, was  bedeutet, da� eine Integerk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,  die nicht durch ein anderes Sonderzeichen eindeutig als solch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bar  ist, niemals mit einem  Buchstaben beginnen darf; notfalls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eine  eigentlich  �berfl�ssige  Null voranstellen. Der bekannt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ist das  Schreiben von  Hexadezimalkonstanten im Intel-Modus: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orderste Stelle zwischen A und  F, so hilft das hintangestellte 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haupt  nichts, es mu�  noch eine Null  davor (statt F0H also 0F0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otorola-oder C-Syntax, die  beide das Zahlensystem  am Anfang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Integerkonstante kennzeichnen, kennen dieses Problem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chlich  heimt�ckisch ist auch, da� bei immer h�heren, mit RADIX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llten  Zahlensystemen, die bei Intel- und C-Syntax benutzten Bu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en  zur Zahlensystemkennung  immer weiter  ,,aufgefressen''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kann man z.B.  nach RADIX 16  keine bin�ren Konstanten mehr sch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,  und ab RADIX 18 in Intel-Syntax auch keine hexadezimalen K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mehr. Also VORS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he  Syntax  f�r  welchen  Zielprozessor  im Default verwende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im  Anhang  E  gesammelt.  Unabh�ngig  von  diesem  Default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 einzelne  Schreibweisen  mit  dem INTSYNTAX-Befehl (siehe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itt  3.9.6) weg- oder dazuzuschalten.  Die unter Ident aufgef�h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,  mit einem  vorangestellten Plus-  oder Minuszeichen, dienen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Befehl als 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Art ''Generalschalter' f�r Integer-Schreibweisen ist der RELA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(siehe  Abschnitt  3.9.7):  Unabh�ngig vom Zielprozessor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  Schreibweisen verwendet werden kann (auf Kosten der Komp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it�t zu Standard-Assemble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INTSYNTAX  bzw.  RELAXED  er�ffnet  sich  insbesondere  die  'IB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',  wie man  sie bei  manchen Fremdassemblern antrifft,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Z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ieser Schreibweise  wird der  eigentliche Wert  in Hochkommas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  und das Zahlensystem ('x' oder  'h' f�r hexadezimal, 'o'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oktal   und  'b'   f�r  bin�r)   direkt  davor.  Die  Integer-Kon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5419896 kann damit also folgenderma�en geschri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'1234567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'1234567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'221505317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'000100100011010001010110011110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weitere Variante  dieser Schreibweise  erlauben einige wenige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 das Fortlassen des  schlie�enden Hochkommas, zwecks Kompatibil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Code, der f�r andere Assembler  geschrieben wurde. F�r eigenen, ne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llten Code wird von der Verwendung abgera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2. Gleitkomma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zahlen  werden in  der �blichen  halblogarithmischen Schre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 geschrieben, die in der allgemeinste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]&lt;Vorkommastellen&gt;[.Nachkommastellen][E[-]Expon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tet.  ACHTUNG! Der Assembler versucht  eine Konstante zuerst al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gerkonstante  zu  verstehen  und  macht  erst  dann einen Versu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,  falls  dies  gescheitert  ist.  Will man aus irgend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nden  die Auswertung als Gleitkommazahl  erzwingen, so kann man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ummy-Nachkommastellen erreichen, z.B. 2.0 anstell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3. String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konstanten  m�ssen  in  einfache  oder doppelte Hochkommas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ossen  werden. Um diese  selber und andere  Sonderzeichen ohn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kungen  in String-Konstanten einbauen zu k�nnen, wurde ein ,,Esca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us''  eingebaut,  der  C-Programmierer*innen bekannt vor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rf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  man einen Backslash  mit einer maximal  dreiziffrigen Zahl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 so versteht  der Assembler  dies als  Zeichen mit dem ents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den  dezimalen ASCII-Wert. Alternativ kann  der Zahlenwert auch 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xadezimal  oder oktal mit  einem vorangestellten x  oder einer vor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en  0 geschrieben werden. F�r die hexadezimale Schreibweise redu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  sich  die  Maximalanzahl  von  Stellen  auf  2. So kann man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\3  ein ETX-Zeichen definieren. Vorsicht  allerdings mit der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von  NUL-Zeichen!  Da  die  C-Version  von AS momentan intern zur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ung  von  String-Symbolen  C-Strings  benutzt  (die  durch NUL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terminiert  werden),  sind  NUL-Zeichen  in  Strings  mom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portab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besonders  h�ufig  gebrauchte  Steuerzeichen  kann man au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Abk�rzungen errei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: Backspace    \a : Klingel      \e :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: Tabulator    \n : Zeilenvorschub \r : Wagenr�ck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: Backslash    \' oder \h : Hochk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oder \i : G�nsef��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Kennbuchstaben d�rfen sowohl gro�  als auch klein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ieses Escape-Zeichen k�nnen sogar  Formelausdr�cke in de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aut  werden, wenn  sie in  geschweifte Klammern eingefa�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ergib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"Wurzel aus 81 : \{sqrt(81)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usga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rzel aus 81 :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w�hlt anhand des  Formelergebnistyps die richtige Aus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m,  zu vermeiden  sind lediglich  weitere Stringkonstanten im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,  da  der  Assembler  bei  der  Gro�-zu-Kleinbuchstabenumw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t  durcheinander kommt. Integer-Ausdr�cke werden defaultm��ig hex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zimal  ausgegeben,  dies  l��t  sich  jedoch  mit dem OUTRADIX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s  auf den Einbau von  Formelausdr�cken ist dieser Escape-Mecha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in als ASCII definierten Integerkonstanten zul�ssig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'\n'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doch  hat alles  seine Grenzen,  weil der  dar�ber liegende Spli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die Zeile  in Opcode  und Parameter  zerlegt, nicht wei�, womit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eigentlich arbeitet, z.B. h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l   #'\'abc'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dem dritten  Hochkomma findet  er das  Komma nicht  mehr, weil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mutet,  da� eine weitere Zeichenkonstante  beginnt, und eine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ung  �ber eine  falsche Parameterzahl  ist die  Folge. Abhilfe w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, \h anstelle \' zu 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4. String- zu Integerwandlung und Zeichen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�here  Versionen von AS verfolgten  eine strikte Trennung vo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ogenannten  ''Zeichenkonstanten'':  Eine  Zeichenkonstante  si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n ersten Blick aus wie ein  String, nur sind die Zeichen i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he  Hochkommas  statt  doppelte  eingeschlossen.  Ein solches Obj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e  den Datentyp  'Integer', war  also eine  Zahl, deren  Wert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(ASCII-)Wert  des  jeweiligen  Zeichens  definiert  war, und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t von einer String-Konstante unterschie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65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'A',d0      ; gleichwer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"A",d0      ; nicht erlaubt in aelteren Version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Unterscheidung existiert  nicht mehr,  es ist  also egal, ob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  oder doppelte Hochkommas verwendet.  Wird an einer Stell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Zahl als  Argument erwartet,  und ein  String verwendet, so er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Umwandlung anhand der (ASCII-)Werte ''on-the-fly'' an dieser 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.  Im obigen Beispiel  w�rden alle drei  Anweisungen den gleichen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nencode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solche implizite  Wandlung findet  auch f�r  aus mehreren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ehende     Strings     statt,     die     dann     bisweilen  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Mehrzeichenkonstanten'' bezeichne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'    == $41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"   == $4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CD' == $414243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hrzeichenkonstanten  sind der  einzige Fall,  in denen die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einfachen oder doppelten Hochkommas  noch einen Unterschied m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viele Zielprozessoren  sind Pseudobefehle  zur Ablage von K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definiert, die  als Argument  verschiedene Datentypen akzept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man wirklich eine  Zeichenkette haben, so  mu� man in diesem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doppelte Hochkommas verwe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w    "ab"  ; legt zwei Worte (0x0041,0x0042)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w    'ab'  ; legt ein Wort (0x4142) 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:  dies  ist  nicht  erforderlich,  wenn die Zeichenkette l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die verwendete Operandegr��e  ist, in diesem  Beispiel also l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zwei Zeichen bzw. 16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5.  Evalu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rechnung von im  Formelausdruck entstehenden Zwischenergeb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  immer mit  der h�chsten  verf�gbaren Wortbreite,  d.h. 32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 Bit f�r  Ganzzahlen, 80  Bit f�r  Gleitkommazahlen und  255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Strings. Eine  eventuelle Pr�fung  auf Wertebereichs�b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t erst am Endergebnis sta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ortable C-Version  kann nur  mit 64-Bit-Gleitkommazahlen umgehen,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her auf einen  Maximalwert von ca.  10 ^308 beschr�nkt. Als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  werden auf einigen  Plattformen Integers mit  64 Bit Breit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6. Opera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stellt zur Verkn�pfung die in Tabelle 2.8 genannten 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en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p.  | Funktion            | #Ops. |  Int | Float | String | Register | Ra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lt;&gt;  | Ungleichheit     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!=  | Alias f�r &lt;&gt;        |       |      |       |   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gt;=  | gr��er o. gleich 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lt;=  | kleiner o. gleich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lt;   | echt kleiner     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gt;   | echt gr��er      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=   | Gleichheit       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==  | Alias f�r =         |       |      |       |   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      |       |      |       |   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!!  | log. XOR            |   2   |  ja  |  nein |  nein  |   nein   |  1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|  | log. OR             |   2   |  ja  |  nein |  nein  |   nein   |  1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amp;&amp;  | log. AND            |   2   |  ja  |  nein |  nein  |   nein   |  1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~~  | log. NOT            |   1   |  ja  |  nein |  nein  |   nein   |   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      |       |      |       |   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-   | Differenz           |   2   |  ja  |   ja  |  nein  |   nein   |  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+   | Summe               |   2   |  ja  |   ja  |   ja   |   nein   |  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#   | Modulodivision      |   2   |  ja  |  nein |  nein  |   nein  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/   | Quotient            |   2   | ja*) |   ja  |  nein  |   nein  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*  | Produkt             |   2   |  ja  |   ja  |  nein  |   nein  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^  | Potenz              |   2   |  ja  |   ja  |  nein  |   nein   |   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      |       |      |       |   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!   | bin�res XOR         |   2   |  ja  |  nein |  nein  |   nein   |   7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| bin�res OR          |   2   |  ja  |  nein |  nein  |   nein   |   6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amp;   | bin�res AND         |   2   |  ja  |  nein |  nein  |   nein   |   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gt;&lt;  | Bitspiegelung       |   2   |  ja  |  nein |  nein  |   nein   |   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gt;&gt;  | log. Rechtsschieben |   2   |  ja  |  nein |  nein  |   nein   | 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lt;&lt;  | log. Linksschieben  |   2   |  ja  |  nein |  nein  |   nein   | 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~  | bin�res NOT         |   1   |  ja  |  nein |  nein  |   nein   |   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*) Rest wird verworfen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8: in AS definierte Operat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  ,,Rang'' ist dabei die Priorit�t zu verstehen, die dieser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  bei  der  Teilung  eines  Ausdruckes  in  Unterausdr�cke  hat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h�chste  Operator  wird  also  zuletzt ausgewertet. Die Reihen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valuierung l��t sich durch Klammerung neu fest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ergleichsoperatoren liefern  TRUE, falls  die Bedingung zutrif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FALSE falls  nicht. Vergleiche  betrachten Integerzahlen dabei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oder  64  Bit  breit  (je nach Host-System) und vorzeichenbehaf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logischen Operatoren ist ein  Ausdruck TRUE, falls er un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0 ist, ansonsten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Vergleichen von  Register-Symbolen sind  zwei Details zu beach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sind  zwei Register-Symbole  dann gleich,  wenn sie  auf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  Register verweisen. Da Register bei einigen Prozessoren Ali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 haben, werden diese  Aliase als gleich  betrachtet.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Register A7 auf einem 68000  auch als SP ansprechbar, und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beiden Registersymbole sind  gleich. Zum anderen  haben manc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en  mehrere  S�tze  von  Registern,  auf einem 68040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normalen  (Integer-)Register  und  die FPU-Register. Zwischen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n  aus  unterschiedlichen  Gruppen  l��t  sich  keine  kleiner/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r-Beziehung  angeben, die entsprechenden  Operatoren liefern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FALSE zur�ck. Lediglich ein  Test auf Gleichheit oder Ungleich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ibt einen Si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itspiegelung  ist  wohl  etwas  erkl�rungsbed�rftig: Der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gelt   die   untersten   Bits   im   ersten   Operanden,  l��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�berliegenden  Bits aber  unver�ndert. Die  Zahl der  zu spiegel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ist der rechte Operand und darf zwischen 1 und 32 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 keine  Fu�angel  beim  bin�ren  Komplement:  Da  die  Be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s�tzlich  auf 32-  oder 64-Bit-Ebene  erfolgt, ergibt seine An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 auf z.B. 8-Bit-Masken �blicherweise Werte, die durch voranste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Einsen nicht  mehr im  entferntesten in  8-Bit-Zahlen hineinp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bin�re UND-Verkn�pfung mit einer passenden Maske ist daher un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dli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7.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zu den Operatoren  definiert der Assembler  noch eine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rster  Linie  transzendenter  Funktionen  mit Gleitkomma-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Tabellen 2.9 und 2.10 aufli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+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| Funktion            | Argument                | Ergebni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+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+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QRT     | Quadratwurzel       | arg &gt;= 0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N      | Sinus       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S      | Kosinus     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N      | Tangens             | arg != (2*n+1)*(Pi)/(2)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T      | Kotangens           | arg != n*Pi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IN     | inverser Sinus      | | arg | &lt;= 1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S     | inverser Kosinus    | | arg | &lt;= 1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AN     | inverser Tangens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T     | inverser Kotangens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P      | Exponentialfunktion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OG     | 10 hoch Argument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D      | 2 hoch Argument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NH     | hyp. Sinus  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SH     | hyp. Kosinus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NH     | hyp. Tangens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TH     | hyp. Kotangens      | arg != 0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N       | nat. Logarithmus    | arg &gt; 0 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G      | dek. Logarithmus    | arg &gt; 0 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      | 2er Logarithmus     | arg &gt; 0 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INH    | inv. hyp. Sinus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SH    | inv. hyp. Kosinus   | arg &gt;= 1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ANH    | inv. hyp. Tangens   | | arg | &lt; 1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TH    | inv. hyp. Kotangens | | arg | &gt; 1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T      | ganzzahliger Anteil | arg in R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CNT   | bin�re Quersumme    | Integer 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RSTBIT | niedrigstes 1-Bit   | Integer 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ASTBIT  | h�chstes 1-Bit      | Integer 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POS   | einziges 1-Bit      | Integer 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+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 2.9: vordefinierte  Funktionen in  AS -  Teil 1  (Integer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leitkomma-Funktion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| Funktion              | Argument     | Ergebni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GN         | Vorzeichen (0/1/-1)   | Integer oder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 | Gleitkomma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BS         | Betrag                | Integer oder | Integer od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 | Gleitkomma   | Gleitkomm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UPPER     | pass. Gro�buchstabe   | Integer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LOWER     | pass. Kleinbuchstabe  | Integer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PSTRING    | wandelt alle Zeichen  | String       | Str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 Gro�buchstaben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WSTRING   | wandelt alle Zeichen  | String       | Str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 Kleinbuchstaben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LEN      | liefert L�nge eines   | String 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Strings 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STR      | extrahiert Teil eines | String,      | Str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Strings               | Integer,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 | Integer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HARFROMSTR | extrahiert ein        | String,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Zeichen aus einem     | Integer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String  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STR      | sucht Teilstring in   | String,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einem String          | String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L         | evaluiert Stringin-   | String       | abh. vo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halt als Ausdruck     |              | Argume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PRTYPE    | liefert Typ des       | Integer,     | 0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Arguments             | Gleitkomma,  | 1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 | String       | 2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 2.10: vordefinierte  Funktionen in  AS -  Teil 2 (Integer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-Funktion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Funktionen FIRSTBIT, LASTBIT  und BITPOS liefern  als Ergebnis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�berhaupt kein bzw. nicht genau  ein Bit gesetzt ist. Zu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BITPOS in einem solchen Fall eine Fehlermeldung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ring-Funktion SUBSTR  erwartet als  ersten Parameter  den Qu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 als zweiten  die Startposition  und als  dritten die Anzahl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hierender  Zeichen (eine 0 bedeutet, alle  Zeichen bis zum End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hieren).  Analog erwartet  CHARFROMSTR den  Quellstring als ers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und die Zeichenposition als zweites Argument. Falls die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e  Position  gr��er  oder  gleich  der L�nge des Quellstrings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fert  SUBSTR einen  Leerstring, w�hrend  CHARFROMSTR eine -1 er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Position  kleiner  Null  wird  von  SUBSTR  als  Null  behande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CHARFROMSTR in diesem Fall ebenfalls eine -1 lief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ein Beispiel,  wie man  die beiden  Funktionen einsetzt, um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im Speicher abzulegen, wobei  das String-Ende durch ein gesetz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 MSB gekennzeichnet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str   macro  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strlen(arg) 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   substr(arg, 0, strlen(arg)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strlen(arg)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   charfromstr(arg, strlen(arg) - 1) | 8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STR  liefert das erste Auftreten des  zweiten Strings im ersten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1,  falls das  Suchmuster nicht  gefunden wurde.  Analog zu SUBST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FROMSTR hat das erste Zeichen den Positionswer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eine  Funktion  auch  Gleitkommaargumente  erwartet, so soll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bedeuten, da� man nicht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ur2   equ      sqrt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 d�rfte --- in solchen F�llen findet automatisch eine Typ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erung  statt. Umgekehrt mu�  allerdings die INT-Funktion angewand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um  eine  Gleitkommazahl  ganz  zu bekommen. Bei der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Funktion ist zu beachten, da� sie als Ergebnis immer einen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behafteten  Integer  liefert,  sie  hat  also einen Werte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ca. +/-2.0E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  man AS in  den case-sensitiven Modus,  so k�nnen im Gege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vordefinierten Symbolen die  vordefinierten Funktionen weiterh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r  Schreibweise  angesprochen  werden.  Bei selbst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 (siehe Abschnitt 3.4.9  wird allerdings unterschieden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zur Folge, da� z.B. bei der  Definition einer Funktion Sin ma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  diese Funktion auch erreicht,  mit allen anderen Schreibweisen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h die eingebaute Funk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korrekte Umwandlung von  Klein-zu Gro�buchstaben ist eine DOS-   D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&gt;= 3.30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 Vorw�rtsreferenzen und andere Des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Abschnitt  ist  das  Produkt  eines  gewissen  Grolls  auf  di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rchaus  legale) Art und  Weise, wie einige  Leute programmier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Zusammenhang mit AS bisweilen das eine oder andere Problem verurs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kann. Die  Rede ist  hier von sogenannten ,,Vorw�rtsreferenzen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unterscheidet eine  Vorw�rtsreferenz von  einer normalen Referenz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u  sehe man sich  folgendes Programmbeispiel an  (man sehe mir b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ne  --  auch  im  Rest  dieser  Anleitung  anzutreffende  --  68000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igkeit nac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1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move.l  (a1),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.l  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   move.l  d1,(a1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kt  man sich  den Scheifenrumpf  mit dem  Sprung weg,  so bleib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erst  angenehm zu assemblierendes Programm  �brig: die einzige Re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z  ist der R�cksprung  zum Anfang des  Rumpfes, und da ei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gramm von vorne  nach hinten durcharbeitet,  hat er den Symb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bereits ermittelt, bevor  er ihn zum  erstem Mal ben�tigt. So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ein Programm hat, das  nur solche R�ckw�rtsreferenzen besitzt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in der  angenehmen Lage,  nur einmal  durch den Quellcode geh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,  um den korrekten und  optimalen Maschinencode zu finden. E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Hochsprachen wie  Pascal mit  ihrer strikten  Regel, da�  alles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rsten  Benutzung  definiert  sein  mu�, nutzen genau diese Ei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ft aus, um den �bersetzungsvorgang zu beschleun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ist die  Sache im  Falle von  Assembler nicht  so einfach, d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will ja bisweilen auch vorw�rts im  Code springen oder mu� au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mten  Gr�nden  Variablen  Definitionen  hinter  den  Code ver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im Beispiel  der Fall f�r  den bedingten Sprung,  mit dem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r  Befehl �bersprungen wird. Wenn  der Assembler im ersten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  auf den Sprungbefehl  trifft, so sieht  er sich mit der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frontiert,  entweder die Teilfelder der Instruktion, die die Spru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beinhalten,  leer  zulassen,  oder  seitens  des Formelpar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r  das Adre�argument ja auswerten  mu�) anstelle des korrekten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ekannten  Wertes  einen  Wert  anzubieten, der ,,niemandem wehtut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einem einfachen Assembler, der  nur eine Zielarchitektur kenn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em sich  die betroffenen  Befehle an  einer Hand abz�hlen la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man sicher  die erste  Variante w�hlen,  bei AS mit seinen v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zend  Zielen w�re die  Zahl der Sonderabfragen  aber extrem hoch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n,  so da� nur der  zweite Weg in Frage  kam: Falls im erst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unbekanntes Symbol auftaucht, so  liefert der Formelparser den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nen  Stand  des  Programmz�hlers  als  Ergebnis zur�ck! Nur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ist geeignet, relativen  Spr�ngen mit Sprungdistanzen unbekan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  eine Adresse anzubieten, die nicht zu Fehlern f�hrt. Dies bea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et  auch die bisweilen gestellte Frage,  warum in einem Listi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n  Passes (dies bleibt z.B. stehen,  wenn AS aufgrund anderer 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 den zweiten  Pass erst  gar nicht  beginnt), z.T. falsche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erzeugten  Bin�rcode  gezeigt  werden  -  dies sind noch nicht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�ste Vorw�rtsreferen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obige Beispiel  offenbart allerdings  noch eine weitere Schwier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  von Vorw�rtsreferenzen:  Je nach  Abstand von  Quelle und Ziel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kann der  Sprungbefehl entweder  lang oder  kurz sein. Diese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dung  �ber die Code-L�nge - und  damit auch die Adressen fol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- kann jedoch  mangels genauer Kenntnis  der Zieladresse im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  Pass  nicht  erfolgen.  Sofern  der  Programmierer nicht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tlich  gemacht hat, ob der Sprung  lang oder kurz sein soll, beh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  sich reine  2-Pass-Assembler wie  �ltere MASM-Versionen von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  damit, im ersten Pass (nach  diesem m�ssen alle Adressen fest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)  Platz f�r die l�ngste Version  zu reservieren und im zweit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�bersch�ssigen Platz  mit NOPs  aufzuf�llen. AS-Versionen bis 1.3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en  dieses  ebenfalls,  danach  bin  ich auf das Multipass-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gegangen,  das die  strenge Einteilung  in zwei  Passes aufheb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  viele Durchg�nge erlaubt. Dazu wird  im ersten Pass der op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e  Code mit den  angenommenen Symbolwerten erzeugt.  Stellt AS f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im zweiten Pass durch  Codel�ngenver�nderungen sich Werte von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en  ge�ndert haben,  so wird  einfach noch  ein dritter  Pass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,  und da  durch die  neuen Symbolwerte  des zweiten Passes auch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tten  Pass sich der Code wieder  verk�rzen oder verl�ngern kann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weiterer Pass nicht  unm�glich. Ich habe  schon 8086-Programm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bt,  bei denen  erst nach  12 Durchg�ngen  alles stimmte.  Leide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bt  dieser  Mechanismus  nicht  die  Vorgabe  einer  Maximalzahl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l�ufen,  ich  kann  als  Regel  nur  sagen,  da�  die  Anzahl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l�ufen  sinkt, je mehr man davon  Gebrauch macht, Sprung- ode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l�ngen explizit vorzu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ziell  bei gro�en Programmen kann es zu einer interessanten Situ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kommen: Die  Lage eines  vorw�rts gerichteten  Sprunges hat sich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n  Pass so  weit gegen�ber  dem ersten  verschoben, da� der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benutzte Label-Wert aus  dem ersten Pass  au�erhalb der erlaub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distanz  liegt.  AS  ber�cksichtigt  solche Situationen, indem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gliche  Fehlermeldungen  �ber  zu  weite Sprungdistanzen unterdr�ck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bald  er erkannt hat,  da� er wegen  sich �ndernder Symbolwerte oh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  einen  weiteren  Durchlauf  machen  mu�. Dies funktioniert zw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99%  aller F�lle, es  gibt jedoch auch  Konstrukte, in denen der ers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artig  kritische  Befehl  bereits  auftaucht,  bevor  AS ein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,  zu erkennen,  da� ein  neuer Pass  erforderlich ist. Das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  konstruiert   eine   solche   Situation   mit   Hilfe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  (und  war  der  Anla�  f�r die �berschrift dieses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itts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     $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d   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 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equ  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grund  der Adre�lage nimmt AS im  ersten Pass lange Adressen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DD-Befehle  an, was eine Code-L�nge von  180 Bytes ergibt und im z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Pass (zum Zeitpunkt des BEQ-Befehls  ist noch der ,,falsche''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skip aktuell,  d.h. AS  wei� zu  diesem Zeitpunkt  noch nich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Code in Wirklichkeit nur 120 Bytes  lang ist) gibt es eine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ung  wegen einer �berschrittenen  Sprungdistanz. Dieser Fehler 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auf drei Arten vermei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Weisen  Sie AS explizit darauf hin, da� er f�r die LDD-Befehle k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 Adressen verwenden darf (ldd &lt;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Entfernen  Sie diese vermaledeite,  verfluchte Vorw�rtsreferenz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zen  Sie  die  EQU-Anweisung  nach  vorne, wo sie hingeh�rt (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h beruhige mich ja schon wieder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F�r  ganz Unentwegte:  Benutzten Sie  die -Y-Option,  so da� 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meldung  beim  Erkennen  der  Adre�verschiebung  nachtr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irft. Nicht sch�n, ab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 Hinweis zum  EQU-Befehl: Da AS  nicht wissen kann, in wel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hang  ein  mit  EQU  definiertes  Symbol sp�ter verwende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  EQU  mit  Vorw�rtsreferenzen  im ersten Pass �berhaup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gef�hrt.  Wird das mit EQU definierte  Symbol also im zweit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 referenz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2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2    equ     sym1+5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1    equ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handelt man sich im zweiten Pass eine Fehlermeldung wegen eine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n  Symbols  ein...aber  warum  machen Leute eigentlich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e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gegeben,  das war ein ziemlich l�nglicher Ausflug, aber es mu�t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h  einmal sein. Was  sollte man als  Erkenntnis aus diesem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nehm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AS  versucht immer,  den k�rzest  m�glichen Code  zu erzeugen.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�tigt  er  eine  endliche  Zahl  von  Durchl�ufen.  Wenn man i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gerade knebelt, kennt AS keine R�cksicht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Wenn  sinnvoll und m�glich, Sprung- und Adre�l�ngen explizit vo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.  Man kann damit u.U. die  Anzahl der Durchl�ufe deutlich red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Vorw�rtsreferenzen  auf das allern�tigste beschr�nken. Man erl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t sich und AS das Leben damit erhebli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1. Register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 PowerPC,  M-Core,  XGate,  4004/4040,  MCS-48/(2)51, 80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16x,  AVR, XS1,  Z8, KCPSM,  Mico8, MSP430(X),  ST9, M16,  M16C, H8/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, H8/500, SH7x00, H16, i960, XA, 29K, TLCS-9000, KENBAK,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chmal  ist es erw�nscht, nicht  nur einer Speicheradresse oder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,  sondern auch einem Register einen symbolischen Namen zu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n,  um  seine  Funktion  in  einem bestimmten Programmabschnit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deutlichen.  Dies  ist  bei  Prozessoren,  die die Register sch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einen weiteren Adre�raum behandeln, recht problemlos, da als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  damit auch  Zahlenausdr�cke erlaubt  sind und  man solch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schlichten EQUs  definieren kann  (z.B. bei  MCS-96 oder TMS7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allermeisten Prozessoren  jedoch sind Registernamen festgel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Literale, und AS  behandelt sie beim  Parsing aus Geschwindigkeit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nden  gesondert, so  da� auch  ein getrennter  Typ von  Symbol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che  Registersymbole oder -aliase  existiert. Registersymbole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gew�hnliche  Symbole  mit  EQU  oder SET definiert und um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zudem  existiert  eine  spezielle  REG-Anweisung, die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Symbole bzw. Ausdr�cke dieses Typs akzep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ymbole   unterliegen  einer  Reihe  von  Einschr�nkungen: 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ist die Menge  der Literale beschr�nkt  und durch den jewei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prozessor  vorgegeben,  zum  anderen  kann man mit Registersymb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rechnen. Etwas in dieser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eg   reg     r17         ; Definition Register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    myreg+1,3   ; geht 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also nicht zul�ssig.  Einfache Zuweisungen sind  dagegen auch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ere Stufen hinweg erlau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eg   reg     r17         ; Definition Register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eg2  reg     myreg       ; myreg2 -&gt; r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sind Vorw�rtsreferenzen  bei Registersymbolen noch kri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r  als bei anderen  Typen von Symbolen.  Ist ein Symbol nicht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,  so kann  AS nur  mutma�en, was  f�r ein  Typ von Symbol es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 und  entscheidet  sich  in  Zweifelsfall f�r eine einfache Zah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bei den meisten Prozessoren einem Zugriff auf eine absolute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im Speicher gleichkommt.  Nun sind bei  den meisten Prozessor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ungsm�glichkeiten  f�r Speicheradressen als Operand deutlich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�nkter  als f�r Register. Je nach Situation erh�lt man so eine 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meldung  �ber  einen  nicht  erlaubten  Adressierungsmodus,  und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t zu keinem zweiten Pa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ymbole  sind analog  zu normalen  Symbolen lokal zu Sek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s ist auch durch Anh�ngen eines in eckige Klammern gesetzten 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namens  m�glich, auf ein Registersymbol  aus einer bestimmten 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zuzugrei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2. Shar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Funktion  ist   ein  Abfallprodukt   aus  den  reinen  68000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�ngern  von AS, da sie vielleicht  doch der (die?!) eine oder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 gebrauchen  k�nnte,  habe  ich  sie drin gelassen. Grundproblem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,  an bestimmte beim  Assemblieren entstehende Symbole heranzukom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man  evtl.  mit  diesen  Adre�informationen  auf den Speiche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systems  zugreifen m�chte. Der Assembler  erlaubt es, mit Hilf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-Pseudobefehles  (siehe  dort)  Symbolwerte  extern zur 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stellen. Zu diesem Zweck erstellt der Assembler im zweiten Pass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Textdatei mit den  gew�nschten Symbolen und  ihren Werten, die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s  Include in ein  Hochsprachen-oder weiteres Assemblerprogramm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unden  werden k�nnen. Das  Format der Textdatei  (C, Pascal oder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)  wird  durch  die  Kommandozeilenschalter  p, c oder a fest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Ist keiner dieser Schalter angegeben,  so wird auch kein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 erzeugt,  egal  ob  sich  SHARED-Befehle  im Quelltext find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pr�ft beim  Anlegen der  Share-Datei nicht,  ob bereits  ein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 Namens   existiert,   eine   solche   wird   ggfs.  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ieben.  Eine Abfrage halte  ich nicht f�r  sinnvoll, da AS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jedem Lauf  fragen w�rde,  ob er  die alte Version der Share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eiben darf, und das w�re doch sehr l�sti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3. Prozessor-Ali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Varianten g�ngiger Mikrocontroller-Familien ist  es wie mit Kan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:  Sie vermehren sich schneller, als man mit der Versorgung h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 kommen kann. Im Zuge der  Entwicklung von Prozessorkernen als B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ine  f�r ASICs und von  Controller-Familien mit vom Kunden w�hlba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 wird die Zahl von  Controller-Varianten, die sich vo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annten  Typ nur  in einigen  Peripherie-Details unterscheiden,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r.  Die Unterscheidung  der einzelnen  Typen ist  aber trotz me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scher  Prozessorkerns  wichtig,  um  z.B.  in den Include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korrekten Satz  von Peripherieregistern  einzublenden. Bisher h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 mich zwar  immer bem�ht,  die wichtigsten  Vertreter einer 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S einzubauen (und werde das  auch weiter tun), aber manchmal l�u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  die Entwicklung einfach  auf und davon...es  mu�te also ein Mec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mus  her, mit dem man  die Liste der unterscheidbaren Prozessorty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st erweiter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Ergebnis davon sind Prozessor-Aliasse: Mit der Kommandozeilenop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alias kann man einen neuen Prozessortyp definieren, der im Befeh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  einem anderen, in AS fest  eingebauten Typ entspricht. Bei Ben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ng   dieses  Typs   im  CPU-Befehl   wird  sich   AS  also  wie 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,,Original''  verhalten,  mit  einem  Unterschied: Die Variablen MOM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MOMCPUNAME werden  auf den  Namen des  Alias gesetzt, wodur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 Name zur Unterscheidung z.B. in Include-Dateien dien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efinition dieser Aliasse wurde  aus zwei Gr�nden mit Kommando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optionen  anstatt Pseudobefehlen vorgenommen: zum  einen w�re es o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hin  nicht m�glich gewesen,  die Definition der  Aliasse zusamm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Registerdefinitionen in eine  Include-Datei zu legen,  denn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Programm, das so  eine Datei benutzen  wollte, m��te sie ja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als auch nach dem CPU-Befehl  in der Hauptdatei eingebund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eine  Vorstellung,  die  irgendwo  zwischen  unelegant und un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t.  Zum  zweiten  erm�glicht  diese Implementierung, di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neuen Typen  in eine  Datei zu  legen, die �ber die ASCMD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Start  automatisch  ausgef�hrt  wird,  ohne das sich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um k�mmern m��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Pseudo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 f�r alle Prozessoren sind  alle Pseudobefehle definiert. Vo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  eines Befehls  ist deshalb  jeweils vermerkt,  f�r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en dieser Befehl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 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.  SET, EQU un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, CONSTANT nur KCPSM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 und EQU  erlauben die  Definition typenloser  Konstanten, d.h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keinem Segment zugeordnet  und ihre Verwendung  erzeugt in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Fall eine Warnung wegen  Segment-Vermischung. W�hrend EQU K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definiert, die nicht wieder (mit  EQU) ge�ndert werden k�nnen,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bt  SET die Definition  von Variablen, die  sich w�hrend des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laufes  ver�ndern lassen. Dies ist  n�tzlich z.B. bei der Allo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Resourcen � la Interrupt-Vektoren, wie i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Cnt  SET     0         ; irgendwo am 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Vec  MACRO   Name      ; einen neuen Vektor be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EQU     Vec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Cnt  SET     VecCnt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Vec  Vec1      ; ergibt Vec1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Vec  Vec2      ; ergibt Vec2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  werden Konstanten und Variablen identisch gespeichert, d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ge  Unterschied ist, da� sie  als unver�nderbar markiert werd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mit EQU definiert  werden. Der Versuch,  eine Konstante mit SE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n, gibt eine 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EQU/SET lassen sich Konstanten aller Typen definier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Zwei   EQU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Zwei EQU  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Prozessoren  besitzen  leider  bereits selber einen SET-Befeh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iesen mu� EVAL anstelle von  SET verwendet werden, falls si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befehl  nicht durch  die andere  Anzahl der Argumente erk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.  Alternativ ist es auch  immer m�glich, durch einen vorangest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Punkt (.SET anstelle SET) explizit den Pseudobefehl aufzu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von EQU  darf auch  .EQU oder  einfach ein Gleichheits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 werden, analog  kann man  anstelle von  SET bzw. EVAL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h  := schreiben.  Des weiteren  existiert eine 'alternative'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 der  Synbolname  nicht  aus  dem  Feld f�r das Label gen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 sondern das  erste Argument  ist. Wahlweise  darf man  also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   IntZwei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   FloatZwei,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Feld f�r das Label mu� in diesem Fall leer bl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Kompatibilit�tsgr�nden  zum  Originalassembler  gibt  es  f�r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CPSM-Target  auch den CONSTANT-Befehl,  der im Gegensatz  zu EQU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Wert immer als Argumente erwartet, also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  const1,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ist allerdings auf Integer-Konstanten beschr�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sind mit SET oder EQU definierte Symbole typenlos, op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  kann  jedoch  als  zweites  bzw.  drittes Argument ein Segme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DE,  DATA, IDATA, XDATA,  YDATA, BITDATA, IO  oder REG) oder MOM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f�r das aktuell gesetzte Segment  angegeben werden, um da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bestimmten  Adre�raum  zuordnen.  AS ber�cksichtigt dabei n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der  benutzte  Adre�raum  bei  dem  aktuell gesetzten Ziel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vorhanden 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kleines verstecktes  Extra ist  es m�glich,  �ber SET oder EQU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z�hler  zu setzen, also  das zu machen,  wozu man ansonsten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  w�rde. Dazu gibt man als  Symbolnamen den Sonderwert an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sich auch der aktuelle Programmz�hler  abfragen l��t, also j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hlter  Zielarchitektur  ein  Stern,  ein  Dollarzeichen,  ein 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ie gew�hlte  Zielarchitektur ein  Attribut an  den Befehle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  der  Operandengr��e  unterst�tzt  (z.B.  680x0),  so ist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falls  bei SET  und EQU  erlaubt. Das  definierte Symbol  wird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r Operandengr��e in der Symboltabelle abgelegt. Deren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bei Benutzung des Symbols ist architekturab�ng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2. SFR und SF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diverse, SFRB nur MCS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fehle funktionieren  wie EQU,  nur sind  die damit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dem  direkt  adressierbaren  Datensegment zugeordnet, d.h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en  bevorzugt zur Definition  von (wie der  Name ahnen l��t) im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-  bzw. I/O-Bereich eingeblendeten  Hardwareregistern. Der dabei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assene  Wertebereich  ist  identisch  mit  dem  bei ORG f�r da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IO-Segment zugelassenen (s. Abschnitt 3.2.1). SFR und SFRB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den  sich darin, da�  SFRB das Register  als bitadressierbar ken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net,  weshalb AS zus�tzlich 8  Symbole erzeugt, die dem Bit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ordnet werden und die Namen xx.0 bis xx.7 trag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     SFR     0d0h   ; ergibt PSW = D0H (Datenseg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     SFRB    0d0h   ; zusaetzlich PSW.0 = D0H (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; bis PSW.7 = D7H (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beim 80C251  grunds�tzlich alle  SFRs ohne  zus�tzliche Bit-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ressierbar  sind, ist der SFRB-Befehl f�r  ihn auch nicht mehr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ert; die Bits PSW.0 bis PSW.7 sind automatisch vorha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�berpr�ft bei der Definition  eines bitadressierbaren Register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B,  ob  die  Speicherstelle  �berhaupt  bitadressierbar ist (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..3fh  bzw. 80h,  88h, 90h,  98h...0f8h). Ist  sie es nicht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Warnung ausgegeben;  die dann  erzeugten Bit-Symbole sind un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3.  XSFR und YS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DSP56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der DSP56000 hat einige Peripherieregister memory-mapped im 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  liegen, die Sache wird jedoch  dadurch komplizierter, da� es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ereiche  gibt, den X-und Y-Bereich. Diese Architektur erlaub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seits  zwar einen h�heren  Parallelit�tsgrad, zwingt jedoch ander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s  dazu, den normalen SFR-Befehl in die beiden oben genannten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  aufzuspalten. Sie verhalten sich identisch  zu SFR, nur da� XSF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ymbol im X-Adre�raum definiert und  YSFR entsprechend eines im Y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. Der erlaubte Wertebereich ist 0..$f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4.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Funktion des LABEL-Befehls ist identisch zu EQU, nur wird das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nicht typenlos, sondern  erh�lt das Attribut  ,,Code''. LABEL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  f�r einen  Zweck ben�tigt:  Labels in  Makros sind normal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l,  also  nicht  au�erhalb  des  Makros  zugreifbar. Mit einem EQ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kann man sich zwar aus der Aff�re ziehen, die Formul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label 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zeugt aber ein Symbol mit korrekten Attribu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5.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 MCS-(2)51, XA, 80C166,  75K0, STM8, ST9,  AVR, S12Z, SX20/</w:t>
      </w:r>
    </w:p>
    <w:p>
      <w:pPr>
        <w:pStyle w:val="PreformattedText"/>
        <w:bidi w:val="0"/>
        <w:spacing w:before="0" w:after="0"/>
        <w:jc w:val="left"/>
        <w:rPr/>
      </w:pPr>
      <w:r>
        <w:rPr/>
        <w:t>28, H16, H8/300, H8/500, KENBAK, Pada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dient dazu, ein einzelnes Bit  einer Speicherstelle mit einem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ischen  Namen gleichzusetzen. Da die  Art und Weise, wie verschie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Prozessoren Bitverarbeitung und  -adressierung betreiben, stark v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iert, verh�lt sich auch dieser Befehl je nach Zielplattform an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MCS/51-Familie,  die einen  eigenen Adre�raum f�r Bit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t,  ist die  Funktion von  BIT ganz  analog zu  SFR, d.h. e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 ein Integer-Symbol  mit dem  angegebenen Wert  und de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DATA  erzeugt. F�r  alle anderen  Prozessoren wird die Bit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egen  zweidimensional mit Adresse und Bitstelle vorgenommen. I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  Fall verpackt  AS beide  Teile in  einer vom  jeweiligen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igen  Weise in ein Integer-Symbol und  dr�selt dieses bei 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ung  wieder in die beiden  Teile auseinander. Letzterer Fall trif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schon f�r den 80C251 zu: W�hrend zum Beispiel der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in_Carry</w:t>
        <w:tab/>
        <w:t>bit</w:t>
        <w:tab/>
        <w:t>PSW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einem  8051  noch  dem  Symbol  Mein_Carry  den Wert 0d7h zu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,  w�rde auf  einem 80C251  dagegen ein  Wert von  070000d0h ge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rt  werden, d.h. die  Adresse steht in  Bit 0..7 sowie die Bit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Bit 24..26.  Dieses Verfahren  entspricht dem,  das auch beim D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des TMS370 angewendet  wird und funktioniert  sinngem�� so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80C166, nur da� dort Bitstellen von 0 bis 15 reichen d�rf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     BIT     r5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Philips XA findet sich  in Bit 0..9 die  Bitadresse, wie si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  Maschinenbefehle  eingesetzt  wird,  f�r  Bits  aus  den  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wird in Bit 16..23 die 64K-Bank ein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twas weiter  geht der  BIT-Befehl bei  der 75K0-Familie: Da d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ressierungen  nicht nur  absolute Basisadressen  verwenden d�rf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sogar Ausdr�cke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    BIT     @h+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ST9 ist es  hingegen m�glich, Bits  auch invertiert anzuspre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beim BIT-Befehl auch ber�cksichtigt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bit  BIT     r6.!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heres  zum BIT-Befehl beim ST9  findet sich bei den prozessorspez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n Hinwei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Falle des H16 sind die Argumente f�r Speicheradresse und Bitposi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vertauscht. Dies wurde getan, um  die Syntax zur Definition vo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sch  zu den Maschinenbefehlen zu  machen, die einzelne Bits ma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6. 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TMS 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TMS370-Reihe hat  zwar kein  explizites Bit-Segment, jedoch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  Bits als  Symbol durch  diesen Befehl  simuliert werden. 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 zwei Operanden, n�mlich einmal  die Adresse der Speicher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,  in der das Bit liegt, sowie  die genaue Position des Bits im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efiniert man z.B.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3            EQU     P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3_ENABLE     DBIT    0,IN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Bit, welches Interrupts von  Anschlu� INT3 freigibt. So 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k�nnen  dann  von  den  Befehlen  SBIT0, SBIT1, CMPBIT, JBIT0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BIT g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7. DEFBIT und DEFBI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12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kern  der  S12Z-Familie  verf�gt  �ber Befehle, mit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einzelne Bits  in Register  oder Speicherzellen manipulieren 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.  Um  Bits  im  I/O-Bereich  des  Prozessors (erste 4 KByte de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raumes)  bequem ansprechen zu k�nnen,  kann man einem einzelnen 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  durch  Speicheradresse  und  Bitposition, einen symbol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    defbit[.Size]   &lt;Adresse&gt;,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dresse mu� in den ersten  4 KByte liegen, als Operandengr��e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,  16 oder 32 Bit  (Size=b/w/l) zugelassen. Dementsprechend darf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maximal 7, 15  oder 31 sein.  Falls keine Opoerandengr��e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wird, werden 8  Bit (.b) angenommen.  Ein solcherma�en defini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kann  als  Argument  f�r  die  Befehle BCLR, BSET, BTGL, BRSE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CLR verwende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bit   defbit.b  $200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.b    $200,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  my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iden Aufrufe  von bclr  in diesem  Beispiel erzeugen ident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 Da  ein  solcherma�en   definiertes  Bit  seine  Operanden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kennt'', kann diese bei der Benutzung fortgela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-Definitionen  innerhalb einer  Struktur, die  sich auf  ei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Struktur beziehen, sind ebenfalls m�g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ruct struct   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ds.w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   defbit    reg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      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my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set      data.flag  ; entspricht bset.w $100,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m ''klassischen''  Z8 verf�gt der  Super8-Kern �b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,  mit denen sich Bits  in allgemeinen oder Arbeitsregistern b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ten  lassen. Dabei ist jedoch zu  beachten, da� einige davon nu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arbeiten, die  Teil eines  der 16  Arbeitsregister sind. 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BIT-Anweisung lassen sich Bits beider Sorten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bit</w:t>
        <w:tab/>
        <w:t>defbit</w:t>
        <w:tab/>
        <w:t>r3,#4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</w:t>
        <w:tab/>
        <w:t>defbit</w:t>
        <w:tab/>
        <w:t>emt,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art  definierte  Bits  lassen  sich  dann  bei  den Befehlen wie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rchen aus Register und Bitposition einse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b</w:t>
        <w:tab/>
        <w:t>r3,emt,#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b</w:t>
        <w:tab/>
        <w:t>r3,slo</w:t>
        <w:tab/>
        <w:tab/>
        <w:t>; gleich bedeu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c</w:t>
        <w:tab/>
        <w:t>r3,#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c</w:t>
        <w:tab/>
        <w:t>workbit</w:t>
        <w:tab/>
        <w:tab/>
        <w:t>; gleich bedeu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Z8000  verf�gt  zwar  �ber  Befehle  zum Setzen und R�cksetz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diese k�nnen jedoch  nur auf Adressen  im Speicher- und ni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-Adre�raum  wirken.  Aus  diesem  Grund  lassen sich mit DEFBIT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BITB  auch nur Bit-Objekte im Speicher-Adre�raum definieren. Di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cheidung  der Operandengr��e ist  wichtig, weil der  Z8000 ein B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-Prozessor  ist:  Bit  n  eines  16-Bit-Worts  bei Adresse m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che Bit n eines 8-Bit-Byte bei Adresse m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D7807...�PD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rsten  16  Byte  der  Working  Area  und Sonderregister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kleiner 16 sind bitadressier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8.  DEFBIT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12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kern der S12Z-Familie  kann nicht nur  mit einzelne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hen,  sondern auch zusammenh�ngende Felder  von Bits in einem 8/16/</w:t>
      </w:r>
    </w:p>
    <w:p>
      <w:pPr>
        <w:pStyle w:val="PreformattedText"/>
        <w:bidi w:val="0"/>
        <w:spacing w:before="0" w:after="0"/>
        <w:jc w:val="left"/>
        <w:rPr/>
      </w:pPr>
      <w:r>
        <w:rPr/>
        <w:t>24/32-Bit-Wert  extrahieren oder schreiben. Analog  zu DEFBIT l��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ein Bitfeld symbolisch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    defbitfield[.Size]   &lt;Adresse&gt;,&lt;Breite&gt;: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 einzelnen Bits sind hier auch 24 Bits (.p) als Ope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gr��e  zugelassen,  der  Wertebereich  von  Position  und Breit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entsprechend  von 0 bis  23 bzw. 1  bis 24. Auch  hier ist es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ssig, Bitfelder als Teil von Strukturen zu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ruct struct     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ds.w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ksel   defbitfield reg,4: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      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my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ext     d2,data.clksel ; fetch $100.w bits 4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to D2 bits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ins     data.clksel,d2 ; insert D2 bits 0..7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$100.w bits 4.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terne  Darstellung  von  Bits,  die mit DEFBIT definiert wu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gleich der  von Bitfeldern  der Breite  eins. Ein symbolisch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es  einzelnes Bit kann also auch  als Argument f�r BFINS und BF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9.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 PALM,  8008/8080/8085/8086,  XA,  Z80,  Z8000,  320C2x/5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LCS-47, AVR, F8, IMP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 arbeitet analog zu SFR, nur  wird das Symbol dem I/O-Adre�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ordnet.  Erlaubte Werte sind  0..7 beim 3201x  und 8008, 0..15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2x  und PALM, 0..65535 beim 8086,  Z8000 und 320C5x, 0..63 beim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0..255 beim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eine PIO 8255 liege auf Adresse 20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A PORT 20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B PORT PIO_Port_A+1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C PORT PIO_Port_A+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Ctrl   PORT PIO_Port_A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0. REG und NAME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, AVR, M*Core, ST9, 80C16x, Z8000, KCP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-11, 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REG nur f�r KCPSM(3)), LatticeMico8,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immer mit  gleicher Syntax,  hat diese  Anweisung von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Prozessor eine leicht abweichende  Bedeutung: Falls der Ziel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f�r Register  einen eigenen  Adre�raum verwendet,  so hat  REG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kung  eines simplen EQUs f�r eben  diesen Adre�raum (z.B. beim ST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lle  anderen  Prozessoren  definiert  REG  Registersymbole,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in Abschnitt 2.11 beschrieb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REG  existiert  aus  Kompatibilit�tsgr�nden  zum  Original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KCPSM.  Es hat  die gleiche  Funktion, lediglich werden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-  als  auch  symbolischer  Name  als Argumente angegeben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REG  s08, t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der PDP-11  darf REG  zus�tzlich ohne  Namen im Label-Feld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Es wird dann als einziges Argument entweder ON oder OFF er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,  und damit werden  die eingebauten Register-Aliase  (Rn = %n, SP =</w:t>
      </w:r>
    </w:p>
    <w:p>
      <w:pPr>
        <w:pStyle w:val="PreformattedText"/>
        <w:bidi w:val="0"/>
        <w:spacing w:before="0" w:after="0"/>
        <w:jc w:val="left"/>
        <w:rPr/>
      </w:pPr>
      <w:r>
        <w:rPr/>
        <w:t>R6,  PC =  R7) ein-  und ausgeschaltet.  Sie sind im Default verf�g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ollten nur abgeschaltet werden,  wenn sie mit eigenen Symbol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inem  Programm  kollidieren.  Die augenblickliche Einstellung 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aus dem Symbol DEFAULT_REGSYMS 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1. LIV und R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8X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  und RIV dienen dazu,  sogenannte IV-Bus-Objekte zu definieren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 handelt es sich um  Bitgruppen in peripheren Speicherzell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L�nge von  1..8 Bit,  die fortan  symbolisch angesproch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,  so da� man  bei den entsprechenden  Befehlen nicht mehr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,  L�nge und Position  separat angeben mu�.  Da die 8X30x-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  periphere  Adre�r�ume  besitzen   (einen  ,,linken''  und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rechten'',  sind auch zwei separate  Befehle definiert. Di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e  sind  allerdings  identisch:  es m�ssen drei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 die Adresse,  Startposition und  L�nge angeben. Weitere 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Benutzung von Busobjekten finden sich in Abschnitt 4.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2.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platinen-Systeme,  zumal  wenn  sie  LCDs ansteuern, benutzen h�u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anderen Zeichensatz als  ASCII, und da�  die Umlautkodierun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m  PC  �bereinstimmt,  d�rfte  wohl  reiner Zufall sein. Und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 es auch (historische) Systeme, die z.B. eine EBCDIC-Variant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en...um  nun aber keine fehlertr�chtigen  Umkodierungen im Cod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 vornehmen zu m�ssen, enth�lt  der Assembler eine Umsetzungst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f�r Zeichen,  die jedem  (ASCII-)zeichen im  Quellcode ein Ziel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zuordnet.  Zur  Modifikation  dieser  Tabelle  (die  initial  1: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t),  dient der  Befehl CHARSET.  CHARSET kann mit verschie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zahlen und -typen aufgeruf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ne  jegliche  Argumente  setzt  die  �bersetzungstabelle auf den 1:1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wieder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nur  ein  Argument  gegeben,  mu�  es sich dabei um einen St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 handeln, der von AS als Dateiname interpretiert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 "mapping.b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dieser Datei liest  AS dann die  ersten 256 Bytes  aus und kop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in die  �bersetzungstabelle. Hiermit  lassen sich also komplex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erzeugte Tabellen mit einer Anweisung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llen anderen Varianten wird ein  einzelner Eintrag oder ein gan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  von Eintr�gen in  der Tabelle modifiziert.  Mit zwei (Inte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)Argumenten kann ein einzelner Eintrag neu gesetzt werden.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 '�'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  zum Beispiel, da� das  Zielsystem das � mit  der Zahl 128 k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rt.  Es ist auch  m�glich zu definieren,  da� ein bestimmtes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haupt  nicht dargestellt werden kann. Daf�r l��t man das zweite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 le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 '[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  fortan  das  ,,gel�schte''  Zeichen  irgendwo  in einem String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abgelegt werden, f�hrt dies zu einer 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eines einzelnen Zeichens  kann auch ein  ganzer Bereich um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t  werden. Das erste und zweite Argument geben den Bereich der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an, das  dritte das  Mapping des  ersten Zeichens. Falls z.B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system keine Kleinbuchstaben unterst�tzt, k�nnen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'z','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Kleinbuchstaben auf die  passenden Gro�buchstaben automatisch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  werden.  Und  auch  ein  Bereich  von Zeichen kann als ,,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bar'' markie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'z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ietet die Verwendung von Kleinbuchstab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letzten  Variante (wieder  mit nur  zwei Argumenten) folgt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Startindex ein String, der das Mapping ab dem Start-Zeichen auf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t.  Das Umlegen von  Klein- auf Gro�buchstaben  k�nnte man also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ormul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"ABCDEFGHIJKLMNOPQRSTUVWXY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as durch  CHARSET definierte  Mapping greift  nicht nur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gen  von Strings im  Speicher, es greift  auch bei Multi-Charac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,  also als  ,,ASCII'' formulierten  Integer-Konstanten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,  da� eine bereits modifizierte  Umsetzungstabelle in den o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Beispielen zu anderen Ergebnissen f�hren kan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r eingebauten  Funktion CODEPAGE_VAL  kann die �bersetzung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n  Zeichens abgefragt  werden. F�r  nicht gemappte Zeichen 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t die Funktion eine -1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3.  COD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r  CHARSET-Anweisung  hat  man  zwar beliebige Freiheit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zuordnung  zwischen  Entwicklungs-  und  Zielplattform, wen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Zielplattform  jedoch  verschiedene  Zeichens�tze existieren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Umschalten  zwischen  diesen  jedoch  zu einer umst�ndlichen O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CHARSET-Kommandos werden. Mit der  CODEPAGE-Anweisung kann man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h  mehrere Zeichentabellen  vorhalten und  zwischen diesen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umschalten. Als Parameter  erwartet CODEPAGE ein  oder zwei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:  zum einen den Namen der  fortan zu benutzenden Tabelle, zum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optional den Namen der Tabelle,  die die initiale Belegung der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e  vorgibt  (dieser  Parameter  hat  somit  auch nur eine Bede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ersten Umschalten  auf eine  Tabelle, bei  der AS sie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legt).  Fehlt der zweite Parameter, so  ist die initiale Beleg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n  Tabelle gleich der vorher  aktiven Tabelle. Alle folgenden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Anweisungen ver�ndern nur die momentan aktive Tabe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Beginn eines Durchlaufes wird von AS automatisch eine einzelne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tabelle  mit dem Namen STANDARD  erzeugt und 1:1 vorbelegt.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 man keine CODEPAGE-Anweisungen, so  beziehen sich alle mit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achten Einstellungen auf diese Tabe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4. ENUM, NEXTENUM und ENUM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  dient   analog   zu   dem   entsprechenden  Befehl  in  C  daz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�hlungstypen   zu   definieren,   d.h.   eine  Reihe  von  Inte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,  denen fortlaufende  Werte (von  0 an beginnend) zugew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Als Parameter werden dabei die Namen der zu definierenden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e angegeben, wie in de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UM SymA,SymB,Sy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weist den  Symbolen SymA, SymB  und SymC die  Werte 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2 z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chte  man eine Aufz�hlung  �ber mehrere Zeilen  verteilen, so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 man ab der  zweiten Zeile den  Befehle NEXTENUM anstelle von E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nterne Z�hler, der den  Symbolen der Aufz�hlung fortlaufende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zuweist, wird  dann nicht  wieder auf  Null zur�ck  gesetzt, w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folgenden F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Januar=1,Februar,Maerz,April,Mai,J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ENUM Juli,August,September,Ok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ENUM November,Dez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diesem Beispiel sieht  man auch, da�  man einzelnen Symbolen ex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t  Werte anstelle des aktuellen  Z�hlerstandes zuweisen kann. D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e Z�hler wird anhand dieses Wertes auch aktualis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efinition  von  Symbolen  mit  ENUM  gleicht einer Definitio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,  d.h. es ist nicht m�glich, einem Symbol einen neuen Wert zuzu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NUMCONF-Anweisung erlaubt  das Verhalten  von ENUM  zu beeinfl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.  ENUMCONF akzeptiert ein oder zwei  Argumente, wobei das erste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  immer der Wert ist, um den der interne Z�hler pro Symbol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Aufz�hlung hochgez�hlt wird.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UMCON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den Symbolen  also zum  Beispiel die  Werte 0,2,4,6...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2,3... zuge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zweite  (optionale)  Argument  von  ENUMCONF bestimmt, welche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raum  die Symbole zugeordnet werden. Per Default sind mit ENUM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e Symbole typenlos, man kann aber zum Beispiel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UMCONF 1,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immen,  da� sie im Instruktions-Adre�raum  liegen sollen. Die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dre�r�ume  sind  die  gleichen  wie beim SEGMENT-Befehl (3.2.18),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ist als Argument  ein NOTHING erlaubt,  um wieder typen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5.  PUSHV und POP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PUSHV und POPV ist es  m�glich, den Wert von (nicht Makro-loka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n  tempor�r zu speichern und zu einem sp�teren Zeitpunkt wie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zustellen.  Die Speicherung erfolgt  auf Stacks, d.h. Last-In-Fir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-Speichern.  Ein Stack hat einen  Namen, der den allgemeinen Symb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ventionen  gen�gen mu�,  und existiert  so lange,  wie er mindes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Element enth�lt: Ein bisher nicht existierender Stack wird bei 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V  automatisch angelegt, ein durch POPV leer werdender Stack wird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sch  wieder aufgel�st. Der Name des Stacks, auf den Symbole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  und von dem sie wieder abgeholt  werden sollen, ist der erste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eter  von PUSHV  bzw. POPV,  danach folgt  eine beliebige  Meng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n  als weitere Parameter. Alle  in der Liste aufgef�hrten 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m�ssen bereits  existieren, es  ist also  nicht m�glich, 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V-Befehl implizit neue Symbole zu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s  stellen eine globale Ressource dar,  d.h. ihre Namen si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l zu Sek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  ist, da� die Variablenliste immer  von links nach rechts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t  wird. Wer  also mehrere  Variablen mit  POPV von  einem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unter  holen will,  mu� diese  in genau  umgekehrter Reihenfolge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n PUSHV ange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Name des Stacks kann auch weggelassen werden, etwa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v   ,var1,var2,va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v    ,var3,var2,va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verwendet dann einen internen, vordefinierten Default-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Ende eines Durchlaufes  �berpr�ft AS, ob  noch Stacks exist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nicht leer  sind, und  gibt deren  Namen sowie  ,,F�llstand''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Warnungen kann  man herausfinden, ob  an irgendeiner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PUSHV's  und  POPV's  nicht  paarig  sind. Es ist jedoch in k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m�glich, Symbolwerte in einem  Stack �ber mehrere Durchl�ufe 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zuretten: Zu Beginn eines Durchlaufes werden alle Stacks gele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 Codebeeinflu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. 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 erlaubt  es,  den  Assembler-internen  Adre�z�hler mit einem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zu besetzen. Der Wertebereich  ist vom momentan gew�hlten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vom Prozessortyp abh�ngig (Tabelle 3.1). Die untere Grenze ist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immer 0; die obere Grenze der angegebene Wert minus 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in  einer  Familie  verschiedene Varianten unterschiedlich gro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�ume haben, ist jeweils der maximale Raum auf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 wird in erster Linie ben�tigt,  um dem Code eine neue Start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geben und damit verschiedene,  nicht zusammenh�ngende Codest�c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Quelldatei unterzubringen.  Sofern nicht  in einem Feld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  angegeben, ist  die vorgegebene  Startadresse in  eine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.h. die ohne ORG angenommene) imm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:   Falls  auch  mit  dem   PHASE-Befehl  gearbeitet  wird, 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�cksichtigt  werden, da� das Argument  von ORG immer die Lade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Codes ist, nicht  die Ausf�hrungsadresse. Ausdr�cke,  die s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$- oder *-Symbol  auf den aktuellen  Programmz�hler beziehen, 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n  aber  die  Ausf�hrungsadresse  des  Codes und f�hren al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ORG  nicht  zum  gew�nschten  Ergebnis.  In solchen F�llen i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RG-Anweisung (3.2.2) das Mittel der Wa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3.1: Adre�bereiche f�r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iel       |  CODE  |  DATA |   I-  |   X-  |  Y-  | BIT- |   IO  | REG | ROM- |  EE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DATA |  DATA | DATA | DATA |       |     | DATA |  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xxx/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F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P56000   |  64K/  |  ---  |  ---  |  64K/ | 64K/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P56300   |   16M  |       |       |  16M  |  16M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werPC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LM       |   64K  |  ---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*Core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0,6301,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11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5/      |   8K/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C08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9,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309,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52001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2,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2X,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GATE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12Z 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6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RS08     |   1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3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300H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5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Min)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500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Max)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7000/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600/7700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23   |   2K   |  160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43   |   4K   |  256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81   |   8K   |  512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41016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02,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4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UC6280    |   2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816,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PS-4      |   4K   |   4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8K   |  41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5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16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16C  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DP-11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25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4M^10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X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D16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004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08       |   16K  |   8 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48,    | 1/2/4/ |  ---  |  256  | 256^8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41     | 6/8K^6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51     |   64K  |  256  | 256^1 |  64K  |  --- |  256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390     |   16M  |  256  | 256^1 |  16M  |  --- |  256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251    |   16M  |  ---  |  ---  |  ---  |  --- |  --- |  512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96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96(N)/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96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80,      |   64K  |  ---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85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x86,     |   64K  |  64K  |  ---  |  64K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20..55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xx0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X30x      |   8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650       |   32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A         |   16M  |  16M  |  ---  |  ---  |  --- |  --- |  2K^3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VR        | 128K^6 | 32K^6 |  ---  |  ---  |  --- |  --- |   64  | --- |  --- |  8K^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9XXX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166,    |  25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167 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BZ80      |   64K  |  ---  |  ---  |  ---  |  --- |  --- |  ----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,       |   64K  |  ---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180,      | 512K^2 |       |       |       |      |      |  256  |     |    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0,      |   16M  |       |       |       |      |      |  64K  |     |    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380       |   4G   |       |       |       |      |      |   4G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         |   64K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        |   64K  |  256  |  ---  |  64K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1,     |   8M 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3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2,     |   64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4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CPSM      |   256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CPSM3     |   256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ico8      |  4096  |  256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00(L)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90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70(/C)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47    |   64K  |   1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0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C9331     |   320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2K 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5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2K 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5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64,     |   8K   |  512  |  ---  |  ---  |  --- |  --- |  ---  | --- |  --- | 256^6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86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64K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C42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X20       |   2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6 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7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M8 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9        |   64K  |  64K  |  ---  |  ---  |  --- |  --- |  ---  | 256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4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10      |   4K   |  144  |  ---  |  ---  |  --- |  --- |   8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15      |   4K   |  256  |       |       |      |      |   8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2x     |   64K  |  64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3x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40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44     |   32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5x/    |   64K  |  64K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20x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54x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9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0Cx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70xxx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P43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000    |   1K 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200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100    |   2K   |  128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300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P-16     |   64K  |  ---  |  ---  |  ---  |  --- |  --- |  128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PC-16     |   1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/MP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7x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4       |   512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8       |   8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144xx    |   256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16008/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08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08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16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16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CG16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332/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532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E        |  4K^4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-3F/     |   16K  |   48  |  ---  |  ---  |  --- |  --- |   8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380/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P8000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3850      |   64K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8         |   4K 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(C)xx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 640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1000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4, 65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1000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47, 55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1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2000 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46, 553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6, 557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66       |   1K 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08       |   4K   |  256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K0       |   16K  |   4K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0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2  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3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4       |  16M^5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0       |   512  |  128  |  ---  |  ---  |  --- |  --- |  ---  | --- |  512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5       |   2K   |  256  |  ---  |  ---  |  --- |  --- |  ---  | --- | 1024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30      |   8K   |  ---  |  ---  |  512  |  512 |  --- |  ---  | --- |  1K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0616      |   4G   |  ---  |  ---  |  ---  |  --- |  --- |  16M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3C8XX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^2MC8L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^2MC16L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0    |   2K   |  128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    |   768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1   |  1.5K  |   40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7    |  1.5K 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4    |   1K   |   6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5    |  1.75K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6    |  1.75K |   90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6051    |  2.5K  |  119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N1610     |   64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N1613     |  256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MCxxx/    |   1..  |  64.. |  ---  |  ---  |  --- |  --- |  32..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MSxxx/    |  4K^9  | 256^9 |       |       |      |      | 128^9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FSxxx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80x       |   64K  |  ---  |  ---  |  ---  |  --- |  --- |   8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S1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50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BAK     |   256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16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NO       |   2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6100     |   4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6120     |   32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X...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61860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62015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1 Initialwert 80h.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 der 8051 kein RAM jenseits 80h hat, mu� der Initialwert f�r den 8051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s Zielprozessor auf jeden Fall mit ORG angepa�t werden!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2 Da der Z180 weiterhin logisch nur 64K ansprechen kann, ist der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anze Adre�raum nur mittels PHASE-Anweisungen erreichbar!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3 Initialwert 400h.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4 Initialwert 800h bzw. 0C00h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5 Bereich f�r Programmcode auf 1 MByte begrenzt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6 Gr��e ist vom Zielprozessor abh�ngig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7 Gr��e und Verf�gbarkeit sind vom Zielprozessor abh�ngig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8 Nur auf Varianten mit MOVX-Anweisung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9 typabh�ngig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10 modellabh�ngig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. R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RG  setzt wie ORG  den Programmz�hler neu,  erwartet als Argumen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dings   keine  absolute   Adresse,  sondern   einen  relativen 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itiv  oder negativ), der zum  Programmz�hler addiert wird. Ein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ungsm�glichkeit  ist das Freilassen einer  bestimmten Menge vo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raum,  oder die  Anwendung in  Code-Teilen, die  an mehreren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z.B.  via Makros oder Includes)  eingebunden werden und lageunabh�ng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 sollen. Eine weitere Anwendungsm�glichkeit ergibt sich in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,  der  eine  Ausf�hrungsadresse  unterschiedlich zur Ladeadresse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.h.  es wird mit  der PHASE-Anweisung gearbeitet).  Es gibt kein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,  �ber das man  in so einer  Situation auf die aktuelle Lade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eifen  kann, aber mittels RORG kann man sich indirekt darauf bez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3. 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wird  festgelegt, f�r welchen  Prozessor im wei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erzeugt werden  soll. Die  Befehle der  anderen Prozessorfami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dann nicht greifbar und erzeugen eine Fehlermeld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k�nnen grob  in Familien unterschieden  werden,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n  dienen unterschiedliche Typen noch einmal zur Feinuntersch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68008 -&gt; 68000 -&gt; 68010 -&gt; 68012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202 -&gt; MCF5204 -&gt; MCF5206 -&gt; MCF5208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2274 -&gt; MCF52277 -&gt; MCF5307 -&gt; MCF5329 -&gt; MCF5373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407 -&gt; MCF5470 -&gt; MCF5471 -&gt; MCF5472 -&gt; MCF5473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474 -&gt; MCF5475 -&gt; MCF51QM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8332 -&gt; 68340 -&gt; 68360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8020 -&gt; 68030 -&gt; 68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r Familie  liegen die  Unterschiede in hinzukommenden 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Adressierungsarten  (ab  68020).  Eine  kleine Ausnahme stell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tt  zum 68030 dar, dem  2 Befehle fehlen: CALLM  und RTM. Die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reter  der  683xx-Familie  haben  den  gleichen Prozessorkern (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cht  abgemagerte 68020-CPU), jedoch v�llig unterschiedliche Perip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.  MCF5xxx repr�sentiert verschiedene ColdFire-Varianten von Moto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/Freescale/NXP,  zum  680x0  bin�r abw�rtskompatible RISC-Prozeso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68040 kommen die zus�tzlichen  Steuerregister (via MOVEC err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)  f�r On-Chip-MMU und Caches  sowie einige Systembefehle f�r sel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hinz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56000 --&gt; 56002 --&gt; 56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r 56002  nur Befehle  zum Inkrementieren  und Dekremen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kkus erg�nzt, ist der 56300-Kern  schon fast ein neuer Proz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vergr��ert alle Adre�r�ume  von 64K-W�rtern auf  16M und verdop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die Anzahl der 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PPC403 -&gt; PPC403GC -&gt; MPC505 -&gt; MPC601 -&gt; MPC821 -&gt; RS6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CC403 ist eine abgespeckte  Version der PowerPC-Linie ohne Gle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einheit,  demzufolge sind s�mtliche  Gleitkommabefehle bei ihm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rrt;  daf�r sind einige  Mikrocontroller-spezifische Befehle ent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 die er  als einziges  Mitglied in  dieser Familie  kennt. Die GC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  des PPC403 hat zus�tzlich eine  MMU und deshalb einige 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zu deren Steuerung mehr.  Der MPC505 (eine Mikrokontroller-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FPU) unterscheidet sich solange vom 601er nur in den Peripheri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tern,  wie ich es nicht  besser wei� - [82]  h�lt sich da noch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ckt...  Die RS6000-Reihe  kennt noch  einige Befehle  mehr (di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en  601er-Systemen emuliert werden,  um vollst�ndige Kompatibi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zustellen),  au�erdem verwendet IBM z.T.  andere Mnemonics f�r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en   Workstation-Prozessoren,   als   Remineszenz   an  die  370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rechn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IBM5100, IBM5110, IBM5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rei Typen referenzieren  aktuell alle auf  den gleichen (PALM-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k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M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 X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) 6800 -&gt; 6801 -&gt; 6301 -&gt;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r 6301 nur einige neue  Befehle definiert (und der 6301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paar mehr),  bietet der  6811 neben  weiteren Befehlen ein zwe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register Y zur Adressi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) 6809/6309 und 6805/68HC08/68HCS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sind zwar teilweise  Quellcode-kompatibel zu den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n  68xx-ern,  haben  aber  ein  anderes  Bin�rcode-Format und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lich  eingeschr�nkteren  (6805)  bzw.  erweiterten  (6809) Befeh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.  Der 6309 ist eine CMOS-Version  des 6809, die zwar offiziell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  zum 6809 ist,  inoffiziell aber mehr  Register und deu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 Befehle besitzt (siehe [56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) 68HC12 --&gt; 68HC1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12X-Kern bietet eine Reihe  neuer Befehle, bzw. bestehend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n um neue Adressierungsarten erg�n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) S912ZVC19F0MKH, S912ZVC19F0M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CA19F0MKH, S912ZVCA19F0M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CA19F0WKH, S912ZVH128F2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128F2CLL, S912ZVH64F2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64F1CLQ, S912ZVHY32F1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64F1CLL, S912ZVHY32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L64F1CLQ, S912ZVHL32F1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L64F1CLL, S912ZVHL32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FP64F1CLQ, S912ZVFP64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128F2VLQ, S912ZVH128F2V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64F2VLQ, S912ZVHY64F1V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32F1VLQ, S912ZVHY64F1V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32F1VLL, S912ZVHL64F1VL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Derivate beinhalten  den gleichen  Prozessorkern und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,  lediglich die on-Chip-Peripherie  und die Menge eingeb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Speichers (RAM, Flash-ROM, EEPROM) vari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) 68HC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) 05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austein ist eine Eigenentwicklung  von Konami und in Archit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  und  Befehlssatz  an  den  Motorola  6809 angelehnt. Er ist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bin�rkompatibel und stellt auch nicht alle Befehle und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sarten des Vorbilds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) HD6413308 --&gt; HD64133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den Namen repr�sentieren die 300er und 300H-Varianten der H8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;  die  H-Version  besitzt  dabei  einen  gr��eren Adre�raum (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  statt 64Kbyte),  doppelt so  breite Register  (32 Bit) und k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zus�tzliche  Befehle  und  Adressierungsarten. Trotzdem is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 aufw�rtskompati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) HD6475328 --&gt; HD6475348 --&gt; HD6475368 --&gt; HD64753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 besitzen  alle  den  gleichen  CPU-Kern; Die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lichen  Typen dienen lediglich der Einbindung des korrekten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satzes in der Datei REG53X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) SH7000 --&gt; SH7600 --&gt; SH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kern des 7600ers  bietet eine Handvoll  Befehle mehr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cken  im Befehlssatz des 7000ers  schlie�en (verz�gerte, bedingte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relative  und  indirekte  Spr�nge,  Multiplikationen  mit 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  sowie  Multiplizier/Addier-Befehle).  Die 7700er-Reihe (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SH3 gel�ufig)  bietet weiterhin  eine zweite Registerbank, b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bebefehle sowie Befehle zur Cache-Steu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) HD614023 --&gt; HD614043 --&gt; HD6140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rei  Varianten  der  HMCS400-Serie  unterscheiden  sich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 des internen ROM- und RAM-Spei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HD641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aktuell das einzige Target mit H16-K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) 6502 -&gt; 65(S)C02 -&gt; 65CE02 / W65C02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5C19 / MELPS740 / HUC6280 /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MOS-Version definiert  einige zus�tzliche  Befehle, au�erdem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einigen Befehlen  Adressierungsarten hinzugekommen,  die beim 6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�glich  waren.  Der  W65SC02  erg�nzt  den 65C02-Befehlssatz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 Befehle, mit denen die  Low-Power-Modi der CPU feiner ei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k�nnen.  Dem  65SC02  fehlen  die  Bitmanipulationsbefehle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5C02.  Der 65CE02  erg�nzt Sprungbefehle  mit 16-Bit-Displacement,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-Register,  einen 16-bittigen Stack-Pointer,  eine Reihe neuer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eine programmierbare Base-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65C19 ist nicht bin�r  aufw�rtskompatibel zum originalen 6502!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e  Adressierungsarten  wurden  durch  andere  ersetzt.  Des wei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�lt  dieser Prozessor Befehlssatz-Erweiterungen,  die die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ung digitaler Signalverarbeitung erleich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itsubishi-Mikrokontroller dagegen  erweitern den 6502-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 erster    Linie    um    Bitoperationen   und   Multiplikations-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sbefehle.  Bis auf den  unbedingten Sprung und  Befehle zu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ementierung/Dekremetierung  des  Akkumulators  sind die Erweit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herausstechendste Merkmal des  HuC 6280 ist  der gr��ere 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2 MByte anstelle  64 KByte, der  durch eingebaute Bankregiste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t  wird. Des weiteren existieren einige Sonderbefehle zur Kommu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ion  mit dem Videoprozessor (dieser  Chip wurde in Videospiele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) und zum Kopieren von Speicherber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 Prozessortyp  6502UNDOC  sind  die ,,undokumentierten'' 6502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erreichbar, d.h. die Operationen,  die sich bei der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ls Befehle definierter Bitkombinationen  im Opcode ergeb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unterst�tzten Varianten sind im Kapitel mit den prozessorspez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chen Hinweisen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) MELPS7700, 6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einer  ,,16-Bit-Version''  des  6502-Befehlssatzes  biete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  einige    Befehlserweiterungen.    Diese    sind   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renteils  disjunkt,  da  sie  sich  an ihren jeweiligen 8-bit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bildern  (65C02 bzw. MELPS-740)  orientieren. Z.T.~werden auch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Mnemonics f�r gleiche Befehle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) PPS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) MELPS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) 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) M16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) PDP-11/03, PDP-11/04, PDP-11/05, PDP-11/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15, PDP-11/20, PDP-11/23, PDP-11/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34, PDP-11/35, PDP-11/40, PDP-11/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45, PDP-11/50, MicroPDP-11/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55, PDP-11/60, PDP-11/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PDP-11/73, MicroPDP-11/83, PDP-11/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PDP-11/93, PDP-11/94, T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Modelle  der  PDP-11-Serien  unterscheiden  sich  im 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wohl  dem eingebauten  als auch  den verf�gbaren  Erweiterungen)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im verf�gbaren Adre�raum (64, 256 oder 4096 KBy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) WD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WD16 benutzt den gleichen Prozessor  wie der LSI-11, ledigl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m  Mikrocode. Demensprechend sind Registersatz und Adressie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en  zur PDP-11 identisch,  der Befehlsumfang ist  aber leicht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lich  und auf der PDP-11 in gleicher Form vorhandene Maschinen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haben durchg�ngig andere Kodier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) MICROVAX-I, MICROVAX-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11/725, VAX-11/730, VAX-11/7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11/780, VAX-11/782, VAX-11/7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8200, VAX-8300, VAX-8500, VAX-8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8650, VAX-8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Implementierungen der  VAX-Architektur unterst�tzen 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-Befehlssatz.  Einige Erweiterungen, wie z.B. Befehle zur Verar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g  von Strings, gepackten  Dezimalzahlen oder bestimmten Gleitko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en, sind nicht immer in Hardware impleme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) CP-3F, LP8000, M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Prozessorelement des Chipsatzes  ist von AEG/Olympia,  GI und S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s  unter den jeweiligen Namen  vertrieben worden. Im Befehlssatz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Adre�r�umen bestehen keine Unterschie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) 4004 -&gt; 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4040  besitzt  gegen�ber  seinem   Vorg�nger  ein  gutes  Dutz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r Maschineninstruk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) 8008 -&gt; 8008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hat 1975 die Mnemonics des  8008 umdefiniert, die zweite Vari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spiegelt diesen  neuen Befehlssatz  wieder. Eine  gleichzeitig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t�tzung   beider   Varianten   war   nicht  m�glich,  da  teil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neidungen vor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) 8021, 80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401, 8411, 8421, 846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39, (MSM)80C39, 8048, (MSM)80C48, 8041, 80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3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ROM-losen Versionen 8039 und  80C39 sind die Befehle verbo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en BUS (Port 0) ansprechen.  Der 8021 und 8022 sind Sondervers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mit  stark  abgemagertem  Befehlssatz,  wof�r  der  8022 zwei A/D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ler  und die dazugeh�rigen Steuerbefehle  enth�lt. MAB8401 bis 8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von Philips entwickelte Derivate, die in ihrem Befehssatz irg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  zwischen  dem  8021/8022  und  einem  'vollst�ndigen'' 8048 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 verf�gen sie �ber serielle  Ports und je nach  Variante bis zu 8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 Programm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MOS-Versionen lassen sich mit dem  IDL- bzw. HALT-Befehl in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hezustand  niedriger Stromaufnahme �berf�hren. Der  8041 und 8042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einige  Zusatzbefehle  zur  Steuerung  der Busschnittstelle,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n  aber einige  andere Befehle.  Beim 8041,  8042, 84x1,  8021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2  ist der  Programmadre�raum nicht  extern erweiterbar,  weshalb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Codesegment bei diesen Prozessoren auf  die Gr��e des internen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�nkt.  Der (SAB)80C382 ist eine  von Siemens speziell f�r Telef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entwickelte Variante,  die ebenfalls  einen HALT-Befehl kennt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JNZ  und  DEC  auch  mit  indirekter Adressierung erlaubt. Im Gegenzug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n   einige  Befehle   des  'normalen'   8048  entfernt.  Die  OK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naten  (MSM...) unterst�tzen  ebenfalls DJNZ  und DEC mit indir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Adressierung,  sowie  eine  erweiterte  Steuerung  der Power-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, ohne den Basis-MCS-48-Befehlssatz zu beschnei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e) 87C750 -&gt; 8051, 8052, 80C320, 80C501, 80C5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504, 80515, und 80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C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C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7C750 kann  nur max.  2 Kbyte  Programmspeicher adressieren, w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b  die LCALL-  und LJMP-Befehle  bei ihm  fehlen. Zwischen  den 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leren  Prozessoren nimmt  AS selber  �berhaupt keine Unterschei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,  sondern verwaltet den Unterschied lediglich in der Variablen M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 (s.u.),  die  man  mit  IF-Befehlen  abfragen  kann. Eine Au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 lediglich der 80C504, der in  seiner momentanen Form noch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enfehler  zeigt, wenn eine AJMP-  oder ACALL-Anweisung auf der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n  Adresse  einer  2K-Seite  steht.  AS  benutzt in einem so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automatisch  lange  Sprungbefehle  bzw.  gibt  eine Fehler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.  Der 80C251 hingegen stellt einen drastischen Fortschritt in R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g  16/32  Bit,  gr��erer  Adre�r�ume  und orthogonalerem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.  Den 80C390 k�nnte man vielleicht als die 'kleine L�sung' be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:  Dallas Semiconductor hat den  Befehlssatz und die Architektu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weit ver�ndert, wie  es f�r die  16 MByte gro�en Adre�r�ume not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) 8096 -&gt; 80196 -&gt; 80196N -&gt; 802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einem anderen  Satz von  SFRs (die  �brigens von Unterversio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version   stark  differieren)  kennt  der  80196  eine  Reih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n  Befehlen  und  kennt  einen ,,Windowing''-Mechanismus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gr��ere interne RAM anzusprechen.  Die 80196N-Familie wiederum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t  den Adre�raum auf  16 Mbyte und  f�hrt eine Reihe von 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,  mit denen man auf Adressen  jenseits 64 Kbyte zugreifen kann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96  erweitert  den  CPU-Kern  um  Befehle zur Signalverarbeit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zweites Windowing-Register,  verzichtet jedoch  auf den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 Server (PTS)  und verliert  damit wieder zwei Maschinen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) 8080 -&gt; V30EMU -&gt; 8085 -&gt;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085 kennt zus�tzlich die Befehle RIM  und SIM zum Steuern d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uptmaske   und  der  zwei  I/O-Pins.  Der  Typ  8085UNDOC  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,  nicht von Intel dokumentierte  Befehle ein. Dies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in Abschnitt 4.23 dokume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0EMU  als Ziel  schaltet gegen�ber  einem 8080  die Befehle RETEM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N  frei,  mit  denen  die  8080-Emulation auf einem V20/V30/V40/V5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assen bzw. unterbrochen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) 8088,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188,80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20,V30,V40,V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33,V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25,V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in der gleichen Zeile  verf�gen �ber den gleichen CPU-K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amit den gleichen Befehlssatz. Von Zeile zu Zeile kommen neu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hinzu, wobei  die NEC-CPUs  ausgehend vom 'V20-Basisbefehlssatz'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s �ber unterschiedliche Erweiterungen verf�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) 80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) 8X300 -&gt; 8X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X305  besitzt  eine  Reihe  zus�tzlicher Arbeitsregister, die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8X300   fehlen  und  kann  mit   diesen  auch  zus�tzliche  Oper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f�hren,  wie das direkte Schreiben  von 8-Bit-Werten auf Periphe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) XAG1, XAG2, XAG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unterscheiden sich nur  in der Gr��e des eingeba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s, die in STDDEFXA.INC defini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) AT90S1200, AT90S2313, AT90S2323, AT90S233, AT90S234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S4414, AT90S4433, AT90S4434, AT90S85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C8534, AT90S8535, ATTINY4, ATTINY5, ATTINY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0, ATTINY11, ATTINY12, ATTINY13, ATTINY13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5, ATTINY20, ATTINY24(A), ATTINY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26, ATTINY28, ATTINY40, ATTINY44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45, ATTINY48, ATTINY84(A), ATTINY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87, ATTINY88, ATTINY102, ATTINY1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67, ATTINY261, ATTINY261A, ATTINY43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441, ATTINY461, ATTINY461A, ATTINY8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841, ATTINY861, ATTINY861A, ATTINY16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2313, ATTINY2313A, ATTINY4313, ATMEGA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8, ATMEGA8515, ATMEGA8535, ATMEGA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8U2, ATMEGA16U2, ATMEGA32U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U4, ATMEGA32U4, ATMEGA32U6, AT90USB6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USB647, AT90USB1286, AT90USB1287, AT43USB3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, ATMEGA161, ATMEGA162, ATMEGA1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4, ATMEGA165, ATMEGA168, ATMEGA1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32, ATMEGA323, ATMEGA324, ATMEGA3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3250, ATMEGA328, ATMEGA329, ATMEGA329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406, ATMEGA64, ATMEGA640, ATMEGA6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644RFR2, ATMEGA645, ATMEGA64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649, ATMEGA6490, ATMEGA103, ATMEGA1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280, ATMEGA1281, ATMEGA12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284RFR2, ATMEGA2560, ATMEGA25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erschiedenen AVR-Varianten unterscheiden sich  in erster Lin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Gr��e des  On-Chip-Speichers (Flash,  SRAM, EEPROM)  und der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erten  Peripherie (GPIO, Timer,  UART, A/D-Wandler,...). Die ATme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en  im Vergleich zu den  AT90...-Vorg�ngern auch neue Maschinen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mit, den ATtinys fehlen wiederum die Multiplikations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) AM29245 -&gt; AM29243 -&gt; AM29240 -&gt; AM2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 weiter man sich in der Liste  nach rechts bewegt, desto wenig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m�ssen in Software emuliert werden.  W�hrend z.B. der 29245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einmal einen Hardware-Multiplizierer  besitzt, fehlen den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retern  in der Mitte nur die Gleitkommabefehle. Der 29000 dient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als ,,generischer'' Typ, der alle Befehle in Hardware ver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) 80C166 --&gt; 80C167,80C165,80C1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C167  und  80C165/163  haben  anstelle  256  Kbyte  max. 16 Mby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raum,  au�erdem kennen sie einige  zus�tzliche Befehle f�r erwe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Adressierungsmodi sowie atomare Befehlssequenzen. Untereinander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cheiden  sich diese  Prozessoren der  ,,zweiten Generation'' n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ingebauten Peripher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o) LR35902/GBZ80 -&gt; Z80 -&gt; Z80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eZ80190, eZ80L92, eZ80F9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80F92, eZ80F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f�r  den  Z180  nur  die  zus�tzlichen  Befehle definiert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d.h.  die Z180-MMU  findet noch  keine Ber�cksichtigung),  besitz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380  32-Bit-Register, einen linearen  4Gbyte-Adre�raum sowie nebe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Reihe von  Befehlserweiterungen, die  den Befehlssatz deutlich 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gonaler  machen, neue  Adressierungsmodi (Ansprechen  der Index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h�lften,  Stack-relativ).  Zu  einem  kleinen Teil existiere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ungen  aber auch  schon beim  Z80 als  undokumentierte Befeh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it der Variante  Z80UNDOC zugeschaltet werden  k�nnen. Eine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en zus�tzlichen Befehlen  findet sich im  Kapitel mit den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spezifischen Hinwei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im Gameboy verbaute Prozessor (offizielle Bezeichnung LR35902,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gssprachlich  auch  als  ,,Gameboy-Z80''  bezeichnet)  ist  eine 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ung  aus  Z80  und  8080.  Ihm  fehlen  die IX/IY-Register, der I/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,  die  zweite  Registerbank  sowie  eine  Reihe  von 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ilog eZ80  Varianten erweitern  die Z80  Architektur um  einem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  gro�en Adre�raum,  24 Bit  breite Register  sowie eine begren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  neuer  Befehle.  Einige  Varianten  enthalten ein I-Register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8 Bit breit  ist. Dem eZ80190  fehlen zus�tzlich einige String-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.  Ansonsten liegen die Unterschiede nur in der Menge des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ten Speichers sowie der integrierten Peripher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) Z8601, Z8603, Z86C03, Z86E03, Z86C06, Z86E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6C08, Z86C21, Z86E21, Z86C30, Z86C31, Z86C32 Z86C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88C00, Z88C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eZ8, Z8F0113, Z8F011A, Z8F0123, Z8F012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130, Z8F0131, Z8F0213, Z8F021A, Z8F0223, Z8F022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230, Z8F0231, Z8F0411, Z8F0412, Z8F0413, Z8F041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421, Z8F0422, Z8F0423, Z8F042A, Z8F0430, Z8F04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811, Z8F0812, Z8F0813, Z8F081A, Z8F0821, Z8F08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823, Z8F082A, Z8F0830, Z8F0831, Z8F0880, Z8F12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1233, Z8F1621, Z8F1622, Z8F1680, Z8F1681, Z8F16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2421, Z8F2422, Z8F2480, Z8F3221, Z8F3222, Z8F328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3282, Z8F4821, Z8F4822, Z8F4823, Z8F6081, Z8F60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6421, Z8F6422, Z8F6423, Z8F6481, Z8F64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arianten  mit  Z8-Kern  unterscheiden  sich nur in Speicherausba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Peripherie, d.h.  die Wahl  hat auf  den unterst�tzten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 Effekt.  Deutlich  anders  sind  jedoch  die  Super8-  und eZ8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,  jeweils mit  (in unterschiedliche  Richtungen) stark er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ten  Befehlss�tzen,  die  auch  auf  Quellcode-Ebene nur g��tent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�rts-kompatibel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q) Z8001, Z8002, Z8003, Z8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ie  Wahl  des  Prozessors  wird die Betriebsart (segmentier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01  und Z8003, nicht segmentiert f�r  Z8002 und Z8004) bestimmt.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Unterscheidung  zwischen  dem  Z8001/8002 einerseits und Z8003/8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rseits findet aktuell nicht sta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) KCPSM, KCPS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beiden  Prozessorkernen  handelt  es  sich um keine eigenst�nd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steine,  sondern Logik-Kerne  f�r Gate-Arrays  der Firma Xilinx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3er-Variante  bietet einen gr��eren  Adre�raum sowie einige zus�tz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ktionen.    Es   ist   zu   beachten,   da�   sie   nicht   bi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�rtskompatibel 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) MICO8_05, MICO8_V3, MICO8_V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hat Lattice die Maschinencodes  des Mico8 mehrfach ge�nder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verschiedene Targets notwendig  wurden, um auch  alte Designs 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zu unterst�tzen. Die  erste Variante entspricht  der Variante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im 2005er-Manual beschrieben wurde, die beiden anderen die Vers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3.0 bzw.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) 96C141, 93C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den Prozessoren repr�sentieren die  beiden Varianten 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familie:  TLCS-900 und TLCS-900L.  Die Unterschiede dieser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 werden in Abschnitt 4.34 genauer beleuch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) 90C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) 87C00, 87C20, 87C40, 87C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 der  TLCS-870-Reihe  haben  zwar den identischen 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,  je nach  Variante aber  eine unterschiedliche Peripherieausst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g.  Zum Teil  liegen Register  gleichen Namens auf unterschied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.  Die  Datei  STDDEF87.INC  benutzt  analog zur MCS-51-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m�gliche Unterscheidung, um automatisch den korrekten Symb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 bereitzu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) TLCS-870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  ist  nur  der  Prozessorkern der TLCS-870/C-Familie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) 47C00 -&gt; 470C00 -&gt; 470AC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rei Varianten  der TLCS-47-Familie  haben unterschiedlich gro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-und  ROM-Adre�bereiche, wodurch jeweils einige Befehle zur Bankum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tung hinzukommen oder wegfa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y) 97C2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) TC9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) 16C54 -&gt; 16C55 -&gt; 16C56 -&gt; 16C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unterscheiden  sich durch  den verf�gbaren 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Programmspeicher, d.h. durch  die Adresse, ab  der der AS �berl�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meck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) 16C64, 16C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r MCS-51-Familie findet hier  keine Unterscheidung im Cod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ator  statt, die unterschiedlichen Nummern dienen lediglich d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ndung der korrekten SFRs in STDDEF18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) 17C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) SX20, SX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SX20 steckt in einem kleineren Geh�use, weshalb der Port C fe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) ST6200, ST6201, ST6203, ST6208, ST620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10, ST6215, ST6218, ST6220, ST62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28, ST6230, ST6232, ST6235, ST62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42, ST6245, ST6246, ST6252, ST62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55, ST6260, ST6262, ST6263, ST626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80, ST62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inzelnen  ST6-Varianten  differieren  in  der  Menge der On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und dem eingebauten 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f)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251G1, ST72251G2, ST72311J2, ST72311J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1BR6, ST72321BR7, ST72321BR9, ST72325S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5S6, ST72325J7, ST72325R9, ST72324J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4K6, ST72324J4, ST72324K4, ST72324J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4JK21, ST72325S4, ST72325J7, ST72325R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521BR6, ST72521BM9, ST7232AK1, ST7232A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AJ1, ST7232AJ2, ST72361AR4, ST72361A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61AR7, ST72361AR9, ST7FOXK1, ST7FOX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S2Y0, ST7LITES5Y0, ST7LITE02Y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05Y0, ST7LITE09Y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0F1, ST7LITE15F1, ST7LITE19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0BF0, ST7LITE15BF0, ST7LITE15B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9BF0, ST7LITE19B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20F2, ST7LITE25F2, ST7LITE29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30F2, ST7LITE35F2, ST7LITE39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49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1K2, ST7MC1K4, ST7MC2N6, ST7MC2S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2S6, ST7MC2S7, ST7MC2S9, ST7MC2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2R7, ST7MC2R9, ST7MC2M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001J3, STM8S003F3, STM8S003K3, STM8S005C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005K6, STM8S007C8, STM8S103F2, STM8S103F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103K3, STM8S105C4, STM8S105C6, STM8S105K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105K6, STM8S105S4, STM8S105S6, STM8S207M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M8, STM8S207RB, STM8S207R8, STM8S207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CB, STM8S207C8, STM8S207C6, STM8S207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S8, STM8S207S6, STM8S207K8, STM8S207K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MB, STM8S208RB, STM8S208R8, STM8S208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CB, STM8S208C8, STM8S208C6, STM8S208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S8, STM8S208S6, STM8S903K3, STM8S903F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050J3, STM8L051F3, STM8L052C6, STM8L052R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001J3, STM8L101F1, STM8L101F2, STM8L101G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01F3, STM8L101G3, STM8L101K3, STM8L151C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K2, STM8L151G2, STM8L151F2, STM8L151C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K3, STM8L151G3, STM8L151F3, STM8L151C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C6, STM8L151K4, STM8L151K6, STM8L151G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G6, STM8L152C4, STM8L152C6, STM8L152K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2K6, STM8L151R6, STM8L151C8, STM8L151M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R8, STM8L152R6, STM8L152C8, STM8L152K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2M8, STM8L152R8, STM8L162M8, STM8L162R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366, STM8AF6388, STM8AF6213, STM8AF62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26, STM8AF6246, STM8AF6248, STM8AF62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68, STM8AF6269, STM8AF6286, STM8AF62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89, STM8AF628A, STM8AF62A6, STM8AF62A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A9, STM8AF62AA, STM8AF5268, STM8AF52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5286, STM8AF5288, STM8AF5289, STM8AF528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52A6, STM8AF52A8, STM8AF52A9, STM8AF52A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36, STM8AL3138, STM8AL3146, STM8AL31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66, STM8AL3168, STM8AL3L46, STM8AL3L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L66, STM8AL3L68, STM8AL3188, STM8AL31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8A, STM8AL3L88, STM8AL3L89, STM8AL3L8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TL52F4, STM8TL52G4, STM8TL53C4, STM8TL53F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TL53G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STM8-Kern erweitert  den Adre�raum  auf bis  zu 16 MByte und 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ganze Reihe neuer Befehle ein.  Obwohl viele Befehle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code    wie   beim    ST7   haben,    ist   er   nicht   bi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�rtskompati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g) ST9020, ST9030, ST9040, ST9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4  Namen  vetreten  die  vier ,,Unterfamilien'' der ST9-Famil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sich  durch   eine  unterschiedliche   Ausstattung  mit  On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 auszeichnen. Im  Prozessorkern sind  sie identisch,  so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Unterscheidung wieder nur in  der Include-Datei mit den Perip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adressen zum Zuge ko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h) 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) 32010 -&gt; 3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TMS32010 besitzt  nur 144  Byte internes  RAM, weshalb AS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Datensegment auf eben  diesen Bereich begrenzt.  F�r den 32015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schr�nkung nicht, es  kann der volle  Bereich von 0--255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och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j) 320C25 -&gt; 320C26 -&gt; 320C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 unterscheiden  sich  nur  leicht  in  der  On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sowie den Konfigurationsbefe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k) 320C30, 320C31 -&gt; 320C40, 320C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320C31 ist eine  etwas ,,abgespeckte'' Version  des 320C30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Befehlssatz, jedoch weniger  Peripherie. In STDDEF3X.INC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Unterscheidung  ausgenutzt.  Die  C4x-Varianten  sind Quell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�rtskompatibel,  unterscheiden sich im Maschinencode einiger 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jedoch subtil. Auch  hier ist ist  der C44 eine abgespeck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C40, mit weniger Peripherie und kleinerem Adre�ra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) 320C203 -&gt; 320C50, 320C51, 320C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sterer    ist    der    generelle    Repr�sentant   f�r   die   C20x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prozessorfamilie,  die eine Untermenge  des C5x-Befehlssatzes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ieren.   Die  Unterscheidung  zwischen  den  verschiedenen  C5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wird von AS momentan nicht ausg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) 320C5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f�r die TMS320C54x-Famili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) TI990/4, TI990/10, TI990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9900, TMS9940, TMS9995, TMS99105, TMS99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 TMS99xx/99xxx-Prozessoren    sind    im   Prinzip   Single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ungen  der TI990-Minicomputer,  einige TI990-Modelle ba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auch auf einem  solchen Prozessor anstatt  einer diskret aufgeb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CPU. Die einzelnen Modelle  unterscheiden sich im Befehlssatz (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990/12  hat den gr��ten), und  dem Vorhandensein eines privileg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) TMS70C00, TMS70C20, TMS70C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T20, TMS70CT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02, TMS70C42, TMS70C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08, TMS70C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Mitglieder  dieser  Familie  haben  den gleichen CPU-Kern,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den  sich im Befehlssatz also  nicht. Die Unterschiede find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in der Datei REG7000.INC,  in der Speicherbereiche und Periphe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definiert werden. Die  in einer Zeile  stehenden Typen bes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  jeweils gleiche  Peripherie und  gleiche interne RAM-Menge,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den sich also nur in der Menge eingebauten 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p) 370C010, 370C020, 370C030, 370C040 und 370C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r MCS-51-Familie  werden die  unterschiedlichen Typen nu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ung  der  Peripherie  in  STDDEF37.INC genutzt, der Befeh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 ist identi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q) MSP430 -&gt; MSP4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X-Variante  des  CPU-Kerns  erweitert  den Adre�raum von 64 Ki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1 MiByte und erweitert  den Befehlssatz, um Instruktionen mehr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f�hr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) TMS1000, TMS1100, TMS1200, TMS1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TMS1000 und TMS1200  sind jeweils 1  KByte ROM und  64 Nibble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sehen,  f�r TMS1100 und  TMS1300 jeweils das  doppelte. Des we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hat TI  f�r TMS1100  und TMS1300  einen deutlich  anderen Defa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vorgesehen (AS kennt nur die Default- Befehlss�tz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) IMP-16C/200, IMP-16C/300, IMP-16P/200, IMP-16P/300, IMP-16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IMP-16L sind einige zus�tzliche Bits im Statusregister sowie 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  Sprungbedingungen  definiert.  Den  erweiterten  Befehlssatz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t�tzt er ebenso wie die 300er-Varia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) IPC-16, INS8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INS8900 ist  lediglich eine  Re-Implementierung des  PACE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erem  NMOS-Fertigungsprozess; es  bestehen keine  Unterschied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)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v) 8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Prozessor  repr�sentiert  die  gesamte 807x-Familie (die mi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s  aus den 8070, 8072 und  8073 besteht), der jedoch ein einheit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 CPU-Kern gemeinsam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w) COP87L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das  momentan einzige  unterst�tzte Mitglied der COP8-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National Semiconductor. Mir  ist bekannt, da�  die Familie w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 gr��er ist und auch Vertreter mit unterschiedlich gro�em Befeh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  existieren, die nach  Bedarf hinzukommen werden.  Es ist ebe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g,  und  die  Dokumentation  von  National  ist  ziemlich  umf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) COP410 -&gt; COP420 -&gt; COP440 -&gt; COP4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OP42x-Derivate bieten  einige weitere  Befehle, des weiteren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Befehlen in ihrem Wertebereich erwei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) SC14400, SC14401, SC14402, SC14404, SC144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14420, SC14421, SC14422, SC144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Gruppe von DECT-Controller unterscheidet  sich in ihrem Befeh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fang,  da  jeweils  unterschiedliche  B-Feld Datenformate unterst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und deren Architektur im Laufe der Zeit optimier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) NS16008, NS32008, NS08032, NS16032, NS32016, NS320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S32332, NS32CG16, NS325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hat in den ersten Jahren die CPUs der ersten Generation meh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h  umbenannt,  hinter  NS16008/NS32008/NS08032  bzw. NS16032/NS3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eckt  sich der gleiche Baustein.  NS32332 und NS32532 unterst�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Adre�raum von 4 GByte  statt 16 MByte, und  der NS32CG16 is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-Variante mit Zusatzbefehlen f�r Bitblock-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) ACE1101, ACE1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) F3850, MK38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0, MK3870/10, MK3870/12, "MK3870/20, MK3870/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0/30, MK3870/32, MK3870/40, MK3870/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2, MK3873, MK3873/10, MK3873/12, MK3873/20, MK3873/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4, MK3875, MK3875/22, MK3875/42, MK3876, MK38P70/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C70, MK38C70/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C70/20, MK97400, MK97410, MK97500, MK97501, MK97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gro�e Menge an  Varianten ergibt sich  zum Teil daraus, da� Moste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g  der 80er-Jahre  diversen Varianten  neue Namen  gegeben hat.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n  Benamungsschema kann  man am  Suffix die  Menge internen ROMs (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 4 f�r  0..4 KByte)  bzw. die  Menge des eingebauten Executabl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0  oder 2 f�r 0  oder 64 Byte) ablesen.  3850 und MK975xx unterst�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64 KByte  gro�en Adre�raum,  beim Rest  ist er  4 KByte gro�. P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  haben  einen  Piggyback-Sockel  f�r  ein  EPROM, C-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in  CMOS  ausgef�hrt  und  kennen zwei neue Maschinenbefehle (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HAL). Der MK3873 enth�lt als ,,Spezialit�t'' eine eingebaute s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e  Schnittstelle, der MK3875 bietet einen zweiten Betriebsspann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chlu�, um den internen RAM-Inhalt im Standby halt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) 7800, 7801, 7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C05, 78C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07, 7808, 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10 -&gt; 78C10, 78C11, 78C12, 78C14, 78C17, 78C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D7800   bis  �PD7802  repr�sentieren  die  ''erste  Generation''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COM87-Familie  von NEC.  �PD78C05 und  �PD78C06 sind davon abgespec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,  die  nur  eine  Untermenge  des Befehlssatzes unterst�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7807  bis 7809  stellen die  uCOM87-Serie dar,  die um  weiter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rg�nzt wurde. Alle  �PD781x-Varianten geh�ren zur uCOM87AD-Ser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ar�ber hinaus  um einen  A/D-Wandler erg�nzt  wurde, daf�r wu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Befehle zur  Verarbeitung von  Bits wieder  entfernt. ACHTUNG!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 ist generell  nur teilweise  bin�r aufw�rtskompatibel!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MOS-Version  �PD7810 besitzt keinen  STOP-Modus; der entsprechend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  sowie  das  ZCM-Register  fehlen  demzufolge. VORSICHT! NMOS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OS-Version  differieren zum  Teil in  den Reset-Werten  einiger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) uPD550, uPD554, uPD6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547, uPD552, uPD65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546, uPD553, uPD556, uPD557, uPD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rei Gruppen vom  Controllers geh�ren jeweils  zur �COM-45-, �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44-  und �COM-43-Familie. Die ersten beiden Familien implementiere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Untermenge des  �COM-43-Befehlssatzes. Ansonsten  unterscheid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 sich in der Menge des integrierten ROM- und RAM-Spei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) 7566 &lt;-&gt; 75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existieren in der �PD75xx-Familie  zwei verschiedene CPU-Kerne: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566  repr�sentiert den 'instruction  set B', der  deutlich wenig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,  einige Register  weniger und  kleinere Adre�r�ume  erlaubt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8  repr�sentiert den 'vollen' Befehlssatz A. VORSICHT! Beide Masch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-Befehlss�tze sind nicht 100%-ig bin�rkompatib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) 754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004, 75006, 750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2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304, 75306, 75308, 75312, 753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3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104, 75106, 75108, 75112, 751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206, 75208, 75212, 752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512, 755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,,F�llhorn'' an Prozessoren  unterscheidet sich innerhalb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e  nur durch die RAM- und ROM-Gr��e; die Gruppen untereinander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cheiden  sich einmal durch ihre  on-chip-Peripherie und zum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ie M�chtigkeit des Befehlssat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) 78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 das  einzige,  mir  momentan  vertraute  Mitglied  der 78K0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 von NEC. Es gelten �hnliche Aussagen wie zur COP8-Famili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) 78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der 78K2-Familie von N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) 78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der 78K3-Familie von N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j) 784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der 78K4-Familie von N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) 7720 -&gt; 77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�PD7725  bietet  im  Vergleich  zu  seinem  Vorg�nger  gr��er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r�ume  und  einige  zus�tzliche  Befehle.  VORSICHT! Di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nicht zueinander bin�rkompatib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) 77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) 706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der V60-Familie von N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) SYM53C810, SYM53C860, SYM53C815, SYM53C8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53C875, SYM53C8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infacheren Mitglieder dieser  Familie von SCSI-Prozessoren bes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  einige Befehlsvarianten nicht, au�erdem  unterscheiden sie s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m Satz interner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) MB891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Prozessortyp repr�sentiert die F^2MC8L-Serie von Fujits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) MB9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so  wie  dieser  es  momentan  f�r  die 16-Bit-Varianten von Fujitsu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q) MSM5840, MSM5842, MSM58421, MSM58422, MSM5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Varianten der OLMS-40-Familie  unterscheiden sich im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im internen Programm- und Daten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) MSM5054, MSM5055, MSM5056, MSM6051, MSM60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iches  wie bei der OLMS-40-Familie:  Unterschiede im Befehlssatz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im internen Programm- und Daten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) MN1610[ALT] -&gt; MN1613[A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zu  den  Funktionen  seines  Vorg�ngers  bietet  der 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gr��eren Adre�raum, eine  Floating-Point-Einheit sowie eine g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 Reihe neuer 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) RXV1, RX110, RX111, RX113, RX130, RX2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21A, RX220, RX610, RX621, RX62N, RX6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63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V2, RX140, RX230, RX231, RX64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65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V3, RX660, RX671, RX72M, RX72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ontroller der RX-Serie  k�nnen grob in  drei Gruppen bzw. 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 eingeteilt werden,  wobei von  Generation zu  Generation (RXv1,</w:t>
      </w:r>
    </w:p>
    <w:p>
      <w:pPr>
        <w:pStyle w:val="PreformattedText"/>
        <w:bidi w:val="0"/>
        <w:spacing w:before="0" w:after="0"/>
        <w:jc w:val="left"/>
        <w:rPr/>
      </w:pPr>
      <w:r>
        <w:rPr/>
        <w:t>RXv2, RXv3) jeweils neue Instruktionen hinzu gekomm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) PMC150, PMS150, PFS154, PMC131, PMS130, PMS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S132, PMS132B, PMS152, PMS154B, PMS154C, PFS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S133, PMS134, DF69, MCS11, PMC232, PMC234, PMC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C271,PMC884, PMS232, PMS234, PMS2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adauk-Controller unterscheiden sich allesamt in der Gr��e de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en  (ROM/RAM)-Speichers, der  Art des  internen ROMs (l�schbar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P),  der eingebauten Peripherie sowie in Umfang und Kodierung d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ssat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v) 1802 -&gt; 1804, 1805, 1806 -&gt; 1804A, 1805A 1806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4,  1805 und 1806  haben gegen�ber dem  'Original' 1802 einen l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en  Befehlssatz sowie  on-chip-RAM und  einen integrierten 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.  Die A-Versionen  erweitern den  Befehlssatz um  DSAV, DBNZ,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Befehle f�r Addition und Subtraktion im BCD-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) X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Typ repr�sentiert die XCore-''Familie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) 1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  STD 1750 ist ein  Standard, also gibt es  auch nur eine (Stand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)Varian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) KEN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hat nie einen KENBAK-2 gegeb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)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) HPNA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) 6100 -&gt; 6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IM6120 unterst�tzt einen gr��eren  Adre�raum (32K anstelle 4K)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zus�tzliche Maschinen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)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 der  in  den  meisten  Sharp Pocket Computern (PC-12xx...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15xx) verbaute Proz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) SC6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der im Sharp PC-E500 verbaute Proz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spezielles, bisher  hier nicht  aufgelistetes Target  ist NONE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als Default  eingestellt, wenn  kein Target  per -cpu Argumen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Kommandozeile  vorgegeben  wurde,  und  auch  bisher  keine  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assembliert  wurde.  Target-unabh�ngige  Pseudo-Befehle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Zustand weiter m�glich, aber  es kann kein Code erzeug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weder durch Maschinenbefehle  noch durch Datenablage. Prinzipi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es  auch  m�glich,  dieses  Target  per -cpu oder CPU auszuw�h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der praktische Nutzen davon ist nat�rlich beschr�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CPU-Befehl mu�  der Prozessortyp  als einfaches Literal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eine Berechnung � 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10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also nicht zul�ssig. G�ltige Aufrufe sind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80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l,  welcher Prozessortyp  gerade eingestellt  ist, in der Integerv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ablen  MOMCPU  wird  der  momentane  Status als Hexadezimalzahl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.  F�r  den  68010  ist  z.B.  MOMCPU=$68010,  f�r  den 80C48 MOMC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=80C48H.  Da man Buchstaben au�er  A..F nicht als Hexziffer inter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en  kann, mu�  man sich  diese bei  der Hex-Darstellung des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s wegdenken. F�r den Z80 ist z.B. MOMCPU=8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Feature kann man  vorteilhaft einsetzen, um  je nach Prozes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  unterschiedlichen Code zu erzeugen. Der 68000 z.B. kennt noch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Befehl  f�r  den  Unterprogrammr�cksprung mit Stapelkorrektur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Variablen MOMCPU kann  man ein Makro  definieren, das je nach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typ den richtigen Befehl benutzt oder ihn emul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td   MACRO   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CPU$&lt;$68010   ; auf 68008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.L (sp),disp(sp)    ; 68000 emul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    disp(sp)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D    #disp            ; ab 68010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                    ;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TD   12               ; ergibt RTD #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TD   12               ; ergibt MOVE..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LEA.. / 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nicht alle Prozessornamen  nur aus Ziffern  und Buchstaben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und  F  bestehen,  wird  zus�tzlich  der  volle  Name in der St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MOMCPUNAME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zit  schaltet der Assembler  mit dem CPU-Befehl  das aktuelle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wieder auf Code zur�ck, da dies  das einzige Segment ist, da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Prozessoren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wichtige �nderung: Das  Default-Target ist nicht  mehr der 68008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kein -cpu  Kommandozeilen-Argument gegeben  wurde, dann  ist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ersten CPU-Anweisung das reservierte Target NONE gesetzt. Vom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unabh�ngig verf�gbare Pseudo-Anweisungen  sind in dieser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erlaubt, zum Beispiel um  Konstanten oder Makros zu defin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.  Es ist aber nicht m�glich,  irgendwelchen Code zu definieren, w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�ber Maschinenbefehle, noch durch Ablegen von Daten im 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einige Ziele sind Optionen bzw. Varianten definiert, die so gru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 sind, da� sie  direkt zusammen mit  dem CPU-Befehl gew�hl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m�ssen. Solche Optionen h�ngt man  direkt an das Argument mit D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punkten an, und sie haben die Form von Variablenzuweis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 &lt;CPU-Name&gt;:&lt;var1&gt;=&lt;wert1&gt;:&lt;var2&gt;=&lt;wert2&gt;: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  das jeweilige  Ziel solche  Optionen unterst�tzt,  und wenn ja w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,  wird  im  jeweils  zugeh�rigen Unterkapitel mit prozessorspez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n Hinweisen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4. SUPMODE, FPU, PMMU,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   SUPMODE:  680x0,  NS32xxx,   PDP-11,  i960,  TLCS-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7000, i960, 29K, XA, PowerPC, M*CORE, V60 und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 FPU: 680x0, NS32xxx, 80x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 PMMU: 680x0,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 CUSTOM: NS32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Schaltern  kann bestimmt  werden, auf  welche Teile d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ssatzes  verzichtet werden  soll, weil  die daf�r n�tigen Vorbed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gen  im folgenden  Codest�ck nicht  gegeben sind.  Als Paramete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fehle darf entweder  ON oder OFF  gegeben werden, der mom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e  Zustand kann aus einer  Variablen ausgelesen werden, die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er  TRUE oder FALSE  ist. Die Befehle  bedeuten im einzelnen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:  erlaubt  bzw.  sperrt  Befehle,  f�r deren Ausf�hr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  im Supervisorstatus  sein mu�.  Die Statusvariable hei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UP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PU:  erlaubt bzw. sperrt die  Befehle des numerischen Ko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87,  NS32081/32381  bzw.  68881/68882.  Die  Statusvariable hei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UAVAIL.  F�r NS32xxx als Ziel darf  neben einem einfachen O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 auch der FPU-Typ (NS32081,  NS32181, NS32381 oder NS32580)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geben  werden, um die erweiterten  Register und Befehle freizu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 oder zu verbi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MMU:  erlaubt bzw. sperrt  die Befehle der Speicherverwaltungs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t  68851 bzw. der im 68030  eingebauten MMU. ACHTUNG! Die 6803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U  erlaubt nur eine relativ  kleine Untermenge der 68851-Befeh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  wird �ber  den FULLPMMU-Befehl  gesteuert. Die Status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�t  PMMUAVAIL. F�r NS32xxx  als Ziel darf  neben einem einf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oder OFF auch der MMU-Typ (NS32082, NS32382 oder NS32532)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ben werden, um den jeweiligen MUU-Registersatz freizu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STOM:  erlaubt  bzw.  sperrt  die  f�r  benutzerdefinierte Sla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en vorgesehenen 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 von auf diese Weise  gesperrten Befehlen erzeugt bei SU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Warnung, bei PMMU und FPU eine echte 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5.  AC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AX kennt  nicht nur  einen Supervisor-  un User-Mode, sonder 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artige  Privilegstufen. Mit  absteigenden Rechten  heissen diese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ffs-Modi  Kernel, Executive,  Supervisor und  User. Mit dem ACCM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teilt man dem Assembler mit,  in welchen Modus der folgende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ausgef�hrt wird. Je nach Modus sind nicht alle Maschinenbefehl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bt.  Als Argument  sind entweder  die genannten  Namen der vier M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ssig,  oder  eine  Zahl  von  Null  (Kernel-Modus)  bis Drei (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).  Im Default  wird der  User-Modus angenommen,  und die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 (als Zahlenwert)  l�sst sich  aus dem  Symbol gleichen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s 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6. CIS, EIS, FIS und FP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: PDP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Anweisungen schaltet man  die Verf�gbarkeit bestimmter P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Befehlssatzerweiterungen   ein  oder  aus.   Voraussetzung  f�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barkeit  einer dieser Anweisungen ist,  da� die fraglichen 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nicht  bereits  im  Basis-Befehlssatz  enthalten sind, und da�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 Aufr�stm�glichkeit bestanden hat. Im einzel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IS:  ,,Commercial Instruction  Set'', d.h.  Befehle zur Verar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ng   gepackter  und  nicht  gepackter  BCD-Zahlen  mit  varia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nge.  Diese waren auf  dem LSI-11 sowie  der PDP-11/44 al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f�g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IS:  Die Befehle MUL, DIV, ASH und ASHC, die auf fr�hen bzw.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hen  PDP-11-Systemen  nicht  Teil  des Basisbefehlssatzes wa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 dem LSI-11 bzw. der PDP-11/35  und PDP-11/40 waren sie per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nachr�st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IS:  Stack-orientierte  Befehle,  die  die  Grundrechenarten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itkommazahlen  im F-Format (32 Bit) implementieren. Auf dem L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 bzw.  der  PDP-11/35  und   PDP-11/40  waren  sie  per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r�st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P11:  Volle Gleitkomma-Unterst�tzung  mit separaten FPU-Regi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F- und D-Format (32/64 B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7. FULL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 hat zwar ab  dem 68030 die  PMMU in den Prozessor integr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ber nur mit  einer Funktionsuntermenge der  externen PMMU 68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stattet.  AS sperrt  bei aktiviertem  PMMU-Befehlssatz (s.o.)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b  alle fehlenden Befehle,  wenn als Zielprozessor  68030 oder h�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tellt  wurde.  Nun  kann  es  aber  sein, da� in einem System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30-Prozessor  die interne  MMU abgeschaltet  wurde und der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iner externen 68851  betrieben wird. Mit  FULLPMMU ON kann ma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 mitteilen, da�  der vollst�ndige  MMU-Befehlssatz zugelass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kehrt  kann  man,  wenn  man  portablen  Code  erzeugen  will,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n  Befehle  trotz  68020-Zielplattform  mit FULLPMMU OFF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n.  Die Umschaltung  darf beliebig  oft erfolgen,  die moment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 kann  aus  einem  gleichnamigen  Symbol aus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er  CPU-Befehl  besetzt  f�r  680x0-Argumente implizit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 vor! FULLPMMU mu� also auf  jeden Fall nach dem CPU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8.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, 68xx, M*Core, XA, H8, SH7000, TMS9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MSP430(X),  ST7/STM8, AVR (nur wenn  die Granularit�t des Code-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Bit 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 Prozessorfamilien verlangen,  da� Objekte  von mehr  als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L�nge auf einer geraden  Adresse liegen m�ssen. Neben Datenobj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schlie�t dies auch Instruktionsworte selber  ein - auf einem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en  Wortzugriffe auf eine ungerade  Adresse zum Beispiel eine Exc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aus, andere  Prozessoren wie  die H8-Familie  setzen das unt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bit bei einem Wortzugriff einfach hart auf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PADDING-Befehl kann man  einen Mechanismus aktivieren,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 versucht,  solches  'Misalignment'  nach M�glichkei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hindern.  Steht  die  Situation  an,  da� ein Instruktionswort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z.B. mit DC angelegte Daten von  16 Bit oder mehr auf einer u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en  Adresse landen w�rden, dann  wird automatisch ein F�llbyte d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f�gt.  Im Listing  wird dieses  F�llbyte in  einer separaten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Hinwe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dd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ge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ht  in der Quellzeile ein Label,  so verweist dieses Label weiter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n von dieser  Zeile erzeugten Code,  also auf die Adresse un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bar  nach dem F�llbyte. Das  gleiche gilt auch f�r  ein Label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separaten Zeile unmittelbar davor,  sofern diese Zeile allein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und selber keine Anweisung enth�lt. I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dd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g      $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1: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3:  equ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rden  die Labels adr1 und adr2 die  (durch ein F�llbyte auf eine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en  Wert aufgerundete) Adresse der jeweiligen NOP- Instruktion b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n,  adr3  w�rde  jedoch  auf  das  F�llbyte  vor  der dritten N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ktion ze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Argument zu PADDING ist analog  zu den vorherigen Befehlen O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 erlaubt, und die augenblickliche  Einstellung kann aus dem gl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gen  Symbol  ausgelesen  werden.  Defaultm��ig  ist PADDING nu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680x0-Familie eingeschaltet, f�r alle anderen werden erst nach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ung Padding-Bytes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9. 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56000, AVR, TMS3203x/4x, TMS3206x, MN16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CP1600, �PD7720/7725,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 ist in gewisser Weise �hnlich  zu PADDING, es arbeitet nur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serma�en   anders  herum:  w�hrend   PADDING  die  abgelegten 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,  um  komplette  Worte  und  damit  ein  Alignment zu er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tscht  PACKING mehrere  Werte in  ein einzelnes  Wort. Dies ma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-Segment  des AVR  Sinn, weil  dort mit  einem Spezialbefehl ( LP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einzelne Bytes in  den 16-Bit-Worten zugegriffen  werden kann.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Option eingeschaltet (Argument  ON), so werden  immer zwei By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 bei DATA  in ein  Wort gepackt,  analog zu den einzelnen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String-Argumenten.  Der  Wertebereich  der Integer-Argumente redu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  sich dann  nat�rlich auf  -128...+255. Ist  diese Option da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schaltet,  (Argument OFF), so  bekommt jedes Integer-Argumen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s Wort und darf auch Werte von -32768...+65535 an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Unterscheidung betrifft nur  Integer-Argumente von DATA,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immer  gepackt.  Zu  beachten  ist weiterhin, da� dieses Pa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innerhalb  der  Argumente  eines  DATA-Befehls funktionier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  also mehrere DATA-Befehle hintereinander hat, f�ngt sich bei u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en Argumentzahlen trotzdem halbvolle W�rter e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0. MAX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TLCS-900, H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der  TLCS-900-Reihe k�nnen  in 2  Betriebsarten ar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 dem  Minimum-und  Maximum-Modus.  Je  nach momentaner Betriebs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ten  f�r den  Betrieb und  den Assembler  etwas andere Eckwerte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Befehl und  den Parametern  ON oder  OFF teilt  man AS mi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folgende Code im Maximum- oder Minimum-Modus abl�uft. Die mo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Einstellung  kann  aus  der  Variablen INMAXMODE aus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einstellung ist OFF, d.h. Minimum-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dazu teilt man im H8-Modus AS mit diesem Befehl mit, ob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64K-  oder  16Mbyte-Adre�raum  gearbeitet  wird. F�r den einf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er  ist diese  Einstellung immer  OFF und  kann nicht ver�nder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1. EXTMODE u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Z380 kann  in insgesamt  4 Betriebsarten  arbeiten, die sich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Einstellung von 2 Flags ergeben: Das XM-Flag bestimmt, ob 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  mit einem 64 Kbyte oder  4 Gbyte gro�en Adre�raum arbeiten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kann nur gesetzt werden (nach  einem Reset steht es Z80-kompati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0). Demgegen�ber legt das LW-Flag  fest, ob Wort-Befehle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l�nge  von 16 oder 32 Bit arbeiten sollen. Die Stellung dieser 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Flags beeinflu�t Wertebereichseinschr�nkungen  von Konstant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,  weshalb man AS �ber diese beiden Befehle deren Stellung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n  mu�. Als  Default nimmt  AS an,  da� beide  Flags auf 0 st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e Einstellung  (ON oder  OFF) kann  aus den vor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INEXTMODE bzw. INLWORDMODE aus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2. SR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MCS-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hat den Befehlssatz  der 8051er beim  80C251 deutlich erweit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e  aber leider nur noch einen  einzigen freien Opcode f�r dies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frei. Damit  der Prozessor  nicht auf  alle Ewigkeit durch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ix  behindert bleibt, hat Intel  zwei Betriebsarten vorgesehen: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-  und den Quellmodus. Im Bin�rmodus  ist der Prozessor voll 8051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,  alle erweiterten Befehle ben�tigen  den noch freien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Pr�fix. Im Quellmodus  tauschen diese neuen  Befehle ihr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Code-Tabelle mit  den entsprechenden 8051-Instruktionen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 wiederum mit einem Pr�fix versehen  werden m�ssen. Damit AS wei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n  er Pr�fixe setzen mu� und wann  nicht, mu� man ihm mit diesem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  mitteilen, ob  der Prozessor  im Quellmodus  (ON) oder Bin�r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F)  betrieben wird. Die  momentane Einstellung kann  man aus der V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ablen INSRCMODE auslesen. Der Default is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3. PLAIN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sch  erlaubt  AS,  bei  indizierten  Adressierungsausdr�cke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es, erstes Argument wegzulassen.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a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Beispiel war also �quivalent 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a  ,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als Feature  gedacht, wurde  dies jedoch  gelegentlich eh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 angesehen. Deshalb darf ein  leeres Index-Argument nicht mehr w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assen  werden bzw.  wird mit  einer Fehlermeldung  �ber eine fal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ahl  Argumente quittiert. Falls die  Funktion gew�nscht ist bzw.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erenden Code gebraucht wird, kann sie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inbas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eingeschaltet  werden.  Die  aktuelle  Einstellung kann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namigen Symbol aus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4. BIG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MCS-51/251, PowerPC, SC/MP, 2650, NS3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Prozessoren der 8051-Serie  ist Intel seinen eigenen Prinzi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 untreu geworden: Der Prozessor  verwendet entgegen jeglicher Tra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eine  Big-Endian-Orientierung  von  Mehrbytewerten!  W�hrend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MCS-51-Prozessoren noch  nicht gro�artig auffiel,  da 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  ohnehin nur  8-bittig auf  Speicherzellen zugreifen konnte,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die  Byte-Anordnung  bei  eigenen  Datenstrukturen also aus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nte,  ist dies beim MCS-251 nicht mehr so, er kann auch ganze (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)Worte  aus dem  Speicher lesen  und erwartet  dabei das MSB zuerst.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nicht der bisherigen Arbeitsweise  von AS bei der Konstantenab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entspricht, kann man  nun mit diesem  Befehl umschalten, ob di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DB, DW, DD,  DQ und DT  mit Big- oder Little-Endian-Orient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 sollen.  Mit  BIGENDIAN  OFF  (Voreinstellung)  wird  wi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teren  AS-Versionen zuerst das niederwertigste Byte abgelegt, mit 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IAN  ON  wird  die  MCS-251-kompatible  Variante benutzt.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man diese Einstellung beliebig oft  im Code �ndern; die moment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kann aus dem gleichnamigen Symbol aus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Renesas RX ist die Endianess ebenfalls umschaltbar, aus Kompati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�t  zum Original-Assembler hei�t  der Befehl hier  jedoch ENDIA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kzeptiert ein LITTLE oder BIG al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5.  WRA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tmel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ieser Schalter auf ON gesetzt, so veranla�t man AS dazu, anzun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,  der  Programmz�hler  des  Prozessors  habe nicht die volle,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rchitektur gegebene  L�nge von  16 Bits,  sondern nur eine L�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es gerade eben  erlaubt, das interne  ROM zu adressieren. Im F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AT90S8515 sind  dies z.B.  12 Bit,  entsprechend 4  KWorten oder 8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.  Damit werden  relative Spr�nge  vom Anfang  des ROMs  zum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umgekehrt  m�glich,  die  bei  strenger  Arithmetik  einen out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  ergeben   w�rden,   hier   jedoch   funktionieren,   weil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tragsbits  bei  der  Zieladressenberechnung  'unter den Tisch' f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.  Vergewissern Sie sich genau, ob die von Ihnen eingesetzte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variante  so arbeitet, bevor Sie  diese Option einschalten! Im F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oben erw�hnten  AT90S8515 ist  diese Option  sogar zwingend n�t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�berhaupt quer durch den ganzen Adre�raum springen zu k�nn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steht dieser Schalter  auf OFF, der  momentane Stand 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aus einem gleichnamigen Symbol aus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6.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IM61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Schalter teilt man dem  Assembler mit, ob der folgend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gesetztem  oder  gel�schtem  Control  Panel  Flip-Flop  aus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Eine Reihe von  IOT-Instruktionen sind nur  bei einer bestim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ung  des  Flip-Flops  zul�ssig.  Ihre  Verwendung im anderen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vom Assembler mit einer Fehlermeldung quit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ktuelle Einstellung kann aus dem Symbol INPANEL 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7. 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Zx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Schalter teilt  man dem Assembler  mit, ob eine Warnung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  soll,  falls  ein  relativer  anstelle  eines absoluten Spru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gewesen w�re. Der Default  ist OFF bzw. das,  was auf der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ozeile  durch die Argumente  -wrelative bzw. -wno-relative vor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ktuelle  Einstellung  kann  aus  dem gleichnamigen Symbol ge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8.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  Mikrokontroller  und  Signalprozessoren  kennen  mehrer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bereiche,  die nicht miteinander mischbar sind und jeweils auch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ene  Befehle zur Ansprache ben�tigen.  Um auch diese verwal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,  stellt  der  Assembler  mehrere  Programmz�hler zur Verf�g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 denen  mit  dem  SEGMENT-Befehl  hin-und hergeschal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 Dies erlaubt es,  sowohl in mit  INCLUDE eingebundenen Unter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n  als auch im Hauptprogramm ben�tigte Daten an der Stelle zu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eren,  an denen  sie benutzt  werden. Im  einzelnen werden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e mit folgenden Namen verwal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: Program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TA: direkt adressierbare Daten (dazu rechnen auch SF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DATA:  im  extern  angeschlossenen  RAM  liegende  Daten  oder  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�raum beim DSP56xxx oder ROM-Daten beim �PD772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DATA: Y-Adre�raum beim DSP56xx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DATA: indirekt adressierbare (interne) Da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DATA:  der Teil des 8051-internen  RAMs, der bitweise adress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O: I/O-Adre�berei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G: Registerbank des ST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MDATA: Konstanten-ROM der NEC-Signalprozesso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EDATA: eingebautes E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Adre�bereich und Initialwerten der  Segmente siehe Abschnitt 3.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G).  Je nach Prozessorfamilie sind  auch nicht alle Segmenttype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Bitsegment  wird  so  verwaltet,  als  ob es ein Bytesegment w�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die Adressen inkrementieren um 1 pro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,  die in einem  Segment eines bestimmten  Typs definie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  diesen Typ  als Attribut.  Damit hat  der Assembler  ein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nzte  Pr�fm�glichkeit, ob mit  den falschen Befehlen  auf Symb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Segment zugegriffen wird.  In solchen F�llen  wird der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Warnung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8051    ; MCS-51-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code    ; Testcode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    flag    ; keine 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    var     ; Warnung : falsches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bi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9. PHASE und DE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anchen Anwendungen (speziell Z80-Systeme)  mu� Code vor der Ben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ng  in einen anderen  Adre�bereich verschoben werden.  Da der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 davon aber nichts wei�,  w�rde er alle Labels  in dem zu versch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en  Teil auf  die Ladeadressen  ausrichten. Der Programmierer m�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nge  innerhalb  dieses  Bereiches  entweder lageunabh�ngig kod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die Verschiebung bei  jedem Symbol ,,zu  Fu�'' addieren. Erst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bei  manchen  Prozessoren  gar  nicht m�glich, letzteres sehr 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anf�ll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Befehlen PHASE und DEPHASE  ist es m�glich, dem Assembler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teilen,  auf welcher Adresse  der Code im  Zielsystem effektiv abl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SE   &lt;Adres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iert  den Assembler davon, da� der folgende Code auf der spez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en  Adresse ablaufen  soll. Der  Assembler berechnet daraufh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z  zum echten  Programmz�hler und  addiert diese  Differenz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Operationen daz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re�angabe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lage von Labelw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mz�hlerreferenzen    in    relativen    Spr�ngen   und 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�aus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frage des Programmz�hlers mit den Symbolen * bzw.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,,Verschiebung'' wird mit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auf den  vor der  zugeh�rigen PHASE-Anweisung  zur�ck ge�n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 und DEPHASE k�nnen  also auf diese  Weise geschachtel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dieses  Befehlspaar  vornehmlich  in  Codesegmenten Sinn ma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altet der Assembler f�r alle definierten Segmente Phasenwer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0.  SAVE u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Befehl SAVE legt der  Assembler den Inhalt folgender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nen internen Stap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mentan gew�hlter Prozessortyp (mit CPU gesetz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mentan aktiver Speicherbereich (mit SEGMENT gesetz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lag,  ob  Listing  ein-  oder  ausgeschaltet  ist (mit LISTING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z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lags,  zu welchem Teil Expansionen folgender Makos im Listing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geben werden sollen (mit MACEXP_DFT/MACEXP_OVR gesetz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mentan   aktive  Zeichen�bersetzungstabelle   (mit  CODEPAGE 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z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Gegenst�ck  RESTORE wird  entsprechend der  zuletzt gesich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tand  von diesem Stapel wieder  heruntergeladen. Diese beiden 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sind in  erster Linie  f�r Include-Dateien  definiert worden, u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 Dateien die obigen Variablen  beliebig ver�ndern zu k�nnen, o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ihren  originalen  Inhalt  zu  verlieren.  So kann es z.B. sinn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 in  Include-Dateien  mit  eigenen, ausgetesteten Unter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Listingerzeugung auszusc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           ; alten Zustand r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F     ; Papier sp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              ; der eigentlic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         ; wiederherste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gen�ber  einem einfachen LISTING OFF..ON-P�rchen  wird hier auch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korrekte Zustand wieder hergestellt, wenn die Listingerzeugung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ts vorher ausgeschaltet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 �berpr�ft,  ob  die  Zahl von SAVE-und RESTORE-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einstimmt und liefert in folgenden F�llen Fehlermeld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STORE und der interne Stapel ist le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ch Ende eines Passes ist der Stapel nicht l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as aktuell  benutzte Target  bereits einen  Maschinenbefehl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s  SAVE bzw. RESTORE hat, kann  die Funktionalit�t �ber SAVEENV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ENV  erreicht werden. Wahlweise  ist es auch  immer m�glich,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zit  die  Pseudobefehle  durch  voran  gestellte  Punkte (.SAVE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STORE) aufzu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1.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d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kann man AS  den aktuellen Stand bestimmte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ilen,  deren Inhalt sich nicht mit einem einfachen ON oder OFF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 l��t. Typischerweise  sind dies  Register, die die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seinheiten  beeinflussen und deren Werte  AS wissen mu�, um korr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Adressierungen zu erzeugen. Wichtig ist, da� man AS mit ASSUME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Werte nur mitteilt,  es wird kein  Maschinencode erzeugt, der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in die entsprechenden Register l�d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mit ASSUME definierter Wert l��t  sich mit der eingebauten Funk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ASSUMEDVAL wieder  abfragen oder  in Ausdr�cke  einbauen. Dies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alle im folgenden gelisteten Architekturen mit Ausnahme des 80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CE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65CE02 besitzt ein  Register 'B', mit  dem die 'Base-Page' fest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  wird. Im Gegensatz zum 'einfachen' 6502 l��t sich damit die 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seite,  die mit kurzen (8-bittigen)  Adressen ansprechbar ist, f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64K-Adre'sraum hin- und herschieben.  Nach einem Reset steht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auf  Null,  der  65CE02  verh�lt  sich also wie sein Vorb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auch die Default-Annahme  des Assemblers. Mittels eines ASS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B:xx kann  man ihm  den aktuellen  Wert mitteilen, und f�r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r Seite  werden dann  automatisch kurze Adressierungsart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 zu  seinen  ,,Vorg�ngern''  wie  6800 und 6502 kann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9  die Lage der  direct page, d.h.  des Adressbereiches, der mi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langen Adressen erreichbar ist,  frei bestimmt werden. Dazu 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og. ,,Direct  Page Register''  (DPR), das  die Seitennummer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.  Ihm mu� man  mittels ASSUME einen  passenden Wert zuweis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einen anderen Wert  als die Vorgabe  von 0 in  DPR schreibt,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Adressen falscher L�nge erzeug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1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beim HC11  kamen die  Entwickler letzen  Endes nicht um ein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Banking herum,  um mit  16 Adre�leitungen  mehr als 64 Kbyte an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.  Die Register  MMSIZ, MMWBR,  MM1CR und  MM2CR legen fest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wie  die  beiden  zus�tzlichen  512K-Bereiche in den Adre�raum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 eingeblendet  werden  sollen.  Initial  nimmt AS den Reset-Zu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Register an, d.h. alle mit $00 belegt und das Windowing ist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kann man die Werte der Register CONFIG, INIT und INIT2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.  Aus diesen kann  der Assembler die  Lage der CPU-internen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  sowie des  CPU-internen RAM/EEPROM  bestimmen. Deren  Mapping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h�here Priorit�t als die per Windowing eingeblendeten Speicher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die Variante ohne anh�ngendes 'X'  kennt auch der HC12X eine kur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e  Adressierungsart,  die  hier  jedoch auch andere Adre�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die ersten 256 Byte erreichen  kann. �ber das DIRECT-Registe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256-Byte-Seite vorgegeben werden, die  mit dieser kurzen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sart  angesprochen  wird.  Mittels  ASSUME  wird  AS  der moment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 dieses Registers mitgeteilt, so da� bei absoluten Adressen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sch   die  effizienteste  Adressierungsart   gew�hlt  werden 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t 0, was auch dem Reset-Zustand entspr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mit seinen nur  16 Bit breiten  Adre�operanden einen 1 Mbyte gro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ansprechen zu  k�nnen, bedient  sich der  68HC16 einer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Bank-Registern, die  die fehlenden  oberen vier Adre�bits nach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n.  Davon  ist  das  EK-Register  f�r  absolute Datenzugriffe (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nge!)  zust�ndig.  AS  �berpr�ft  bei jeder absoluten Adressier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die oberen vier  Bits der Adresse  mit dem �ber ASSUME spezifiz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Wert �bereinstimmen. Differieren  die Werte, gibt  AS eine 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. Der Vorgabewert f�r EK is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Maximum-Modus wird  der erweiterte  Adre�raum dieser Prozessor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eine Reihe von  Bank-Registern adressiert. Diese  tragen die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DP (Register  0..3, absolute  Adressen), EP  (Register 4/5) und 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ck).  Den momentanen Wert von DP  ben�tigt AS, um zu �berpr�f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Adressen in der momentan adressierbaren Bank liegen; die 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anderen Register  werden nur  f�r indirekte Adressierungen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ntziehen sich daher der Kontrolle;  ob man ihre Werte angib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,  ist daher Geschmackssache.  Wichtig ist dagegen  wieder das B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 das angibt,  auf welchen  256-Byte-Bereich mit kurzen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zugegriffen  werden  kann.  Allen  Registern ist gemeinsam, da�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Initialwerte f�r sie annimmt,  da sie nach einem Prozessor-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iert  sind; wer  absolut adressieren  will, mu�  daher auf j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DR und DP bele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PS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ikrokontroller dieser Reihe kennen f�r den JSR-Befehl eine be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  Adressierungsart ,,special  page'', mit  deren Hilfe  man Spr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 oberste  Seite des  internen ROMs  k�rzer kodieren  kann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nat�rlich vom  jeweiligen Chip  abh�ngig, und  es gibt mehr C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es mit dem CPU-Befehl sinnvoll  w�re, zu kodieren...also mu� ASS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herhalten, um die Lage dieser Seite vorzugeb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SP:$1f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das interne ROM 8K gro�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PS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beinhalten  eine Reihe  von Registern,  deren 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kennen mu�, um den  korrekten Code zu erzeugen.  Es handelt s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+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Name   | Bedeutung           | Wertebereich | Defaul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+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+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T/DBR | Datenbank           | 0-$ff  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PG/PBR | Code-Bank           | 0-$ff  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PR    | direkt adr. Seite   | 0-$ffff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X      | Indexregisterbreite | 0 oder 1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M      | Akkumulatorbreite   | 0 oder 1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+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mich nicht in  endlose Wiederholungen zu  ergehen, verweise ich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Benutzung dieser  Werte auf  Kapitel 4.15.  Die Handhabung er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 genauso wie beim 8086, d.h. es k�nnen auch hier mehrere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auf einmal gesetzt  werden und es  wird kein Code  erzeugt, d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mit den Werten besetzt. Dies  bleibt wieder einzig und al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Programmierer �berlass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S-196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Prozessoren der  MCS-96-Familie besitzen  ab dem  80196 ein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  WSR, mit dessen Hilfe Speicherbereiche aus dem erweiterten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RAM oder dem SFR-Bereich  in Bereiche des Registerfiles eingeb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 werden  und  so  mit  kurzen  Adressen angesprochen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t  man AS mit  Hilfe des ASSUME-Befehls  mit, welchen Wert das WS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hat, so  stellt er  bei absoluten  Adressen automatisch f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sie durch das Windowing mit 1-Byte-Adressen erreicht werden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kehrt  werden auch f�r durch  das Windowing �berdeckte Register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sch  lange Adressen erzeugt. Der  80296 besitzt ein zus�tzli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s   Register  WSR1,  um  zwei  unterschiedliche  Speicher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zeitig  in  das  Registerfile  einblenden  zu  k�nnen.  Sollt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sein, eine  Speicherzelle �ber  beide Bereiche zu adress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�hlt AS immer den Weg �ber WS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indirekter  Adressierung  k�nnen  Displacements  wahlweise kurz (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,  -128 bis +127) oder lang (16 Bit) sein. Der Assembler w�hlt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sch  anhand  des  Displacements  die  k�rzestm�gliche Kodierung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aber m�glich,  durch ein  vorangestelltes Gr��er-Zeichen  (&gt;)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-Kodierung  des Displacements zu erzwingen. Gleiches gilt f�r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  Adressen im Bereich 0ff80h...0ffffh,  die mit einem kurzen Of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relativ zum "Nullregister" adressier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086 kann Daten  aus allen Segmenten  in einem Befehl adress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 jedoch sog. ,,Segment-Pr�fixe'',  wenn ein anderes Segment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ter  als DS verwendet werden soll.  Zus�tzlich kann es sein, da�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-Register  auf  ein  anderes  Segment  verstellt  ist,  um  z.B.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re  Strecken nur Daten  im Codesegment zu  adressieren. Da AS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Sinnanalyse des Codes vornimmt, mu�  ihm �ber diesen Befehl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eilt  werden, auf welche Segmente  die Segmentregister momentan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 CS:CODE, DS:DATA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 vier Segmenten des 8086 (SS,DS,CS,ES) k�nnen auf diese Weis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men  zugewiesen werden.  Dieser Befehl  erzeugt jedoch  keinen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die Werte auch  wirklich in die  Segmentregister zu laden, dies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Programm geta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nutzung diese Befehls hat zum einen die Folge, da� AS bei spo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hen  Zugriffen  ins  Codesegment  automatisch  Pr�fixe voran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,  andererseits da� man AS mitteilen kann, da� das DS-Registe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 wurde und man sich  im folgenden explizite CS:-Anweisungen s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e  Argumente hinter dem Doppelpunkt  sind CODE, DATA und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rer  Wert  dient  dazu,  AS  mitzuteilen, da� das Segment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 f�r AS verwendbaren Wert enth�lt. Vorinitialisiert sind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ASSUM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:CODE, DS:DATA, ES:NOTHING, SS: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Z180 besitzt eine eingebaute  MMU, die den ,,logischen Adre�raum'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CPU-Kerns  von  64  KByte  auf  einen physischen Adre�raum von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  �bersetzt.  Das  genaue  Mapping  wird  durch  die drei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R,  CBR und BBR  gesteuert. Im Gegensatz  zum 68HC11K4 nimmt der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  aktuell  keine  automatischen  Umrechnungen von physisch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sche  Adressen vor, sondern h�lt lediglich intern Umrechnungst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vor. Es  ist aber  m�glich, diese  unter Benutzung der phys2cpu()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zu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eZ80 kann in zwei Modi oper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 Z80 Modus sind  die Register BC,  DE, HL, IX,  IY und SP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it,   und  nur  die  64K-Speicherseite,  die  durch  das  MB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 definiert ist, kann adressiert  werden. Bei Befehl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absolute  Adresse  oder  einen  nicht-8-Bit Wert al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halten, werden zwei Bytes ge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 ADL Modus sind  die Register BC,  DE, HL, IX,  IY und SP 24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it,  und  der  komplette  16  MByte Adressraum kann angespro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 Bei Befehlen, die eine  absolute Adresse oder einen ni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-Bit Wert als Argument beinhalten, werden drei Bytes ge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 die  Bin�rkodierung  und  Adre�bereichspr�fung  von  diesem 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t,  mu�  der  Assembler  wissen,  welcher  Modus gerade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Indem man ADL mittels ASSUME entweder  auf 0 oder 1 setzt, 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dem Assembler den  Default-Modus mit, d.h.  den Modus ohne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 expliziter Suffixe an einem Befehl. Des weiteren kann dem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 der aktuelle  Wert von  MBASE (0  bis 0ff  hex) mitgetei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efault-Annahme f�r beide Werte ist 0, �hnlich den Werten nach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Hardware-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XA-Familie besitzt einen  Datenadre�raum von 16  Mbyte, ein Proz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jedoch  nur  immer  innerhalb  einer  64K-Seite  adressier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as DS-Register vorgegeben wird. AS  mu� man den momentan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Registers  vorgeben,  damit  er  Zugriffe auf absolute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pr�f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der 29K-Familie besitzen  ein Register RBP, mit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fe   B�nke  von  16  Registern   vor  der  Benutzung  im  User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�tzt  werden k�nnen. Dazu kann man  ein entsprechendes Bit i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  Register setzen.  Mit ASSUME  kann man  AS nun  mitteilen, 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RBP gerade  hat. Auf  diese Weise  kann AS warnen, falls v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im User-Modus auf gesch�tzte Register zuzugrei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keines der Register  im 80C166/167 breiter  als 16 Bit ist,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zt  dieser  Prozessor  18/24  Adre�leitungen,  kann  also bis zu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/16  Mbyte adressieren. Um  diesen Widerspruch unter  einen Hu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ommen,  verwendet  er  nicht  die  von  Intel  her  bekannte (...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�chtigte)  Segmentierung  oder  hat  unflexible Bankregister...n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macht Paging! Dazu wird der  ,,logische'' Adre�raum von 64 Kby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Seiten zu 16 Kbyte eingeteilt, und f�r jede Seite existiert ein S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register  (bezeichnet  als  DPP0...DPP3),  das  bestimmt, welch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kalischen  16/1024  Seiten  dort  eingeblendet  wird.  AS v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,  den Adre�raum grunds�tzlich mit 256  Kbyte/16 Mbyte aus der 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Programmierers zu  verwalten, d.h.  bei absoluten Zugriffen er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t  AS die  physikalische Seite  und schaut  in der mit ASSUME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en  Seitenverteilung nach, wie  die Bits 14  und 15 der log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gesetzt werden m�ssen. Pa�t  kein Seitenregister, so wird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ung  ausgegeben. Defaultm��ig  nimmt AS  an, da�  die vie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die ersten 64 Kbyte abbilden, etwa in der folgenden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PP0:0,DPP1:1,DPP2:2,DPP3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0C167 kennt noch einige Befehle,  die die Seitenregister in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�bersteuern  k�nnen.  Wie  diese Befehle die Adre�gene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influssen,  ist im  Kapitel mit  den prozessorspezifischen Hin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Maschineninstruktionen  kennen  ein  verk�rzte  Kodierung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Argument in einem bestimmten Wertebereich lie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 Rn,#&lt;0..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/ADDC/SUB/SUBC/CMP/XOR/AND/OR Rn, #&lt;0..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OP Rn,#&lt;0..1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verwendet  im Default  automatisch die k�rzere Kod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�glich.  Falls  man  die  l�ngere erzwingen m�chte, schreib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m 65xx/68xx ein  Gr��erzeichen vor den  Operanden (hint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pelkreuz!).  Umgekehrt kann  man auch  ein Kleinerzeichen schrei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an die kurze  Kodierung erzwingen will.  Falls der Opera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erlaubten Wertebereich liegt, gibt  es eine Fehlermeldung. Singe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gleiche gilt  f�r Spr�nge,  die mit  kurzem Displacement oder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, absolutem Argument kodier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von der Architektur her  vorgegebene Datenadre�raum dieser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en  (egal ob  man direkt  oder �ber  das HL-Register adressiert)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�gt  lediglich  256  Nibbles.  Da die ,,besseren'' Familienmitgl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bis zu  1024 Nibbles  RAM on  chip haben,  war Toshiba gezwu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Bankingmechanismus �ber das DMB-Register einzuf�hren. AS verw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 das Datensegment als  einen durchgehenden Adre�raum  und pr�ft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r  direkten Adressierung,  ob die  Adresse in  der momentan akt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liegt. Die von AS momentan angenommene Bank kann mitt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MB: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 werden. Der Default is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C-16/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 verf�gt �ber einen Eingangs-Pin  namens BPS, mit dem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len  kann, welcher Adre�bereich direkt  adressierbar sein soll: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er  die untersten  256 Worte  des Speichers,  oder die jeweils o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  und untersten 128 Worte. Der Default is ersteres, mit einem ASS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BPS:1 schaltet man auf die zweite Variante 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ikrokontroller der  ST6-Reihe sind  in der  Lage, einen  Teil (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)  des Codebereiches in den Datenbereich einzublenden, z.B. um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en  aus dem ROM  zu laden. Dies  bedeutet aber auch,  da� zu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punkt  immer nur ein Teil des  ROMs adressiert werden kann. We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dies ist,  wird durch  ein bestimmtes  Register bestimmt. Dem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 dieses  Registers  kann  AS  zwar nicht direkt kontrollieren,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ihm  aber  mit  diesem  Befehl  mitteilen,  wenn man dem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neuen Wert  zugewiesen hat.  AS kann  dann pr�fen und ggfs. 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,  falls auf Adressen im Codesegment  zugegriffen wird, die ni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,,angek�ndigten''  Fenster liegt. Hat  die Variable VARI  z.B. d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456h, so set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ROMBASE:VARI&gt;&gt;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S-interne  Variable  auf  11h,  und  ein Zugriff auf VARI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Zugriff auf die Adresse 56h im Daten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eines Symbols  kann auch  schlicht NOTHING  angegeb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wenn das  Bank-Register tempor�r  als Speicherzelle benutz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Wert ist auch die Voreinstell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grammz�hler dieser Mikrokontroller ist  lediglich 12 Bit br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bedeutet f�r Varianten mit mehr  als 4 KByte Programmspeicher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sich eine Art von Banking  einfallen lassen mu�te. Dazu werde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raum  und Programmspeicher in 2  KByte-Seite eingeteilt. Seite 1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es  greift immer  auf Seite  1 des  Programmspeichers zu.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bei diesen Varianten vorhandene PRPR-Register kann der Programm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  bestimmen, welche  Seite des  Programmspeichers �ber  die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h  bis 7ffh zugegriffen wird. AS  betrachtet den Adre�raum in er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herung  als linear und  von der Gr��e  des Programmspeichers. Er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prung von  Seite 1  aus auf  eine Adresse au�erhalb dieser Se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gepr�ft, ob deren  Adresse mit dem  aktuell angenommenen Wer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PR-Registers  identisch  ist.  Erfolgt  ein  Sprung von einer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  aus auf  eine Adresse  au�erhalb Seite  1, wird  gepr�ft, ob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adresse  innerhalb der gleichen  Seite liegt. WICHTIG:  Da 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z�hler  nur 12 Bit breit ist, ist es nicht m�glich, ohne einen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  �ber Seite 1 von einer Seite in  eine andere zu springen -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Umsetzen des PRPR-Registers  au�erhalb von Seite  1 w�rde ma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n eigenen Code unter den F��en wegzi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9-Familie verwendet zur Adressierung  von Code- und Daten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kt  die gleichen Befehle. Welcher  Adre�raum dabei jeweils anges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wird, h�ngt vom Stand des  DP-Flags im Flag-Register ab. Dam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absoluten Zugriffen �berpr�fen  kann, ob man  mit Symbolen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ekten  Adre�raum arbeitet (das funktioniert nat�rlich nur bei ab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en  Zugriffen!), mu�  man ihm  per ASSUME  mitteilen, ob das DP-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  auf 0 (Code) oder 1 (Daten) steht. Der Initialwert dieser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me is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 besitzen  ein  Register  (V),  mit dessen Hilf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Zeropage'',  d.h.  die  Lage  der  mit  nur einem Byte adressier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zellen  sich  in  Seitengrenzen  im  Speicher  frei versch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. Da man aber aus Bequemlichkeitsgr�nden nicht mit Ausdr�cken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rw    Lo(Zaeh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 will,  �bernimmt  AS  diese  Arbeit, allerdings nur unt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ussetzung,  da� man ihm �ber einen  ASSUME-Befehl den Inhalt des V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mitteilt. Wird  ein Befehl  mit Kurzadressierung benutz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�berpr�ft, ob die  obere H�lfte des  Adre�ausdrucks mit dem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menen  Inhalt �bereinstimmt. Stimmt sie  nicht, so erfolgt eine 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K2  ist  eine  8/16-Bit-Architektur,  die  nachtr�glich durch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einen (Daten-)Adre�raum von einem  MByte erweitert wurde. Das B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  wird  mit  den  Registern  PM6 (Normalfall) bzw. P6 (alternat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mit vorangestelltem &amp;) realisiert,  die die fehlenden oberen 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 nachliefern.   Zumindest   bei   absoluten   Adressen   kan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pr�fen,  ob  die  gerade  angesprochene, lineare 20-bittig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des gegebenen 64K-Fensters li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mit 78K3-Kern besitzen Registerb�nke  mit insgesamt 16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tern,  die man �ber  ihre Nummern ansprechen  kann (R0 bis R15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  symbolischen  Namen  (X=R0,  A=R1,  C=R2,  B=R3,  VPL=R8, VPH=R9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=R10,  UPH=R11, E=R12,  D=R13, L=R14,  H=R15). Der Prozessorker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zt  ein Register-Auswahlbit (RSS),  mit dem man  das Mapping von A/X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B/C von R0..R3 auf R4..R7 umschaltet.  Dies ist in erste Lini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wichtig,  die  implizit  eines  dieser Register benutzen (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en die  Registernummer nicht  im Maschinenbefehl  kodiert 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kann dem Assembler aber auch �ber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 rss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teilen,  da� die folgenden Befehle mit diesem ge�nderten Mapping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ten.  Der Assembler  wird f�r  Befehle, in  denen die Register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zit  kodiert ist, dann auch  die alternativen Registernummer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en.  Umgekehrt wird dann z.B.  auch R5 statt R1  im Quellcode wi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K4  war als 'Upgrade-Pfad' vom  78K3 konzipiert, deshalb besitzt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Prozessorkern auch ein RSS-Bit, mit  dem man das Mapping der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  AX und  BC umschalten  kann (auch  wenn NEC von dessen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uem Code abr�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vielen neuen  Befehlen und  Adressierungsarten ist die wesent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 Erweiterung der  gr��ere Adre"raum  von 16  MByte, von  dem al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s  nur das  erste MByte  f�r Programmcode  genutzt werden kann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-interne  RAM sowie  die Special  Function Register k�nnen wahl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 oberen Ende des  ersten MByte oder  der ersten 64  KByte Seite 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.  Dies teilt man  dem Prozessor durch  den LOCATION-Befehl mit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Argument  wahlweise  eine  0  oder  15  akzeptiert. Parallel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  der Prozessor auch  die Adre�bereiche um,  die mit kurzen (8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)  Adressen erreicht werden k�nnen. Parallel dazu mu� man dem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r  mittels ASSUME LOCATION:.. ebenfalls  dieser Wert mitgeteil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damit er kurze Adressen in  den dazu passenden Bereichen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Assembler nimmt f�r LOCATION einen Default von Null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alle  Instruktionsworte  dieser  Prozessorfamilie  nur  32 Bit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,  und von diesen 32 Bit nur  16 Bit f�r absolute Adressen vorge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  wurden, m�ssen die  fehlenden oberen 8/16  Bit aus dem DP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  werden. Bei  Adressierungen kann  man aber  trotzdem die v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/32-Bit-Adresse  angeben, AS pr�ft  dann, ob die  oberen 8/16 Bi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angenommenen  Inhalt  von  DP  �bereinstimmen.  Gegen�ber dem L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weicht  ASSUME  darin  ab,  da�  man  hier nicht eine belieb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aus der Speicherbank  angeben kann, das  Herausziehen der o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Bits mu� man also ,,zu Fu�'' mach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p     @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p:adr&gt;&gt;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i     @adr,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selbst mit  Hilfe von  Doppelregistern (8  Bit) nicht der komp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von 12 Bit zu erreichen  ist, mu�te NEC (wie andere auch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Banking zur�ck greifen: Die oberen 4 Adre�bits werden aus dem MB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geholt (welchem  demzufolge mit  ASSUME Werte  zwischen 0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zugeordnet werden  k�nnen), das  aber nur  beachtet wird, falls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BE-Flag  auf 1 gesetzt  wurde. Steht es  (wie die Vorgabe  ist) auf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kann man die obersten und untersten 128 Nibbles des Adre�raumes o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Bankumschaltung erreichen.  Da der  75402 weder  MBE-Flag noch MB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kennt, ist f�r ihn der ASSUME-Befehl nicht definiert; Di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alwerte von MBE und MBS lassen sich daher nicht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viele andere Mikrokontroller auch,  leidet diese Familie etwa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der Knauserei  seiner Entwickler:  einem 24  Bit breiten 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  16 Bit breite Adre�register etwas unterbemittelt gegen�ber.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mu�ten wieder  mal Bank-Register  her. Im  einzelnen sind  dies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Programmcode,  DTB f�r  alle Datenzugriffe,  ADB f�r indir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iffe  �ber RW2/RW6 und SSB/USB f�r die Stacks. Sie k�nnen alle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zwischen 0 und 255 annehmen.  Defaultm��ig stehen alle Annahm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uf 0, mit Ausnahme von 0ffh f�r P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existiert das DPR-Register,  das angibt, welche Seit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halb  der durch  DTB gegebenen  64K-Bank mit 8-Bit-Adressen err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kann. Der Default f�r  DPR ist 1, zusammen  mit dem Defaul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TB ergibt dies also eine Default-Seite bei 0001xx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MN1613  wurde  eine  Architektur mit 16-Bit-Adressen nachtr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,  Dies  wird  durch  einen  Satz  vier Bit breiter ,,Seg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''  (CSBR, SSBR,  TSR0 und  TSR1) erreicht,  deren Wert  (um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nach links geschoben) zu den  16-Bit- Adressen hinzu add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ze� kann auf diese Weise immer  ein 64 KWorte gro�es Fenste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 KWorte  gro�en  Adre�raum  adressieren.  Der Assembler benutz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ASSUME mitgeteilten Werte, um zu warnen, wenn eine absolute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innerhalb des 256K-Adre�raums mit den aktuellen Werten nicht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bar  ist, und  rechnet ansonsten  den korrekten  16-bittigen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.  Bei  indirekter  Adressierung  ist  so  eine Pr�fung (naturgem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Mikroprozessoren implementieren den  Befehlssatz einer PDP/8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en  grunds�tzlich  einen  Adre�raum  von  4 Kiloworten.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ing  kann  dieser  auf  acht  ,,Felder'' von 4 Kiloworten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Adressierung  von  Daten  und  Spr�nge sind prinzipiell nu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Feld m�glich, mit  einer Ausnahme: �ber  das IB-Register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nge  in ein  anderes 4K-Feld  m�glich. Dieses  gibt die obere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nsgesamt 15 Bit  langen Zieladresse vor,  falls IB per ASSUM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Wert ungleich NOTHING gesetz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2.  CK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TI990/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  12-Instruktionen  erfordern  f�r  ihre  Ausf�hrung ein sogenan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point  Register. Dieses Register kann  entweder explizit als v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  Argument angegeben werden,  oder es wird  mit dieser Anweisung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f�r  allen  folgenden  Code  festgelegt. Wenn weder eine CKP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noch ein explizites Register angegeben wurde, wird eine 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meldung  ausgegeben.  Der  Default  von keinem Default-Registe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hergestellt  werden,  indem  man  die  CKPT-Anweisung mit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Argument aufru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3. 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29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D  hat die Ausnahmebehandlung f�r undefinierte Befehle bei der 29000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  so  definiert,  da�  f�r  jeden  einzelnen Befehl ein Excep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ktor  zur Verf�gung steht. Dies legt  es nahe, durch gezielte Softw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mulationen  den Befehlssatz eines kleineren Mitgliedes dieser Fa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  zu erweitern. Damit  nun aber AS  diese zus�tzlichen Befehl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Fehler anmeckert, erlaubt es  der EMULATED-Befehl, AS mitzutei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bestimmte Befehle doch erlaubt sind.  Die Pr�fung, ob der mom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e  Prozessor  diesen  Befehl  beherrscht,  wird dann �berga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man z.B. f�r einen Prozessor  ohne Gleitkommaeinheit ein Modul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,  das  aber  nur  mit  32-Bit-IEEE-Zahlen  umgehen  kann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FADD,FSUB,FMUL,F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FEQ,FGE,FGT,SQRT,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CHEXT  mit ON  oder OFF  als Argument  legt fest,  ob AS kurze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 einem   8-Bit-Displacement    verf�gbare   Spr�nge  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,,verl�ngern'' soll, indem z.B. aus einem einfa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eine  l�ngere  Sequenz  mit  gleicher Funktion wird,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prungziel  zu  weit  von  momentanen Programmz�hler entfern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bne w�re dies z.B. die Seque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f�r eine Anweisung aber  kein passendes ,,Gegenteil'' exist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die Sequenz auch l�nger werden, z.B. f�r jb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bc     do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br:   jmp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ieses Feature gibt  es bei Spr�ngen  keine eineindeutige Zu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g    von    Maschinen-    und    Assemblercode    mehr,    und 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en  handelt man sich  m�glicherweise zus�tzliche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. Man sollte dieses Feature daher mit Vorsicht einsetz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4.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8008, 8080/8085, �PD7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ON als Argument  kann man Assmebler-Befehle  wahlweise au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schreiben, wie sie Zilog f�r  den Z80 definiert hat.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 man einfach  nur noch  LD mit  sich selbst erkl�renden Ope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wo man  in der  originalen Syntax  (bzw. neueren  8008-Syntax)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 Operanden MVI,  LXI, MOV,  STA, LDA,  SHLD, LHLD, LDAX, STAX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L schreiben m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l  einige Mnemonics in der  originalen und Z80-Syntax unterschied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 Bedeutung haben, kann man nicht  zu 100% im 'Z80-Stil' programm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.  Alternativ schaltet man f�r 8080/8085 mit einem EXCLUSIVE al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  die  originale  Syntax  ganz  ab. Details zu dieser Betriebs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an im Abschnitt 4.22 nach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eingebautes Symbol mit  gleichem Namen gestattet  es, die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art auszulesen. Es gilt 0=OFF, 1=ON und 2=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5.  EXPECT und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iden Befehlen  rahmt man ein  St�ck Quellcode ein, i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oder mehrere Fehler erwartet werden.  Treten die �ber ihre Nu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he  Kapitel A)  identifizierten Fehler  oder Warnungen  auf,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unterdr�ckt,  und  die  Assemblierung  l�uft  ohne  Fehler durch 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ohne  an  dieser  Stelle  Code  zu erzeugen. Erwartete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ufgetretene Fehler oder Warnungen  l�sen ihrerseits jedo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  von ENDEXPECT aus.  Der Haupt-Anwendungszweck dies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findet  sich  in  den  Selbst-Tests  im tests/-Unter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kann man so testen, ob Wertebereiche korrekt gepr�f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u     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   1320     ; immediate-Shift nur 1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sl.l    #1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 Daten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beschriebenen  Befehle �berschneiden  sich teilweise in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alit�t,  jedoch  definiert  jede  Prozessorfamilie andere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 gleiche  Funktion.  Um  mit den Standardassemblern konfor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iben, wurde diese Form der Implementierung 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nicht ausdr�cklich anders erw�hnt,  kann bei allen Befehle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ablage  (nicht bei denen  zur Speicherreservierung!) eine belie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Zahl von Parametern angegeben werden, die der Reihe nach abgear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.  DC[.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, M*Core, 68xx, H8, SH7x00, DSP56xxx,</w:t>
      </w:r>
    </w:p>
    <w:p>
      <w:pPr>
        <w:pStyle w:val="PreformattedText"/>
        <w:bidi w:val="0"/>
        <w:spacing w:before="0" w:after="0"/>
        <w:jc w:val="left"/>
        <w:rPr/>
      </w:pPr>
      <w:r>
        <w:rPr/>
        <w:t>XA, ST7/STM8, MN161x, IM61x0, CP-3F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legt eine oder mehrere Konstanten des beim durch das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  bestimmten Typs im  Speicher ab. Die  Attribute entsprech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bschnitt 2.5  definierten, zus�tzlich  ist f�r Byte-Konstant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  vorhanden,  Stringausdr�cke  im  Speicher  abzulegen, 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dc.b    "Hello world!\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arameterzahl darf zwischen  1 und 20  liegen, zus�tzlich darf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Parameter ein in  eckigen Klammern eingeschlossener Wiederhol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tor vorausgehen, z.B. kann man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.b    [(*+255)&amp;$ffffff00-*]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 Bereich  bis  zur  n�chsten  Seitengrenze  mit Nullen f�llen.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t!  Mit  dieser  Funktion  kann  man  sehr  leicht die Grenze v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 erzeugten Codes pro Zeile Quellcode �berschrei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  die  Byte-Summe  ungerade  sein,  so kann vom Assembler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ein weiteres  Byte angef�gt  werden, um  die Wortausricht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  zu erhalten. Dieses  Verhalten kann mit  dem PADDING-Befehl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aus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abgelegte  Dezimalgleitkommazahlen (DC.P ...)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r  den ganzen Bereich  der extended precision  �berstreichen, zu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en  ist dabei allerdings,  da� die von  Motorola verf�gbaren Ko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en  68881/68882 beim  Einlesen solcher  Konstanten die Tause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des Exponenten ignorier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-Attribut ist W, also 16-Bit-Integerza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DSP56xxx ist der  Datentyp auf Integerzahlen  festgelegt (ein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  ist deshalb weder n�tig noch erlaubt), die im Bereich -8M..16M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liegen d�rfen.  Stringkonstanten sind  ebenfalls erlaubt,  wobei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s drei Zeichen in ein Wort gepa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im Gegensatz zum  Original Motorola-Assembler auch erlaubt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Kommando Speicher  zu reservieren,  indem man  als Argumen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ezeichen  angibt. Diese  Erweiterung haben  wohl einige Drittanb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von  68K-Assemblern  eingebaut,  in  Anlehnung  an das, was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machen. Wer dies  benutzt, sollte sich  aber im klaren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dies zu  Problemen beim  Portieren von  Code auf  ander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hren  kann. Des weiteren d�rfen  Fragezeichen als Operanden nich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rmalen' Konstanten in einer Anweisung gemis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.  DS[.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, M*Core, 68xx, H8, SH7x00, DSP56xxx,</w:t>
      </w:r>
    </w:p>
    <w:p>
      <w:pPr>
        <w:pStyle w:val="PreformattedText"/>
        <w:bidi w:val="0"/>
        <w:spacing w:before="0" w:after="0"/>
        <w:jc w:val="left"/>
        <w:rPr/>
      </w:pPr>
      <w:r>
        <w:rPr/>
        <w:t>XA, ST7/STM8, MN161x, IM61x0, CP-3F, PPS-4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l��t sich zum  einen Speicherplatz f�r die angege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Zahl im Attribut beschriebener Zahlen reservieren. So reserv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B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.B. 20 Bytes Speich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X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er 240 Byt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ndere Bedeutung ist die  Ausrichtung des Programmz�hlers, di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Wertangabe 0 erreicht wird. So wird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W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Programmz�hler auf die n�chste gerade Adresse aufgerundet,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D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gegen  auf die n�chste  Langwortgrenze. Eventuell dabei freibleib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zellen  sind nicht etwa  mit Nullen oder  NOPs gef�llt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gabe f�r die Operandengr��e ist --- wie �blich --- W, also 16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56xxx ist die Operandengr��e auf Worte (a 24 Bit) festgelegt,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 gibt es deswegen wie bei DC auch hier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. BLKB, BLKW, BLKL, BL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wird  auf dem Renesas  RX Speicher reservier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amtgr��e  des reservierten  Speicher resultiert  aus dem Produk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 und der  durch den  Befehl gegebenen  Operandengr��e (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BLKB, 2 Byte f�r BLKW, 4 Byte f�r BLKL und 8 Byte f�r BLK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.  DN,DB,DW,DD,DQ &amp; 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Intel (au�er 4004/4040), Zilog, Toshiba, NEC, TMS3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emens, AMD, M16(C), MELPS7700/65816, National, ST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mel, TMS7000, TMS1000, �PD77230, Signe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irchild, Inters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S1, SC6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fehle  stellen  sozusagen  das  Intel-Gegenst�ck  zu DS und D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, und wie nicht anders zu erwarten, ist die Logik etwas an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wird  die Kennung  der Operandengr��e  in das  Mnemonic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N: 4-Bit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B: Byte oder ASCII-String wie bei DC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W: 16-Bit-Integer oder Half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D: 32-Bit-Integer oder Sing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Q: Double Precision (64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T: Gepackter BCD Integer oder Extended Precision (80 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 anderen erfolgt  die Unterscheidung,  ob Konstantendefinitio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reservierung,  im  Operanden.  Eine  Reservierung  von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urch ein ? gekennzeich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?   ; reserviert ei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?,? ; reserviert Speicher fuer 2 Worte (=4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 -1  ; legt die Konstante -1 (FFFFFFFFH) ab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reservierung  und  Konstantendefinition  d�rfen  nicht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gemisch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"Hallo",?  ; --&gt;Fehlermeld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ist noch der DUP-Operator  erlaubt, der die mehrfache Ab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von  Konstantenfolgen  oder  die Reservierung ganzer Speicherbl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3 dup (1,2) ; --&gt; 1 2 1 2 1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20 dup (?)  ; reserviert 40 Byte 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man  sehen  kann,  mu�  das  DUP-Argument  geklammert werden,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 aber auch wieder  aus mehreren Teilen  bestehen, die selb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DUPs sein k�nnen...das ganze funktioniert also rekurs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  ist aber  auch eine  Stelle, an  der man  mit einer anderen 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Assemblers in Ber�hrung kommen kann:  maximal k�nnen 1024 Byte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oder Daten in  einer Zeile erzeugt  werden. Dies bezieht si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 Reservierung von Speicher, nur auf die Definition von K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felder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UP-Operator wird nur  erkannt, wenn er  selber geklammert is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 von ihm ein nicht-leeres Argument  steht; auf diese Weise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ein eventuell definiertes Symbol  gleichen Namens auch al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 zu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verschiedenen Plattformen existieren Befehle mit identischer 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it�t, jedoch anderem Na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m  mit dem  M80 vertr�glich  zu sein,  darf im  Z80-Modus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DB/DW auch DEFB/DEFW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TE/ADDR  bzw. WORD/ADDRW beim  COP4/8 stellen einen  Alias f�r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w.  DW dar, wobei die beiden  Paare sich jedoch in der Byte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cheiden:  Die Befehle, die von  National zur Adre�ablage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ehen  waren, benutzen Big-Endian, BYTE  bzw. WORD jedoch Litt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TE  bzw. WORD funktionieren  auf der PDP-11,  VAX und WD16 wie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w. DW, akzeptieren aber nur Ganzzahl-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WORD  bzw. QUAD funktionieren  auf der VAX  wie DD bzw. DQ, akz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eren aber nur Ganzzahl-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uf dem Renesas RX existie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E (wie 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ORD (wie DW, nur Ganzzahl-Argum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WORD (wie DD, nur Ganzzahl-Argum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LOAT (wie DD, nur Gleitkomma-Argum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OUBLE (wie DQ, nur Gleitkomma-Argumen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DB  in  einem  Adre�raum  angewendet, der nicht byte-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(z.B. das CODE-Segment des Atmel  AVR), so werden immer zwe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in 16-Bit-Wort gepackt, entsprechend der durch die Architektur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en  Endinaness - das  untere Byte wird  bei Little-Endian also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  gef�llt. Ist die Gesamtmenge aller  Bytes ungerade, so bleib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  Worth�lfte ungenutzt und  ist quasi ''Padding''.  Sie wird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genutzt, falls im Quellcode  eine weitere DB-Anweisung unmit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 folge sollte. Sinngem��  gilt das gleiche  f�r DN, nur werden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oder vier Nibbles in ein Byte oder 16-Bit-Wort gepa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NEC 77230 nimmt  mit seiner DW-Anweisung  eine Sonderstellung e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funktioniert eher  wie DATA  bei seinen  kleineren Br�dern, akz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t  aber  neben  String-  und Integerargumenten auch Gleitkomma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d  legt  sie  prozessorspezifischen  32-Bit-Format  ab). DUP gib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5. FLT2, FLT3, FL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DP-11 (FLT2, FLT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D16 (FLT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T2  und FLT4 funktionieren analog zu DD bzw. DQ, legen jedoch auss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�lich  Gleitkomma-Konstanten  im  DEC-eigenen  F-  bzw. D-Format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WD16 verwendet hingegen ein  eigenes, 48 Bit (drei Maschinenwor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es  Format. Gleitkomma-Konstanten  in diesem  Format k�nnen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3-Anweisung im Speicher ab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6. x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 werden auf  der VAX  Gleitkomma-Konstante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-eigenen  Formaten im  Speicher abgelegt,  wobei x  f�r die vier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t�tzten  Formate (F,  D, G  und H)  steht. FLOAT  ist ein Alia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F_FLOATING,  DOUBLE einer f�r D_FLOATING. Die Befehle funktionieren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ten wie DD und D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7.  DS, DS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Intel, Zilog, Toshiba, NEC, TMS370, Siemens, AMD, M16(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tional, ST9, TMS7000, TMS1000, Intersil,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 stellt  eine  Kurzschreibweise dar, um Speicher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reserv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 &lt;Anzah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eine Kurzschreibweise f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&lt;Anzahl&gt; DUP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,  lie�e sich also prinzipiell auch einfach �ber ein Makro reali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,  nur scheint  dieser Befehl  in den  K�pfen einiger  mit Motoro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s  gro�  gewordener  Leute  (gell,  Michael?)  so fest verdrahte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 da� sie  ihn als  eingebauten Befehl erwarten...hoffentlich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ige jetzt zufrieden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8  ist beim National  SC14xxx als Alias  f�r DS definiert. Ach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darauf, da� der  Speicher dieser Prozessoren  in Worten zu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iert  ist, d.h.  es ist  unm�glich, einzelne  Bytes zu reserv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.  Falls  das  Argument  von  DS  ungerade  ist,  wird  es  auf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gr��ere gerade Zahl aufgeru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8. BLK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fehle reservieren Speicher f�r die angegebene Menge von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en,  deren  Typ  im  letzten  Zeichen  des  Befehls kodier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entsprechend  ist  der  insgeamt  reservierte  Bereich  in Byte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B  gleich der  Anzahl der  Elemente, bei  BLKW das doppelte, un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O und BLKH das sechzehnf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9. BYT oder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68xx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im  65xx/68xx-Modus Byte-Konstanten oder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-Strings  abgelegt, er entspricht also DC.B  beim 68000 oder bei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  dem DB (was  ebenfalls erlaubt ist).  Ein Wiederholungsfaktor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 DC  jedem einzelnen  Parameter in  eckigen Klammern vor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0.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T6, 320C2(0)x, 320C5x, MSP, TMS9900,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o.  Ein im  320C2(0)x/5x-Modus vor  dem Befehl  stehendes Label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untypisiert  gespeichert,  d.h.  keinem  Adre�raum zugeordnet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n  dieses  Verhaltens  wird  bei den prozessorspezifischen Hin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  beim MSP bzw. TMS9900 ungerade  Mengen von Bytes automatisch um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-Byte  erg�nzt werden  sollen, kann  mit dem  PADDING-Befehl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dem CP-1600 weicht die Verhaltensweise  von BYTE etwas ab: di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en  16-Bit-Werte  werden  in  jeweils  zwei aufeinander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tern   aufgeteilt  abgelegt   (LSB  zuerst).   Wenn  einzelne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packt)  abgelegt werden sollen, mu�  stattdessen TEXT verwend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1. D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 ist  ein  Alias  f�r  DB,  d.h.  mit  ihm  k�nnen By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oder Strings im Speicher ab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2.  ADR oder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68xx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im  65xx/68xx-Modus Wortkonstanten ab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entspricht also  DC.W beim  68000 oder  bei Intel  dem DW (wa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ssig  ist). Ein Wiederholungsfaktor darf analog zu DC jedem einz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Parameter in eckigen Klammern vora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3. D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 funktioniert  analog  zu  ADR, nur mit dem Untersch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die 16-BitWerte im Big-Endian-Format im Speicher ab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4. D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Gleitkomma-Konstanten  im Speicher ab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zwar in dem  in [3] beschriebenen  Format: Ein Exponent  von 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ine  24-bittige  Mantisse  im  Zweierkomplement,  im  Big-Endi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5.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T6, i960, 320C2(0)x, 320C3x/C4x/C5x, MSP, CP-1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-16, IPC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320C3x/C4x und i960  werden hiermit 32-Bit-Worte abgelegt,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lle anderen Familien 16-Bit-Worte.  Ein im 320C2(0)x/5x-Modus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Befehl stehendes Label wird als untypisiert gespeichert, d.h.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Adre�raum zugeordnet. Der Sinn dieses Verhaltens wird bei de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spezifischen Hinweisen 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6.  DW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ist beim  SC144xx der Weg,  Konstanten mit Wortl�nge (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) im Speicher abzulegen und damit ein ALIAS f�r D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7.  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2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N  arbeitet analog  zu DW,  jedoch werden  die 16-Bit-Zahlenwert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-Endian-Format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8.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 werden 32-Bit-Integer  im Speicher  abgelegt, und  zwar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folge  LoWord-HiWord. Ein eventuell vor  dem Befehl stehendes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wird  dabei  wieder  als  untypisiert  abgelegt  (der  Sin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nahme ist in den prozessorspezifischen Hinweisen erl�ut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9. SINGLE, DOUBLE u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3x/C4x (nicht DOUBLE), 320C6x (nicht EXT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 Befehlen  werden  Gleitkomma-Konstanten  im Speicher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,  jedoch beim 320C3x/C4x nicht im  IEEE-Format, sondern in den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  verwendeten 32-  und 40-Bit-Formaten.  Da 40  Bit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ine Speicherzelle hineinpassen,  werden im Falle  von EXTENDED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  derer 2 pro Wert  belegt. Im ersten Wort  finden sich die oberen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(der  Exponent),  der  Rest  (Vorzeichen  und Mantisse) in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0.  FLOAT u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 k�nnen 32-  bzw. 64-Bit-Gleitkommazahlen im IE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im  Speicher  abgelegt  werden.  Dabei wird das niederwertig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jeweils  auf  der  ersten  Speicherstelle abgelegt. Ein even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dem  Befehl  stehendes  Label  wird wieder als untypisiert ge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t  (der Sinn dieser Ma�nahme  ist in den prozessorspezifischen 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n erl�ut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1. SINGLE u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TMS99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k�nnen 32- bzw. 64-Bit-Gleitkommazahlen im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eigenen  Format im  Speicher abgelegt  werden. Das Format entsp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IBM/360-Gleitkomma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2.  EFLOAT, BFLOAT, T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se Befehle  legen Gleitkommazahlen  im Speicher  ab, jedo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nicht-IEEE-Format, das  evtl. leichter  von Signalprozessor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rbeiten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FLOAT: Mantisse mit 16 Bit, Exponent mit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FLOAT: Mantisse mit 32 Bit, Exponent mit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FLOAT: Mantisse mit 64 Bit, Exponent mit 32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einsam  ist den Befehlen, da� die  Mantisse vor dem Exponenten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  wird (Lo-Word jeweils zuerst)  und beide im Zweierkomplement d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llt  werden.  Ein  eventuell  vor  dem Befehl stehendes Label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als untypisiert  gespeichert (der  Sinn dieser  Ma�nahme 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prozessorspezifischen Hinweisen erl�ut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3.  Qxx und LQ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 k�nnen Gleitkommazahlen  in einem Festkomma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  werden. xx ist dabei eine  zweistellige Zahl, mit deren Z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potenz  der Gleitkommawert vor der Umwandlung in eine ganze Zahl 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liziert  werden soll. Er bestimmt  also praktisch, wieviele Bit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Nachkommastellen reserviert  werden sollen.  W�hrend aber  Qxx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Wort  (16  Bit)  ablegt,  wird  das  Ergebnis bei LQxx in 2 Wo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Word zuerst) abgelegt. Das sieht dann z.B.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05     2.5      ; --&gt; 005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q20    ConstPI  ; --&gt; 43F7h 003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  m�ge niemand steinigen, wenn ich  mich auf meinem HP28 verre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soll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4.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IC, 320xx, AVR, MELPS-4500, H8/5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HMCS400, 4004/4040, �PD772x, OLMS-40/50, Pada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Daten  im aktuellen  Segment abgelegt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ohl  Integer- als  auch Stringwerte  zul�ssig sind.  Bei String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  beim 16C5x/16C8x,  17C4x im  Datensegment, beim  4500er, 4004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MCS400  im Code-Segement ein Zeichen ein Wort, bei AVR, 17C4x im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,  �PD772x  in  den  Datensegmenten  und 3201x/3202x passen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in ein Wort  (LSB zuerst), beim  �PD7725 drei und beim 320C3x/</w:t>
      </w:r>
    </w:p>
    <w:p>
      <w:pPr>
        <w:pStyle w:val="PreformattedText"/>
        <w:bidi w:val="0"/>
        <w:spacing w:before="0" w:after="0"/>
        <w:jc w:val="left"/>
        <w:rPr/>
      </w:pPr>
      <w:r>
        <w:rPr/>
        <w:t>C4x  sogar derer 4 (MSB zuerst).  Im Gegensatz dazu mu� im Daten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4500 bzw.  ein Zeichen  auf zwei  Speicherstellen verteil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so  wie beim 4004  und HMCS400. Der  Wertebereich f�r Integers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cht  der Wortbreite  des jeweiligen  Prozessors im  jeweiligen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  Das bedeutet,  da� DATA  beim 320C3x/C4x  die Funktion  von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inschlie�t (die  von SINGLE  �brigens auch,  wenn AS da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Gleitkommazahl erken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5.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IC,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legt  einen durch  den Parameter  spezifizierte Zahl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worten (=NOP bei PIC) im Speicher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6. FB und 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COP4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 Befehlen  kann  ein  gr��erer  Block  von Speicher (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  in Bytes bzw. Worten der erste Parameter angibt) mit einer By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Wortkonstanten gef�llt  werden, die  durch den  zweite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7.  ASCII, ASCIC und ASC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T6, PDP-11, VAX, IMP-16, IPC-16 ( 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6, PDP-11, VAX ( ASC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DP-11, VAX ( ASC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k�nnen Stringkonstanten  im Speicher abgeleg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  W�hrend ASCII nur  die reinen Daten  im Speicher ablegt, versi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Z  automatisch jeden  angegebenen String  mit einem  NUL-Zeichen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, und ASCIC stellt ihm ein L�ngen- Byte vo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8.  STRING und R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nweisungen funktionieren analog zu DATA, jedoch werden hi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ger-Ausdr�cke  grunds�tzlich als Bytes  mit einem entsprechend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�nkten  Wertebereich betrachtet, wodurch es  m�glich wird, die Za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zusammen mit  anderen Zahlen  oder Zeichen  paarweise in  Wort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packen.  Die beiden Befehle unterscheiden sich lediglich in der 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folge  der Bytes  in einem  Wort: Bei  STRING wird  zuerst das ob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anach das untere gef�llt, bei RSTRING ist es genau umgeke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eventuell vor dem  Befehl stehendes Label  wird wieder als unty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t  gespeichert. Der Sinn dieser  Ma�nahme ist im entsprechenden Ka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el mit den prozessorspezifischen Befehlen 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9. 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DP-11,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Zahlen  im gepackten  dezimalen Format (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n  pro Byte) im Speicher abgelegt. Als Argument sind entweder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(vorzeichenbehaftete) Ganzzahl oder ein String erlaubt, wobei letz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r  nat�rlich nur  dezimale Ziffern  und optional  ein Vorzeichen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g  enthalten darf. Die Maximalzahl Stellen ist 31, und das Vor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wird als letzte  Stelle angef�gt, wobei  12 und 13  f�r Plus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  stehen. Ist die Gesamtzahl  aus Stellen und Vorzeichen unger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vorne eine Null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darf als  zweites Argument  des Name  eines Symbols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in dem die Anzahl Stellen  hinterlegt wird. In dieser Stel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  sind weder  Vorzeichen noch  eine automatisch  eingef�gte Null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0. RADIX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d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r Anweisung  kann ein  String im  gepackten RADIX50-Forma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 abgelegt  werden.  Diese  Darstellung  war  besonders im 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feld  f�r Dateinamen  g�ngig und  packt drei  Zeichen in  ein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.  RADIX50 ist keine eingebaute  Anweisung, sondern in der Inclu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radix50.inc als Makro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1.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 Befehl  werden  im 65xx/68xx-Modus String-Konstanten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.  Beachten  Sie  jedoch,  da�  im  Gegensatz zum Original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11  von Motorola  (dessentwegen dieser  Befehl existiert,  bei A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Funktion  im  BYT-Befehl  enthalten),  String-Argumente  nu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nsef��chen  und nicht in  Hochkommas oder Schr�gstrichen eingeschl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werden  d�rfen!  Ein  Wiederholungsfaktor  darf analog zu DC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n Parameter in eckigen Klammern vora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2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im  CP-1600-Modus String-Konstanten gepack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zwei Zeichen pro Wort,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3.  DFS oder R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dient im 65xx/68xx-Modus  zur Reservierung von Speic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entspricht DS.B beim 68000 oder DB ? bei Int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4.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5.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i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6.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IC, MELPS-4500, HMCS400, 3201x, 320C2(0)x,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5x, AVR, �PD772x, OLMS-40/50, Padauk, CP-1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-4, 2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dient  zur Reservierung  von Speicher.  Er reservier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egment  immer W�rter  (10/12/14/16 Bit),  im Datensegment  bei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s  Bytes, beim  4500er, PPS-4  und OLMS-40/50  Nibbles sowie  bei TI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7. 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3x/C4x/C5x/C6x, M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arbeitet analog  zu RES,  lediglich ein  eventuell vor 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des  Symbol wird  beim 320C2(0)x/5x  als untypisiert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inn  dieser  Ma�nahme  kann  im Kapitel mit den prozessorspez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n Hinweisen nach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8. DSB und D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COP4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den Befehle stellen im COP4/8-Modus die zum ASMCOP von Na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  kompatible Methode dar,  Speicher zu reservieren.  W�hrend DSB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  Bytes freih�lt, reserviert DSW W�rter und damit effektiv d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t soviel Bytes wie DS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9.  DS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reserviert Speicher in  Schritten von vollst�ndigen W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d.h. 16 Bit. Er stellt einen Alias zu DW 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0.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  mit  einem  Integerausdruck  als  Argument  erlaubt es, de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z�hler  auf eine  bestimmte Adresse  auszurichten. Die Aus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  dergestalt, da�  der Programmz�hler  so weit  erh�ht wird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ein ganzzahliges mehrfaches des  Argumentes wird. In seiner Funk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entspricht ALIGN also  DS.x 0 beim  den 680x0ern, nur  ist die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ung noch flexi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g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t  den Programmz�hler gerade. Wird ALIGN in dieser Form mit nur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Argument  verwendet,  ist  der  Inhalt des dadurch frei bleib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bereichs  nicht  definiert.  Alternativ  kann als zweite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ein (Byte-)Wert angegeben werden,  mit dem dieser Bereich gef�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1. LT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H7x00, IM61x0, IMP-16, IPC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SH7000-Prozessor seine Register  immediate nur mit 8-Bit-W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en  kann, AS dem  Programmierer jedoch vorgaukelt,  da� es eine s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 Einschr�nkung nicht g�be,  mu� er die  dabei entstehenden K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irgendwo im Speicher ablegen. Da es nicht sinnvoll w�re, dies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ln  zu tun (wobei  jedes Mal Sprungbefehle  anfallen w�rden...),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die Literale gesammelt und k�nnen vom Programmierer mit diesem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  gezielt blockweise (z.B. am  Ende eines Unterprogrammes) ab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Zu den zu  beachtenden Details und  Fallen sei auf das Kap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n SH7000-spezifischen Dingen hinge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 Makro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men  wir nun zu  dem, was einen  Makroassembler vom normalen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 unterscheidet:  der  M�glichkeit,  Makros  zu  definieren (a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?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  Makros verstehe ich hier erst  einmal eine Menge von 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mal  oder Pseudo), die  mit bestimmten Befehlen  zu einem Block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mengefa�t  werden  und  dann  auf  bestimmte Weise bearbei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 Zur Bearbeitung  solcher Bl�cke  kennt der  Assembler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1.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er wohl  wichtigste Befehl  zur Makroprogrammierung.  Mit 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sfol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MACRO   [Parameterlis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efeh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das  Makro  &lt;Name:  &gt;  als die eingeschlossene Befehlsfolge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.  Diese Definition alleine  erzeugt noch keinen  Code! Daf�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an  die Befehlsfolge einfach durch  den Namen abgerufen werden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ze  stellt also  eine Schreiberleichterung  dar. Um  die ganz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 n�tzlicher zu machen, kann  man der Makrodefinition eine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liste mit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r Makroname selber  nur den �blichen  Regeln f�r Symbol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2.7)  gen�gen mu�, gilt  f�r die Namen  der (kommaseparierten)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men  die weitere Einschr�nkung, da� sie keine Unterstriche ent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d�rfen. Dies kann  durch den Kommandozeilen-Parameter -undersc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args  aufgehoben werden, hat aber  Nebenwirkungen bei der Exp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on Makros und sollte nur eingesetzt werden, wenn unbedingt n�t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wohl  Makronamen als auch  -parameter sind von  einer Umschalt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den case-sensitiven Modus betrof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ros  sind �hnlich  wie Symbole  lokal, d.h.  bei Definition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  sind sie  nur in  dieser Sektion  und ihren Untersektion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t.  Dieses  Verhalten  l��t  sich  aber  durch die weiter unt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en Optionen PUBLIC und GLOBAL in weiten Grenzen steu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n Makroparameter kann ein  Defaultwert mit angeh�ngtem Gl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tszeichen  angegeben werden. Dieser Wert wird f�r den Paramet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,  wenn beim Makroaufruf kein  Argument f�r diesen Parameter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  wird, bzw. wenn ein  Positionsargument (s.u.) f�r diesen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 lee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n  eigentlichen  Makroparametern  k�nnen in der Parameter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Steuerparameter enthalten sein, die die Abarbeitung des betrof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Makros beeinflussen;  diese Parameter  werden von normalen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  dadurch  unterschieden,  da�  sie  in geschweifte Klammern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ossen sind. Es sind folgende Steuerparameter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AND/NOEXPAND  : legen fest, ob  bei der sp�teren Verwendung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  Makros der expandierte Code  mit angezeigt werden soll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der durch den Pseudobefehl MACEXP_DFT festgelegte 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IF/NOEXPIF  : legen fest,  ob bei der  sp�teren Verwendung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s  Befehle  zur  bedingten  Assemblierung  und  dadurch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lossener  Code angezeigt werden soll.  Default ist der dur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eudobefehl MACEXP_DFT festgelegte 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MACRO/NOEXPMACRO  : legen  fest, ob  bei der sp�teren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 Makros  darin  definierte  Makros  angezeigt 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ist  der  durch  den  Pseudobefehl  MACEXP_DFT festgele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REST/NOEXPREST  : legen fest, ob bei der sp�teren Verwendung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-Zeilen  angezeigt werden  sollen, die  weder Makro-Defini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ingte  Assemblierung  noch  durch  bedingte Assemblierung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lossene  Zeilen sind. Default ist der durch den Pseudobefehl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XP_DFT festgelegte 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UBLIC[:Sektionsname]  : ordnet das Makro nicht der aktuellen, 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n  einer ihr �bergeordneten Sektion zu. Auf diese Weise kan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  Sektion  Makros  f�r  die  ,,Au�enwelt'' zur Verf�gung 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t  eine Sektionsangabe, so  wird das Makro  v�llig global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�berall benutz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[:Sektionsname]  :  legt  fest,  da�  neben diesem Makro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 weiteres Makro abgelegt werden soll, das zwar den gleiche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  hat, dessen  Name aber  zus�tzlich mit  dem Namen der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ehen  ist, in der  es definiert wurde  und das der spezifiz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Sektion zugeordnet werden soll. Bei  dieser mu� es sich um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  Obersektion zu der  aktuellen Sektion handeln;  fehlt die An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,  so wird das  zus�tzliche Makro global  sichtbar. Wird z.B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  A in der Sektion B  definiert, die wiederum eine Untersek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der Sektion C ist,  so w�rde neben z.B.  dem Makro A ein we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  globales  mit  dem  Namen  C_B_A  erzeugt. W�rde dagegen C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sektion  angegeben, so w�rde das Makro  B_A hei�en und der 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 C  zugeordnet.  Diese  Option  ist defaultm��ig aus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hat auch nur  einen Effekt, falls  sie innerhalb einer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utzt  wird. Das lokal bekannte  Originalmakro wird von ih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influ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ORT/NOEXPORT  : legen fest,  ob die Definition  dieses Makr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r  getrennten Datei  abgelegt werden  soll, falls die 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lenoption  -M gegeben wurde. Auf diese Weise k�nnen einzeln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tionen  ,,privater'' Makros  selektiv ausgeblendet  werden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ist FALSE, d.h. die Definition wird nicht in der Datei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legt.  Ist zus�tzlich  die GLOBAL-Option  gegeben worden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Makro mit dem modifizierten Namen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LABEL/NOINTLABEL  : legen fest, ob ein  in der Zeile mit dem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roaufruf    definiertes   Label   innerhalb    des   Rumpfes 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�tzlicher  Parameter verwendet werden soll,  als einfach nu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e dieser Zeile zu 'label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SYMBOLS/NOGLOBALSYMBOLS  : legt fest,  ob im Makro 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s  lokal zu diesem  Makro sein sollen  oder auch au�erhalb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s  verf�gbar sein  sollen. Der  Default ist,  da� Labels lok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,  weil  mehrfache  Benutzung  eines Makros ansonsten schwie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�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eben beschriebenen Steuerparameter werden von AS aus der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liste  ausgefiltert, haben also keine weitere Wirkung in der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Verarbeitung und Benutz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Aufruf eines Makros werden die beim Aufruf angegebenen Param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 �berall textuell im Befehlsblock eingesetzt  und der sich so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e  Assemblercode wird  normal assembliert.  Sollten beim Aufruf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ige  Parameter angegeben werden, werden Nullstrings eingef�gt. W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  ist  zu  wissen,  da�  bei  der Makroexpansion keine R�cksich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ell  in der  Zeile enthaltene  Stringkonstanten genommen wird.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Detail gilt die alte IBM-Reg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not a bug, it's a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L�cke kann man bewu�t ausnutzen, um Parameter mittels String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abzupr�fen. So kann  man auf folgende  Weise z.B. pr�fen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Makroparameter aussie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     MACRO   para,p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UpString("PARA")&lt;&gt;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a,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UpString("PARB")&lt;&gt;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b,p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mul    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  ist bei obigem  Beispiel, da� der  Assembler alle Paramete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im  case-sensitiven  Modus  in  Gro�buchstaben umsetzt, i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nie eine  Umwandlung in  Gro�buchstaben erfolgt. Die Makro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men  m�ssen in  den Stringkonstanten  daher gro� 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wird die Parameter-Ersetzung davon beeinflusst, ob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he  im  Parameternamen  erlaubt  sind  oder nicht. Falls nicht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  der   Default    ist   ---    wirken   Unterstriche   auch 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'Begrenzungszeichen',  um Parameternamen im  Makrorumpf zu erkennen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w�rde also im folgenden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led  macro led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led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led_shadow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arameter 'led' in beiden  Zeilen ersetzt, mit dem Kommandozei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  -underscore-macroargs jedoch  nur in  der ersten. Divers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gelieferten  Include-Dateien  setzen  das  Default-Verhalten vora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halb  dieser Schalter nur wenn  unbedingt n�tig genutzt werden s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 an ein Makro k�nnen in zwei Formen angegeben werden: als 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ionsargumente oder als Schl�sselwort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Positionsargumenten ergibt  sich die  Zuordnung von  Argumen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-Parametern  einfach durch ihre Position  in der Aufrufliste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erste Argument  wird dem  ersten Parameter  zugeordnet, das zw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dem zweiten Parameter usw..  Werden weniger Argumente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als das Makro Parameter  hat, werden eventuell definierte Defa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 oder ein Leerstring eingesetzt. Gleiches gilt auch f�r leere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l�sselwortargumente  geben  jedoch  explizit  an, f�r welchen Mak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sie gelten,  indem der  Parametername dem Wert vora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  para=r0,parb=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um  wird f�r  nicht definierte  Parameter ein eventuell vorh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Default oder ein Leerstring ein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   Unterschied     zu     Positionsargumenten     ist     es  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�sselwortargumenten  auch  m�glich,  einem  Parameter  einen  Le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zuzuweisen, der einen nicht-leeren Default-Wert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-  und Schl�sselwortargumente d�rfen auch  in einem Aufruf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ht  werden, jedoch d�rfen ab  dem ersten Schl�sselwortargument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Positionsargumente mehr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Makroparameter gelten die gleichen Konventionen wie bei n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Symbolen, mit  der Ausnahme,  da� hier  nur Buchstaben und Zif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lassen  sind,  also  weder  Punkte  noch  Unterstriche.  Dies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�nkung  hat ihren  Grund in  einem verstecktem  Feature: Der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h  erlaubt es, einzelne Makroparameternamen zu einem Symbol zus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zuketten, z.B. in folgendem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at  MACRO   part1,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part1_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Aufr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at  Modul,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gibt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Modul_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n am Makro selber  angegebenen Parametern existieren vier 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  'implizite' Parameter, die  immer vorhanden sind  und dah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eigene Makroparameter verwendet werden sol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TTRIBUTE  bezeichnet bei Architekturen, die Attribute f�r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befehle  zulassen,  das  bei  einem Makroaufruf angeh�ngt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. F�r ein Beispiel siehe z.B. un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LLARGS  bezeichnet eine kommaseparierte Liste aller Makroargu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, z.B., um sie an eine IRP-Anweisung weiterzur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RGCOUNT  bezeichnet die  tat�chlich �bergebene  Anzahl der a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  �bergebenen Argumente. Zu beachten  ist allerdings, da�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  Zahl niemals geringer als die  Zahl der formalen Parameter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AS fehlende Argumente mit Leerstrings auff�ll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__LABEL__  bezeichnet das Label, das  in der das Makro aufruf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le  stand. Diese Ersetzung findet nur statt, wenn f�r dieses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ro die INTLABEL-Option gesetzt wur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:   Die  Namen  dieser  impliziten  Parameter  sind  auch 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itiv,  wenn AS  insgesamt angewiesen  wurde, case-sensitiv zu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Zweck, ein  Label 'intern'  im Makro  verwenden zu k�nnen, ist 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  nicht unmittelbar einleuchtend.  Den einen oder  anderen Fall 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ja geben, in dem  es sinnvoll ist, den  Einsprungpunkt in ein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rgendwo  in seinen  Rumpf zu  verschieben. Der  wichtigste Anwend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sind aber TI-Signalprozessoren, die eine Parallelisierung vo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n  durch einen  doppelten senkrechten  Strich in  der Label-Sp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zeichnen, etwa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inst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a  die beiden Instruktionen  im Maschinencode in  ein Wort versch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,  kann man  die zweite  Instruktion �brigens  gar nicht separat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en  -  man  verliert  also  durch  das Belegen der Label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s).  Das  Problem  ist  aber, da� einige 'Bequemlichkeits-Befeh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Makros realisiert werden. Ein vor das Makro geschriebenes Par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lisierungssymbol  w�rde  normalerweise  dem  Makro selber zugeord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em ersten Befehl  im Makro selber.  Aber mit diesem Trick 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iert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instr    macro {INT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LABEL__  in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 myin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Ergebnis nach der Expansion von  myinstr ist identisch zu dem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igen Beispiel ohne Mak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kursion  von Makros, also  das wiederholte Aufrufen  eines Makro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halb  seines Rumpfes oder  indirekt �ber andere  von ihm aufgeruf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s  ist  vollkommen  legal.  Wie  bei  jeder Rekusion mu� man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sicherstellen, da� sie  irgendwann ein Ende  findet.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,  da� man dies vergessen hat,  f�hrt AS in jedem definierten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Z�hler mit,  der bei  Beginn einer  Makroexpansion inkremen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an deren Ende  wieder dekrementiert wird.  Bei rekursiven Auf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Makros erreicht dieser  Z�hler also immer  h�here Werte, un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per NESTMAX einstellbaren Wert bricht  AS ab. Vorsicht, we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remse abschaltet: der  Speicherbedarf auf dem  Heap kann so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big steigen und selbst ein Unix-System in die Knie zwing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 alle  Klarheiten  auszur�umen,  ein  einfaches  Beispiel:  E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Intel-Syntax''  gew�hnter Programmierer m�chte  diex Befehle PUSH/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edingt auch auf dem 68000 haben. Er l�st das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   MACRO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ATTRIBUTE op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     MACRO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ATTRIBUTE (sp)+,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 man nun im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.l   a2     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ird dar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   d0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(sp)+,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Makrodefinition darf  nicht �ber  Include-Datei-Grenzen hin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akror�mpfen definierte  Labels werden  immer als lokal betrach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er  bei  der  Definition  des  Makros wurde die GLOBALSYMBOLS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.  Ist es aus irgendwelchen  Gr�nden erforderlich, ein einz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  Label in  einem Makro  global zu  machen, das ansonsten lokale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s  benutzt, so  kann man  es mit  LABEL definieren, dessen An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e bei BIT,SFR...) immer globale Symbole ergib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LABEL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Assembler  beim Parsing  einer Zeile  zuerst die Makrolis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ach  die Prozessorbefehle abklappert,  lassen sich auch Prozessor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neu definieren. Die  Definition sollte dann  aber vor der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 des  Befehles  durchgef�hrt  werden,  um Phasenfehler w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Beispiel zu vermei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z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r     MACRO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z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ersten Pass  ist bei  der Assemblierung  des BSR-Befehles das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nicht bekannt, es wird ein 4 Byte langer Befehl erzeugt. Im z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Pass  jedoch  steht  die  Makrodefinition  sofort  (aus dem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)  zur Verf�gung, es wird  also ein 6 Byte  langer JSR kodiert.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dessen  sind alle darauffolgenden  Labels um zwei  zu niedrig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  weiteren Labels  sind Phasenfehler  die Folge,  und ein weit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ist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urch  die  Definition  eines  Makros  ein gleichnamiger Maschin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Pseudobefehl nicht mehr  zugreifbar ist, gibt  es eine Hintert�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Originalbedeutung zu erreichen: Stellt man dem Mnemonic ein !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,  so wird das Durchsuchen der  Makroliste unterdr�ckt. Das kann 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sweise  n�tzlich sein, um  Befehle in ihrer  M�chtigkeit zu er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, z.B. die Schiebebefehle beim TLCS-9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l     macro   op,n      ; Schieben um n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n         ; n einfach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srl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an hat der SRL-Befehl einen weiteren Parame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sion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 Makro  im Quellcode  aufgerufen, wird  der durch dieses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  Quellcode,  inklusiver  eingesetzter  Parameter,  a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 im  Listing  expandiert.  Das  kann das Listing stark aufbl�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chwerer  lesbar  machen.  Es  ist  daher m�glich, dies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z  oder teilweise  zu unterdr�cken.  Generell teilt  AS die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rumpf enthaltenen Quelltext-Zeilen in drei Klassen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rin  enthaltene Makrodefinitionen,  d.h. das  Makro wird benu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 seinerseits weitere Makros zu definieren, oder es enth�lt REP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P/IRPC/WHILE-Bl�c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fehle  zur bedingten Assemblierung plus Zeilen, die aufgrund s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r  Anweisungen nicht assembliert  werden. Da bedingte Assemb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g  von Makro-Parametern abh�ngig sein darf, kann diese Unter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 ebenfalls davon abh�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e  restlichen Zeilen, die nicht  unter die beiden ersten K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s Makro  kann einzeln  festgelegt werden,  welche Teile im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ng  auftauchen oder nicht auftauchen sollen. Vorgabewert bei der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ion  eines Makros ist dabei die  zuletzt mit dem Befehl MACEXP_DFT</w:t>
      </w:r>
    </w:p>
    <w:p>
      <w:pPr>
        <w:pStyle w:val="PreformattedText"/>
        <w:bidi w:val="0"/>
        <w:spacing w:before="0" w:after="0"/>
        <w:jc w:val="left"/>
        <w:rPr/>
      </w:pPr>
      <w:r>
        <w:rPr/>
        <w:t>(3.7.3)  vorgegebene Menge. Wird  bei der Definition  eines Makro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Direktiven  EXPAND/NOEXPAND,  EXPIF/NOEXPIF,  EXPMACRO/NOEXP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EXPREST/NOEXPREST  gegeben,  so  wirken  diese zus�tzlich und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herer  Priorit�t. Ist z.B. die  Expansion global komplett ausge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 (MACEXP_DFT OFF), so  bewirkt das Hinzuf�gen  von EXPREST, da�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Benutzung dieses  Makro nur  die Zeilen  im Listing angezeig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die nach  Auswertung bedingter  Assemblierung verblieben sind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keine Makrodefinition selber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aus  ergibt sich,  da� eine  �nderung der  Untermenge per MACEXP_DF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Auswirkungen mehr auf Makros hat, die vor dieser Anweisung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  wurden. Im  Listing f�hrt  der Abschnitt  mit definierten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s Makro auf,  welche Direktiven in  der Summe f�r dieses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ten.  Die in geschweiften  Klammern aufgef�hrte Liste  ist dabei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  gek�rzt, da� f�r jede Klasse  nur die letztg�ltige Direktive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hrt  wird.  Ein  per  MACEXP_DFT  gegebenes  NOIF  taucht dor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ehr auf,  falls speziell  f�r dieses  Makro die Direktive EXPI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Einzelf�llen kann es  sinnvoll sein, die  f�r ein Makro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sregeln  zu �bersteuern, egal ob diese per MACEXP_DFT oder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ktiven  gesetzt  wurden.  Dazu  dient  der Befehl MACEXP_OVR (3.7.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uf in der Folge expandierte  Makros wirkt. Auch bei diese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t,  da� damit gegebene  Direktiven zus�tzlich zu  denen in einem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  hinterlegten und mit h�herer  Priorit�t wirken. Ein MACEXP_OVR o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jegliche Argumente schaltet so einen ''Override'' wieder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2.  I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ie  eine  vereinfachte  Form  von Makrodefinitionen f�r den F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eine Befehlsfolge  einmal auf  mehrere Operanden ange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  und danach nicht mehr gebraucht wird. IRP ben�tigt als ersten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eter  ein Symbol f�r den Operanden,  und danach eine (fast) belie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Menge von Parametern,  die nacheinander in  den Befehlsblock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  werden. Um eine  Menge von Registern  auf den Stack zu schi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an z.B. schrei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op, acc,b,dpl,d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in folgendem resul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rgumentliste darf analog zu  einer Makro-Definition die Steue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ungen  GLOBALSYMBOLS bzw. NOGLOBALSYMBOLS  (durch geschweifte Kl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n  als solche gekennzeichnet) enthalten,  um zu steuern, ob benu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f�r jeden Durchgang automatisch lokal sind oder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3. I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PC  ist eine Variante von IRP, bei  der das erste Argument in den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  folgenden Zeilen  nicht sukzessiv  durch die  weiteren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n  durch  die  Zeichen  eines  Strings ersetzt wird. Eine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an z.B. also auch ganz umst�ndlich so im Speicher ab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c    char,"Hello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'CH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Wie das Beispiel schon zeigt, setzt IRPC nur das Zeichen s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 ein, da�  daraus ein  g�ltiger Ausdruck  entsteht (also hier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Hochkommas, inklusive des Details, da� hier keine automatische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lung  in Gro�buchstaben  vorgenommen wird),  mu� man selber s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4.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ie einfachste  Form der  Makrobenutzung. Der  im Rumpf angeg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wird  einfach  sooft  assembliert,  wie  der Integerparamet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T  angibt. Dieser Befehl  wird h�ufig in  kleinen Schleifen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programmierten Schleife  verwendet, um  den Schleifenoverhead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Vollst�ndigkeit halber ei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R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iert den Akku um 3 Stellen nach rec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  Symbole f�r  jede einzelne  Repetition lokal  sind oder nicht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um  durch die Steuerparameter  GLOBALSYMBOLS bzw. NOGLOBAL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rch  geschweifte Klammern  als solche  gekennzeichnet) bestimm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Argument von REPT kleiner  oder gleich Null, so wird �berha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Expansion  durchgef�hrt.  Dies  ist  ein Unterschied zu fr�h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 von AS, die hier etwas  ,,schlampig'' waren und immer mi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s eine Expansion ausf�h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5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arbeitet analog  zu REPT,  allerdings tritt  an die Stelle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en  Anzahl als Argument  ein boolescher Ausdruck,  und der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und ENDM  eingeschlossene Code  wird sooft  assenbliert, bi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  logisch falsch  wird. Im  Extremfall kann  dies bedeute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Code  �berhaupt  nicht  assembliert  wird, falls die Bedingung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ts  beim Eintritt in das Konstrukt  falsch ist. Andererseits kan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auch passieren, da� die Bedingung  immer wahr bleibt, 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uft  bis an das Ende aller  Tage...hier sollte man also etwas Um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ten  lassen, d.h. im Rumpf mu� eine Anweisung stehen, die die Bed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g auch beeinflu�t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set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set     cnt*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  sq&lt;=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c.l    sq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 set     cnt*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Beispiel legt alle Quadratzahlen bis 1000 im Speicher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unsch�nes Detail bei  WHILE ist im  Augenblick leider noch, da�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  der  Expansion  eine  zus�tzliche  Leerzeile,  die  im Quellrumpf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vorhanden  war,  eingef�gt  wird.  Dies ist ein ,,Dreckeffekt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uf einer Schw�che des Makroprozessors  beruht und leider nich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zu beheben ist. Hoffentlich st�rt es nicht allzuseh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6.  EXI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M  stellt einen Weg dar, um  eine Makroexpansion oder einen 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 REPT,  IRP  oder  WHILE   vorzeitig  abzubrechen.  Eine 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  hilft  zum  Beispiel,  umfangreichere Klammerungen mit 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-Sequenzen  in Makros �bersichtlicher zu gestalten. Sinnvoller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ist ein EXITM aber selber auch  immer bedingt, was zu einem wich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Detail f�hrt: Der Stack, der �ber momentan offene IF- oder SWI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e  Buch f�hrt, wird auf den Stand vor Beginn der Makroexp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zur�ck gesetzt. Dies  ist f�r bedingte  EXITM's zwingend notwend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 das den EXITM-Befehl in  irgendeiner Form einschlie�ende ENDIF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CASE  nicht mehr erreicht wird und  AS ohne einen solchen Trick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  erzeugen w�rde. Weiterhin ist  es f�r verschachtelte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konstruktionen  wichtig, zu beachten, da� EXITM immer nur das mo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  innerste Konstrukt  abbricht! Wer  aus seiner  geschachtelten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ktion  vollst�ndig ,,ausbrechen'' will, mu�  auf den h�heren 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falls EXITM's vorseh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7. 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 ist ein Mittel,  um Makros mit  variablen Argumentlisten abzu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ten:  Es verwirft den ersten Parameter,  so da� der zweit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n  Platz einnimmt usw. Auf diese  Weise k�nnte man sich dur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Argumentliste durcharbeiten...wenn man es richtig macht.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s funktioniert zum Beispiel nic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list  macro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t  ARG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weil  das Makro einmal expandiert wird,  seine Ausgabe von REPT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men  und dann n-fach ausgef�hrt wird.  Das erste Argument wird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n-fach gesichert...besser geht es schon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list  macro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    "REG"&lt;&gt;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list ALL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 eine Rekursion, in  der pro Schritt  die Argumentliste ( ALL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eins  verk�rzt  wird.  Der  wichtige  Trick ist, da� jedes Mal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 Expansion gestartet wi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Plattformen,  bei  denen  SHIFT  bereits eine Maschinen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 kann stattdessen SHFT geschrieben werden, oder man spricht ex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t  die  Pseudoinstruktion  durch  einen vorangestellten Punkt (.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SHIFT)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8.  MAX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MAXNEST kann  man einstellen,  wie oft  ein Makro maximal rekursiv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rufen  werden  kann,  bevor  AS  mit einer Fehlermeldung abbr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darf ein beliebiger  ganzer, positiver Wert  sein, wobei der 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wert  0  diese  Sicherheitsbremse  komplett abschaltet (vorsicht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...).  Der  Vorgabewert  f�r  die maximale Verschachtelungstief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;  die momentane Einstellung kann  aus einer gleichnamigen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9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st zwar kein  Makrobefehl im engeren  Sinne, da hierbei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e  Mechanismen wie bei  Makroersetzungen angewendet werden,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hier b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dient dazu,  neue Funktionen zu  definieren, die i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ausdr�cken   wie  die  vordefinierten  Funktionen  verwendet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Die Definition mu� in folgender Form erfol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FUNCTION &lt;Arg&gt;,..,&lt;Arg&gt;,&lt;Ausdru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Argumente  sind  die   Werte,  die  sozusagen   in  die 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hineingesteckt''  werden. In der Definition  werden f�r die 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e  Namen  gebraucht,  damit  der  Assembler bei der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Funktion wei�, an welchen  Stellen die aktuellen Werte einzu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. Dies kann man an folgendem Beispiel s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git   FUNCTION ch,(ch&gt;='0')&amp;&amp;(ch&lt;='9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Funktion �berpr�ft,  ob es  sich bei  dem Argument  (wenn ma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Zeichen interpretiert)  um eine  Ziffer im  momentan g�ltigen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code   handelt  (der  momentane  Zeichencode  ist  mittels 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bar, daher die vorsichtige Formulieru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rgumentnamen (in  diesem Falle  CH) m�ssen  den gleichen h�r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konventionen  gen�gen  wie  Parameter  bei einer Makro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die Sonderzeichen . und _ sind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bst  definierte  Funktionen  werden  genauso benutzt wie eingeba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mit einer durch Kommas getrennten, geklammerten Argumentlis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sdigit(Zei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"\{Zeichen} ist eine Ziff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"\{Zeichen} ist keine Ziff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m Aufruf der Funktion werden  die Argumente nur einmal bere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anach an allen  Stellen der Formel  eingesetzt, um den Rechen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  zu reduzieren und Seiteneffekte  zu vermeiden. Bei Funktion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eren  Argumenten m�ssen  die einzelnen  Argumente bei der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Kommata getren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Analog wie bei  Makros kann man  mit der Definition von 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 bestehende Funktionen umdefinieren. Damit lassen sich auch w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Phasenfehler  provozieren.  Solche  Definitionen sollten dahe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n Fall vor der ersten Benutzung erfol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ie  Berechnung  des  Funktionsergebnisses  anhand  des  Formel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s  auf  textueller  Ebene  erfolgt,  kann der Ergebnistyp vo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 des Eingangsargumentes abh�ngen. So kann bei folgender 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function x,x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Ergebnis ein  Integer, eine  Gleitkommazahl oder  sogar e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je nach Typ des Argu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 der  Definition  und  Ansprache  von  Funktionen  wird  im 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n  Modus zwischen Gro�-  und Kleinschreibung unterschieden,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satz zu eingebauten Funktion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in Assemblerprogrammen ergibt  sich dann und  wann die Notwend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,  analog zu Hochsprachen zusammengesetzte Datenstrukturen zu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en.  AS unterst�tzt sowohl die Definition  als auch die Nutz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kturen  mit  einer  Reihe  von  Konstrukten und Anweisungen, d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erl�utert werden so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1.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efinition einer Struktur wird  duch den Befehl STRUCT eingel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urch  ENDSTRUCT  abgeschlossen  (schreibfaule Zeitgenossen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auch stattdessen  STRUC bzw.  ENDSTRUC oder  ENDS schreiben)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ell  diesen Befehlen  voranstehendes Label  wird als  Name d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enden  Struktur genommen; am  Ende der Definition  ist 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und kann von  zur Festlegung des  L�ngennamens (s.u.) g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Das restliche Verfahren ist simpel:  Mit einem STRUCT wir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e  Programmz�hler gesichert  und auf  Null zur�ck gesetzt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 STRUCT und  ENDSTRUCT definierten  Labels ergeben  mith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s  der einzelnen  Datenfelder in  der Struktur.  Die Reserv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Platzes f�r die  einzelnen Felder erfolgt  mit den f�r den jew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ven  Zielprozessor  zul�ssigen  Befehlen zur Speicherplatzreserv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,  also z.B. DS.x  f�r die Motorolas  oder DB &amp;  Co. f�r Intels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ten  hier auch gleichfalls die Regeln  f�r das Aufrunden von L�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Alignments zu erhalten -  wer also 'gepackte' Strukturen defin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 mu�  eventuell  ein  PADDING  OFF voranstellen. Umgekehrt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Ausrichtungen nat�rlich mit Befehlen wie ALIGN 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ine solche Definition nur  eine Art 'Prototypen' darstellt,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Befehle benutzt werden, die  Speicherplatz reservieren,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chen, die Konstanten im Speicher ablegen oder Code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 von Strukturen definierte Labels (also die Namen der E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)  werden nicht direkt abgespeichert, sondern  es wird ihnen 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truktur vorangestellt, durch ein  Trennzeichen verbunden, bei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sich defaultm��ig um den  Unterstrich (_) handelt. Dieses V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sich aber durch dem STRUCT-Befehl mitgegebene Argumente steu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EXTNAMES  unterdr�ckt  das  Voranstellen  des Strukturnamens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erer  ist in diesem Falle  selber daf�r verantworlich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ldnamen nicht mehrfach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TS  weist AS  an, als  verbindendes Zeichen  einen Punkt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 Unterstriches zu verwenden. Es  sei jedoch ausdr�cklich dar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gewiesen,  da� der Punkt bei  vielen Zielprozessoren ein So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  zur  Bitadressierung  hat  und  diese zu Problemen f�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ist es m�glich, die  Verwendung des Punktes durch d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tedstructs &lt;on|o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uerhaft ein- bzw. auszu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n Namen der Elemente definiert  AS beim Abschlu� der Defini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ein weiteres Symbol  mit dem Namen  LEN, das nach  dem gleiche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n  um den  Namen der  Struktur erweitert  wird -  oder um den L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, der optional bei ENDSTRUCT angegeben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ganze sieht dan in der Praxis z.B.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    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    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w�rde z.B. dem Symbol REC_LEN der Wert 6 zuge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2.  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eine Struktur  einmal definiert,  ist die  Nutzung denkbar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�hnlich wie ein Makro: ein einfa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rec 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iert  Speicher  in  der  Menge,  wie  er  von der Struktur b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 und definiert  gleichzeitig f�r  jedes Element  der Struktu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des  Symbol  mit  dessen  Adresse,  in  diesem  Falle  also TH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_IDENT,  THISREC_PAD  und  THISREC_POINTER.  Das  Label darf bei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f  einer Struktur naturgem�� nicht  fehlen; wenn doch, gibt'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zus�tzliche Argumente ist es m�glich,  nicht nur Speicher f�r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einzelne Struktur,  sondern ein  ganzes Feld  davon zu reserv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(bis zu drei) Dimensionen werden  �ber in eckige Klammern ges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array Rec [10],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Beispiel wird  Platz f�r 2*10=20  Strukturen reservier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 Einzelstruktur werden Symbole erzeugt, die die Indizes im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3. geschachtelte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ohne weiteres erlaubt, eine  bereits definierte Struktur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anderen Struktur  aufzurufen. Das  dabei ablaufende  Verfahr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Kombination  aus  den  beiden  vorigen Punkten: Elemente der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ktur  werden  definiert,  mit  dem  Namen  dieser  Instanz vor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,  und  vor  diese  zusammengesetzten  Namen wird wieder 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truktur bzw. sp�ter  bei einer Benutzung  gesetzt. Das sieht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enso  ist es erlaubt, eine Struktur  direkt in einer anderen 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Data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db         32 dup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dw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Data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4. U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Union ist eine  Sonderform einer Struktur,  bei der die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e  nicht hintereinander, sondern  �bereinander liegen, d.h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e  liegen an Startadresse  0 innerhalb der  Struktur und be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gleichen Speicherplatz.  Naturgem�� tut  so eine  Definitio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,  als einer Reihe von Symbolen  den Wert Null zuzuweisen, sie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sinnvoll sein, um programmtechnisch  die �berlappung der Ele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verdeutlichen und  den Code  so etwas  'lesbarer' zu gestalt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 einer Struktur ist das Maximum der Gr��en aller Ele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5. Namenlose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Name einer Struktur oder Union  ist optional, allerdings nur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Teil einer anderen, nicht namenlosen Struktur ist. Elemente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Struktur werden dann Teil der 'n�chsth�heren' benamten Strukt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db         32 dup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dw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zeugt also die Symbole TREEREC_NAME und TREEREC_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 wird  f�r  namenlose  Strukturen oder Unions kei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en L�nge an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6. Strukturen und Se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Verlaufe der Definition oder  der Nutzung von Strukturen 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werden  genauso  behandelt  wie  normale Symbole, d.h.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ung  innerhalb einer Sektion werden diese Symbole als lokal zu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Sektion definiert. Analoges gilt aber auch f�r die Strukturen s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,  d.h. eine innerhalb einer  Sektion definierte Struktur kan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rhalb der Sektion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7.  Strukturen und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 man Strukturen �ber Makros instanziieren,  so mu� man die GLOB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-Option  bei  der  Definition  des  Makros  benutzen,  dami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�ber  erzeugten Symbole  auch au�erhalb  des Makros verwendbar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Reihe von Strukturen kann man z.B. so an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name,{GLOBALSYMBOLS},rec1,rec2,rec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 bedingte Assemb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 unterst�tzt  die  bedingte  Assemblierung mit Hilf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e  IF... sowie  SWITCH... .  Diese Befehle  wirken zur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rzeit,   indem  entsprechend  der  Bedingung  Teile  �bersetzt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prungen  werden.  Diese  Befehle  sind  also  nicht  mit  den  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h�herer Programmiersprachen zu  vergleichen (obwohl es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ockend  w�re, den  Assembler um  die Strukturierungsbefehle h�h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chen zu erweitern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folgenden  Konstrukte  d�rfen  beliebig (bis zum Speicher�berlauf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cht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1.  IF / ELSEIF /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ist das gebr�uchlichere und  allgemeiner verwendbare Konstruk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e Form eines IF-Befehles lautet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     &lt;Ausdru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IF   &lt;Ausdru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vtl. weitere ELSEIF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dient als Einleitung und wertet den ersten Ausdruck aus und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rt  Block 1,  falls der  Ausdruck wahr  (d.h. ungleich  0) ist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n  ELSEIF-Teile werden  dann ignoriert.  Falls der Ausdruck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wahr ist, wird Block 1  �bersprungen und Ausdruck 2 ausgewer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 dieser nun  wahr sein,  wird Block  2 assembliert. Die Z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IF-Teile  ist variabel und ergibt eine IF-THEN-ELSE-Leiter belie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  L�nge. Der dem  letzten ELSEIF (ohne  Parameter) zugeordnet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nur assembliert, falls alle  vorigen Ausdr�cke falsch ergab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et  sozusagen  einen  ,,Default-Zweig''.  Wichtig  ist, da� vo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�cken  immer nur einer  assembliert wird, und  zwar der erste,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ordnetes IF/ELSEIF einen wahren Ausdruck ha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LSEIF-Teile sind  optional, d.h.  auf IF  darf auch  direkt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,  ein  parameterloses  ELSEIF  bildet  aber  immer  den 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g.  Ein ELSEIF bezieht sich immer  auf das letzte, noch nicht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ossene 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IF sind noch folgende weitere bedingte Befehle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DEF  &lt;Symbol&gt; : wahr, falls das Symbol definiert wurde. Die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tion mu� vor IFDEF erfolgt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DEF &lt;Symbol&gt; : Umkehrung zu IF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USED  &lt;Symbol&gt; : wahr, falls  das Symbol bisher mindestens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utz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USED &lt;Symbol&gt; : Umkehrung zu I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EXIST  &lt;Name:  &gt;  :  wahr,  falls die angegebene Datei exis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 Schreibweise und Suchpfade gelten  gleiche Regeln wie beim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UDE-Befehl (siehe Abschnitt 3.9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EXIST &lt;Name: &gt; : Umkehrung zu IF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B  &lt;Arg-Liste&gt; :  wahr, falls  alle Argumente  der Parameter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er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B &lt;Arg-Liste&gt; : Umkehrung zu I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von ELSEIF darf  auch ELSE geschrieben  werden, weil das 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so gewohnt sin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jeder  IF...-Anweisung  geh�rt  ein  entsprechendes ENDIF, 'offene'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e  f�hren zu  einer Fehlermeldung  am Ende des Assemblie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es.  Die Zuordnung,  welches ENDIF  AS mit  welchem IF... 'gepaart'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,  l��t sich  im Listing  erkennen: dort  wird die  Zeilennumme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n IFs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2. SWITCH / CASE / ELSECASE / 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ist ein Spezialfall  von IF und  f�r den Fall  gedacht, da�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  mit einer Reihe  von Werten verglichen  werden soll.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auch mit IF und einer Reihe von ELSEIFs machbar, die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  &lt;Ausdru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    &lt;Wert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lo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&lt;Wert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lo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eitere CASE-Konstruk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&lt;Wert n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lock n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lock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etet  aber den Vorteil, da� der  zu pr�fende Ausdruck nur einmal 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 und  berechnet  werden  mu�,  er  ist  also  weniger  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anf�llig  und  etwas  schneller  als  eine IF-Kette, daf�r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nicht so flexi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m�glich,  bei den  CASE-Anweisungen mehrere,  durch Kommata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nte  Werte  anzugeben,  um  den  entsprechenden  Block  in mehr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llen  assemblieren zu  lassen. Der  ELSECASE-Zweig dient wiederum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,,Auffangstelle''   f�r  den  Fall,   da�  keine  der  CASE-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ift.  Fehlt er und fallen alle Pr�fungen negativ aus, so gibt AS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Warnung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wenn die Wertelisten der CASE-Teile  sich �berlappen, so wird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  nur ein  Zweig ausgef�hrt,  und zwar  bei Mehrdeutigkeiten de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dient nur der  Einleitung des ganzen  Konstruktes; zwischen ih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em ersten  CASE darf  beliebiger Code  stehen (andere  IFs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nicht offen bleiben!), im Sinne eines durchschaubaren Codes s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davon aber kein Gebrauch gem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SWITCH  auf  dem  gew�hlten  Target ein Maschinenbefehl, so l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das Konstrukt stattdessen mit SELECT ein, oder spricht den Pseu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explizit durch einen vorangestellten  Punk an (.SWITCH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wie bei IF...-Konstrukten,  mu� es f�r  jedes SWITCH genau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CASE  geben. Analog zu ENDIF wird bei ENDCASE im Listing die Zei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mer des korrespondierenden SWITCH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 Listing-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1. PAGE, PAG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PAGE kann man AS die Dimensionen  des Papiers, auf dem da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druckt  werden soll,  mitteilen. Als  erster Parameter  wird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nzahl von Zeilen angegeben, nach der AS automatisch einen Zei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schub  ausgeben  soll.  Zu  ber�cksichtigen  ist allerdings, da�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Angabe die Kopfzeilen inklusive  einer evtl. mit TITLE spez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en  Zeile nicht mitgerechnet werden.  Der Minimalwert f�r die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zahl  ist 5, der Maximalwert 255. Eine  Angabe von 0 f�hrt dazu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�berhaupt  keine  automatischen  Seitenvorsch�be  ausf�hrt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noch solche, die  explizit durch NEWPAGE-Befehle  oder implizit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  des Listings (z.B.  vor der Symboltabelle)  von AS ausgel�st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ngabe  der  Breite  des  Listings  in Zeichen kann als option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r  Parameter erfolgen  und erf�llt  zwei Zwecke:  Zum einen l�u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Zeilenz�hler  von  AS  korrekt  weiter, wenn eine Quell-Zeile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ere  Listing-Zeilen geht, zum anderen gibt es Drucker (wie z.B.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drucker),  die beim  �berschreiten des  rechten Randes nicht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 in  eine  neue  Zeile   umbrechen,  sondern  den  Rest 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,,verschlucken''.  Aus  diesem  Grund  f�hrt  AS auch den Zeilenum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stst�ndig  durch, d.h. zu  lange Zeilen werden  in Bruchst�cke z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,  die eine L�nge  kleiner oder gleich  der eingestellten L�nge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.  In Zusammenhang  mit Druckern,  die einen automatischen Zeile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ch  besitzen, kann  das aber  zu doppelten  Zeilenvorsch�ben f�h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an als  Breite exakt  die Zeilenbreite  des Druckers angib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ung  in einem solchen  Fall ist, als  Zeilenbreite ein Zeichen we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  anzugeben. Die eingestellte  Zeilenbreite darf zwischen  5 und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liegen; analog  zur Seitenl�nge  bedeutet ein  Wert von 0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 keine   Splittung   der   Listing-Zeilen   vornehmen   soll;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�cksichtigung  von zu  langen Zeilen  im Listing  beim Seitenum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dann nat�rlich auch nicht mehr erfol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efaulteinstellung f�r die Seitenl�nge ist 60 Zeilen, f�r die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breite  0; letztere Wert wird auch angenommen, wenn PAGE nur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Argument aufgeruf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PAGE auf dem  gew�hlten Target bereits  ein Maschinenbefehl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 man  stattdessen  PAGESIZE.  Alternativ  ist es immer m�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Voranstellen eines  Punktes (.PAGE  anstelle PAGE)  expliz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l anzuspre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AS hat keine M�glichkeit,  zu �berpr�fen, ob die ein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-L�nge und Breite mit der Wirklichkeit �bereinstimm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2.  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 kann dazu  benutzt werden,  einen Seitenvorschub zu erzwi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die  Seite  noch  gar  nicht  voll ist. Dies kann z.B. sinn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 um  logisch  voneinander  getrennte  Teile  im Assembler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seitenm��ig  zu  trennen.  Der  programminterne Zeilenz�hler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�ck  gesetzt, der Seitenz�hler um  Eins heraufgez�hlt. Der op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steht in  Zusammenhang mit  einer hierarchischen Seitennu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rung,  die AS bis zu einer  Kapiteltiefe von 4 unterst�tzt. 0 bede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 dabei immer  die tiefste  Kapitelebene, der  Maximalwert kan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s Laufes  ver�ndern, wenn  das auch  verwirrend wirk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folgendes Beispiel zei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1,    Angabe NEWPAGE 0    -&gt; Sei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2,    Angabe NEWPAGE 1    -&gt; Seite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2.1,  Angabe NEWPAGE 1    -&gt; Seite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3.1,  Angabe NEWPAGE 0    -&gt; Seite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3.2,  Angabe NEWPAGE 2    -&gt; Seite 4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momentan  vorhandener Kapiteltiefe  kann NEWPAGE &lt;Nummer&gt;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verschiedenen  Stellen  eine  Erh�hung  bedeuten. Ein automat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nvorschub  wegen Zeilen�berlauf  oder ein  fehlender Paramet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bedeutend  mit NEWPAGE 0.  Am Ende des  Listings wird vor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Symboltabelle  ein  implizites  NEWPAGE  &lt;bish.  Maximum&gt; 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hrt, um sozusagen ein neues Hauptkapitel zu begi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3.  MACEXP_DFT und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ein Makro einmal ausgestestet und  'fertig', m�chte man es bei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ung  vielleicht gar nicht  mehr im Listing  sehen. Wie im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Makros (3.4.1) erl�utert,  kann man bei  der Definition eines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s  �ber Zusatzargumente steuern, ob und wenn ja welche Teile des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-Rumpfes  im Listing expandiert werden. F�r  den Fall, da� eine g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  Reihe von  Makros in  Folge definiert  werden, mu�  man dies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f�r jedes Makro  einzeln festlegen. Der  Befehl MACEXP_DFT 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lle im  folgenden definerten  Makros, welche  Teile ihres Rumpf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iert werden so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 bzw. OFF schalten die Expansion komplett ein bzw.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  den Argumenten  IF bzw.  NOIF werden  Befehle im Rumpf zu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ngten  Assemblierung  und  derentwegen  nicht  assembliert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le aus- bzw. eingebl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ro-Definitionen  (dazu  z�hlen  auch  REPT,  WHILE  und  IRP(C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en  �ber die Argumente  MACRO bzw. NOMACRO  ein- und ausgeb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  den Argumenten  REST bzw.  NOREST k�nnen  die Zeilen  ein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blendet  werden, die nicht  in die ersten  beiden Klassen f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ist ON,  d.h. im  folgenden definierte  Makros werden komp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iert,  au�er nat�rlich bei den  einzelnen Makros wurde dies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iven  �bersteuert.  Weiterhin  wirken  angegebene Schalte relativ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aktuellen  Einstellung:  ist  z.B.  initial  alles  eingeschal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gt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EXP_DFT noif,no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f�r,  da� nur noch das gelistet  wird, was weder eine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noch per bedingter Assemblierung ausgeschloss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und den  pro Makro  setzbaren Direktiven  l��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s einzelne Makro  genau festlegen, welche  Teile bei einer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sion  im Listing erscheinen sollen und  welche nicht. Es kann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Praxis auch vorkommen, da�  man ein bestimmtes Makro an einz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Stellen im  Quellcode expandiert  haben m�chte,  an anderen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.  Dies ist mit  dem Befehl MACEXP_OVR  m�glich: er akzeptier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Argumente, diese wirken jedoch als Overrides f�r alle im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n  expandierten Makros, im  Gegensatz zu MACEXP_DFT,  das auf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folgenden definierten Makros wirkt. Ist  zum Beispiel f�r ein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  worden, da�  weder Makrodefinitionen  noch per bedingt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ierung  ausgeschlossene Teile gelistet  werden sollen, so 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EXP_OVR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folgende Expansionen das Listen  von Makrodefinitionen wieder 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EXP_OVR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alles ins Listing expandiert.  MACEXP_OVR ohne Argumente 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 wiederum s�mtliche  Overrides aus,  Makros verhalten  sich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wieder so, wie zum Zeitpunkt ihrer Definition fest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de  Befehle  wirken  ebenfalls  auf  andere  Makro-artige Konstru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T,  IRP, IRPC  WHILE), da  diese aber  einmalig ,,in-place'' exp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rt  werden,  verschwimmt  der  funktionale  Unterschied zwisch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 Befehlen - im Zweifelsfalle hat aber der per MACEXP_OVR gesetz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Override eine h�here Priorit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e mit  MACEXP_DFT gesetzte  Einstellung l��t  sich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MACEXP auslesen. Anstelle von MACEXP_DFT darf auch einfach M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 geschrieben werden, davon sollte aber in neuen Programmen kei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uch mehr gem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4.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 Befehl  kann  das  Listing komplett ein- und aus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Nach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�berhaupt  nichts  mehr  im  Listing  ausgegeben. Dies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t  Sinn f�r erprobte Codeteile oder Include-Dateien, um den Pap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rauch  nicht ins Unerme�liche zu  steigern. ACHTUNG! Wer sp�t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st�ck  vergi�t, bekommt  auch keine  Symboltabelle mehr  zu seh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zu ON und OFF akzeptiert LISTING auch NOSKIPPED und PURE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als Argument. Mit der NOSKIPPED-Einstellung werden aufgrund bed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Assemblierung  nicht  assemblierte  Teile  nicht  im  Listing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hrt,  w�hrend PURECODE  - wie  der Name  schon erahnen  l��t -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IF-Konstrukte selber  nicht mehr  im Listing  auff�hrt. Dies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ungen  sind n�tzlich, wenn  man Makros, die  anhand von Parame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e  Aktionen ausf�hren, benutzt, und  im Listing nur no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s benutzten Teile sehen m�ch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e  Einstellung  l��t  sich  aus dem Symbol LISTING (0=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1=ON, 2=NOSKIPPED, 3=PURECODE) aus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5.  PRTINIT und PRT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 Listingausgabe  auf  Druckern  ist  es  oftmals sinnvoll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  in eine  andere Betriebsart  (z.B. Schmalschrift) umzu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am  Ende  des  Listings  diese Betriebsart wieder zu deaktiv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 Befehlen  kann  die  Ausgabe dieser Steuerfolgen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t werden, indem man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INIT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eichenfolge angibt, die vor Listingbeginn an das Ausgabeger�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ckt werden soll und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EXIT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den  Deinitialisierungsstring.  In  beiden  F�llen mu�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 Stringausdruck  sein.   Die  Syntaxregeln   f�r  String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�glichen  es, ohne  Verrenkungen Steuerzeichen  in den String ein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Ausgabe dieser Strings  unterscheidet der Assembler nicht, 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  das  Listing  geschickt  wird,  d.h.  Druckersteuerzeichen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cksichtslos auch auf den Bildschirm geschick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Epson-Druckern ist  es sinnvoll,  f�r die  breiten Listings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re�druck zu schalten. Die beiden Zei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INIT "\1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EXIT "\1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gen  daf�r, da� der Kompre�druck ein- und nach dem Druck wieder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lt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6.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erweise  versieht der Assembler bereits jede Listingseite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Titelzeile, die Quelldatei, Datum  und Uhrzeit enth�lt. Mit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kann man den Seitenkopf um eine beliebige zus�tzliche Zeil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n.  Der anzugebende  String ist  dabei ein  beliebiger String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m bereits  oben angesprochenenen  Epson-Drucker soll eine Ti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 im Breitdruck  ausgegeben werden,  wozu vorher  der Kompre�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schaltet werden mu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  "\18\14Breiter Titel\1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pson-Drucker   schalten  den  Breitdruck  automatisch  am  Zeilen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7. 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X  mit  einem  numerischen  Argument  zwischen  2  und  36 leg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-Zahlensystem  f�r Integer-Konstanten  fest, d.h.  das Zahlens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,  das angenommen wird, wenn  man nichts ausdr�cklich anderes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  hat. Defaultm��ig  ist dies  10, und  bei der Ver�nderung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s  sind einige Fallstricke zu beachten, die in Abschnitt 2.9.1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bh�ngig  von der momentanen  Einstellung ist das  Argument von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 dezimal;  weiterhin  d�rfen  keine  symbolischen oder Formel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cke verwendet werden, sondern nur einfache Zahlenkonstan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 dem  IM61x0  stehen   die  Anweisungen  DECIMAL   und  OCTAL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ung,  dies  sind  Kurzschreibweisen  f�r RADIX 10 beziehungs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X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8. OUT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RADIX  is gewisserma�en  das Gegenst�ck  zu RADIX:  Mit ihm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legen,  in  welchem  Zahlensystem  berechnete  Integer-Ausdr�c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  eingesetzt  werden  sollen,  wenn  man  \{...}-Konstrukt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konstanten  verwendet (siehe Abschnitt  2.9.3). Als Argument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Werte zwischen 2 und 36 erlaubt; der Default ist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 lokal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lokalen Labels und den  dazu eingef�hrten Sektionen handel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um  eine  grundlegend  neue  Funktion,  die mit Version 1.39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hrt  wird. Da dieser Teil sozusagen  ,,1.0'' ist, ist er siche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nicht der Weisheit letzter  Schlu�. Anregungen und (konstruk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tik  sind daher besonders erw�nscht.  Insbesondere habe ich di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ung  von Sektionen hier so dargestellt,  wie ich sie mir vorste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kann dadurch passiert sein, da�  die Realit�t nicht ganz meinem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  im  Kopf  entspricht.  F�r  den  Fall von Diskrepanzen verspre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,  da� die Realit�t der Dokumentation angepa�t wird, und nicht um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hrt,  wie  es  bei  gr��eren  Firmen  schon  einmal  vorgekommen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erzeugt keinen  linkf�higen Code  (und wird  es wohl  auch n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herer  Zukunft tun  :-( ).  Diese Tatsache  zwingt dazu, ein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 im  ganzen  zu  �bersetzen.  Dieser Technik gegen�ber h�tt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eilung in Linker-Module einige Vorte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�rzere  �bersetzungszeiten,  da  lediglich  die  ge�nderte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u �bersetzt werden m�ss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M�glichkeit, durch Definition �ffentlicher und privater 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 definierte Schnittstellen zwischen den Modulen festzule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urch  die geringere L�nge der  einzelnen Module reduziert s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zahl  der Symbole im  einzelnen Modul, so  da� k�rzere und trot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 eindeutige Symbolnamen benutz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besondere   der  letzte  Punkt  hat   mich  pers�nlich  immer 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�rt:  War ein Label-Name einmal am  Anfang eines 2000 Zeilen l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  benutzt, so durfte er  nirgendwo wieder verwendet werden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nicht am anderen Ende des Quelltextes, wo Routinen mit ganz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Kontext standen.  Ich war  dadurch gezwungen, zusammengesetzte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nterprogrammname&gt;_&lt;Symbol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verwenden, die  dann L�ngen  zwischen 15  und 25 Zeichen hat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Programm un�bersichtlich machten. Das im folgenden eingehen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e  Sektionen-Konzept sollte  zumindest den  beiden letzte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nten  Punkten abhelfen. Es ist vollst�ndig optional: Wollen Sie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Sektionen verwenden, so lassen Sie  es einfach bleiben und 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 wie unter den �lteren AS-Vers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1. Grunddefinition (SECTION/END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Sektion stellt  einen durch  spezielle Befehle  eingerahmten 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Assembler-Programms dar und hat einen vom Programmierer festlegb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, eindeutigen Na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ndere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&lt;Sektions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 in der Sek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[Sektions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ndere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Name f�r eine  Sektion mu� den  Konventionen f�r einen Symbol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;  da  AS  Sektions-und  Symbolnamen  in getrennten Tab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t,  darf ein Name  sowohl f�r ein  Symbol als auch eine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 werden. Sektionsnamen  m�ssen in  dem Sinne  eindeutig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auf  einer  Ebene  nicht  zwei  Sektionen den gleichen Namen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rfen  (was  es  mit  den  ,,Ebenen''  auf  sich hat, erl�utere ich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en  Abschnitt). Das Argument zu  ENDSECTION ist optional, es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weggelassen werden; Falls  es weggelassen wird,  zeigt AS den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der Sektion an, der er das  ENDSECTION zugeordnet hat. Code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Sektion  wird  von  AS  genauso behandelt wie au�erhalb, ledi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rei entscheidenden Unterschie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nerhalb  der  Sektion  definierte  Symbole (z.B. Labels, EQU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 mit einer von AS  intern vergebenen, der Sektion zugeord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Nummer  versehen.  Diese  Symbole  sind von Code au�erhalb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ktion  nicht ansprechbar (das l��t sich nat�rlich durch Pseudo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 variieren, aber dazu sp�ter meh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urch   das  zus�tzliche   Attribut  kann   ein  Symbolname 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�erhalb  der Sektion als auch innerhalb definiert werden, das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but  erlaubt also,  Symbolnamen mehrfach  zu benutzen,  ohne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rotest anmel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ein  Symbol  sowohl  au�erhalb  als auch innerhalb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,  wird innerhalb der Sektion  das ,,lokale'' verwendet, d.h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t   in  der   Symboltabelle  zuerst   nach  einem   Symbol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w�nschten  Namens, das  auch gleichzeitig  der Sektion zugeor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rde.  Erst danach wird  nach einem globalen  Symbol dieses N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fah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Mechanismus  kann man  z.B. den  Code in  Module auftei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man es mit einem Linker  getan h�tte. Eine feinere Aufteilung w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egen,  alle Routinen  in getrennte  Sektionen zu  verpacken. J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  der Routinen k�nnen die nur  intern ben�tigten Symbole dann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e Namen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unterscheidet  AS  Gro�-und  Kleinschreibung in Sek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 nicht; schaltet man  jedoch in den  case-sensitiven Modus u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ie Schreibweise genauso wie bei Symbolnamen ber�cksich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isher beschriebene  Aufteilung w�rde  in etwa  der Sprache C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,  in der alle Funktionen auf gleicher Ebene nebeneinander s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.  Da  mein  ,,hochsprachliches''  Vorbild  aber Pascal ist, bin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einen Schritt weiter gega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2.  Verschachtelung und Sichtbarkeitsreg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erlaubt, in einer Sektion weitere Sektionen zu definieren, a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 zu der M�glichkeit  in Pascal, in  einer Prozedur/Funktion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duren zu definieren. Dies zeigt folgendes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EQU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  Mod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A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 EQU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A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 EQU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Modu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  Mod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EQU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Modu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Suche nach  einem Symbol sucht  AS zuerst ein  Symbol, da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n  Sektion zugeordnet ist, und  geht danach die ganze ,,List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Vatersektionen durch, bis er  bei den globalen Symbolen ang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Im Beispiel  sehen die  Sektionen die  in Tabelle 3.1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f�r das Symbol s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Sektion | Wert | aus Sektion..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Global  | 0    | Global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ModulA  | 0    | Global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ProcA1  | 5    | ProcA1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ProcA2  | 10   | ProcA2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ModulB  | 15   | ModulB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ProcB   | 15   | ModulB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3.1: F�r die einzelnen Sektionen g�ltigen Wer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Regel kann man durchbrechen, indem man explizit an den Symbol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die Sektion anh�ngt, aus  der man das Symbol  holen will, und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ckigen Klammern am Ende des Symbolnam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[ModulB]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d�rfen dabei nur Sektionsnamen  verwendet werden, die eine Ober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zur aktuellen Sektion  darstellen. Als Sonderwert  sind die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0..PARENT9  erlaubt, mit  denen man  die n-ten ,,Vatersektionen'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  zur momentanen Sektion ansprechen kann; PARENT0 entsprich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der momentanen  Sektion selber,  PARENT1 der  direkt �bergeordn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w.  Anstelle PARENT1  kann man  auch kurz  nur PARENT schreiben. 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dagegen den Platz  zwischen den Klammern  komplett frei, also etw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[],d0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erreicht man  das globale  Symbol. ACHTUNG!  Wenn man  explizi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aus einer Sektion anspricht, so wird auch nur noch bei den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en  dieser  Sektion  gesucht,  der  Sektionsbaum wird nicht mehr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oben durchgegan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 Pascal ist es  erlaubt, da� verschiedene Sektionen Unter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 gleichen Namens haben d�rfen, das Prinzip der Lokalit�t ver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t  hier Irritationen. M.E. sollte  man davon aber trotzdem spars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auch  machen, da  in Symbol-und  Querverweisliste Symbole  zwa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ektion, in der sie  definiert wurden, gekennzeichnet werden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   mit    der    �ber    dieser    Sektion    evtl.    lie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Sektionshierarchie''  (das h�tte einfach  den Platz in  der Zeil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ngt); Unterscheidungen sind dadurch nicht erkenn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in SECTION-Befehl  von selber  kein Label  definiert, besteht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wichtiger Unterschied  zu Pascal:  Eine Pascal-Prozedur  kann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prozeduren/funktionen  automatisch  ,,sehen'',  unter  AS  mu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en Einsprungpunkt extra definieren. Das kann man z.B. mit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m Makro-P�rchen t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p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spiel zeigt gleichzeitig, da� die Lokalit�t von Labels in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s  nicht von  den Sektionen  beeinflu�t wird,  deshalb der Trick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LABEL-Befe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ist  mit  dieser  Definition  das  Problen  noch  nicht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�st,  bisher ist  das Einsprung-Label  ja noch  lokal und  von au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zu erreichen.  Wer nun  meint, man  h�tte das  Label einfach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der  SECTION-Anweisung  plazieren  m�ssen,  sei jetzt bitte ruh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er verdirbt mir den �bergang auf das n�chste Them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3.  PUBLIC und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UBLIC-Anweisung erlaubt  es, die  Zugeh�rigkeit eines  Symbol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bestimmten Sektion zu  ver�ndern. Es ist  m�glich, mit einem 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C-Befehl  mehrere Symbole zu bearbeiten,  ohne Beschr�nkung der 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einheit  will ich aber  ein Beispiel mit  nur einer Variable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:  Im einfachsten Falle erkl�rt man  ein Symbol als vollst�ndig gl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, d.h. es ist von allen Stellen des Programms ansprech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in  Symbol  bei  seiner  Definition endg�ltig in der Symbol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ortiert  wird, mu� diese  Anweisung vor der  Definition des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en.  Alle PUBLICs werden  von AS in  einer Liste vermerkt un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r  Definition aus dieser Liste  wieder entfernt. Bei Beendigung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 Sektion  gibt  AS  Fehlermeldungen  f�r  alle  nicht  aufgel�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Vorw�rtsreferenzen''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esichts  des hierarchischen  Sektionenkonzepts erscheint  die Meth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,  ein Symbol als vollst�ndig global zu definieren, reichlich brach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.  Es  geht  aber  auch  etwas  differenzierter, indem man zu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Sektionsnamen angi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&lt;Name&gt;:&lt;Sek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 wird das Symbol der genannten  Sektion zugeordnet und dami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  ihren Untersektionen  zug�nglich (es  sei denn, diese defin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um  ein  Symbol  gleichen  Namens,  das  dann  das  ,,globaler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teuert).  Naturgem�� protestiert AS,  falls mehrere Unterse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ymbol gleichen Namens  auf die gleiche  Ebene exportier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Spezialwert f�r &lt;Sektion&gt; sind  die im vorigen Abschnitt gena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x-Namen  zugelassen, um das Symbol  genau n Ebenen hinaufzuex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en.   Es   sind   als   Sektionen   nur   der   momentanen 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geordnete  Sektionen zugelassen, also keine, die im Baum aller 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 in einem anderen Zweig  stehen. Sollten dabei mehrere Se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gleichen  Namen  haben  (dies  ist  legal),  so  wird  die tief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m Werkzeug kann das obige Prozedurmakro nun Sinn er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name: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Einstellung entspricht dem Modell von Pascal, in der eine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dur  auch  nur  von  ihrem  ,,Vater''  gesehen werden kann,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vom ,,Gro�vater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mehrere Untersektionen versuchen, ein  Symbol gleichen Name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gleiche Obersektion zu exportieren,  meckert AS �ber doppelt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e  Symbole, was an  sich ja korrekt  ist. War das  gewollt, so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die Symbole in irgendeiner Weise ,,qualifizieren'', damit sie v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ander   unterschieden  werden  k�nnen.  Dies  ist  mit  der  GLOB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m�glich.  Die  Syntax  von  GLOBAL  ist der von PUBLIC i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,  das Symbol bleibt aber lokal, anstatt einer h�heren Sektion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dnet  zu  werden.  Stattdessen  wird  ein  weiteres Symbol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s  erzeugt, dem jedoch der  Untersektionsname mit einem Unters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  wird, und nur dieses Symbol wird der Sektionsangabe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d  �ffentlich gemacht. Definieren  z.B. zwei Sektionen  A u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ymbol SYM  und exportieren  es mit  GLOBAL zu ihrer Vatersek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werden dort die  Symbole unter den  Namen A_SYM und B_SYM einge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zwischen Quell-  und Zielsektion  mehrere Stufen stehen sol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wird entsprechend der  komplette Namenszweig von  der Ziel- bis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sektion dem Symbolnamen voran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4. 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sch�n das bisher besprochene Modell  ist, ein bei Pascal nicht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chendes   Detail   macht   �rger:   die   bei   Assembler  m�g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en.  Bei Vorw�rtsreferenzen kann es sein, da� AS im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  Pass auf ein  Symbol einer h�heren  Sektion zugreift. Dies i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nicht weiter tragisch, solange im  zweiten Pass das richtig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genommen wird,  es k�nnen  aber Unf�lle  der folgenden Art pa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              ;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.s 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loop    ; Hauptschle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rd im  ersten Pass  das globale  Label loop verwenden, sofer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t�ck  bei &lt;Code&gt; hinreichend lang ist,  wird er sich �b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gro�e Sprungdistanz  beklagen und  den zweiten  Pass erst ga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en.  Um die Uneindeutigkeit zu vermeiden, kann man den Symbol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mit einem expliziten Bezug vers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.s   loop[su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ein lokales Symbol  h�ufig referenziert wird,  k�nnen die v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mern  mit dem FORWARD-Befehl eingespart werden. Das Symbol wird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xplizit als  lokal angek�ndigt.  AS wird  dann bei  Zugriff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Symbol automatisch nur im lokalen Symbolbereich suchen. I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  Falle m��te an  der mit ***  gekennzeichneten Stelle daf�r 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hen.  Damit FORWARD Sinn macht, mu�  es nicht nur vor d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Symbols, sondern vor seiner ersten  Benutzung in der Sektion 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werden. Ein Symbol gleichzeitig  privat und �ffentlich zu defin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, ergibt keinen Sinn und wird von AS auch angemah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5.  Geschwindigkeitsasp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ehrstufige Suche in  der Symboltabelle und  die Entscheidung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m  Attribut  ein  Symbol  eingetragen  werden soll, kosten nat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��  etwas Rechenzeit. Ein 1800 Zeilen langes 8086-Programm z.B.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nach der Umstellung auf Sektionen statt  in 33 in 34,5 Sekunden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iert  (80386 SX, 16MHz, 3 Durchg�nge).  Der Overhead h�lt sich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in Grenzen:  Ob man  ihn in  Kauf nehmen  will, ist  (wie am 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�hnt)  eine Frage des Geschmacks; man  kann AS genauso gut ohne 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 Di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1.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weist man den AS an, die in der Parameterliste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en  Symbole (egal ob Integer,  Gleitkomma oder String) im Shar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mit ihren Werten  abzulegen. Ob eine  solche Datei �berhaupt 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m  Format erzeugt wird,  h�ngt von den  in 2.4 beschriebenen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ozeilenschaltern  ab. Findet AS diesen Befehl und es wird kein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erzeugt, f�hrt das zu einer War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SICHT!  Ein  eventuell  der  Befehlszeile anh�ngender Kommentar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 erste, ausgegebene Zeile mit �bertragen (sofern die Argument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  von SHARED  leer ist,  wird nur  der Kommentar  ausgegeben).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Share-Datei f�r C  oder Pascal erzeugt  wird, sind einen C/Pas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  schlie�ende Zeichenfolgen (*/ bzw.  *)) im Kommentar zu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den. AS pr�ft dies 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2.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f�gt die im Parameter  angegebene Datei (die option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nsef��chen  eingeschlossen  sein  darf)  so  im  Text ein, als ob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  stehen w�rde. Dieser Befehl  ist sinnvoll, um Quelldateien auf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lten,  die alleine nicht in den  Speicher passen w�rden oder um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''Toolboxen''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er angegebene Dateiname keine Endung  hat, wird in einem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tt  eine Endung .INC angenommen. Erst wenn keine solche Datei ex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ert,  oder der  angegebene Name  bereits einen  Punkt und dami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ng  enth�lt, wird nach  einer Datei genau  mit dem anggegebenen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ges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versucht  als erstes,  die Datei  in dem  Verzeichni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n,  in dem  sich auch  die Quelldatei  befindet, die  das INCLU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enth�lt - ein eventuell  in der Dateiangabe enthaltener 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also relativ zu deren Pfad, und  nicht zu dem Verzeichnis, vo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man den Assembler aufgerufen hat. Mit der Kommandozeilen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 &lt;Pfadlis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 sich eine Liste von  Verzeichnissen angeben, in denen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nach der Include-Datei gesucht  werden soll. Wird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gefunden, so  ist dies  ein fataler  Fehler, d.h.  der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ht sofort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Kompatibilit�tsgr�nden ist  es erlaubt,  den Namen in G�nsef��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schreib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stddef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"stddef51.in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d  also �quivalent. ACHTUNG! Wegen  dieser Wahlfreiheit ist hie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Stringkonstante, aber kein Stringausdruck zul�ssi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3. 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CLUDE  dient dazu, in den von AS erzeugten Code Bin�rdaten einzub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  die  von  einem  anderen   Programm  erzeugt  wurden  (das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theoretisch auch von AS selber erzeugter Code sein...). B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E hat drei For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CLUDE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r Form wird die Datei komplett eingeb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CLUDE &lt;Datei&gt;,&lt;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r Form wird der Inhalt der  Datei ab &lt;Offset&gt; bis zum End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eingeb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CLUDE &lt;Datei&gt;,&lt;Offset&gt;,&lt;L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r Form werden &lt;Len&gt; Bytes ab Offset &lt;Offset&gt; eingeb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gelten die gleichen Regeln bez�glich Suchpfaden und impliziten S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n wie bei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4.  MESSAGE, WARNING, ERROR und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pr�ft zwar die Quelltexte so streng wie m�glich und 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t  differenzierte Fehlermeldungen,  je nach  Anwendung kann  es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nvoll  sein, unter bestimmten  Bedingungen zus�tzliche Fehlermeld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auszul�sen, mit denen sich logische Fehler automatisch pr�fen 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.  Der Assembler  unterscheidet drei  Typen von Fehlermeldung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die drei Befehle auch dem Programmierer zug�nglich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ARNING:  Fehler, die auf  m�glicherweise falschen oder ineffizi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Code hinweisen.  Die Assemblierung  l�uft weiter, eine Code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 wird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ROR:  echte Fehler  im Programm.  Die Assemblierung l�uft we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 m�gliche weitere Fehler in einem Durchgang entdecken und kor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eren zu k�nnen. Eine Codedatei wird nicht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TAL:  schwerwiegende Fehler, die einen sofortigen Abbruch des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blers  bedingen. Eine  Codedatei kann  m�glicherweise entst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aber unvollst�n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 drei Befehlen  ist das  Format gemeinsam,  in dem die Fehler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 angegeben werden mu�: Ein  beliebiger String-Ausdruck, der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einfache Konstante als  auch eine komplizierte  Formel sein darf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zu einem String evaluiert. Dies schlie�t auch die in 2.7 b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 Funktion ein, um Zahlenwerte mit auszu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"Startadresse ist \{start_address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jenigen  Anweisungen, die  Warnungen oder  Fehlermeldungen erzeu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en  nur in Zusammenhang mit  bedingter Assemblierung Sinn. Is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gramm z.B. nur ein begrenzter  Adre�raum vorhanden, so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�berlauf folgenderma�en tes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Size equ     8000h   ; 27256-EP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Start: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as eigentliche Program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ProgEnd-ProgStart&gt;ROM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  "\aDas Programm ist zu lang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iesen fehlererzeugenden Befehlen gibt es noch den Befehl MESS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,  der einfach nur  eine Meldung im  Listing und auf  der Konsol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ugt  (letzteres nur, wenn nicht im quiet-Modus gearbeitet wird). S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Benutzung ist den anderen drei Befehlen gle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5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ist sozusagen  das Gegenst�ck  zu der  vorigen Befehlsgruppe: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m  ist es m�glich,  w�hrend der Assemblierung  Werte von der Tast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lesen.  Wozu das gut sein soll?  Um das darzulegen, soll hier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msweise  einmal das  Beispiel vor  die genauere  Erl�uterung gez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gramm  ben�tigt  zum  Datentransfer  einen Puffer mit eine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ungszeit  festzulegenden Gr��e. Um die  Gr��e des Puffers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egen,  k�nnte man  sie einmal  mit EQU  in einem  Symbol ablegen,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t aber auch interaktiv mit REA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Pass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   "Puffer (Bytes)",Buffe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se Weise k�nnen Programme sich w�hrend der �bersetzung inter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  konfigurieren, man kann sein Programm  z.B. jemandem geben, der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 seinen   Parametern   �bersetzen   kann,   ohne   im   Quell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herumstochern''  zu  m�ssen.  Die  im  Beispiel  gezeigte IF- Ab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 �brigens immer verwendet werden,  damit der Anwender nur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Abfrage bel�stig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�hnelt sehr stark dem  SET- Befehl, nur da�  der dem Symbol zu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nde  Wert nicht  rechts vom  Schl�sselwort steht,  sondern v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atur  eingelesen wird. Dies  bedeutet z.B. auch,  da� AS anha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e  automatisch festlegt, ob es sich  um eine Integer- oder Gle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zahl  oder einen String handelt  und anstelle einzelner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ganze Formelausdr�cke eingegeben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darf  entweder  nur  einen  Parameter  oder zwei Parameter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 die Meldung zur  Eingabeaufforderung ist optional.  Fehlt si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AS eine aus dem Symbolnamen konstruierte Meldung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6.  INT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kann  die Menge der  Schreibweisen, die f�r Inte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in  verschiedenen  Zahlensystemen  zul�ssig sind, ver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Nach  Auswahl  eines  bestimmten  Zieles  gilt  ein bestimm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-Satz   (siehe  Abschnitt  E),  der  um  einzelne  Schreib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  oder bereinigt werden kann. INTSYNTAX akzeptiert eine belie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Liste von Argumenten,  von denen jedes  mit einem Plus- oder Min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 beginnt,  direkt  gefolgt  von  der  Kennung  der  jewei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. So stellt man z.B. mit folgen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syntax    -0oct,+0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,  da� eine  f�hrende Null  keine Oktal-,  sondern eine Hexadezim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  kennzeichnet,  was  bei  manchen  Assemblern  f�r  den  SC/MP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�uchlich  ist. Die  Kennungen f�r  die einzelnen Schreibweisen f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in Tabelle 2.7. Den  Kombinationsm�glichkeiten sind keine Gr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,  au�er wenn  sich zwei  Schreibweisen direkt widersprechen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igen  Beispiel  w�re  es  z.B.  nicht  erlaubt, gleichzeitig 0oc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hex einzu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7. 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ist  einer  Prozessorfamilie  eine bestimmte Schreib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Integer-Konstanten zugeordnet (die i.a. der Herstellervorgabe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cht,  solange der nicht eine  allzu abgefahrene Syntax benutzt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  hat aber jeder seine pers�nlichen  Vorlieben f�r die eine oder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  Schreibweise und kann  gut damit leben,  da� sich sein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ehr  mit  dem  Standard-Assembler  �bersetzen lassen. Setz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XE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den Programmanfang, so kann  man fortan alle Schreibweisen belie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ischt  und durcheinander  verwenden; bei  jedem Ausdruck versuch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zu  ermitteln,  welche  Schreibweise  verwendet wurde.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utomatik nicht immer das Ergebnis  liefert, das man sich vo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 hat, ist auch  der Grund, weshalb  diese Option explizit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  werden mu� (und  man sich davor  h�ten sollte, sie einfa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existierenden Programm dazuzusetzen): Ist  nicht durch vor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gestellte  Zeichen zu erkennen, da� es  sich um Intel- oder Moto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-Konstanten  handelt, wird im  C-Modus gearbeitet. Eventuell vor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e,  eigentlich �berfl�ssige  Nullen haben  in diesem Modus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eine Bedeu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b  #08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Konstante w�rde  als Oktalkonstante  verstanden werden, und 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ktalzahlen  nur Ziffern von 0..7 enthalten  k�nnen, f�hrt das zu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.  Dabei  h�tte  man  in  diesem  Fall noch Gl�ck gehabt,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  077 z.B. h�tte man ohne  Meldung Probleme bekommen. Ohne RELA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  w�re in beiden F�llen klar gewesen, da� es sich um dezimale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en 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e Einstellung  kann aus  dem gleichnamigen Symbol ausg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8. COM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verschiede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wenn sich AS bem�ht, sich  m�glichst genauso zu verhalten w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igen  ''Original-Assembler'', so gibt es in der Praxis immer w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Details, wo ein hundertprozentiges  Nachbilden des jeweiligen 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al-  Verhaltens  Optimierungen  verhindern  w�rde,  die  aus  m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t valide und n�tzlich sind.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mo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n   man  in   eine  Betriebsart   umschalten,  die  dem  ''Origi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halten''  Vorrang vor optimalem Code gibt. Ob f�r das jeweilige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solche  F�lle  vorliegen,  ist  im jeweiligen Unterkapitel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pezifischen Hinweisen aus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Default  ist  dieser  Kompatibilit�ts-Modus ausgeschaltet, au�er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  durch die gleichnamige  Kommandozeilen-Option eingeschalte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e  Einstellung  kann  aus  dem  gleichnamigen Symbol ausge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9.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kennzeichnet das Ende des  Assemblerprogrammes. Danach no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datei  stehende Zeilen  werden ignoriert.  WICHTIG: END  darf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 einem Makro heraus aufgerufen werden, der Stapel der bedingten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ierung  wird aber  nicht automatisch  abger�umt. Das folgende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kt f�hrt daher zu einer Fehlermeld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KeineLust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darf END auch einen  Integer-Ausdruck als Argument haben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Startpunkt des  Programms vermerkt.  Dieser wird  von AS 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ellen  Record der Datei  vermerkt und kann  z.B. von P2HEX we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rbei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war  eigentlich  schon  immer  in  AS  definiert,  nur  war e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r�heren  Versionen  von  AS  aus  Kompatibilit�t zu anderen Assembl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 und hatte keine Wirk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Prozessorspezifische 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 habe mich bem�ht, die einzelnen Codegeneratoren m�glichst komp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zu den  Originalassemblern zu  halten, jedoch  nur soweit,  wi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 unvertretbaren  Mehraufwand  bedeutete.  Wichtige Unterschie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und Fallstricke habe ich im folgenden aufgeli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. 6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,Wo  gibt es  denn das  zu kaufen,  den HC11  in NMOS?'',  fragt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leicht  der eine oder  andere. Gibt es  nat�rlich nicht, aber ein H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 sich nun einmal nicht in einer Hexzahl darstellen (�ltere Vers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von AS  h�tten solche  Namen deswegen  nicht akzeptiert), und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 ich die Buchstaben gleich ganz weggelass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,Jemand,  der sagt,  etwas sei  unm�glich,sollte wenigstens so k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v  sein, denjenigen,  der es  gerade tut,  nicht am 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hindern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  und zu ist man gezwungen,  seine Meinung zu revidieren. Vor ein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 hatte ich an  dieser Stelle noch  behauptet, ich k�nne e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 von AS nicht  realisieren, da� man  die Argumente von BSET/BCLR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BRSET/BRCLR  auch  mit  Leerzeichen  trennen kann. Offensich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selbiger aber mehr, als ich vermutet habe...nach der soundsov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Anfrage habe ich  mich noch einmal  drangesetzt, und jetzt sch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zu laufen. Man  darf sowohl Leerzeichen  als auch Kommas verwe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nicht in allen  Varianten, um es  nicht uneindeutig zu machen: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 zu jeder Befehlsvariante  zwei M�glichkeiten; eine,  die nur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  verwendet, sowie eine,  wie sie von  Motorola wohl definiert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ider  sind die  Datenb�cher nicht  immer so  gut wie  die zugeh�r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xxx  abs8 #mask         entspricht    Bxxx  abs8,#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xxx  disp8,X #mask      entspricht    Bxxx  disp8,X,#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xxx abs8 #mask adr     entspricht    BRxxx abs8,#mask,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xxx disp8,X #mask adr  entspricht    BRxxx disp8,X,#mask,a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 steht xxx entweder f�r SET oder CLR und #mask f�r die zu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de  Bitmaske;  der  Lattenzaun  ist  dabei optional. Anstelle des X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darf nat�rlich auch Y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r  K4-Version  des  HC11  hat  Motorola  ein Banking-Schema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hrt,  mit dem man zwar einerseits eine zu klein gewordene Archit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  noch  einmal  aufbohren  kann,  den Software- und Tool-Entwickl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nicht unbedingt das Leben einfacher macht...wie stellt man so 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vern�nftig d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K4-Architektur erweitert  den Adre�raum  des HC11  um 2x512 K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da�  jetzt  insgesamt  64+1024=1088  Kbyte zur Verf�gung stehen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  so, als  ob es  sich dabei  um einen  Adre�raum handeln w�rde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rma�en organisiert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00000...$00ffff: der alte HC11-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10000...$08ffff: Fens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90000...$10ffff: Fenst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en ASSUME-Befehl teilt man AS mit, wie die Banking-Regist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llt  sind und  damit, wie  und wo  die erweiterten Bereiche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ndet  werden.  Bei  absoluten  Adressierungen  mit Adressen jens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000  berechnet AS dann automatisch, welche Adresse innerhalb de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  64K anzusprechen ist.  Das kann nat�rlich  wieder nur f�r dir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arten   funktionieren,   bei   indizierten/indirekten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ausdr�cken  ist der Programmierer daf�r verantwortlich, �ber die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n aktiven Banks den �berblick zu behal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sich nicht ganz  sicher ist, ob  die momentane Einstellung 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kann den Pseudobefehl PRWINS benutzen, der dann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SIZ e1 MMWBR 84 MM1CR 00 MM2CR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1: 10000...12000 --&gt; 4000...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1: 90000...94000 --&gt; 8000...c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gibt. Ein z.B. an Stelle $10000 liegender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*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rde effektiv einen Sprung auf Adresse $4003 ausl�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 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her  hat es ein bi�chen den  Anflug einer Schnapsidee, einen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,  der eher f�r den Einsatz  in Workstations konzipiert wurde,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bauen,  der sich  ja eher  an Programmierer  von Einplatinencom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  wendet. Aber was heute  noch das Hei�este vom  Hei�en ist,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gen  schon nicht mehr,  und sowohl der  Z80 als auch  der 8088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  inzwischen  die  Mutation  von  der  Personal Computer-CPU zum s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,,Mikrocontroller''  vollzogen.  Mit  dem  Erscheinen  von  MPC505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PC403  hat sich die Vermutung dann auch best�tigt, da� IBM und Moto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diese Prozessorserie auf allen Ebenen durchdr�ck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Unterst�tzung ist  momentan noch  nicht vollst�ndig: Als Pseudo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 zur  Datenablage   werden  momentan   provisorisch  die 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s  unterst�tzt  und  es  fehlen  die etwas ungew�hnlichere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81]   genannten  RS6000-Befehle  (die  aber  hoffentlich  keiner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t...).  Das  wird  aber  nachgeholt,  sobald Informationen verf�g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ALM-Prozessor von  IBM war  lange Zeit  ,,Terra Incognita'', 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au�erhalb von IBM nie eingesetzt  wurde. Des weiteren waren di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best�ckten  IBM-Systeme  5100  bis  5120 recht exotisch und teu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gerieten �ber den  Erfolg des IBM  PC schnell in Vergessenheit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Christian Corti und seinem akribischen Reverse Engineering zu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ken, da� dieses Target �berhaupt implementiert werden konnte [4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Christian mit dem Reverse  Engineering des PALM-Prozessors beg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n  ihm die  von IBM  definierten Assembler-Mnemonics nicht bekan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mu�te sich seine  eigenen ausdenken. Das  geschah nat�rlich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sen  im Hinterkopf  �ber all  die Architekturen,  die nach  1973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ute entwickelt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gleicht  man seine  Mnemonics mit  den originalen  von IBM  (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 doch noch  eine Dokumentation  in [40]  aufgetaucht ist...)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ngt  sich ein  Vergleich mit  den Mnemonics  f�r den 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r einen Seite, und den Zilog  Z80 auf der anderen Seite auf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packen zum  Teil die  Adressierungsart mit  in den Befehlsna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MVI  f�r  ,,Move  Immediate''  oder  LDHD f�r ,,LoaD Halfword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''.  Dies ist f�r einen Assembler  deutlich einfacher zu pars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schinencode umzu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nderen fassen  unter einem  Mnemonic alle Maschinenbefehle zus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,  die grob das gleiche  tun, zum Beispiel LD  bzw. MOVE um Da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ieren.  Das macht die Nutzung  f�r den Programmierer einfac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sind mit  den als  Operanden geschriebenen  Adressierungsart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Assembler aber etwas komplexer zu par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se  Weise  haben  beide  Mnemonic-S�tze  ihre Berechtigung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,  weil sie einfach das ,,Original'' sind und in allen Herstel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kumenten  verwendet werden, und die  anderen, weil sie einfach mo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,  zug�nglicher  und  praktischer  sind.  Ich habe mich deshalb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en,    beide   in   meinem   Assembler   zu   unterst�tzen,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�cklicherweise  war dies  auch ohne  Konflikte m�glich.  Das schlie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 ,,Makrobefehle'' CALL, RCALL, JMP,  BRA, LWI und RET ein.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ch selber noch dazu gedichtet ha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ND  und OR akzeptieren auch  einen Immediate-Wert als zweite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ment.  Dies  wird  auf  SET  bzw.  CLR  abgebildet, wobei be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�rlich das Einerkomplement des Wertes eingesetz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OVE  akzeptiert auch einen immediate-Wert  als Quelle und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n den gleichen Code wie LWI. Gleiches gilt f�r MOVB und LB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robefehle,  die aus mehr als einem (Halb-)Wort bestehen, bringen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dings  ein neues Problem mit sich:  Der PALM-Prozessor kennt al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ten  Sprung nur  das �berspringen  des folgenden Instruktionsw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t  auf so einen  Sprung ein Makrobefehl,  so w�rde dieser nur te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  �bersprungen. Ich habe daher  eine kleine State-Machine vorge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, die solche Befehlsfolgen zu erkennen versucht und dann war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BM-Systeme 5110 und  5120 verwenden nicht  den heute �blichen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-Zeichensatz,  sondern  den  von  IBM-Gro�rechnern bekannten EBCD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Include-Verzeichnis befindet  sich eine  Datei, die  man zur Um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ng  von ASCII nach EDCDIC einbinden kann. WICHTIG: EBCDIC ist i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Datei als  eigene Codepage  definiert, man  mu� die Umsetzung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page        cp0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tiv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 Wort zur Integer-Syntax: Christian  Corti hatte sich bei s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Implementierung  f�r  die  Motorola-Syntax  entschieden, also H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mit vorangestelltem  Dollar-Zeichen. Ich  habe mich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BM-Syntax'  entschieden,  also  Zahlenkonstanten  in  Hochkommas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ein vorangestelltes  X f�r  hexadezimal. Um die Programmbeisp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Christians Seiten ohne �nderungen  zu �bersetzen, f�ge man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Befehl zu Beginn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syntax       +$hex,-x'he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 DSP56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,  was ist nur  in Dich gefahren!  Wer bei Dir  ist nur auf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male  Brett gekommen, die einzelnen parallelen Datentransfers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net  durch Leerzeichen zu trennen! Wer  immer nun seine Codes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ichtlicher formatieren will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x:var9 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y:var10,r3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ist gekniffen, weil das Leerzeichen als Trennung paralleler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erkannt wi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i's  drum;  Motorola  hat  es  so  definiert,  und  ich kann e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n.  Als Trennung der Operationen sind statt Leerzeichen auch Tab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oren  zugelassen, und die  einzelnen Teile sind  ja wieder ganz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 mit Kommas getr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[76] steht, da�  bei den Befehlen  MOVEC, MOVEM, ANDI  und ORI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llgemeineren Mnemonics MOVE, AND  und OR verwende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AS geht das (noch)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. H8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Assemblersyntax  dieser Prozessoren  hat Hitachi reichlich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 abgekupfert (was so  verkehrt ja nun  auch nicht war...)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wollte die Firma unbedingt  ihr eigenes Format f�r Hexadezim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  einf�hren,  und  dazu  noch  eines, das ein einzelne Hochk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, etwa in dieser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.w #h'ff,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Format wird von AS im Default nicht unterst�tzt, es wird statt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en  die ''Motorola-Syntax'' mit vorangestelltem Dollarzeichen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en.  Falls man  doch unbedingt  die 'Hitachi-Syntax'  benutzen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um  existierenden  Code  zu  �bersetzen, so mu� der RELAXED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altet  werden. Bitte  beachten, da�  diese Syntax  bisher weni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estet  wurde und  ich keine  Garantie geben  kann, da�  sie in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llen funktioni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.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OV-Befehl des  H8/500 bietet  eine interessante und ungew�hn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erung:  Hat  der  Zieloperand  eine  L�nge  von 16 Bit, so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tzdem  m�glich, einen  nur 8-bittigen  (Immediate-)Quelloperand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. Bei einer Anweisung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.w #$ffff,@$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es also m�glich,  den Immediate-Quellwert lediglich  in einem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Wert $ff  zu kodieren und  ein Byte einzusparen. Der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hrt  eine Vorzeichenerweiterung durch, so  da� aus $ff das gew�ns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  wird.  AS  kennt  diese  Optimierung  und benutzt sie auch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nicht  durch  einen  expliziten :16-Suffix am Immediate-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t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hat sich in diesem Zusammenhang  nur herausgestellt, da� der Ori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-Assembler   von  Hitachi  diese   Optimierung  anders  umsetzt: 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nt  von  einer  Null-  statt einer Vorzeichen-Erweiterung auszu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.  Das  bedeutet,  nicht  Argumente  von  -128  bis  +127 ($ff80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007f)  werden als ein Byte  kodiert, sondern von 0  bis 255 ($0000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00ff).  Tests an  echter Hardware  haben ergeben,  da� das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 in dieser Hinsicht Recht hat: Es wird eine Vorzeichen- Erwe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 durchgef�hrt. Deshalb verwendet AS  im Default die k�rzere Ko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 nur, wenn  im Quellcode  ein Wert  von -128  bis +127 bzw. ($ff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 $007f)  benutzt  wird.  F�r  existierenden  Code,  der sich dar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��t,  da� Werte von $80 bis $ff  mit nur einem Byte kodie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in einen  Kompatibilit�tsmodus geschaltet  werden, entweder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mo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Quellcode oder den gleichnamigen Schalter auf der Kommandoz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 gelten die gleichen Hinweise  bez�glich der Syntax hexadez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er Zahlen wie f�r H8/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.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hat Hitachi auch hier  wieder das Extrawurst-Format f�r Hexa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malzahlen  verwendet, und wieder habe ich in AS das nicht nachvollz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...bitte Motorola-Syntax benutz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Verwendung von Literalen und  dem LTORG-Befehl sind einig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s  zu beachten, wenn man nicht  auf einmal mit eigenartigen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ungen konfrontiert werden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le  existieren, weil  der Prozessor  nicht in  der Lage ist,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en  au�erhalb  des  Bereiches  von  -128  bis  127  mit immedi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zu laden. AS (und  der Hitachi-Assembler) verstecke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Unzul�nglichkeit,  indem  sie  automatisch entsprechende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Speicher ablegen, die dann  mittels PC-relativer Adressierung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ochen  werden. Die  Frage, die  sich nun  erhebt, ist  die, wo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im Speicher abgelegt  werden sollen. AS  legt sie nicht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  ab, sondern sammelt sie so lange auf, bis im Programm eine LTORG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auftritt. Dort werden alle  Konstanten abgelegt, wobei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mit ganz  normalen Labels  versehen werden,  die man  au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Symboltabelle sehen kann. Ein Label hat di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ERAL_s_xxxx_n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 repr�sentiert s den Typ des Literals. Unterschieden werden L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e,   die  16-Bit-Konstanten  (s=W),   32-Bit-Konstanten  (s=L)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en,  bei denen  AS die  Operandengr��e nicht  im vor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ennen  kann (s=F), enthalten. F�r W oder L bedeutet xxxx den hexa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mal  geschriebenen  Wert  der  Konstante, bei Vorw�rtsreferenzen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 man den  Literalwert ja  noch nicht  kennt, bezeichnet xxxx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  Durchnumerierung. n kennzeichnet das wievielte Auftrete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  Literals in dieser Sektion. Literale  machen ganz normal die Lok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ierung  durch Sektionen mit, es  ist daher zwingend erforderlic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Sektion entstandene Literale mit LTORG auch dort abzule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urchnumerierung mit n  ist erforderlich, weil  ein Literal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Sektion mehrfach auftreten kann.  Dies ist einmal bedingt dadu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die PC-relative  Adressierung nur  positive Displacements erla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mal  mit LTORG abgelegte Literale also  im folgenden Code nicht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 werden k�nnen, andererseits auch, weil die Reichweite der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ments  beschr�nkt  ist  (512  bzw.  1024  Byte). Ein automatis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TORG  am Ende des Programms oder  beim Umschalten zu einer anderen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  nicht; findet AS  in einer solchen  Situation noch abzule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e, so wird eine Fehlermeldung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bei der PC-relativen Adressierung der zur Adressierung herangezo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 PC-Wert  der   Instruktionsadresse+4  entspricht,   ist  es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 ein Literal zu benutzen,  welches direkt hinter dem betrof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Befehl abgelegt wird, also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$1234,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Prozessor  dann aber  sowieso versuchen  w�rde, Daten  al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uf�hren,  sollte diese Situation in realen Programmen nicht auft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.  Wesentlich realer  ist aber  ein anderer  Fallstrick: Wird h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verz�gerten  Sprung  PC-relativ  zugegriffen,  so  ist  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z�hler  bereits auf die Sprungzieladresse gesetzt, und das Disp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ment  wird relativ zum Sprungziel+2  berechnet. Im folgenden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daher das Literal nicht erreich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</w:t>
        <w:tab/>
        <w:t>#$12345678,r4        ; wird noch ausgefue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rg                        ; hier liegt das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mov     r4,r7                ; hier geht es we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Target+2 hinter dem Literal liegt, w�rde sich ein negatives Disp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ment  ergeben. Besonders haarig  wird es, wenn  mit den Befehlen J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JSR,  BRAF oder BSRF  verzweigt wird: Da  AS die Zieladresse hi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itteln  kann (sie ergibt sich erst  zur Laufzeit aus dem Registe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),  nimmt AS hier  eine Adresse an,  die nach M�glichkeit nie pa�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a� PC-relative Adressierung g�nzlich unm�glich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nicht direkt m�glich,  aus der Zahl und  Gr��e der Literal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belegten Speicher zu  schlie�en. U.u. mu�  AS ein F�llwort einb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,  um einen  Langwort-Wert auf  eine durch  4 teilbare Adresse aus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en,  andererseits kann  er m�glicherweise  Teile eines 32-bit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 f�r 16-Bit-Literale mitbenutzten.  Mehrfach auftretende L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e  erzeugen nat�rlich  nur einen  Eintrag. Solche Optimierung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f�r  Vorw�rtsreferenzen  allerdings  ganz  unterdr�ckt,  da AS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dieser Literale noch nicht k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Literale die PC-relative Adressierung  ausnutzen, die nur beim MOV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erlaubt sind, beschr�nken sich  Literale ebenfalls auf di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ung  in MOV. Etwas  trickreich ist hier  die Art und  Weise,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ie Operandengr��e auswertet. Eine Angabe von Byte oder Wort bede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,  da� AS einen m�glichst kurzen MOV-Befehl erzeugt, der den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n  Wert in den  unteren 8 oder  16 Bit erzeugt,  d.h. die oberen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16 Bit  werden als  don't care  behandelt. Gibt man dagegen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  oder gar nichts an,  so sagt dies aus,  da� das komplette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den angegebenen  Wert enthalten  soll. Das  hat z.B.  den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kt, da� in folgende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b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w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ste Befehl echte immediate-Adressierung  erzeugt, der zwei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tte  jedoch ein Wort-Literal benutzen: Da das  Bit 7 in der Zahl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  ist,  erzeugt  der  Byte-Befehl  effektiv $FFFFFFC0 im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nach der Konvention nicht  das w�re, was man  im zweiten und d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Fall haben m�chte.  Im dritten Fall  reicht auch ein Wort-Lit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das gel�schte  Bit 15  des Operanden  vom Prozessor in Bit 16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gesetz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man sieht, ist dieses ganze Literal-Konzept reichlich komplizi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r  ging's aber  wirklich nicht.  Es liegt  leider in  der N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ache, da� man manchmal Fehlermeldungen �ber nicht gefundene L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e  bekommt, die eigentlich logisch  nicht auftreten k�nnten, wei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Literale ja komplett  in eigener Regie  verwaltet. Treten aber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ierung  Fehler  erst  im  zweiten  Pass auf, so versch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z.B. hinter  der Fehlerstelle  liegende Labels  gegen�ber dem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  Pass, weil AS f�r die jetzt als fehlerhaft erkannten Befehle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Code mehr  erzeugt. Da  aber Literalnamen  u.a. aus den Wert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n  erzeugt werden, werden als  Folgefehler davon eventuell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 Literalnamen nachgefragt,  als im  ersten Pass  abgelegt wurd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beschwert sich  �ber nicht  gefundene Symbole...sollten  also n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 Fehlern solche  Literal-Fehler auftreten,  beseitigen Sie 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nderen Fehler, bevor Sie mich und alle Literale verfluc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aus der Motorola-Ecke kommt  und PC-relative Adressierung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n  will (z.B. um Variablen  lageunabh�ngig zu erreichen),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sen,  da� beim  Ausschreiben der  Adressierung nach Programmierh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, also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@(Var,PC),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ne  implizite Umrechnung  der Adresse  auf ein Displacement erfol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 der Operand wird so  eingesetzt, wie er ist  (und w�rde in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 wohl mit hoher  Wahrscheinlichkeit eine Fehlermeldung her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fen...).  Will  man  beim  SH7x00  PC-relativ adressieren, so tu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einfach mit ,,absoluter'' Adressierung,  die auf Maschinenebene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 nicht exis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Var,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wird das Displacement korrekt  berechnet (es gelten nat�rl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Einschr�nkungen f�r das Displacement wie bei Literal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8.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Befehlssatz dieser  4-Bit-Prozessoren f�hlte  ich mich spont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8080/8085 erinnert  - sehr  viele Menemonics, die Adressierungs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z.B.  indirekt oder direkt) ist in  den Befehl einkodiert, di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zum Teil  nur schwer  zu merken.  Nat�rlich unterst�tzt  AS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 wie  Hitachi  sie  seinerzeit  definiert  hat,  ich  habe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f�r die  meisten Befehle  eine -  finde ich  - sch�ner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ser  lesbare Variante implementiert, so  wie Zilog es seinerzei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Z80 gemacht hat. Zum  Beispiel k�nnen alle Maschineninstruk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in irgendeiner Form Daten transferieren, egal ob die Operande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ter,   Konstanten   oder   Speicherstellen   sind,   �ber   den 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fischen  LD-Befehl  angesprochen  werden.  �hnliche 'Meta-Befeh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 es f�r arithmetische und  logische Befehle. Eine vollst�ndige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  aller Meta-Befehle und  ihrer Operanden findet  sich in den T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4.8 und 4.8, ihre  praktische Verwendung kann man  sich in de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t_hmcs4x.asm an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Meta-Instruktion   | Ersetzt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LD src, dest       | LAI, LBI, LMID, LMIIY,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AB, LBA, LAY, LASPX, LASPY, LAMR,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WI, LXI, LYI, LXA, LYA, LAM, LAM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BM, LMA, LMAD, LMAIY, LMAD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XCH src, dest      | XMRA, XSPX, XSPY, XMA, XMAD, XMB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D src, dest      | AYY, AI, AM, AMD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C src, dest      | AMC, AMC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UB src, dest      | SYY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BC src, dest      | SMC, SMC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R src, dest       | OR, ORM, ORMD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ND src, dest      | ANM, ANM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EOR src, dest      | EORM, EORMD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P cond, src, dest | INEM, INEMD, ANEM, ANEMD, BNEM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YNEI, ILEM, ILEMD, ALEM, ALEMD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BLEM, ALEI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SET bit           | SEC, SEM, SEM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CLR bit           | REC, REM, REM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TST bit           | TC, TM, TMD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1: Meta-Befehle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Operand   | Typen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src, dest | A, B, X, Y, W, SPX, SPY (Register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M (Speicher adressiert durch X/Y/W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M+ (dito, mit Autoinkrement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M- (dito, mit Autodekrement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#val (2/4 bit immediate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addr10 (Speicherzelle direkt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MRn (Memory-Register 0..15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cond      | NE (ungleich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LE (kleiner oder gleich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bit       | CA (Carry)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bitpos,M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bitpos,addr10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bitpos    | 0..3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2: Operandentypen f�r Meta-Befehle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9.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Befehlssatz des H16-Kerns  verdient mit Recht  den Namen ,,CISC'':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xe  Adressierungsarten,  sehr  variable  Instruktionsl�ngen,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viele Befehle  mit g�ngigen  Operanden gibt  es Kurzschreibwei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gibt es  f�r diverse  Befehle mehrere  ,,Formate'', je nachdem w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Typ Quell-  und Zieloperand  haben. Die  generelle Regel is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immer das k�rzestm�gliche Format benutzt, es sei denn, es wurd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zit ange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r4,r7     ; benutzt R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#4,r7     ; benutzt RQ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#4,@r7    ; benutzt Q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@r4,@r7   ; benutzt G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:q.l   #4,r7     ; Q- statt RQ-Format erzw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:g.l   #4,r7     ; G- statt RQ-Format erzwung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Immediate-Argumente  wird  die  ,,nat�rliche''  Operandenl�ng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t,  also z.B. 2  Bytes f�r 16  Bits. K�rzere oder l�ngere 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n  sich durch eine angeh�ngte Operandengr��e  (.b, .w, .l oder :8,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,  :32) erzwingen.  Bei Displacements  oder absoluten  Adressen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,  da�  ohne  explizite  L�ngenangabe  immer  die k�rzestm�g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  benutzt wird. Das schlie�t  ein, da� bei absoluten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die oberen acht  Adre�bits vom Prozessor  nicht herausgeg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:  eine Adresse $ffff80 kann also  mit einem Byte ($80) kodier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kennt AS das  ''Akkumulator-Bit'', d.h. bei Instru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zwei beliebigen Operanden kann der zweite Operand weggelass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falls das  Ziel Register  Null ist.  Dieses Verhalten  kan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teu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weiteren werden folgende Optimierungen durchgef�h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  R0,&lt;ea&gt;  wird  zu  MOVF  &lt;ea&gt;  optimiert, sofern &lt;ea&gt; kein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r  Ausdruck  ist  und  sich  die  L�nge  des  Dis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dern  w�rde. Diese Optimierung kann  durch eine explizite For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abe unterdr�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B  existiert nicht im Q-Format, kann aber durch ein ADD:Q mit 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ertem  immediate-Argument ersetzt  werden, falls  das Argumen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  im  Bereich  -127...+128  liegt.  Auch  diese Optimierung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 eine explizite Formatangabe unterdr�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0.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wie beim HMCS400  sind die Adressierungsarten  zu einem gro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in  die  Mnemonics  hineinkodiert,  und  ich  habe mich auch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 entschieden, f�r  h�ufig genutzte  Befehle eine alternative,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nere    und   besser   lesbare    Notation   bereitzustellen.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st�ndige  Liste aller Meta-Befehle und  ihrer Operanden finde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n Tabellen  4.10 und  4.10, ihre  praktische Verwendung 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in der Datei t_olms4.asm an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Meta-Instruktion | Ersetzt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LD dest, src     | LAI, LLI, LHI, L,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| LAL, LLA, LAW, LAX, LAY, LAZ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| LWA, LXA, LYA, LPA, LTI, RTH, RTL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DEC dest         | DCA, DCL, DCM, DCW, DCX, DCY, DCZ, DCH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INC dest         | INA, INL, INM, INW, INX, INY, INZ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SET bit         | SPB, SMB, S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CLR bit         | RPB, RMB, R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TST bit         | TAB, TMB, T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3: Meta-Befehle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perand   | Typen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rc, dest | A, W, X, Y, Z, DPL, DPH (Register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T, TL, TH (Timer, obere/untere H�lfte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DP), M (Speicher adressiert durch DPH/DPL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#val (4/8 bit immediate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PP (Port-Pointer)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       | C (Carry)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PP), bitpo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DP), bitpo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A), bitpos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pos    | 0..3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4: Operandentypen f�r Meta-Befehle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1.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atenspeicher dieser 4-Bit-Controller besteht  aus bis zu 128 N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s.  F�r die daf�r ben�tigten sieben  Adre�bits war jedoch nur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igsten  Instruktionen Platz, so da� einmal wieder Banking zur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ung  herhalten mu�. Die meisten  Befehle, die Speicher adress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  nur  die  untersten  vier  Bits  der RAM-Adresse, und so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ie  untersten  16  Nibbles  angesprochen werden sollen, lief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P-Register die notwendigen obere  Adre�bits. Dessen aktuell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t man dem Assembler �ber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 p:&lt;We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, z.B. direkt nach einem PAGE-Befe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PAGE ist  auch ein  anderes Thema  angeschnitten: sowohl  PAG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SWITCH sind  auf diesen  Controllern Maschinenbefehle, d.h.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ihre von anderen Targets  �bliche Funktion. Der Pseudobefehl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WITCH/CASE-  Konstrukt  einzuleiten,  lautet im OLMS-50-Modus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, und die Seitengr��e des Listings legt man mit PAGESIZE f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2.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grammspeicher dieser Mikrokontroller ist  in Seiten zu 128 W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eingeteilt.  Diese  Einteilung  existiert eigentlich nur deswe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es Sprungbefehle  gibt, deren  Ziel innerhalb  der gleichen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en  darf, und andererseits ,,lange''  Exemplare, die den ganze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bereich  erreichen k�nnen.  Die Standard-Syntax  von Mitsubishi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t  eigentlich,  da�  Seite  und  Offset  als getrennte Argumen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   werden  m�ssen.  Da  das  aber  reichlich  unpraktisch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sonsten  hat man als Programmierer  keine Veranlassung, sich um S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zu k�mmern, mit der Ausnahme  von indirekten Spr�ngen), erlaub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uch wahlweise, die Zieladresse linear zu schreiben, al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        $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        $24,$34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3.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ie undokumentierten Befehle des 6502 sich naturgem�� in keinem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buch  finden, sollen sie  an dieser Stelle  kurz aufgelis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erwendung  erfolgt  naturgem��  auf  eigene  Gefahr,  da es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hr  gibt,  da�  alle  Maskenversionen  alle Varianten unterst�tz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 CMOS-Nachfolgern  des  6502  funktionieren  sie sowieso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,  da diese die entsprechenden Bitkombinationen mit offiziell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n beleg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bedeu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bin�re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bin�res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       bin�res E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       logischer Links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     logischer Rechts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       Links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  Rechts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        Zu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)      Inhalt von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Bits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Akk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,Y       Indexregister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Stapelze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      Akkumulatorbit n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H       obere H�lfte Programmz�h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JAM, KIL oder C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keine, Prozessor wird ange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pliz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L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M)&lt;&lt;1)|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A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A&lt;-(A)&amp;(M), C&lt;- 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R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M)&lt;&lt;1)&amp;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M)&gt;&gt;1)^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AS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A&lt;-((A)&amp;(M))&gt;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M)&gt;&gt;&gt;1)+(A)+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AR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A&lt;-((A)&amp;(M))&gt;&gt;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A)&amp;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Y-indiziert 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A)&amp;$ee)|((X)&amp;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A)&amp;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X/Y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X&lt;-(A)&amp;(X), S&lt;-(X), M&lt;-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Y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H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Y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Y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H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X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A,X&lt;-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Y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LX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X04&lt;-(X)04 &amp; (M)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04&lt;-(A)04 &amp; (M)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X,S,A&lt;-((S)&amp;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Y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DC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 &lt;-(M)-1, Flags&lt;-((A)-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B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X&lt;-((X)&amp;(A))-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IS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M)+1, A&lt;-(A)-(M)-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4.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ikrokontroller dieser  Reihe haben  ein sehr  nettes, versteck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:  Setzt man mit  dem Befehl SET  das Bit 5 des Statusregi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wird bei  allen arithmetischen  Operationen (und  Ladebefehlen)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umulator  durch die  durch das  X-Register adressierte Speicherz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etzt.  Dieses Feature syntaxm��ig sauber  zu integrieren, ist b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 geschehen,  d.h.   es  kann   bisher  nur   im  ,,Handbetrieb''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...Befehle mit Akkuadressierung...CLT) g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lle MELPS-740-Prozessoren implementieren  alle Befehle. A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Stelle mu� der Programmierer aufpassen, da� er nur die Befehl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t,  die auch wirklich vorhanden sind,  da AS die Prozessore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  nicht  n�her  unterscheidet.  Die  Besonderheiten der Spec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-Adressierung   werden   bei   der   Erkl�rung   von  ASSUME  n�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5. MELPS-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ensichtlich  haben  diese  beiden  Prozessorfamilien  ausgehend 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2  (�ber ihre 8-bittigen  Vorg�nger) etwas disjunkte Entwicklungsw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hinter sich. Kurz aufgelistet, ergeben sich folgende Unterschie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r 65816 hat keinen B-Akku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m 65816 fehlen Multiplikations- sowie Divisionsbefeh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Befehle SEB, CLB, BBC, BBS, CLM,  SEM, PSH, PUL und LDM 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 65816. An deren  Stelle in der  Code-Tabelle finden sich T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B, BIT, CLD, SED, XBA, XCE und S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sche Funktion, jedoch andere Namen haben folgende 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65816 | MELPS-7700 || 65816 | MELPS-77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REP  |     CLP    ||  PHK  |     PH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TCS  |     TAS    ||  TSC  |     TS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TCD  |     TAD    ||  TDC  |     TD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PHB  |     PHT    ||  PLB  |     PL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WAI  |     WIT    ||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s  t�ckisch sind  die Befehle  PHB, PLB  und TSB: dies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jeweils eine v�llig andere Funktion und Kodier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tun diese  Prozessoren mit  ihrem Speicher  etwas, was f�r m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r  nach  oben  offenen  Perversit�tsskala  noch  vor  der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�igen  Segmentierung rangiert: sie  banken ihn! Nunja,  dies ist 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Preis f�r die  6502-Aufw�rtskompatibilit�t; wie dem  auch sei,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AS den gew�nschten Code erzeugen kann,  mu� man ihn �ber den ASS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-Befehl �ber den Inhalt einiger Register in Kenntnis se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M-Flag bestimmt, ob  die Akkumulatoren A  und B 8  Bit (1) ode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(0)  breit  sein  sollen.  Analog  entscheidet das Flag X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ite  der Indexregister  X und  Y. AS  ben�tigt die  Information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Registerbreite bei  unmittelbarer Adressierung  (#&lt;Konstante&gt;)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Argument 8 oder 16 Bit breit sei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Speicher ist in  256 B�nke zu  64 Kbyte geteilt.  Da all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Prozessor nur maximal 16 Bit breit  sind, kommen die obersten 8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bits  aus 2 speziellen Bank-Registern: DT  liefert die oberen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atenzugriffen,  PG  erweitert  den 16-bittigen Programmz�hle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Bit. Die  vom 6502  her bekannte  ,,Zero-Page'' ist  mittels des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breiten Registers  DPR frei  innerhalb der  ersten Bank verschie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.  Trifft AS nun im Code auf  eine Adresse (egal ob in einem absol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 indizierten oder indirekten  Ausdruck), so versucht  er der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folgende Adressierungsvarian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Liegt  die Adresse im Bereich  von DPR...DPR+$ff? Falls ja,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ng von direkter Adressierung mit 8-Bit-Adr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Liegt  die Adresse innerhalb der durch DT (bzw. PG f�r Sprung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)  festgelegten Seite? Falls ja,  Verwendung von absoluter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rung mit 16-Bit-Adr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Falls  nichts  anderes  hilft,  Verwendung  von langer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24-Bit-Adre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dieser Aufz�hlung folgt, da� das  Wissen �ber die momentanen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DT,PG und DPR f�r die Funktion von AS essentiell ist; sind di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en  fehlerhaft,  adressiert  das  Programm  ,,in  die W�ste''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�hlung   geht  �brigens  davon  aus,   da�  alle  drei  Adre�l�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bar  sind; sollte  dies einmal  nicht der  Fall sein, so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cheidungskette entsprechen k�r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oben  geschilderte,  automatische  Festlegung  der Adre�l�nge 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auch durch  die Verwendung  von Pr�fixen  �bersteuern. Stell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dresse ein  &lt;, &gt;  oder &gt;&gt;  ohne trennendes  Leerzeichen vora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e Adresse mit 1, 2 oder  3 Bytes benutzt, unabh�ngig davo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die optimale L�nge ist. Benutzt  man eine f�r diesen Befeh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e  oder f�r die Adresse zu  kurze L�nge, gibt es eine Fehler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die  Portierung  von  6502-Programmen  zu erleichtern, verwend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Hexadezimalkonstanten die  Motorola-Syntax und  nicht die von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ishi  �brigens f�r  die 740er  favorisierte Intel/IEEE-Schreibwe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 halte erstere auch f�r die  bessere Schreibweise, und die Entw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 des 65816  werden dies  vermutlich �hnlich  gesehen haben  (da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ls  der RELAXED-Anweisung auch  Intel-Notation benutzen kann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iese Entscheidung auch niemand festgelegt). Ein f�r die Port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 �hnlich wichtiges Detail ist, da�  der Akkumulator A als Ziel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en  auch weggelassen werden  darf, anstelle von  LDA A,#0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z.B. auch einfach LDA #0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echtes Bonbon in dem Befehlssatz sind dagegen die Blocktransfer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MVN und MVP.  Etwas eigenartig ist  nur die Adre�angabe: Bit 0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im Indexregister, Bit 16--23  im Befehl. Bei AS  gibt man al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f�r  beide  Speicherbl�cke  einfach  die  vollen  Adressen a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cht  sich dann die  passenden Bits automatisch  heraus. Dies is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iner,  aber wichtiger  Unterschied zum  Mitsubishi-Assembler, bei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die oberen 8  Bit selber herausziehen  mu�. Richtig bequem wird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erst mit einem Makro im folgendem St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os   macro   src,dest,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CPU=$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a    #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a    #(le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x     #(src&amp;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y     #(dest&amp;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p     dest,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sicht,  Falle: Steht im Akkumulator die  Zahl n, so transferier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 n Bytes, der 65816 jedoch n+1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hr  nett  sind  auch  die  Befehle  PSH  und  PUL, mit deren Hilf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ist, mit einem Befehl einen  frei w�hlbaren Satz von Regi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m Stack zu sichern  oder von ihm zu  laden. Nach dem Mitsubish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uch[62]  mu�  die  Angabe  der  Bitmasken immediate erfolgen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r    soll   also   entweder   alle   Register&lt;-&gt;Bitstel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ordnungen  im Kopf  behalten oder  sich passende  Symbole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 habe ich  die Syntax  eigenm�chtig erweitert,  um die Sache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nehmer  zu machen: Es darf eine  Liste angegeben werden, die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-Ausdr�cke  als auch Registernamen  enthalten darf. Damit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die 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#$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a,b,#$0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a,b,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uivalent.  Da die immediate-Version weiterhin  erlaubt ist, bleib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,,aufw�rtskompatibel'' zu den Mitsubishi-Assembl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 ganz habe ich beim  Mitsubishi-Assembler die Behandlung des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s  verstanden: Mit  diesem Befehl  kann man eine 16-Bit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n Stack legen, deren  Adresse relativ zum Programmz�hler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wird. Es ist  aus der Sicht  des Programmierers also ein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einer Speicherzelle.  Nichtsdestotrotz verlangt Mitsub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  eine immediate-Adressierung, und  das Argument wird  so in de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etzt,  wie es  im Quelltext  steht. Die  Differenz mu� man s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echnen,  was mit der Einf�hrung  von symbolischen Assemblern ja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fft  werden sollte...da ich aber  auch ein bi�chen ,,kompatibel'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ken  mu�,  enth�lt  AS  eine  Kompromi�l�sung:  W�hlt man immedi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(also mit Gartenzaun), so verh�lt  sich AS wie das Ori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  von Mitsubishi. L��t man ihn jedoch  weg, so berechnet AS di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z  vom  Argument  zum  momentanen  Programmz�hler  und setzt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sieht es  beim PEI-Befehl  aus, der  den Inhalt  einer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 auf der Zeropage auf den  Stack legt: Obwohl der Operand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Adresse  ist,  wird  wieder  immediate-Adressierung  verlangt.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AS schlicht beide Versionen zu (d.h. mit oder ohne Gartenza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6.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16-Familie  ist  eine  Familie �u�erst komplexer CISC-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inem entsprechend  komplizierten Befehlssatz.  Zu den Eigenscha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dieses Befehlssatzes geh�rt es  unter anderem, da� bei Oper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zwei Operanden  beide Operanden  verschiedene L�ngen haben d�r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bei Motorola �bliche  und von Mitsubishi  �bernommene Methode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gr��e  als Attribut an den  Befehl anzuh�ngen, mu�te dahe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t  werden: Es ist erlaubt, auch  an die Operanden selber Attrib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anzuh�ngen. So wird im folgenden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.b,r6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0 8-bittig  gelesen, auf  32 Bit  vorzeichenerweitert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nis  in Register  6 kopiert.  Da man  in 9  von 10 F�llen ab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 M�glichkeiten doch  keinen Gebrauch  macht, kann  man weiter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Operandengr��e an den Befehl selber schreib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w   r0,r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de   Varianten   d�rfen   auch   gemischt   verwendet  werden,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nangabe  am Operanden �bersteuert dann  den ,,Default'' am Befeh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Ausnahme stellen Befehle  mit zwei Operanden  dar. Bei dies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Default  f�r  den  Quelloperanden  die Gr��e des Zieloperande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h   r0,r6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also auf  Register 0  32-bittig zugegriffen,  die Gr��enangabe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wird �berhaupt nicht mehr  benutzt. Finden sich �berhaupt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n  zur Operandengr��e, so  wird Wort(w) verwendet.  Merke: im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satz zu den 68000ern bedeutet dies 32 und nicht 16 B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chlich  kompliziert sind auch die verketteten Adressierungsmodi;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,  da� AS die Verteilung  auf Kettenelemente automatisch vornimm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ibt  die  Sache  aber  einigerma�en  �bersichtlich. Die einzig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ffsm�glichkeit,  die bei  AS gegeben  ist (der Originalassembl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/Green  Hills  kann  da  noch  etwas mehr), ist die expliz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legung  von Displacement-L�ngen  mittels der  Anh�ngsel :4, :16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7. CP-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CP-3F wurde Anfang der 70er-Jahre entwickelt, wo auch die Entw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gssysteme  deutlich weniger leistungsf�hig waren und bei der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-Syntax  auch auf die leichte  Umsetzbarkeit im Maschinensprach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et  wurde.  So  gruppieren  sich  die  Original-Mnemonics in we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en:  Befehle  mit  3/4-  oder 8-Bit-immediate-Argument, solch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Registeroperanden, Spr�nge und Befehle  ganz ohne Argumente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t  sich mit relativ  wenig Aufwand in  Maschinencode �bersetzen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barkeit  des Quellcodes ist  das aber eher  abtr�glich - �hnlich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Intel 8080. Ich  habe mich deshalb  entschlossen, f�r die me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eine alternative  Schreibweise anzubieten,  die verst�ndl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�ckt, was der jeweilige Befehl t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5: Alternative Befehlsschreibweisen f�r CP-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riginal | Alternativ    | Funktion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s imm4 | ld a,#&lt;imm4   | A &lt;-- 0:imm4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l imm8 | ld a,#&gt;imm8   | A &lt;-- imm8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ss imm3 | ld s,#imm3    | S &lt;-- imm3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ts imm3 | ld t,#imm3    | T &lt;-- imm3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l imm8 | and [a,]#imm8 | A &lt;-- A &amp;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l imm8 | xor [a,]#imm8 | A &lt;-- A ^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rl imm8 | or [a,]#imm8  | A &lt;-- A |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l imm8 | add [a,]#imm8 | A &lt;-- A +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cml imm8 | cp [a,]#imm8  | Flags &lt;-- A - imm8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v      | ld a,v        | A &lt;-- V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w      | ld a,w        | A &lt;-- W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x      | ld a,x        | A &lt;-- 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y      | ld a,y        | A &lt;-- Y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v      | ld v,a        | V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w      | ld w,a        | W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x      | ld x,a        | X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y      | ld y,a        | Y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t      | ld t,a        | T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st      | ld st,a       | S|T &lt;-- A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ls      | sla [a]       | A(7..1) &lt;-- A(6..0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sla [a],1     | A(0) &lt;-- 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rs      | srl [a]       | A(6..0) &lt;-- A(7..1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srl [a],1     | A(7) &lt;-- 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lf      | sla [a],4     | A(7..4) &lt;-- A(3..0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A(3..0) &lt;--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rf      | srl [a],4     | A(3..0) &lt;-- A(7..4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A(7..4) &lt;--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n    | ld a,n        | A &lt;-- R(n), n=0..1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2   | ld a,(st)     | A &lt;-- R(S,T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3   | ld a,(st)-    | A &lt;-- R(S,T)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4   | ld a,(st)+    | A &lt;-- R(S,T)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n    | ld n,a        | R(n) &lt;-- A, n=0..1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2   | ld (st),a     | R(S,T) &lt;-- A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3   | ld (st)-,a    | R(S,T) &lt;-- A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4   | ld (st)+,a    | R(S,T) &lt;-- A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n    | add a,n       | A &lt;-- A +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2   | add a,(st)    | A &lt;-- A +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3   | add a,(st)-   | A &lt;-- A +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4   | add a,(st)+   | A &lt;-- A +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n    | and a,n       | A &lt;-- A &amp;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2   | and a,(st)    | A &lt;-- A &amp;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3   | and a,(st)-   | A &lt;-- A &amp;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4   | and a,(st)+   | A &lt;-- A &amp;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n    | xor a,n       | A &lt;-- A ^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2   | xor a,(st)    | A &lt;-- A ^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3   | xor a,(st)-   | A &lt;-- A ^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4   | xor a,(st)+   | A &lt;-- A ^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n    | dec a,n       | R(n) &lt;-- R(n) - 1, n=0..1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2   | dec a,(st)    | R(S,T) &lt;-- R(S,T) - 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3   | dec a,(st)-   | R(S,T) &lt;-- R(S,T) - 1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4   | dec a,(st)+   | R(S,T) &lt;-- R(S,T) - 1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ix      | ld (z(x)),a   | (Z(module X)) &lt;-- 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ix      | ld a,(z(x))   | A &lt;-- (Z(module X)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iy      | ld a,(z(y))   | A &lt;-- (Z(module Y)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qx      | ld q(x),a     | Q(module X) &lt;-- X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qy      | ld q(y),a     | Q(module Y) &lt;-- Y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zx      | ld z(x),a     | Z(module X) &lt;-- X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zy      | ld z(y),a     | Z(module Y) &lt;-- Y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8.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 Weinrich  sei  dank,  habe  ich  nun  auch die offiziellen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�tter  von  Intel  �ber  diese  'Urv�ter' aller Mikroprozessor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Unklarheiten  �ber  die  Syntax  von  Registerpaaren  (f�r  8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en)  sind f�rs erste  ausger�umt. Die Syntax  lautet RnRm, 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n bzw. m gerade Integers im Bereich 0 bis E bzw. 1 bis F sind.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gilt immer m = n +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9. MCS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aximale  Adre�raum  dieser  Prozessoren  betr�gt  4 KByte, bzw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  bei einigen Philips-Varianten. Dieser  Raum ist jedoch nicht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 organisiert (wie k�nnte das bei  Intel auch anders sein...), 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n  in 2 B�nke zu  2 Kbyte geteilt. Ein  Wechsel zwischen diesen 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B�nken ist nur durch  die Befehle CALL und  JMP erlaubt, indem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Sprung das h�chste Adre�bit  mit den Befehlen SEL  MB0 bis SEL MB3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g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 kann dem Assembler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UME MB: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teilen,  welche  Speicherbank  gerade  f�r  Sprungziele gew�hlt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auf  eine  Adresse  gesprungen,  die au�erhalb dieser Bank li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eine Warnung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 der  Sonderwert  NOTHING  angegeben  wird  (dies  ist  auch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),  so greift eine in den Befehlen JMP und CALL eingebaute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k  , die den Wechsel zwischen  den B�nken vereinfacht. Sie f�gt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sch  einen SEL MBx Befehl ein, falls die Adresse des Sprung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 und das Sprungziel in  unterschiedlichen B�nken liegen. Die ex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te  Benutzung  der  SEL  MBx-Befehle  ist  dann  nicht mehr notwendig</w:t>
      </w:r>
    </w:p>
    <w:p>
      <w:pPr>
        <w:pStyle w:val="PreformattedText"/>
        <w:bidi w:val="0"/>
        <w:spacing w:before="0" w:after="0"/>
        <w:jc w:val="left"/>
        <w:rPr/>
      </w:pPr>
      <w:r>
        <w:rPr/>
        <w:t>(obwohl  sie m�glich bleibt) und kann die Automatik auch durcheina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en, wie in de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:    SEL     MB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    2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nimmt an,  da� das  MB-Flag auf  0 steht  und f�gt  keinen SEL MB0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vor dem Sprung ein, mit der Folge, da� der Prozessor zur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A00h  springt.  Weiterhin  ist  zu  beachten,  da� ein Sprung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iesen Mechanismus unter Umst�nden ein Byte l�nger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0. MCS-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  Assembler liegen die Dateien  STDDEF51.INC bzw. 80C50X.INC bei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 alle Bits  und SFRs  der Prozessoren  8051, 8052  und 80515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501,  502 und 504 verzeichnet sind.  Je nach Einstellung des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yps  mit dem CPU-Befehl  wird dabei die  korrekte Untermenge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en,  die richtige  Reihenfolge f�r  den Anfang  eines Programm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     &lt;Prozessorty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stddef51.inc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st  f�hren die MCS-51-Pseudobefehle in  der Include-Datei zu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8051 keinen  Befehl kennt, um  die Register 0..7  auf de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legen, mu�  mit deren  absoluten Adressen  gearbeitet werden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ngen  aber  von  der  momentan  aktiven  Registerbank  ab.  Um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stand  etwas abzuhelfen, ist in  den Include-Dateien das Makr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,  dem als  Parameter die  Symbole Bank0..Bank3 gegeb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 Das Makro belegt  daraufhin die Symbole  AR0..AR7 mit den p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n  absoluten Adressen der  Register. Dieses Makro  sollte nach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Bankumschaltung benutzt werden. Es  erzeugt selber keinen Code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chalt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Makro f�hrt in der Variablen  RegUsage gleichzeitig Buch �be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mals  benutzten Registerb�nke;  Bit 0  entspricht Bank  0, Bit  1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 1 usw. . Der Inhalt kann  am Ende der Quelldatei z.B. mit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Codest�ck ausgeg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p     BANK,Bank0,Bank1,Bank2,Bank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     (RegUsage&amp;(2^BANK))&lt;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ssage "Bank \{BANK} benutz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 der  Mehrpass-F�higkeit   ab  Version   1.38  wurde  es  m�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die  Befehle  JMP  und  CALL einzuf�hren. Bei der Kod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Spr�ngen mit  diesen Befehlen  w�hlt AS  je nach Adre�lage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die optimale  Variante, d.h.  SJMP/AJMP/LJMP f�r  JMP und ACALL/</w:t>
      </w:r>
    </w:p>
    <w:p>
      <w:pPr>
        <w:pStyle w:val="PreformattedText"/>
        <w:bidi w:val="0"/>
        <w:spacing w:before="0" w:after="0"/>
        <w:jc w:val="left"/>
        <w:rPr/>
      </w:pPr>
      <w:r>
        <w:rPr/>
        <w:t>LCALL  f�r CALL. Es ist nat�rlich  weiterhin m�glich, die Varianten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kt zu verwenden, um eine bestimmte Kodierung zu 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1. MCS-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hat sich beim 80C251 ja bem�ht, den �bergang f�r den Programm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  auf die neue Familie so weich  wie m�glich zu gestalten, was d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pfelt,  da� alte Anwendungen  ohne Neu�bersetzung auf  dem neue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  ablaufen k�nnen. Sobald man  jedoch den erweiterten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80C251 nutzen will, gilt es,  einige Details zu beachten, d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versteckte Fu�angeln auft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vorderster Stelle steht  dabei die Tatsache,  da� der 80C251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ennten  Bitadre�raum  mehr  hat.  Es  sind  nunmehr  alle  SFR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ig  von ihrer Adre�lage sowie  die ersten 128 Speicherstell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n  RAMs bitadressierbar. M�glich wird dies dadurch, da� die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nicht mehr �ber  einen zus�tzlichen virtuellen Adre�ra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ndere Adre�r�ume �berdeckt,  erfolgt, sondern so  wie bei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auch  durch  eine  zweidimensionale  Adressierung, die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peicherstelle,  die  das  Bit  beinhaltet  sowie der Bitstell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besteht. Dies  bedeutet zum  einen, da�  bei einer  Bitangabe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PSW.7 AS die Zerlegung der Teile  links und rechts vom Punkt s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 vornimmt.  Es  ist  also  nicht  mehr  n�tig,  mittels eines SFR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  wie noch beim 8051 explizit 8 Bitsymbole zu erzeugen. Di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et  zum anderen, da� es den  SFRB-Befehl �berhaupt nicht mehr 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r  in  zu  portierenden  8051-Programmen  benutzt, kann er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einfachen SFR-Befehl er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hat  Intel  in  den  unterschiedlichen  Adre�r�umen des 8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�rig  aufger�umt: Der Bereich  des internen RAMs  (DATA bzw. IDA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XDATA-Bereich und er bisherige CODE-Bereich wurden in einem einz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 16 Mbyte gro�en  CODE-Bereich vereinigt. Das  interne RAM begi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Adresse 0,  das interne  ROM beginnt  bei Adresse ff0000h, dor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 also auch  der Code  mittels ORG  hinverlagert werden. Ausgelag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n  dagegen die SFRs in einen eigenen Adre�raum (der bei AS als 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definiert ist). In  diesem neuen Adre�raum  haben sie a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Adressen wie  beim 8051.  Der SFR-Befehl  kennt diesen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  und legt mit ihm erzeugte Symbole je nach Zielprozessor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ins  DATA-  bzw.  IO-Segment.  Da  es  keinen Bit-Adre�raum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,  funktioniert der BIT-Befehl v�llig anders: anstelle einer lin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Adresse von  0 bis  255 beinhalten  Bit-Symbole jetzt  in Bit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dresse, in  Bit 24..26  die Bitstelle.  Damit ist es jetzt l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ehr so einfach  m�glich, Felder von  Flags mit symbolischen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anzulegen: Wo man beim 8051 noch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bi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2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</w:t>
        <w:tab/>
        <w:t>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bit     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 konnte,  hilft  jetzt  nur  noch die zweite Variante we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set     20h     ; Startadresse Flags im internen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set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bit     adr.b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set     bpos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bpos=8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 set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set     ad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iteres, kleines Detail: Da Intel  als Kennzeichnung f�r den C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y  nun CY statt  C bevorzugt, sollte  man ein eventuell benutztes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umbenennen. AS versteht  aber auch weiterhin  die alte Varian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Befehlen CLR,  CPL, SETB,  MOV, ANL,  und ORL. Gleiches gilt sin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��  f�r die  dazugekommenen Register  R8..R15, WR0..WR30, DR0..DR28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56, DR60, DPX und SP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m�chte es gerne,  da� man absolute  Adressen in der Form XX: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,  wobei XX eine 64K-Bank im  Adre�raum angibt bzw. mit einem 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im IO-Raum kennzeichnet. Wie man sich schon denken kann, 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ich davon nicht  allzu viel, weshalb  man an allen Stellen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so  gut linear angeben kann; lediglich um das S f�r die Kenn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g von I/O-Adressen kommt man nicht herum, z.B. h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y   bit   s:0d0h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ne  den Pr�fix w�rde AS die  absolute Adresse in das Code-Segment 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und dort sind ja nur die ersten 128 Byte bitadressierba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auch  schon  beim  8051  gibt  es  die generischen Befehle JMP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,  die je nach Adre�lage  automatisch die k�rzeste Variante ein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.  W�hrend JMP aber  die Variante mit  24 Bit mitber�cksichtigt, t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dies aus gutem Grund nicht:  Der ECALL-Befehl legt n�mlich im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satz  zu ACALL und LCALL 3 Bytes  auf den Stack, und man h�tte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CALL-Befehl, bei dem man nicht mehr  genau wei�, was er tut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tritt diese Problem nicht 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einer Sache  bin ich  nicht ganz  schlau geworden:  Der 80251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immediate-Operanden auf den Stack  legen, und zwar sowohl einz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Bytes als auch ganze W�rter. F�r beide Varianten ist aber der gl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 Befehl PUSH vorgesehen  -- und woher  soll bitte ein Assembler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Anweisung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#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sen,  ob ein Byte  oder ein Wort  mit dem Wert  10 auf den Stack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  werden  soll?  Daher  gilt  im  Augenblick die Regelung, da�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s�tzlich  ein  Byte  ablegt;  wer  ein Wort ablegen will, schre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PUSHW anstelle P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 gut gemeinter Ratschlag:  Wer den erweiterten Befehlssatz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251  nutzt, sollte den Prozessor  auch tunlichst im Source-Modu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iben,  sonst werden alle  neuen Anweisungen ein  Byte l�nger! U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�ren  8051-Anweisungen, die daf�r  im Source-Modus l�nger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es nicht besonders schade: Sie  werden entweder von AS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neue, leistungsf�higere ersetzt oder  sind be- treffen veralt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arten (indirekte Adressierung mit 8-Bit-Registe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2.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schon weiter vorne erw�hnt, ist es m�glich, durch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80SYNTAX &lt;OFF|ON|EXCLUSIV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 allermeisten  8080/8085-Befehle  m�glich,  sie auch wahl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ausschlie�lich im 'Z80-Stil' zu  schreiben, d.h. mit weniger M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cs,  daf�r aber mit deutlich  aussagekr�ftigeren Operanden.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 Befehle ist  die Z80-Syntax  im nicht-exklusiven Modu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da sie mit existierenden 8080-Mnemonics kollid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P  ist in  der 'Intel-Syntax'  der Befehl  f�r 'Call on Positiv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der  Zilog-Syntax  jedoch  der  Befehl f�r 'Compare'.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  CP mit  einem absoluten  Zahlenwert als  Argument, so  is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Assembler nicht zu erkennen, ob  das ein Sprung zu einer ab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ten  Adresse sein  soll oder  ein Vergleich  mit einem immedi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.  Der Assembler wird  in so einem  Fall einen Sprung kod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 die Intel-Syntax  bei Mehrdeutigkeiten  Vorrang hat. M�cht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Vergleich haben, so  kann man den  Akkumulator als Zielope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explizit hinschreiben, also z.B. CP A,12h anstatt CP 12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P  ist in der  Intel-Syntax der Befehl  f�r 'Jump on Positive'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Zilog-Syntax jedoch der  allgemeine Sprung-Befehl. F�r bed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  Spr�nge in Zilog-Syntax (JP cond,addr)  ist die Sache weg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ei  Argumente eindeutig, bei nur  einem Argument wird der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r  aber  den  bedingten  Sprung  kodieren.  Wer einen unbedin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ung  zu einer absoluten Adresse  haben m�chte, mu� weiterh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-Variante (JMP addr)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085  unterst�tzt  mit  RIM  und  SIM  zwei  Befehle,  die im Z80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 nicht existieren.  Diese k�nnen  ''Z80-artig'' als LD A,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LD IM,A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beim Z80-Target definierte 'generische Sprungbefehl' J ist bei 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ierter  Z80-Syntax ebenfalls verf�gbar, da der 8080/8085 jedoch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relativen Spr�nge unterst�tzt, wird J immer in JP �b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3.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wie beim Z80 oder 6502, sind auch beim 8085 die undokument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Befehle  nicht  n�her  von  Intel  spezifiziert worden, weshalb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undenkbar ist, da� andere  Assembler andere Mnemonics daf�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en.  Deshalb sollen auch diese Befehle  und ihre Funktion hier kurz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listet  werden. Und auch hier wieder ist die Verwendung dies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 auf   eigenes   Risiko   -   schon   der   an   sich  zum  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�rtskompatible  Z80 benutzt  diese Opcodes  f�r v�llig andere 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DSUB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SUB HL,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HL &lt;- HL -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, S, X5, AC, Z, V, 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reg = B f�r BC (optional f�r nicht-Z80-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ARHL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SRA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HL,CY &lt;- HL &gt;&gt; 1 (arithmetis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keine bzw. fix f�r Z80-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R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RLC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CY,DE &lt;- DE &lt;&l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, V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keine bzw. fix f�r Z80-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LDHI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ADD DE,HL,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DE &lt;- HL +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d8 = 8-Bit-Konstante, Register fix f�r Z80-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LDSI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ADD DE,SP,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DE &lt;- SP +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d8 = 8-Bit-Konstante, Register fix f�r Z80-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RS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RS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Restart zu 40h wenn flag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flag = V f�r Overflow-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SHLX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LD (reg),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[reg] &lt;-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reg = D/DE f�r DE (optional f�r nicht-Z80-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LHLX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LD HL,(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HL &lt;-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reg = D/DE f�r DE (optional f�r nicht-Z80-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JNX5 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JP NX5, 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springe zu adr wenn X5=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adr = absolute 16-Bit-Adre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JX5 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springe zu adr wenn X5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adr = absolute 16-Bit-Adre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X5 ist  dabei das  ansonsten unbenutzte  Bit 5 im PSW-Register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4. 8086..V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gentlich  hatte ich mir geschworen,  die Segmentseuche der 8086er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Assembler herauszuhalten.  Da aber  nun eine  Nachfrage kam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en  flexiblere  Menschen  als  die  Entwickler dieses 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,  findet sich ab  sofort auch eine  rudiment�re Unterst�tzung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Prozessoren in AS. Unter  ,,rudiment�r'' verstehe ich dabei n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der Befehlssatz nicht vollst�ndig  abgedeckt wird, sondern da�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en ganzen Wust  an Pseudoanweisungen integriert  habe, d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MASM, TASM  &amp; Co.  finden. AS  ist auch  nicht in erster Lini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  worden,  um  PC-Programme  zu  entwickeln (Gott bewahre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�e  wirklich, das Rad neu zu erfinden), sondern zur Programmentw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g  f�r Einplatinenrechner, die  eben unter anderem  auch mit 8086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�ckt sei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Unentwegte, die mit  AS doch DOS-Programme  schreiben wollen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e Liste dessen, was zu beachten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 k�nnen nur COM-Programme erzeu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wenden  Sie nur das CODE-Segment, und legen Sie auch alle Var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n darin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e  Segmentregister werden von DOS auf das Codesegment vorinit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iert.  Ein ASSUME  DS:CODE, SS:CODE  am Programmanfang ist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wend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 l�dt den Code ab  Adresse 100h. Ein ORG  auf diese Adress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her zwing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Umwandlung in eine Bin�rdatei  erfolgt mit P2BIN (s.u.)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als Adre�bereich $-$ anzugeb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   unterst�tzt  AS  f�r  diese   Prozessoren  nur  ein  Sm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modell,  d.h. ein Codesegment  mit maximal 64  KByte un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falls  h�chstens 64 KByte gro�es  Datensegment mit (f�r COM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itialisierten)  Daten.  Zwischen  diesen  beiden Segmenten kan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SEGMENT-Befehl hin-und  hergeschaltet werden.  Aus dieser Tat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rt,  da� Spr�nge  immer intrasegment�r  sind, sofern  sie sich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im Codesegment beziehen. Falls  weite Spr�nge doch einmal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derlich  sein sollten, k�nnen sie mit CALLF und JMPF und einer 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adresse  oder einen Segment:Offset-Wert  als Argument erreich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iteres gro�es Problem dieser Prozessoren ist deren Assembler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,  deren genaue  Bedeutung nur  aus dem  Zusammenhang erkennba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kann im  folgenden Beispiel  je nach  Symboltyp sowohl unmittel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auch absolute Adressierung gemeint s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w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AS ist immer  unmittelbare Adressierung gemeint,  wenn um den 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en  keine eckigen Klammern  stehen. Soll z.B.  die Adresse od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alt  einer Variablen geladen werden, so  ergeben sich die in 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 aufgelisteten Unterschie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sembler | Adresse            | Inhal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MASM      | mov ax,offset vari | mov ax,vari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vari        | mov ax,[vari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[vari]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        | mov ax,vari        | mov ax,[vari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[vari]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5: Unterschiede in der Adressierungssyntax AS&lt;-&gt;M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pr�ft  bei Symbolen,  ob sie  im Datensegment lieg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t,  automatisch einen  passenden Segmentpr�fix  einzuf�gen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ohne CS-Pr�fix auf Symbole im  Code zugegriffen wird. Dieser 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ismus  kann  jedoch  nur  funktionieren,  falls  der  ASSUME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he dort) korrekt angewende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tel-Syntax verlangt eine  Abspeicherung, ob an  einem Symbol B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  oder W�rter abgelegt  wurden. AS nimmt  diese Typisierung nur v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in der gleichen  Zeile wie das  Label ein DB  oder DW steht.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 anderen F�lle mu� mit den Operatoren  WORD PTR, BYTE PTR usw.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zit  angegeben werden, um  was f�r eine  Operandengr��e es sich 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.  Solange ein  Register an  der Operation  beteiligt ist, kan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Kennzeichnung verzichtet werden, da  durch den Registernam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gr��e eindeutig bestimm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Koprozessor in  8086-Systemen wird  �blicherweise durch  den T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ng  des Prozessors  synchronisiert, indem  selbiger mit  dem BUSY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ng  des Koprozessors verbunden wird.  AS unterst�tzt dieses Hands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king,  indem vor  jedem 8087-Befehl  automatisch ein WAIT-Befehl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gt  wird.  Ist  dies  aus  irgendwelchen  Gr�nden unerw�nscht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r Initialisierung), so mu� im Opcode hinter dem F ein 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gt werden; 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TSW   [var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STSW  [var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Variante ist bei allen Koprozessorbefehlen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5.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dieser Reihe  sind auf eine  einfache Manipulat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gruppen  auf  Peripherieadressen  optimiert  worden.  Um mit so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gruppen  auch symbolisch  umgehen zu  k�nnen, existieren di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  und RIV, mit  denen einer solchen  Bitgruppe ein symbolisch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wiesen  wird.  Diese  Befehle  arbeiten  �hnlich wie EQU, ben�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drei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ie  Adresse der peripheren Speicherzelle, in der sich die Bitgr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 befindet (0..25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die Bitnummer des ersten Bits in der Gruppe (0..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die L�nge der Gruppe in Bits (1..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er  8X30x  unterst�tzt  keine  Bitgruppen,  die �ber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stellen  hinausreichen, so da� je nach Startposition der Wer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  f�r die  L�nge eingeschr�nkt  sein kann.  AS nimmt  hi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ung  vor, man bekommt lediglich  zur Laufzeit merkw�rdige Ergebn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Maschinencode dr�cken sich L�nge  und Position durch ein 3-Bit-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Instruktionswort sowie  ein passende  Registernummer (LIVx bzw. 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x)  aus. Bei der Verwendung eines  symbolischen Objektes wird AS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der  automatisch  richtig  besetzen,  es  ist aber auch erlaubt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  als  dritten  Operanden  explizit  anzugeben, wenn man nich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en  Busobjekten  arbeitet.  Trifft  AS  auf eine L�ngen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tz  eines symbolischen Operanden, so  vergleicht er beide L�ng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 eine  Fehlermeldung  bei  Ungleichheit  aus (das gleiche pass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rigens  auch, wenn man bei einem MOVE-Befehl zwei symbolische Ope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mit unterschiedlicher L�nge benutzt  - die Instruktion hat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ein L�ngenfel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n  eigentlichen  Maschinenbefehlen  des 8X30x implementie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�hnlich  wie  das  ,,Vorbild''  MCCAP einige Pseudoinstruk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ls eingebaute Makros ausgef�hrt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P ist eine Kurzschreibweise f�r MOVE AUX,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LT ist eine Kurzschreibweise f�r JMP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L ii ist eine Kurzschreibweise f�r XMIT ii,R12 (nur 8X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R ii ist eine Kurzschreibweise f�r XMIT ii,R13 (nur 8X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  &lt;busobj&gt;  ist  eine  Kurzschreibweise  f�r XMIT &lt;adr&gt;,IVL/IV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hrt  also die notwendige Vorselektion  durch, um &lt;busobj&gt; ans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i MCCAP  ebenfalls noch  vorhandenen CALL- und RTN-Instru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mangels  ausreichender  Dokumentation  momentan  nicht 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t.  Das gleiche gilt f�r einen  Satz an Pseudoinstruktionen zu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blage. Kommt Zeit, kommt R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6.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wie  sein  Vorg�nger  MCS/51,  jedoch im Unterschied zu s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,,Konkurrenten''  MCS/251  besitzt  der  Philips  XA  einen  getre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re�raum,  d.h. alle mit Bitbefehlen manipulierbaren Bits habe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bestimmte,  eindimensionale  Adresse,  die in den Maschinen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so abgelegt  wird. Die  naheliegende M�glichkeit,  diesen d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(neben Code  und Daten)  auch so  in AS anzubieten, hab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nutzen k�nnen,  und zwar  aus dem  Grund, da�  ein Teil der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im Gegensatz  zum MCS/51  nicht mehr  eindeutig ist: Bit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Adressen 256 bis  511 bezeichnen Bits  der Speicherzellen 20h..3f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 dem aktuellen Datensegment.  Dies bedeutet aber,  da� diese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je nach  Situation unterschiedliche  Bits ansprechen  k�nnen -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en  von Bits  mit Hilfe  von DC-Befehlen,  was durch  ei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m�glich geworden  w�re, w�rde  also nicht  �berm��ig viel Si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en.   Zur  Definition  einzelner,  symbolisch  ansprechbarer 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t  aber nach wie vor der BIT-Befehl zur Verf�gung, mit dem belie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Bitadressen (Register, RAM, SFR)  definiert werden k�nnen. F�r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im internen  RAM wird  auch die 64K-Bank-Adresse gespeich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da�  AS  Zugriffe  �berpr�fen  kann, sofern das DS-Register 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ASSUME vorbesetz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s  drehen kann man  dagegen an den  Bem�hungen von AS, poten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ziele  (also Zeilen im Code mit Label) auf gerade Adressen aus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en.  Dies  macht  AS  genauso  wie  andere XA-Assembler auch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�gen von NOPs vor dem fraglichen Befe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7.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m  AVR-Assembler verwendet  AS defaultm��ig  das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zur  Darstellung  von  Hexadezimalkonstanten  und  nicht di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 OK,  nicht  vorher  in  den  (freien)  AVR-Assembler hin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ut,  aber als  ich mit  dem AVR-Teil  anfing, gab  es zum  AV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wesentlich mehr  als ein  vorl�ufiges Datenbuch mit Prozessort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,  die dann doch  nie kamen...mit einem  RELAXED ON schafft ma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 Problem aus der W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kann AS  f�r die  AVRs (es  geht auch  f�r andere  CPU's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t  es dort keinen  Sinn...) sogenannte ,,Objekt-Dateien''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ind Dateien,  die sowohl  Code als  auch Quellzeilen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  und  z.B.  eine  schrittweise Abarbeitung auf Quellcode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 von  Atmel  gelieferten  Simulator  WAVRSIM  erlauben. L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nt  dieser mit  Quelldateispezifikationen, die  l�nger als  ca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sind,  seine  liebe  Not  zu haben: Namen werden abgeschn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um   wirre   Sonderzeichen   erg�nzt,   wenn   die  Maximal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itten  wird. AS speichert deshalb in den Objekt-Dateien Da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n  ohne Pfadangabe, so da� es  eventuell Probleme geben k�nnte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(z.B. Includes) nicht im Arbeitsverzeichnis 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kleine Besonderheit sind Befehle, die Atmel bereits in der Arch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tur  vorgesehen hat, aber noch in keinem Mitglied der Familie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ert  wurden. Dabei  handelt es  sich um  die Befehle  MUL, JMP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 Besonders bei letzteren fragt man  sich vielleicht, wie man d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  den 4 KWorte  gro�en Adre�raum des  AT90S8515 erreichen kan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'n�chstbesten'  Befehle  RJMP  und  RCALL  doch  nur 2 KWorte w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en  kann.  Der  Kunstgriff  lautet  'Abschneiden  der  obere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bits' und ist n�her bei der WRAPMODE-Anweisung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lle AVR-CPUs ist das  CPU-Argument CODESEGSIZE definiert.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 atmega8:codesegsiz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st  man den Assembler an, das  Code-Segment (also das interne Flash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)  nicht als  in 16-Bit-Worten,  sondern in  8-Bit-Bytes organis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betrachten. Dies  ist die  Sichtweise, wie  man sie beim LPM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und wie  sie einige  andere (nicht-Atmel)  Assembler grund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olgen.  Sie hat den  Vorteil, da� man  Adressen im CODE-Segmen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zugriffe  nicht selber  mit zwei  multiplizieren mu�, anderers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 aber darauf geachtet  werden, da� Instruktionen  niemals auf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eraden  Adresse liegen  d�rfen -  sie w�rden  dann ja quasi halb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und halb auf dem n�chsten  16-Bit-Wort im Flash-ROM liegen. P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  ist deshalb im Default aktiviert,  es bleibt aber m�glich, mit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DATA Byte-Felder zu  definieren, ohne da�  zwischen den Anweis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Padding-Bytes  eingestreut  werden.  Bei  relativen oder absol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ngen  werden die Adressen im  ''Byte-Modus'' automatisch durch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eilt.  Default ist die  vom Atmel-Assembler vorgegebene 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unteilbare 16-Bit-Worte. Diese kann  auch explizit mit dem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egsize=1 gew�h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8. Z80,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Z80 kennt zwei Arten von Spr�ngen: relativ ( JR) erlaubt Sprung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zen  von -128 bis  +127 Byte, w�hrend  man mit absoluten Spr�ngen (</w:t>
      </w:r>
    </w:p>
    <w:p>
      <w:pPr>
        <w:pStyle w:val="PreformattedText"/>
        <w:bidi w:val="0"/>
        <w:spacing w:before="0" w:after="0"/>
        <w:jc w:val="left"/>
        <w:rPr/>
      </w:pPr>
      <w:r>
        <w:rPr/>
        <w:t>JP)  den kompletten Adre�raum erreicht.  AS unterst�tzt einen Pseudo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  J,  der  anhand  der  Zieladresse und der Sprungbedingung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die k�rzestm�gliche Variante w�hlt  (relative Spr�nge si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lle Bedingungen definiert). Dies gilt auch f�r alle vom Z80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teten Targets, wie Z80UNDOC, Z180, RABBIT2000 und LR359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Z380  wird J  ebenfalls angeboten,  da der Z380 jedoch gr��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distanzen  unterst�tzt, wird  erst auf  absolute Spr�nge ausgew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,  wenn  die  g��tm�gliche  Sprungdistanz  (+/- 8 MByte)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e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ell  sollte  dieser  Befehl  mit  Bedacht eingesetzt werden, da J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JP nicht  g�nzlich funktionsgleich  sind: Code, der ausschlie�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Spr�nge benutzt, kann  positionsunabh�ngig ausgef�h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absolute Spr�nge einer Relozierung bed�r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9. Z80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s von Zilog naturgem�� keine Syntaxvorgaben f�r die undokument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Befehle gibt und wohl auch  nicht jeder den kompletten Satz ken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es vielleicht sinnvoll, diese Befehle hier kurz aufzuz�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auch beim Z380  und eZ80 ist  es m�glich, die  Byte-H�lften von IX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IY einzeln anzusprechen.  Im einzelnen sind  dies folgende Vari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 Rx              LD R,Rx             LD  Rx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 Rx              LD Rx,R             LD  Rx,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/ADC/SUB/SBC/AND/XOR/OR/CP A,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 stehen Rx bzw.  Ry f�r IXL,  IXU, IYL oder  IYU. Zu beacht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,  da� in der  LD Rx,Ry-Variante beide  Register aus dem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register stammen m�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Kodierung von Schiebebefehlen besitzt  noch eine undefinierte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bination,  die  als  SL1-,  SLI-,  SLIA-  oder SLS-Befehl zug�n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Er funktioniert wie SLA, es wird  jedoch eine Eins und nich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 in Bit 0  eingeschoben. ACHTUNG: In  Internet findet man f�r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Befehl auch  den Namen  SLL, ich  habe mich aber entschieden,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zu implementieren.  SLL steht  f�r ,,Shift  Logically Left''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diesem Befehl ausgef�hrte  Operation ist kein logischer Link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 - wenn SLL �berhaupt definiert  werden sollte, dann als Alia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.  Wer  f�r  existierenden  Code  SLL  mit  der Funktion von SL1/SLI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ucht, definiere sich daf�r ein Mak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undokumentierte Schiebebefehl kann, wie alle anderen Schiebe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auch, noch in zwei weiteren Varianten benutz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A    R,(XY+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A    (XY+d)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 steht R f�r  ein beliebiges 8-Bit-Register  (aber nicht ein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xregisterh�lfte...),  und  (XY+d)  f�r  eine  normale  indexregi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dressierung.  Das  Ergebnis  dieser  Operation  ist, da�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beergebnis  zus�tzlich  ins  Register  geladen wird. Dies funk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 auch bei den RES- und SET-Befe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/RES R,n,(XY+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/RES n,(XY+d)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weiteren gibt es noch zwei versteckte I/O-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   (C) bzw. T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  (C)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en  Funktionsweise sollte klar  sein. ACHTUNG! Es  gibt keine Ga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  daf�r,  da�  alle  Z80-Masken  alle diese Befehle beherrsch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Z80-Nachfolger l�sen  zuverl�ssig Traps  aus. Anwendung  dahe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 Gefah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0. GB_Z80 bzw. LR35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im originalen Gameboy verbaute SoC  namens LR35092 wurde von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ickelt,  und der darin verbaute  Prozessorkern ist (vermutlich)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  wie in  den SM83-Mikrokontrollern.  Dieser ist vom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m ,,halben Weg'' zwischen 8080 und Z80, allerdings auch mit s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eigenen Auslassungen und Erweiterungen.  F�r die neuen Befehle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  nat�rlich  eine  Assembler-Syntax  definiert,  in der ,,Gamebo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ne''  haben  sich  aber  auch  einige alternative Schreibweise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�rgert.   Ich  habe  mich   bem�ht,  diese  (so   weit  bekannt)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�cksichti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Sharp         | alternativ    | Funktio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HLD)    | LD A,(HL-)    | A &lt;-- (HL)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D A,(HL)    | HL &lt;-- HL-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HLI)    | LD A,(HL+)    | A &lt;-- (HL)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I A,(HL)    | HL &lt;-- HL+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HLD),A    | LD (HL-),A    | (HL) &lt;-- A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D (HL),A    | HL &lt;-- HL-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HLI),A    | LD (HL+),A    | (HL) &lt;-- A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I (HL),A    | HL &lt;-- HL+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C)      | LD A,(FF00+C) | A &lt;-- (0ff00h+C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H A,(C)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C),A      | LD (FF00+C),A | (0ff00h+C) &lt;--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H (C),A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FF00+n),A | LDH (n),A     | (0ff00h+n) &lt;--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FF00+n) | LDH A,(n)     | A &lt;-- (0ff00h+n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HL SP,d     | LD HL,SP+d    | HL &lt;-- SP + 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X A,(nn)    | LD A,(nn)     | A &lt;-- (nn) ^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X (nn),A    | LD (nn),A     | (nn) &lt;-- A ^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^1 erzwingt 16-Bit-Adressierung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1.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ieser Prozessor als Enkel des  wohl immer noch beliebtesten 8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  konzipiert wurde,  war es  bei der Entwicklung unabding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dieser  bestehende  Z80-Programme  ohne  �nderung  ausf�hren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t�rlich  geringf�gig schneller, etwa  um den Faktor  10...). Di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ten  F�higkeiten k�nnen daher nach einem Reset mit zwei Flags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ltet  werden,  die  XM  (eXtended  Mode,  d.h.  32- statt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)  und LW (long  word mode, d.h.  32- statt 16- Bit-Operan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�en.  Deren Stand mu� man AS  �ber die Befehle EXTMODE u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ilen,  damit  Adressen  und  Konstantenwerte  gegen  die korr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grenzen  gepr�ft werden.  Die Umschaltung  zwischen 32- und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  bewirkt nat�rlich  nur bei  solchen Befehlen  etwas, di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iner 32-Bit-Version existieren;  beim Z380 sind  das momentan l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nur Lade- und  Speicherbefehle, die ganze  Arithmetik kann nur 16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ig  ausgef�hrt  werden.  Hier  sollte  Zilog wohl noch einmal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bessern,  sonst kann  man den  Z380 selbst  beim besten  Wille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,,16-Bit-Prozessor mit 32-Bit-Erweiterungen'' bezeichn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pliziert  wird die Sache  dadurch, da� die  mit LW eingestellte 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engr��e  f�r einzelne Befehle  mit den Pr�fixen  DDIR W und DDIR L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teuert  werden kann. AS  merkt sich das  Auftreten solcher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chaltet  dann  f�r  den  n�chsten Prozessorbefehl automatis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.  Andere DDIR-Varianten als W und  LW sollte man �brigens nie ex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t  verwenden, da  AS bei  zu langen  Operanden diese automatisch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,  und  das  k�nnte  zu  Verwirrungen  f�hren.  Die Automatik g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rigens so weit, da� in der Befehlsfol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der erforderliche IW-Pr�fix mit in die vorangehende An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g hineingezogen wird, effektiv wird also de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,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zeugt.  Der im ersten Schritt erzeugte  Code f�r DDIR LW wird verw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, was an einem R im Listing zu erkenn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2. Z8, Super8 und e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kern der Z8-Mikrokontroller  beinhaltet keine eigene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ter.  Stattdessen kann  ein 16er-Block  des internen  Adre�raums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 und I/O-Registern als 'Arbeitsregister' benutzt werden, die mit 4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Adressen  angesprochen  werden  k�nnen.  Welcher 16er-Block al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tsregister  benutzt werden  soll, wird  mit den RP-Registern fest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:  Bits  4  bis  7  von  RP  definieren  beim  klassischen  Z8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Offset',  der  auf  die  4-Bit-Arbeitsregisteradresse addiert wird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8-Bit-Adresse zu  erhalten. Beim  Super8-Kern existieren zwei R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(RP0 und RP1),  die es erlauben,  obere und untere H�lf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register an getrennte Stellen zu 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licherweise  werden  die  Arbeitsregister  in der Assemblersyntax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R0...R15  angesprochen,  man  kann diese Arbeitsregister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als eine Methode zur  effizienteren (k�rzeren) Adressierung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er-Bocks im internen RAM betra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ASSUME-Befehl teilt man  AS den aktuellen Wert  von RP mit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nn in der Lage,  bei einer Adresse aus  dem internen RAM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zu entscheiden, ob dieser Operand  mit einer 4-Bit Adresse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ochen  werden  kann  oder  eine  8-Bit-Adresse verwendet werden 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kann diese Funktion auch  dazu benutzen, Arbeitsregistern symbo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 Namen zu verpa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1     equ     040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2     equ     04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p     #0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rp:04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op1,op2</w:t>
        <w:tab/>
        <w:tab/>
        <w:t>; entspricht ld r0,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auch auf dem Super8 m�glich, RP als Argument von ASSUME anzu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,  obwohl dieser kein  RP-Register hat (nur  RP0 und RP1). In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werden die angenommen Werte von RP0  und RP1 auf wert bzw. wert+8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, analog zum SRP Maschinenbefehl auf dem Super8- K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m  Original Zilog-Assembler  ist es nicht erforder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'Arbeitsregisteradressierung' explizit  durch ein vorangestell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ufezeichen  anzufordern,  wobei  AS  diese  Syntax nichtsdestotrotz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eht  -  ein  vorangestelltes  Ausrufezeichen erzwingt quasi 4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,  auch wenn die Adresse eigentlich nicht im durch RP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gten  16-Bit-Fenster liegt (dann wird eine Warnung ausgegeben).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kehrt  ist  es  durch  ein  vorangestelltes  &gt;-Zeichen  m�glich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mit 8 Bit zu erzwingen,  auch wenn die Adresse eigen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aktuellen 16er-Fenster li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eZ8 wird das Spielchen quasi eine Stufe weiter getrieben: d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e  Daten-Adre�bereich ist jetzt 12 statt  8 Bit gro�. Um kompati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 alten Z8-Kern zu sein, hat  Zilog die zus�tzlichen Banking-B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unteren vier Bits von RP untergebracht - ein RP-Wert von 12h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 also das 16er-Adre�fenster von 210h bis 21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unteren  vier  Bits  von  RP  definieren beim eZ8 gleichzeitig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er-Fenster,  das man mit  8-Bit-Adressen erreichen kann  - hier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analoger  Mechanismus,  der  daf�r  sorgt,  da� AS automatisch 12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8-Bit-Adressen  verwendet.  'Lange'  12-Bit-Adressen kann ma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vorangestellten &gt;-Zeichen 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Z8001/8003 kann in zwei verschiedenen Modi betri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Nicht  segmentiert:  Der  Speicheradre�raum  ist  auf 64 KByt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r�nkt,  alle Adressen sind  'einfache' lineare 16-Bit- Adre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�register  sind  einfache  16-Bit-Register  (Rn),  und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en in Befehlen sind ein 16-Bit-Wort l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egmentiert:  Der Speicher ist in bis  zu 128 Segmente von jew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al  64  KByte  aufgeteilt.  Adressen  bestehen  aus  einem  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tigen  Segment und einem  16-bittigen Offset. Adre�register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r  Registerpaare  (RRn).  Absolute  Adressen  in  Befehlen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ei 16-Bit-Worte lang, au�er der Offset is kleiner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triebsart (segmentiert  oder nicht  segmentiert) hat  also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lu�  auf den erzeugten Code und  wird implizit �ber den verwend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  umgeschaltet. Ist das  Ziel also z.B.  ein Z8001 im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ierten Modus, so w�hlt man einfach Z8002 als Zi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'echte' Unterst�tzung eines  segmentierten Speichermodells bie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indes f�r den Z8000 genauso wenig  wie f�r den 8086. Im segment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Modus wird  die Segmentnummer  einfach als  die oberen  siebe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bits  eines gedacht linearen 8MB-Adre�raums  behandelt. Dies is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lich  nicht im Sinne des Erfinders,  aber es entspricht der Ar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, wie der Z8001 in Systemen ohne MMU effektiv betri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ell    implementiert   AS   die    Assembler-Syntax   der   Z8000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befehle  so, wie es von  Zilog in der Dokumentation vorge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Es existieren jedoch Assembler,  die Erweiterungen bzw. Varia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unterst�tzen. AS implementiert davon folgen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1. 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zu den von Zilog  definierten Bedingungen sind folgend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tive Namen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lternativ | Zilog | Bedeutung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ZR         | Z     | Z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CY         | C     | C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LE        | ULE   | (C OR Z) = 1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GE        | UGE   | C = 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GT        | UGT   | ((C = 0) AND (Z = 0)) =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LT        | ULT   | C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2.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Argument f�r  die Befehle  SETFLG, COMFLG  und RESFLG  werd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olgenden alternativen Namen akzep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Alternativ | Zilog | Bedeutun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ZR         | Z     | Zero-Fla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CY         | C     | Carry-Fla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3.  Indirekte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@Rn darf auch Rn^ geschrieben  werden, falls beim CPU-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die Option AMDSyntax=1 gesetzt wurde. Wird eine I/O-Adresse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kt  adressiert, so reicht  es mit dieser  Option auch aus,  nur R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4.  Direkte versus unmittelbare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 von  Zilog  vorgegebenen  Assembler-Syntax  mu�  unmittel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durch ein  vorangestelltes Doppelkreuz  kenntlich ge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Wurde dem CPU-Statement jedoch die Option AMDSyntax=1 mit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,  wird anhand des Arguments  (Label oder Konstante) entschied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e  oder unmittelbare  Adressierung verwendet  werden soll. Un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bare  Adressierung  kann  erzwungen  werden,  indem dem Argumen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flex  vorangestellt  wird,  z.B.  um  die Adresse eines Lab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Register zu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4.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k�nnen in zwei Betriebsarten laufen, einmal im M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m-Modus,  der  weitgehende  Z80-  und TLCS-90-Quellcodekompatibi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etet,  und zum  anderen im  Maximum-Modus, in  dem der Prozessor 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  wahren Qualit�ten entfaltet.  Die Hauptunterschiede zwisch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Betriebsarten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reite der Register WA,BC,DE und HL: 16 oder 32 B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zahl der Registerbanks: 8 oder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madre�raum: 64 Kbyte oder 16 M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reite von R�cksprungadressen: 16 oder 32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 AS gegen die richtigen  Grenzen pr�fen kann, mu�  man ihm zu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  mit dem  Befehl MAXMODE  (siehe dort)  mitteilen, in  welch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bsart  der Code ausgef�hrt werden  wird; Voreinstellung ist der 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mum-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 Betriebsart  m�ssen  demzufolge  auch  die  16-  oder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 der  Bankregister  zur  Adressierung  verwendet werden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,  BC, DE und HL im Minimum-Modus sowie  XWA, XBC, XDE und XHL im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um-Modus.  Die Register  XIX..XIZ und  XSP sind  immer 32  Bit br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m�ssen zur Adressierung  auch immer in  dieser Form verwend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;  hier mu� bestehender  Z80-Code also auf  jeden Fall angepa�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(neben der  Tatsache, da�  es gar  keinen I/O-Adre�raum  mehr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alle I/O-Register memory-mapped sin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Adressen  sowie  Displacements  k�nnen  in  unterschied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n  kodiert  werden.  AS  wird  ohne explizite Angaben immer versu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,  die  k�rzestm�gliche  Schreibweise  zu  verwenden; dies schlie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,  da� ein Displacement  von Null �berhaupt  nicht im Code ersch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aus  einen  (XIX+0)  einfach  ein  (XIX)  wird. Ist eine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  erw�nscht, so kann  sie durch Anh�ngen  eines passenden Suf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:8, :16, :24) an das Displacement bzw. die Adresse errei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Toshiba gew�hlte Syntax f�r  Registernamen ist in der Hin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 ungl�cklich, als da� zur  Anwahl der vorherigen Registerbank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chkomma  (') benutzt wird.  Dieses Zeichen wird  von den prozesso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igen  Teilen von AS bereits zur Kennzeichnung von Zeichenk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benutzt. I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wa',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kennt  AS z.B. nicht das  Komma zur Parametertrennung. Diese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man aber umgehen, indem man ein umgekehrtes Hochkomma (`)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wa`,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 liefert  f�r   die  TLCS-900-Reihe   selber  einen 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S900), der sich in einigen Punkten von AS unterscheid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konven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S900  unterscheidet Symbolnamen  nur auf  den ersten  32 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dagegen speichert  Symbolnamen immer  in der  vollen L�nge (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5 Zeichen) und unterscheidet auch auf dieser L�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ter  TAS900  k�nnen  Integerkonstanten  sowohl in C-Notation (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angestellter  0 f�r oktal  bzw. 0x f�r  hexadezimal) als au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er  Intel-Notation geschrieben werden.  AS unterst�tzt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-Einstellung   nur  die  Intel-Notation.  Mit  dem  RELA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 bekommt man (unter anderem) auch die C-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macht  keinen  Unterschied  zwischen Gro�- und Kleinschreib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900  hingegen unterscheidet Gro�-und  Kleinbuchstaben in Symb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n.  Dieses Verhalten erh�lt  man bei AS  erst, wenn man die -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andozeilenoption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t bei  vielen Befehlen  in der  Syntaxpr�fung weniger  streng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900,  bei einigen weicht er (sehr) geringf�gig ab. Diese Erweite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bzw. �nderungen dienen teilweise der leichteren Portierung vo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dem  Z80-Code, teilweise einer  Schreiberleichterung und teil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einer besseren Orthogonalit�t der Assembler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  den  Befehlen  LDA,  JP  und   CALL  verlangt  TAS,  da�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�ausdr�cke  wie XIX+5 nicht geklammert  sein d�rfen, wie es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lich  ist. AS verlangt im Sinne  der Orthogonalit�t f�r LDA d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  immer eine  Klammerung, bei  JP und  CALL ist  sie dageg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fache, absolute Adressen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 den bedingten Befehlen JP,  CALL, JR und SCC  stellt AS e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erer  frei, die  Default-Bedingung T  (= true)  als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 anzugeben oder  nicht. TAS900  hingegen erlaubt  es n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Default-Bedingung implizit  zu benutzen  (also z.B. jp (xix+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telle von jp t,(xix+5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erlaubt  beim  EX-Befehl  auch Operandenkombinationen, die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 direkt im User's Manual[166] genannt werden, aber durch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uschung  auf eine genannte zur�ck gef�hrt werden k�nnen. Kom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en  wie EX f`,f  oder EX wa,(xhl)  werden damit m�glich. TAS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gegen l��t nur die ,,reine Lehre''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erlaubt, bei  den Befehlen  INC und  DEC die  Angabe des Ink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s  oder Dekrements wegzulassen,  wenn dies 1  ist. Unter TAS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gegen mu� auch eine 1 hin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hnlich  verh�lt es sich bei allen Schiebebefehlen: Ist der zu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iebende  Operand ein Register, so  verlangt TAS900, da� auch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  Schiebeamplitude von  1 ausgeschrieben  werden mu�; ist da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 Speicherstelle   der   Operand,   so   ist  die  Schiebe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ardwarebedingt)  immer 1 und darf  auch nicht hin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  Unter AS  dagegen ist  die Schiebezahl  1 immer  optiona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f�r alle Operandentypen zul�s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ro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akroprozessor  wird  TAS900  als  externes Programm vor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besteht aus zwei Komponenten: einem C-artigen Pr�prozessor und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speziellen Makrosprache  (MPL), die  an h�here Programmierspr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nnert.   Der  Makroprozessor  von  AS  dagegen  orientiert  sic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klassischen''  Makroassemblern wie dem M80 oder MASM (beides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von Microsoft). Er ist fester Bestandteil des Program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ab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900  erzeugt relokatiblen Code, so da� sich mehrere, getrennt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erte  Teile zu einem Programm zusammenbinden lassen. AS hingege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ugt  direkt absoluten Maschinencode,  der nicht linkbar  ist. A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ung ist (vorl�ufig) nicht ged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eudo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ingt  durch den fehlenden  Linker fehlen in  AS eine ganze Reih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relokatiblen Code erforderlichen Pseudoanweisungen, die TAS900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iert.  In gleicher Weise wie  bei TAS900 sind folgende Anweis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vorha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, DB, DW, ORG, ALIGN, END, TITLE, SAVE, RESTO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  die  beiden  letzteren  einen erweiterten Funktionsumfang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weitere TAS900-Pseudobefehle lassen  sich durch �quivalent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ersetzen (siehe Tabelle 4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n  Toshiba existieren zwei Versionen des Prozessorkerns, wobei die L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  eine ,,Sparversion''  darstellt. Zwischen  TLCS-900 und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L macht AS folgende Unterschie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Befehle MAX und  NORMAL sind f�r  die L-Version nicht erla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MIN-Befehl ist f�r die Vollversion gesper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L-Version kennt den  Normal-Stapelzeiger XNSP/NSP nicht,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Steuerregister INTN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fehle SUPMODE und MAXMODE  werden nicht beeinflu�t, ebenso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n  initiale Einstellung OFF. Die Tatsache, da� die L-Version im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um-Modus  startet und keinen  Normal-Modus kennt, mu�  also vom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ierer  ber�cksichtigt werden.  AS zeigt  sich jedoch  insofern k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t  gegen�ber der L-Variante, als  da� Warnungen wegen privilegi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en im L-Modus unterdr�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S900     | AS                | Bedeutung/Funktion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L &lt;Daten&gt; | DD &lt;Daten&gt;        | Speicher in Langworten beleg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B &lt;Zahl&gt; | DB &lt;Zahl&gt; DUP (?) | Speicher byteweise reservier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W &lt;Zahl&gt; | DW &lt;Zahl&gt; DUP (?) | Speicher wortweise reservier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D &lt;Zahl&gt; | DD &lt;Zahl&gt; DUP (?) | Speicher langwortweise reserviere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MIN[IMUM] | MAXMODE OFF       | folgender Code im Minimum-Modu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MAX[IMUM] | MAXMODE ON        | folgender Code im Maximum-Modu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SYS[TEM]  | SUPMODE ON        | folgender Code im System-Modu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NOR[MAL]  | SUPMODE OFF       | folgender Code im User-Modu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NOLIST    | LISTING OFF       | Assemblerlisting ausschalte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LIST      | LISTING ON        | Assemblerlisting einschalte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EJECT     | NEWPAGE           | neue Seite im Listing beginn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6: �quivalente Befehle TAS900&lt;-&gt;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5.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leicht  fragt sich der eine oder  andere, ob bei mir die Reihen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durcheinander gekommen ist,  es gab ja  von Toshiba zuerst den 90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,,aufgebohrten  Z80''  und  danach  den  900er als 16-Bit-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,  ich bin  einfach �ber  den 900er  zum 90er  gekommen (Danke, O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!).  Die beiden Familien  sind sich sehr  artverwandt, nicht nu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  Syntax angeht,  sondern auch  ihre Architektur.  Die Hinweis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90er sind daher eine Untermenge  derer f�r den 900er: Da Schi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rementieren  und  Dekrementieren  hier  nur  um  eins  m�glich s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ucht  und  darf  diese  Eins  auch  nicht als erstes Argument h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  werden. Bei  den Befehlen  LDA, JP  und CALL  m�chte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die Klammern um Speicheroperanden  weglassen, bei AS m�ss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aus Gr�nden der Orthogonalit�t  gesetzt werden (der tiefere 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nat�rlich, da� ich mir damit  eine Sonderabfrage im Parser ges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, aber das sagt man nicht so la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TLCS-90er  besitzen  bereits  prinzipiell  einen  Adre�raum  v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,  dieser Raum  erschlie�t sich  aber nur  bei Datenzugriffen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Indexregister. AS  verzichtet daher  auf eine Ber�cksichtig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register  und begrenzt den Adre�raum f�r  Code auf 64 Kbyte. D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  jenseits aber sowieso nur �ber indirekte Adressierung err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ist, sollte dies keine allzu gro�e Einschr�nkung dar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6. TLCS-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on  wieder  Toshiba...diese  Firma  ist  im Augenblick wirklich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ktiv!  Speziell dieser  Spro� der  Familie (Toshibas Mikrokont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 sind sich  ja alle  in Bin�rkodierung  und Programmiermodell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)  scheint auf den 8051-Markt  abzuzielen: Die Methode, Bit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durch einen Punkt getrennt  an den Adre�ausdruck anzuh�ngen, h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  beim 8051 ihren Ursprung,  f�hrt jetzt aber auch  genau zu de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men,  die ich  beim 8051  geahnt hatte:  Der Punkt  ist jetzt ei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s  legales Zeichen in Symbolnamen,  andererseits aber auch Tei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syntax,  d.h.  AS  mu�  Adresse  und Bitstelle trennen und einz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verarbeiten.   Diesen  Interessenkonflikt  habe  ich  vorerst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�st,  da� der  Ausdruck von  hinten an  nach Punkten durchsuch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o der  letzte Punkt  als Trenner  gilt, eventuelle weitere P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dem Symbolnamen  zugerechnet. Es  gilt weiterhin die flehent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 Bitte, im eigenen Interesse auf  Punkte in Symbolnamen zu verz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sie f�hren nur zu Verwirr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CF,A.7  ; Akku Bit 7 nach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C,A.7   ; Konstante A.7 nach Register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7.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r 4-Bit-Prozessorfamilie  d�rfte wohl  das unter  Ende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t  sein, was AS  unterst�tzen kann. Neben  dem ASSUME-Befehl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Datenbankregister  (siehe  dort)  ist  eigentlich  nur  ei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�hnenswert:  im Daten-  und I/O-Segment  werden keine Bytes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les  reserviert (eben 4-Bitter...).  Die Sache funktioniert �hn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das Bitdatensegment beim 8051,  wo ein DB ja  nur einzelne Bi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ert, nur da� es hier eben Nibbles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hat  f�r  diese  Prozessorfamilie einen ,,erweiterten Befeh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''  in Makroform definiert,  um das Arbeiten  mit diesem doch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�nkten  Befehlssatz zu erleichtern. Im Fall  von AS ist er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 STDDEF47.INC definiert. Einige Befehle, deren makrom��ige Rea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ung  nicht m�glich  war, sind  allerdings ,,eingebaut''  und st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er auch ohne die Include-Datei zur Verf�g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r  B-Befehl, der  die jeweils  optimale Version des Sprungbefeh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SS, BS oder BSL) automatisch w�h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D in der Variante HL mit immedi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LC und RORC mit einer Schiebeamplitude &gt;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8.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ist es zum ersten Mal passiert, da� ich einen Prozessor in AS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iert  habe,  der  zu  diesem  Zeitpunkt  noch  gar nicht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t  war. Toshiba  hatte sich  nach meinen  Informationen leider zw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nzeitlich  auch dazu  entschieden, diesen  Prozessor ,,auf Eis''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,  also auch kein  Silizium geben. Das  hatte nat�rlich zur Fol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dieser Te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ein  ,,Paper-Design'' ist, d.h. noch  nicht praktisch getestet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Die  Unterlagen, die ich zum 9000er hatte [169], noch vorl�ufig w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, also noch nicht bis ins letzte Klarheit liefe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 dieses Target foratn in einen Dornr�schenschlaf fie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Schnitt,  20 Jahre  sp�ter: auf  einmal melden  sich Leute  bei m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Toshiba wohl doch TLCS-9000-Chips an Kunden verkauft hat, und f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nach den Unterlagen, weil sie Reverse-Engineering betreiben. V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cht  bekommen wir ja auf  diesem Wege noch das  eine oder ander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re  Detail best�tigt oder  gekl�rt. Fehler in  diesem Teil si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noch m�glich  und werden  nat�rlich bereinigt. Zuminde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voll Beispiele in [169] werden aber richtig �b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s  im Maschinenbefehl selber k�nnen  nur eine bestimmte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ale  L�nge (z.B. 13 oder 9  Bit) haben. Ist das Displacement l�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 dem Befehl ein  Pr�fix mit den  ''oberen Bits'' vorangestell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  AS  wird  solche  Pr�fixe  automatisch nach Bedarf einsetzen,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jedoch auch  mit einem  dem Displacement  vorangestellten '&gt;'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en eines Pr�fix erzwing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0h),0       ; kein Pra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400000h),0  ; Praefix automatisch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&gt;0h),0      ; Praefix erzw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9.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hat seinerzeit f�r diesen  Prozessor einen (DOS-basierten)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  namens  ASM31T  geliefert.  Dieser  Assembler unterst�tz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  von Syntax-Elementen, die sich auf  AS nicht ohne �nderungen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en  lie�en,  die  die  Kompatibilit�t zu existierenden Quell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ndere  Targets  gef�hrdert  h�tten.  An  folgenden Stell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erweise  �nderungen  erforderlich  sein,  um  f�r den ASM31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e Programme mit AS �bersetzen zu k�n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unterst�tzt C-artige Kommentare (/*  ... */), die auch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hrere  Zeilen  gehen  d�rfen.  Diese  werden  von  AS  nicht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t�tzt  und m�ssen in mit einem Semikolon eingeleitete Kom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 um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e  ASM31T  unterst�tzt  AS  f�r  den  TC9331 Kommentare in r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ammern  ((  ...  )),  aber  nur innerhalb eines Befehls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�lt  ein solcher Kommentar ein Komma, wird dieses Komma al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ment-Trenner  behandelt und der Kommentar  nicht beim Parsi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e �berspr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erlaubt Symbol- und Label-Namen, die einen Bindestrich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en.  Das ist bei AS nicht  zugelassen, der Bindestrich ist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Subtraktionsoperator und in einem  Ausdruck wie end-start w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st  nicht klar, ob  ein einzelnes Symbol  oder die Differenz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ei Symbolen gemein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verlangt zwingend ein END-Statement  am Ende des Program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AS ist die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fehlen AS im Moment die F�higkeiten, auf miteinander k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dierende  Nutzungen von Funktionseinheiten  in einem Befehl hinzu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.  Die Dokumentation  von Toshiba  ist an  diesem Punkt leider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er verst�nd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0. 29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schon  beim  ASSUME-Befehl  beschrieben,  kann AS mit der Kenn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en Inhalt  des RBP-Registers  feststellen, ob  im User-Modu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errte  Register zugegriffen  wird. Diese  F�higkeit beschr�nk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 auf  direkte  Zugriffe  (also   nicht,  wenn  die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A...IPC  benutzt werden), und  sie hat noch  einen weiteren Haken: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le  Register (also  solche mit  Nummern&gt;127) relativ zum Stackpo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adressiert werden,  die Bits  in RBP  sich aber immer auf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mern  beziehen, wird  die Pr�fung  f�r lokale  Register NICHT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hrt.  Eine Erweiterung auf  lokale Register w�rde  bedingen, da�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jedem  Zeitpunkt  den  absoluten  Wert  von SP kennt, und das w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�testens bei rekursiven Unterprogrammen scheiter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1. 80C1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in der Erkl�rung des  ASSUME-Befehls schon erl�utert, versucht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Programmierer die Tatsache, da�  der Prozessor mehr physikal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logischen Speicher hat, soweit  als m�glich zu verbergen. Be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aber, da�  die DPP-Register  nur Datenzugriffe  betreffen und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  nur absolute  Adressierung, also  weder indirekte noch indiz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iffe,  da AS ja  nicht wissen kann,  wie die berechnete Adresse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zeit   aussehen  wird...Bei  Codezugriffen   arbeitet  die  Pag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heit  leider nicht,  man mu�  also explizit  mit langen  oder kur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,  JMPs oder RETs arbeiten. Zumindest bei den ,,universellen''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n  CALL  und  JMP  w�hlt  AS  automatisch  die k�rzeste Form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�testens  beim RET sollte man wissen, woher der Aufruf kam. Prinzi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  verlangen JMPS  und CALLS  dabei, da�  man Segment und Adress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nt  angibt, AS ist jedoch so  geschrieben, da� er eine Adresse s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zerlegen kan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s    1234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v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s    1,234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sind nicht alle  Effekte der chipinternen Instruktions-Pip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eckt:  Werden CP (Registerbankadresse), SP  (Stack) oder eine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g-Register  ver�ndert, so steht  der neue Wert  noch nicht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en  Befehl zur Verf�gung. AS  versucht, solche Situationen zu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en  und gibt im Falle eines Falles eine Warnung aus. Aber auch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Mimik greift nur bei direkten Zugrif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BIT definierte Bits  werden intern in  einem 13-Bit-Wort ab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bei  die Bitadresse in Bit 4..11 liegt und die Bitnummer in den u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vier  Bits.  Diese  Anordnung  erlaubt  es,  das n�chsth�here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niedrigere  Bit  durch  Inkrementieren  bzw. Dekrementieren an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.  Bei expliziten  Bitangaben mit  Punkt funktioniert  das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�ber Wortgrenzen hinaus. So erzeugt folgender Ausdruck eine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bereichs�berschrei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r5.15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mu� ein BIT 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     bit     r5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msb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80C167/165/163 ist der  SFR-Bereich verdoppelt worden; da�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im zweiten Teil  liegt, wird durch  ein gesetztes Bit 12 vermerk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hatte Siemens bei  der Definition des  80C166 nicht vorausge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,  da�  256  SFRs  (davon  128  bitadressierbar)  f�r Nachfolge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reichen w�rden.  So w�re  es unm�glich,  den zweiten SFR-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F000H..F1DFH mit  kurzen Adressen  oder Bitbefehlen  zu errei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tten die Entwickler nicht einen Umschaltbefehl eingeba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    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bewirkt, da� f�r die  n�chsten n Befehle (0&lt;n&lt;5) an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des normalen  der erweiterte  SFR-Bereich angesprochen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erzeugt  bei  diesm  Befehl  nicht  nur den passenden Code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  intern ein  Flag, da�  f�r die  n�chsten n  Befehle nur Zugri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n  erweiterten  SFR-Bereich  zul��t.  Da  d�rfen nat�rlich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nge  dabei sein... Bits aus  beiden Bereichen lassen sich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rzeit  definieren, ebenso  sind komplette  Register aus beiden SF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en  jederzeit  mit  absoluter  Adressierung  erreichbar. Nu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e  bzw. Bitadressierung geht immer nur abwechselnd, Zuwiderhandl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werden mit einer Fehlermeldung geah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sieht es mit  den Pr�fixen f�r  absolute bzw. indirekte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ung  aus: Da  aber sowohl  Argument des  Pr�fixes als  auch de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ausdruck  nicht  immer  zur  �bersetzungszeit  bestimmbar sind,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Pr�fungsm�glichkeiten durch  AS sehr  eingeschr�nkt, weshalb er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bei  Warnungen  bel��t...im  einzelnen  sieht  das folgenderma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este  Vorgabe  einer  64K-Bank  mittels  EXTS  oder  EXTSR: Im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�ausdruck  werden direkt die unteren  16 Bit der Zieladress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etzt.  Haben sowohl Pr�fix als auch Befehl einen konstanten 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en,  so wird  �berpr�ft, ob  Pr�fixargument und  Bit 16..23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adresse identisch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este  Vorgabe  einer  16K-Seite  mittels  EXTP  oder EXTPR: Im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�ausdruck  werden direkt die unteren  14 Bit der Zieladress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etzt.  Bit 14 und 15 bleiben konstant  0, da sie in diesem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 vom Prozessor  ausgewertet werden.  Haben sowohl  Pr�fix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 Befehl  einen  konstanten  Operanden,  so  wird �berpr�ft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�fixargument und Bit 14..23 der Zieladresse identisch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 das etwas klarer wird, ein  Beispiel (die DPP-Register hab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-Vorbelegung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p     #7,#1           ; Bereich von 112K..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  r0,1cdefh       ; ergibt Adresse 0defh i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  r0,1cdefh       ; --&gt;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s     #1,#1           ; Bereich von 64K..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  r0,1cdefh       ; ergibt Adresse 0cdefh i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  r0,1cdefh       ; --&gt;Warn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2. PIC16C5x/16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wie die  MCS-48-Familie teilen  auch die  PICs ihren Program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 in mehrere B�nke  auf, da im  Opcode nicht gen�gend Platz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ollst�ndige Adresse  war. AS  verwendet f�r  die Befehle CAL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 die gleiche Automatik, d.h. setzt  die PA-Bits im Statuswort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d  Start- und Zieladresse.  Im Gegensatz zu  den 48ern ist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 Verfahren hier aber noch deutlich problematisc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ie  Befehle sind nicht mehr nur ein Wort, sondern bis zu drei W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lang, k�nnen also  nicht mehr in  jedem Fall mit einem bed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Sprung �bergang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Es  ist m�glich, da� der Programmz�hler beim normalen Programmf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ng  eine Seitengrenze �berschreitet. Die vom Assembler angenom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  Belegung der  PA-Bits stimmt  dann nicht  mehr mit der Re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Befehlen, die  das Register W  mit einem anderen Registe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n�pfen,  mu� normalerweise als zweiter  Parameter angegeben werd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Ergebnis in  W oder  im Register  abgelegt werden soll. Bei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ist es  erlaubt, den  zweiten Parameter wegzulassen. Wel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  dann angenommen  werden soll,  h�ngt vom  Typ des Befehls ab: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ren  Operationen wird defaultm��ig das  Ergebnis zur�ck in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gt. Diese Befehle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F, DECF, DECFSZ, INCF, INCFSZ, RLF, RRF und SWA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nderen Befehle betrachten W  defaultm��ig als Akkumulator, zu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Register verkn�pft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WF, ANDWF, IORWF, MOVF, SUBWF und XORW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Microchip  vorgegebene Schreibweise  f�r Literale ist ziem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us  und erinnert an die  auf IBM 360/370-Systemen �bliche Schre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  (Gr��e aus Neandertal...). Um nicht noch einen Zweig in den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einf�gen zu m�ssen,  sind bei AS  Konstanten in Motorola-Syntax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(wahlweise auch Intel oder C im RELAXED-Mod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  Assembler  liegt  die  Include-Datei  STDDEF16.INC bei, in d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der Hardware-Register  und Statusbits  verewigt sind. Dan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�lt  sie eine  Liste von  ,,Befehlen'', die der Microchip-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Makro implementiert.  Bei der  Benutzung dieser  Befehlsmakro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e  Vorsicht angebracht, da sie mehrere Worte lang sind und sich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nicht �berspringen lasse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3. PIC17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se  Prozessoren  gelten  im  wesentlichen die gleichen 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f�r ihre kleinen Br�der, mit zwei Ausnahmen: Die zugeh�rige Inclu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Datei   enth�lt  nur  Registerdefinitionen,  und  die  Probleme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befehlen  sind deutlich kleiner.  Aus der Reihe  f�llt nur L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inen 16-Bit-Sprung  erlaubt. Dieser  wird mit folgendem ,,Makro'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LW   &lt;Adr15..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WF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ALL   &lt;Adr0..7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4. SX20/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ie  beschr�nkte  L�nge  des  Instruktionswortes  ist  es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 darin  eine  vollst�ndige  Programmspeicher-Adresse  (11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Datenspeicher-Adresse  (8  Bit)  unterzubringen.  Der 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  die gek�rzten Adressen um  die PA-Bits aus dem STATUS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oberen Bits aus  dem FSR-Register. �ber  ASSUME-Befehle teil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Assembler deren aktuellen Inhalt mit. Falls auf Adressen zugegr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  wird, die  mit den  vermerkten Werten  nicht zugreifbar  sind,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t eine War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5.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k�nnen das Code-ROM  seitenweise in den Daten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blenden.  Weil ich  nicht die  ganze Mimik  des ASSUME-Befehles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k�uen   m�chte,  verweise  ich   auf  das  entsprechende  Kap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3.2.21),  in dem steht, wie man mit diesem Befehl einigerma�en unf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 Konstanten aus dem ROM les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n�herer  Betrachtung  des  Befehlssatzes  fallen einige einge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Makros''  auf. Die  Befehle, die  mir aufgefallen  sind (es gib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leicht noch mehr...), sind in Tabelle 4.7 aufgeli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Befehl  | in Wirklichkei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CLR A   | SUB A,A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SLA A   | ADD A,A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CLR adr | LDI adr,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NOP     | JRZ PC+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7: versteckte Makros im ST6225-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besondere  der letztere  Fall verbl�fft  doch etwas... Leider 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einige  Anweisungen  wirklich.  So  gibt  es z.B. zwar einen 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,  aber kein OR...von XOR  gar nicht zu reden.  In der Datei ST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62.INC  finden sich deshalb neben den  Adressen der SFRs noch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s zur Abhil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Original-Assembler AST6 von  SGS-Thomson verwendet teilweise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 Pseudobefehle  als  AS.  Au�er  der  Tatsache, da� AS Pseudo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it einem vorangestellten Punkt  kennzeichnet, sind folgend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identis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, ASCIZ, BLOCK, BYTE, END, ENDM, EQU, ERROR,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, TITLE,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 4.8 zeigt  die AST6-Befehle,  zu denen  analoge in AS exist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AST6     | AS                  | Bedeutung/Funktio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DISPLAY | MESSAGE             | Meldung ausgebe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EJECT   | NEWPAGE             | neue Seite im Listin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ELSE    | ELSEIF              | bed. Assemblieru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ENDC    | ENDIF               | bed. Assemblieru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IFC     | IF...               | bed. Assemblieru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INPUT   | INCLUDE             | Include-Datei einbinde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LIST    | LISTING, MACEXP_DFT | Listing-Einstellung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PL      | PAGE                | Seitenl�nge Listing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ROMSIZE | CPU                 | Zielprozessor einstelle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VERS    | VERSION (Symbol)    | Version abfrage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SET     | EVAL                | Variablen neu setz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8: �quivalente Befehle AST6&lt;-&gt;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6.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[133] ist der '.w'-Postfix  f�r 16-Bit-Adressen nur f�r speiche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e  Operanden definiert, um zu  vermerken, da� auf einer Zerop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eine  16-bittige  Adresse  liegt;  AS  unterst�tzt  ihn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auch f�r absolute Adressen  oder Displacements in indiz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Adressierung, um trotz eines nur  8 Bit langen Wertes (0..255)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tiges Displacement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7.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itadressierungsm�glichkeiten des ST9  sind relativ eingeschr�nkt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Ausnahme des BTSET-Befehls ist es  nur m�glich, auf Bits inn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 aktuellen  Arbeitsregistersatzes  zuzugreifen.  Eine  Bit-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ht also folgenderma�en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n.[!]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  !  eine  optionale  Invertierung  eines Quelloperanden bedeu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 Bit  symbolisch mittels  des BIT-Befehles  definiert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Registernummer im  Symbolwert in  Bit 7..4,  die Bitnummer  i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.1  und eine optionale Invertierung in Bit 0 vermerkt. AS untersch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 direkte und  symbolische Bitangaben  am Fehlen  eines Punktes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eines Bitsymboles  darf also  keinen Punkt  enthalten, obwohl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sich zul�ssig w�ren.  Es ist auch  zul�ssig, bei der Referenz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Bitsymbolen diese zu nachtr�glich zu invert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    bit     r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d</w:t>
        <w:tab/>
        <w:t>r0.0,!bi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 diese  Weise  ist  es   auch  m�glich,  eine  inverse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tr�glich wieder aufzuh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definitionen  finden  sich  in  gro�er  Zahl  in  der  Include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ST9.INC,   in  der   die  Register-   und  Bitnamen  aller  On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 beschrieben sind.  Beachten Sie  jedoch, da�  deren 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m�glich ist,  wenn die  Arbeitsregisterbank vorher  auch auf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usgerichtet wur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 der zum AST9 von SGS-Thomson geh�renden Definitions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 sind f�r  AS die  Namen der  Peripherieregister nur als allgem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namen  definiert  (R...),  nicht  auch noch als Arbeit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r...).  Dies ist so, weil  AS Geschwindigkeitsgr�nden keine Alias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Register definier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8.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gentlich  habe ich  diesen Prozessor  ja nur  eingebaut, um mich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eltsame Gebaren  von SGS-Thomson  zu beklagen:  Als ich das 6804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uch  zum ersten Mal in die Hand bekam, f�hlte ich mich ob des 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,,unvollst�ndigen'' Befehlssatzes und der eingebauten Makros sp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  an die ST62-Serie vom  gleichen Hersteller erinnert. Ein genau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gleich  der Opcodes f�rderte erstaunliches  zu Tage: Ein 6804-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ibt  sich  durch  Spiegelung  aller  Bits  im  entsprechenden  ST62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!  Thomson  hat  hier  also  offensichtlich  etwas Prozessorker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ycling  betrieben...wogegen  ja  auch  nichts einzuwenden w�re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so eine Verschleierungstaktik betrieben werden w�rde: andere 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herie,  Motorola- anstelle  Zilog-Syntax sowie  das h��liche Det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Opcodes  enthaltene  Argumente  (z.B.  Bitfelder mit Displac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 zu  drehen.  Letzterer  Punkt   hat  mich  auch  nach  l�nge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legen  dazu  bewogen,  den  6804  doch  in AS aufzunehmen. Ich w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rigens  keine Spekulationen,  welche Abteilung  bei Thomson  von w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 abgekupfert 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r ST62-Version  enth�lt die Include-Datei  f�r den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Makros, die die L�cken im Befehlssatz etwas ,,auspolstern'' s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. Dies �berlasse ich dem geneigten Leser als Finger�b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9. TMS320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ensichtlich  ist es Ehrgeiz  jedes Prozessorherstellers, seine ei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Notation f�r  Hexadezimalkonstanten zu  erfinden. Texas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 bei diesen Prozessoren besonders originell: ein vorangestelltes 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!  Die �bernahme  dieses Formates  in AS  h�tte zu schweren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kten  mit den Vergleichs-und Schiebeoperatoren  von AS im Formel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gef�hrt. Ich  habe mich  deshalb f�r  die Intel-Notation entsch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zu der sich  TI bei der  340x0-Serie und den 3201x-Nachfolgern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auch durchgerungen 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hat  das  Instruktionswort  dieser  Prozessoren  nicht gen�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um bei direkter  Adressierung alle 8  Bits zu enthalten, w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Datenadre�raum logisch  in 2  B�nke zu  128 W�rtern gespalt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verwaltet diesen als ein durchgehendes  Segment von 256 W�rter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cht  bei direkten Zugriffen automatisch  das Bit 7 (Ausnahme: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SST,  der nur in die obere  Bank schreiben kann). Der Programmier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erforderlich, da� das Bank-Bit stets den richtigen Wert 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iterer, nur sehr  versteckt im Datenbuch  stehender Hinweis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-Anweisung  ben�tigt  zur  Ausf�hrung  intern  mehr als einen Tak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teuerwerk arbeitet  jedoch schon  an dem  n�chsten Befehl we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auf ein SUBC folgenden Befehl  darf deshalb nicht auf den Akkumu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 zugegriffen werden. AS nimmt hier keine Pr�fung v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0. TMS320C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ich nicht selber diesen  Codegenerator geschrieben habe (was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seiner Qualit�t  mindert), kann  ich nur  kurz hier umrei�en, wie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Befehle gibt, bei denen  ein vorangestelltes Label als untypis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 keinem Adre�raum zugeordnet, gespeichert  wird: Der 20er der TM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  kennt sowohl  ein 64  Kbyte gro�es  Code- als auch Daten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externer  Beschaltung kann  man dabei  Code- und Daten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lappen,  um  z.B.  Konstanten  im  Codebereich zu abzulegen und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ls  Daten  zuzugreifen  (Ablage  im  Code  ist  notwendig, 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tere  AS-Versionen davon ausgehen,  da� ein Datensegment  aus RAM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t,  das in einem Standalone-System  nach dem Einschalten keine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erten  Inhalt hat  und verweigern  in Segmenten  au�er Code d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blage von Daten). Ohne dieses  Feature w�rde AS nun jeden Zu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 abgelegten Daten mit einer Warnung (,,Symbol aus falschem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'')  quittieren. Im einzelnen erzeugen folgende Pseudobefehle unt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ierte Lab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S, STRING, RSTRING, BYTE, WORD , LONG,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, EFLOAT, BFLOAT und T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 doch  einmal  typisierte  Labels  gew�nscht  sein, so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behelfen, indem  man das  Label in  eine getrennte  Zeile vo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l  schreibt. Umgekehrt kann man  einen der anderen Pseudo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mit einem  typenlosen Label  versehen, indem  man vor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Label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EQU  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1.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gr��ten  Magenschmerzen  bei  diesem  Prozessor hat mir di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er  Befehle bereitet, die auf  zwei Zeilen verteilt werden, 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beide Befehle an  sich auch sequentiell  ausgef�hr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halb  erzeugt AS zuerst  den Code f�r  die einzelne erste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er dann in  der zweiten Zeile  erkennt, da� eine parallele An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g  vorliegt, wird der zuerst erzeugte  Code durch den neuen er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Listing kann man dies daran  erkennen, da� der Programmz�hl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l�uft  und in der zweiten  Zeile anstelle eines Doppelpunkte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 vor dem erzeugten Code 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z�glich  der doppelten senkrechten Striche  und ihrer Positio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 ist man nicht  ganz so flexibel  wie beim TI-Assembler: Ent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schreibt  sie  anstelle  eines  Labels  (d.h. in der ersten Sp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mit einem  angeh�ngten Doppelpunkt,  das ist  aber nicht mehr 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...)  oder direkt  vor den  zweiten Befehl  ohne Leerzei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t  bekommt der  Zeilenparser von  AS Probleme  und h�lt die Str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as Mnemo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2.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i den meisten  �lteren Prozessorfamilien auch,  hatte TI sei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   ein  eigenes  Format  zur   Schreibweise  von  Hexadezimal-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konstanten  verwendet, anstelle  deren AS  die normale, heut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TI gebr�uchliche Intel-Notation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TI-Syntax f�r Register  erlaubt es, da�  anstelle eines echten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s  (entweder Rx oder  WRx) auch eine  einfache Integer-Zahl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und 15 benutzt werden kann. Dies hat zwei Fol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0...R15  bzw. WR0..WR15 sind einfache, vordefinierte Integer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  mit den  Werten 0..15,  und die  Definition von Registeralia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iert �ber schlichte EQ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 Gegensatz  zu  einigen  anderen  Prozessoren kann ich nich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�tzliche  AS-Feature anbieten, da�  das Kennzeichen f�r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ung  (hier  ein  Klammeraffe)  weggelassen werden darf.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 fehlendes Kennzeichen hier aber  Registernummern (im Bereich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s 15) bedeuten w�rde, war das hier nicht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wechselt  TI  mit  der  Registerbezeichnung  zwischen Rx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x...vorerst ist beides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3. TMS7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reihe geh�rt noch  zu den �lteren,  von TI entwicke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,  und deswegen benutzt  TI in ihren  eigenen Assemblern no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stellereigene   Syntax  f�r   hexadezimale  und   bin�re 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rangestelltes  &lt; bzw. ?).  Da das in  AS aber so  nicht machbar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defaultm��ig die Intel-Syntax verwendet.  Auf diese ist Texa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Nachfolgern dieser  Familie, n�mlich  den 370ern auch umgest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genaueren Betrachten des  Maschinenbefehlssatzes stellt man f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ca.  80%  der  7000er-Befehle  bin�r  aufw�rtskompatibel sind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 Assemblersyntax  ist fast  gleich -  aber eben  nur fast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rweiterung des  7000er-Befehlssatzes hat  TI n�mlich  auch 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Chance genutzt, die  Syntax etwas zu  vereinheitlichen und zu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n.  Ich habe mich bem�ht, einen  Teil dieser �nderungen au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7000er Syntax einflie�en zu la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eines Prozentzeichens  zur Kennzeichnung  von unmittelb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r  Adressierung  darf  auch  das allgemein bekanntere Doppelkre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nn  bei den Befehlen AND, BTJO, BTJZ,  MOV, OR und XOR eine P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e  (P...) als  Quelle oder  Ziel benutzt  wird, ist  e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wendig,  die Mnemonic-Form mit explizit  angeh�ngtem P zu ben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n - die allgemeine Form reicht genauso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r   vorangestelle  Klammeraffe  f�r  absolute  oder  B-indiz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ung darf weggela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des CMPA-Befehls darf auch einfach CMP mit A als Ziel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LDA oder STA  darf auch einfach  der MOV-Befehl mit A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 bzw. Quelle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des MOVD-Befehls darf auch MOVW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von RETS  oder RETI  darf auch  verk�rzt RTS bzw. RTI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STA  bzw. TSTB  d�rfen auch  als TST  A bzw.TST B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CHB B ist als Alias f�r TSTB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  - diese Varianten sind nur beim TMS70Cxx zugelassen - ents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de 7000er-Varianten sind bei den 370ern nicht erlaub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4.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diese Prozessoren keine  speziellen Befehle zur Bit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en,  wird mit Hilfe  des Assemblers und  des DBIT-Befehles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)  die  Illusion  erzeugt,  als  ob  man einzelne Bits manipul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.  Dazu wird beim  DBIT-Befehl eine Adresse  mit einer Bit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gefa�t  und in  einem Symbol  abgelegt, das  man dann al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f�r die Pseudobefehle SBIT0, SBIT1,  CMPBIT, JBIT0 und JBIT1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en  kann. Diese werden in  die Befehle OR, AND,  XOR, BTJZ und BTJ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einer passenden Bitmaske �b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diesen Bit-Symbolen  ist �berhaupt  nichts geheimnisvolles, es 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  sich um schlichte Integerwerte, in deren unterer H�lfte die 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adresse  und  in  deren  oberer  H�lfte  die  Bitstelle gespeich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Man k�nnte sich seine Symbole also auch ohne weiteres selber b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,bit,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equ     adr+(bit&lt;&lt;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er  mit dieser Schreibweise erreicht  man nicht den EQU-artigen St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Texas vorgegeben  hat (d.h.  das zu  definierende Symbol steht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 eines  Labels).  ACHTUNG!  Obwohl  DBIT  eine beliebig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�t,  k�nnen  f�r  die  Pseudobefehle  nur  die  Adressen 0..255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h..10ffh  verwendet  werden,  eine  absolute Adressierungsart k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Prozessor an dieser Stelle nic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5.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SP430 wurde als RISC-Prozessor  mit minimalem Stromverbrauch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iert.  Aus diesem Grund  ist der Satz  von Befehlen, die der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in Hardware versteht, auf  das absolut notwendige reduziert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  RISC-Prozessoren keinen  Mikrocode besitzen,  mu� jeder Befehl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m  Silizium implementiert werden und erh�ht so den Strom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uch).  Eine Reihe von Befehlen, die bei anderen Prozessoren in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  gegossen wurden, werden  beim MSP durch  eine Emulation mit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Befehlen realisiert. Fr�here Versionen von AS implementierte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Befehle �ber Makros in der  Datei REGMSP.INC. Wer diese Datei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band,  erhielt bei �ber der H�lfte  der insgesamt von TI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Fehlermeldungen. Dies ist aktuell  nicht mehr so, zusamm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rweiterung auf  den CPU430X-Befehlssatz  werden die Instru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 Assembler direkt  implementiert. REGMSP.INC  enth�lt nur  no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von I/O-Registern.  Wer aus  irgendwelchen Gr�nden  die 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s braucht, findet sie jetzt in der Datei EMULMSP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mulierten Instruktionen  decken auch  einige Sonderf�lle  ab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TI-Assembler nicht beherrscht. So wird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lc  @r6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c @r6+,-2(r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6.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ste Mikrocontroller der Welt nun endlich  auch in AS - lange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gedauert, nun ist die L�cke geschlossen. Dieses Target hat aber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e T�cken, die in diesem Abschnitt kurz angesprochen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 ist  der  Befehlssatz  dieser Controller teilweise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-Maske  ver�nderbar, d.h. man  kann die Funktion  einiger Opco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nzen  frei definieren. AS kennt nur  die Befehle und deren Kodie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 die in  [163] als  Default-Kodierungen beschrieben  sind. We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spezielle Anwendung andere Befehle bzw. gleiche Befehle mit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Opcode  hat,  kann  diese  �ber  Makros  mit  passende DB-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 ist  zu  beachten,  da� Spr�nge und Unterprogrammaufr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die unteren  6 Bit  der Zieladresse  im Befehl  selber bein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oberen 4 bzw. 5 Bits  kommen aus Page- bzw. Chapter-Register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er  passend zu setzen  sind. AS selber  kann hier nicht �berpr�f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die Register  vom Programmierer  korrekt gesetzt werden!. Zumin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Fall, da� man im gleichen  Chapter bleibt, gibt es die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-Pseudobefehle  CALLL  bzw.  BL,  die  einen LDP- und einen CALL/B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zusammenfassen  (was  angesichts  des kanppen Programmspei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bequeme, aber nicht immer effiziente Variante 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7.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Gottes hat sich auch National dazu entschieden, als Schreib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f�r nichtdezimale  Integer-Konstanten die  von IBM-Gro�rechner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te  (und von  mir nicht  geliebte) Variante  X'... zu benutzen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t  nat�rlich (wie  immer) nicht.  Zum Gl�ck  scheint der ASMCOP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 C-Variante  zuzulassen, und  diese wurde  deshalb de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 COP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8.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 man beim  SC/MP indirekte  Adressierung mit  Displacemen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benutzte Basis-  bzw. Pointer-Register nicht  P0 bzw. PC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ein Displacement von -128  (80 hex) eine Sonderbedeutung: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  dieses  Werts  wird  der  Inhalt des E-Registers als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.  Im 'klassischen' NS-Assembler mu� der Programmierer um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Umstand wissen bzw. ihn explizit benutz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eg   equ -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 ereg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birgt  aber  das  Risiko,  da�  sich  der  Wert  -128 auch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'versehentlich'  als Teil einer Berechnung  ergeben kann, und man 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  einmal, warum das Programm nicht tut, was erwartet wurde. Ich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mich deshalb  entschlossen, diesen  Sonderwert etwas  explizit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  Displacement  von  -128  verwendet, so erfolgt eine Warn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Warnung kann man ignorieren; will man sie los werden, so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man das  eingebaute Literal  E, das  eben dieses  Register refe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e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as SC/MP-Target Registersymbole unterst�tzt,  ist es auch m�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'eigene Symbol' passend zu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eg   reg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 ereg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sollte die  Anzahl notwendiger  Anpassungen in existierende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n Minimum redu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9. SC144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 gab es f�r diese Reihe  von DECT-Controllern mit relativ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hem  Befehlssatz nur  einen sehr  schlichten Assembler  von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.  Ein  Assembler  von  IAR  Systems  ist  angek�ndigt, abe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erh�ltlich.  Da  die  Entwicklungstools  von IAR allerding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  M�glichkeit  CPU-unabh�ngig  angelegt   sind,  kann  man  an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�ltlicher  Zielplattformen in ungef�hr absch�tzen, wie dessen Pseud-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fehle  aussehen  werden,  und  damit  im  Blick  sind  die (weni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144xx-spezifisch  realisierten Befehle DC, DC8,  DW16, DS, DS8, DS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angelegt. Bei Befehlen, die bereits im AS-Kern angelegt sind, w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ich nat�rlich nicht das Rad  neu erfinden, deshalb hier eine T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mit �quivalen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fehle ALIGN, END,  ENDM, EXITM, MACRO,  ORG, RADIX, SET und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ieren  sowohl bei IAR als auch  AS und haben gleiche Bedeutung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Befehlen mu� man umste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AR                 | AS               | Funktion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nclude            | include          | Include-Datei einbinde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            | SET, EQU         | Symbole definiere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lif, ELIF, ELSEIF | ELSEIF           | Weiterer Zweig einer IF-Kett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lse, ELSE         | ELSE             | Letzter Zweig einer IF-Kett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ndif, ENDIF       | ENDIF            | Beendet eine IF-Kett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rror              | ERROR, FATAL     | Fehlermeldung erzeugen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, IF             | IF               | Beginn einer IF-Kett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def              | IFDEF            | Symbol definiert ?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ndef             | IFNDEF           | Symbol nicht definiert ?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message            | MESSAGE          | Nachricht ausgebe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=, DEFINE, EQU      | =, EQU           | Feste Wertzuweisung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VEN                | ALIGN 2          | Programmz�hler gerade mache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L, PAGSIZ         | PAGE             | Seitengr��e f�r Listing setze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NDR                | ENDM             | Ende einer REPT-Struktu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CND, LSTOUT      | LISTING          | Umfang des Listings steuer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EXP, LSTREP      | MACEXP           | Expandierte Makros anzeigen?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XRF              |  &lt;Kommandozeile&gt; | Querverweisliste erzeuge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GE                | NEWPAGE          | Neue Seite im Listing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PTC               | IRPC             | Repetition mit Zeichenersetzu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ne  direkte Entsprechung  gibt es  f�r die  Befehle CASEON, CASE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, LSTPAG, #undef und REP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direktes  �quivalent  der  Pr�prozessorbefehle ist nat�rli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 solange  AS  keinen  C-artigen Pr�prozessor besitzt. C-ar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e  sind im Moment leider auch nicht m�glich. Achtung: Wer I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f�r AS umsetzt, mu�  die Pr�prozessorstatements nicht nur umw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n,  sondern auch aus Spalte  1 herausbewegen, da bei  AS in Spal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Labels stehen d�rf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0.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es sich f�r CISC-Prozessoren geh�rt, verf�gt diese Serie �ber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eilte  und komplexe Adressierungsarten.  National definiert in i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s  f�r jede davon  die Assembler-Syntax, und  AS setzt auch gena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um. Wie bei fast jeder  Architektur, f�r die Werkzeuge von D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stellern  erstellt wurden, gibt es jedoch auch Abweichungen und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ungen, und ein paar davon habe ich auch ,,mitgenommen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National  vorgesehene Methode,  PC-relativ zu adressieren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*+d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dr�ckt nat�rlich sehr klar aus,  was in diesem Fall passiert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aber  einfach  eine  bestimmte Speicherstelle PC-relativ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, dann mu� man die Distanz selber berech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*+(addr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rste Vereinfachung  ist, da�  es unter  bestimmten Umst�nd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eicht, einfach n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schreiben - absolute  Adressierung wird ja  durch ein vorangest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  @-Zeichen kenntlich  gemacht. Diese  vereinfachte Schreibweis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folgenden Bedingungen erlau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mediate-Adressierung  ist  nicht  erlaubt,  z.B.  weil es s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n  Zieloperanden  handelt,  so  da�  keine  Verwechslung 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glich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  wird mit  einer Index-Erweiterung  gearbeitet (in eckigen Kl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n  angeh�ngt), die  nicht mit  Immediate-Adressierung kombin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  unterst�tzt  AS  f�r  PC-relative  Addressierung  imm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addr(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wird - analog  zum 68000 -  die Distanz ebenfalls automatisch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External-Mode,  der in  der National-Syntax folgenderma�e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ext(disp1)+dis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auch die Varia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disp2(disp1(ex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, die wohl im UNIX-Umfeld g�ngig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1. 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relative, unbedingte Spr�nge gibt  es den JR-Befehl (Sprungdis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-32...+31,  1 Byte) sowie den  JRE-Befehl (Sprungdistanz -256...+255,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).  AS  kennt  weiterhin  den  Pseudobefehl J, der automatis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zestm�glichen Befehl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tektur  und Befehlssatz dieser Prozessoren  sind grob an den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0/8085  angelehnt - das  gilt auch f�r  die Mnemonics. Die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sart  (direkt, indirekt,  immediate) ist  mit in  das Mnemonic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t,  und 16-Bit-Register (BC,  DE, HL) werden  wie beim 8080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Buchstaben abgek�rzt. Da NEC in der Erkl�rung der einzelnen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ungsarten  aber immer  mal wieder  die ausgeschriebenen Registe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benutzt, und auch mal und  mal nicht Klammern benutzt, um indir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Adressierung  anzudeuten,  habe  ich  mich  entschlossen, neb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offiziellen'  Notationen  aus  dem  NEC-Manual auch einig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en  zuzulassen.  Einige  nicht-NEC-Tools  wie z.B. 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nen solche Notationen ebenfalls zu benu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B darf auch BC, (B) oder (BC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D darf auch DE, (D) oder (DE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H darf auch HL, (H) oder (HL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D+ darf auch DE+, (D+), (DE+) oder (DE)+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+ darf auch HL+, (H+), (HL+) oder (HL)+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D- darf auch DE-, (D-), (DE-) oder (DE)-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- darf auch HL-, (H-), (HL-) oder (HL)-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D++ darf auch  DE++, (D++), (DE++)  oder (DE)++ g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++ darf auch  HL++, (H++), (HL++)  oder (HL)++ g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D-- darf auch  DE--, (D--), (DE--)  oder (DE)-- g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-- darf auch  HL--, (H--), (HL--)  oder (HL)-- g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+A darf auch HL+A, A+H,  A+HL, (H+A), (HL+A), (A+H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+HL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+B darf auch HL+B, B+H,  B+HL, (H+B), (HL+B), (B+H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+HL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+EA  darf  auch  HL+EA,  EA+H,  EA+HL,  (H+EA), (HL+E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A+H) oder (EA+HL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Architektur und Befehlssatz so ,,8080-artig'' sind, lag es auch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,  den Schalter Z80SYNTAX zu unterst�tzen,  so da� sich viel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iner eing�ngigeren und  vertrauteren Art und  Weise schreiben 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.  Da  die  Architektur  und  der  Original-Befehlssatz  der uCOM87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  sich  jedoch  in  einigen  Punkten von 8080 unterscheiden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 keine eins-zu-eins Abbildung  m�glich: Nicht alle Original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 ein ,,Z80-�quivalent'', und einge  vom 8080/Z80 bekannten 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haben kein Pendant beim uCOM87. Deshalb ergibt ein Z80SYNTAX EXCL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VE hier auch keinen Si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folgende Tabelle listet alle im Z80SYNTAX-Modus definierten 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und ihre �quivalente in der Original-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10: Befehlsvarianten im Z80SYNTAX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SYNTAX       | Original       | Operation             | CPU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1,A         | MOV r1,A       | r1&lt;-A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EA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EAx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r1         | MOV A,r1       | A&lt;-r1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EA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EAx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,A         | MOV sr,A       | sr&lt;-A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sr1        | MOV A,sr1      | A&lt;-sr1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,(word)     | MOV r,word     | r&lt;-(word)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r     | MOV word,r     | (word)&lt;-r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,byte       | MVI r,byte     | r&lt;-byte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2,byte     | MVI sr2,byte   | sr2&lt;-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a),byte    | MVIW wa,byte   | (wa)&lt;-byte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1),byte  | MVIX rpa1,byte | (rpa1)&lt;-byte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a),a       | STAW wa        | (wa)&lt;-A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wa)       | LDAW wa        | A&lt;-(wa)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),a      | STAX rpa       | (rpa)&lt;-(wa)           | 1,2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2),a     | STAX rpa2      | (rpa2)&lt;-(wa)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rpa)      | LDAX rpa       | (wa)&lt;-(rpa)           | 1,2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rpa2)     | LDAX rpa2      | (wa)&lt;-(rpa2)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p3,EA       | DMOV rp3,EA    | rp3&lt;-EA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3,EA       | DMOV sr3,EA    | sr3&lt;-EA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sr4       | DMOV EA,sr4    | EA&lt;-sr4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rp3       | DMOV EA,rp3    | EA&lt;-rp3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BC    | SBCD word      | (word)&lt;-BC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DE    | SDED word      | (word)&lt;-DE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HL    | SHLD word      | (word)&lt;-HL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SP    | SSPD word      | (word)&lt;-SP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3),EA    | STEAX rpa3     | (rpa3)&lt;-EA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BC,(word)    | LBCD word      | BC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DE,(word)    | LDED word      | DE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HL,(word)    | LHLD word      | HL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P,(word)    | LSPD word      | SP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(rpa3)    | LDEAX rpa3     | EA&lt;-(word)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p,word      | LXI rp,word    | rp&lt;-word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word      | LXI EA,word    | EA&lt;-word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(rpa)     | ADDX rpa       | A&lt;-A+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byte      | ADI A,byte     | A&lt;-A+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r,byte      | ADI r,byte     | r&lt;-r+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sr2,byte    | ADI sr2,byte   | sr2&lt;-A+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(wa)      | ADDW wa        | A&lt;-A+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EA,r2       | EADD EA,r2     | EA&lt;-EA+r2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EA,rp3      | DADD EA,rp3    | EA&lt;-EA+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(rpa)     | ADCX rpa       | A&lt;-A+(rpa)+CY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byte      | ACI A,byte     | A&lt;-A+byte+CY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r,byte      | ACI r,byte     | r&lt;-r+A+CY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sr2,byte    | ACI sr2,byte   | sr2&lt;-A+sr2+CY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(wa)      | ADCW wa        | A&lt;-A+(wa)+CY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EA,rp3      | DADC EA,rp3    | EA&lt;-EA+rp3+CY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(rpa)   | ADDNCX rpa     | A&lt;-A+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byte    | ADINC A,byte   | A&lt;-A+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r,byte    | ADINC r,byte   | r&lt;-r+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sr2,byte  | ADINC sr2,byte | sr2&lt;-A+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(wa)    | ADDNCW wa      | A&lt;-A+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EA,rp3    | DADDNC EA,rp3  | EA&lt;-EA+rp3            | 3, 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(rpa)     | SUBX rpa       | A&lt;-A-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byte      | SUI A,byte     | A&lt;-A-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r,byte      | SUI r,byte     | r&lt;-r-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sr2,byte    | SUI sr2,byte   | sr2&lt;-A-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(wa)      | SUBW wa        | A&lt;-A-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EA,r2       | ESUB EA,r2     | EA&lt;-EA-r2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EA,rp3      | DSUB EA,rp3    | EA&lt;-EA-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(rpa)     | SBBX rpa       | A&lt;-A-(rpa)-CY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byte      | SBI A,byte     | A&lt;-A-byte-CY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r,byte      | SBI r,byte     | r&lt;-r-A-CY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sr2,byte    | SBI sr2,byte   | sr2&lt;-A-sr2-CY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(wa)      | SBBW wa        | A&lt;-A-(wa)-CY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EA,rp3      | DSBB EA,rp3    | EA&lt;-EA-rp3-CY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(rpa)   | SUBNBX rpa     | A&lt;-A-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byte    | SUINB A,byte   | A&lt;-A-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r,byte    | SUINB r,byte   | r&lt;-r-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sr2,byte  | SUINB sr2,byte | sr2&lt;-A-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(wa)    | SUBNBW wa      | A&lt;-A-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EA,rp3    | DSUBNB EA,rp3  | EA&lt;-EA-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r         | ANA A,r        | A&lt;-A&amp;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r,A         | ANA r,A        | r&lt;-A&amp;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(rpa)     | ANAX rpa       | A&lt;-A&amp;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byte      | ANI A,byte     | A&lt;-A&amp;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r,byte      | ANI r,byte     | r&lt;-r&amp;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sr2,byte    | ANI sr2,byte   | sr2&lt;-sr2&amp;byte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(wa)      | ANAW wa        | A&lt;-A&amp;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(wa),byte   | ANIW wa,byte   | (wa)&lt;-(wa)&amp;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EA,rp3      | DAN EA,rp3     | EA&lt;-EA&amp;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r          | ORA A,r        | A&lt;-A|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r,A          | ORA r,A        | r&lt;-A|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(rpa)      | ORAX rpa       | A&lt;-A|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byte       | ORI A,byte     | A&lt;-A|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r,byte       | ORI r,byte     | r&lt;-r|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sr2,byte     | ORI sr2,byte   | sr2&lt;-sr2|byte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(wa)       | ORAW wa        | A&lt;-A|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(wa),byte    | ORIW wa,byte   | (wa)&lt;-(wa)|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EA,rp3       | DOR EA,rp3     | EA&lt;-EA|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r         | XRA A,r        | A&lt;-A^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r,A         | XRA r,A        | r&lt;-A^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(rpa)     | XRAX rpa       | A&lt;-A^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byte      | XRI A,byte     | A&lt;-A^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r,byte      | XRI r,byte     | r&lt;-r^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sr2,byte    | XRI sr2,byte   | sr2&lt;-sr2^byte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(wa)      | XRAW wa        | A&lt;-A^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EA,rp3      | DXR EA,rp3     | EA&lt;-EA^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r        | GTA A,r        | skip if A&gt;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r,A        | GTA r,A        | skip if r&gt;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(rpa)    | GTAX rpa       | skip if A&gt;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byte     | GTI A,byte     | skip if A&gt;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r,byte     | GTI r,byte     | skip if r&gt;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sr2,byte   | GTI sr2,byte   | skip if sr2&gt;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(wa)     | GTAW wa        | skip if A&gt;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(wa),byte  | GTIW wa,byte   | skip if (wa)&gt;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EA,rp3     | DGT EA,rp3     | skip if EA&gt;rp3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r        | LTA A,r        | skip if A&lt;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r,A        | LTA r,A        | skip if r&lt;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(rpa)    | LTAX rpa       | skip if A&lt;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byte     | LTI A,byte     | skip if A&lt;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r,byte     | LTI r,byte     | skip if r&lt;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sr2,byte   | LTI sr2,byte   | skip if sr2&lt;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(wa)     | LTAW wa        | skip if A&lt;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(wa),byte  | LTIW wa,byte   | skip if (wa)&lt;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EA,rp3     | DLT EA,rp3     | skip if EA&lt;rp3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r        | NEA A,r        | skip if A!=r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r,A        | NEA r,A        | skip if r!=A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(rpa)    | NEAX rpa       | skip if A!=(rpa)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byte     | NEI A,byte     | skip if A!=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r,byte     | NEI r,byte     | skip if r!=byte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sr2,byte   | NEI sr2,byte   | skip if sr2!=byte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(wa)     | NEAW wa        | skip if A!=(wa)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(wa),byte  | NEIW wa,byte   | skip if (wa)!=byte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EA,rp3     | DNE EA,rp3     | skip if EA!=rp3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r        | EQA A,r        | skip if A=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r,A        | EQA r,A        | skip if r=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(rpa)    | EQAX rpa       | skip if A=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byte     | EQI A,byte     | skip if A=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r,byte     | EQI r,byte     | skip if r=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sr2,byte   | EQI sr2,byte   | skip if sr2=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(wa)     | EQAW wa        | skip if A=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(wa),byte  | EQIW wa,byte   | skip if (wa)=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EA,rp3     | DEQ EA,rp3     | skip if AEA=rp3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r        | ONA A,r        | skip if (A&amp;r)!=0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r,A        | ONA r,A        | skip if (r&amp;A)!=0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(rpa)    | ONAX rpa       | skip if (A&amp;(rpa))!=0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byte     | ONI A,byte     | skip if (A&amp;byte)!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r,byte     | ONI r,byte     | skip if (r&amp;byte)!=0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sr2,byte   | ONI sr2,byte   | skip if (sr2&amp;byte)!=0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(wa)     | ONAW wa        | skip if (A&amp;(wa))!=0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(wa),byte  | ONIW wa,byte   | skip if (wa)&amp;byte!=0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EA,rp3     | DON EA,rp3     | skip if (EA&amp;rp3)!=0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r       | OFFA A,r       | skip if (A&amp;r)=0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r,A       | OFFA r,A       | skip if (r&amp;A)=0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(rpa)   | OFFAX rpa      | skip if (A&amp;(rpa))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byte    | OFFI A,byte    | skip if (A&amp;byte)=0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r,byte    | OFFI r,byte    | skip if (r&amp;byte)=0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sr2,byte  | OFFI sr2,byte  | skip if (sr2&amp;byte)=0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(wa)    | OFFAW wa       | skip if (A&amp;(wa))=0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(wa),byte | OFFIW wa,byte  | skip if (wa)&amp;byte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EA,rp3    | DOFF EA,rp3    | skip if (EA&amp;rp3)=0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r2          | INR r2         | r2&lt;-r2+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(wa)        | INRW wa        | (wa)&lt;-(wa)+1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rp          | INX rp         | rp&lt;-rp+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r2          | DCR r2         | r2&lt;-r2-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(wa)        | DCRW wa        | (wa)&lt;-(wa)-1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rp          | DCX rp         | rp&lt;-rp-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-Gruppe 1: 78C05, 78C06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-Gruppe 2: 7800, 7801, 7802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-Gruppe 3: 7807, 7808, 7809, 7810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-Gruppe 4: 7810, 78C1x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2.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i einigen  anderen Prozessoren  auch, kennt die Assembler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75er von NEC Pseudo-Bitoperanden, d.h.  man kann einem Symbol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bination  aus Adresse und Bitnummer zuweisen, die dann bei bitori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ten  Befehlen  anstelle  direkter  Ausdr�cke verwende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rei folgenden Befehle erzeugen daher z.B. identischen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     sfr     0fd8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     bit     ADM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0fd8h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ADM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unterscheidet direkte und symbolische Bitzugriffe an einem bei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en  fehlenden Punkt; Punkte in Symbolnamen darf man daher nich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en, da es sonst zu Mi�verst�ndnissen bei der Aufl�sung ko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blage  von  Bitsymbolen  orientiert  sich dabei weitgehend a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en  Kodierung, die die Prozessorhardware selber verwendet: Es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 16  Bit  belegt,  und  es   existieren  ein  ,,kurzes''  und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langes''  Format. Das  kurze Format  kann folgende  Varianten aufn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ekte Zugriffe auf die Bereiche 0FBxH und 0FFx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rekte Zugriffe der Form Adr.@L (0FC0H &lt;= Adr &lt;= 0F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rekte Zugriffe der Form @H+d4.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obere Byte ist  auf 0 gesetzt,  das untere Byte  enth�lt den ge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6]  kodierten Bitausdruck. Das lange  Format kennt im Gegensatz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direkte Adressierung, kann daf�r  aber (korrekte Einstellung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BS  und MBE vorausgesetzt)  den ganzen Adre�raum  abdecken. Bei l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�cken  stehen im unteren Byte  Bit 7..0 der Adresse,  in Bit 8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die  Bitstelle  sowie  in  Bit  10  und  11  konstant  01.  Letz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�glichen  es,  langes  und  kurzes  Format  einfach durch ein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  des oberen Bytes  gegen Null zu  unterscheiden. Die Bits 12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  Bit 8..11  der Adresse;  sie werden  zwar nicht zur Gene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 des  Kodes  ben�tigt,  m�ssen  jedoch gespeichert werden, da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ung  auf ein korrektes  Banking erst bei  der Verwendung des 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erfolg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3.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  benutzt in seinen Datenb�chern  zur Kennzeichnung der Zugriffs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auf absolute Adressen verschiedene Schreibwei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solut kurz: kein Pr�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solut lang: vorangestellt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-relativ: vorangestelltes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AS  sind  diese  Pr�fixe  nur  notwendig, falls man eine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erzwingen  will  und  der  Befehl  verschiedene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�t.  Setzt man keinen Pr�fix, so  w�hlt AS automatisch die k�rz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.  Es d�rfte  daher in  der Praxis  sehr selten notwendig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Pr�fix zu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4. 78K2/78K3/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wie beim 78K0 benutzt NEC auch hier wieder Dollar- und Ausru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f�r verschiedene  L�ngen von  Adre�ausdr�cken. Zwischen l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kurzen Adressen (sowohl im RAM-  als auch SFR-Bereich) wird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entschieden,  nur  relative  Adressierung  mu� man man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�hlen, wenn ein Befehl beides unterst�tzt (z.B. B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e Anmerkung (die im �brigens auch f�r den 78K0 gilt): Wer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s  RELAXED mit  Motorola-Syntax arbeitet,  mu� Hexadezimal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mern,  weil das f�hrende Dollarzeichen  u.U. als relative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mi�verstanden wi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5. uPD77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wohl  7720 als auch 7725 werden von dem gleichen Codegenerator be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  und sind sich in ihren Befehlssatz extrem �hnlich. Trotzdem s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man sich  nicht zu  der Annahme  verleiten lassen,  sie seien bi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:  Um die  l�ngeren Adre�felder  und zus�tzlichen Befehl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bringen  zu k�nnen, haben  sich die Bitpositionen  einiger Felde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ktionswort  verschoben, die Instruktionsl�nge  hat sich auch i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amt  von 23  auf 24  Bit ge�ndert.  Im Code-Format sind deshalb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liche Header-Ids f�r beide reserv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einsam  ist beiden, da�  sie neben Code-  und Datensegment auch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ROM zur Ablage von Konstanten besitzen.  Dieses ist bei AS auf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DATA-Segment abgebild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6. F2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auf,  da� man bei Anwendungen mit mehr als 64K ROM oder 64K RAM d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achten  sollte,  AS  die  korrekte  momentane  Belegung  der B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mitzuteilen, wurde  bereits in  Zusammenhang mit  dem ASSU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erw�hnt. AS �berpr�ft  bei jedem absoluten  Zugriff anhand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Annahmen, ob  evtl. ein  Zugriff auf  eine Speicherstelle erfol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 �berhaupt  nicht greifbar  ist. Standardm��ig  sind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nur DTB  und DPR  wichtig, denn  ADB bzw. SSB/USB werde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indirekten Zugriffen  �ber RW2/RW6  bzw. RW3/RW7  benutzt, un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kten  Zugriffen greift diese Pr�fmimik  ohnehin nicht. Nun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so, da� man - �hnlich wie  beim 8086 - einem Befehl eine Seg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ix  voranstellen kann, mit  dem DTB f�r  den folgenden Befehl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beliebiges anderes Register  ersetzt werden kann.  AS f�hrt desw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�ber  die  verwendeten  Pr�fixbefehle  Buch  und  schaltet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ung  f�r den n�chsten  Prozessorbefehl um -  eine zwischen dem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pr�fix  und  Prozessorbefehl  eingestreute  Pseudoanweisung  l�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Merker also nicht. Dies gilt auch f�r Pseudobefehle zur Datenab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oder  Ver�nderung  des  Programmz�hlers  -  aber wer macht so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n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7. MN16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ses Target gilt  die Besonderheit, da�  man zwischen zwei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en  w�hlen kann: Einer wurde  freundlicherweise von Haruo As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geschrieben und ist �ber die  CPU-Namen MN1610 bzw. MN1613 err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;  der  andere  wurde  von  mir  erstellt  und  ist  �ber  die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N1610ALT  bzw.  MN1613ALT  aktivierbar.  Wer den erweiterten 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256 KWorten des MN1613 verwenden will, oder mit dem Gleitkomma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des MN1613 experimentieren will, mu� das ALT- Target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8. CDP18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dieser Reihe kennen sowohl  kurze als auch lange Sprung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:  W�hrend ein kurzer Sprung  nur innerhalb der gleichen Sp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  von 256 Byte m�glich  ist, kann man mit  einem langen Sprung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beliebige Ziel im Adre�raum von 64 KByte erreichen. Die Assemb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sieht f�r  beide Varianten  unterschiedliche Mnemonics vor (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e  Variante mit vorangestelltem  'L'), aber keine,  die dem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 gestatten w�rde, automatisch einen  langen oder kurzen Befehl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etzen. AS kennt solche 'Pseudobehle' als Erweiter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MP wird zu BR oder LB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Z wird zu BZ oder LB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Z wird zu BNZ oder LBN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DF wird zu BDF oder LBD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PZ wird zu BPZ oder LBP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GE wird zu BGE oder LB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F wird zu BNF oder LB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M wird zu BM oder LB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L wird zu BL oder LB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Q wird zu BQ oder LB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Q wird zu BNQ oder LBN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9. KEN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KENBAK-1 wurde 1970  entwickelt, zu einer  Zeit, als der erste 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prozessor  noch drei  Jahre entfernt  war. Man  kann davon ausg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er f�r  die Hobbyisten,  die sich  den Bausatz  seinerzeit le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nten,  ihr erster und  einziger Computer war.  Demzufolge hat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nichts, auf  dem sie  einen Assembler  f�r diesen Computer h�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en  lassen k�nnen -  der KENBAK-1 mit  seinem Speicher von 256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 daf�r viel  zu klein.  Die pr�ferierte  Methode waren vorgedruc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len,  in die man die Befehle  und ihren Maschinencode eintrug.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mit  dieser  ,,Programmierung''  fertig,  konnte man den Code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chalterleiste per Hand in den Computer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aus  resultiert leider,  da� die  Assembler-Sprache des  KENBAK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Programming Manual  beschrieben, aber  nicht wirklich  formal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  ist. Als Grant Stockly vor ein paar Jahren neue KENBAK-Kits 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brachte,  hat er  eine erste  KENBAK-Portierung f�r meine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acht,  die hat ihren  Weg jedoch leider  nie wieder ''upstream''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en.  In meiner Implementierung habe  ich versucht, seine Ideen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eifen,  jedoch andererseits  auch eine  Syntax anzubieten,  wie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rn  eines  6502,  Z80  oder  �hnlichem  eher  vertrau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rfte.  In  der  folgenden  Tabelle  sind  die Syntax-Unterschied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�ber gestel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belle 4.10: KENBAK-Befehls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ockly                            | Alternativ             | Bemerkung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ithmetisch/Logisch (ADD/SUB/LOAD/STORE/AND/OR/LNEG)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Constant, Reg, Wert,         | instr Reg, #Wert       | immediat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Memory, Reg, Addr,           | instr Reg, Addr        | direkt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irect, Reg, Addr,         | instr Reg, (Addr)      | direkt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exed, Reg, Addr,          | instr Reg, Addr,X      | indizier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irect-Indexed, Reg, Addr, | instr Reg, (Addr),X    | indirekt-indizie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pr�nge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D Reg, Cond, Addr                | JP Reg, Cond, Addr     | bedingt-direk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I Reg, Cond, Addr                | JP Reg, Cond, (Addr)   | bedingt-indirek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D Reg, Cond, Addr                | JM Reg, Cond, Addr     | bedingt-direk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I Reg, Cond, Addr                | JM Reg, Cond, (Addr)   | bedingt-indirek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D Unconditional, Cond, Addr      | JP Addr                | unbedingt-direk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I Unconditional, Cond, Addr      | JP (Addr)              | unbedingt-indirek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D Unconditional, Cond, Addr      | JM Addr                | unbedingt-direk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I Unconditional, Cond, Addr      | JM (Addr)              | unbedingt-indirek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prungbedingungen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on-zero                           | NZ                     | != 0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ero                               | Z                      | = 0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gative                           | N                      | &lt; 0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sitive                           | P                      | &gt;= 0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sitve-Non-zero                   | PNZ                    | &gt; 0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ips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P 0, bit, Addr                   | SKP0 bit, Addr [,Dest]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P 1, bit, Addr                   | SKP1 bit, Addr [,Dest]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manipulation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 0, bit, Addr                   | SET0 bit, Addr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 1, bit, Addr                   | SET1 bit, Addr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hiebe/Rotierbefehle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 LEFT, cnt, Reg               | SFTL [cnt,] Reg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 RIGHT, cnt, Reg              | SFTR [cnt,] Reg        | arithm. Shif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OTATE LEFT, cnt, Reg              | ROTL [cnt,] Reg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OTATE RIGHT, cnt, Reg             | ROTR [cnt,] Reg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 gibt  keinen  Pseudobefehl,  um  zwischen  diesen  beiden  Syntax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  umzuschalten. Beide d�rfen jederzeit  und auch in belieb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hung g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ieladresse [Dest], die  man optional bei  den Skip-Befehlen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kann,  geht  nicht  in  den  erzeugten  Code  ein.  Der 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pr�ft  lediglich, ob der Prozessor  zur Laufzeit wirklich zur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e  Adresse springen  w�rde. Dadurch  kann z.B.  gepr�ft werd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nicht versehentlich  versucht, einen  einzelnen Ein-Byte-Befehl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pringen.  Ein  weggelassenes  Schiebeargument  [cnt] bedeute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eine Stelle geschoben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0. HP Nan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HP  Nanoprocessor  verf�gt  �ber  keinerlei Befehle, Daten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-  Adre�raum  zu  lesen  und  in  ein Register zu transferier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bez�glichen  Befehle LDR und  STR sind eher  das, was man bei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Prozessoren als  ,,immediate-Adressierung'' bezeichnen  w�rde.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 Grund sind f�r den HP Nanoprocessor keinerlei Pseudobefehe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ert,  mit denen sich Konstanten im ROM ablegen oder Platz reserv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l�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1. 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Mikroprozessor ist  quasi eine  Single-Chip-Implementierung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 PDP/8E,   weshalb   als   ,,Assembler-Referenz''   in  Quell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en  �blicherweise  der  PAL-III  von  Digital Equipment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Die AS-Implementierung  weicht in  einigen Punkten  von der P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-Syntax  ab,  unter  anderem  auch,  weil  sich manche Dinge nu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em  Aufwand  h�tten  bereit  stellen  lassen. Hier einige Hinwe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sich bestehender Code anpassen l��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 PAL-III werden Label durch  ein angeh�ngtes Komma gekenn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.  Bei AS ist  diese ein Doppelpunkt,  bzw. gar nichts, wen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 in der ersten Spalte begi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Ablage von Daten  im Speicher erfolgt  bei PAL-III einfach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,  da� man die  Konstante in das  Feld des Mnemonics schre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verwendet zur Datenablage die DC-Anweisung, die daf�r auch me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re  Worte  auf  einmal  als  Argument akzeptiert. Unter Umst�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   man  sich  die  Ablage   von  Konstanten  durch  den  LTOR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chanismus aber auch teilweise erspa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n Programmz�hler setzt man mit ORG address anstelle*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Datei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Kapitel sollen die Formate  von von AS erzeugten Datei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 werden, deren Format sich nicht direkt erschlie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. Code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vom Assembler  ausgegebene Codedatenformat  mu� in  der Lage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Codeteile  f�r  unterschiedliche  Prozessoren voneinander zu t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,  und sieht daher etwas anders  aus als g�ngige Formate. Obwohl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Tools zur  Bearbeitung der  Codedateien beiliegen, halt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f�r guten Stil, das Format hier kurz offenzu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in der Datei Mehrbyte-Integers  gespeichert sind, werden s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format  abgelegt, d.h.  mit dem  LSB zuerst.  Diese Regel gil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ts  f�r das 16-Bit-Kennungswort mit dem  Wert $1489, d.h. jed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beginnt mit den Bytes $89/$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ach  folgt eine Reihe beliebig  vieler ,,Records'', wobei ei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eder  ein zusammenh�ngendes  Teilfeld des  Codes darstellt o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mte  Zusatzinformationen  enth�lt.  Eine  Datei  kann auch ohne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ung  des  Prozessortyps  mehrere  Records  enthalten,  wenn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Konstantenbereiche durch  reservierte (und  nicht zu initiali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)  Speicherbereiche  unterbrochen  werden.  Der Assembler v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iese Weise, die Datei nicht l�nger als n�tig werden zu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 Records ist gemein ist ein  Header-Byte, das den Typ des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ie  damit  folgenden  Datenstrukturen  festlegt. In einer Pas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gen  Form  l��t  sich  die Record-Struktur folgenderma�en besch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Record = RECORD CASE Header: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0:(Creator:ARRAY[]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1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7f:(StartAdr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    : ARRAY[0..Length-1] OF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80:(EntryPoint: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81:(Header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gment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n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Adr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    : ARRAY[0..Length-1] OF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 in dieser  Schreibweise nicht  ganz zum  Ausdruck kommt,  is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L�nge von Datenfeldern variabel ist und von Length abh�n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Record  mit  einem  Header-Byte  von  $81 ist ein Record, d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Daten aus  beliebigen Segmenten  beinhalten kann.  Das erst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ader)  gibt  an,  f�r  welche  Prozessorfamilie  die folgenden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der folgende Code bestimmt ist (siehe Tabelle 5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elle 5.1: Headerbytes f�r die verschiedenen Prozessorfami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+--------------------------++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Header | Familie                  || Header | Famili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+--------------------------++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+--------------------------++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01  | 680x0, 6833x             ||   $02  | ATARI_VECTO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03  | M*Core                   ||   $04  | XGAT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05  | PowerPC                  ||   $06  | XCor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07  | TMS1000                  ||   $08  | NS32xxx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09  | DSP56xxx                 ||   $0a  | CP-160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0b  | HP Nano Processor        ||   $0c  | IM6100/6120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0d  | NEC V60                  ||   $0e  | IBM PALM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0f  | CP-3F                    ||   $10  | Rockwell PPS-4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11  | 65xx/MELPS-740           ||   $12  | MELPS-450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13  | M16                      ||   $14  | M16C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15  | F^2MC8L                  ||   $16  | F^2MC16L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17  | IMP-16                   ||   $18  | IPC-16/INS89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19  | 65816/MELPS-7700         ||   $1a  | PDK13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1b  | PDK14                    ||   $1c  | PDK15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1d  | PDK16                    ||   $1e  | Renesas RX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1f  | SC61860                  ||   $20  | SC62015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21  | MCS-48                   ||   $22  | Konami 05200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23  | PDP-11                   ||   $24  | WD16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25  | SYM53C8xx                ||   $26  | VAX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27  | KENBAK                   ||   $29  | �COM-43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29  | 29xxx                    ||   $2a  | i96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31  | MCS-51                   ||   $32  | ST9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33  | ST7                      ||   $35  | Z8000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35  | Super8                   ||   $36  | MN161x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37  | 2650                     ||   $38  | 1802/1805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39  | MCS-96/196/296           ||   $3a  | 8X30x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3b  | AVR                      ||   $3c  | XA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3d  | AVR (8-Bit Code-Segment) ||   $3e  | 8008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3f  | 4004/4040                ||   $40  | H16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41  | 8080/8085                ||   $42  | 8086..V35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43  | SX20                     ||   $44  | F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45  | S12Z                     ||   $46  | 78K4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47  | TMS320C6x                ||   $48  | TMS990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49  | TMS370xxx                ||   $4a  | MSP430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4b  | TMS320C54x               ||   $4c  | 80C166/167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4d  | OLMS-50                  ||   $4e  | OLMS-4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4f  | MIL STD 1750             ||   $50  | HMCS-40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51  | Z80/180/380/eZ80         ||   $52  | TLCS-90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53  | TLCS-90                  ||   $54  | TLCS-87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55  | TLCS-47                  ||   $56  | TLCS-900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57  | TLCS-870/C               ||   $58  | NEC 78K3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59  | eZ8                      ||   $5a  | TC9331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5b  | KCPSM3                   ||   $5c  | LatticeMico8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5d  | NEC 75xx                 ||   $5e  | 68RS08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5f  | COP4                     ||   $60  | 78K2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61  | 6800, 6301, 6811         ||   $62  | 6805/HC08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63  | 6809                     ||   $64  | 6804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65  | 68HC16                   ||   $66  | 68HC12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67  | ACE                      ||   $68  | H8/300(H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69  | H8/500                   ||   $6a  | 807x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6b  | KCPSM                    ||   $6c  | SH7000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6d  | SC14xxx                  ||   $6e  | SC/MP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6f  | COP8                     ||   $70  | PIC16C8x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71  | PIC16C5x                 ||   $72  | PIC17C4x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73  | TMS-7000                 ||   $74  | TMS3201x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75  | TMS320C2x                ||   $76  | TMS320C3x/C4x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77  | TMS320C20x/C5x           ||   $78  | ST6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79  | Z8                       ||   $7a  | �PD78(C)1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7b  | 75K0                     ||   $7c  | 78K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7d  | �PD7720                  ||   $7e  | �PD7725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7f  | �PD77230                 ||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                         ||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+--------------------------++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Segment-Feld gibt an, in welchen Adre�raum des Prozessors der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 Code geh�rt. Dabei gilt die in Tabelle 5.1 angegeben Zuord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Nummer | Segment       || Nummer | Seg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0  | &lt;undefiniert&gt; ||   $01  | COD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2  | DATA          ||   $03  | I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4  | XDATA         ||   $05  | Y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6  | BDATA         ||   $07  | IO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8  | REG           ||   $09  | ROM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5.1: Kodierungen des Segment-Fel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Gran-Feld gibt die  ,,Granularit�t'' des Codes  an, d.h. die 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kleinsten, adressierbaren  Einheit im  folgenden Datensatz.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ist eine Funktion von Prozessortyp  und Segment und ein wichti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 f�r die Interpretation der  beiden folgenden Felder, die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und L�nge angeben: W�hrend die  Startadresse sich auf die G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arit�t  bezieht, erfolgt die  L�ngenangabe immer in  Bytes! W�r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adresse  z.B. $300  und die  L�nge 12,  so w�re die sich ergeb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adresse  bei einer Granularit�t  von 1 $30b,  bei einer Granula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z.B. 4  jedoch $303!  Andere Granularit�ten  als eins  sind se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treten in  erster Linie  bei Signalprozessoren  auf, die nich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byteverarbeitung  ausgelegt  sind  deren  Datenspeicher  z.B.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Worten  zu  16  Bit  besteht  (DSP56K). Der sich ergebende Sp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z  betr�gt dann zwar 128 KByte, er ist aber in 2 ^16 Worten orga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t, die mit Adressen von 0,1,2,...65535 adressiert 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artadresse ist 32-bittig, unabh�ngig von der Adre�breite der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igen  Prozessorfamilie. Im Gegensatz dazu  ist die L�ngenangabe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Bit  lang,  ein  Record  kann  also maximal (4+4+2+(64K-1)) = 65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lang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n-Records  mit den Header-Bytes  $01..$7f stellen eine Kurzschre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  dar und  stellen die  Abw�rtskompatibilit�t mit fr�heren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 des Dateiformats her:  Das Header-Byte gibt  direkt den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yp  gem�� der ersten Tabelle an, das Zielsegment ist auf CODE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gt  und die Granularit�t  ergibt sich aus  dem Prozessortyp, auf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det  auf eine  Zweierpotenz von  Bytes. AS  bevorzugt diese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Daten bzw. Code f�r das CODE-Segment an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Record mit  dem Typ-Byte  $80 legt  den Einsprungpunkt  fest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dresse, an der  mit der Ausf�hrung  des Programms begonn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.  Ein solcher Record ist das  Ergebnis einer END-Anweisung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entsprechenden Adresse al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letzte Record in  der Datei tr�gt  das Header-Byte $00 und besi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einziges Datenfeld einen  String, dessen Ende  durch das Datei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  ist. Dieser String spezifiziert,  von welchem Programm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erzeugt wurde und hat keine weitere Bedeut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 Debug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-Dateien  k�nnen optional von AS  erzeugt werden und liefern 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lteten  Werkzeugen  wie  Disassemblern  oder  Debuggern f�r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htige  Informationen. AS  kann Debug-Informationen  in drei Form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ben:  Zum einen im Objekt-Format der AVR-Tools von Atmel sowi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zu NoICE kompatible Kommandodatei und  zum anderen in einem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Die ersten beiden werden in [5] bzw. der Dokumentation zu No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ausf�hrlich beschrieben,  deshalb beschr�nkt  sich die folgend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ung auf das AS-eigene MAP-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Informationen in einer MAP-Datei teilen sich in drei Gru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ol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eicherberlegung, auf Sektionen ver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schinenadressen von Quellzei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zterer  Teil findet sich zuerst in  der Datei. Ein einzelner 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r  Liste  besteht  aus  zwei, von einem Doppelpunkt getre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Zeilennummer&gt;:&lt;Adres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solcher Eintrag besagt, da� der aus einer bestimmten Quellcode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erzeugte  Maschinencode  auf  der angegebenen Adresse (hexadez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liegen kam.  Mit einer  solchen Information  kann ein Debugger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steppen  des Programms  die entsprechenden  Quellcodezeilen an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.  Da ein Programm  aber auch aus  mehreren Include-Dateien best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,  und  viele  Prozessoren  mehr  als  nur einen Adre�raum besi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n  dem zugegebenerma�en  nur in  einem Code  liegt), m�ssen die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en  Eintr�ge sortiert  werden. AS  tut dies  in zwei Stuf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prim�re  Sortierkriterium  ist  das  Zielsegment, innerhalb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e  wird noch  einmal nach  Dateien sortiert. Einzelne Abschn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dabei durch durch spezielle Zeilen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&lt;Segmen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z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&lt;Datei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r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ymboltabelle  folgt  der  Quellzeileninformation  und  ist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�r  nach den Segmenten geordnet, aus  denen die Symbole stammen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satz  zur  Zeileninformation  kommt  hier  allerdings auch der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itt  NOTHING hinzu, der die Symbole beinhaltet, die keinem spez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Adre�raum zugeordnet sind (z.B. Symbole, die einfach mit EQU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  wurden). Die  Einleitung eines  Abschnittes in der Symbol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 mit einer Zeile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in Segment &lt;Segmentname&gt;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 eines Abschnittes sind die  Symbole nach Namen sortier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ymboleintrag belegt genau  eine Zeile. Eine  solche Zeile be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um  aus sechs Feldern, die  durch jeweils mindestens ein Leer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getrennt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erste Feld  ist der  Name des  Symbols selber, eventuell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eine in  eckigen Klammern  eingeschlossene Sektionsnummer,  di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sbereich  des Symbols einschr�nkt. Die zweite Spalte be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 den Typ des Symbols: Int  f�r Integerzahlen, Float f�r Gleitko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  und  String  f�r  Zeichenketten.  Die  dritte Zeile schlie�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haltet  den  eigentliche  Wert  des  Symbols. Falls das Symbol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kette  beinhaltet,  ist  es  notwendig,  Steuer- und Le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iner gesonderten  Notation zu  kennzeichnen, damit  ein i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es  Leerzeichen nicht eventuell  als Trennzeichen zur n�ch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lte  interpretiert  werden  kann.  AS  bedient sich dazu der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n  Assemblerquellen  �blichen  Schreibweise, den ASCII-Zahlen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einem f�hrenden Backslash (\) einzusetzen. Aus dem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 ist ein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al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\032ist\032ein\032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ahlenangabe ist immer dezimal  und dreistellig, und der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 wird ebenfalls in dieser Schreibweise kod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vierte Feld gibt  - falls vorhanden  - die Gr��e der Daten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,  die  an  der  durch  das  Symbol gekennzeichneten Adresse ab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Ein Debugger kann eine solche  Information z.B. nutzen, um 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ch  angesprochene Variablen  direkt in  der korrekten L�nge aufzu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.  Hat AS  keine Informationen  �ber die  Symbolgr��e, so  ste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Feld eine schlichte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f�nfte und letzte Feld gibt an,  ob das Symbol w�hrend der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rung  jemals referenziert wurde. Ein  Programm, da� die Symbolt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liest, kann  auf diese  Weise z.B.  nicht benutzte  Symbole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verwerfen, da sie  beim folgenden Debugging  oder der Dis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rung mit hoher Wahrscheinlichkeit auch nicht ben�ti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sechste und  letzte Feld  gibt schlu�endlich  durch eine  0 od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,  ob es sich bei dem Symbol  um eine Konstante (0) oder Variabl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lt.  Konstanten  bekommen  einmalig  einen  Wert  zugewiesen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ie EQU-Anweisung  oder ein  Label), Variablen  k�nnen ihr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  oft �ndern. In der MAP-Datei  wird der letztg�ltige Wert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ritte Abschnitt in  einer Debug-Datei beschreibt  die im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en  Sektionen n�her. Eine  solche Beschreibung ist erforder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 Sektionen den G�ltigkeitsbereich  von Symbolen einschr�nk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momentanem  Stand des  Programmz�hlers kann  z.B. ein symbo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r  Debugger  einzelne  Symboldefinitionen  f�r eine R�ck�ber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nutzen oder mu� Priorit�ten  bei der Symbolnutzung beacht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einer Sektion beginnt mit einer Zeile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for Section nn ssss pp  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  nn die  Nummer der  Sektion angibt  (die Nummer, die als Post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Symbolnamen in der Symboltabelle genutzt  wird), ssss der Nam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  ist und pp die Nummer der Vatersektion darstellt. Letzter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 ben�tigt ein R�ck�bersetzer, um  sich bei der Auffindung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  Symbols f�r einen  Zahlenwert ausgehend von  der aktuellen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Baum bis zur  Wurzel ,,durchhangeln'' kann,  bis ein passendes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gefunden wird. Auf  diese Zeile folgt  eine Reihe weiterer Zei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en von  dieser Sektion  belegten Code-Bereich  beschreiben.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  Eintrag (genau einer pro Zeile) beschreibt entweder ein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lne  Adresse oder  einen durch  zwei Grenzwerte beschriebenen 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ennung  von Anfangs-und  Endwert durch  ein Minuszeichen). Die G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  sind dabei ,,inklusive'', d.h. die Grenzen geh�ren auch zu dem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.  Wichtig ist,  da� ein  einer Sektion  zugeh�riger Berei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mals  f�r ihre  Vatersektionen aufgef�hrt  wird (eine  Ausnahm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,  wenn Bereiche  absichtlich mehrfach  belegt werden, ab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 macht man ja  auch nicht, gelle?).  Dies dient einer Optim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Bereichsspeicherung w�hrend der Assemblierung  und sollte auch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Symbolr�ck�bersetzung  keine  Probleme  darstellen,  da dur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  Kennzeichnung bereits der Einstiegspunkt  und damit der Su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pfad  im Sektionsbaum gegeben ist.  Die Beschreibung einer Sektio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eine Leerzeile oder das Dateiende gekennzei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teile,  die au�erhalb aller Sektionen  liegen, werden nich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t  ausgewiesen. Diese ,,implizite  Wurzelsektion'' tr�gt di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  -1 und wird auch als  Vatersektion f�r Sektionen benutzt, die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eigentliche Vatersektion besi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 ist  m�glich,  da�  die   Datei  Leerzeilen  oder  Kommentar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mikolon  am Zeilenanfang) beinhaltet. Diese  sind von einem Lese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 zu ignor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Hilf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die Arbeit mit dem Codeformat  des Assemblers etwas zu erleich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  ich einige Progamme zu deren  Bearbeitung bei. F�r diese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gilt sinngem�� das gleiche wie in 1.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 Programmen  gemeinsam  sind  die  Returncodes,  die  sie lie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belle 6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Returncode | tritt auf bei..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0     | kein Fehler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1     | Kommandozeilenparameterfehl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2     | I/O-Fehler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3     | Dateiformatfehle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6.1: Returncodes der Dienst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enso  eintr�chtig  wie  AS  lesen  sie  ihre  Eingaben  von STDI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 Meldungen auf STDOUT (bzw. Fehlermeldungen auf STDERR).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Ausgaben sollten sich daher problemlos umleit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Programme im folgenden Zahlen-oder Adre�angaben von der Kom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zeile  lesen, d�rfen  diese auch  hexadezimal geschrieben werden,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man sie mit einem hintangestellten h, einem voranstehenden Doll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oder 0x wie  in C versieht  (z.B. $10, 10h  oder 0x10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-Shells  ordnen dem Dollarzeichen  allerdings eine spezielle Bedeu-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g  zu (Parameterexpansion),  weshalb es  n�tig ist, einem Dollar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direkt einen  Backslash voranzustellen.  Die 0x-Variante ist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erlich angeneh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 folgen  die  Aufrufkonventionen  und  -variationen  (bi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ST  und  AS2MSG)  denen  von  AS,  d.h.  man kann dauernd gebrau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  in einer  Environmentvariablen ablegen  (deren Name  sich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Anh�ngen von  CMD an  den Programmnamen  ergibt, z.B.  BINDCMD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),   Optionen  negieren  und  Gro�-bzw.  Kleinschreibung  erzw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�heres zu dem Wie in Abschnitt 2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Adre�angaben benutzt  werden, beziehen  sie sich  immer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�t  des Adre�raumes  des jeweiligen  Prozessors; beim PIC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et  z.B.  eine  Adre�differenz  von  1  nicht ein Byte, sonder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. 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ist das  einfachste Programm  der vier  mitgelieferten; es 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 nur dazu, die in  einer Codedatei gespeicherten Records auf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.  Da das Programm nicht allzuviel  bewirkt, ist der Aufruf zi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simp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IST $&lt;$Dateiname$&gt;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ateiname wird automatisch um die  Endung P erweitert, falls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ng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An dieser Stelle  sind keine Jokerzeichen  erlaubt! Fall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Befehl trotzdem mehrere  Programmdateien gelistet werden so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an sich mit folgendem ''Minibatch'' behelf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%n in (*.p) do plist %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gibt den Inhalt der Codedatei in Tabellenform aus, wobei f�r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Record genau eine  Zeile ausgegeben wird.  Die Spalten haben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Bedeu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typ: die Prozessorfamilie, f�r die der Code erzeug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rtadresse:  absolute Speicheradresse,  an die  der Code zu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�nge: L�nge des Codest�cks in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dadresse:  letzte absolute Adresse  des Codest�cks. Diese ber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 sich als Startadresse+L�nge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Angaben sind als hexadezimal zu ver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letzt  gibt PLIST  noch einen  Copyrightvermerk aus,  sofern e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chen in der Datei findet, und die Summe aller Codel�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ist praktisch ein DIR f�r  Codedateien. Man kann es benutz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den Inhalt einer Datei auflisten zu lassen, bevor man sie we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b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.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  ist ein  Programm, mit  dem man  die Records mehrerer Code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ine Datei zusammenkopieren kann.  Die dabei vorhandene Filter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erlaubt  es  aber  auch,  nur  Records  eines  bestimmten Typ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nehmen.  Auf diese Weise  kann BIND auch  dazu verwendet werd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Codedatei in mehrere aufzusp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llgemeine Syntax von BIND laut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&lt;Quelldatei(en)&gt; &lt;Zieldatei&gt; [Optione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auch AS betrachtet BIND alle nicht mit einem +, - oder / eingel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en  Parameter als Dateiangaben,  von denen die  letzte die Ziel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ben  mu�. Alle anderen Dateiangaben bezeichnen Quellen, diese An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d�rfen auch wieder Jokerzeich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en definiert BIND momentan nur e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  &lt;Header[,Header...]&gt;: gibt eine Liste von Header-IDs an, die k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ert  werden sollen.  Alle anderen  Records werden  nicht kop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ne  diese Angabe  werden alle  Records kopiert.  Die in der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gebenen  entsprechen  dem  Header-Feld  in  der Recordstrukt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  es in Abschnitt 5.1  beschrieben wurden. Die einzelnen Hea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mern in der Liste werden durch Kommas getr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z.B. alle MCS-51-Codeteile aus einer Programmdatei auszusieben,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t man BIND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&lt;Quellname&gt; &lt;Zielname&gt; -f $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hlt  bei einer Dateiangabe  eine Endung, so  wird automatisch die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P a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. P2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 ist eine Erweiterung von BIND. Es besitzt alle Kommandozeilen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 von BIND  und hat  die gleichen  Konventionen bzgl. Dateina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 BIND  wird die Zieldatei  aber als Hexfile ausge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 als eine Folge von Zeilen,  die den Code als ASCII-Hexzahlen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 kennt neun  verschiedene Zielformate,  die �ber den Kommando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parameter F ausgew�hlt werden k�n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S-Record (-F Mo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S Hex (-F M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-Hex (Intellec-8, -F In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16-Bit Intel-Hex (MCS-86, -F Intel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2-Bit Intel-Hex (-F Intel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ktronix Hex (-F Te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DSK (-F D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mel AVR Generic (-F Atmel, siehe [5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ttice Mico8 prom_init (-F Mico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-Arrays, zum Inkludieren in C(++)-Quelldateien (-F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kein  Zielformat  explizit  angegeben,  so w�hlt P2HEX anhand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s  automatisch eines aus, und  zwar S-Records f�r Motoro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,  Hitachi und TLCS-900(0), MOS  f�r 65xx/MELPS, DSK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-Texas-Signalprozessoren,  Atmel Generic f�r  die AVRs und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 f�r den Rest. Je nach  Breite der Startadresse kommen bei S-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 der Typen 1,2 oder  3 zum Einsatz, jedoch  nie in einer 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ischt. Diese Automatik l��t sich mit der Kommandozeilen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&lt;1|2|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ilweise  unterdr�cken:  Ein  Wert  von  2  bzw. 3 sorgt daf�r, da�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 mit einem Mindesttyp von 2  bzw. 3 benutzt werden, w�hren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von 0 der vollen Automatik entspr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erweise  benutzt das AVR-Format  immer eine Adre�l�nge  von 3 B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.  Manche Programme  m�gen das  leider nicht...deshalb  kann ma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vrlen &lt;2|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L�nge zur Not auf 2 Bytes redu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Mico8-Format unterscheidet  sich insofern  aus den  anderen 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 als da� es keine Adre�felder besitzt - es ist eine schlichte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ung  der Instruktionsw�rter im  Programmspeicher. Bei der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 darauf  geachtet  werden,  da�  der belegte Adre�bereich (der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mit PLIST anzeigen l��t) bei Null beginnt und fortlaufend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tel-, Tektronix-  und MOS-Formate  sind auf  16 Bit-Adress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�nkt,  das 16-Bit Intel-Format reicht  4 Bit weiter. L�ngere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werden von P2HEX mit  einer Warnung gemeldet und abgeschnitten(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PICs  k�nnen die  drei von  Microchip spezifizierten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Intel-Hex-Formates erzeugt werden, und zwar mit 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Format 0 ist INHX8M, in  dem alle Bytes in Lo-Hi-Ordnung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.  Die Adre�angaben verdoppeln sich, weil  bei den PICs di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nur um 1 pro Wort erh�ht. Dieses Format ist gleichzeitig die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e.  Im Format  1 (INHX16M)  werden alle  Worte in  ihrer nat�r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nung  abgelegt. Dieses Format verwendet  Microchip f�r seine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ger�te.  Format 2 (INHX8L) und  3 (INHX8H) trennen die W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ihre oberen und unteren Bytes  auf. Um die komplette Informatio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, mu� P2HEX zweimal aufgerufen werd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hex test -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est.hex test.o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hex test -m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est.hex test.o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as Motorola-Format verwendet  P2HEX zus�tzlich einen  in [12]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nten  Recordtyp mit der Nummer 5,  der die Zahl der folgenden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 (S1/S2/S3) bezeichnet.  Da dieser  Typ vielleicht  nicht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bekannt ist, kann man ihn mit der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C-Format f�llt insofern aus dem  Rahmen, als da� es immer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w�hlt   werden  mu�.  Die  Ausgabedatei   stellt  im  Prinzip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st�ndiges  St�ck C- oder  C++-Code dar, das  die Daten als eine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  von C-Arrays enth�lt. Neben den  eigentlichen Daten wird no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  von Deskriptoren geschrieben, die Start,  L�nge und Ende de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bl�cke  beschreiben. Was diese Deskriptoren  enthalten, kann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format &lt;Forma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  werden. Jeder  Buchstabe in  Format legt  ein Element de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kriptors f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  d oder D definiert einen Zeiger  auf die Daten. �ber den Gro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 Kleinbuchstaben wird festgelegt, ob die Hex- Konstanten Gro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Kleinbuchstaben verwen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  s oder S  definiert die Startadresse  der Daten, wahlweise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 unsigned oder 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  l oder L definiert die L�nge  der Daten, wahlweise vom Typ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ed oder 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  e oder E  definiert die Endadresse  der Daten, d.h. die l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 den Daten  benutzte Adresse,  wahlweise vom  Typ unsigned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en  sich Code-Records  verschiedener Prozessoren  in einer Quell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,  so erscheinen die  verschiedenen Hexformate auch  gemischt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datei  --- es empfiehlt sich  also dringend, von der Filter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auch  zu machen, oder ein fixes Format �ber die -F-Option festzu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m  Codetypenfilter  kennt  P2HEX  noch  ein  Adre�filter,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tzlich ist, falls der Code auf mehrere EPROMs verteilt werden mu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 &lt;Startadresse&gt;-&lt;Endadres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artadresse  ist  dabei  die  erste Speicherzelle, die im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en  soll, die Endadresse die  der letzten Speicherzelle im Fen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ie der ersten  au�erhalb. Um z.B.  ein 8051-Programm in 4 2764-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OMs aufzuteilen, geht man folgenderma�en v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Quelldatei&gt; eprom1 -f $31 -r $0000-$1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Quelldatei&gt; eprom2 -f $31 -r $2000-$3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Quelldatei&gt; eprom3 -f $31 -r $4000-$5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Quelldatei&gt; eprom4 -f $31 -r $6000-$7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einer festen Adresse  kann man als  Anfang bzw. Ende auch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s  Dollarzeichen oder ein '0x'  angeben. Dies bedeutet, da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drigste  bzw. h�chste  in der  Quelldatei gefundene  Adresse als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  bzw. Ende  genommen wird.  Der Default  f�r den  Bereich ist '0x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', d.h. es werden alle Daten aus der Quelldatei �ber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ie Splittung  �ndert nichts  an den  absoluten Adress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n Hexfiles  stehen! Sollen  die Adressen  im Hexfile bei 0 beg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, so kann man dies durch den zus�tzlichen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eichen.  Um im Gegenteil die Adre�lage  auf einen bestimmten Wer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ben, kann man den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 &lt;We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.  Der dabei angegebene Wert ist  ein Offset, d.h. er wird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in der Code-Datei angegebenen Adressen aufadd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 Inhalt einer  Datei kann  man mit  einem Offset auf eine belieb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verschieben; diesen Offset  h�ngt man einfach  in Klammer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Dateinamen an. Ist der  Code in einer Datei  z.B. auf Adresse 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P-Datei abgelegt,  man m�chte  ihn jedoch  auf Adresse  1000h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ben,  so h�ngt  man an  ($1000) an  den Dateinamen  (ohne Leer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!)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die P-Datei nicht nur Daten  aus dem Code-Segment enth�lt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mit 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egment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w�hlen,  aus welchen Segment Daten extrahiert und ins HEX-Forma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elt  werden  sollen.  Die  als  Argument  anzugebenden Segment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die gleichen wie f�r  den SEGMENT-Befehl (3.2.18). Ein Sonder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TI-DSK-Format, das als einziges  Format vermerken kann, ob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ins  Code-  oder  Datensegment  geh�ren. In diesem Fall extrah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 automatisch beide Segmente, solange  kein Segment explizit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zur -r Option kann man mit der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 &lt;Start&gt;-&lt;En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Filter f�r das Datensegment a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das DSK-, Intel- und Motorola-Format relevant ist di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&lt;Adresse&gt;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r man die in  die Hex-Datei einzutragende Startadresse fest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 Fehlt diese  Angabe, so  wird nach  einen entsprechenden 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Code-Datei gesucht.  Ist auch dort  kein Hinweis auf eine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punkt  zu finden, so wird kein Eintrag in die HEX-Datei g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(DSK/Intel)  bzw.  das  entsprechende  Feld  wird  auf  0  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torol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ist sich die Literatur nicht ganz �ber die Endezeile f�r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files  einig. P2HEX  kennt daher  3 Varianten,  einstellbar �b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 mit einer nachfolgenden Zi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:00000001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: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wird die Variante  0 benutzt, die  die gebr�uchlichst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 sche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hlt  der Zieldateiangabe eine Endung, so wird HEX als Endung angen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gibt P2HEX  pro Zeile  maximal 16  Datenbytes aus, wi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  meisten  anderen  Tools  tun, die Hex-Files erzeugen. W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dies �ndern, so k�nnen Sie dies mit 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&lt;Anzah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.  Der erlaubte Wertebereich liegt dabei zwischen 2 und 254 Datenb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; ungerade Werte werden implizit auf gerade Anzahlen aufgeru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ist  werden die tempor�ren, von  AS erzeugten Code-Dateien nach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mwandlung  nicht mehr unbedingt gebraucht. Mit der Kommandozeilen-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n  man  P2HEX  anweisen,  diese  automatisch  nach der Konversio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ers  als BIND erzeugt P2HEX keine  Leerdatei, wenn nur ein Datei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=Zieldatei)  angegeben wurde, sondern  bearbeitet die dazugeh�rige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atei. Es ist also ein Minimalaufruf � 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2HEX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um &lt;Name: &gt;.HEX aus &lt;Name: &gt;.P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4. P2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BIN  funktioniert  wie  P2HEX  und  bietet die gleichen Optionen (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 a-  und i-  Optionen, die  bei Bin�rdateien  keinen Sinn e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),  nur wird das  Ergebnis nicht als  Hexdatei, sondern als einf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atei  abgelegt. Dies kann dann z.B.  direkt in ein EPROM gebr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r  Beeinflussung  der  Bin�rdatei  kennt  P2BIN  gegen�ber P2HEX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i weitere Op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  &lt;8-Bit-Zahl&gt;: gibt den Wert an, mit dem unbenutzte Speicher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  in der Datei gef�llt werden  sollen. Defaultm��ig ist der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ff,   so   da�   ein   halbwegs  intelligenter  EPROM-Brenner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springt.  Man kann  aber hiermit  auch andere Werte einst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B.  enthalten  die  gel�schten  Speicherzellen  der MCS-48-EPR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en  Nullen.  In  einem  solchen  Falle  w�re  0 der rich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:  weist das  Programm an,  eine Pr�fsumme  �ber die Bin�rdatei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chnen.  Die Pr�fsumme  wird einmal  als 32-Bit-Wert ausge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m  anderen wird das  Zweierkomplement der Bits  0..7 in der let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Speicherstelle  abgelegt,  so  da�  die  Modulo-256-Summe zu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:  f�r den  Fall, da�  ein Prozessor  mit 16- oder 32-Bit-Daten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setzt  wird und die Bin�rdatei  f�r mehrere EPROMs aufgespl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t werden mu�. Das Argument kann folgende Werte annehm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: alles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DD: alle Bytes mit ungerader Adresse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VEN: alle Bytes mit gerader Adresse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E0..BYTE3:  nur alle Bytes kopieren,  deren Adresse di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n+0...4n+3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ORD0,WORD1:  nur das untere bzw. obere 16-Bit-Wort der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te kop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 wundern: Bei letzteren  Optionen ist die  Bin�rdatei um den F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  2  oder  4  kleiner  als  bei  ALL.  Dies  ist  bei konstantem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fenster logis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ie Code-Datei keine  Startadresse enth�lt, kann  man diese a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 zu P2HEX  �ber die  -e-Kommandozeilenoption vorgeben. Auf Anfor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 teilt P2BIN ihren Wert der Ergebnisdatei voran. Mit der 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diese Funktion aktiviert. Sie  erwartet als Argument eine Zah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  zwischen 1 und 4,  die die L�nge des  Adressfeldes in Byt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mt.  Optional kann dieser  Angabe auch noch  der Buchstabe L oder B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  werden,  um  die  Byte-Order dieser Adresse festzu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erzeugt  z.B.  die  Angabe  B4  eine  4-Byte-Adresse in Big-Endi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rdnung,  L2  oder  nur  '2'  eine  2-Byte-Adresse  in Little-Endi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rd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5. AS2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AS2MSG handelt es  sich eigentlich um  kein Hilfsprogramm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ein Filter, das (gl�cklichen)  Besitzern von Borland-Pascal 7.0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  mit   dem   Assembler   erleichtern   soll.   In   den 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umgebungen  existiert ein ,,Tools''-Men�, das man um eigen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,  z.B. AS erweitern kann. Das  Filter erlaubt, die von AS ge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ten  Fehlermeldungen mit Zeilenangabe  direkt im Editorfenster an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gen.  Dazu  mu�  im  Tools-Men�  ein  neuer  Eintrag angeleg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s/Tools/New).  Tragen Sie in die  einzelnen Felder folgende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ei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itle: ~M~akro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 path: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mand line: -E !1 $EDNAME $CAP MSG(AS2MSG) $NOSWAP $S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Bedarf einen Hotkey zuordnen (z.B. Shift-F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Option  -E  sorgt  daf�r,  da�  Turbo-Pascal  nicht mit STDOU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ERR durcheinander ko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 setze dabei voraus,  da� sowohl AS  als auch AS2MSG  sich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  befinden, welches  in der  Pfadliste aufgef�hrt  ist.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Druck  auf  dem  passenden  Hotkey  (oder Auswahl aus dem Too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)  wird AS  mit dem  Namen der  Textdatei im  aktiven Editor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rufen.  Die  dabei  aufgetretenen  Fehler  werden in ein sepa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ster  geleitet, durch das  man nun ,,browsen''  kann. Mit Ctrl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t  man eine fehlerhafte Zeile  an. Zus�tzlich enth�lt das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Statistik, die AS am Ende  der Assemblierung ausgibt. Diese er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als Dummy-Zeilennumm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se  Arbeitsweise  sind  sowohl  TURBO.EXE  (Real Mode)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P.EXE  (Protected Mode) geeignet. Ich empfehle  BP, da in dieser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  beim Aufruf  nicht erst  der halbe  DOS-Speicher ,,freigeswappt''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m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Fehlermeldungen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folgenden findet sich eine  halb-tabellarische Auflistung der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n  Fehlermeldungen. Zu  jeder Fehlermeldung  finden sich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 Anga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e  Fehlernummer (f�r den Anwender nur mit der n-Option si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ehlermeldung im Klar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arnung:  zeigt m�gliche Fehler oder ineffizienten Code an.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blierung geht we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ehler:  echte  Fehler.  Assemblierung  geht weiter,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-Datei wird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atal: schwerwiegende Fehler. Assemblierung wird abgebro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rsache: die Situation(en), in denen der Fehler ausgegeben wi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gument:  Die Ausgabe,  die auf  Wunsch als  erweiterte Fehler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ng erfol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Displacement=0, �berf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680x0-,6809- und COP8-Prozessoren: Das Displacement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  Adre�ausdruck  hat  den  Wert  0  ergeben. Es wird ei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�ausdruck  ohne Displacement  erzeugt. Um  keine Phasen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erzeugen, werden NOP-Befehle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Kurzadressierung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 680x0-,  6502-  und   68xx-Prozessoren  k�nnen 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icherbereiche  mit kurzen Adressen  erreicht werden. Um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  Phasenfehler zu  erzeugen, wird  zwar der  k�rzere 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zeugt, der freie Platz wird aber mit NOPs aufgef�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kurzer Sprung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680x0 und 8086-Prozessoren kann der Sprung sowohl mit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m  als auch  kurzem Displacement  ausgef�hrt werden.  Da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urzer  Sprung angefordert  wurde, wurde  im ersten  Pass Pl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r  den langen Sprung freigehalten.  Es wird ein kurzer Sp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zeugt, der freie Platz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relativer Sprung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�nge  k�nnen beim Z80  sowohl absolut als  auch relativ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f�hrt  werden. In diesem Fall  wurde ein absoluter Sprung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fordert, ein(k�rzerer) relativer w�re aber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Sprung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kein Sharefile angelegt, SHARED ignor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eine  SHARED-Anweisung gefunden,  es wurde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mandozeilenoption  angegeben, um eine Shared-Datei zu erze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FPU liest Wert evtl. nicht korrekt ein (&gt;=1E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CD-Gleitkommaformat der  680x0-Koprozessoren erlaubt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rstellige  Exponenten,  lt.  Datenbuch  k�nnen  solche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 nicht  korrekt  eingelesen  werden. Der vierstellige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zwar erzeugt, eine Funktion ist aber nicht gew�hleis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Privilegiert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eine  Anweisung benutzt,  die nur  im Supervisor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l�ssig  ist, obwohl  dieser nicht  mittels SUPMODE  ON vor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zit angezeig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Distanz 0 nicht bei Kurzsprung erlaubt (NOP erzeug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kurzer Sprung mit der Distanz  0 ist bei 680x0- bzw. COP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zessoren  nicht  erlaubt,  da  dieser  Sonderwert  f�r l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�nge  ben�tigt wird.  Stattdessen wurde  ein NOP-Befehl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 Symbol aus falsche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in dem Operanden benutzte  Symbol ist aus einem Adre�ra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icht mit dem benutzten Befehl bearbeite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 Segment nicht 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in dem Operanden benutzte  Symbol ist aus einem Adre�ra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mit keinem der Segmentregister  des 8086 adress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nicht adressierbaren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 �nderung des Symbolwertes erzwingt zus�tzlich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ymbol hat einen  anderen Wert zugewiesen  bekommen al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ergehenden  Pass. Diese Warnung  wird nur ausgegeben,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r-Option an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 �berlappende Speicherbe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der  Bildung  der  Belegungsliste  wurde festgestell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peicherbereich im Codesegment mehrfach benutzt wurde. 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che k�nnen un�berlegte ORG-Anweisungen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 �berlappende Register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der Anweisung wurden Register  ganz oder teilweise mehr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icht zul�ssiger Weise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den Konflikt ausl�send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keine CASE-Bedingung zugetr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einem SWITCH..CASE-Konstrukt ohne ELSECASE-Zweig traf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r der CASE-Zweige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Seite m�glicherweise nicht 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in dem Operanden benutzte Symbol liegt nicht in der mo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n mit ASSUME eingestellten Fenster (ST6,78(C)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Registernummer mu� gerade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Hardware erlaubt  nur ein  Registerpaar zu verketten,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 Startadresse gerade ist (RR0, RR2..., nur Z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veraltete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verwendete Befehl ist  zwar noch definiert,  ist in s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ktion  aber durch  andere, neue  Befehle ersetzbar und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zuk�nftigen Prozessorversionen eventuell nicht mehr vor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Nicht vorhersagbare Ausf�hrung dieser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verwendete  Adressierungsart  ist  bei  diesem Befehl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zipiell  erlaubt, ein  Register wird  jedoch in einer 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ppelt  verwendet, da� je  nach Aus�hrungsreihenfolge sich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chiedliche Ergebnisse einstell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Lokaloperator au�erhalb einer Sektion �berf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vorangestellter Klammeraffe dient  dazu, sich explizi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 der  Sektion  lokale  Symbole  zu  beziehen.  Wenn ma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�erhalb  einer Sektion befindet, gibt es keine lokalen 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, weshalb dieser Operator �berfl�ssig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sinnlos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weisung ergibt entweder �berhaupt  keinen Sinn ode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andere Weise schneller und k�rzer ausgef�h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unbekannter Symbolwert erzwingt zus�tzlich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vermutet eine Vorw�rtsreferenz eines Symbols, d.h. das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l  wird  benutzt,  bevor  es  definiert wurde, und h�lt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teren  Pass f�r unumg�nglich. Diese  Warnung wird nur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ben, falls die r-Option an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Adresse nicht ausgerich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Adresse ist nicht ein  mehrfaches der Operandengr��e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buch  verbietet zwar solche  Zugriffe, im Instruktions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 aber Platz f�r diese Adresse, so  da� AS es bei einer 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ng belassen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I/O-Adresse darf nicht ver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verwendete  Adressierungsmodus   oder  die  angesproch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  sind zwar prinzipiell erlaubt,  die Adresse lieg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 Bereich der Peripherieregister,  die in diesem Zusammen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verwendet werden d�r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m�gliche Pipeline-Eff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Register wird in einer  Befehlsfolge so verwendet, da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sausf�hrung  m�glicherweise  nicht  in der hingeschrie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n  Form ablaufen  wird. �blicherweise  wird ein  Regist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tzt, bevor der neue Wert zur Verf�gung st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die Verklemmung verursachend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 mehrfache Adre�registerbenutzung in einer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Adre�register wird  in mehreren  Adre�ausdr�cken ein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s  benutzt. Sofern einer der  beiden Ausdr�cke da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ziert,  sind die Ergebnisadressen nicht eindeutig fest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mehrfach verwendet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Speicherstelle ist nicht bit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 einer SFRB-Anweisung  wurde versucht,  eine Speicher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bitadressierbar zu deklarieren, die aufgrund der Archite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 des 8051 nicht bitadressierba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 Stack ist nicht l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  Ende  eines  Durchlaufes  ist  ein vom Programm defini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 nicht l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Stacks sowie seine Resttief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 NUL-Zeichen in Strings, Ergebnis un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String-Konstante enth�lt  ein NUL-Zeichen.  Dies funk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ert  zwar  mit  der  Pascal-Version,  in  Hinblick auf di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 von AS ist dies aber ein Problem, da C Strings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  NUL-Zeichen terminiert, d.h. der String w�re f�r C a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 Stelle zu En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Befehl �berschreitet Seiten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Befehl steht  zu Teilen  auf verschiedenen  Seiten. D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z�hler  des  Prozessors  aber  nicht �ber Seitengr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weg  inkrementiert wird, w�rde zur Laufzeit anstelle de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ktionsbytes  von der  Folgeseite wieder  das erste By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n Seite geholt;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Bereichsunt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Zahlenwert lag  unterhalb des  erlaubten Bereichs.  AS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 Wert durch  ein Abschneiden  der oberen  Bitstelle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laubten  Bereich  gebracht,  es  ist jedoch nicht garant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�  sich durch  diese Operation  sinnvoller und korrek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 Bereichs�b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Zahlenwert  lag  oberhalb  des  erlaubten Bereichs. AS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 Wert durch  ein Abschneiden  der oberen  Bitstelle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laubten  Bereich  gebracht,  es  ist jedoch nicht garant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�  sich durch  diese Operation  sinnvoller und korrek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 negatives Argument f�r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Wiederholungsargument einer DUP-Direktive  war klein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  Es werden (analog zu einem  Argument von genau 0) kein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 einzelner  X-Operand wird  als indizierte  und nicht  als impliz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ung interpre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einzelner X-Operand kann sowohl als Register X als auch 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zierte  Adressierung  mit  Null-Displacement  interpre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,  da  sich  Motorola  hier  nicht festlegt. AS w�hl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ztere  Variante,  was  m�glicherweise  nicht  das  erwart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Bit-Nummer wird abgeschnitt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Instruktion  arbeitet   nur  auf   Byte-  bzw.  Langw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en,  Bitnummern jenseits  7 bzw.  31 werden  von de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o-8 bzw. modulo-32 behand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 Ung�ltiger Wert f�r Registerze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�ltige  bzw. sinnvolle  Werte f�r  den Registerzeiger sind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te  von 0x00...0x70 bzw. 0xf0,  weil die anderen Register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che unbeleg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 Makro-Argument um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 Makroparameter wurden zwei  oder mehr verschiedene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gewiesen.     Dies    kann    bei    der    Verwendung  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l�sselwortparametern  auftreten. Das  zuletzt angegebene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ment wird b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Makro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 veraltet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  Anweisung  ist  veraltet  und  sollte nicht mehr in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n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Anweisung, die stattdessen verwendet werden soll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 Quelloperand l�nger oder gleich Ziel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Quelloperand ist l�nger oder  gleich gro� wie der Ziel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,  gemessen in Bits.  Eine Null- oder Vorzeichen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gibt  keinen Sinn mit diesen  Argumenten. Schlagen Sie im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renzhandbuch der CPU das Verhalten in diesem Fall n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 TRAP-Nummer ist g�ltige 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TRAP mit dieser Nummer  benutzt den gleichen Maschin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e ein von der CPU unterst�tzter Maschinenbefeh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 Padding hinzugef�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Menge abgelegter Bytes ist ungerade; eine H�lfte des let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16-Bit-Wortes bleibt ung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 Registernummer-Um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Startregisternummer  plus  die  Anzahl der Register er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letztes Register jenseits des Endes der Register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r Register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380 verwende indizierte anstelle indirekter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ekte  Adressierung ist an dieser  Stelle nicht erlaubt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 stattdessen  indizierte  Adressierung  mit  einem (Dumm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)Displacement von Null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Adressierungs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 nicht im Normal-Modus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Maschinenbefehl  ist  nur  im  Panel-Modus und ni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,Normalbetrieb''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nicht im Panel-Modus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Maschinenbefehl ist nur  im ,,Nornalbetrieb'' u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Panel-Modus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 Argument ausserhalb erlauben Berei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rgument oder  die Summe  zweier Argumente liegt au�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 f�r diesen Befehls  erlaubten Bereichs, obwohl  in d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ktion prinzipiell Raum f�r gr��ere Werte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Versuch, eine Mehrwort-Instruktion zu �bersp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vorherige Anweisung  war eine  Skip-Anweisung, die nu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chinenwort  im Code  �berspringen kann.  Da die aktuell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sung  l�nger als ein Maschinenwort  ist, w�rde der Skip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in die Anweisung spr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30 implizite Vorzeichen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Prozessor f�hrt bei  diesem Befehl eine Vorzeichenerwe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g  auf die volle Registerbreite  aus. Das bedeutet, das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eren  Bits f�r  das gegebene  Argument mit  1 und nicht mi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f�llt  werden. Je  nach folgender  Nutzung kann  dies irr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nt sein, mu� aber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ragliche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 numerischer  Wert  -128  bedeutet  Nutzung des E-Registers (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E' verwenden, um diese Warnung zu vermei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Displacement von -128 bedeutet  beim SC/MP in diesem F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s  das Displacement  aus dem  E-Register genommen  wird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r  kann  in  diesem  Fall  nicht sicher entscheid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gewollt ist oder der Wert -128 sich unbeabsichtigt aus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r Berechnung ergeben hat. Verwend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Displacement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 I/O-Adresse mu� mit INS/OUTS angesproch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/O-Adressen  im Bereich des  Prozessormoduls (0..3) k�nne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  die Befehle INS  und OUTS erreicht  werden, nicht �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dress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 CASE-Limit passt nicht zur Anzahl der Sprung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CASE-Anweisung erwartet  eine Sprungtabelle  mit so v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tr�gen,  wie  das  Limit-Argument  plus  eins angibt. Li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t und Anzahl der Sprungadressen passen nicht zueina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Limit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70 Befehl als NOP assembl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dieser Anweisung eigentlich zugewiesene Opcode wird a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tig  verwendet.  Da  die  Anweisung  ohnehin nichts bewirk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sie stattdessen als NOP assembl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Symbol doppelt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 Symbol wurde  durch ein  Label oder  EQU, PORT, SFR,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,  SFRB oder  BIT ein  neuer Wert  zugewiesen, dies is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r bei SET/EVAL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des fraglichen Symbols,  bei eingeschalteter Querverwe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 zus�tzlich die Zeile der ersten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 Symbol nicht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benutztes Symbol ist auch im 2.Pass noch nicht in der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ltabelle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nicht gefunden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0 Ung�ltiger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ymbolname  entspricht  nicht  den  Bedingungen  f�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�ltigen  Symbolnamen. Beachten Sie,  da� f�r Makro-und Funk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sparameter strengere Regeln gel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ehlerhafte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0 Ung�ltige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benutzte Befehlsformat existiert bei diesem Befehl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Kennbuchstabe des verwendeten For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�berfl�ssiges Attri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Befehl (Prozessor oder  Pseudo) darf kein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 Punkt angeh�ngtes Attribut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5 Attribut darf nur 1 Zeichen lang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mit einem  Punkt an  einen Befehl  angeh�ngte Attribut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au  ein Zeichen lang  sein; weder mehr  noch weniger ist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7 undefiniertes Attri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 einem Befehl angef�gte Attribut ist ung�lt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0 Unpassende Operande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 einem  Befehl (Prozessor  oder Pseudo) angegebene 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enzahl  liegt nicht in dem  f�r diesen Befehl erlaubt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erwartete Anzahl Argumente bzw. 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2 Kann Argument nicht in Teile aufspalte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bestimmten Prozessoren (z.B. DSP56000) m�ssen die komm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ierten  Argumente  weiter  in  Einzeloperanden  aufgesp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, diese ist fehlgesch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5 Unpassende Optione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  diesem  Befehl  angegebene  Zahl  von  Optionen li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in dem f�r diesen Befehl erlaubten Be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0 nur immediate-Adressierung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Befehl l��t nur immediate-Operanden (mit vor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lltem #)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0 Unpassende Operanden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Operand hat  zwar einen  f�r den  Befehl zugelassenen Ty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doch nicht die richtige L�nge (in 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1 Widersprechende Operandengr�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gegebenen  Operanden  haben  unterschiedliche L�ngen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2 Undefinierte Operanden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  Opcode und  Operanden l��t  sich die  Operandengr��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deutig  bestimmen  (ein  Problem  des  8086-Assemblers)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ssen  die Operandengr��e  durch einen  BYTE, WORD,  usw. PT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�fix fest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3 Ganzzahl oder String erwartet, aber Gleitkommazahl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e  Gleitkommazahl als Argumen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4 Ganzzahl erwartet, aber Gleitkommazahl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e  Gleitkommazahl als Argumen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6 Gleitkommazahl erwartet, aber String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kein  String als Argument verwend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7 Operandentyp-Diskrep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den Argumente eines Operanden  haben nicht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typ (Integer/Gleitkomma/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8 String erwartet, aber Ganzzahl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e  Ganzzahl als  Argumen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9 String erwartet, aber Gleitkommazahl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e  Gleitkommazahl als Argumen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0 zu viele 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 Befehl wurden mehr als die  unter AS zul�ssigen 20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er �ber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1 Ganzzahl erwartet, aber String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kein  String als Argument verwend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2 Ganz- oder Gleitkommazahl erwartet, aber String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kein  String als Argument verwend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3 String er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nur  ein (in einfachen Hochkommas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lossener) String als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4 Ganzzahl er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nur eine ganze Zahl als Argument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5 Ganz-,  Gleitkommazahl oder String  erwartet, aber Register be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kein Registersymbol als Argument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6 Ganzzahl oder String er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e  Gleitkommazahl oder Register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l als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7 Register er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nur  ein Register als Argumen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8 Registersymbol f�r anderes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sprochene Registersymbol wurde f�r einen anderen Z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zessor  als den aktuell verwendeten  definiert und i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pati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9 Gleitkomma-Argument erwartet, aber Ganzzahl 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 kein Ganzzahl-, sondern  nur ein Gle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ma-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1 Ganz- oder Gleitkommazahl erwartet, aber Register 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  Register, sondern  nur eine Gan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Gleitkommazahl als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2 Ganzzahl oder String erwartet, aber Register 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  Register, sondern  nur eine Gan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hl oder ein String als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3 Ganzzahl erwartet, aber Register 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  Register, sondern  nur eine Gan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hl als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4 String zu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String  ist  zu  lang,  als  da� er mit vorangestell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�ngen-Byte dargestellt werden k�n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Unbekannte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 Befehl  ist  weder  ein Pseudobefehl von AS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Befehl des momentan eingestellten Proz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0 Klammer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Formelparser  ist  auf  einen (Teil-)Ausdruck gesto�e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   die  Summe  �ffnender  und  schlie�ender  Klammern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einsti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eanstandete (Teil-)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0 Division durch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einer Division  oder Modulooperation  ergab die Auswe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rechten Teilausdrucke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5 Bereichsunt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angegebene Integer-Wert unterschreitet  den zul�ssig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tueller  Wert  und  zul�ssiges  Minimum (manchmal, ich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seit Jahren um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0 Bereichs�b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angegebene Integer-Wert  �berschreitet den  zul�ssig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tueller  Wert  und  zul�ssiges  Maximum (manchmal, ich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seit Jahren um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2 keine Zweierpot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 sind nur Zweierpotenzen (1,2,4,8...) als Wer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ragliche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3 ung�ltige Dezimal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tring als Argument  zu PACKED darf  nur die Ziffern 0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enthalten, sowie ein Plus- oder Minuszeiche nzu Anf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4 Dezimalstring zu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gepackte Dezimalzahl darf maximal 31 Stellen lang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5 Adresse nicht ausgerich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gegebene  direkte  Speicheradresse  entspricht nich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pr�chen  des Datentransfers,  d.h. ist  nicht ein mehrf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Operandengr��e. Nicht  alle Prozessoren  erlauben un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tete Datenzugrif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0 Distanz zu g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in  einem  Adre�ausdruck  enthaltene Displacement-Wer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gro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1 Ziel nicht auf gleicher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  und Operandenadresse m�ssen auf der gleichen Seite 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dre�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0 Kurzadressierung nicht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dresse des  Operanden liegt  au�erhalb des Speicherbe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s, in dem Kurzadressierung m�glich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0 Unerlaubter Adressierungs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Adressierungsmodus  existiert generell  zwar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dieser Stelle aber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1 Adresse mu� gerade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sind nur gerade  Adressen erlaubt, da da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te  Bit f�r  andere Zwecke  verwendet wird  oder reserv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2 Adresse mu� ausgerichte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sind nur  ausgerichtete (d.h  glatt durch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,  8... teilbare) Adressen erlaubt,  da die untersten Bit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ere Zwecke verwendet werden oder reservier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5 Adressierungsmodus im Parallelbetrieb nich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verwendeten Adressierungsmodi  sind zwar  im sequenti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s zul�ssig, jedoch nicht bei parallelen Instruk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0 undefinierte Bedin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benutzte Bedingung f�r bedingte Spr�nge existier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5 inkompatible 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nutzte Kombination  von Bedingungen  kann nicht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Bedingung, bei der die Unvertr�glichkeit entdeck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6 unbekannte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Flag existier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fragliche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7 doppelte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Flag wurde mehrfach in der Liste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doppelte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8 unbekannt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ngegebene Interrupt existier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fragliche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9 doppelt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angegebene Interrupt  wurde mehrfach  in der Liste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doppelte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0 Sprungdistanz zu g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befehl  und  Sprungziel  liegen  zu  weit auseinander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 einem  Sprung  der  benutzten  L�nge  �berbr�ckt werd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1 Sprungdistanz ist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befehl  und Sprungziel liegen  direkt hintereinander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Sprungdistanz von null kann nicht kod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Zieladresse im Quell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5 Sprungdistanz ist unge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  Befehle nur  auf geraden  Adressen liegen  d�rfen, mu�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distanz  zwischen zwei  Befehlen auch  immer gerade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it 0 der Distanz wird anderweitig verwendet. Diese Bed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ng  ist verletzt  worden. Grund  ist �blicherweise die Ab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r ungeraden Anz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6 Skip-Ziel pas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Sprungziel ist nicht  die Adresse, die 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ssor bei Ausf�hrung der Skip-Anweisung anspringen w�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angegebene (beabsichtigte) Sprung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0 ung�ltiges Schiebe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Argument f�r die Schiebeamplitude  darf nur eine Kon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ein Datenregister verwendet werden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0 Nur Bereich 1..8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anten  f�r  Schiebeamplituden  oder  ADDQ-Argumente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r im Bereich 1..8 liegen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0 Schiebezahl zu g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ht meh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0 Ung�ltige Register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Registerlisten-Argument  von  MOVEM  oder  FMOVEM  ha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ches Format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0 Ung�ltiger Modus mit 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verwendete  Operandenkombination  von  CMP  ist  nicht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bt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0 Ung�ltiger Prozessor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mit CPU angeforderten Zielprozessor kennt AS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unbekannte Prozessor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1 Ung�ltiger FPU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 mit  FPU  angeforderten  numerischen  Koprozessor ken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unbekannte FPU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2 Ung�ltiger PMMU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mit PMMU angeforderte MMU kennt AS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unbekannte PMMU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Ung�ltiges Kontroll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ei  z.B.  MOVEC  benutzte  Kontrollregister kennt d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gesetzte Prozessor (noch)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5 Ung�ltige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enutzte  Register  ist  zwar  prinzipiell vorhanden,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6 Register mehr als einmal gelis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Register taucht in  der Liste der  zu sichernden bzw. w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herzustellenden Register mehrfach a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7 Register-Bank-Diskrep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einem Adre�ausdruck  werden Register  aus unterschied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�nken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8 Registerl�nge un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�nnen Register  verschiedener L�nge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  werden, und  die Registerl�nge  ist nicht  alleine au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 ableit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9 ung�ltige Operation auf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 Operation kann auf dieses Register nicht angewend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,  z.B. weil das  Register nur gelesen  oder nur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dar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0 RESTORE oh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ein RESTORE-Befehl gefunden, obwohl kein mit SAV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icherter Zustand (mehr) auf dem Stapel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0 fehlendes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 der  Assemblierung  sind  nicht  alle SAVE-Befehle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gel�s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5 unbekannte Makro-Steuer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beim  MACRO-Befehl  zus�tzlich angegebene Steuer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AS unbeka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0 fehlendes ENDIF/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 der Assemblierung sind nicht  alle Konstrukte zur bed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Assemblierung aufgel�s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0 ung�ltiges IF-Konstru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Reihenfolge  der  Befehle  in   einem  IF-  oder  SWI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rukt stimm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3 doppelter Sektion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existiert bereits  eine Sektion  gleichen Namens auf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b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doppel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4 unbekannte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 momentanen  Sichtbarkeitsbereich  existiert  keine 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Nam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unbekann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5 fehlendes 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 Ende eines  Durchganges sind  nicht alle Sektionen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lossen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6 falsches 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 ENDSECTION  angegebene Sektion  ist nicht die inn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7 ENDSECTION ohn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ein ENDSECTION-Befehl gegeben,  obwohl gar keine 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offen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8 nicht aufgel�ste Vorw�rtsdek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mit FORWARD  oder PUBLIC  angek�ndigtes Symbol wurd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er Sektion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Name  des  fraglichen  Symbols,  plus  die  Positio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w�rts-Deklaration im Quell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9 widersprechende FORWARD &lt;-&gt;PUBLIC-Dek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Symbol wurde sowohl als privat als auch global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0 falsche Argumentzahl f�r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zahl der  Argumente f�r  eine selbst definiert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mmt nicht mit der geforderten Anzahl �b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5 unaufgel�ste Literale (LTORG feh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  Programmende oder beim Umachalten zu einem anderen Ziel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ssor blieben noch nicht abgelegte Literale �br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 Befehl auf dem ... nicht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Befehl  existiert zwar  grunds�tzlich, das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llte  Mitglied  der  Prozessorfamilie  beherrscht  ihn 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ch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Prozessorvarianten,   die   diesen   Befehl  unterst�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�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1 FPU-Befehle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FPU-Befehlssatzerweiterungen  m�ssen  erlaubt  werden, 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n Befehl zu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2 PMMU-Befehle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PMMU-Befehlssatzerweiterungen  m�ssen  erlaubt  werd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n Befehl zu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3 voller PMMU-Befehlssatz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Befehl ist  nur im  Befehlssatz der  68851-PMMU ent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, nicht im reduzierten Befehlssatz der integrierten PMM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4 Z80-Syntax nich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Befehl ist nur  erlaubt, wenn die  Z80-Syntax f�r 808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5-Befehle freigeschalte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5 Adressierungsart auf dem ... nicht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Adressierungsmodus  existiert zwar grunds�tz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eingestellte Mitglied der  Prozessorfamilie beherrscht i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noch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Prozessorvarianten,  die  diesen  Adressierungsmodus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t�tzen w�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6 nicht im Z80-Syntax Exklusiv-Modus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Befehl  ist  nicht  (mehr)  erlaubt, wenn nur noch Z8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f�r 8080/8085-Befehle erlaub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7 FPU-Befehl auf dem ... nicht unterst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FPU-Befehl existiert zwar grunds�tzlich, d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tellte FPU-Typ beherrscht ihn aber noch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ragliche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8 Custom-Befehle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nutzerdefinierten  Befehlssatzerweiterungen  m�ssen 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bt werden, um diesen Befehl zu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ragliche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9 Befehls-Erweiterung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Befehl  ist  Teil  einer Befehlssatz-Erweiterung,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utzung nicht erlaub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r 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0 Ung�ltige Bit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gegebene Bitnummer  ist nicht  erlaubt oder  eine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t kompl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0 nur ON/OFF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Pseudobefehl darf als Argument nur ON oder OFF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0 Stack ist leer oder nicht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bei einem  POPV einen Stack  anzusprechen, der entw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ie definiert oder bereits leerger�um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0 Nicht genau ein Bit 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einer Bitmaske,  die der  BITPOS- Funktion �bergeben wu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 nicht genau ein Bit 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0 ENDSTRUCT ohne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ENDSTRUCT-Anweisung wurde gegeben,  obwohl momentan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kturdefinition in Gange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1 offene Struktur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 Ende  der  Assemblierung  waren  noch  nicht alle STRU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en durch passende ENDSTRUCTs 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innerste, noch nicht abgeschlossene Struktur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2 falsches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Namensparameter   einer   ENDSTRUCT-Anweisung  entsp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der innersten, offenen Struktur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3 Phasendefinition nicht in Strukturen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 gibt es dazu  zu sagen? PHASE  in einem Record ergibt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h keinen Sinn und nur Verwirru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4 ung�ltige STRUCT-Direk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Direktive f�r  STRUCT ist  nur EXTNAMES,  NOEXTNAMES,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NODOTS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unbekannte Direk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5 Struktur re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Struktur dieses Namens wurde bereits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r 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6 nicht aufl�sbare Strukturelement-Re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Element  bezieht  sich  auf  ein  anderes Element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kturdefintions,  dieses ist aber  nicht definiert oder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 Referenz selber is nicht aufl�s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Elements und seine Re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7 Strukturelement dop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Element dieses Namens ist  bereits in der Struktur ent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0 Anweisung nicht wiederh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 Maschinenanweisung  kann  nicht  mit  Hilfe  eines  RP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ruktes wiederho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0 vorzeitiges Datei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mit einem BINCLUDE-Befehl versucht, �ber das End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r Datei hinauszul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0 ROM-Offset geht nur von 0.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Konstanten-ROM  der  680x0-Koprozessoren  hat  nur max.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tr�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0 Ung�ltiger Funktions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Funktionscodeargument  darf  nur  SFC, DFC, ein Daten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r  oder  eine  Konstante  von  0..15  verwendet werden. (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-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0 Ung�ltige Funktionscodemas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Funktionscodemaske darf  nur ein  Wert von 0..15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 (nur 680x0-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0 Ung�ltiges MMU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MMU  hat  kein  Register  mit  dem angegebenen Namen. (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-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0 Level nur von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Ebene f�r  PTESTW und  PTESTR mu�  eine Konstante von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in. (nur 680x0-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0 ung�ltige Bitmas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  den  Bit-Feld-Befehlen  angegebene  Bitmaske  ha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ches Format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0 ung�ltiges Registerp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 Registerpaar  ist  hier  nicht verwendbar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ktisch falsch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 offene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Makrodefinition  war  am  Dateiende  nicht 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mut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1 IRP ohne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IRP-Block  war  am  Dateiende nicht abgeschlossen. Verm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 IRPC ohne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IRPC-Block war  am Dateiende  nicht abgeschlossen. Verm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3 REPT ohne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REPT-Block war  am Dateiende  nicht abgeschlossen. Verm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4 WHILE ohne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WHILE-Block war am  Dateiende nicht abgeschlossen. Verm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5 EXITM au�erhalb eines Makrorumpf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M  bricht  die  Expansion  von Makro-Konstrukten ab.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  macht nur innerhalb  von Makros Sinn  und es wurd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t, ihn au�erhalb aufzur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0 mehr als 10 Makro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Makro darf h�chstens 10 Parameter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1 Schl�sselwortargument nicht in Makro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chl�sselwortargument bezog sich  auf einen Parameter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ufgerufene Makro gar nicht besi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es Schl�sselwort bzw. Makro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2 Positionsargument  nach  Schl�sselwortargumenten  nicht  mehr 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s-  und Schl�sselwortargumente  d�rfen in  einem Mak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ruf     gemischt    werden,    aber    nach    dem   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l�sselwortargument sind nur noch solche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5 doppelte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Makronamne wurde in einer Sektion doppelt ver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doppelt verwende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 Ausdruck mu� im ersten Pass berechenba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 Befehl  beeinflu�t  die  Codel�nge,  daher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w�rtsreferenzen hier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0 zu viele verschachtelte 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ht meh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0 ELSEIF/ENDIF ohne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ein  ELSEIF- oder  ENDIF-Befehl gefunden, obwohl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ner IF-Befehl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0 verschachtelter/rekursiver Makro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ht meh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0 unbekannt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angesprochene   Funktion   ist   weder   eingebaut  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tr�glich definier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unktion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0 Funktionsargument au�erhalb Definitions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rgument liegt  nicht im  Bereich der angesprochenen t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zendenten Funk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0 Gleitkomma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rgument liegt  zwar im  Bereich der  angesprochenen t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zendenten  Funktion, das  Ergebnis w�re  aber nicht  mehr d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ll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0 ung�ltiges Wertep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enutzte P�rchen aus Basis und Exponent kann nicht ber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0 Befehl darf nicht auf dieser Adresse li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Prozessorhardware erlaubt keine  Spr�nge von dieser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5 ung�ltiges Sprung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Prozessorhardware erlaubt  keine Spr�nge  zu dieser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0 Sprungziel nicht auf gleicher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befehl  und Sprungziel  m�ssen bei  diesem Befehl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ichen Seite 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1 Sprungziel nicht in gleicher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befehl  und Sprungziel  m�ssen bei  diesem Befehl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ichen (64K-)Sektion 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 Code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versucht, mehr als 1024  Bytes Code oder Daten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r Zeile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5 Adre�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dre�raum dieses Prozessors wurde �bersch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0 Konstanten und Platzhalter nicht misch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en,  die Speicher reservieren und  solche, die ih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anten  belegen, d�rfen nicht  in einer Pseudoanweisung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0 Codeerzeugung in Strukturdefinition nicht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TRUCT-Konstrukt dient  nur der  Beschreibung einer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ktur  und nicht  dem Anlegen  einer solchen,  es sind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 Befehle zugelassen, die Code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0 Paralleles Konstrukt nicht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weder  sind die beiden  Instruktionen prinzipiell nicht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l  ausf�hrbar, oder sie  stehen nicht unmittelbar unter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0 ung�ltige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Segment ist an dieser Stelle nicht anwend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enutzte Segme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1 unbekannte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Segment existiert bei diesem Prozessor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enutzte Segme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2 unbekanntes Segment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Segmentregister existiert nicht (nur 80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0 ung�ltig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ngegebene String hat ein ung�ltige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0 ung�ltiger Regist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Register  existiert nicht  oder darf hi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5 ung�ltige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angegebene Befehl  darf nicht  mit einem REP-Pr�fix ver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 keine Indirektion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dieser  Kombination  ist  keine  indirekte Adressierung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nicht im aktuellen Segmen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ht meh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 nicht im Maximum-Modus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Register ist nur im Minimum-Modus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7 nicht im Minimum-Modus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Register ist nur im Maximum-Modus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Anweisungspaket �berschreitet Adre�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Anweisungspaket darf  nicht �ber  eine 32-Byte-Adre�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 Ausf�hrungseinheit mehrfach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der  Ausf�hrungseinheiten  des  Prozessors wurde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spaket mehrfach b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r Funktions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2 mehrfache Lang-Lese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 Ausf�hrungspaket   enth�lt    mehr   als    eine  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eoperation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  der   Funktionseinheiten,   auf    denen   eine  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eoperation ausgef�hr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3 mehrfache Lang-Schreib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 Ausf�hrungspaket   enth�lt    mehr   als    eine  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operation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  der   Funktionseinheiten,   auf    denen   eine  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operation ausgef�hr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4 Lang-Lese- mit Schreib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Ausf�hrungspaket  enth�lt  sowohl  eine Lang-Lese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auch eine Schreiboperation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der  Funktionseinheiten,  deren  Operationen  im Konf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5 zu viele Lesezugriffe auf ei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 das gleiche  Register wurde  mehr als  viermal im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spaket Bezug gen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Registers, das zu oft referenziert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6 �berlappende Z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  das   gleiche   Register   wurde   mehrfach  im 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f�hrungspaket geschrieben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r fraglichen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8 zu viele absolute Spr�nge in einem Anweisungs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Anweisungspaket  beinhaltet   mehr  als   einen  dir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9 Anweisung nicht auf diese Funktionseinheit ausf�h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 Anweisung  kann  nicht  auf dieser Funktionseinheit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f�h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 Ung�ltige Escape-Sequ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mit einem  Backslash eingeleitete  Sonderzeichen i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 ung�ltige Pr�fix-K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gegebene  Kombination  von  Pr�fixen  ist nicht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nicht im Maschinenkode darstell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0 Konstante kann nicht als Variable redefin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einmal mit EQU als Kon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ertes Symbol kann nicht nachtr�gl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ver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5 Variable kann nicht als Konstante redefin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einmal mit SET al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ertes Symbol kann nicht nachtr�glich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ante deklariert werden (z.B. mit EQ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0 Strukturname f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einer  Strukturdefinition  fehlt  der zugeh�rende Nam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Strukt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0 leere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der  Argumentenliste  dieser  Anweisung  d�rfen keine Le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s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0 nicht implementiert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Maschinenbefehl  ist dem  Assembler zwar bekan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 aber aufgrund fehlender  Dokumentation seitens des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herstellers momentan nicht implemen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enutzte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0 namenlose Struktur nicht Teil einer anderen 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Struktur  oder  Union,  die  keinen  Namen hat, mu�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il einer anderen, benamten Struktur oder Union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0 STRUCT durch ENDUNION be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UNION  darf nur zum  Beenden der Definition  einer Unio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tzt werden, nicht einer Strukt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r Struktur (falls vorhan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0 Speicheradresse nicht auf aktiver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Zieladresse befindet sich nicht in der durch das Seiten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ster aktuell adressierbaren Speicherse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0 unbekanntes Makro-Expansions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MACEXP_DFT/OVR gegebenes  Argument konnte  nicht inter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unbekann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5 zu viele Makro-Expansions-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zahl der Argument zur  Makro-Expansion hat ihre Maxim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hl �bersch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, das zu viel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0 widerspr�chliche Angaben zur Makro-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Angabe  zur  Makroexpansion  und  ihr  genaues  Gegen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�rfen  nicht gleichzeitig als Argument von MACEXP_DFT/OV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0 erwarteter Fehler nicht einge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per EXPECT  angek�ndigter Fehler  oder Warnung  ist i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 ENDEXPECT abgeschlossenen Block nicht aufge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erwartete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0 Verschachtelung von EXPECT/ENDEXPECT nich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  EXPECT/ENDEXPECT  eingerahmte  Bl�cke  d�rfen  kein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chtelten EXPECT/ENDEXPECT-Bl�cke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0 fehlendes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per EXPECT ge�ffneter Block  wurde nicht per ENDEXPECT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0 ENDEXPECT ohne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einem ENDEXPECT gibt es kein vorhergehendes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0 kein Default-Checkpoint-Register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einer  Typ-12-Instruktion  wurde  kein Checkpoint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geben  und  es  wurde  auch  keines �ber die CKPT-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er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0 ung�ltiges Bit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itfeld  entspricht  nicht  der  erwarteten (start,count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0 Argument-Wert f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e m�ssen die Form 'variable=wert'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0 unbekannte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 Variable wird von der gew�hlten Zielplattform nicht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0 Indexregister muss 16 Bi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register  beim Z8000 m�ssen eine L�nge von 16 Bit (Rn)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1 I/O Adressregister muss 16 Bi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-Register,  um  I/O-Adressen  zu  adressieren, m�sse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�nge von 16 Bit (Rn)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2 Adressregister im segmentierten Modus muss 32 Bi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-Register,  um Speicheradressen im  segmentierten Modu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ieren, m�ssen eine L�nge von 32 Bit (RRn)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3 Adressregister im nicht-segmentierten Modus muss 16 Bi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-Register,  um Speicheradressen im nicht-segmentierten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s zu adressieren, m�ssen eine L�nge von 16 Bit (Rn)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0 ung�ltiges Struktur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rgument entspricht keinem der  Argumente, die bei der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sion einer Struktur erlaub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1 zu viele Array-Dimen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ys von Strukturen d�rfen maximal drei Dimensionen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Dimension, die zu viel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0 unbekannte Integer-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angegebene  Integer-Notation  existiert  nicht,  oder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t das f�hrende Plus/Minus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1 ung�ltige Liste an Integer-Schreib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geforderte  �nderung  der  Liste  von benutzbaren Inte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weisen  kann nicht  vorgenommen werden,  weil sie zu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  Widerspruch f�hren w�rde.  Aktuell betrifft dies ledi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hex   und  0oct,  die   nicht  gleichzeitig  verwendet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�r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0 ung�ltige Ska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Argument  kann nicht  als Skalierungsfakto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0 widerspr�chliche String-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 String-Option  steht  im  Widerspruch zu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erigen in der Li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1 unbekannte String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String-Option gibt es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2 ung�ltiger Cache-Invalidierungs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k�nnen nur Daten-, Instruktions-  oder beide Caches inva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3 ung�ltige Config-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Konfigurationsliste  ist  entweder  insgesamt  syntak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ch oder enth�lt ung�ltige Ele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Liste oder ein Element dar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4 widerspr�chliche Konfig-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Option  steht im  Widerspruch zu einer vorh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 in der Liste oder ist dazu identi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5 unbekannte Konfig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Option gibt es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0 ung�ltiger Wert f�r C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CBAR-Wert  ist  nicht  erlaubt  (CA  mu�  gr��er als 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70 Seite nicht zugreif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Zieladresse  liegt  auf  einer  Speicherseite, die ak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zugreifba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0 Feld nicht zugreif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Zieladresse  liegt  in  einem  Speicherfeld,  das  ak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zugreifba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1 Ziel nicht in gleichem 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  und  Operandenadresse  m�ssen  im gleichen Speicher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0 Ung�ltige Instruktions-K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Befehle k�nnen nicht miteinander kombin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0 nicht-gemapptes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Zeichenkette enth�lt einen nicht abbildbares 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Zeichen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10 Multi-Zeichenkonstante mit ung�ltiger 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Zeichenkonstanten  m�ssen zwischen  ein und  vier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20 kein  Target gesetzt ('CPU ...' oder  '-cpu ...', um eines zu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noch  kein Target  gesetzt, der  Assembler wei�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, f�r welche CPU Code erzeug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0 Ung�ltige Displacement-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diesem  Adressierungsmodus  kann  das  Displacement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�nge nicht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1 Fehler bein �ffne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 Versuch, eine Datei  zu �ffnen, ist  ein Fehler aufget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des E/A-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2 Listingschreib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 Schreiben des Assemblerlistings  ist ein Fehler aufget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des E/A-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3 Dateilese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Lesen aus einer Quelldatei ist ein Fehler aufge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des E/A-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4 Dateischreib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 Schreiben von Code- oder  Share-Datei ist ein Fehler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des E/A-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6 Speicher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verf�gbare Speicher reicht  nicht mehr, alle Datenstruk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  aufzunehmen. Weichen  Sie auf  die DPMI- oder OS/2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AS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7 Stapel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Programmstapel ist wegen  zu komplizierter Formelausdr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 einer  ung�nstigen  Anlage  der Symbol- oder Makro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gelaufen. Versuchen Sie es noch einmal mit der -A-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8 INCLUDE zu tief verschacht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Include-Verschachtelungstiefe hat  das gegebene  Limit (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 200)  �berschritten.  Dieses  Limit  kann  �ber  d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nclevel-Schalter  herauf  gesetzt  werden, eine fehlerhaf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kusive)  Verschachtelung ist aber  die wahrscheinlichere 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INCLUDE-Anweisung, mit der das Limit �berschritt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0 ung�ltiger Platzhalter in Listing Pro-Zeile-Pr�fi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Platzhalter sind nur %i, %n oder %a zul�ss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ung�lti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1 zu  oft verwendeter Platzhalter  in Listing Pro-Zeile-Pr�fix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Platzhalter %i und  %n d�rfen jeweils  nur maximal dre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Formatstring enthalten sein. Gen�gt das nich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mehrfach verwendet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E/A-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aufgelisteten Fehlermeldungen werden nicht  nur von AS bei E/</w:t>
      </w:r>
    </w:p>
    <w:p>
      <w:pPr>
        <w:pStyle w:val="PreformattedText"/>
        <w:bidi w:val="0"/>
        <w:spacing w:before="0" w:after="0"/>
        <w:jc w:val="left"/>
        <w:rPr/>
      </w:pPr>
      <w:r>
        <w:rPr/>
        <w:t>A-  Fehlern  ausgegeben,  sondern  auch  von den Hilfsprogrammen P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,  P2HEX und P2BIN. Es sind nur  die Fehler n�her erkl�rt, die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 der  Arbeit  auftreten  k�nnen.  Sollte  doch  einmal  ein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er  E/A-Fehler auftreten,  so d�rfte  der Grund  in einem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fehler liegen. Melden Sie dies unbeding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Datei nicht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angegebene Datei existiert nicht  oder liegt auf einem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fwe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Pfad nicht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Pfad eines  Dateinamens existiert  nicht oder  liegt auf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n Laufwe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zu viele offen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 sind  die  Dateihandles  ausgegangen.  Erh�hen Sie die FILES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abe in de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Dateizugriff verweig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weder  reichen die Netzwerkrechte  f�r einen Dateizugriff n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  es   wurde   versucht,   eine   schreibgesch�tzte  Datei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schreiben  oder zu  ver�ndern. Bei  Benutzung in  DOS- Fen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 Multitasking- Systemen ist es  �berdies m�glich, da� ein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 Proze� die Datei in exklusivem Zugriff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ung�ltiger Datei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ung�ltiger Zugriffs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ung�ltiger Laufwerksbuchst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angesprochene Laufwerk existier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aktuelles Verzeichnis kann nicht gel�sch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RENAME geht nicht �ber Laufwerk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vorzeitiges Datei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Datei war zuende, obwohl sie  es aufgrund ihrer Struktu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sein d�rfte. Vermutlich ist sie besch�d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Diskette/Platte 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spricht wohl f�r sich! Aufr�umen!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ASSIGN f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Datei nicht 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Datei nicht f�r Einlesen 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Datei nicht f�r Ausgaben 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Ung�ltiges numerische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Diskette ist schreibgesch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 Sie schon  keine Festplatte  als Arbeitsmedium  verwend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n Sie wenigstens den Schreibschutz entfern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 Unbekanntes 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haben versucht, ein  Peripherieger�t anzusprechen, welche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bekannt  ist. Dies  sollte normalerweise  nicht auftreten, d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dann automatisch als Datei interpret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 Laufwerk nicht ber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lie�en Sie die Klappe des Diskettenlaufwe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 unbekannte DOS-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 Pr�fsummenfehler auf Diskette/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 harter Lesefehler  auf der  Diskette. Nochmal  versuchen;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r  noch vorhanden, Diskette neu  formatieren bzw. ernste So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Festplatte mach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 ung�ltiger DPB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 Positionier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Platten/Disketten-Controller hat eine bestimmte Spur nich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den. Siehe Nr. 154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 unbekanntes Sektor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kann mit dem Format der Diskette nichts anfa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 Sektor nicht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og  zu Nr.  158, nur  da� hier  der angeforderte Sektor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ur nicht gefunden werden kon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 Papier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nsichtlich  haben  Sie  die  Ausgaben  von  AS direkt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ucker umgeleitet. Assemblerlistings k�nnen seeehr lang sei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Ger�telese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n�her vom Ger�tetreiber klassifizierter Lesefeh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 Ger�teschreib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n�her vom Ger�tetreiber klassifizierter Schreibfeh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 allgemeiner Ger�te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  ist  der  Ger�tetreiber  v�llig  ratlos,  was  passiert 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Programmierbeisp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che  Fragen, wie man  dieses oder jenes  realisiert, werden h�uf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llt,  und es ist vielleicht wert,  sie in einer 'Tipps und Tricks'</w:t>
      </w:r>
    </w:p>
    <w:p>
      <w:pPr>
        <w:pStyle w:val="PreformattedText"/>
        <w:bidi w:val="0"/>
        <w:spacing w:before="0" w:after="0"/>
        <w:jc w:val="left"/>
        <w:rPr/>
      </w:pPr>
      <w:r>
        <w:rPr/>
        <w:t>Ecke  zu dokumentieren.  Hier in  diesem Kapitel  werde ich sie samm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vorste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1. 16-Bit-Befehle per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e  8-Bit-Prozessoren k�nnen -  wie der Name  schon sagt - imme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  Bit auf einmal  verarbeiten. Oft sind  jedoch genug Register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n,  um zwei davon zu einem  virtuellen '16 Bit Akkumulator' zus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zufassen.   Nun  soll   dieser  per   Makro  definierte 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st  die gleichen Adressierungsarten wie die Hardware-Befehl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t�tzen.  Dazu  m��te  man  die  Makro-Argumente  irgendwie pars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wi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otorola 6800 hat zum Beispiel zwei  Akkumulatoren A und B, und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t  nahe, diese  als einem  16-Bit-Akku zu  behandeln. Die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sarten sollten die gleichen sein wie bei 8-Bit-Opera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ekt (Adresse innerhalb der ersten 256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weitert (beliebige Adre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z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Makro, das  so einen  virtuellen 16-Bit-Befehl  implementiert,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in oder zwei Argumente also analys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Indizierte Adressierung hat als einzige zwei 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mmediate-Adressierung ist am f�hrenden Hash-Zeichen zu erke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Ob  eine Adresse in den ersten 256  Byte liegt oder nicht,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der dem Assembler �ber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Punkt 2  auszuf�hren, mu�  ein Argument  in einen  String �ber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Von diesem kann  das f�hrende Hash-Zeichen  dann auch entfer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um den eigentlichen Wert  zu evaluieren. Komplett ausg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sieht das Makro dann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d    macro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"ARG2" != ""            ;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(ARG1)+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 ; not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set     "ARG1"           ; convert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substr(_SARG1,0,1)='#' ; immedi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 set     substr(_SARG1,1,strlen(_SARG1)-1) ; yes-&gt;remov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#lo(VAL(_SARG1))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#hi(VAL(_SARG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; no immediate-&gt;ext.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(ARG1)+1              ; 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roargumente  wurden bewusst  in Gro�buchstaben  geschrieben, so d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Makro unabh�ngig  davon funktioniert,  ob der  case-sensitve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altet  ist  oder  nicht.  Verwendet  werden kann das Makro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0007                   ;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1234                   ;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#$55aa                  ;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12,x                   ; inde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zt  ist  es  aber  so,  dass  man  nicht  nur 16-bittig subtrah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chte.  Man k�nnte f�r  jede Operation eine  eigene Version des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schreiben,  es geht aber auch eleganter.  Ein Makro kann selber w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ine Makro-Definition  enthalten. Man  kann also  ein 'Meta-Makro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en, das die Befehlsnamen als Argumente erh�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16   macro   NEWINST,LOINST,HI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INST macro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"ARG2" != ""            ;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(ARG1)+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 ; not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set     "ARG1"                 ; convert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substr(_SARG1,0,1)='#' ; immedi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 set     substr(_SARG1,1,strlen(_SARG1)-1) ; yes-&gt;remov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#lo(VAL(_SARG1))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#hi(VAL(_SARG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; no immediate-&gt;ext.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(ARG1)+1        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n sind die restlichen Definitionen Einzei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addd,adda,ad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subd,suba,sb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andd,anda,an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ord,ora,o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eord,eora,eo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H�ufig gestellte 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Kapitel habe ich  versucht, einige besonders h�ufig gest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Fragen mit  den passenden  Antworten zu  sammeln. Die Antwort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auftauchenden Probleme finden sich zwar auch an anderer 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in der  Anleitung, jedoch  findet man  sie vielleicht nicht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n Blic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ch bin DOS leid. F�r welche Plattformen gibt es AS sons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Neben  der Protected-Mode-Version,  die AS  unter DOS mehr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  Verf�gung stellt,  existieren Portierungen  f�r OS/2 und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e  wie z.B. Linux  (im Teststadium). An  Versionen, die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eherstellern  in Redmond  beim Geldscheffeln  zuarbeiten w�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momentan nicht  gedacht. Sofern  jemand anders  in dieser 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t  aktiv werden will, stelle ich  ihm aber gerne die AS-Q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  Verf�gung, von  denen sich  die C-Variante insbesondere eig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�rfte.  �ber Fragen zu  diesen Quellen hinaus  sollte er sich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viel von mir erwart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st eine Unterst�tzung des XYZ-Prozessors f�r AS gepla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Es  kommen immer neue Prozessoren heraus,  und ich bem�he mich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weiterung  von  AS  Schritt  zu  halten.  Der Stapel mit der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rift   ,,Unerledigt''  auf  meinem  Schreibtisch  unterschr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er  selten die 10cm-Grenze... Bei  der Planung, welche Kandi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erst   abgearbeitet   werden,   spielen   W�nsche  von  Anwe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�rlich  eine gro�e  Rolle. Das  Internet und  die steigende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ktronisch  publizierter  Dokumentation  erleichtern die Bescha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g  von Unterlagen,  speziell bei  ausgefallenen oder �lteren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tekturen  wird  es  aber  immer  wieder schwierig. Wenn s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gliche  Prozessorfamilie nicht in der Liste in Planung befind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r  Prozessoren befindet  (siehe Kapitel  1), macht  es sich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t,  der  Anfrage  auch  gleich  ein  passendes Datenbuch hinzu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n (zur Not auch leihweis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Ein  freier  Assembler  ist  ja  eine  feine Sache, aber eigen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�uchte  ich jetzt auch noch einen Disassembler...und einen Debu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...ein Simulator w�re auch ganz net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S  ist ein  Freizeitprojekt von  mir, d.h.  etwas, was  i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t  tue, wenn  ich mich  nicht gerade  um den Broterwerb k�mm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 dieser Zeit  nimmt AS  schon einen  ganz erheblichen Teil 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ab und  zu genehmige  ich mir  auch mal  eine Auszeit,  u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tkolben  zu schwingen, mal wieder eine Tangerine Dream-Platt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�t  zu h�ren, mich  vor den Fernseher  zu hocken oder einfach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ngenden  menschlichen Bed�rfnissen nachzugehen.  Ich habe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fangen,  einen Disassembler zu konzipieren, der wieder voll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ierbaren  Code  erzeugt  und  automatisch  Daten-  und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che  trennt, habe das Projekt aber relativ schnell wied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tellt,  weil die restliche Zeit f�r  so etwas einfach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cht.  Ich mache  lieber eine  Sache gut  als ein  halbes Dutz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�ig. Von daher mu� die Antwort also wohl ,,nein'' hei�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n  den  Bildschirmausgaben  von  AS  tauchen seltsame Zeichen au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B. Pfeile und eckige Klammern. Waru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S  verwendet  zur  Bildschirmsteuerung  defaultm��ig  einige 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-Steuersequenzen.  Haben  Sie  keinen  ANSI-Treiber ins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rt,  so kommen  diese Steuerzeichen  ungefiltert auf Ihrem B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irm  heraus. Installieren  Sie entweder  einen ANSI-Treiber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alten  Sie die Steuersequenzen mit  dem DOS-Befehl SET USEANSI=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W�hrend  der Assemblierung bricht AS  pl�tzlich mit der Meldung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s Stapel�berlaufes ab. Ist mein Programm zu komplizier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Ja  und Nein. Die Symboltabelle f�r  Ihr Programm ist nur etwa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elm��ig  gewachsen, was zu zu  hohen Rekursionstiefen im Zu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 die Tabelle gef�hrt hat.  Diese Fehler treten insbesonder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16-Bit-OS/2-Version  von  AS  auf,  die nur �ber einen rela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einen  Stack  verf�gt.  Starten  Sie  AS  noch einmal mit dem 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andozeilenschalter.  Hilft  dies  auch  nicht,  so  kommen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gliche  Problemstellen  noch  zu  komplizierte Formelausdr�c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ge.  Versuchen Sie  in einem  solchen Fall,  die Formel  in Zw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nschritte aufzusp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AS  scheint mein Programm  nicht bis zum  Ende zu assemblieren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r �lteren Version von AS (1.39) hat es dagegen funktio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Neuere  Versionen von  AS ignorieren  das END-Statement nicht meh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dern  beenden  danach  wirklich  die Assemblierung. Insbeso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 Include-Dateien ist  es fr�her  vorgekommen, da� Anwender j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 mit  einem  END-Statement  beendet  haben. Entfern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fl�ssigen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Weil  ich  noch  ein  paar  kompliziertere Assemblierfehler im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m  hatte, habe ich mir ein Listing gemacht und es einmal gena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  angeschaut.  Dabei  ist  mir  aufgefallen,  da�  einige Spr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auf das gew�nschte Ziel, sondern auf sich selbst zeig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Dieser  Effekt tritt bei  Vorw�rtsspr�ngen auf, bei  denen der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parser  von AS im ersten Pass  die Zieladresse noch nicht k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.  Da der Formelparser ein unabh�ngiges  Modul ist, mu� er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einem  solchen  Fall  einen  Wert ausdenken, der auch relat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�ngen  mit kurzer Reichweite nicht wehtut, und dies ist nu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  die  aktuelle  Programmz�hleradresse  selber...im zweit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�ren  die korrekten Werte erschienen, aber  zu diesem ist e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kommen,  da schon  im ersten  Pass Fehler  auftraten. Korrig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die anderen Fehler  zuerst, so da�  AS zum zweiten Pass komm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das Listing sollte wieder vern�nftiger auss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Mein  Programm wird  zwar korrekt  assembliert, bei  der Umw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P2BIN oder P2HEX erhalte ich aber nur eine leere 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Dann  haben Sie wahrscheinlich das Adre�filter nicht korrekt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t.  Defaultm��ig ist der Filter  abgeschaltet, d.h. alle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 �bernommen, wenn  ein manuell  eingestellter Bereichs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 zu den benutzten Adressen pa�t,  kann man mit der '-r' Op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ber (versehentlich) auch leere Dateien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ch  bekomme unter Unix bei der  Benutzung von P2BIN oder P2HEX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larzeichen  nicht  eingegeben.  Die automatische Bereichsfest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ng  funktioniert nicht,  stattdessen gibt  es eigenartige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d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Unix-Shells  benutzen  das  Dollarzeichen  zur Expansion von Sh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n.  Wollen Sie  ein Dollarzeichen  an eine Anwendung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chen,  stellen Sie einen  Backslash (\) voran.  Im Falle de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�angabe  bei P2BIN und P2HEX darf  aber auch 0x anstelle des D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zeichens  benutzt werden, was dieses Problem von vornherei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i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ch  nutze  AS  auf  einem  Linux-System, das Ladeprogramm f�r m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system  l�uft aber auf einem Windows-Rechner. Um das zu ver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hen,  greifen beide System auf  das gleiche Netzwerklaufwerk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ider  will die Windows-Seite aber die von der Linux-Seite erzeu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Hex-Dateien nicht lesen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Windows-  und Linux-Systeme benutzen  ein etwas abweichende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 Textdateien, unter  die auch  Hex-Dateien fallen. W�hrend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s  jede  Zeile  mit  den  Zeichen  CR  (Carriage  Return) und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nefeed)  abschlie�t, verwendet Linux nur  ein Linefeed. Es h�n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n  von  der  ''Gutm�tigkeit''  eines  Windows-Programms ab, ob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Dateien im Linux-Format akzeptiert.  Falls nicht, kann m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  anstelle  �ber  ein  Netzwerklaufwerk  �ber  FTP im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s  �bertragen, oder man konvertiert  die Dateien unter ins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s-Format.  Das Programm  unix2dos kann  dazu z.B. verwend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, oder unter Linux ein kleines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k '{print $0"\r"}' test.hex &gt;test_cr.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ch  habe in  meinem Programm  eine 16-bittige  Adresse und mu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ere  und untere H�lfte  in getrennte CPU-Register  laden. Wi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hiere  ich diese H�lften?  Bei anderen Assemblern  gibt es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baute Funk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Das  geht zum einen ,,zu Fu�''  mit den logischen und Schiebe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en,  zum anderen bekommt  man die Funktionen  lo() und hi(),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  man die mitgelieferte  Datei bitfuncs.inc in  das Programm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ud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Pseudobefehle und Integer-Syntax, gesamm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Anhang  finden sich  noch einmal  als schnelle Referenz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zur Verf�gung  gestellten Pseudobefehle. Die  Liste ist in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  gegliedert: Im ersten  Teil finden sich  Befehle, die unabh�ngi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 eingestellten Zielprozessor vorhanden sind,  danach folgen f�r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Prozessorfamilie die zus�tzlich vorhandenen 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r vorhanden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:=           ALIGN        BINCLUDE   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       CPU          DEPHASE      DOTTEDSTRUCTS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CASE      ELSEIF       END          ENDCASE  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          ENDS         ENDSECTION   ENDSTRUCT   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CONF      ERROR        EQU          .EQU        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M         FATAL        FORWARD      FUNCTION   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          IFB          IFDEF        IFEXIST      IFNB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DEF        IFNEXIST     IFNUSED      IFUSED     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SYNTAX     IRP          LABEL        LISTING      MAC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CP_DFT    MACEXP_OVR   MACRO        MESSAGE      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ENUM      ORG          .PAGE        PHASE        POPV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V         PRTEXIT      PRTINIT      PUBLIC     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XED       REPT         .RESTORE     RESTOREENV   R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.SAVE         SAVEENV      SECTION      SEGMENT      .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       .SHIFT       STRUC        STRUCT       .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    UNION        WARNING     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exist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  als Alias  zu EVAL,  falls SET  nicht bereits ein Prozessor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IFT bzw. SHFT, falls SHIFT bereits ein Prozessor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STORE  als Alias zu  RESTOREENV, falls RESTORE  nicht bereit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AVE  als Alias zu SAVEENV, falls SAVE nicht bereits ein Prozes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GE bzw. PAGESIZE, falls PAGE bereits ein Prozessor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ITCH bzw. SELECT, falls SWITCH bereits ein Prozessor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x0/MCF5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FULLPMMU     FPU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MMU    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56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ACKING      XSFR         Y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DB           DD           DN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PORT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M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X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C[.&lt;size&gt;]  DFS          DS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           FCC          FDB          PADDIN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xx/Hitachi 63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PRWINS(68HC11K4)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/Freescale 6805/68HC(S)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9/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      PLAINBASE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ami 05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HC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DW FCB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XP S12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EF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BITFIELD   DFS          DS[.&lt;size&gt;]  DW         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          FDB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scale 68RS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8/300(L/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C[.&lt;size&gt;]  DS[.&lt;size&gt;]  MAXMODE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COMPMODE     DATA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MAXMODE      PADDIN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SH7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ITERALS  DC[.&lt;size&gt;]  DS[.&lt;size&gt;]  LTORG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C[.&lt;size&gt;]  DS[.&lt;size&gt;]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xx/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DB           DFS          DS           DW         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          FDB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816/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DB           DN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DFS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ckwell PPS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DC           DS  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    CIS          EIS          FIS          FLT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4          FP11         REG 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CIZ       BYTE          FLT3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MODE       ASCIC        ASCII        ASCIZ        BLKB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D          BLKF         BLKG         BLKH         BLK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O          BLKQ         BLKW         BYTE         D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F_FLOATING   FLOAT        G_FLOATING   H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        OCTA         QUAD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ympia CP-3F/GI LP8000/SGS M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DS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PORT        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(2)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     SFR          SFRB         SR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86/80186/NEC V20...V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i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FPU          REG        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MODE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tics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           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tics 2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N          BIGENDIAN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ilips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C[.&lt;size&gt;]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        DQ           DS[.&lt;size&gt;]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PORT   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l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D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EMULATED     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mens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x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EFB         DEFW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EX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WORDMODE     PRWINS(Z180) REG         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EFBIT       DD           DN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EFBIT       DEFBITB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linx KCP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    NAMERE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linx KCPS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    DB           DD           DN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NAMEREG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ticeMico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PORT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MAXIMUM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870(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47(0(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N           DD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6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6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7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llax SX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CIZ        ASSUME       BIT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       SFR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7/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FS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CB          FCC          FDB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PORT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C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LOAT        BSS          BYTE         DATA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OAT        TFLOAT       LONG         LQxx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           RES          RSTRING      STRING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SS          DATA         EXTENDED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32C020x/TM32C05x/TM32C05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LOAT        BSS          BYTE         DATA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OAT        TFLOAT       LONG         LQxx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           RES          RSTRING      STRING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C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DATA         DOUBLE       PACKING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99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BYTE         DOUBLE       PADDING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Instruments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7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BIT         DN           DD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MSP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BYTE         PADDING      REG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MP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LTORG        PORT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PC-16/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SUME       LTORG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DB           DD           DN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NS80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     ADDRW        BYTE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SB          DSW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B           FW           SFR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     ADDRW        BYTE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SB          DSW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B           FW           SFR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SC14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C8          DS           DS8          DS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DW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BYTE         CUSTOM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FPU          LONG         PMMU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MODE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child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child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800...�PD7806, �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807...�PD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EFBIT      DD 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5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COM-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7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PACKING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W      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V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PADDING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ios Logic SYM53C8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jitsu F^2MC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jitsu F^2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I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I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afacom MN16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auk PMC/PMS/PFS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sil 18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OS X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N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ARI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 STD 1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EXTENDED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 (hex), C (o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    PACKING      RES          TEXT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 Nan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ECIMAL      DS           LTORG      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KB          BLKW         BLKL         BLKD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ENDIAN       FLOAT        LWORD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p SC61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         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p SC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            DB           DD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Vordefinier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  | Datentyp   | Definition  | Bedeutung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CHITECTURE  | String     | vordef.     | Zielplattform, f�r die A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�bersetzt wurde, in der Form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Prozesor-Hersteller-Betriebs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ystem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GENDIAN     | Boolean    | normal      | Konstantenablage mit MSB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first 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SESENSITIVE | Boolean    | normal      | Unterscheidung von Gro�-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und Kleinbuchstaben in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ymbolnamen ?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STPI       | Gleitkomma | normal      | Kreiszahl Pi (3.1415.....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          | String     | vordef.     | Datum des Beginns der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Assemblierung (1.Pass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ALSE         | Boolean    | vordef.     | 0 = logisch ,,falsch''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FPU        | Boolean    | dynam.(0)   | Koprozessor-Befehl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freigeschaltet ?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PMMU       | Boolean    | dynam.(0)   | MMU-Befehle frei-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geschaltet ?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EXTMODE     | Boolean    | dynam.(0)   | XM-Flag f�r 4 Gbyt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Adre�raum gesetzt ?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LWORDMODE   | Boolean    | dynam.(0)   | LW-Flag f�r 32-Bit-Befehl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gesetzt ?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MAXMODE     | Boolean    | dynam.(0)   | Prozessor im Maximum-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Modus 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UPMODE     | Boolean    | dynam.(0)   | Prozessor im Supervisor-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Modus 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RCMODE     | Boolean    | dynam.(0)   | Prozessor im Quellmodus ?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ULLPMMU      | Boolean    | dynam.(0/1) | voller PMMU-Befehlssatz ?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STON        | Boolean    | dynam.(1)   | Listing freigeschaltet ?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CEXP        | Boolean    | dynam.(1)   | Expansion von Makrokon-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trukten im Listing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freigeschaltet ?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        | Integer    | dynam.      | Nummer der momentan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(68008)     | gesetzten Ziel-CPU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NAME    | String     | dynam.      | Name der momentan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(68008)     | gesetzten Ziel-CPU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FILE       | String     | Spezial     | augenblickliche Quelldatei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(schlie�t Includes ein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LINE       | Integer    | Spezial     | aktuelle Zeilennummer i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der Quelldatei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PASS       | Integer    | Spezial     | Nummer des laufenden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Durchgangs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CTION    | String     | Spezial     | Name der aktuellen Sekti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oder Leerstring, fall au�er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halb aller Sektionen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GMENT    | String     | Spezial     | Name des mit SEGMENT ein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gestellten Adre�raume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STMAX       | Integer    | dynam.(256) | maximale Verschachtelungs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tiefe f�r Makro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DDING       | Boolean    | dynam.(1)   | Auff�llen von Bytefelder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auf ganze Anzahl ?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LAXED       | Boolean    | dynam.(0)   | Schreibweise von Integer-Kon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tanten in beliebiger Syntax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erlaubt ?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C            | Integer    | Spezial     | mom. Programmz�hler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(Thomson)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IME          | String     | vordef.     | Zeit des Beginns der Assem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blierung (1. Pass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RUE          | Integer    | vordef.     | 1 = logisch ,,wahr''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SION       | Integer    | vordef.     | Version von AS in BCD-Kodie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rung, z.B. 1331 hex f�r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Version 1.33p1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RAPMODE      | Integer    | vordef.     | verk�rzter Programmz�hl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angenommen?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*            | Integer    | Spezial     | mom. Programmz�hler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(Motorola, Rockwell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Microchip, Hitachi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.             | Integer    | Spezial     | mom. Programmz�hler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(IM61x0)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             | Integer    | Spezial     | mom. Programmz�hler (Intel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Zilog, Texas, Toshiba, NEC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iemens, AMD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-Symbole  sind eigentlich  normale normale  Integer-Symbole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Unterschied, da� ihnen von AS  nur zwei verschiedene Werte (0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 entsprechend  FALSE  oder  TRUE)  zugewiesen werden. Spezial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von AS  nicht in  der Symboltabelle  abgelegt, sondern  aus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indigkeitsgr�nden  direkt  im  Parser  abgefragt. Sie tauchen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nicht in der Symboltabelle des Listings auf. W�hrend vordefin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Symbole nur  einmal am  Anfang eines  Passes besetzt werden,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die Werte dynamischer Symbole  w�hrend der Assemblierung mehr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n,  da sie mit anderen  Befehlen vorgenommene Einstellungen wi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g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aufgelistete Schreibweise ist diejenige, mit der man di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e auch im case-sensitiven Modus erre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aufgef�hrten Namen sollte man f�r eigene Symbole meiden;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er  kann man sie  zwar definieren, aber  nicht darauf zugreifen (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alsymbolen),  oder man erh�lt eine  Fehlermeldung wegen eines d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t  definierten Symboles.  Im gemeinsten  Fall f�hrt  die Neube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AS zu Beginn  eines Passes zu  einem Phasenfehler und einer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chleif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Mitgeliefert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istribution von AS liegen eine Reihe von Include-Dateien bei. 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Includes, die sich nur auf eine Prozessorfamilie beziehen (und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Funktion sich  demjenigen unmittelbar  erschlie�t, der  mit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  arbeitet), existieren aber auch  ein paar Dateien, die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unabh�ngig  sind und die eine  Reihe n�tzlicher Funktionen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en.  Die definierten  Funktionen sollen  hier kurz b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1. BITFUNCS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atei definiert eine Reihe  bitorientierter Operationen, wi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bei anderen Assemblern vielleicht fest eingebaut sind. Bei AS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sie  jedoch  mit  Hilfe  benutzerdefinierter  Funktionen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sk(start,bits)  liefert einen  Integer, in  dem ab  Stell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 Bits gesetzt si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vmask(start,bits) liefert das Einerkomplement zu mas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utout(x,start,bits)  liefert  ausmaskierte  bits  Bits  ab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aus x, ohne sie auf Stelle 0 zu verschieb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i(x) liefert das zweitniedrigste Byte (Bit 8..15) aus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(x) liefert das niederwertigste Byte (Bit 0..7) aus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iword(x) liefert das zweitniedrigste Wort (Bit 16..31) aus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word(x) liefert das niederwertigste Wort (Bit 0..15) aus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dd(x) liefert TRUE, falls x ungerade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ven(x) liefert TRUE, falls x gerade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etbit(x,n)  extrahiert das Bit n aus x  und liefert es als 0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ln(x,size,n)  schiebt ein Wort x der  L�nge size Bits um n 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 nach lin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rn(x,size,n)  schiebt ein Wort x der  L�nge size Bits um n 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 nach rech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otln(x,size,n)  rotiert die untersten size  Bits eines Integer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n Stellen nach lin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otrn(x,size,n)  rotiert die untersten size  Bits eines Integer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n Stellen nach rech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2. CTYPE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Include ist  das Pendant  zu dem  bei C vorhandenen Header ct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.h,  der Makros zur Klassifizierung  von Zeichen anbietet. Alle 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liefern entweder TRUE oder FAL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digit(ch) ist TRUE, falls ch eine Ziffer (0..9)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xdigit(ch)  ist TRUE,  falls ch  eine g�ltige Hexadezimal-Z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..9, A..F, a..f)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scii(ch)  ist TRUE,  falls ch  sich im  Bereich normaler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 ohne gesetztes Bit 7 bewe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upper(ch)   ist   TRUE,   falls   ch   ein   Gro�buchstabe 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nderzeichen ausgenomm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lower(ch)   ist   TRUE,   falls   ch   ein   Kleinbuchstabe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nderzeichen ausgenomm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lpha(ch)  ist TRUE,  falls ch  ein Buchstabe ist (Sond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nomm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lnum(ch)  ist  TRUE,  falls  ch  ein Buchstabe oder eine Z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space(ch)  ist TRUE,  falls ch  ein 'Leerzeichen'  (Space, For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d, Zeilenvorschub, Wagenr�cklauf, Tabulator) 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print(ch)  ist TRUE, falls  ch ein druckbares  Zeichen ist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n Steuerzeichen bis Code 3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cntrl(ch) ist das Gegenteil zu ispri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graph(ch)  ist TRUE, falls ch ein druckbares und sichtbares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n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punct(ch)  ist TRUE,  falls ch  ein druckbares Sonderzeich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.h. weder Space, Buchstabe noch Ziff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Danksa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f I have seen farther than other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cause I stood on the shoulders of giant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Sir Isaac New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f I haven't seen farther than other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cause I stood in the footsteps of giant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hei�t ja bisweilen,  die Programme, die  man schreibe, w�ren so 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wie eigene Kinder, die man in  die Welt setzt. Ich arbeite a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  Assembler seit �ber  30 Jahren, und  bin mittlerweile der Ans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ein Projekt ist viel mehr eine  Reise, auf die man sich begibt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egnungen  mit  Menschen,  die  man  auf  den  Stationen dieses W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fft,  sind  mindestens  eben  so  wichtig wie das vermeintliche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.  Man lernt Neues kennen, und  versteht im besten Falle, da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e  auch  aus  einer  ganz  anderen  Warte  sehen  kann. Wenn es g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uft, bringt das dann beide Seiten we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Menschen sind  mir auf  diesem Weg  besonders in Erinnerung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eben,  weil sie auf  ihre Weise dazu  beigetragen haben, dies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jekt  dorthin zu bringen, wo es  jetzt ist. Die folgende Aufz�hlung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wendigerweise  unvollst�ndig, einfach weil ich  mich nach den J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ehr an jede Begebenheit erinnere. Der zuvorderste Dank gent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 an all die Personen, deren  Namen ich in diesem Kapitel unabsi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 unterschlagen habe. Die  Reise geht immer  noch weiter, und v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cht kreuzen sich die Wege wie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s Universalassembler, wie er jetzt  besteht, ist auf Anreg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hard       (C.)      Zschocke       entstanden,      der    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studentenfreundlichen'',  d.h.  kostenlosen  8051-Assembler  f�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roprozessorpraktikum  brauchte und  mich dazu  bewegt hat, ein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ts  bestehenden 68000-Assembler  zu erweitern.  Von dortan  nah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he  ihren  Lauf...  Das  Mikroprozessorpraktikum  an der RWTH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auch immer die eifrigsten Nutzer der neuesten AS-Features (und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Bug-Sucher) gestellt und  damit einiges zur  jetzigen Qualit�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eige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Internet und FTP  haben sich als  gro�e Hilfe bei  der Meld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 und der Verbreitung von  AS erwiesen. Ein Dank  geht daher 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-Administratoren  (Bernd Casimir  in Stuttgart,  Norbert Breidoh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hen  und J�rgen  Mei�burger in  J�lich). Insbesondere  letzterer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sehr engagiert, um eine praxisnahe L�sung im ZAM zu 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  ja, wo wir  schon im ZAM  sind: Wolfgang E.  Nagel hat zwar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  mit AS zu  tun, immerhin war  er aber mein  Betreuer und Vo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er  und  warf  st�ndig  vier  Augen  auf  das, was ich tue. Be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nt zumindest ein lachendes dabei zu se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jekt wie AS ist ohne  Input und Informationen nicht zu leis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  es zu den unterst�tzten  Prozessoren selber, zu Programmiertech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 oder wie  Dinge implementiert  werden sollten.  Ich habe vo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rmen  Anzahl  von  Menschen  R�ckmeldungen  bekommen,  die vo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en  Tip bis zu  ganzen Datenb�chern reichen.  Hier eine Aufz�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e wie oben gesagt, mit Sicherheit unvollst�ndig ist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nst  Ahlers,  Charles  Altmann,  Marco  Awater,  Len  Bayles, 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ch,  Rolf Buchholz, Bernd Casimir,  Nils Eilers, Gunther Ewald, 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el  Haardt, Stephan  Hruschka, Fred  van Kempen, Peter Kliegelh�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lf  Meinke, Udo  M�ller, Matthias  Paul, Norbert  Rosch, Curt J. Samp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,  Steffen Schmid, Leonhard Schneider, Ernst Schwab, Michael Sch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 Oliver Sellke,  Christian Stelter,  Patrik Str�mdahl,  Tadash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aoka,  Oliver Thamm,  Thorsten Thiele,  Leszek Ulman, Rob Warme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as Wassatsch, John Weinr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und  ein leicht ironischer Dank  geht an Rolf-Dieter-Klein und To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iel, die  mich mit  ihren ASM68K  dazu angeregt  haben, �berha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eigenen Assembler zu schreiben.  einige Dinge darin funktion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nicht so, wie  ich es mir  vorgestellt hatte, und  das war der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, es besser oder zumindest anders zu m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ganz allein  habe ich  AS auch  nicht geschrieben.  Die DOS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enthielt  die OverXMS-Routinen  von Wilbert  van Leijen, u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-Module  ins Extended Memory verlagern  zu k�nnen. Eine wirk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ine Sache, einfach und problemlos anzuwen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TMS320C2x/5x-Codegeneratoren sowie die  Datei STDDEF2x.INC st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Thomas Sailer,  ETH Z�rich.  Erstaunlich, an  einem Wochenende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es geschafft, durch meinen Code  durchzusteigen und den neuen Ge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or  zu implementieren. Entweder  waren das reichliche Nachtsch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ich werde langsam alt...gleiches Lob  geb�hrt Haruo Asano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 MN1610/MN1613, IM6100,  CP1600, Renesas  RX und HP Nano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�nderungen seit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MCS-51-Prozessortyp 80515.  Die Nummer  wird w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um  nur vom Assembler verwaltet. Die Datei STDDEF51.INC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 um die dazugeh�rigen SFRs erweitert. ACHTUNG! Einige 8051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Rs haben sich adre�m��ig verschob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 Prozessor Z80 unterst�tz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hnellerer 680x0-Code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hreibweise  von  Zeropageadressen  f�r  65xx  nicht  meh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.z, sondern wie beim 68xx als &lt;Ad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die Prozessoren 6800, 6805, 6301 und 681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8051-Teil versteht jetzt auch DJNZ, PUSH und POP (sor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  Listing werden neben den  Symbolen jetzt auch die defin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Makros aufgelist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 IFDEF/IFNDEF  f�r  bedingte  Assemblierung,  mit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h die Existenz eines Symboles abfragen l��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 PHASE/DEPHASE  zur  Unterst�tzung  von  Code,  de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fzeit auf eine andere Adresse verschoben werden so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 WARNING/ERROR/FATAL, um anwenderspezifische Fehler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ngen ausgeb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Datei STDDEF51.INC enth�lt zus�tzlich  das Makro USING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facheren Handhabung der Registerb�nke der MCS-51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 u, um Segmentbelegung anzuze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den 680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 Stringvariab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Befehle TITLE, PRTINIT, PRTEXIT,  ERROR, WARNING und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warten  jetzt einen Stringausdruck  als Parameter,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ssen   demzufolge  nicht  mehr   in  Hochkommas,  sonder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�nsef��chen  eingeschlossen  werden.  Analoges  gilt  f�r  D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.B und BY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ALIGN  zur  Ausrichtung  des Programmz�hlers bei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zesso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LISTING, um die Erzeugung  eines Listings ein- und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lt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CHARSET zur Definition eigener Zeichens�t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enn  im ersten  Pass Fehler  auftreten, wird  gar kein zw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 mehr durchgef�h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s  vordefiniertes Symbol  VERSION, welches  die Vers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enth�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MESSAGE, um Durchsagen  und Meldungen programmgesteu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erzeu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melparser �ber Stringkonstanten zug�ngli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Fehler  in  Makroexpansionen  wird zus�tzlich die lauf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le im Makro angezei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ktion  UPSTRING, um  einen String  in Gro�buchstaben zu w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ktion  TOUPPER, um  ein einzelnes  Zeichen in Gro�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wand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FUNCTION, um eigene Funktionen definier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  D,  um  Symbole  von  au�en definier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ragt  die Environment-Variable ASCMD f�r h�ufig gebraucht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en a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gesetzter u-Option  wird das  Programm zus�tzlich auf d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lt belegte Speicherbereiche abgepr�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 C, um eine Querverweisliste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Familien PIC 16C5x und PIC17C4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  Listing wird  zus�tzlich die  Verschachtelungsebene bei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ude-Dateien angezei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  der Querverweisliste wird  zus�tzlich die Stelle angezei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der ein Symbol definiert wur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  A, um eine  kompaktere Ablage der Symb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elle zu 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Prozessoren  8086, 80186, V30, V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7 und Z1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SAVE und RESTORE zur besseren Umschaltung von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eratoren zur logischen Verschiebung und Bitspiegelu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en  k�nnen  mit  einem  Pluszeichen neg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lter  AS2MSG zur  bequemen Arbeit  mit AS  unter Turbo-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LSEIF  darf ein Argument  zur Bildung von IF-THEN-ELSE-Lei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b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r  bequemeren  bedingten  Assemblierung  zus�tzlich ein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ruk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lbst  definierte Funktionen d�rfen mehr  als ein Argument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kann nun auch Hexfiles f�r 65er-Prozessoren erzeu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ND,  P2HEX  und  P2BIN  haben  jetzt  die  gleichen  Vari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sm�glichkeiten in der Kommandozeile wie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halter  i bei P2HEX, um 3  Varianten f�r den Ende-Record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tel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Funktionen ABS und SG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Pseudovariablen MOMFILE und MOM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usgabem�glichkeit erweiterter Fehlermeldun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 IFUSED und IFNUSED, um  abzufragen, ob ein Symbol b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 benutzt wur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Environment-Variablen  ASCMD,  BINDCMD  usw.  k�nnen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n  Dateinamen  enthalten,  in  dem  f�r  die  Optionen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tz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erzeugt nun  die von  Microchip vorgegebenen Hex-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 der  Seitenl�ngenangabe  0  k�nnen  automatische  Sei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sch�be im Listing vollst�ndig unterdr�ckt werde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 Kommandozeilenoption P,  um die  Ausgabe des Makro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s in eine Datei zu schreibe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  der Kommandozeile  definierte Symbole  d�rfen nun  au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frei w�hlbaren Wert belegt werden (p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mstellung   auf  Mehrpass-Betrieb.  Damit  kann  AS  auch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w�rtsreferenzen immer den optimalen Code erzeu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8051-Teil kennt nun auch die Befehle JMP und C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Toshiba TLCS-900-Reihe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ASSUME, um dem Assembler  die Belegung der Segment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r des 8086 mitzuteil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ST6-Reihe von SGS-Thomso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..sowie   die  3201x-Signalprozessoren  von  Texas 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tion   F   bei   P2HEX,   um   die   automatische  Format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steuern zu k�nn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kann nun auch durch  Angabe von Dollarzeichen Anfa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e des Adre�fensters selbstst�ndig festleg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8048-Codegenerator kennt nun  auch die 8041/42- Befehl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terungen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Zilog Z8-Mikrokontroller(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finitionsm�glichkeit von Sektionen und lokalen Labe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schalter   h,  um   Hexadezimalzahlenausgabe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einbuchstaben zu erzwin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ariable  MOMPASS, um die Nummer des augenblicklichen Durchg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 abfrag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schalter  t, um  einzelne Teile  des Assembler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ngs ausblend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 zus�tzlich die L-Variante  der TLCS-900-Reihe von Tosh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 und die MELPS-7700-Reihe von Mitsubishi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akzeptiert  nun  auch  Dollarzeichen  f�r Start-und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TLCS90-Familie von Toshiba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kann Daten  zus�tzlich im  Tektronix- und  16-Bit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-Format ausgeb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Adre��berschreitungen gibt P2HEX Warnungen au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clude-Datei  STDDEF96.INC mit Adre�definitionen f�r die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00-Reihe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READ,  um  Werte  w�hrend  der Assemblierung intera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lesen zu k�nnen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ehlermeldungen  werden nicht mehr einfach auf die Standard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be,   sondern  auf  den  von  DOS  daf�r  vorgesehenen  Ka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DERR) geschrieben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beim 6811-Teil fehlende STOP-Befehl ist nun da (scusi,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�PD78(C)1x-Familie von NEC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PIC16C84 von Microchip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schalter  E, um  die Fehlermeldungen  in ein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i umleiten zu k�nnen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Unklarheiten im 78(C)1x-Teil sind beseitig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ben  dem MELPS-7700 ist  nun auch das  ,,Vorbild'' 65816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ST6-Pseudoanweisung ROMWIN  wurde entfernt  und mit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-Befehl eingeglieder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6804 von SGS-Thomso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urch  die NOEXPORT-Option in der  Makrodefinition kann nu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des  Makro einzeln festgelegt werden,  ob es in der MAC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cheinen soll oder nich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Bedeutung von MACEXP  f�r Expansionen von  Makros ha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gen  der zus�tzlichen NOEXPAND-Option  in der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icht ge�nder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urch  die  GLOBAL-Option  in  der  Makrodefinition  k�nnen n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�tzlich  Makros definiert werden,  die durch ihren Sek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n eindeutig gekennzeichnet sind (p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DSP56000 von Motorol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kann nun  auch das  untere bzw.  obere Wort  aus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�rtern abtre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TLCS-870- und  TLCS-47-Famil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 einem   vorangestelltem   !   kann   man   durch  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,verdeckte'' Maschinenbefehle wieder erreichen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GLOBAL-Anweisung lassen sich Symbolnamen nun auch qu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fiziert exportieren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r-Option kann man sich  nun eine Liste der Stelle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ugen lassen, die zus�tzliche Durchl�ufe erzwangen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der E-Option kann nun  die Dateiangabe weggelass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da� ein passender Default gew�hlt wird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t-Option kann nun die Zeilennumerierung im Listing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altet werden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scapesequenzen  sind nun auch in  in ASCII geschriebenen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konstanten zul�ssig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m Pseudobefehl  PADDING kann  das Einf�gen von F�ll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680x0-Modus ein- und ausgeschaltet werd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IGN ist nun f�r alle Zielplattformen erlaubt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PIC16C64-SFR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8096 von Intel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DC kann zus�tzlich  ein Wiederholungsfaktor angeg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TMS320C2x-Familie von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 (Implementierung  von  Thomas  Sailer,  ETH Z�rich, 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HEX ist auch entsprechend erweit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tt  EQU  darf  nun  auch  einfach ein Gleichheitszeich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tzt werd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r  Definition  von  Aufz�hlungen  zus�tzlich  ein ENUM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D hat jetzt auch eine Wirkung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 Kommandozeilenoption  n,  um  zu  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�tzlich die internen Fehlernummern zu erhalt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TLCS-9000er von Toshib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ie  TMS370xxx-Reihe  von Texas Ins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, wobei als neuer Pseudobefehl DBIT hinzukam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DS80C320-SFR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Makroprozessor kann  nun auch  Includes aus  Makros her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binden,  wozu  das  Format  von  Fehlermeldungen aber l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�ndert  werden  mu�te.  Falls  Sie AS2MSG verwenden, er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 es unbedingt durch die neue Version! (r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80C166 von Siemen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  eine VAL-Funktion, um  Stringausdr�cke auswer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hilfe  von in geschweiften Klammern eingeschlossenen St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n lassen sich nun selber Symbole definier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Eigenheiten des 80C167 von Siemen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jetzt  gibt es  f�r die  MELPS740-Reihe auch  die special-p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ierung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eckigen Klammern kann  man explizit Symbole  aus ein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mmten  Sektion  ansprechen.  Die  Hilfskonstruktion 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ammeraffen gibt es nicht mehr (r6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MELPS-4500-Reihe von Mitsubishi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 zus�tzlich die H8/300  und H8/300H-Prozessoren von Hi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mit  LISTING  und  MACEXP  gemachten  Einstellungen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h  nun auch wieder aus gleichnamigen Symbolen ausles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en TMS320C3x von Texas Instrument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en SH7000 von Hitachi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Z80-Teil  wurde  um  die  Unterst�tzung des Z380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68K-Teil  wurde  um  die  feinen  Unterschiede  der 683x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krokontroller erweitert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in  Label mu�  nun nicht  mehr in  der ersten Spalte begi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man es mit einem Doppelpunkt versieht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75K0-Reihe von NEC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m neuen Kommandozeilenschalter o kann der Name der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 neu festgelegt werden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~~-Operator ist  in der  Rangfolge auf  einen sinnvoll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tz gerutscht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SSUME   ber�cksichtigt  f�r  den  6809  jetzt  auch  das  DP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und seine Auswirkungen (pardon, 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6809-Teil  kennt  nun  auch  die versteckten Erweit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6309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n�rkonstanten  k�nnen  jetzt  auch  in C-artiger Notatio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ieben werden (r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ber  das  Symbol  MOMSEGMENT  kann  der  momentan gesetz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�raum abgefrag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stelle  von  SET  bzw.  EVAL  kann  jetzt auch einfach :=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ieben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neuen Kommandozeilenoption q  kann ein ,,stiller''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blerlauf erzwungen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as  Schl�sselwort PARENT zum  Ansprechen der Vatersektion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um PARENT0...PARENT9 erweit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PowerPC-Teil   wurde   um  die  Mikrokontroller-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PC505 und PPC403 erweit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SET oder EQU definierte  Symbole k�nnen nun einem bestim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Adre�raum zugeordne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SET oder EQU definierte  Symbole k�nnen nun einem bestim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Adre�raum zugeordne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urch  das  Setzen  der  Environment-Variablen USEANSI ka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ung  von  ANSI-Bildschirmsteuersequenzen  an-und 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ltet werden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  SH7000-Teil    kennt    jetzt    auch    die    SH760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serweiterungen  (und sollte  jetzt korrekte Dis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echnen...) (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  65XX-Teil wird jetzt zwischen  65C02 und 65SC02 untersch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ben  der Variablen MOMCPU gibt es jetzt auch den String MOM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NAME, der den Prozessornamen im Volltext enth�lt (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kennt  jetzt  auch  die  32-Bit-Variante  des Intel-H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es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jetzt auch die Einschr�nkungen des 87C750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Nummern f�r fatale Fehlermeldungen  wurden auf den 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  10000 verschoben,  um Platz  f�r normale Fehlermeldung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ffen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benutzte  Symbole werden  in der  Symboltabelle jetzt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 Stern gekennzeichnet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29K-Familie von AMD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M16-Familie von Mitsubishi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H8/500-Familie von Hitachi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Anzahl von  Datenbytes, die  P2HEX pro  Zeile ausgibt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tzt variierbar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Pass, ab dem durch die -r-Option erzeugte Warnungen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ben werden, ist einstellbar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Makroprozessor  kennt  jetzt  ein WHILE-Statement,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Code-St�ck  eine  variable  Anzahl  wiederholt werde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PAGE-Befehl erlaubt es nun auch, die Breite des Ausgabe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ums f�rs Listing anzugeb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m  neue  Pseudo-Prozessortypen  einf�hren  zu  k�nnen, 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h jetzt CPU-Aliasse definier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MCS/251-Familie von Intel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eingeschalteter  Querverweisliste  wird  bei doppelt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erten  Symbolen  die  Stelle  der ersten Definition ange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TMS320C5x-Familie von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(Implementierung von Thomas Sailer, ETH Z�rich, 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OS/2-Version sollte jetzt auch mit langen Dateinamen kl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men. Wenn man nicht jeden Mist selber kontrolliert... (r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ber  den  Befehl  BIGENDIAN  kann  im  MCS-51/251-Modus 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w�hlt  werden,  ob  die  Ablage  von  Konstanten im Big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tle-Endian-Format erfolgen soll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s  wird  beim  680x0  jetzt  zwischen  dem  vollen  und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�nkten  MMU-Befehlssatz  unterschieden;  eine  manuelle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ltung ist mit dem FULLPMMU-Befehl m�glich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ber  die  neue  Kommandozeilenoption  I  kann eine Liste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zogenen  Include-Files mit  ihrer Verschachtelung aus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 werd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m  END-Statement  kann  jetzt  zus�tzlich ein Einsprung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r das Programm angegeben werden (r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68HC16-Familie von Motorola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und  P2BIN  erlauben  es  jetzt,  den Inhalt einer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 adre�m��ig zu verschieben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inem  SHARED-Befehl anh�ngende Kommentare  werden jetzt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-Datei mit �bertragen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68HC12-Familie von Motorol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XA-Familie von Philips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68HC08-Familie von Motorol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AVR-Familie von Atmel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us   Kompatibilit�t   zum   AS11   von   Motorola   exis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�tzlich die Befehle FCB, FDB, FCC und RMB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M16C von Mitsubishi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en  COP8  von  National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wei  neue Befehle  zur bedingten  Assemblierung: IFB  und IF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m EXITM-Befehl  ist es  nun m�glich, eine Makro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zeitig abzubrech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MSP430 von Texas Instrument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ING  kennt zus�tzlich  die Varianten  NOSKIPPED und PURE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,  um nicht  assemblierten Code  aus dem Listing auszubl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78K0-Familie von NEC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GENDIAN ist jetzt auch im PowerPC-Modus verf�gbar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  ein  BINCLUDE-Befehl,  um  Bin�rdaten  einbind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TOLOWER-  und  LOWSTRING-Funktionen,  um  Gro�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einbuchstaben umzuwandel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s  ist jetzt m�glich,  auch in anderen  Segmenten als COD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 abzulegen.  Das  Dateiformat  wurde entsprechend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DS-Befehl, mit dem  man Speicherbereiche reservier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jetzt auch im Intel-Modus zul�ssi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 Kommandozeilenoption  U  ist  es jetzt m�glich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n  case-sensitiven  Modus  umzuschalten,  in  dem Nam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en,  selbst definierten  Funktionen, Makros, Makro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n  sowie  Sektionen  nach  Gro�-  und Kleinschreibung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ieden werd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FRB  ber�cksichtigt  jetzt  auch  die  Bildungsregeln f�r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n  im RAM-Bereich;  werden nicht  bitadressierbare 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rstellen angesprochen, erfolgt eine Warnun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Pseudobefehle PUSHV und  POPV, um Symbolwerte 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�r zu sicher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Funktionen  BITCNT,  FIRSTBIT,  LASTBIT und BI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r Bitverarbeitun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 den   CPU32-Prozessoren   ist   jetzt   auch   der  68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�cksichtigt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ST9-Familie von SGS-Thomso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en  SC/MP  von National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TMS70Cxx-Familie  von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TMS9900-Familie von 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Befehlssatzerweiterungen des 80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unterst�tzten Z8-Derivate wurden erweitert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r�cksichtigt  zus�tzlich die Maskenfehler des 80C504 von 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Registerdefinitionsdatei f�r  die C50x-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Siemen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ST7-Familie von SGS-Thomso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Intel-Pseudobefehle  zur  Datenablage  sind jetzt auch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816 bzw. MELPS-7700 zul�ssig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�r  65816/MELPS-7700 kann  die Adre�l�nge  jetzt durch Pr�fi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zit festgelegt werde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8X30x-Familie von Signetic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ADDING  ist nur noch f�r die 680x0-Familie defaultm��ig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ltet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ber  das  neu  eingef�hrte,  vordefinierte Symbol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n  ausgelesen werden, f�r welche Plattform AS �bersetzt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Anweisungen  STRUCT  und  ENDSTRUCT zu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Datenstruktur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ex-  und Objekt-Dateien f�r die  AVR-Tools k�nnen jetzt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zeugt werd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OVEC kennt jetzt auch die 68040-Steuerregister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STRLEN-Funktion, um die L�nge eines Strings zu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tel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�glichkeit  zur Definition von  Registersymbolen (r7, mom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r Atmel AV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undokumentierten 6502-Befehl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und P2BIN k�nnen jetzt optional die Eingabedateien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isch l�sch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kann  der  Ergebnisdatei  optional zus�tzlich die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 voranstell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ColdFire-Familie von  Motorola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tion des 680x0-Kern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/FCB,  ADR/FDB und  FCC erlauben  jetzt auch  den von DC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kannten Wiederholungsfaktor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M*Core von Motorola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  SH7000-Teil    kennt    jetzt    auch    die    SH770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serweiterung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680x0-Teil kennt  jetzt auch  die zus�tzlichen Befeh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40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56K-Teil  kennt  jetzt  auch  die Befehlserweiterungen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m 56300 (r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 neuen  CODEPAGE-Anweisung  k�nnen  jetzt auch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chentabellen gleichzeitig verwaltet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Argumentvarianten f�r CHARSET wurden erweitert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String-Funktionen SUBSTR und STRST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s IRPC-Statement im Makroprozesso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RADIX-Befehl, um das Default-Zahlensystem f�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ger-Konstanten festzuleg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tt ELSEIF darf auch einfach ELSE geschrieben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tt  = darf als Gleichheitsoperator  auch ==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RANCHEXT  erlaubt es  beim Philips  XA jetzt,  die Sprungw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kurzen Spr�ngen automatisch zu erweiter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bug-Ausgaben sind jetzt auch im NoICE-Format m�glich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i960-Familie von Int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ie  �PD7720/7725-Signalprozssor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en  �PD77230-Signalprozssor  von 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SYM53C8xx-SCSI-Prozessoren von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os Logi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4004 von Int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SC14xxx-Serie von Nationa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ie  Befehlserweiterungen des PPC403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Kommandozeilenoption  cpu,  um  den Zielprozes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zu setz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y-Files  k�nnen jetzt auch von der Kommandozeile aus refe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ert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Kommandozeilenoption  shareout,  um die Ausgabe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i f�r SHARED-Definitionen zu setz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r    Pseudobefehl   WRAPMODE,    um   AVR-Prozessoren 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k�rztem Programmz�hler zu unterst�tz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C20x-Befehlsuntermenge im C5x-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exadezimale  Adre�angaben der Hilfsprogamme  k�nnen jetz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-Notation gemacht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as  Zahlensystem f�r  Integerergebnisse in  \{...}- Aus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jetzt per OUTRADIX setzba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Registersyntax  f�r  4004-Registerpaare  wurde  korrig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F^2MC8L-Familie von Fujitsu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�r  P2HEX  kann  jetzt  die Minimall�nge f�r S-Record-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geben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ACE-Familie von Fairchild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REG ist jetzt auch f�r PowerPCs erlaubt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Schalter in P2HEX, um  alle Adressen zu versch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m Schalter x kann man  jetzt zus�tzlich in einer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fe bie betroffene Quellzeile ausgeben (r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Default-Zahlensyntax f�r Atmel AVR ist jetzt C-Synt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 Kommandozeilenoption   olist,   um  die  List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abedatei zu setz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F^2MC16L-Familie von Fujits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Befehl PACKING f�r die AVR-Famili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implizite Makroparameter ALLARGS und ARG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Befehl SHIFT zum Abarbeiten variabler Argument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n von Makr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tempor�re Symbo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Befehl MAXNEST zum  Einstellen der maximal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chtelungstiefe von Makroexpansio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Kommandozeilenoption noicemask,  um die  Meng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inem NoICE-Debuginfofile gelisteten Segmente zu steu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180x-Familie von Inters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as address windowing des 68HC11K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kann jetzt die  Adre�feldl�nge von AVR-Hex-Dateien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neuen  Kommandozeilenoption -gnuerrors  k�nnen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dungen in einem GNU-C-artigen Format ausgegeben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ie  TMS320C54x-Familie  von Texa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Makro-Option INTLAB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neuen Instruktionen  und Register  der MEGA-AVRs 8/16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ENDIF/ENDCASE  zeigen  im  Listing  die  Zeilennummer  des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h�rigen �ffnenden Befehls 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8051-Teil  unterst�tzt  jetzt  auch  den  erweiterten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�raum des Dallas DS80C39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amenlose tempor�re Symbole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undokumentierten 8085-Befeh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erbesserte Behandlung von Struktu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ktion EXPRTYPE()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eilenfortsetzungszeichen zulass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ung  f�r KCPSM/PicoBlaze von Andreass Wassatsch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i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807x-Familie  von National Semi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4040 von Int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eZ8 von Zilo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78K2-Familie von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KCPSM3-Variante von Xilin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LatticeMico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ie  12X-Befehlserweiterungen  und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GATE-Kern der 68HC12-Famili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Signetics 265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COP4-Familie  von National Semi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HCS08-Erweiterungen von Freesc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RS08-Familie von Freesc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8008 von Int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eitere Syntax f�r Integer-Konstan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ktion CHARFROMSTR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Q f�r Oktalkonstanten im Intel-Modus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eitere Variante f�r tempor�re Symbole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PowerPC-Teil wurde um Unterst�tzung  f�r den MPC821 er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t (Beitrag von Marcin Ciesla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plizite Makro-Parameter sind immer case-insensiti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as REG-Statement ist jetzt auch f�r den MSP430 erlaub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XS1 von XM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Parameter GLOBALSYMBOLS und  NOGLOBALSYMBOLS u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uern, ob Labels in Makros lokal sind oder nic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75xx-Reihe von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TMS1000-Controller von T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78K2-Familie von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e  neueren Anderungen werden nur noch in der separaten c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log-Datei dokume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 Hinweise zum Quellcode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in der Einleitung erw�hnt, gebe  ich nach R�cksprache den Quell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von AS heraus. Im folgenden  sollen einige Hinweise zu dessen H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ung 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1. Verwendet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spr�nglich  war AS  ein in  Turbo-Pascal geschriebenes  Programm.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Entscheidung gab es Ende der  80er Jahre eine Reihe von Gr�n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 war  ich  damit  wesentlich  vertrauter  als  mit  jedem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 zum anderen waren  alle C-Compiler unter  DOS verglich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DE von  Turbo-Pascal ziemliche  Schnecken. Anfang  1997 zeichn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jedoch ab,  da� sich  das Blatt  gewendet hatte:  Zum einen h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 beschlossen, die  DOS-Entwickler im  Stich zu lassen (noch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�cklich  keinen  sch�nen  Dank,  Ihr  Pappnasen von Borland!)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7.0  etwas  namens  'Delphi'  nachfolgen lie�en, was zwar 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wunderbar  f�r  Windows-Programme  geeignet  ist,  die zu 90% aus O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�che  und zuf�llig auch ein  bi�chen Funktion bestehen, f�r 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orientierte  Progamme wie AS aber  reichlich unbrauchbar ist.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 hatte  sich  bereits  vor  diesem  Zeitpunkt  mein betriebss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m��iger  Schwerpunkt deutlich in Richtung  Unix verschoben, und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Borland-Pascal  f�r  Linux  h�tte  ich  wohl beliebig lange w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 (an alle die, die jetzt sagen, Borland w�rde ja an soetwas neu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dings  basteln:  Leute,  das  ist  Vapourware,  und glaubt den Fi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s,  solange Ihr  nicht wirklich  in den  Laden gehen und es ka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t!).  Von daher  war also  klar, da�  der Weg  in Richtung  C g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der Erfahrung, wohin die  Verwendung von Inselsystemen f�hrt,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ich bei der Umsetzung auf C  Wert auf eine m�glichst gro�e Porta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�t  gelegt; da AS jedoch z.B.  Bin�rdateien in einem bestimm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 erzeugen  mu�  und  an  einigen  Stellen betriebssystemspezif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 nutzt, gibt es  einige Stellen, an  denen man anpassen mu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man AS zum ersten Mal auf einer neuen Plattform �b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t  auf  einen  C-Compiler  ausgelegt,  der dem ANSI-Standard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cht;  C++ ist ausdr�cklich  nicht erforderlich. Wenn  Sie nu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  nach  dem  veralteten  Kernighan&amp;Ritchie-Standard  besitz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 Sie sich nach einem  neuen Compiler umsehen; der ANSI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seit  1989  verabschiedet  und  f�r jede aktuelle Plattform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ANSI-Compiler verf�gbar  sein, zur  Not, indem  man mit  dem 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 GNU-C baut.  Im Quellcode  sind zwar  einige Schalter vor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um den Code K&amp;R-n�her zu machen,  aber dies ist ein nicht offiz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  unterst�tztes Feature,  das ich  nur intern  f�r ein  ziemlich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kes  Unix benutze. Alles  weitere zum 'Thema  K&amp;R' steht i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K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Sourcenbaum ist durch einige in der Pascal-Version nicht vorh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Features (z.B. dynamisch ladbare Nachrichtendateien, Testsuite,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sche  Generierung der Dokumentation  aus einem Quellformat) de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 komplizierter geworden.  Ich werde  versuchen, die  Sache Sch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Schritt aufzudr�sel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2. Abfangen von Systemabh�ngig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ich schon andeutete, ist AS  (glaube ich jedenfalls...) auf Plat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nabh�ngigkeit  und  leichte  Portierbarkeit  getrimmt. Dies bede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,  da� man die Plattformunabh�ngigkeiten  in m�glichst wenige 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 zusammenzieht. Auf diese  Dateien werde ich  im folgenden eing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ieser Abschnitt steht ganz vorne,  weil es sicher eines der w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sten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Generierung aller  Komponenten von  AS erfolgt  �ber ein zentr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  Damit dies funktioniert,  mu� man ihm  ein passendes Mak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.def  anbieten,  das  die  plattformabh�ngigen Einstellungen wie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flags  vorgibt.  Im  Unterverzeichnis Makefile.def-samples 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sich eine Reihe von Includes, die f�r g�ngige Plattformen funk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en  (aber nicht zwangsweise  optimal sein m�ssen...).  Wenn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hnen  benutzte Plattform nicht  dabei ist, k�nnen  Sie die Beispiel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 Makefile.def.tmpl  als  Ausgangspunkt  verwenden (und das Ergeb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 zukommen lasse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iterer  Anlaufpunkt  zum  Abfangen  von Systemabh�ngigkeit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atei  sysdefs.h.  Praktisch  alle  Compiler definieren eine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Pr�prozessorsymbolen  vor,  die  den benutzten Zielprozessor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benutzte Betriebsystem beschreiben. Auf  einer Sun Sparc unter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is  mit  den  GNU-Compiler  sind  dies  z.B. die Symbole __sparc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SVR4.  In sysdefs.h werden diese Symbole  genutzt, um f�r die rest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,  systemunabh�ngigen Dateien eine  einheitliche Umgebung bereit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n.  Insbesondere betrifft  dies Integer-Datentypen  einer bekan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L�nge,  es  kann  aber  auch  die  Nach-  oder Redefinition von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 betreffen, die  auf einer  bestimmten Plattform  nich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standardgem��  vorhanden  sind.  Was  da  so  an Sachen anf�l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st  man am besten  selber nach. Generell  sind die #ifdef-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zwei Ebenen gegliedert: Zuerst  wird eine bestimmte Prozessorplat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ausgew�hlt, dann  werden in  diesem Abschnitt die Betriebssyst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einandersor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Sie AS  auf eine  neue Plattform  portieren, m�ssen  Sie zwei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lattform typische  Symbole finden  und sysdefs.h passend er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 (und wieder bin ich an dem Ergebnis interessiert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 Systemunabh�ngig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stellen  den g��ten  Teil aller  Module dar.  Alle Funktionen im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 zu  beschreiben,  w�rde  den  Rahmen dieser Beschreibung spre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r  hier mehr  wissen will,  steigt am  besten selbst  in das Stu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Quellen  ein,  so  katastrophal  ist mein Programmierstil nu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nicht...), deshalb hier nur eine kurze Auflistung, welche Mod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vorhanden sind und was f�r Funktionen sie bein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1. Von AS genutzt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atei ist  die Wurzel  von AS:  Sie enth�lt  die main()-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 AS,   die   Verarbeitung   aller   Kommandozeilenoptionen,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geordnete  Steuerung aller Durchl�ufe  durch die Quelldateien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 des Makroproz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all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Modul werden  all die Befehle  bearbeitet, die f�r all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en  definiert sind, z.B.  EQU und ORG.  Hier findet sich au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-Befehl,  mit dem zwischen den einzelnen Prozessoren hin- und he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cod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Modul  befindet sich  die Verwaltung  der Code-Ausgabe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iert  wird  ein  Interface,  mit  dem sich eine Code-Datei �ff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 schlie�en   l��t,   und   das   Routinen  zum  Einschreiben  (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�cknehmen)  von Code  anbietet. Eine  wichtige Aufgabe dieses Modu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ie Pufferung des  Schreibvorgangs, die die Ausgabegeschwi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�ht, indem der erzeugte Code in gr��eren Bl�cken geschri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ebu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kann AS Debug-Informationen f�r  andere Tools wie Simula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Debugger erzeugen, die  einen R�ckbezug auf  den Quellcode erl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,  in diesem Modul gesammelt und  nach Ende der Assemblierung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von mehreren Formaten ausgegeben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e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Modul  enth�lt  lediglich  Deklarationen von �berall ben�ti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und gemeinsam benutzten Variab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fnu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  vergibt AS f�r jede  benutzte Quelldatei eine fortlaufend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,  die zur schnellen  Referenzierung benutzt wird.  Die Vergabe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Nummern  und  die  Umwandlung  zwischen Nummer und Dateinamen p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t h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befinden sich alle Routinen, die die bedingte Assemblierung steu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n.  Exportiert wird als  wichtigste Variable das  Flag IfAsm, wel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igt, ob Codeerzeugung momentan ein- oder ausgeschalte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nc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Modul ist die Listenstruktur definiert, �ber die AS di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chtelung von Include-Dateien im Listing ausgeb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tre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man in einer  Code-Zeile das benutzende  Mnemonic ermitteln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einfache Durchvergleichen mit  allen vorhandenen Befehlen (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noch in  vielen Codegeneratoren  aus Einfachheit  und Faulheit p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t)  nicht  unbedingt  die  effizienteste  Variante. In diesem 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zwei  verbesserte  Strukturen  (Bin�rbaum und Hash-Tabelle)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,  die eine effizientere Suche erm�glichen und die einfache lin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Suche nach und nach abl�sen sollen...Priorit�t nach Bedar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ma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Modul finden  sich die Routinen  zur Speicherung und Ab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Makros. Der eigentliche Makroprozessor  befindet sich (wie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�hnt) in as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pa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geht es ins Eingemachte: In  diesem Modul werden die Symbolt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(global und lokal) in  zwei Bin�rb�umen verwaltet. Au�erdem fi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hier eine  ziemlich gro�e  Prozedur EvalExpression,  welche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mel-)ausdruck  analysiert und  auswertet. Die  Prozedur liefer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nis  (Integer, Gleitkomma  oder String)  in einem variante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�ck.  Zur Auswertung  von Ausdr�cken  bei der  Codeerzeugung so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dings  eher die  Funktionen EvalIntExpression, EvalFloat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valStringExpression  verwendet  werden.  �nderungen  zum Einf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r  Prozessoren sind  hier nicht  erforderlich und  sollten auch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�u�erster �berlegung erfolgen, da man hier sozusagen an ,,die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l'' von AS gre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sub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finden  sich  gesammelt  einige  h�ufig gebrauchte Unterrouti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  in erster  Linie die  Bereiche Fehlerbehandlung  und 'gehobene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verarbeitung abde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emu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am Anfang erw�hnt,  war AS urspr�nglich  ein in Borland-Pascal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es  Programm. Bei einigen  intrinsischen Funktionen des Com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s  war es  einfacher, diese  zu emulieren,  anstatt alle betroff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im Quellcode zu �ndern. Na j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nk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Modul  definiert  einen  Datentyp,  mit  dem eine Liste vo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bereichen  verwaltet  werden  kann.  Diese  Funktion wird von A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Belegungslisten ben�tigt, au�erdem benutzten  P2BIN und P2HEX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Listen, um vor �berlappungen zu war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ar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Modul implementiert den  Mechanismus der Kommdozeilen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ben�tigt eine  Spezifikation der  erlaubten Parameter,  zerleg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dozeile  und ruft die entsprechenden  Callbacks auf. Der Mechan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 leistet im einzelnen folgen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bearbeitung  von  Optionen  in  einer Environment-Variabl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sprechenden Date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�ckgabe  einer Menge, welche die noch nicht bearbeiteten 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lenparameter beschreib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enunng von positiven und negativen Schalt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e  Hintert�r,  falls  die  dar�berliegende  Entwicklungsumg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Kommandozeile nur in Gro�- oder Kleinschreibung �berg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Modul wird nicht nur von AS, sondern auch von den Hilfs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BIND, P2HEX und P2BIN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pseud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finden sich Pseudobefehle, die  von mehreren Codegenerator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et  werden.  Dies  ist  einmal  die  Intel-Gruppe  mit  der DB..DT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e,  zum  anderen  die  Pendants  f�r  die 8/16-Bitter von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Rockwell.  Wer  in  diesem  Bereich  um einen Prozessor erwei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 kann mit  einem Aufruf  den gr��ten  Teil der  Pseudobefehl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va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Speicherersparnisgr�nden sind hier einige von diversen Code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en benutzen Variablen gesamm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a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h  noch ein bi�chen  Maschinenabh�ngigkeit, jedoch ein  Teil, u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sich nicht zu k�mmern braucht:  Ob eine Maschine Little- oder B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ess  benutzt,  wird  in  diesem  Modul beim Programmstart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bestimmt. Weiterhin wird gepr�ft,  ob die in sysdefs.h gem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festlegungen   f�r  Integervariablen  auch  wirklich  die  korr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n er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id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ammelt  sind hier  alle von  AS unterst�tzten Zielprozessorfamil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af�r in  Code-Dateien verwendeten  Kennzahlen (siehe Kapitel 5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 das von  P2HEX defaultm��ig  zu verwendende  Ausgabeformat.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 Tabelle  ist   es,  Das   Hinzuf�gen  eines  neuen  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st  zu zentralisieren, d.h. es sind  im Gegensatz zu fr�her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weiteren Modifikationen an den  Quellen der Hilfsprogramme meh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er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ist die  Umwandlung von  Fehlernummern in Klartextmeldungen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.  Hoffentlich treffe ich  nie auf ein  System, auf dem die Nu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ls Makros  definiert sind,  dann kann  ich n�mlich dieses 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tt umschreib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message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-Version von  AS liest  alle Meldungen  zur Laufzeit aus Date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dem  die  zu  benutzende  Sprache  ermittelt  wurde. Das Forma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richtendateien  ist kein einfaches, sondern ein spezielles, komp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,  vorindiziertes Format,  das zur  �bersetzungszeit von  einem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  namens 'rescomp' (dazu kommen wir noch) erzeugt wird. Dieses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l  ist das  Gegenst�ck zu  rescomp, die  den korrekten Sprachenan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Datei in ein Zeichenfeld  einliest und Zugriffsfunktionen anb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diesem  Modul  wird  ermittelt,  welche  nationalen  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tums-  und Zeitformat,  L�ndercode) zur  Laufzeit vorliegen. Da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eine hochgradig systemspezifische Sache,  und momentan sind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i  Methoden definiert:  Die von  MS-DOS, die  von OS/2 und die ty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  Unix-Methode �ber die locale-Funktionen.  F�r alle anderen Sys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ist leider NO_NLS angesag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hand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ist hier eine spezielle open-Funktion gelandet, die die 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strings  !0...!2 als Dateinamen kennt  und daf�r Duplikate der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d-Dateihandles  stdin, stdout  und stderr  erzeugt, zum andere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 festgestellt, ob die Standardausgabe auf  ein Ger�t oder ein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 umgeleitet wurde. Das bedingt  auf nicht-Unix-Systemen leid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Speziall�s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list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nur ein kleiner ,,Hack'', der Routinen zur Verwaltung von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n  Listen mit Strings als Inhalt  definiert, welche z.B. im Mak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 von AS gebrau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ti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sind einige h�ufig genutzte String-Operationen gela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 g�ltige Version ist f�r AS und alle anderen Hilfs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hier zentral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????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Module bilden den Hauptteil  der AS-Quellen: jedes Modul bein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den Codegenerator f�r eine bestimmte Prozessorfamil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2.  Zus�tzliche Module f�r die Hilf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kleines Modul zur Umwandlung  von Integerzahlen in Hexadezimald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ung.  In C nicht  mehr unbedingt erforderlich  (au�er zur W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long  long-Variablen,  was  leider   nicht  alle  printf()'s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t�tzen),  aber es ist im Rahmen  der Portierung eben auch stehe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b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Quellen von P2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h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Quellen von P2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in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Quellen von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Quellen von P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uti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sind gesammelt  die Unterroutinen,  die von allen Hilfs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werden, z.B. f�r das Lesen von Code-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4. W�hrend der Erzeugung von AS gebraucht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2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ein Minimalfilter, das  ANSI-C-Files in Kernighan-Ritchie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elt.  Um es genau zu sagen:  es werden nur die Funktionsk�pfe um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elt,  und auch nur dann, wenn  sie ungef�hr so formatiert sind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mein Schreibstil eben ist.  Es komme also keiner  auf die Idee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e ein universeller C-Par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c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kleiner  Filter,  der  bei  der  Installation  auf DOS- oder OS/2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en  gebraucht wird. Da DOS und  OS/2 den Zeilenvorschub mit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nehmen,  Unix-Systeme jedoch nur mit  LF, werden s�mtliche mitge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ten  Assembler-Includes bei der Installation durch diesen Filter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OS und OS/2 �bernimmt dieses  Modul die Funktion die Funk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-Befehls,  d.h. den bin�ren Vergleich  von Dateien w�hrend des T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es.  W�hrend  dies  prinzipiell  auch  mit  dem mitgelieferten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w�re, hat bincmp keine l�stigen interaktiven Abfragen (bei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man erst einmal herausfinden mu�,  wie man sie auf allen Betrieb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versionen abstell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hyphe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das  Untermodul in  tex2doc, da�  f�r die  Silbentrenn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en  sorgt. Der verwendete Algorithmus  is schamlos von TeX abgek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hyp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efinition der Silbentrennungsregeln f�r die deutsche Spr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co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der  'Resourcencompiler' von  AS, d.h.  das Werkzeug, d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baren  Dateien  mit  Stringresourcen  in  ein schnelles, indizi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um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2do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rkzeug, da� die  LaTeX-Dokumentation von AS  in ein ASCII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2htm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rkzeug, da� die LaTeX-Dokumentation  von AS in ein HTML-Dok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laut.c und unumlau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gr�mmchen besorgen die  Wandlung zwischen Sonderzeichenko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 im ISO-Format (alle  AS-Dateien verwenden im Auslieferungszu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ISO8859-1-Kodierung f�r  Sonderzeichen) und Sonderzeichenkod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systemspezifischen Format.  Neben einer  Plain-ASCII7-Variante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im Augenblick die IBM-Zeichens�tze 437 und 8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hyp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efinition der Silbentrennungsregeln f�r die englische Spr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5. Generierung der Nachrichten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reits erw�hnt,  verwendet der  C-Quellenbaum von  AS ein dyna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s  Ladeverfahren f�r alle (Fehler-)Meldungen. Gegen�ber den Pas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en,  in denen alle  Meldungen in einem  Include-File geb�ndelt w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und so  in die  Programme hinein�bersetzt  wurden, macht es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ahren   �berfl�ssig,  mehrere  sprachliche  Varianten  von  AS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ung  zu stellen:  es gibt  nur noch  eine Version,  die beim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start  die zu benutzende Variante  ermittelt und aus den Nachr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ateien  die entsprechende Komponente l�dt. Kurz zur Erinnerung: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DOS und  OS/2 wird  dazu die  gew�hlte COUNTRY-Einstellung zu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zogen,  unter  Unix  werden  die  Environment-Variablen  LC_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C_ALL und LANG befra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5.1.  Format der Quell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Quelldatei  f�r  den  Message-Compiler  rescomp hat �blich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Endung  .res.  Der  Message-Compiler  erzeugt aus dieser Datei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zwei Datei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e  bin�re Datei, die zur Laufzeit  von AS bzw. den Hilfs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 gelesen wi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onal  eine weitere C-Header-Datei,  die allen vorhandenen 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hten  eine Indexnummer zuweist. �ber  diese Indexnummern und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  Indextabelle  in  der  bin�ren  Datei kann zur Laufzeit sch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einzelne Meldungen zugegriff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Quelldatei f�r  den Message-Compiler  ist eine  reine ASCII-Date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mit jedem  beliebigen Editor  bearbeitbar, und  besteht aus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  von Steueranweisungen  mit Parametern.  Leerzeilen sowie Zei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it einem  Semikolon beginnen,  werden ignoriert.  Das Inklud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r Dateien ist �ber das Include-Statement m�g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  Anfang jeder Quelldatei  m�ssen zwei Statements  stehen, die d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 definierten Sprachen beschreiben.  Das wichtigere der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ist Langs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s DE(049) EN(001,06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t,  da� zwei Sprachen  im folgenden definiert  werden. De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  Nachrichtensatz soll benutzt  werden, wenn unter  Unix di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Environment-Variablen auf  DE gestellt  wurde bzw.  unter DOS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 der  Landescode  049  eingestellt  wurde.  Der  zweite Satz komm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entsprechend  bei den  Einstellungen EN  bzw. 061  oder 001 zum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.  W�hrend bei den  'Telefonnummern' mehrere Codes  auf einen 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ensatz   verweisen  k�nnen,   ist  die   Zuordnung  zu  den 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escodes  eineindeutig. Dies ist in  der Praxis aber kein Beinbr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die LANG-Variablen  unter Unix  Unterversionen einer  Sprach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�ngsel beschreib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vergleicht nur  den Anfang  der Strings  und kommt  so trotzdem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igen  Entscheidung. Das Default-Statement  gibt vor, welcher Sp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satz  verwendet werden soll, wenn  entweder �berhaupt kein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  wurde oder eine  Kennung verwendet wird,  die nicht in der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 von Langs vorhanden ist. Typischerweise ist dies Englis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diesen beiden Definitionen folgt  eine beliebige Menge von Mess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-Statements, d.h. Definitionen von Meld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Er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: Fehler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: error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urden  n Sprachen im Langs-Statement  angek�ndigt, so nimmt der Mess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-Compiler  genau  die  folgenden  n  Zeilen  als  die zu speicher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 Es ist also nicht m�glich, bei einzelnen Nachrichten bestimm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Sprachen fortzulassen, und eine  auf die Strings folgende Leer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keinesfalls als Endemarkierung f�r  die Liste mi�zuverstehen;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gte  Leerzeilen dienen  einzig und  allein der besseren Lesbark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allerdings erlaubt ist, ist,  einzelne Meldungen �ber mehrere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in der  Quelldatei zu  verteilen; alle  Zeilen bis  auf die l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 dann mit einem Backslash als Fortsetzungszeichen e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stMessag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ies ist ein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zweizeilige Nachrich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is is a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wo-line mess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reits erw�hnt, handelt es sich bei den Quelldateien um rein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-Dateien;  Sonderzeichen k�nnen in den Meldungstexten zwar einge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werden (und der Compiler wird  sie auch so durchreichen), der g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rende  Nachteil ist aber, da� eine solche Datei nicht mehr voll 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  ist: Wird sie auf ein anderes System gebracht, das z.B. ein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  Kodierung f�r Umlaute  verwendet, bekommt der  Anwender zur L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  nur merkw�rdige  Zeichen zu  sehen...Sonderzeichern sollten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 mit Hilfe von  speziellen Sequenzen geschrieben  werden,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 bzw. SGML  entlehnt wurden  (siehe Tabelle  J.1). Zeilenvorsch�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in eine Zeile wie von C her gewohnt mit \n eingebr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quenz...                                    | ergibt..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uml; &amp;ouml; &amp;uuml;                         | � � � (Umlaute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uml; &amp;Ouml; &amp;Uuml;                         | � � �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szlig;                                      | � (scharfes s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grave; &amp;egrave; &amp;igrave; &amp;ograve; &amp;ugrave; | � � � � � (Acce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grave; &amp;Egrave; &amp;Igrave; &amp;Ograve; &amp;Ugrave; | � � � � � grave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acute; &amp;eacute; &amp;iacute; &amp;oacute; &amp;uacute; | � � � � � (Acce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acute; &amp;Eacute; &amp;Iacute; &amp;Oacute; &amp;Uacute; | � � � � � agiu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circ; &amp;ecirc; &amp;icirc; &amp;ocirc; &amp;ucirc;      | � � � � � (Acce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circ; &amp;Ecirc; &amp;Icirc; &amp;Ocirc; &amp;Ucirc;      | � � � � � circonfle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ccedil; &amp;Ccedil;                            | � �(Cedilla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ntilde; &amp;Ntilde;                            | � �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ring; &amp;Aring;                              | � �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elig; &amp;Aelig;                              | � �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iquest; &amp;iexcl;                             | umgedrehtes ! oder ?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J.1: Sonderzeichenschreibweise des res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6. Dokumentationserzeu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einer Quellcodedistribution von AS  ist diese Dokumentation nu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X-Dokument  enthalten. Andere  Formate werden  aus dieser mit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mitgelieferten  Werkzeugen  automatisch  erzeugt.  Zum einen redu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  dies den Umfang einer  Quellcodedistribution, zum anderen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ungen  nicht  an  allen  Formatversionen eines Dokumentes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nommen werden, mit all den Gefahren von Inkonsisten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Quellformat  wurde  LaTeX  verwendet,  weil...weil...weil  es 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n  immer vorhanden war. Zudem ist  TeX fast beliebig portierba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t  damit recht gut  zum Anspruch von  AS. Eine Standard-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  damit  eine  'ordentliche'  Ausgabe  auf  so  ziemlich 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;  f�r eine Konvertierung in  die fr�her immer vorhandene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liegt der  Konverter tex2doc  bei; zus�tzlich  einen K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2html, so da� man die Anleitung direkt ins Internet stell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Erzeugung der Dokumentation wird mit einem schlich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esto�en;  daraufhin werden die  beiden erw�hnten Hilfstools erzeu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 TeX-Dokumentation angewandt und  schlu�endlich wird noch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 aufgerufen. Dies nat�rlich f�r alle Sprachen nacheinand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7. Test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AS mit  bin�ren Daten  von genau  vorgegebener Struktur umgeht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  naturgem��   etwas    empfindlich   f�r    System-   und   Com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abh�ngigkeiten.  Um  wenigstens  eine  gewisse  Sicherheit zu 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alles korrekt durchgelaufen ist,  liegt dem Assembler im Unter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nis  tests  eine  Menge  von  Test-Assemblerquellen bei, mit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den  frisch  gebauten  Assembler  testen kann. Diese Test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in erster Linie darauf getrimmt,  Fehler in der Umsetzung des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nenbefehlssatzes  zu  finden,  die  besonders gern bei variier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l�ngen  auftreten. Maschinenunabh�ngige Features  wie der Makro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  oder  bedingte  Assemblierung  werden  eher beil�ufig getes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ich davon  ausgehe, da�  sie �berall  funktionieren, wenn si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 funktionier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Testlauf  wird  mit  einem  einfachen  make test angesto�en. J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programm  wird assembliert,  in eine  Bin�rdatei gewandelt  und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Referenz-Image verglichen. Ein Test gilt als bestanden, wen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z  und die neu erzeugte Datei Bit  f�r Bit identisch sind. Am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summarisch die Assemblierungszeit f�r  jeden Test ausgegeben (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 kann mit diesen Ergebnissen  die Datei BENCHES erg�nzen), zus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mit dem Erfolg oder  Mi�erfolg. Jedem Fehler ist  auf den Grund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en,  selbst wenn  er bei  einem Zielprozessor  auftritt, den Sie 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en  werden! Es  ist immer  m�glich, da�  dies auf einen Fehler 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t,  der  auch  bei  anderen  Zielprozessoren auftritt, nur zuf�llig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in den Testf�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8. Einh�ngen eines neuen Ziel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it  Abstand  h�ufigste  Grund,  im  Quellcode  von  AS  etwas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n,  d�rfte wohl  die Erweiterung  um einen  neuen Ziel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.  Neben der Erg�nzung  der Makefiles um  das neue Modul ist led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 eine Modifikation  der Quellen  an wenigen  Stellen erforder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Rest erledigt das neue Modul, indem es sich in der Liste der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en  registriert. Im  folgenden will  ich kochbuchartig die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h�ngen erforderlichen Schritte beschrei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stlegung des Prozessorn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f�r den Prozessor zu w�hlende Name mu� zwei Kriterien erf�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er  Name darf noch nicht von  einem anderen Prozessor belegt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 Aufruf von  AS ohne  Parameter erh�lt  man eine Liste 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ts vorhandenen Na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Soll  der Prozessorname vollst�ndig in der Variablen MOMCPU aufta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n,  so darf  er au�er  am Anfang  keine Buchstaben au�erhalb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ches  von A..F  enthalten. In  der Variablen  MOMCPUNAME li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er  zur Assemblierzeit  immer der  volle Name  vor. Sond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  generell  nicht  erlaubt,  Kleinbuchstaben  werden  vom  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  bei der Eingabe in  Gro�buchstaben umgewandelt und sind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 auch nicht im Prozessornamen sinnv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ste Schritt der Registrierung  ist die Eintragung des 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der  Prozessorfamilie  in  der   Datei  headids.c.  Wie 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�hnt,  wird diese Datei von  den Hilfsprogrammen mitbenutzt und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fiziert  die einer Prozessorfamilie zugeordnete Kenn-ID in Code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 sowie  das  zu  verwendende  Hex-Format.  Bei  der Wahl der Kenn-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 ich mir etwas Absprache w�nsc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des Codegeneratormodu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Modul, das f�r den neuen Prozessor zust�ndig sein soll, sollt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gewissen Einheitlichkeit  wegen den  Namen code....  tragen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  etwas mit dem  Prozessornamen zu tun  haben sollte. Den Kopf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Includes �bernimmt man am besten  direkt aus einem bereits vor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Code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Ausnahme einer Initialisierungsfunktion, die zu Anfang der main()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im Modul as.c  aufgerufen werden mu�,  braucht das neue 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rlei  Funktionen oder Variablen zu  exportieren, da die ganze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kation  zur Laufzeit  �ber indirekte  Spr�nge abgewickelt wird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u  erforderlichen  Registrierungen  m�ssen  in der Initialisie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des Moduls vorgenommen  werden, indem f�r  jeden von de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behandelnden Prozessortyp ein Aufruf der Funktion AddCPU erfol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xxxx = AddCPU("XXXX", SwitchTo_xxx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XXXX'  ist dabei  der f�r  den Prozessor  festgelegte Name, der sp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Assemblerprogramm verwendet werden  mu�, um AS  auf diesen Ziel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    umzuschalten.   SwitchTo_xxxx   (im    folgenden   kurz 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,,Umschalter''  bezeichnet)  ist  eine  parameterlose Prozedur,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ufgerufen wird,  sobald auf  diesen Prozessor  umgeschal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.  Als  Ergebnis  liefert  AddCPU  eine Zahlenwert, der als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Kennung''  f�r diesen  Prozessor fungiert.  In der globalen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CPU  wird st�ndig die Kennung  des momentan gesetzten Ziel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gef�hrt.  Der von  AddCPU gelieferte  Wert sollte  in einer priv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des  Typs  CPUVar  (hier  CPUxxxx  genannt)  ab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ein Codegeneratormodul verschiedene  Prozessoren (z.B. einer F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e)  verwaltet, kann  es so  durch Vergleich  von MomCPU gege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feststellen, welche Befehlsuntermenge momentan zugelass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   Umschalter   obliegt   es,   AS   auf   den  neuen  Ziel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,,umzupolen''.  Dazu m�ssen im Umschalter  einige globale Variabl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lidSegs  :  Nicht  alle  Prozessoren  definieren  alle von A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t�tzten  Adre�r�ume. Mit dieser Menge legt man fest, welch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enge  f�r den jeweiligen  Prozessor von SEGMENT-Befehl zuge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  wird. Im  mindesten mu�  das Code-Segment  freigeschalt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  Die Gesamtmenge  aller vorhandenen  Segmenttypen kann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fileformat.h nachgelesen werden (Seg.....-Konstant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gInits  : Dieses  Feld speichert  die initialen (ohne ORG-Befe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adressen  in  den  einzelnen  Segmenten. Nur in Ausnahmef�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hysikalisch  �berlappende,  aber  logisch  getrennte  Adre�r�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 hier andere Werte als 0 sinnv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rans  : Hiermit  kann f�r  jedes Segment  die Gr��e  des klein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baren  Elements  in  Bytes  festgelegt  werden,  d.h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��e  des Elements, f�r das eine  Adresse um eins erh�ht wird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allermeisten Prozessoren  (auch 16  oder 32  Bit) ist die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,  nur z.B. Signalprozessoren und die  PICs fallen aus dem Ra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Grans  : Hiermit kann wieder f�r alle Segmente getrennt fest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t  werden, in was f�r Gruppen die Bytes im Assemblerlisting d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tellt  werden  sollen.  Beim  68000  sind z.B. Befehle imme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hrfaches  von 2  Bytes lang,  weshalb die  entsprechend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2 gesetz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gLimits  : Dieses  Feld legt  die h�chste  Adresse f�r jedes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  fest,  z.B.  65535  f�r  einen  16-Bit-Adre�raum. Dieses 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ucht  nicht  ausgef�llt  zu  werden,  wenn der Codegenerato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PC-Methode selber �berni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stMode  : Diese Variable kann die Werte ConstModeIntel, Const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to  oder ConstModeC haben und bestimmt, in welcher Form Zah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e  bei Integerkonstanten  spezifiziert werden  sollen (so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Programm nicht vom Relaxed-Modus Gebrauch mac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Symbol  : Diese Variable enth�lt den  String, mit dem aus dem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bler-Programm  heraus  der  momentane  Stand des Programmz�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gefragt  werden  kann.  F�r  Intel-Prozessoren  ist dies z.B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lar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urnWords  :  Falls  der  Prozessor  ein  Big-Endian-Prozesso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 und  eines  der  Elemente  von ListGrans ungleich eins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 dieses  Flag  auf  True  gesetzt  werden, um korrekt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 zu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IsOccupiedFnc  : Einige Prozessoren verwenden SET als Maschin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.  Ist  dieser  Callback  gesetzt,  so kann der Code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�ber  melden, da� SET nicht als Pseudo-Befehl interpretier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soll. Der R�ckgabewert kann  konstant True sein, die Entsch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ng kann aber auch z.B. anhand der Anzahl der Argumente fa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eaderID  : Dieses Byte enth�lt die Kennung, mit der in der Code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  die  Prozessorfamilie  gekennzeichnet  wird  (siehe 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).  Um Zweideutigkeiten  zu vermeiden,  bitte ich,  den Wer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r  abzusprechen. Bis  auf weiteres  sollten keine Werte au�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 Bereiches  $01..$7f  benutzt  werden,  diese  sind f�r So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ecke  (wie z.B. eine zuk�nftige  Erweiterung um einen Linker)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ert.  Auch wenn dieser Wert in den meisten �lteren Code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en  hart gesetzt wird, ist es  die heute bevorzugte Methode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 aus headids.h per FindFamilyByName zu ho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PCode  : In bestimmten Situationen kann es sein, da� AS unbenut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  Bereiche im Code  mit NOPs auff�llen  mu�. Diese Variable b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et den dazu erforderliche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videChars  :  Dieser  String  enth�lt  all  jene Zeichen, di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nnzeichen  f�r die  Parameter eines  Assemblerbefehls zuge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.  Nur f�r  extreme Ausrei�er  (wie den  DSP56) sollte  s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m String etwas anderes finden als ein K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sAttrs  : Einige Prozessoren  wie die 68k-Reihe  teilen einen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inenbefehl  durch einen Punkt noch weiter in Mnemonic und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 auf. Ist dies beim neuen Prozessor  auch der Fall, so ist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  Flag auf  True zu  setzen. AS  liefert dann die Einzelte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Variablen OpPart und  AttrPart. Setzt man  es dagegen auf F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,  so bleibt der Befehl in  OpPart zusammen, und AttrPart ist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  leer. Sofern  der Prozessor  keine Attribute verwendet,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  HasAttrs auf  jeden Fall  auf False  setzen, da man sich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M�glichkeit nimmt, Makros  mit einem Punkt  im Namen (z.B.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ion anderer Assembler) zu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trChars  : Falls HasAttrs gesetzt  wurde, m�ssen in diese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  Zeichen eingetragen werden, die das Attribut vom Befehl t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n k�nnen. Meist ist dies nur der Pu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hen  Sie nicht  davon aus,  da� eine  dieser Variablen einen vor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en Wert hat, sondern besetzen Sie ALLE Felder neu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iesen  Variablen  m�ssen  noch  einige  Funktionszeiger b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mit denen der Codegenerator sich in AS einbind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eCode  : Diese  Routine wird  nach der  Zerlegung einer Ze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nemonic  und Parameter aufgerufen.  Das Mnemonic liegt  in der 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ablen  OpPart, die Parameter in dem Feld ArgStr. Die Zahl der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eter  kann  aus  der  Variablen  ArgCnt  ausgelesen  werden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�re  Ergebnis  mu�  in  dem  Byte-Feld BAsmCode abgeleg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sen  L�nge in der  Variablen CodeLen. Falls  der Prozessor w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entiert  wie der  68000 oder  viele Signalprozessoren  ist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ld  auch wortweise als  WAsmCode adressiert werden.  F�r ganz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me  F�lle gibt es auch noch DAsmCode... Die Codel�nge wird eb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in solchen Einheiten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itchFrom:  Diese parameterlose  Prozedur erlaubt  dem Code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modul,  noch ,,Aufr�umarbeiten''  durchzuf�hren, wenn 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n  Zielprozessor  umgeschaltet  wird.  So  kann man a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e  z.B.  Speicher  freigeben,  der  im Umschalter belegt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nur  ben�tigt  wird,  w�hrend  dieses Codegeneratormodul a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  Im  einfachsten  Fall  zeigt  diese Prozedurvariable auf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ere  Prozedur.  Ein  Beispiel  f�r  die Anwendung dieser Prozed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en  Sie im Modul CODE370,  das seine Codetabellen dynamisch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ugt und wieder frei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sDef  : Bestimmte Prozessoren kennen neben EQU noch weitere Pseu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efehle,  bei denen ein in  der ersten Spalte stehender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n  Label darstellt, z.B. BIT beim  8051. Diese Funktion mu�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�ckliefern,  falls  ein  solcher,  zus�tzlicher Befehl vorli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einfachsten Fall braucht nur FALSE zur�ck geliefert zu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kann ein Codegenerator auch  noch folgende weitere Funk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ger bese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kPC  :  Obwohl  AS  die  Programmz�hler intern durchg�ngig mit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 64 Bit verwaltet, benutzen  die meisten Prozessoren nu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eineren  Adre�raum. Diese  Funktion liefert  AS Information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momentane Programmz�hler  den erlaubten  Bereich �bersch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t.  Bei Prozessoren  mit mehreren  Adre�r�umen kann dies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�rlich  deutlich  komplizierter  ausfallen.  Ein  Beispiel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et  sich  z.B.  im  Modul  code16c8x.c.  Falls alles in 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,  mu� die  Funktion TRUE  zur�ckliefern, ansonsten FALSE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  mu�  ein  Codegenerator  nur  implementieren, wenn 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ld  SegLimits nicht belegt. Das  kann z.B. notwendig werd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g�ltige  Adre�bereich  eines  Segments  nicht  zusammenh�n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Symbol  : Manche Prozessoren, z.B. solche mit einer Regi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  im internen RAM, defineren  diese 'Register' als Symbole v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es w�rde wenig Sinn machen,  diese in einer separaten Inclu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 mit 256  oder m�glicherweise  noch mehr  EQUs zu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 dieser Funktion erh�lt  man Zugang zum  Formel- Parser von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erh�lt den Ausdruck  als ASCII-String, und  wenn sie eine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eingebauten  Symbole' erkennt,  besetzt sie  die �bergebene Stru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  des Typs TempResult entsprechend.  Falls die �berpr�fung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folgreich  war, mu� deren  Element Typ auf  TempNone gesetz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  Die Routine sollte  im Falle eines  Mi�erfolges keine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dungen  ausgeben, weil dies immer  noch anderweitig g�ltig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le  sein k�nnen. Seien Sie  extrem vorsichtig mit dieser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sie einen Eingriff in den Parser darstell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sectBit  :  Falls  die  Zielplattform  Bit-Objekte  unterst�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h.  Objekte,  die  sowohl  eine Register/Speicheradresse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Bitposition in  einer einzelnen  Integer-Zahl gepackt ab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rn,  ist dies  der Callback,  �ber den  solche gepackten Obj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s  Listing  wieder  in  eine Quellcode-artige Form r�ck�ber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sectReg  : Falls die  Zielplattform Registersymbole unterst�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dies der Callback, �ber den Registernummer und -l�nge f�rs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ng  wieder in  eine Quellcode-artige  Form r�ck�ber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 Registersymbole unterst�tzt  werden, ist  �blicherweis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InternSymbol-Callback auszuf�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ualifyQuote  : �ber diesen  optionalen Callback kann  f�r ein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mmte  Zielplattform von Fall zu  Fall festgelegt werden, da�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zelnes  Hochkomma  keine  Zeichenkette  einleitet.  Ein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f�r  ist die  als AF'  geschriebene alternative Registerbank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80,   oder  die  Hexadezimal-Syntax  H'...  bei  manchen  Hitach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will, kann sich �brigens  auch mit einem Copyright-Eintrag verew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 indem  er  in  der  Initialisierung  des  Moduls (bei den Add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)  einen Aufruf der Prozedur  AddCopyright einf�gt, in der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n 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Copyright("Intel 80986-Codegenerator (C) 2010 Hubert Simpel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�bergebene String wird  dann nach dem  Programmstart zus�tzlich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Standardmeldung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Bedarf kann  sich das  Modul im  Initialisierungsteil noch 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te  aller  Funktionen  eintragen,  die  vor Beginn eines Durchlauf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en Quelltext  ausgef�hrt werden.  Dies ist  z.B. immer da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,  wenn die Code-Erzeugung im  Modul abh�ngig vom Stand bestimm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Pseudobefehle beeinflu�barer Flags  ist. Ein h�ufig auftre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ist z.B., da� ein Prozessor im User- oder Supervisor-Modus ar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kann, wobei im User-Modus bestimmte  Befehle gesperrt sind. Im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-Quelltext  k�nnte  dieses  Flag,  das  angibt, in welchem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folgende Code ausgef�hrt wird, durch einen Pseudobefehl umge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 werden. Es ist aber dann immer noch eine Initialisierung erfor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,  die sicherstellt, da� in  allen Durchl�ufen ein identischer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gszustand  vorliegt. Der �ber die Funktion AddInitPassProc angebo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Haken bietet die M�glichkeit, derartige Initialisierungen vorzun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.  Die  �bergebene  Callback-Funktion  wird  vor Beginn eines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gs aufge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 AddInitPassProc funktioniert  die �ber AddCleanUpProc auf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te  Funktionsliste, die es den Codegeneratoren erlaubt, nach dem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u�  der Assemblierung noch Aufr�umarbeiten  (z.B. das Freigeb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tabellen  o.�.) durchzuf�hren.  Dies ist  sinnvoll, wenn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 mit  einem  Aufruf  assembliert  werden,  sonst h�tte man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,,M�ll''  aus einem vorigen  Lauf in den  Tabellen. Momentan nutzt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 diese M�glichk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en des Codegenerators s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diesen Pr�liminarien ist nun  endlich eigene Kreativit�t gefragt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Sie es  schaffen, aus  dem Mnemonic  und den  Argumenten di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zu erzeugen, ist weitgehend Ihnen �berlassen. Zur Verf�gung s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  daf�r  nat�rlich  �ber  den  Formelparser die Symboltabellen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Routinen aus asmsub.c und asmpars.c.  Ich kann hier nur einig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elle Hinweise 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uchen  Sie, die Prozessorbefehle  in Gruppen aufzusplitt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iche  Operanden erwarten und sich nur in einigen Kennbits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iden.  Alle argumentlosen Befehle kann man z.B. so in einer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le abhand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meisten Prozessoren haben ein  festes Repertoire von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gsarten.  Verlagern Sie das Parsing  eines Adre�ausdrucks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 getrennte Unter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Routine WrError definiert eine  Vielzahl von m�glichen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dungen  und ist bei  Bedarf leicht erweiterbar.  Nutzen Sie da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 allen  Fehler  nur  lapidar  einen ,,Syntaxfehler'' zu mel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�tzt niemand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Sicherheit wird auch das Studium der vorhandenen Module weiterh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nderungen f�r die Dienst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winzige �nderung ist auch noch  an den Quellen der Dienst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n�tig, und zwar in der  Routine Granularity() in toolutils.c: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der Adre�r�ume dieses Prozessors  eine andere Granularit�t al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,  mu�  dort  die  Abfrage  passend  erg�nzt werden, sonst verz�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PLIST, P2BIN und P2HE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9. Lokalisierung auf eine neu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 haben Interesse  an diesem  Thema? Wunderbar!  Das ist eine S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Programmierern  gerne au�en  vor gelassen  wird, insbesond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aus dem Land der unbegrenzten M�glichkeiten komm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Lokalisierung auf eine  neue Sprache gliedert  sich in zwei Te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npassung der  Programmmeldungen sowie  die �bersetzung der Anl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g.  Letzteres  ist  sicherlich  eine  Aufgabe herkulischen Ausma�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die Anpassung der  Programmeldungen sollte in  ein bis zwei 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agen  �ber die  B�hne zu  bekommen sein,  wenn man  sowohl die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auch eine  der bisher  vorhandenen Sprachen  gut kennt. Leid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�bersetzung  auch  nichts,  was  man  St�ck f�r St�ck mach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 der Ressourcencompiler kann  im Moment nicht  mit einer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  von Sprachen in den verschiedenen Meldungen umgehen, es hei�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'alles oder nich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erstes erg�nzt  man in  header.res die  neue Sprache.  Die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che  passende zweibuchstabige Abk�rzung holt  man sich vom n�ch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System  (wenn man nicht ohnehin  darauf arbeitet...), die inte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e Vorwahl aus dem n�chsten DOS-Handb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zweiten Schritt geht man jetzt  durch alle anderen .res-Datei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  die  Message-Statements.  Nocheinmal  sei  darauf hingewie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zeichen  in der HTML-artigen Schreibweise und nicht direkt ein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dies geschafft ist, kann man mit einem make alle betroffenen 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neu bauen und erh�lt danach  einen Assembler, der eine Sprache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ckt.  Bitte nicht  vergessen, die  Ergebnisse an  mich weiterzul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damit mit der n�chsten Release alle etwas davon haben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eratur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ve Willi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8030 Assembly Languag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son-Wesley, Reading, Massachusetts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2] Advanced Micro De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29240, AM29245, and AM29243 RISC Micro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3] Apple Corpor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02 Floating Poin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e II Reference Manual (Red Book), January 1978, pages 94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6502.org/source/floats/wozfp3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4] Atm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R Enhanced RISC Microcontrolle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5] Atm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  AVR   Assembler   and   Simulator   Object   File 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elimin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art of the AVR tool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6] Commodore Semiconductor Gro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CE02 Microprocessor Preliminary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7] CMD Microcircu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65SC802/G65SC816 CMOS 8/16-Bit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8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 Signal Processing  Libraries Using  the ColdFire eMA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 User's Manual. DSPLIBUM, Rev. 1.2, 03/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9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410L/COP411L/COP310L/COP311L  Single-Chip  N-Channel  Micro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llers. RRD-B30M105, 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S Family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General Instrumen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1600 Microprocessor System Documentat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6DOC-CP-1600-04, May 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bitsavers.org/components/gi/CP160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-1600_Microprocessor_Users_Manual_May75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Digital Re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/M 68K Operating System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Cyrix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Math 83D87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] Dalla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80C320 High-Speed Micro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30, 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1101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1202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x  Guide  to  Developer  Tools.  AN-8004, Version 1.3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] Fairchild Micro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User's Guide. 67095665, 02-13-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] Fairchild Micro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Guide to Programming 67095664,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0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2XCPUV1 Reference Manual. S12XCPUV1, v01.01, 03/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1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08 Core Reference Manual. RS08RM, Rev. 1.0, 04/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2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XDP512 Data Sheet. MC9S12XDP512, Rev. 2.11, 5/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3] Fujitsu Limi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8 Semiconducto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00-00981-1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4] Fujitsu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�MC16LX  16-Bit Microcontroller MB90500  Series Programming Ma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44-00201-1E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5]  CPU Comparison with Z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gbdev.io/pandocs/CPU_Comparison_with_Z8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6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/16-Bit Microprocesso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7] Trevor J.Terrel &amp; Robert J. Simp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ing HD6301X/03X CMOS Microprocesso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shed by Hitac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8] Hitachi Micro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300H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032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9] Hitachi America,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641016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-602-003A, September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0]  HuC6280 CMOS 8-bit Microprocessor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1] Rockw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65C19 Microcomputer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umber 29400N10, 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2] Hitachi Semiconductor Design &amp; Development C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 Microcomputer Hardware Manual (Prelimin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3] Hitachi Semiconductor and IC Div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7700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4] Hitachi  America Ltd.:  HMCS400 Series  Handbook: Users Manual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00078, March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5] Hitachi Semiconductor and IC Div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00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20, 1st Edition Feb. 19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6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32 Hard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30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7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34,H8/536 Hard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19A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8] Hewlett Pack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no Processor's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ing Number A-5955-0331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hp9845.net/9845/downloads/manuals/Nanoprocessor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9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C403GA Embedded 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Sept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0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00 ISA Opcodes Micro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github.com/voidstar78/IBM_5100_DOCS/blob/mai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Fs_5100/IBM5100_ISA_opcodes_micro-instruction_set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1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10 BASIC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21-9306-0, First Edition, January 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bitsavers.org/pdf/ibm/511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21-9308-0_IBM_5110_BASIC_Reference_Manual_Jan1978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2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00 Maintenance Informa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31-0405-3, October 19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3] Dokumentation zum IBM51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computermuseum.informatik.uni-stuttgart.de/dev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_5110/technik/511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4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edded Controller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5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rocessor and Peripheral Handbook, Volume I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6] Intel Corp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S-48 Family of Single Chip Microcomputers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ember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7] Intel Corp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960SA/SB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8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XC196NT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9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XC251SB High Performance CHMOS Single-Chip Micro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. 1995, Order Number 272616-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0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296SA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.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1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40: Single-Chip 4-Bit P-Channel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2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P1802A, CDP1802AC, CDP1802BC CMOS 8-Bit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3] : RCA Inc.: CDP1804, CDP1804C Types Objec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4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P1805AC,  CDP1806AC CMOS  8-Bit Microprocessor  with On-Chip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unter/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5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6100 CMOS 12 Bit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6] Hirotsugu Kakugaw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mo on the secret features of 6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vailable via World Wide We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cs.umd.edu/users/fms/comp/CPUs/6309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7] KENBA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Reference Manual KENBAK-1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/1/19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8] Lattice Semiconductor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ticeMico8 Microcontroller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Design RD1026, February 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9] Microchip Technology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hip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0] US Department Of Def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itary  Standard Sixteen-Bit Computer  Instruction Set Archit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-STD-1750A (USAF), 2 July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1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8-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2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2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16-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larged edition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3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8 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4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4550Mx-XXXFP Users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5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751 Series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.01, 9807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6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6 Family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Sept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7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6C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Rev. C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8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0600-XXXFP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9] documentation  about  the  M16/M32-developer's  package from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l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] Mostek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its and Systems Product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0, STD No 01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] Mostek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70/F8 Microcompute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1, Publication Number MK79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rocessor, Microcontroller and Peripher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I+II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881/882 Floating Point C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Edition, Prentice-Hall, Englewood Cliffs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4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851 Paged Memory Management Uni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Edition, Prentice-Hall, Englewood Cliffs 1989,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5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32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P56000/DSP56001 Digital Signal 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7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40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8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16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9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orola M68000 Family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0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32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1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 601 RISC Micr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2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(tm) MPC505 RISC Microcontroller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3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(tm) MPC821 Portable Micr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4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12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5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08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 (no year of release given im PD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6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60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7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F 5200 ColdFire Family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8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*Core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9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P56300 24-Bit Digital Signal Processor Family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0 (no year of release given im PD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0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HC11K4 Technical Data.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1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/MP Programmier- und Assembler-Handb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Number 4200094A, Aug.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2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800 Assembler/Linker/Librarian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 Order Number COP8-ASMLNK-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C Publication Number 424421632-0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3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87L84BC  microCMOS  One-Time-Programmable  (OTP)  Microcont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4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-16 Programming and Assembl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MP-16S/102YB, Pub. No 4200002B, November 19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5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-16L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MP-16L/928X, Pub. No 4200028X, April 19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6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C-16A/520D MOS/LSI Single Chip Microprocessor (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7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E Microprocessor Assembly Language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PC-16S/969Y, Pub. No 4200130A, January 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8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8900 Single-Chip 16-Bit N-Channel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9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14xxx DIP commands Reference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Note AN-D-031, Version 0.4, 12-28-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8070-Series Microprocessor Family. October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1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32000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2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32CG16-10/NS32CG16-15  High Performance  Printer/Display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3] National Semiconductor and Udo M�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32000 Instruction Set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September 2017, available via www.cpu.ns32k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4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0108/�pD70116/�pD70208/�pD70216/�pD72091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5] NEC Electronics Europe Gmb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Manual �COM-87 AD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6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M-75x Family 4-bit CMOS Microcomput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I+II 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7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8K/II  Series 8-Bit  Single-Chip Microcontroller  User's Manua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U10228EJ6V0UM00 (6th edition),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8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78310/312CW/G 8 Bit CMOS Microcomputer Produc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9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Signal Processor Produc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DSP.....067V20 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0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8070A,  78070AY 8-Bit Single-Chip Microcontroller User's Ma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U10200EJ1V0UM00 (1st edition), 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1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Sheet �PD780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2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0616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Information, Nov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3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M-43 Single Chip Microcomputer Users'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19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4] NXP/Freesca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 S12Z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S12ZRM, Rev. 1.01, 01/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5] NX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ZVC-Family Reference Manual and Data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ZVCRMV1, Rev. 1.9, 29-January-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6] Parallax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X20AC/SX28AC Data Sheet. Revision 1.7, 4/23/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7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P-11 Architecture Handbook. 1983 Edition, EB-23657-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8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P-11  MACRO-11 Language Reference  Manual. March 1983, AA-V027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9] OKI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 Data Book. Second Edition, Dec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0] Philip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B84X1, MAF84X1, MAF84AX1 Family Data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ust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1] Philip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80C51XA Microcontrollers (eXtended Architec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Handbook IC25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2] Rockwell International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llel  Processing System (PPS-4)  Microcomputer Data Sheet. 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ment No. 29003 N11, 19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3] RX Family Product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renesas.com/us/en/product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s-microprocesso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x-32-bit-performance-efficiency-m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4] RX Family Compiler and Assembler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renesas.com/us/en/document/ma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-performance-embedded-workshop-rx-fami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-compiler-package-v101-users-manual-includes-v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5] Shar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cket Computer PC-1350 Machine Languag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pockemul.com/wp-content/uploads/2022/1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1350_ML_EN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6] Sharp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R-L Instruc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eb.archive.org/web/20060521205349if_/http: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w.sarnau.info:80/files/ESR-LInstructionManual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7] Signetics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etics 2650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8] Signetics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50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9] SGS-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870 Microcomputer Family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issued January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0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Bit MCU Families EF6801/04/05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1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6210/ST6215/ST6220/ST6225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2] SGS-Ates: M380 uP System and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4.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3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7 Family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4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9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rd edition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5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80C166/83C166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6.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6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 C167 Preliminary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1.0, Jul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7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Controller (Single-Chip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OS Microcontroller) SAB80C382/SAB80C4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8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-C502 8-Bit Single-Chip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8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9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-C501 8-Bit Single-Chip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2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0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504 8-Bit CMOS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5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1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 CPU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0044, Doc ID 13590 Rev 3, September 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2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S  Series and  STM8AF Series  8-bit Microcontroller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0016, DocID14587 Rev 14, October 2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3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S003F3 STM8S003K3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7147 Rev 10, August 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4] C.Vieillefo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erung des 68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bex-Verlag D�sseldorf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5] Symbios Logic In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ios Logic PCI-SCSI-I/O Processors Programming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, 1995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6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 990 Computer/TMS9900 Microprocessor  Assembly Languag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m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7, Manual No. 943441-9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7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9995 16-Bit Micro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Data Manual 19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8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99105 and TMS99110A 16-Bit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Data Manual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9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-Generation TMS320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8, ISBN 2-86886-024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0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7000 Family Dat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, DB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1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3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E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2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2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C, Jan.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3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4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U063C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4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70 Family Dat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, SPNS01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5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Family Softwar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, SLAUE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6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Metering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, SLAAE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7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Family Architectur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, SLAUE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8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MSP430x5xx and MSP430x6xx Family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ober 2016, SLAU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9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62xx CPU and Instruction Set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. 1997, SPRU189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0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20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ril 1999, SPRU127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1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54x DSP Reference Set; Volume 1: CPU and 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2001, SPRU17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2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54x DSP; Volume 2: Mnemonic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2001, SPRU17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3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  1000 Series MOS/LSI  One-Chip Microcomputers Programmer'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122-1 1275, 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4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Microcontroller TLCS-90 Development System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5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Microcontroller TLCS-870 Series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6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Microcontroller TLCS-900 Series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7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Microcontroller TLCS-900 Series Data B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P93CM40F/ TMP93CM41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8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Bit  Microcontroller TLCS-47E/47/470/470A Development System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9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LCS-9000/16 Instruction Set Manual Version 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Feb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0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9331 Digital Audio Signal Processor Applic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1] Valvo Gmb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polare Mikroprozessoren und bipolare LSI-Schalt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nbuch, 1985, ISBN 3-87095-186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2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X Architectur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umber EY-3459E-DP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3] Western Digital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D16 Microcomputer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October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4] Ken Chapman (Xilinx Inc.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oBlaze  8-Bit Microcontroller  for Virtex-E  and Spartan-II/I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Note XAPP213, Version 2.1, February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5] Xilinx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oBlaze  8-bit Embedded Microcontroller  User Guide for Spar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, Virtex-II, and Virtex-II Pro FP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G129 (v1.1) June 10,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6] David May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MOS XS1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Date: 2009/10/19, Copyright 2009 XMOS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7] data sheets from Zilog about the Z80 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8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 Microcontrollers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9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rete Z8 Microcontrollers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0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80 CPU Central Processing Uni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1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 CPU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01285-0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2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8C00 CMOS Super8 ROMless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3, PS014602-0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3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 Encore! F0830 Series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2, PS025113-1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4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000 Technical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5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 CPU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5, UM007715-0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6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190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8, PS006614-1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7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F91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22, PS019217-1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8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F92/eZ80F93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20, PS015317-0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9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L92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6, PS013015-03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ch schlage vor, dem Parlament ein Gesetz vorzule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einem Autor, der ein Buch ohne Index publiz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Copyright entzieht und ihn au�erdem f�r sein Verg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einer Geldstrafe belegt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Lord John Camp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