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ype and actual  segment the values  are formatt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16/32-bit-words.  If more  code is  generated than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ake, additional lines will be  generated, in which case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RUE   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LSE   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PI   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  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TECTURE   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  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IME   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CPU   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FILE   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LINE   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PASS   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OMSECTION   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, ,.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-1 as result when called 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all  you want  to know  is whether  a symbol is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as well use the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available  resolution, i.e.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80 bit for floating point numbers and 255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or strings.  An possible  test of  value range overflow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packed BCD integer or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parameters  GLOBALSYMBOLS  resp.  NOGLOBALSYMBOLS (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eing enclosed  in curly  braces). This  allows to 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bels are local for every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al  control  parameters  GLOBALSYMBOLS resp. NOGLOBAL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 as such by  being enclosed in  curly braces) may 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to  decide  whether  labels  are  local to the individual rep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y                   || Header | Fami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            ||   $02  | ATARI_VE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3  | M*Core                   ||   $04  | XG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5  | PowerPC                  ||   $06  | XCor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7  | TMS1000                  ||   $08  | NS32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9  | DSP56xxx                 ||   $0a  | CP-16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b  | HP Nano Processor        ||   $0c  | IM6100/61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d  | NEC V60                  ||   $0e  | IBM PAL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f  | CP-3F                    ||   $10  | Rockwell PPS-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1  | 65xx/MELPS-740           ||   $12  | MELPS-45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3  | M16                      ||   $14  | M16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5  | F^2MC8L                  ||   $16  | F^2MC16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7  | IMP-16                   ||   $18  | IPC-16/INS8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9  | 65816/MELPS-7700         ||   $1a  | PDK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b  | PDK14                    ||   $1c  | PDK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d  | PDK16                    ||   $1e  | Renesas R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1f  | SC61860                  ||   $20  | SC6201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1  | MCS-48                   ||   $22  | Konami 0520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3  | PDP-11                   ||   $24  | WD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5  | SYM53C8xx                ||   $26  | VA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7  | KENBAK                   ||   $29  | �COM-4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29  | 29xxx                    ||   $2a  | i9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1  | MCS-51                   ||   $32  | ST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3  | ST7                      ||   $35  | Z80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5  | Super8                   ||   $36  | MN161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7  | 2650                     ||   $38  | 1802/18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9  | MCS-96/196/296           ||   $3a  | 8X30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b  | AVR                      ||   $3c  | XA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d  | AVR (8-Bit Code-Segment) ||   $3e  | 800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3f  | 4004/4040                ||   $40  | H1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1  | 8080/8085                ||   $42  | 8086..V3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3  | SX20                     ||   $44  | F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5  | S12Z                     ||   $46  | 78K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7  | TMS320C6x                ||   $48  | TMS990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9  | TMS370xxx                ||   $4a  | MSP4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b  | TMS320C54x               ||   $4c  | 80C166/1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d  | OLMS-50                  ||   $4e  | OLMS-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4f  | MIL STD 1750             ||   $50  | HMCS-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1  | Z80/180/380/eZ80         ||   $52  | TLCS-9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3  | TLCS-90                  ||   $54  | TLCS-87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5  | TLCS-47                  ||   $56  | TLCS-90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7  | TLCS-870/C               ||   $58  | NEC 78K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9  | eZ8                      ||   $5a  | TC933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b  | KCPSM3                   ||   $5c  | LatticeMico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d  | NEC 75xx                 ||   $5e  | 68RS0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5f  | COP4                     ||   $60  | 78K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1  | 6800, 6301, 6811         ||   $62  | 6805/HC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3  | 6809                     ||   $64  | 6804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5  | 68HC16                   ||   $66  | 68HC1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7  | ACE                      ||   $68  | H8/300(H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9  | H8/500                   ||   $6a  | 807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b  | KCPSM                    ||   $6c  | SH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d  | SC14xxx                  ||   $6e  | SC/MP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6f  | COP8                     ||   $70  | PIC16C8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1  | PIC16C5x                 ||   $72  | PIC17C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3  | TMS-7000                 ||   $74  | TMS3201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5  | TMS320C2x                ||   $76  | TMS320C3x/C4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7  | TMS320C20x/C5x           ||   $78  | ST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9  | Z8                       ||   $7a  | �PD78(C)1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b  | 75K0                     ||   $7c  | 78K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d  | �PD7720                  ||   $7e  | �PD77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7f  | �PD77230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            ||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------------++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FS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PU          REG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Q           DS[.&lt;size&gt;]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MULATED 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MODE 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NAMEREG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N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FPU          LONG         PMMU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 Haardt,   Stephan   Hruschka,   Fred   van   Kempen, 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egelh�fer,  Ulf Meinke,  Udo M�ller,  Matthias Paul,  Norbert R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  J.  Sampson,  Steffen  Schmid,  Leonhard Schneider, Ernst Schw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  Schwingen,   Oliver   Sellke,   Christian   Stelter,  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