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hineinpa�t, so  werden im Anschlu�  an die Zeile weit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. Ob  ein Symbol  �berhaupt definiert  ist, l��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en  GLOBALSYMBOLS bzw. NOGLOBALSYMBOLS  (durch geschweift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als solche gekennzeichnet) enthalten,  um zu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geschweifte Klammern  als solche  gekennzeichnet)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: wahr, falls das Symbol definiert wurde. Di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            || Heade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Fred  van Kempen, Peter Kliegelh�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 Meinke, Udo  M�ller, Matthias  Paul, Norbert  Rosch, Curt J.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 Steffen Schmid, Leonhard Schneider, Ernst Schwab, Michael 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Oliver Sellke,  Christian Stelter,  Patrik Str�mdahl,  Tadash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oka,  Oliver Thamm,  Thorsten Thiele,  Leszek Ulman, Rob Warm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