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, Stefan Hilse, Stephan Kanthak, Oliver Sellke, Vit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oma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embler AS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June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 PPC403Gx, OS/2, and PowerPC are registered trademarks of IBM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 MCS-48, MCS-51, MCS-251, MCS-96, MCS-196 und MCS-296 ar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trademarks of Intel Cor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and ColdFire are registered trademarks of Motorola In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V is a registered trademark of Freescale Semicond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Blaze is a registered trademark of Xilin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80 and Z80 are registered trademarks of Zilog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 a registered trademark of the The Ope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 a registered trademark of Linus Th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 Windows, and MS-DOS are  registered trademark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ther  trademarks  not  explicitly  mentioned  in this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manual are propertie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has  been processed  with the  LaTeX typeset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nux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Nam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1. Nameless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2. Compos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1.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2.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3.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4. String to Integer Conversion and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5.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6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7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.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. Sha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4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SET, EQU,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DEFBIT a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REG a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.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4. ENUM, NEXTENUM, a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5.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AC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CIS, EIS, FIS and FP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MA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5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6. WR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7.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9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0.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1.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2. CK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3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4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5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6. EXPECT a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DN,DB,DW,DD,DQ,DT, and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7. DS, D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9.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ADR or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SINGLE, DOUBLE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EFLOAT, BFLOAT,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ZERO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7. ASCII, ASCIC,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8.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9. 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2.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3.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8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9. 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EX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7.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8. MAX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3. Nest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5. Nameles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6. Structure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7. Struct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MACEXP_DFT a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7.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4. MESSAGE, WARNING, ERROR,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6.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7.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9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IBM P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GB_Z80 resp. LR35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Z8, Super8, and e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1.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3.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4. Direct versus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3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6. F2MC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7. MN16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8. CDP18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9.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0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1.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1. 16 Bit Instructions via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seudo-Instructions and Integer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Shipp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1.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2. Capsuling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3.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1. Modules Used b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2. Additional Modules for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4. Modules Needed During the Build o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5. Generation of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5.1. Forma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6. Cre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7.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8. Adding a New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9. Localization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s meant for programmers  who are already very fam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ar  with Assembler  and who  like to  know how  to work with A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a reference than a user's manual and so it neither tries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 the  ''language  assembler''  nor  the processors. I hav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literature in  the bibliography  which was  substanti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 of the  different code  generators. There  is no boo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where  you  can  learn  Assembler  from the start, so I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this by ''trial and erro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we can go ''in  medias res'', first of  all the inevitab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the  present version  is licensed  according to 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License (GPL); the details  of the GPL may  be rea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 bundled with  this distribution.  If you  did not  ge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complain to the one you got AS fr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said, the GPL covers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s  based upon AS must also be licensed according to the GP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tribution is explicitly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cit  disclaiming of all warranties  for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however,  I really  urge you  to read  the file  COPYING for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ccelerate the error  diagnose and correction,  please add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details to the bug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erating system (DOS, Windows, Linux) and it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of AS used, resp. dates of the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you compiled the assembler yourself,  the compiler us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possible, the source file that triggered the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Surface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schgrab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E-Mail: alfred@ccac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omeone  likes  to  meet  me  personally to ask questions and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 Aachen (=  Aix-la-Chapelle), you  will be  able to meet m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do  this most  probably on  thursdays from  8pm to  9p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WTH  Aachen Computer Club (Elisabethstrasse  16, first floor, corr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on't call me by phone.  First, complex relation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to discuss  at phone.  Secondly, the  telephone companies ar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rich en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version of AS  (DPMI, Win32, C) is  available from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john.ccac.rwth-aachen.de:8000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hor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fsembl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 has no access to  an FTP-Server can ask  me to send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  by  mail.  Only  requests  containing  a  blank  CD-R and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,  (correctly) stamped  envelope will  be answered. Do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fter this inevitable introduction we can turn to the actual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ordinary assemblers, AS  offers the possibility to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  code for totally  different processors. At  the moment,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processor families have been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 68000..68040,, 683xx, and  Coldfire incl. co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DSP5600x,DSP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IBM MPC601/MPC505/PPC403/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, 6801, 68(HC)11(K4) and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05, 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9 /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HC12(X) including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/NXP S12Z (''MagniV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 6502, 65(S)C02,  Commodore 65CE02,  WDC W65C02S,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C19, and Hudson HuC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stern Digital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 MCS-48/41, including  Siemens SAB80C382,  and the  OKI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51/251, Dallas DS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(Mega-)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 (including undocumented instructions), Z180, Z380, 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LR35902 (,,Gameboy Z80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, Super8, Z8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ilinx KCPSM/KCPSM3 ('PicoBla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llax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 M380/GI LP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3x/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20x/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99xx/9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PC-16 ('PACE'), 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1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ympia CP-3F (resp. SGS M380, GI LP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8(C)0x/�PD 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COM-43/44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 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0/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nafacom MN1610/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dauk PMS/PMC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ios Logic SYM53C8xx (yes, they are programmab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CDP1802/1804/180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IM6100/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NBAK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work / planned / in conside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e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ved, but now, however, pres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x86, 80186, Nec V20..V55 incl. coproc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 to  a different  code generator  is allowed even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as often as one w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for this  flexibility is that  AS has a  history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 recognized  by looking  at the  version number. AS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n extension of a macro assembler  for the 68000 family. O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,  I  extended  the  original  assembler  so that it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 8051 mnemonics. On  this way (decline  ?!) from the 68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,  some other  processors were  created as  by-products.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added over time due to user requests. So At least for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-independent  core of AS, one may  assume that it is well-t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of obvious bugs. However, I often  do not have the chanc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ew code  generator in  practice (due  to lack  of appropriate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),  so  surprises  are  not  impossible  when working with new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. You see, the things stated in section 1.1 have a reas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lexibility implies  a somewhat  exotic code  format, ther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some tools to  work with it.  Their description can 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a macro assembler, which means  that the programmer has the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ility  to define new  ''commands'' by means  of macros.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asters conditional assembling. Labels  inside macros are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processed as being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assembler, symbols  may have either  integer, string or 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point values. These will be stored - like interim values i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 - with a  width of 32  bits for integer  values, 80 or 64 b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values,  and 255  characters for  strings. For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icro controllers, there is the  possibility to classify symbo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.  So the assembler  has a (limited)  possibility to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 accesses to wrong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does  not know  explicit limits  in the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or macros;  a limit is  only given by  the progra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  the recursion depth.  Nor is there  a limit for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which is only restricted by the maximum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version 1.38 on,  AS is a  multipass-assembler. This pompou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no more  than the  fact that  the number  of passes 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code need not be exactly two.  If the source code does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any forward references, AS needs only one pass. In case AS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s  in the second pass that it must use a shorter or longer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coding, it needs  a third (fourth,  fifth...) pass to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references  correctly.  There  is  nothing more behind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ultipass'',  so it will not be  used further more in this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so much praise a bitter  pill: AS cannot generate link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sion  with  a  linker  needs  considerable  effort 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 who want to take a look at  the sources of AS can simpl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version  of  AS,  which  comes  as source for self-compi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are definitely not in a format that is targeted at easy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 - the original Pascal version still raises its head at a c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of places, and  I do not  share a couple  of common opin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od' C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AS started as  a pure DOS  program, there are  a couple of ver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available that  are able  to exploit  a bit  more than 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of an  Intel CPU.  Their usage  is kept  as compatible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as possible,  but there  are of  course difference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and embedding into the operating system in question.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this manual that are only  valid for a specific version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rked with  a corresponding  sidemark (at  this paragrap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version) aheaded to  the paragraph. In  detail, the following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versions exist (distributed as separate packa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you runinto memory problems  when assembling large and complex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under  DOS,  there  is  a  DOS version that runs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via a DOS  extender and can  therefore make use  of the whol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memory of an  AT. The assembly  becomes significantly slow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r, but at least it wor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 native OS/2 version of AS for friends of IBM's OS/2 operat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system. Since version 1.41r8, this  is a full 32-bit OS/2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which of course  means that OS/2  2.x and at  least an 80386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leave the area  of PCs-only with the  C version of AS that wa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be compilable on a large  number of UNIX systems (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s  OS/2 with  the emx  compiler) without  too much of tweaki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to the previously mentioned versions, the C version is del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  in source code,  i.e. one has  to create the  binaries by one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a C compiler. This is by far  the simpler way (for me) tha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ing  a dozen of  precompiled binaries for  machines I someti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imited acces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y: Captain, we din' can referen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Analysis, Mr. Sp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Captain, it doesn't appear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Then it's of external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Mr. Sulu, go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: Aye aye, sir, going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ardware  requirements  of  AS  vary substantially from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version will  principally run on  any IBM-compatible PC, rang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from a PC/XT  with 4-dot-little megahertz  up to a Pentium.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similar to other  programs, the fun  using AS increases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hardware is. An XT  user without a hard  drive will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trouble placing  the overlay  file on  a floppy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arger than  500 Kbytes...the  PC should  therefore have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drive,  allowing  acceptable  loading  times.  AS is not very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ed  in its  main memory  needs: the  program itself  allocat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300  Kbytes  main  memory,  AS  should therefore work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 least 512 K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ersion  of  AS  compiled  for  the  DOS  Protected Mode Interfac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PMI)  requires at least 1 Mbyte of free extended memory. A total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  capacity of  at least  2 Mbytes  is therefore the absolut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one does not have other tools  in the XMS (like disk caches,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 or a  hi-loaded DOS);  the needs  will rise the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uses the DPMI version  in a DOS box of  OS/2, one has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PMI has been  enabled via the  box's DOS settings  (set to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)  and that a sufficient amount of  XMS memory has be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ox.  The  virtual  memory  management  of OS/2 will free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about the amount of free re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version  of AS  is delivered  as source  code and  therefore re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s  a UNIX or OS/2 system equipped  with a C compiler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 to  fulfill  the  ANSI  standard  (GNU-C  for  example  is 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).  You can look up in the  README file whether your UNIX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 has already  been tested  so that  the necessary  defini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ade. You should reserve about 15  Mbytes of free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ilation; this value  (and the amount  needed aft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ore the compiled  programs) strongly differs  from system to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, so you should take this value only as a rough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 you can obtain AS  in one of two  forms: as a binar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distribution. In  case of  a binary  distribution, one gets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comanying  tools  and  auxiliary  files readily compile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immediately start to use it after unpacking the archive to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ed  destination  on  your  hard  drive. Binary distibu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widespread platforms, where either the  majority of user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  compiler  or  the  compilation  is tricky (currently,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s  DOS and OS/2).  A source distribution  in contras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set of C sources to generate  AS; it is ultimately a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ource tree I  use for development on  AS. The generation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sources and their structure  is described in detail in ap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x  J, which is why at this  place, only the contents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nary distribution will be describ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ents of the archive  is separated into several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you  get  a  directory  subtree  immediately after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having to  sort out  things manually.  The individual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s contain the following groups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N: executable programs, text resour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:  include files for assembler programs, e.g. register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ons or standard mac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N:  quick references for  the individual programs  in Unix 'm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the files found in every binary distribution is given i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2.0. In case a file listed in  one of these (or the following)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 is missing, someone took a nap during copying (probably m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2.1: Standard Contents of a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le              | Functio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BIN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.EXE            | executable of assembler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EXE         | lists contents of code file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EXE         | merges code fil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EXE         | converts code files to hex file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EXE         | converts code files to binary file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.MSG            | text resources for AS (DOS only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MSG         | text resources for PLIST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MSG         | text resources for PBIND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MSG         | text resources for P2HEX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MSG         | text resources for P2BIN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OOLS.MSG         | common text resources for all tools *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MDARG.MSG        | common text resources for all programs *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OERRS.MSG   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*) DOS only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DOC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DOC         | german documentation, ASCII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HTML        | german documentation, HTML 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TEX         | german documentation, LaTeX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DOC         | english documentation, ASCII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HTML        | english documentation, HTML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TEX         | english documentation, LaTeX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INCLUDE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CDIC.INC         | definition of BCDIC/code page 359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ITFUNCS.INC      | functions for bit manipula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TYPE.INC         | functions for classification of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characters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BCDIC.INC        | includes all EBCDIC variant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037.INC         | definition EBCDIC (code page 037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5100.INC        | definition character set IBM 51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5110.INC        | definition EBCDIC (IBM 5110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C50X.INC        | register addresses SAB C50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C552.INC        | register addresses 80C55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H8_3048.INC       | register addresses H8/3048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KENBAK.INC        | register addressed Kenbak-1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ADIX50.INC       | definition of RADIX 50 character se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166.INC        | addresses and instruction macros 80C166/16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251.INC        | addresses and bits 80C251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29K.INC        | peripheral addresses AMD 2924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53X.INC        | register addresses H8/53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6303.INC       | register addresses 6303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683XX.INC      | register addresses 68332/68340/6836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000.INC       | register addresses TMS70Cx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8310.INC      | register addresses &amp; vectors 78K3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8K0.INC       | register addresses 78K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96.INC         | register addresses MCS-96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CE.INC        | register addresses ACE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EZ80.INC       | register addresses eZ8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F8.INC         | register and memory addresses F8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VROLD.INC     | register and bit addresses AVR family (old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VR.INC        | register and bit addresses AVR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COLD.INC       | register and bit addresses Coldfire fami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COP8.INC       | register addresses COP8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GP32.INC       | register addresses 68HC908GP32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H16.INC        | register addresses H16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HC12.INC       | register addresses 68HC1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M16C.INC       | register addresses Mitsubishi M16C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MSP.INC        | register addresses TI MSP43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PDK.INC        | register and bit addresses PMC/PMS/PFSxx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12Z.INC       | register and bit addresses S12Z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6.INC        | register and macro definitions ST6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7.INC        | register and macro definitions ST7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M8.INC       | register and macro definitions ST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9.INC        | register and macro definitions ST9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V60.INC        | register addresses NEC V6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Z380.INC       | register addresses Z38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04.INC      | register addresses 6804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6.INC      | instruction macros and register addres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PIC16C5x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7.INC      | register addresses PIC17C4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8.INC      | register addresses PIC16C8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2X.INC      | register addresses TMS3202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37.INC      | register and bit addresses TMS370xx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3X.INC      | peripheral addresses TMS320C3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4X.INC      | peripheral addresses TMS320C4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47.INC      | instruction macros TLCS-47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1.INC      | definition of SFRs and bits f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8051/8052/80515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6K.INC     | register addresses DSP5600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X.INC      | peripheral addresses TMS320C5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60.INC      | instruction macros and register addres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PowerPC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X20.INC       | register and bit addresses Parallax SX20/2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VR/*.INC         | register and bit addresses AVR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AVR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LDFIRE/*.INC    | register and bit addresses ColdFire fami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COLD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Z80/*.INC        | register and bit addresses eZ80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COLD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DK/*.INC         | register and bit addresses PMC/PMS/PFSxx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PDK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12Z/*.INC        | register and bit addresses S12Z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12Z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6/*.INC         | register and bit addresses ST6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6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7/*.INC         | register and bit addresses ST7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7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M8/*.INC        | register and bit addresses STM8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M8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62.INC      | register addresses and macros ST6 (old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75.INC      | register addresses 75K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87.INC      | register and memory addresses TLCS-87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90.INC      | register and memory addresses TLCS-9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96.INC      | register and memory addresses TLCS-9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XA.INC      | SFR and bit addresses Philips XA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Z8.INC      | register addresses Z8 family (old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Z8.INC         | register addresses Z8 family (new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Z8/*.INC          | register and bit addresses Z8 famil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Z8.INC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LIB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MAN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L.1             | Short Reference for A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1           | Short Reference for PLIST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1           | Short Reference for PBIN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1           | Short Reference for P2HE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1           | Short Reference for P2BI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platform,  a binary distribution  however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files to  allow operation,  like files  necessary for  DOS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.  In case of the DOS DPMI  version, the extensions listed in tabl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result. Just to  mention it: it  is perfectly O.K. 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 with their counterparts  from a DOS  binary distribution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hand,  they  execute  significantly  faster  without the ext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,  and on the other hand, they  do not need th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File          | Function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rectory MAN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L.1         | quick reference for A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LIST.1       | quick reference for PLIS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BIND.1       | quick reference for PBIN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2HEX.1       | quick reference for P2HE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2BIN.1       | quick reference for P2B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rectory BIN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PMI16BI.OVL  | DPMI server for the assembl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TM.EXE       | runtime module of the exten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1: Additional Files in a DPMI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OS/2 binary distribution  contains in addition  to the base files a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f DLLs belonging  to the runtime  environment of the emx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build AS (table 2.2). In  case you already have these DLL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 versions of them), you may delete  these and use your ones in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ile          | func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Directory BIN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.DLL       | runtime libraries for AS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IO.DLL     | its tool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LIBC.DLL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WRAP.DLL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2: Additional Files in an OS/2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 need for  a special installation prior  to usage of AS. It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fficient to unpack  the archive in  a fitting place  an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 minor settings. For  example, this is  an installation a us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X-like operating systems might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a directory c:\as an  (I will assume in  the follow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going to install AS on drive  C), change to this directory and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 the archiv,  keeping the  path names  stored in the archive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PKUNZIP, the command line option  -d is necessary for that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hould have the following directory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ppend the directory c:\as\bin to  the PATH statement in your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XEC.BAT,  which allows  the system  to find  AS and  its tool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favourite text editor, create  a file named AS.RC  in the lib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ory 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-called  key  file  tells  AS  where  to search for i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following statement  must be added  to your AUTOEXEC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AS to read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many more things  you can preset via  the key file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of the DPMI version  should principally take the sam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as for the pure  DOS version; as soon  as the PAT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 directory, the  DOS extender's  files will  be fou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you should not  notice anything of  this mechanism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startup time...). When  working on an  80286-based compu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oretically possible  tha you  get confronted 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upon the first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DPMIINST  tool ins  not any  more included in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orland's DOS  extender, I  suppose that  this is  not an  ite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..in case you run into this,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of the  OS/2 version can  generally be done just lik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DOS version, with  the addition that the  DLLs have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 for the operating  system. In case  you do not  want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BPATH entry in  your CONFIG.SYS, it  is of course  also val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DLLs into a directory already listed in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 the installation  instructions in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themselves to binary distributions.  Since an install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is currently alway  a source-based installation,  the only hint I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here is a reference to appendix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a command line driven program,  i.e. all parameters and fil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re to be given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uple of message files belongs  to AS (recognizable by thei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)  AS accesses to dynamically load  the messages appropri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language.  AS  searches  the  following directori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ur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XE-file's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directory named in the AS_MSGPATH environment variable, or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nitavely  the directories  listed in  the PATH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irectory compiled into AS via the LIBDI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iles are  indispensable for  a proper  operation of AS, i.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rminate immediately if these files a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selection  (currently only  German and  English)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COUNTRY setting under DOS and OS/2 respectively on the LANG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onment variable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 fulfill AS's  memory requirements  under DOS, the various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generator modules of  the DOS version  were moved into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part  of the  EXE file.  A separate  OVR file like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AS  therefore  dose  not  exist any more, AS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attempt  to  reduce  the  overlaying  delays by using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EMS or XMS memory. In case  this results in troub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 usage  of  EMS  or  XMS  by  sett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XMS  or USEEMS to n.  E.g., it is possible  to suppress the u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S performs  all in-  and output  via the  operating system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t  should  run  also  on  not 100% compatible DOS-PC'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 some basic display control, it emits ANSI control sequences d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assembly.  In case  you should  see strange  characters in the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displayed by AS, your CONFIG.SYS  is obviously lack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 further functions of AS  will not be influenced hereby. Alter-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ly  you are  able to  suppress the  output of ANSI sequence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by setting the environment variable USEANSI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extender of the  DPMI version can be  influenced in its memory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 strategies  by  a  couple  of environment variables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to know their settings, you may  look up them in the file DPMI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DOC.  It is  additionally able  to extend  the available memor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 file. To do this,  set up an environment  variable ASXSWA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SXSWAP=&lt;size&gt;[,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 specification  has  to  be  done  in megabytes and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The file  name in  contrast is  optional; if  it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 named  ASX.TMP  and  placed  in the current directory.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swap file is deleted after program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  parameters can  roughly be  divided into three c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ies:  switches, key file references  (see below) and file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Parameters of these two categories  may be arbitrarily m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. The assembler evaluates  at first all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ssembles the specified files. From this follow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pecified switches affect all  specified source files. If s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l  source  files  shall  be  assembled  with different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to be done in separate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possible to assemble  more than one file  in one sho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 it to  the top,  it is  allowed that  the file spec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witches are recognized  by AS by  starting with a slash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yphen (-).  There are  switches that  are only 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ditionally switches composed  of a whole  word. Whenever A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interpret a switch as  a whole word, it  tries to interpret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s an individual switch. For example, if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take  the letters  q, u,  e, i,  and t as individua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letter  switches additionally  have the  difference to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switches that AS will accept  an arbitrary mixture of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 casing,  whereas  single-letter  switches  may 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depending on whether upper or lower cas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the following switch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sends assembler  listing to  console terminal  (mostly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case several passes have to be  done, the listing of all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end to the console (in opposite to the nex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writes assembler  listing into  a file.  The list fil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ame name as  the source file,  only the extension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LST. Except one us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ST:  with a fiel  name as argument  allows to redirect th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to a different  file or a  different path. This  op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multiple times in case multiple  files are assembled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line-prefix:  This  option  allows  to  modify the dat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 in front of  every source line  in the listing. Th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e of the format string is described in 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RADIX:   By  default,   all  numeric   output  in  the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resses,  generated code, symbol values) is written in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notation.  This  switch  requests  usage of a diffe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in the range of  2 to 36. For  instance, '-listradix 8'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s  octal output. If the radix  value is written with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 (e.g. 08 instead  of 8), the  program counter's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ited with leading zeros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LITBYTE  [character]:  Display  numbers  in  the  listing 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,  separated by the given character. A period is used as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ator  if no explicit  character is given.  This option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in conjunction with the  LISTRADIX option. For instance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x  8  with  a  period  as  character  results  in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plit octal'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:  Sets the new name of the code file generated by AS. If thi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is used multiple  times, the names  will be assigned, one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 the other, to the  source files which have  to be assembl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on  (see  below)  of  this  option  in connection wit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s  this name from  the list. A  negation without a name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OUT:ditto for a SHARE file eventually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SHARED-variables will be  written in a  format which permi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a  C-source file. The  extens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SHARED-variables  will  be  written  in  a format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the CONST-block of a Pascal program.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sion of the file i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HARED-variables  will  be  written  in  a format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an  assembler source file. 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 effect and function of  the SHARED-symbols please see c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2.13 resp. 3.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  [format]: This switch instructs AS  to create an addi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ontains debug  information for  the program. Allow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the AS-specific  MAP format  ( format=MAP), a NoIC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file (  format=NOICE), and  the Atmel  format us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R  tools ( format=ATMEL). The information  stored in the MAP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  is comprised of a symbol table  and a table describing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ment  of source lines to machine addresses. A more detaile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on  of  the  MAP  format  can  be  found  in section 5.2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's  extension is MAP,  NOI, resp. OBJ,  depending on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If no explicit format specification  is done, the MAP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icemask  [value]:  By  default,  AS  lists  only symbo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segment in  NoICE debug  info files.  With this optio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 value interpreted  as a  bit mask,  symbols fom other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  may be  added. The  assignment of  segments to bi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taken from table 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: suppress issue of warn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  [file]: error messages and warnings produced by AS will be r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ed  to  a  file.  Instead  of  a  file,  the 5 standard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DIN..STDPRN)  can also  be specified  as !0  to !4  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2,  meaning STDERR. If  the file option  is left out,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rror file is the same as of the source file, but with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s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:  This switch suppresses  all messages of  AS, the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 messages and  outputs which  are are  forced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e time needed for assembly  is slightly reduced here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call AS from a shell  there is no redirection requi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dvantage  is  that  you  may  ''stay  in the dark''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 ... It is valid to write quiet instead of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:  This is verbose, i.e. the  opposite of quiet operation. Th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 additional information  that is  currently printed  is th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: Prints version information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:  write hexadecimal numbers in  lowercase instead of capital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. This option is primarily a question of personal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 &lt;path list&gt;:  issues a  list of  directories where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automatically search  for include  files, in  case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 a file  in the  current directory.  The differ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be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calculate a list  of areas which  are occupied in th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is effective only in  case a listing is produc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requires considerable additional  memory and computing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nce. In normal operation it should be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generates a list  of cross references.  It lists which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 are used in files and lines. This list will also b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ed  only in  case a  listing is  produced. This  option occu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, additional memory capacity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issues a  list of  all sections  (see chapter 3.8). The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dicated by indentations (Pascal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:  by means of this switch it  is possible to separate singl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nents  of the  standard issued  assembler-listing.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bits to parts can  be found in the  next section, where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format of the assembly listing i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:  defines symbols.  The symbols  which are  specified beh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and separated  by commas  are written  to the glob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 before starting the  assembly. As default  thes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 as integer numbers with the value TRUE, by means of a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ded  equal sign, however,  you can select  other values.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on  following the equals sign may include operators or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l  functions, but not  any further symbols,  even if the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been defined before  in the list!  Together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conditional  assembly  (see  there)  you may produc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versions out  of one  source file  by command line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!  If the case-sensitive mode is used, this has to b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d  in the command line  before any symbol definition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names will be converted to upper case at this pl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tores  the  list  of  global  symbols in another,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  Use this option if the  assembler crashes with a stack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  because of too long symbol  tables. Sometimes this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  the processing speed  of the assembler,  but thi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:  Sets the level of  detail for error messages.  The level 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sed  resp. decreased  by one  each time  this option 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on level 0 (default) only the error message itself is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,  an extended message is added  beginning at level 1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ify  the  identification  of  the  error's  cause.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 which error messages carry  which extended messages. At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 2 (maximum), the source line  containing the error is add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:  If this option is set, the  error messages will be issued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ly  with their error number (see appendix A). This is pri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y  intended for use with shells  or IDE's to make the iden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f errors easier by tho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This option switches AS to  the case-sensitive mode, i.e.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lower case in the names  of symbols, sections, macros,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 sets, and  user-defined functions  will be distinguish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the cas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Instructs  AS  to  write  the  source  text  processed b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 and conditional  assembly into  a file. Addition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pure comment lines are missing  in this file.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If this switch is given, AS generates a file, that contain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ions  of macros  defined in  the source  file that di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OEXPORT  option.  This  new  file  has  the 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, only the extension is modified into 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this switch defines  whether AS should  produce code or no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d  off,  the  processing  will  be  stopped  after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  This switch is activated  by default (logically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e  you would not  get a code  file). This switch 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junction  with the P  switch, if only  the macro processo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  [n]: issue  warnings if  situations occur  that force 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.  This information can  be used to  reduce the number of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.  You may optionally specify the  number of the first pas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ing  of such messages shall start. Without this argument,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s  will come  starting with  the first  pass. Be  prepa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nch of messag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gendian:  This switch sets  big endian mode  for value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 right from the program's beginning, given the target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ture   supports  the  pseudo  instruction   of  same  nam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inbase:  This switch  enables omission  of an  empty index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right from the program's beginning (see 3.2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scrore-macroargs:  This  switch  enables  usage  of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 macro argument names (see 3.4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axed:  this switch enables  the RELAXED mode  right from th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nning  of the program,  which otherwise has  to be enab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 instruction of sane name(see section 3.9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this switch enables right from  the beginning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  usage of  machine instructions  that may  only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's supervisor mode (see section 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:  This switch instructs AS to to suppress all messages about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-branch  conditions, once the necessity  for another pass is g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.  See section  2.11 for  the (rare)  situations that  migh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is switch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u  &lt;name&gt;:  this  switch  allows  to  set the target process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generate code for, in case  the source file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CPU instruction. If  the selected target  supports CPU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 section  3.2.3),  they  may  be  used  on the command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  Using this switch with  ? or list as  argument lists all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mented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 &lt;new&gt;=&lt;old&gt;:  defines  the  processor  type  &lt;new&gt; 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for  the  type  &lt;old&gt;.  See  section  2.14  for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nuerrors:  display messages  about errors  resp. warnings 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S standard  format, but  instead in  a format 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 C compiler. This  simplifies the integration  of AS into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nments  tuned for this  format, however also  suppresses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of precise error positions in macro bod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instructs the assembler  to terminate assembly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the given number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instructs  the assembler  to terminate assemb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clude  nesting  level  exceeds  the  given limit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error: instructs the assembler to treat warnings a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relative  resp.  wno-relative:  instructs  the assembler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  if a  relative jump  instead of  an absolute 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ly for Z80 tar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sign-extension  resp.  wno-sign-extension:  instructs 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r  to issue warnings  about implicit sign  extensions (onlx 68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mode:  This switch  instructs the  assembler to  operate b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  in compatibility mode.  See section 3.9.8  for mor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about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cking:  This switch  overrides the  architecture specific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ACKING option (see section 3.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long as switches require no  arguments and their concaten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result in a multi-letter switch,  it is possible to specify s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switches at one time, as in the following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files TEST*.ASM as  well as the  file FIRSTPROG.ASM will b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d,  whereby listings of all files  are displayed on the consol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.  Additional sharefiles will  be generated in  the C-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should search for additional  include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8051\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shows that  the assembler assumes  ASM as the defaul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on fo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it of caution should  be applied when using  switches that hav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arguments: if a  file specification immediately  follows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without the  optional argument,  AS will  try to interpr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as argument - what of course f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g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in this  case would either  be to move  the -g op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r to specify an explicit MAP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 from specifying options in  the command line, permanently n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options may be placed in  the environment variable ASCMD.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if  someone  always  wants  to  have  assembly listings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directory for include  files, he can  save a lot  of ty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vironment options are processed before  the command line, so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the command line can override contradicting ones in the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of very  long path names, space  in the ASCMD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 a problem. For  such cases a  key file may  be the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hich the options can be written in  the same way a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or the  ASCMD-variable. But  this file  may contain sever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with a maximum length of 255 characters.  In a key file it i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nt,  that for options which require  an argument, switches and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have to be  written in the  same line. AS  gets inform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key file by a @ aheaded in the ASCMD variabl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neutralize  options in the  ASCMD variable (or  i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 prefix the option with a plus  sign. For example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generate  an assembly  listing in  an individual case, th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can be retracted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+L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 it is not consequently  logical to deny an  option by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... 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to key  files may  not only  come from  the ASCM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directly from the command  line. Similarly to the ASCMD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prepend the file's name with a @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@&lt;file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read from  a key file  in this situation  are pro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had been written out in the  command line in place of the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nce,  not like  the key  file referenced  by the ASCMD vari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cessed prior to th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 a key file from a key  file itself is not allow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swered wit an error message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you like to start AS  from another program or a sh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ell hands over  only lower-case or  capital letters i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, the following workaround  exists: if a tilde  (~) is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 of an option letter, the  following letter is alway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lower-case letter. Similarly a  # demands the interpret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 letter.  For  example,  the  following  transformation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~I -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u -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pendence of the  assembly's outcome, the  assembler e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error free run, at maximum warning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assembler displayed only its  command-line parameters and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ated immediately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rrors occurred during assembly, no code file has been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A  fatal error  occurred what  led to  immediate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An  error occurred already  while starting the  assembler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parameter error or a faulty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An  internal error  occurred during  initialization tha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 in any case...reboot, try again, and contact me if the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m is reproduc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UNIX, OS/2 extends an  application's data segment on demand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application  really  needs  the memory. Therefore,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1 KByt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indicate a shortly  to come system crash  due to memory 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simply shows the distance  to the limit when  OS/2 will push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's size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 is no  compatible way in  C under different operating systen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nd out  the amount  of available  memory resp.  stack, bo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 completely from the statistics the C version 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most  assemblers,  AS  expects  exactly  one instruction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nk  lines are  naturally allowed  as well).  The lines 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255 characters, additional character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ine has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 &lt;mnemonic&gt;[.attr] [param[,param..]] [;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ne may also be  split over several lines  in the source file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ation  characters chain these parts together  to a single lin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however consider that, due to  the internal buffer struct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line must not be longer  than 256 characters. Line re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messages  always  relate  to  the  last  line of such a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lon for the label  is optional, in case  the label sta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column (the consequence is that  a machine or pseudo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not start in column 1). It is  necessary to set the colon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 does  not start  in the  first column  so that AS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 it from a mnemonic.  In the latter case,  there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one space  between colon  and mnemonic  if the processor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family  that supports  an attribute  that denotes 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and is  separated from  the mnemonic  by a colon. This restr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 necessary  to  avoid  ambiguities:  a  distinction 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  with format and a label  with mnemonic would otherwise b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ignal processor  families from  Texas Instruments option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ouble line (||) in place of  the label to signify the parallel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on  with the  previous instruction(s).  If these  two assembl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become  a  single  instruction  word at machine level (C3x/</w:t>
      </w:r>
    </w:p>
    <w:p>
      <w:pPr>
        <w:pStyle w:val="PreformattedText"/>
        <w:bidi w:val="0"/>
        <w:spacing w:before="0" w:after="0"/>
        <w:jc w:val="left"/>
        <w:rPr/>
      </w:pPr>
      <w:r>
        <w:rPr/>
        <w:t>C4x),  an  additional  label  in  front  of  the  second i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does not make sense  and is not allowed.  The situation i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 for the  C6x with  its instruction  packets of variable 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someone  wants  to  jump  into  the middle of an instruc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d  style, if you ask me...), he has to place the necessary label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into a  separate line.  The same  is valid  for condi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ay be combined with the double line in a single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tribute is used by a  couple of processors to specify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ifferent codings of a certain  instruction. The most prominent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 of the attibute is  is the specification of  the operand siz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the case of the 680x0 family (table 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tribute | arithmetic-logic instruction        | jump instruc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         | byte (8 bits)             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         | word (16 bits)     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         | long word (32 bits)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         | quad word (64 bits)     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         | half precision (16 bits)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         | single precision (32 bits)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         | double precision (64 bits)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        | extended precision (80/96 bits)     | 32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         | decimal floating point (80/96 bits)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3: Allowed Attributes (Example 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is manual is not also meant as a user's manual for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families supported by  AS, this is  unfortunately not the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 all possible attributes for  all families. It shoul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mentioned that in general, not all instructions of a give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 allow  all attributes  and that  the omission of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leads  to  the  usage  of  the ''natural'' operand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. For more thorough studies, consult a reasonab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's manual, e.g. [1] for the 68K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 of TLCS-9000,  H8/500, and  M16(C), the  attribute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as  an  operand  size  specifier  (if  it is not obviou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)  and as a  description of the  instruction forma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lon has to be  used to separate the  format from the operan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does  not show  that there  may be a forma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an operand size. In contrast, if an operand size is used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a  format  specification,  AS  will automatically use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format. The  allowed formats  and operand  sizes again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machine instruction and  may be looked up  e.g. in [166], [35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66], resp. [6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of  instruction parameters  depends on  the mnemon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located between  0 and  20. The  separation of th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from each  other is  to be  performed only  by commas (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56xxx,  its parallel data transfers are separated with blanks).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  that are included in brackets or  quotes, of course, are not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a comment  at the end,  the whole line  can consist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if it starts in the first column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eparate the individual components you  may also use tabulator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produced by  AS using the  command line options  i or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divisible into the following par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ugmented reproduction of the source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mbol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usag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cross re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last ones are only generated if they have been demanded by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part, AS lists the  complete contents of al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the produced code. A line  of this listing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line&gt;/&lt;address&gt; &lt;code&gt; &lt;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eld n, AS  displays the include nesting  level. The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file where  assembly was  started) has  the depth  0, a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rom  there  has  depth  1  etc..  Depth  0 is not displayed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s in the main file, this  field is replaced by an appro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 amount of spaces, or is  omitted entirely if no includ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used  so far.  The 'memory'  whether there have bee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and up to which level, spans  more than one pass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'learns'  the maximum  include depth  in the 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able to  print this field  with consistent width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eld line,  the source line  number of the  referenc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  The first  line of  a file  has the  number 1.  The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he code generated  from this line  is written follow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 in the field address. The number  system used for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via the listradix command line  option (2.4), also whether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is printed with leading zeros  or not. The currently us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width of this field by  the size of the address space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ocessor with a 64K address  space, four hex digits are su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eight  digits  are  needed  if  the  address  space's  size i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produced  is written  behind address  in the field cod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umber  system  defined  by  the  list radix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ype and actual  segment the values  are formatted ei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or 16/32-bit-words.  If more  code is  generated than 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take, additional lines will be  generated, in which case on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in the field  source, the line  of the source  file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 the structure  of the  data in  front of every sour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ntrolled by a format  string, which may be  modified via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 switch  -listline-prefix. It  supports the  following 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i:  The current include nesting  depth, with an op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.  Without an  explicit field  width, this  may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or an equivalent number of spaces if the depth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n:  The  current  source  line  number, with an op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.  The number is printed  right-aligned within this fie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or the field width is fiv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a:  Similarly,  the  current  memory  address,  with a tar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efault field width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 cases, a field width with  a leading zero results in fill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nused space  with zeros  instead of  blanks. The  defa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string is %i%n/%a. To achieve an output similar to the on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  by AS  versions previous  to 1.42  Build 249, %1i%5n/%8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table was designed in a way  that it can be display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column   display   whenever   possible.   For  symbols  of  ''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'',  a  double  column  output  is  used. If symbols excee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name and value) the limit  of 40 columns (characters)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ssued in a separate  line. The output is  done in alphabetical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.  Symbols that  have been  defined but  were never  used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ar (*) as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ts  mentioned  so  far  as  well  as  the  list  of all macr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defined  can  be  selectively  masked  out from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n  be  done  by  the  already mentioned command line switch -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n internal  byte inside AS  whose bits represent which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o be written. The  assignment of bits to  parts of the li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able 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t | part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  | source file(s) + produced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   | symbol tabl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   | macro list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   | function lis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4   | line numberi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   | register symbol lis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  | character set tabl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4: Assignment of Bits to Listing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its are set to 1 by default, when using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set in &lt;mask&gt;  are cleared, so  that the respective listing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uppressed. Accordingly it  is possible to  switch on singl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 with a  plus sign,  in case  you had  switched off too mu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CMD variable... If someone wants  to have, for exampl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, it is enough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list issues the occupied  areas hexadecimally for every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segment. If the area  has only one address,  only this is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rst and la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reference list issues any defined symbol in alphabetical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nd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&lt;symbol name&gt; (=&lt;value&gt;,&lt;file&gt;/&lt;lin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reference  list lists  for every  symbol in  whic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t has  been used.  If a  symbol was  used several 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line, this would be indicated by  a number in brackets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number. If a  symbol was never  used, it would 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;  The same  is true  for a  file that  does not contain any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for the symbol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S can only print the  listing correctly if i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about the output  media's page length  and width! Thi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one with the  PAGE instruction (see  3.7.1). The preset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ngth of 60 lines and an unlimited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are allowed  to be  up to  255 characters  long (as hinted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in the  introduction) and  are being  distinguished o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but the symbol names have to meet some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 are  allowed to  consist of  a random combination of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,  digits, underlines  and dots,  whereby the  first charac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a digit.  The dot is  only allowed to  meet the MCS-51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egister bits and should - as far  as possible - not be used i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. To separate  symbol names in  any case the underline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the dot (.) should be us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by default  not case-sensitive, i.e.  it does not matte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uses upper  or lower  case characters.  The command  line switch 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llows to  switch AS  into a  mode where 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 a  difference.  The  predefined  symbol  CASESENSITIVE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 AS  has  been  switched  to   this  mode:  TRUE  means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ess, and FALSE its ab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5 shows  the most  important symbols  which are  pre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ame              | meaning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RUE              | logically ''true''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ALSE             | logically ''false''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NSTPI           | Pi (3.1415.....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LOATMAX          | largest representable floating point numb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VERSION           | version of AS in BCD-coding,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e.g. 1331 hex for version 1.33p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RCHITECTURE      | target platform AS was compiled for, i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the style processor-manufacturer-operati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system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ATE              | date and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IME              | time of the assembly (start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CPU            | current target CPU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see the CPU instruction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FILE           | current source fil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LINE           | line number in source fil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PASS           | number of the currently running pas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SECTION        | name of the current sec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or an empty string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*, ,. $ resp. PC | current value of program counte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5: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While it does not matter  in case-sensitive mode which c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 of upper  and lower  case to  use to  reference predefined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,  one  has  to  use  exactly  the  version given above (only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 when AS is in case-sensitive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some pseudo instructions define  symbols that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that has  been set  with these  instructions. Thei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ained at the individual commands belong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most platforms,  the name  INF is  reserved as infinity i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ormat. It therefore may not be used for user-defi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hidden feature (that has to be  used with care) is that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assembled  from  the  contents  of string symbol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 by framing the string symbol's name with curly braces an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ting  it into the new symbol's name.  This allows for example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a symbol's name based on the value of another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 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           equ     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z     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  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The programmer  has to  assure that  only valid 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list of all symbols predefined by AS can be found in ap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x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its value, every symbol  also owns a marker which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hich segment it  belongs. Such a  distinction is mainly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that have more  than one address  space. The additiona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allows AS  to issue  a warning  when a  wrong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access a  symbol from a  certain address space.  A segment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 is automatically added to a symbol  when is gets defin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or  a  special  instruction  like  BIT; a symbol defin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llround  instructions'' SET resp. EQU  is however ''typeless''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usage will  never trigger  warnings. A  symbol's segmen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queried via the buit-in function SYMTYP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equ     symtype(Label)  ; results i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segment types  have the assigned  numbers listed i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2.6. Register symbols  which do not  really fit into 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symbols are explained in section 2.12. The SYMTYPE functio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s  -1 as result when called  with an undefined symbol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f all  you want  to know  is whether  a symbol is defi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you may as well use the 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gment           | return valu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none&gt;            |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DE              |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ATA              |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DATA       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DATA       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DATA       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TDATA     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O                |      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G         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OMDATA     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EEDATA            |      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Register Symbol&gt; |      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6: return values of the SYM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when dealing with programs  that contain sequences of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f-like statements, one  is continuously faced  with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ing  new  names  for  labels  -  labels of which you know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will  never need  to reference  them again afterward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would like to get  'rid' of them somehow.  A simple solu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don't  want  to  swing  the  large hammer of sections (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)  are temporary symbols which  remain valid as long  as a new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 symbol gets defined. Other assemblers offer a similar mec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m  which is commonly  referred as 'local  symbols'; however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 of a better distinction, I want  to stay with the term '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'.  AS knows three different types  of temporary symbol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 to offer everyone 'switching' to AS a solution that makes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as  easy  as  possible.  However, practically every assemb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own interpretation of this feature, so there will be only few c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here a 1:1 solution for exist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Nam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 whose  name starts  with two  dollar signs (some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 allowed  for  non-temporary  symbols  nor  for constant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temporary symbol.  AS keeps  an internal  counter which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0 before assembly begins and which gets incremented upon every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on  of a non-temporary symbol. When  a temporary symbol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ferenced,  both  leading  dollar  signs  are  discarded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's  current value  is appended.  This way,  one regains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 with  every definition  of a  non-temporary symbol 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lso cannot reach the previously  symbols any more! Temporary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  are therefore  especially suited  for usage  in smal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 typically  a  dozen  of  machine  instructions, definit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screen. Otherwise, one easily gets confus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mal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non-temporary label between the  loops, of cours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bout a double-defined symbol would b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. Nameless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ll those who regard named  temporary symbols still as too c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d,  there is an even  simpler variant: If one  places a single p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minus  sign  as  a  label,  this  is  converted  to symbol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__forwnn  respectively __backmm,  with nn  respectively mm  being 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that start  counting at  zero. Those  symbols are  referenc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al names - --  --- respectively + ++  +++, which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last 'minus symbols'  and the next  three 'plus symbols'.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,  the selection between these two  variants depends on whe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forward- or backward-reference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plus  and minus,  defining nameless  temporary symbol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in a third variant, namely a  slash (/). A temporary symbol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in this  way may  be referenced  both backward and forwar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treated either as a plus or  a minus, depending on the wa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less  temporary symbols are usually used  in constructs that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creen page,  like skipping  a few  machine instructions  or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- things  would becone  to puzzling  otherwise (this onl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,  however...). An  example for  this is  the following 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this time as 65xx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ldx    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-           ; branch to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Real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+           ; branch to 'bne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Some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bne     --          ; branch to 'ldx #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Rt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s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c</w:t>
        <w:tab/>
        <w:t>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ne </w:t>
        <w:tab/>
        <w:t xml:space="preserve">+      </w:t>
        <w:tab/>
        <w:t xml:space="preserve">    ; branch to '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c </w:t>
        <w:tab/>
        <w:t>pt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pl </w:t>
        <w:tab/>
        <w:t xml:space="preserve">++     </w:t>
        <w:tab/>
        <w:t xml:space="preserve">    ; branch to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 xml:space="preserve">+      </w:t>
        <w:tab/>
        <w:t xml:space="preserve">    ; branch forward to '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lda </w:t>
        <w:tab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</w:t>
        <w:tab/>
        <w:t xml:space="preserve">rts            </w:t>
        <w:tab/>
        <w:t xml:space="preserve">    ; slash used as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>-           ; branch backward to '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:</w:t>
        <w:tab/>
        <w:t>df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. Compos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maybe  the type  of temporary  symbols that  is near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 of local  symbols and  sections. Whenever  a symbol's nam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s  with a dot (.), the symbol  is not directly stored with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ymbol  table. Instead,  the name  of the most recently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ot  beginning  with  a  dot  is prepended to the symbol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 'non-dotted'  symbols  take  the role of section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'dotted' symbol  names may  be reused  after a 'non-dotted'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fined. Take a look at the following litt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1:</w:t>
        <w:tab/>
        <w:tab/>
        <w:tab/>
        <w:tab/>
        <w:t>; non-temporary symbol 'proc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moveq</w:t>
        <w:tab/>
        <w:t>#20,d0</w:t>
        <w:tab/>
        <w:tab/>
        <w:t>; actually defines 'proc1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0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2:</w:t>
        <w:tab/>
        <w:tab/>
        <w:tab/>
        <w:tab/>
        <w:t>; non-temporary symbol 'proc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moveq</w:t>
        <w:tab/>
        <w:t>#10,d1</w:t>
        <w:tab/>
        <w:tab/>
        <w:t>; actually defines 'proc2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r</w:t>
        <w:tab/>
        <w:t>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1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it is  still possible to  access all temporary symbol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being in  the same  'area', by  simply using the compos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'proc2.loop' in the previous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rincipally possible to  combine composed temporary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,  which makes  them also  to local  symbols. Take howev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 that the most  recent non-temporary symbol  is not stored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 but simply globally. This may change however in a futur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, so one shouldn't rely on the curren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places where the assembler  expects numeric inputs, it is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  to specify not  only simple symbols  or constants, but als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  formula  expressions.  The  components  of these formula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can be either single symbols and constants. Constants may b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integer, floating point, or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1.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constants describe non-fractional numbers.  They are w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quence of digits. This may  be done in different number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2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Intel Mode  | Motorola Mode |   C Mode  |    IBM M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imal |     Direct    |     Direct    |   Direct  |     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     |    Suffix H   |    Prefix $   | Prefix 0x | X'..' or H'..'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hexh     |      $hex     |   0xhex   |     x'hex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|               |           |     h'hex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ary  |    Suffix B   |    Prefix %   | Prefix 0b |      O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binb     |      %bin     |   0bbin   |     b'bin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ctal   | Suffix O or Q |    Prefix @   |  Prefix 0 |      B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octo     |      @oct     |    0oct   |     o'oct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octq     |               |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CII   |               |               |           |      A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         |               |           |     a'asc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7: Defined Numbering Systems and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numbering system has  not been explicitly stat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al control  characters listed  in the  table, AS 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 given with the RADIX statement  (which has itself 10 as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allows to set up 'unusual' numbering systems, i.e.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 than 2, 8, 10, or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digits are numbers  from 0 to  9 and letters  from A to Z (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to 35) up  to the numbering  system's base minus  one.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is is the ASCII represenation:  For this variant, a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value (or its code  in the currently active  code page, se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3.1.12)  describes  a  whole  byte.  Therefore,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this  way  are  identical  to multi character constan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BC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'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identical, the 'A'  prefix is redundant.  One may enable this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 for existing  code, because  there are  a few  original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for the Signetics 2650) that support this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target, AS  implements multi character const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 endian order, which means that  'ABCD' results in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0x41424344.  Why  this?  Well,  AS's  first target was th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8,  and no one ever objected...the  only exception from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  (and the WD16  which uses an  LSI-11): For bette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C's MACRO-11,  multi character  are little  endian if thi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For instance, 'AB' results in ain integer value of 0x4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 letters in  integer constants  however brings alo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ies  since symbol names are also  sequences of numbers and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:  a symbol name however must not  start with a character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This means that an  integer constant which is  not clearly mark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with a  special prefix  character must  not begin  with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as to add  an additional, otherwise  superfluous zero in fro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cases. The most prominent case is the writing of hexadecima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s  in Intel mode:  If the leftmost  digit is between  A and 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 H doesn't  help to  clarify, an  additional 0  has to b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(e.g. 0F0H  instead of  F0H). The  Motorola and C syntax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mark the numbering system at the  front of a constant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 tricky is furthermore that the higher the default number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 set via RADIX  becomes, the more  letters used to denot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in Intel and C syntax  become 'eaten'. For example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binary  constants  anymore  after  a  RADIX  16, and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 18, the  Intel syntax  even doesn't  allow to  writ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ny more. Therefore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 E lists which syntax is used  by which target by default.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 of  this  default,  there  is  always  the  option to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individual syntax  variants via  the INTSYNTAX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3.9.6). The names listed as Ident, prefixed with a plus or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 sign, serve as arguments to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LAXED instruction (see  section 3.9.7) serves  as a sort '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 switch': in relaxed  mode, all notations  may be used, in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  of the  selected target  processor. The  result is  that an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ry  syntax may be  used (possibly loosing  compatibility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TSYNTAX and RELAXED specifically enable  usage of the 'IBM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' for all targets, which is sometimes found on other assemb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notation puts the actual value  into apostrophes and prep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 system ('x'  or 'h'  for hexadecimal,  'o' for octal and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inary). So, the integer constant  305419896 can be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'221505317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'00010010001101000101011001111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variant of  this notation  for some  targets is  to leav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losing apostrophe, to allow simpler  porting of existing cod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commended for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2. 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constants are to be written in the usual scientific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, which is known in the most 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integer digits&gt;[.post decimal positions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 assembler first tries to  interprete a constant as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  constant and makes a floating-point  format try only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one  failed.  If  someone  wants  to enforce the evalu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number,  this can  be done  by dummy post decimal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e.g. 2.0 instead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3. 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constants have  to be  enclosed in  single or  doubl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.  In order to make it possible to include quotation marks or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 characters in string constants,  an ''escape mechanism''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, which should sound familiar for C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 understands  a  backslash  (\) with a following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three digits maximum  in the string as  a charac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decimal ASCII  value. The  numerical value may alternita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written in hexadecimal or octal notation  if it is prefix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resp. a 0.  In case of  hexadecimal notation, the 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 is limited to 2. For example,  it is possible to include an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by  writing\3.  But  be  careful  with the definition of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!  The C  version currently  uses C  strings to store string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.  As C strings use a  NUL character for termination, th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of NUL characters in strings is currently not por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frequently used control  characters can also  be reac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: Backspace           \a : Bell   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 : Tabulator           \n : Linefeed     \r :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: Backslash           \' or \H : Apostr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" or \I :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upper and lower  case characters may  be used for the iden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means of this  escape character, you  can even work formula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into a string, if they are enclosed by curly braces: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"root of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t of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hooses with the help  of the formula result  type the correct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format, further  string constants,  however, are  to be avo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ression.  Otherwise  the  assembler  will  get  mixed u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 of capitals  into lower  case letters.  Integ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y  default  be  written  in  hexadecimal  notation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ia the OUTRADIX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 the  insertion  of  formula  expressions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escape-mechanism''  as well in ASCII  defined integer constant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everything  has  its  limits,  because the parser wit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,  which disassembles a line  into op-code and parameters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what it is actually working with, e.g.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third apostrophe, it  will not find the  comma any more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it presumes  that it  is the  start of  a further charact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.  An error message about a  wrong parameter number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around would be to write e.g., \i instead of 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4.  String to Integer Conversion and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  versions  of  AS  strictly  distinguished  between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and  so-called  ''character  constants'':  At  first gl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onstant looks like a string, the characters are however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 in single  instead of  double quotation  marks. Such 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 the data  type 'Integer',  i.e. it  represented a  numb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given by  the (ASCII)  code of  the character,  and it was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completely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6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A',d0      ; equal to firs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"A",d0      ; not allowed in older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rict  differentiation  no  longer  exists,  so it is ir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single or double quotes  are used. If an  integer value i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ted  as argument, and a string is used, the conversion via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's  (ASCII)  value  is  done  ''on  the  fly'' at this pl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in the  example given, all  three lines result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n  implicit  conversion  to  integer  values also take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consisting of  multiple constancs,  which are some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ulti character constants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'   ==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 character constants are the only case where using single or d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quotes still  makes a  difference. Many  targets define pseud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to dispose constants in  memory, and which accep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types.  In  such  a  case,  it  is  still necessary to us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if a character string shall be placed in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"ab"  ; disposes two words (0x0041,0x00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'ab'  ; disposes one word (0x41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using the correct quotation is not necessary if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string is longer than the used  operand size, which is two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or 16 bits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5.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culation of intermediary results  within formula expr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done with the highest resolution  available on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teger numbers, this  is 32 or  64 bits. For  floating poin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,  the  range  is  approximately  +/-1.8*10^308 (IEEE Double Pr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)  or  +/-1.1*10^4932  (IEEE  Extended  Precision). A possibl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lue range overflows is done only on the fina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6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provides the  operands listed in  table 2.8 for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perand | Function         | #Args |  Int  | Float | String | Reg | Ran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&gt;   | inequality   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=   | alias for &lt;&gt;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=   | greater or equal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=   | less or equal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    | truly smaller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    | truly greater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=    | equality     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==   | alias for =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!   | log. XOR         |   2   |  yes  |   no  |   no   |  no |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|   | log. OR          |   2   |  yes  |   no  |   no   |  no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&amp;   | log. AND         |   2   |  yes  |   no  |   no   |  no 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~~   | log. NOT         |   1   |  yes  |   no  |   no   |  no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    | difference       |   2   |  yes  |  yes  |   no   |  no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+    | sum              |   2   |  yes  |  yes  |   yes  |  no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#    | modulo division  |   2   |  yes  |   no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/    | quotient         |   2   | yes*) |  yes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  | product          |   2   |  yes  |  yes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^   | power            |   2   |  yes  |  yes  |   no   |  no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    | binary XOR       |   2   |  yes  |   no  |   no   |  no 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 binary OR        |   2   |  yes  |   no  |   no   |  no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    | binary AND       |   2   |  yes  |   no  |   no   |  no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&lt;   | mirror of bits   |   2   |  yes  |   no  |   no   |  no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&gt;   | log. shift right |   2   |  yes  |   no  |   no   |  no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&lt;   | log. shift left  |   2   |  yes  |   no  |   no   |  no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~   | binary NOT       |   1   |  yes  |   no  |   no   |  no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*) remainder will be discarde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8: Operators Predefined b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Rank''  is the priority  of an operator  at the separation of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into subexpressions. The operator with  the highest ran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 at the very end.  The order of evaluation  can b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arison operators deliver TRUE in  case the condition f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 in case it  doesn't. For the  logical operators an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n case it is not 0, otherwise i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details have to  be kept im  mind when comparing registe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two register symbols are equal if they refer to the sam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 Some processors have alias names  for registers, and these ali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are regarded as equal. Fr instance,  the A7 register of a 68000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 referred to as  SP, and those two  register symbol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hand,  some processors have  more than one  set of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.  The  68040,  fo  rinstance,  has 'normal' (integer)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registers. There is no greater  or smaller relation between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  from different  groups, the  corresponding operators alway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FALSE. Only a test for equality or inequality makes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rroring of bits probably needs  a little bit of explanati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mirrors the lowest  bits in the  first operand and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riority bits unchanged. The number of bits which is to be m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ed is given by the right operand and may be between 1 and 32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pitfall  is hidden  in the  binary complement: As the compu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always done with 32 resp.  64 bits, its application on e.g. 8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sks usually results  in values taht  do not fit  into 8-bi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  any more  due to  the leading  ones. A  binary AND with a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is therefore unavoid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7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 the operators,  the assembler  defines another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 transcendental  functions  with  floating  point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sted in tables 2.9 and 2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meaning              | argument               | resul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QRT     | square root          | arg &gt;= 0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      | sine     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      | cosine   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      | tangent              | arg != (2n+1)*(Pi)/(2)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      | cotangent            | arg != n*Pi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     | inverse sine         | | arg | &lt;= 1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     | inverse cosine       | | arg | &lt;= 1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     | inverse tangent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     | inverse cotangent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      | exponential function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G     | 10 power of argument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D      | 2 power of argument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H     | hyp. sine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H     | hyp. cosine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H     | hyp. tangent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H     | hyp. cotangent       | arg != 0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N       | nat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      | dec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      | bin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H    | inv. hyp. Sine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H    | inv. hyp. Cosine     | arg &gt;= 1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H    | inv. hyp. Tangent    | arg &lt; 1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H    | inv. hyp. Cotangent  | arg &gt; 1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     | integer part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CNT   | number of one's      | integer       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BIT | lowest 1-bit         | integer       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9: Functions Predefined  by AS -  Part 1 (Integer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| meaning              | argument       | resul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BIT     | highest 1-bit   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POS      | unique 1-bit    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N         | sign (0/1/-1)        | floating point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or integer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         | absolute value       | integer or     | integer 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floating point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UPPER     | matching capital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LOWER     | matching lower case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STRING    | changes all          | string 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characters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to capitals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WSTRING   | changes all          | string 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characters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to to lower case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LEN      | returns the length   | string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of a string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STR      | extracts parts of a  | string,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               | integer,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integer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FROMSTR | extracts a character | string,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from a string        | integer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STR      | searches a substring | string,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a string          | string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         | evaluates contents   | string         | depends 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s expression        |                | argumen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RTYPE    | delivers type of     | integer,       |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rgument             | float,         |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string         | 2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10: Functions  Predefined by  AS -  Part 2 (Integer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s FIRSTBIT, LASTBIT, and BITPOS  return -1 as result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not exactly one bit is  set. BITPOS additionally issu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such a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function SUBSTR expects the  source string as first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,  the start position as  second and the number  of charac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 as third parameter  (a 0 means  to extract all character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end).  Similarly,  CHARFROMSTR  expects  the  source st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rgument and the character position  as second argument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sition  argument  is  larger  or  equal  to  the source str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 SUBSTR returns an  empty string while  CHARFROMSTR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osition argument  smaller than  zero is  treated as zero by SUB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HARFROMSTR will return -1 als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an  example how  to use  these both  functions. The tas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a string  into memory,  with the  string end  being sign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SB in the last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tr   macro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substr(arg, 0, strlen(arg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charfromstr(arg, strlen(arg) - 1) |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  returns the  first occurence  of the  second string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one resp. -1 if  the search pattern was  not found. Similar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 and CHARFROMSTR, the first character has the positio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unction expects floating point  arguments, this does not me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to writ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2 equ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uch cases an automatic type  conversion is engaged. In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 INT-function  has to  be applied  to convert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to an integer. When using this function, you have to pay a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hat the  result produced  always is  a signed integer and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has a value range of approximately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 is switched  to case-sensitive mode,  predefined 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ccessed with an arbitrary combination  of upper and lower cas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to predefined symbols). However,  in the case of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(see section 3.4.9),  a distinction between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made. This has e.g. the  result that if one define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,  one can  afterwards access  this function  via Sin, but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 of upper and lower case will lead to the predefined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 correct conversion of lower  case letters into capital letters a   DOS/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&gt;= 3.30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is  the result  of a  significant amount  of hate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gal)  way some people program. This way  can lead to trouble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ction  with AS in  some cases. The  section will deal with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rward  references'. What makes a  forward reference differen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 reference? To understand the difference, take a look at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 programming example (please excuse my  bias for the 68000 f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that is also present in the rest of this manu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(a1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.l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d1,(a1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overlooks  the loop  body with  its branch statement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 that is  extremely simple  to assemble:  the only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ranch back to the body's  beginning, and as an assembler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a program from the beginning to  the end, the symbol's value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known before it is  needed the first time.  If one ha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contains such  backward references, one  has the nice si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hat only one pass through the  source code is need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rrect and  optimal machine  code. Some  high level  langu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 with their  strict rule  that everything  has to be define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it is used exploit exactly this property to speed up the compi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ings are  not that  simple in  the case of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one sometimes  has to  jump forward  in the  code or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 why one has to move  variable definitions behind the co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 example, this is the case for  the conditional branch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kip over another  instruction. When the  assembler hits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 the first pass, it  is confronted with the sit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leaving blank all instruction fields  related to the targe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r offering a value that  ''hurts noone'' via the formula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 has to evaluate the address  argument). In case of a ''simpl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that supports only one  target architecture with a relat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small number of  instructions to treat,  one will surely pre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solution, but the effort for AS with its dozens of target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tures  would have  become extremely  high. Only  the second  wa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:  If an unknown symbol is detected in the first pass,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a  parser delivers  the program  counter's current  value as resul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only  value suitable to  offer an address  to a branc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with unknown distance  length that will  not lead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nswers also a  frequently asked question  why a first-pass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(it will not be  erased e.g. when AS  does not start a 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additional errors) partially shows  wrong addresses in th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  binary code - they are  the result of unresolved forward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ample listed above however  uncovers an additional difficu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: Depending  on the  distance of  branc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arget  in  the  source  code,  the  branch  may be either l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.  The  decision  however  about  the  code length -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 addresses of following labels -  cannot be mad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due to  missing knowledge  about the  target address.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did  not  explicitly  mark  whether  a long or shor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used, genuine  2-pass assemblers like  older versions of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icrosoft  ''solve''  the  problem  by  reserving  spac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 version  in  the  first  pass  (all label addresse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after the first pass) and  filling the remaining space with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second  pass.  AS  versions  up  to 1.37 did the same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 to the  multipass principle  that removes  the strict s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to two  passes and  allows an  arbitrary number of passes.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tail, the  optimal code  for the  assumed values  is gen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ass. In case  AS detects that values  of symbols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pass due  to changes in  code lengths, simply  a thir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one,  and  as  the  second  pass'es  new symbol values migh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  or  lengthen  the  code,  a  further pass is not impossibl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seen 8086 programs  that needed 12  passes to get everything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and  optimal.  Unfortunately,  this  mechanism  does not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a maximum number passes; I can  only advise tha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 goes down when one makes more use of explicit length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for large programs, another  situation might arise: the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  of a forward  directed branch has  moved so much 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relative to the first  pass that the old  label value stil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ut of  the allowed  branch distance.  AS knows  of such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uppresses all error  messages about too  long branche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that another pass  is needed. This  works for 99%  of all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re are also constructs where the first critical instructio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s  so early that AS  had no chance up  to now to recognize tha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ass is needed.  The following example  constructs such a si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with the  help of  a forward  reference (and  was the 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's heading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 address position,  AS assumes  long addresse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for the LDD  instructions, what results  in a code  length of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and an out  of branch error  message in the  second pass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of the BEQ  instruction, the old  value of skip  is still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AS does not  know at this  point that the  code is only 1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in reality) is the result. The error can be avoided in thre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xplicitly  tell AS  to use  short addressing  for the LDD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Remove  this  damned,  rotten  forward  reference and place the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 at the beginning where it has  to be (all right, I'm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calming dow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or  real die-hards:  use the  -Y command  line optio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 AS to forget  the error message  when the address chan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etected. Not pretty,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ip regarding  the EQU  instruction: AS  cannot know 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a symbol defined with  EQU will be used,  so an EQU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 will not  be done at  all in the  first pass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ymbol defined  with EQU gets  forward-referenced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gets an  error message  due to  an undefined  symbol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..but why on earth do people do such th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ly,  this was quite  a lengthy excursion,  but I though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Which is the essence you should learn from this s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S  always tries to  generate the shortest  code possible. A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of passes is  needed for this.  If you do  not tweak A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mely, AS will know no merc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henever  sensible and possible, explicitly  specify branch a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  lengths.  There  is  a  chance of significantly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asses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Limit  forward references  to what  is absolutely  needed.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nd AS's live much easier this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 PowerPC,  M-Core,  XGate,  4004/4040,  MCS-48/(2)51,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16x,  AVR, XS1,  Z8, KCPSM,  Mico8, MSP430(X),  ST9, M16,  M16C, H8/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 H8/500, SH7x00, H16, i960, XA, 29K, TLCS-9000, KENBAK,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 it is desirable not only  to assign symbolic names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or constants, but also to a register, to emphasize its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 a certain  program section. This  is no problem for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reat registers simply  as another address  space, as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numeric expressions and one can  use simple EQUs to defi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 (e.g. for the MCS-96 or  TMS70000). However, for most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,  register  identifiers  are  fixed  literals which are sep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  by  AS  for  speed   reasons.  Therefore,  registers 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ime  also called 'register aliases') are  also a separat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in the symbol table. Just like  other symbols, they may b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or re-defined with  EQU or SET,  and there is  a specialized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which accepts only symbols and expressions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 hand, register  symbols are  subject of  a couple of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ions:  the number of  literals is limited  and depends on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target  processor,  and  arithmetic  operations are not possibl</w:t>
      </w:r>
    </w:p>
    <w:p>
      <w:pPr>
        <w:pStyle w:val="PreformattedText"/>
        <w:bidi w:val="0"/>
        <w:spacing w:before="0" w:after="0"/>
        <w:jc w:val="left"/>
        <w:rPr/>
      </w:pPr>
      <w:r>
        <w:rPr/>
        <w:t>eon registers A construct like ti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of regis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    myreg+1,3   ; does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. Simple assignments are how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of regis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eg2  reg     myreg       ; myreg2 -&gt; r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forward references are even  more critical than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symbols. If a  symbol is not (yet)  defined, AS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ype it is  going to have,a  nd will decide  for a plai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For most target processors, a  number is the equivalent o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  memory  addressing,  and  on  most  processors, usag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is more  limited than  of registers.  Depending on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will get  an error  message about  a non-allowed  address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second pass will be star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 to ordinary symbols, register  symbols are local to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is possible  to access a  register symbol from  a specific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by appending the section's name enclosed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. Sha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is a by-product from  the old pure-68000 predeces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 I have kept them in case  someone really needs it. The basic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  is  to  access  certain  symbols produced during assembl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 someone would like to access  the memory of the targe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is address  information. The  assembler allows  to expor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by means of  SHARED pseudo commands  (see there). For this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,  the assembler  produces a  text file  with the  requir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s values in  the second pass.  This file may  be inclu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level  language or another assembler  program.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file (C,  Pascal or  Assembler) can  be set  by the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p, c or,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If none of the  switches is given, no  file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makes no  difference if SHARED-commands  are in the sour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reating a Sharefile, AS  does not check if  a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lready exists,  such a  file will  be simply  overwritten.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 a request does  not make sense,  because AS would  ask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if it should overwrite the old  version of the Sharefil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eally annoy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4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microcontroller families are like  rabbits: They become mo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er speed than  you can provide  support for them.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 of processor cores as building blocks for ASICs and of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controller  families with  user-definable peripherals  has l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ply  rising number  of controllers  that only  deviate from a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type by a slightly modified  peripheral set. But the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m is  still important,  e.g. for  the design of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define the appropriate subset  of peripherals. I have str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d  up to now  to integrate the  most important reperesentativ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 into AS (and  I will continue to  do this), but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 I just cannot keep pace  with the development...there was an 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  need for a mechanism to extend  the list of processors by th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are  processor aliases:  the alias  command line optio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define  a new  processor type,  whose instruction set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processor built into AS.  After switching to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CPU instruction, AS behaves exactly as if the original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had been used, with a  single difference: the variables MOMCPU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.  MOMCPUNAME are set to the alias  name, which allows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differentiation, e.g. in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ere two  reasons to  realize the  definition of  alias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and  not by  pseudo instructions:  first, it would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ifficult to put the alias definitions together with register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ions  into a  single include  file, because  a program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such a file would have to include  it before and after the CPU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- an imagination  that lies somewhere  between ineleg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  Second, the definition  in the command  line allows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itions in a key file that is executed automatically at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via the ASCMD variable, without a  need for the program to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are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pseudo  instructions are  defined for  all processors. 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hows the range of validity is therefore prepended to every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SET, EQU,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, CONSTANT only for KCPSM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and  EQU  allow  the  definition  of typeless constants, i.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ot be assigned  to a segment  and their usage  will no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because of  segment mixing.  EQU defines  constant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 modified  (by  EQU)  again,  but SET permits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 which can be  modified during the  assembly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for the allocation of resources  like interrupt vectors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0       ; somewher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Vec  macro   Name    ; allocate a new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1    ; results in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2    ; results in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and variables are internally stored in the same way, th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difference is that  they are marked  as unchangeable if defi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.  Trying to change a constant with SET will result in an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/SET allow to define constants of all possible typ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Two   equ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Two equ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cessors  unfortunately  have  already  a  SET instruc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argets, EVAL must be used  instead of SET if no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argument  count is  possible. As  an alternative,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explicitly invoke  the pseudo instruction  by pre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(.SET instead of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equation sign or .EQU may  be used instead of EQU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may simply write := instead  of SET resp. EVAL. Furthermor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n 'alternate'  syntax that  does not  take the  symbol'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  field,  but  instead  from  the  first argument. So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, it is valid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IntTwo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FloatTwo,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atibility reasons to the  original assembler, the KCPSM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s the CONSTANT  statement, which -  in contrast to  EQU -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expects name and value as argumen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 const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 however limited to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defined with SET or EQU are typeless by default, but op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a segment  name (CODE,  DATA, IDATA,  XDATA, YDATA, BITDATA, I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)  or MOMSEGMENT for the currently active  segment may be giv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or third parameter, allowing to  assign the symbol to a spec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 address space. AS does not check  at this point if the us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exists on the currently active target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ttle hidden  extra feature  allows to  set the program count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r EQU, something  one would ordinarily  do via ORG.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 use the special  value as symbol  name that may 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 the current program  counter's value. Depending 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rchitecture, this is either an  asterisk, a dollar sign, a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od, o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target architecture supports instruction attributes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 the operand size (e.g. on 680x0),  those are also allowed f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QU. The operand size will be  stored along with the symbol's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in the symbol table. Its use is architecture-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, SFRB only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act like EQU, but symbols defined with them ar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to the directly  addressable data resp.  I/O segment, i.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referrably used  for the  definition of  (as the name lets gu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registers mapped  into the  data res.  I/O area.  Th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of values is equal to the range allowed for ORG in the data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(see section 3.2.1). The difference  between SFR and SFRB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B  marks the register as bit  addressable, which is why AS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additional symbols  which will  be assigned  to the  bit seg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the names xx.0 to xx.7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     0d0h    ; results in PSW = D0H (data 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b    0d0h    ; results in extra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              to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FRB instruction is not any more  defined for the 80C251 as i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direct bit access  to all SFRs  without special bit symbols;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SW.0 to PSW.7 are automaticall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 a bit-addressable register is defined  via SFRB, AS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address is bit addressable  (range 20h..3fh resp. 80h, 88h,</w:t>
      </w:r>
    </w:p>
    <w:p>
      <w:pPr>
        <w:pStyle w:val="PreformattedText"/>
        <w:bidi w:val="0"/>
        <w:spacing w:before="0" w:after="0"/>
        <w:jc w:val="left"/>
        <w:rPr/>
      </w:pPr>
      <w:r>
        <w:rPr/>
        <w:t>90h,  98h...0f8h). If  it is  not bit-addressable,  a warning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enerated bit symbol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the DSP56000 has a few  peripheral registers memory-ma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 but the affair becomes complicated because there are two data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,  the X-  and Y-area.  This architecture  allows on  the one h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arallelism, but forces on the  other hand to divid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  instruction into  the two  above mentioned  variations. The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 to SFR, just that XSFR defines a symbol in the X-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space and YSFR a corresponding  one in the Y-addressing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value range is 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of  the LABEL  instruction is  identical to  EQU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does not become  typeless, it gets  the attribute ''code''.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is needed  exactly for  one purpose:  Labels are normally lo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 that means  they are  not accessible  outside of a macro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 instruction you could get out of it nicely, but the phr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symbol with correc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MCS/(2)51, XA, 80C166, 75K0,  ST9, AVR, S12Z, SX20/28, H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H8/300, H8/500, KENBAK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serves to  equate a  single bit  of a  memory cell with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is instruction varies from  target platform to targe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different ways in  which processors handle bi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CS/51 family has an own address space for bit operands.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BIT is therefore  quite similar to SFR,  i.e. a simpl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with the specified value is  generated and assigned to the B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  segment. For all other processors, bit addressing is done in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 fashion with address and bit  position. In these cas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s  both parts into an  integer symbol in a  way tha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active target processor and  separates both parts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is used. The latter is  is also valid for the 80C251: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Carry bit    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 assign  the  value  0d7h  to  My_Carry  on  an  8051,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000d0h  would be generated on an  80C251, i.e. the address is lo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in bits 0..7  and the bit  position in bits  24..26.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qual to the  way the DBIT  instruction handles things  on a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also used on the 80C166,  with the only difference that bit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s may range from 0..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a Philips XA, the  bit's address is located  in bits 0..9 ju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coding as used  in machine instructions, and  the 64K b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n RAM memory is placed in bits 16.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instruction of the  75K0 family even goes  further: As bi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ons  may not only  use absolute base  addresses, eve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 in  turn allows  to invert  bits, what  is also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 about the  ST9's BIT  instruction can  be found  i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of H16, note  that the address and  bit position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.  This was done to  make the syntax of  BIT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s that maipulate individual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TMS370 series  does not have  an explicit bit segment,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bit symbols may be simulated  with this instruction. DB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operands, the  address of  the memory  cell that  contain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act position of the bit in the byt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EQU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DBIT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bit  that enables  interrupts via  the INT3  pin. Bit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this way may  be used in  the instructions SBIT0, SBIT1, CMP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T0, and J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. DEFBIT a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2Z family's  processor core  provides instructions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bits in registers or  memory cells. To convenientl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in the CPU's  I/O area (first  4 Kbytes of  the address spac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y be given a symbolic name. The bit is defined by its memory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and the bi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[.size]   &lt;address&gt;,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 must  be  located  within  the  first  4  Kbyt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may be 8, 16,  or 32 bits (size=b/w/l). Consequ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may at  most be  7, 15  or 31.  If no  operand siz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size (.b) is assumed. A bit defined this way may be used a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for the instructions BCLR, BSET, BTGL, BRSET, and BRCL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bit   defbit.b  $20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.b    $200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  my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uses of  bclr in  this example  generate identical  code.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defined this  way ''knows''  its size,  the size  attribut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whe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so possible  to define bits  that are located  within a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's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 defbit    reg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et      data.flag  ; same as bset.w $100,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the 'classic' Z8, the  Super8 core supports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on bits  in working  or general  registers. ONe howev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gard that some of them can only  operate on bits in one of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registers. The DEFBIT instruction allows to define bits of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it defbit  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   defbit  emt,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that have been defined this way  may be used just like a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 of register and bi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b     r3,emt,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b     r3,slo          ;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c    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c    workbit         ;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00 features  instructions to  set and  clear bits, how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access addresses  in I/O  space. For  this reason,  both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FBITB only allow to define bit objects in memory space. Th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iation  in operand size  is important because  the Z8000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 processor: bit n of  a 16 bit word  at address m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n of an 8-bit byte at address m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west 16 bytes of the working  area and special registe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ess than 16 are bit addres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. 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1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2Z family's CPU core not only  deals with individual bi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able to  extract a  field of  consecutive bits from an 8/16/24/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r to insert a  bit field into such  a value. Similar to DEF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field may be defined symbol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defbitfield[.size] &lt;address&gt;,&lt;width&gt;: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individual bits,  an operand size  of 24 bits  (.p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ed.  The range of position  and width is accordingly  0 to 23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.  1 to  24. It  is also  allowed to  define bit  fields as 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sel   defbitfield reg,4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ext     d2,data.clksel ; fetch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o D2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s     data.clksel,d2 ; insert D2 bits 0..7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representation of  bits defined via  DEFB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t fields with  a width of  one. Therefore, a symbolic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ay also be used as argument for BFINS and BF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ALM, 8008/8080/8085/8086, XA, Z80, Z8000, 320C2x/5x,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47, AVR, F8, IMP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works similar to EQU, just the  symbol becomes assigned to the I/</w:t>
      </w:r>
    </w:p>
    <w:p>
      <w:pPr>
        <w:pStyle w:val="PreformattedText"/>
        <w:bidi w:val="0"/>
        <w:spacing w:before="0" w:after="0"/>
        <w:jc w:val="left"/>
        <w:rPr/>
      </w:pPr>
      <w:r>
        <w:rPr/>
        <w:t>O-address  range.  Allowed  values  are  0..7  for  the 3201x and 8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15  for  the  320C2x  and  PALM,  0..65535  for the 8086, Z80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5x, 0..63 for the AVR, and 0..255 for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an 8255 PIO is located at address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por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port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port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port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. REG a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AVR, M*Core, ST9, 80C16x, Z8000, KC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,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AMEREG valid only for KCPSM(3)), LatticeMico8,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it always has the same  syntax, this instruction has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eaning from processor  to processor: If  the processo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parate addressing space for registers,  REG has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EQU for  this address space  (e.g. for the  ST9). RE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symbols for all other  processors whose function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2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REG  exists for compatibility reasons  to the original KCPSM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.  It has an identical function,  however both register and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name are given as argu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REG  s08, 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PDP-11, REG may additionally be  used without a name in th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field. It then expects a single  ON or OFF as argument and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isables the  built-in register  aliases (Rn  = %n,  SP =  R6, PC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7).  They are  available by  default, and  should only  be disab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conflict with  own synmbol  names in  a program. The current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 may be read from the symbol DEFAULT_REGS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.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and RIV  allow to  define so-called  ''IV bus objects''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of bits located in a peripheral  memory cell with a length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to 8 bits, which can afterwards be referenced symbolically.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  is that one  does not anymore  have to specify address,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ength separately  for instructions  that can  refer to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groups.  As  the  8X30x  processors feature two peripher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 (a  ''left''  and  a  ''right''  one),  there  are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 instructions. The parameters of  these instructions are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:  three parameters have  to be given  that specify address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and length.  Further hints  for the  usage of bus objec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section 4.25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board  systems,  especially  when  driving LCDs, frequen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s different to ASCII. So it is probably purely coinc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  that the umlaut  coding corresponds with  the one used  by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re are of course also  (historical) systems that use som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 of  EBCDIC...to  avoid  error-prone  manual encoding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 the assembler contains a  translation table for charac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 a target  character to  each (ASCII)  character in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Use the CHARSET instruction to  modify this table, which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 one-to-one. CHARSET  may be  used with  a variety  of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argument resets the table to the one-to-on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ly a single argument  is given, it has  to be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rpreted as a file name by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 "mapping.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reads the first 256 bytes from  this table and copies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 table. This allows to  activate complex, externally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d tables with a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ther variants modify a  single entry or a  sequence of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 Use two (integer) arguments to change a singl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the target system codes the  '�' into the number 128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possible to define that a  certain character is un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ystem. Leave the second argument empty to defin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[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'deleted' character shall be  disposed in memory, th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three arguments  to remap  a whole  range of characte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econd argument define the character  range, and the third on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  the mapping of the first  character. For instance,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es not support lower cas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 all lower-case  characters automatically  into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 letters. Similar  to a  single character, 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unmap' a range of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bids usage of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variant  (again only  with two  arguments), a  strin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pping of  a sequence  of characters.  Mapping of  lower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may therefore also be written like this: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CHARSET not only  affects string constants  store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multi character constants,  i.e. integer constants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SCII''.  This means that  an already modified  translation tab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different results in the examples mentioned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t-in function CODEPAGE_VAL allows  to query the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character in the current code page. It will return -1 fo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.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CHARSET statement gives  unlimited freedom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between host  and target  platform, switching among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character sets can become quite  tedious if several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be supported on the  target platform. The CODEPA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llows  to  define  and  keep  different character set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with a  single statement  among them.  CODEPAGE expects 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arguments: the name of the set  to be used hereafter and op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e name  of another  table that  defines its initial content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parameter therefore only has a  meaning for the first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able when AS  automatically creates it).  If the 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issing, the initial contents of the  new table are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 active set.  All subsequent  CHARSET statements onl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beginning of a pass,  AS automatically creates a singl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set with  the name  STANDARD with  a one-to-one translation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  instructions are  used, all  settings made  via CHARSE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4.  ENUM, NEXTENUM, a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 same-named instruction  known from  C, ENUM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enumeration types,  i.e. a  sequence of  integer const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ssigned sequential values  starting at 0.  The parame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symbols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will  assign the  values 0,  1, and  2 to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A, SymB, and Sy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want to split an enumeration  over more than one line, use N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UM  instead of ENUM for the second  and all following lines.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counter  that  assigns  sequential  values to alls symbo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t be reset to zero, like in the following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January=1,February,March,April,May,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July,August,September,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November,Dec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also demonstrates that it  is possible to assig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to individual symbols. The internal counter will be updated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ingly if this featur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finition of a symbol with ENUM  is equal to a definition with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it is  not possible  to assign  a new  value to a symbol tha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UMCONF  statement  allows  to  influence  the behaviour of E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accepts one  or two  arguments. The  first argumen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the internal  counter is incremented  for every symbol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. For instanc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 effect  that  symbols  get  the  values 0,2,4,6..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2,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(optional) argument  of ENUMCONF rules  which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ed symbols  are assigned  to. By  default, symbol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are typeless. For instanc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1,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at  they  should  be  assigned  to  the  instruc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e names of  the address spaces  are the same  as for th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instruction (3.2.18),  with the  addition of  NOTHING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less symbol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5. 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V  and POPV allow to  temporarily save the value  of a symbol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macro-local) and  to restore it  at a later  point of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 is done  on stacks,  i.e. Last-In-First-Out memo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tack has a  name that has  to fulfill the  general rules f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and it  exists as  long as  it contains  at least one elemen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that did not  exist before is  automatically created upon PUSHV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stack becoming  empty upon a  POPV is deleted automatic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of the  stack that  shall be  used to  save or restore symbo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arameter of PUSH resp. POPV,  followed by a list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further  parameters.  All  symbols  referenced  in the li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exist, it is therefore  not possible to implicitly defin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 with a POPV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 are a global resource,  i.e. their names are  not local to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 to note  that symbol  lists are always pro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to  right.  Someone  who  wants  to  pop several variab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with a POPV  therefore has to  use the exact  reverse ord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sponding PUSHV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tack may be left blank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ll then use a predefined internal defaul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hecks at the end of a pass  if there are stacks that are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sues their names together with their ''filling level''. Th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find out if  there are any unpaired  PUSHVs or POPV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n no case possible to save  values in a stack beyon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: all stacks are cleared at the beginning of a pa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allows to  load the  internal address  counter (of  the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new  value. The  value range  depends o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and on the processor type (table  3.1). The lower bound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zero, and the upper bound is the given value min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If the  PHASE instruction  is also  used, one  has to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 that the argument of ORG always  is the load address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using the $  or * symbol  to refer to  the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however deliver the  execution address of  the code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 the  desired  result  when  used  as  argument for ORG. The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(3.2.2) should be used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1: Address Ranges for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rget     |  CODE  |  DATA |   I-  |   X-  |  Y-  | BIT- |   IO  | REG | ROM- |  E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DATA |  DATA | DATA | DATA |       |     | DATA | 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x/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F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000   |  64K/  |  ---  |  ---  |  64K/ | 64K/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300   |   16M  |       |       |  16M  |  16M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PC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LM       |   64K  |  ---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*Core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0,6301,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11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5/      |   8K/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C08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9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309,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2001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,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X,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GATE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6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RS08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H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in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ax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7000/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600/7700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23   |   2K   |  160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43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81   |   8K   |  512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41016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2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4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C6280    |   2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816,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PS-4      |   4K   |   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8K   |  41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C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P-11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4M^10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X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D16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08       |   16K  |   8 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8,    | 1/2/4/ |  ---  |  256  | 256^8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1     | 6/8K^6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51     |   64K  |  256  | 256^1 |  64K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390     |   16M  |  256  | 256^1 |  16M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251    |   16M  |  ---  |  ---  |  ---  |  --- |  --- |  512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96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6(N)/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6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0,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5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x86,     |   64K  |  64K  |  ---  |  64K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20..55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0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X30x      |   8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50  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         |   16M  |  16M  |  ---  |  ---  |  --- |  --- |  2K^3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        | 128K^6 | 32K^6 |  ---  |  ---  |  --- |  --- |   64  | --- |  --- |  8K^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XXX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6,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7 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BZ80      |   64K  |  ---  |  ---  |  ---  |  --- |  --- |  ----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, 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180,      | 512K^2 |       |       |       |      |      |  256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,      |   16M  |       |       |       |      |      |  64K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380       |   4G   |       |       |       |      |      |   4G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 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        |   64K  |  256  |  ---  |  64K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1,     |   8M 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3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2,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4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      |   256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3     |   256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o8      |  4096  |  256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(L)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9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70(/C)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7    |   64K  |   1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C9331     |   320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64,     |   8K   |  512  |  ---  |  ---  |  --- |  --- |  ---  | --- |  --- | 256^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86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C42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X20       |   2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 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9        |   64K  |  64K  |  ---  |  ---  |  --- |  --- |  ---  | 256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0      |   4K   |  144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5      |   4K   |  256  |       |       |      |     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x     |   64K  |  6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3x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0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4     |   32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x/    |   64K  |  64K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0x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4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Cx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0xxx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P43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000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2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10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3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P-16     |   64K  |  ---  |  ---  |  ---  |  --- |  --- |  128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PC-16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/MP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7x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4       |   512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8       |   8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144xx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08/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08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08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16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CG16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332/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532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        |  4K^4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-3F/     |   16K  |   48  |  ---  |  ---  |  --- |  ---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380/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P8000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3850      |   64K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8         |   4K 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(C)x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4, 6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7, 5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1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2000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6, 553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6, 557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66   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08    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K0       |   16K  |   4K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2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3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4       |  16M^5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0       |   512  |  128  |  ---  |  ---  |  --- |  --- |  ---  | --- |  512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5       |   2K   |  256  |  ---  |  ---  |  --- |  --- |  ---  | --- | 1024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30      |   8K   |  ---  |  ---  |  512  |  512 |  --- |  ---  | --- |  1K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616      |   4G   |  ---  |  ---  |  ---  |  --- |  --- |  16M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C8XX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8L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16L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    |   768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1   |  1.5K  |   4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7    |  1.5K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4    |   1K   |   6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5    |  1.75K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6    |  1.75K |   9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6051    |  2.5K  |  119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0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3     |  256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Cxxx/    |   1..  |  64.. |  ---  |  ---  |  --- |  --- |  32..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Sxxx/    |  4K^9  | 256^9 |       |       |      |      | 128^9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FSxxx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0x       |   64K  |  ---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S1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5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 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16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NO       |   2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00     |   4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20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X...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186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2015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 Initial value 80h.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 the 8051 does not have any RAM beyond 80h, this value has to b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apted with ORG for the 8051 as target processor!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2 As the Z180 still can address only 64K logically, the whol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ress space can only be reached via PHASE instructions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3 initial value 400h.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4 initial value 800h resp. 0C00h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5 area for program code is limited to 1 MByte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6 size depends on target processor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7 size and availibility depend on target processor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8 only on variants supporting the MOVX instructio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9 device dependent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0 model dependent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different  variations in a  processor family ha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of different size, the maximum range is listed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is mostly  needed to  give the  code a  new starting addres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different,  non-continuous  code  parts  into  one source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re is  no explicit  other value  listet in  a table ent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address for this segment (i.e.  the start address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)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G  modifies the program  counter just like  ORG, however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 an absolute  address as  argument. Instead,  it expects a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 value (positive  or negative)  that is  added to the curren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counter. A possible application of this statement is the reser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a certain  amount of address  space, or the  use in cod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included  multiple times  (e.g. via  macros or  includ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hall be position-independent. Another  application is the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at has  an execution  address different  from the 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 the PHASE  statement is  used). There  is no  symbol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load  address, but  it can  be referred  to in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R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rules for which processor  the further code shall b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.  Instructions of  other processor  families are 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and will produce error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can  roughly be  distinguished in  families,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different types  additionally serve  for a  detailed dist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68008 -&gt; 68000 -&gt; 68010 -&gt; 6801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02 -&gt; MCF5204 -&gt; MCF5206 -&gt; MCF5208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274 -&gt; MCF52277 -&gt; MCF5307 -&gt; MCF5329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373 -&gt; MCF5407 -&gt; MCF5470 -&gt; MCF5471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72 -&gt; MCF5473 -&gt; MCF5474 -&gt; MCF5475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1Q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332 -&gt; 68340 -&gt; 6836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020 -&gt; 68030 -&gt; 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s  in  this  family  are additional instructions a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  modes (starting  from the  68020). A  small exception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to the  68030 that  misses two  instructions: CALLM  and RT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representatives  of  the  683xx  family  have the sam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(a slightly reduced 68020  CPU), however completely different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herals.  MCF5xxx represents various ColdFire variants from Motorola/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cale/NXP,  RISC  processors  downwardly  binary 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x0.  For  the  68040,  additional  control  registers (reach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C)  and  instructions  for  control  of  the on-chip MMU and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56000 --&gt; 56002 --&gt; 5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56002 only adds instructions for incrementing and decre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accumulators,  the 56300  core is  almost a new processor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s are enlarged  from 64K words  to 16M and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lmost has been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PC403 -&gt; MPPC403 -&gt; MPC505 -&gt; MPC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MPC821 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PC403 is a reduced  version of the PowerPC  line without a 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point unit, which is why  all floating point instructions ar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d  for  him;  in  turn,  some microcontroller-specif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added  which are  unique in  this family.  The GC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PC403 incorporates an additional MMU and has therefore some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instructions  for  its  control.  The MPC505 (a micro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without a  FPU) only  differ in  its peripheral regi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01 as long as I  do not know it better  - [82] is a bit relu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respect...  The  RS6000  line  knows  a few instructio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 are emulated on  many 601-based systems),  IBM addition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nemonics for their pure  workstation processors, as a r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cence of 370 mainfra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BM5100, IBM5110, IBM5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types currently  all reference to  the same (PALM)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M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X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6800 -&gt; 6801 -&gt; 6301 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6801  only  offers  a  few additional instructions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1  even a few more),  the 6811 provides a  second index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6809/6309 and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are  partially  source-code  compatibl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xx  processors, but  they have  a different  binary code forma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 reduced  (6805)  resp.  enhanced (6809)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309 is a CMOS  version of the 6809  which is officially on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  to the 6809, but inofficially  offers more registers a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instructions (see [56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68HC12 --&gt; 68HC1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12X core  offers a  couple of  new instructions,  and exist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were were enriched with new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S912ZVC19F0MKH, S912ZVC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MKH, S912ZVCA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WKH, S912ZVH128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CLL, S912ZVH64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Q, S912ZVHY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L, S912ZVHY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Q, S912ZVHL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L, S912ZVHL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FP64F1CLQ, S912ZVFP64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VLQ, S912ZVH128F2V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64F2VLQ, S912ZVHY64F1V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Q, S912ZVHY64F1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L, S912ZVHL64F1V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variants contain the same processor  core and the sam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 only the  on-chip peripherals  and the  amount of built-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M, Flash-ROM, EEPROM) vary from device to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05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hip is  an own  creation of  Konami and  similar to th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9  in architecture  an instruction  set. However,  it is  n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 and does not provide  all instructions and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'role mod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 HD6413308 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both names represent the 300 and 300H variants of the H8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 version  owns a  larger address  space (16  Mbytes instead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),  double-width registers  (32 bits),  and knows  a few mo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and addressing  modes. It  is still  binary upward 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 HD6475328 -&gt; HD6475348 -&gt; HD6475368 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all share the same  CPU core; the differen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needed to  include the  correct subset  of registers 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SH7000 -&gt; SH7600 --&gt; SH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core  of the  7600 offers  a few  more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 gaps in the 7000's instruction set (delayed conditional and r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ve  and  indirect  jumps,  multiplications  with 32-bit ope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/add  instructions). The 7700  series (also known  as SH3)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re  offers  a  second  register  bank, better shift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ructions to control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HD614023 --&gt; HD614043 --&gt; HD614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variants of the  HMCS400 series differ by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OM an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D64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only target with H16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 6502 -&gt; 65(S)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65CE02 / W65C02S / 65C19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LPS740 / HUC6280 /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version  defines some  additional instructions, 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some  instruction/addressing  mode  combinations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ere not possible on  the 6502. The W65C02S  adds two op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02 instruction set  to give more  fine-grained control ov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op the CPU for low power  modes. The 65SC02 lacks the bit mani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 instructions of the 65C02.  The 65CE02 adds branch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16-bit displacement, a Z register, a 16 bit stack pointer,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ble base page, and a couple of ne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19 is not  binary upward compatible  to the original 6502!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  have  been  replaced  by  others.  Furthermo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ntains instruction set  extensions that facilitat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tsubishi micro controllers in  opposite expand the 6502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 primarily to bit operations and multiplication / divisio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 Except for the unconditional  jump and instructions t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ment/decrement  the  accumulator,  the  instruction  extens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HuC 6280, the  feature that sticks out  most is the larg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 of 2 MByte  instead of 64 KBytes.  This is achiev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-tin  banking mechanism. Furthermore, it  features some specia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to communicate with  a video processor  (this chip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ideo games) and to copy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02UNDOC  processor  type  enables  access  to the "undocumen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 instructions, i.e. the  operations that result  from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combinations in the  opcode that are  not defined a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nts supported  by AS  are listed  in the  appendix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a  '16-bit-version'  of  the 6502's instruction se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both offer some instruction  set extensions. These are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 orthogonal as  they are  oriented along  their 8-bit prede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5C02  resp. MELPS-740).  Partially, different  mnemonic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) PPS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) M1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PDP-11/03, PDP-11/04, PDP-11/05, PDP-11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15, PDP-11/20, PDP-11/23, PDP-11/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34, PDP-11/35, PDP-11/40, PDP-11/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45, PDP-11/50, MicroPDP-11/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55, PDP-11/60, PDP-11/70, MicroPDP-11/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83, PDP-11/84, MicroPDP-11/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94, 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 models  of  the  PDP-11  series differ in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 in  built-in  instructions  as  well as in available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upported address space (64, 256, or 4096 K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 WD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D16 uses the  same processor as  the LSI-11, however with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microcode.  As  a  consequence,  register set and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same as for a PDP-11,  however the instruction set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and instructions also  available on the  PDP-11 hav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machin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 MICROVAX-I, MICROVAX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25, VAX-11/730, VAX-11/7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80, VAX-11/782, VAX-11/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200, VAX-8300, VAX-8500, VAX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650, VAX-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implementations of  the VAX  architecture share  the same co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.  However,  certain  extensions,  like  instruc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strings, packed decimal numbers or certain floating point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, are not available in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) CP-3F, LP8000, M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ipset's processor element was sold  by AEG/Olympia, GI, and S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s  under the respective  names. There are  no differences in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set and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) 4004 -&gt; 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mparison to its predecessor, the  4040 features about a doz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) 8008 -&gt; 8008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redefined the 8008's  mnemonics around 1975,  the second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 this  new  instruction  set.  A  simultaneous support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was not possible due to mnemonic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) 8021, 80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01, 8411, 8421, 8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9, (MSM)80C39, 8048, (MSM)80C48, 8041, 8042, 80C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ROM-less versions  8039 and 80C39,  the commands which ar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BUS (port 0) are forbidden. The 8021 and 8022 are special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with a  strongly shrinked  instruction set,  for which  the 8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wo A/D-  converters and  the necessary  control-commands.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of  the MAB8401  to 8461  (designed by Philips) is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in between  the 8021/8022  and a  ''complete'' MC-48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On the other hand,  they provide serial ports  and up to 8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 transfer the CMOS-versions  with the IDL resp.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into a stop mode with  lower current consumption. The 804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2  have some additional instructions  for controlling the bu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,  but in turn a few other  commands were omitted. The c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of 8041,  8042, 84x1,  8021, and  8022 is not externally ext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 and so  AS limits  the code  segment of  these processo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of the internal ROM. The  (SAB)80C382 is a variant especial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by Siemens for  usage in telephones.  It also knows  a HAL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,  plus ist supports indirect addressing  for DJNZ and DE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 several instructions  of the  'generic' 8048  were left o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  variants (MSM...)  also feature  indirect addressing  for DJN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,  plus enhanced  control of  power-down modes,  plus the ful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-48 instruc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) 87C750 -&gt; 8051, 8052, 80C320, 80C501, 80C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504, 80515, and 8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7C750 can only access a maximum  of 2 Kbytes program mem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why it lacks the LCALL and  LJMP instructions. AS does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 among  the  processors  in  the  middle,  instead 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 different names  in the MOMCPU  variable (see below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query the setting with  IF instructions. An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4  that has a mask  flaw in its current  versions. This fla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when an  AJMP or  ACALL instruction  starts at  the second las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f a 2K page. AS will automatically use long instructions or 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s  an error message in such  situations. The 80C251 in contrast r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ts  a drastic progress in the the direction 16/32 bits, larg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s, and  a more  orthogonal instruction  set. One migh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C390  the  'small  solution':  Dallas Semiconductor modifi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and  architecture only  as far  as it  wa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Mbytes large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) 8096 -&gt; 80196 -&gt; 80196N 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a different  set of SFRs  (which however strongly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to version), the 80196 knows several new instructions and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a 'windowing' mechanism  to access the  larger internal 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96N  family extends the address space  to 16 Mbytes and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f instructions to access addresses beyond 64Kbytes. The 80296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s  the CPU core by instructions  for signal processing an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  register, however removes  the Peripheral Transactio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S) and therefore looses again two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) 8080 -&gt; V30EMU -&gt; 8085 -&gt;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5 knows  the additional  commands RIM  and SIM  for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rupt mask  and the  two I/O-pins.  The type 8085UNDOC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structions that  are not  documented by  Intel.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are documented in section 4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0EMU  as target behaves  like an 8080,  with the addition  of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RETEM and CALLN.  These allow to  end or interrupt the 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on a V20/V30/V40/V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) 8088,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188,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0,V30,V40,V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33,V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5,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listed in the  same line feature  an identical CPU 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dentical  instruction  set.  Going  down the lines, new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are added,  with the  NEC CPUs  going different 'branch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from the 'V20 basic instruction s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) 8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) 8X300 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X305 features a  couple of additional  registers that mi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.  Additionally,  it  can  do  new operations with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direct writing of 8 bit values to peripheral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only differ  in the size  of their internal 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STDDEFXA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) AT90S1200, AT90S2313, AT90S2323, AT90S2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2343, AT90S4414, AT90S4433, AT90S44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8515, AT90C8534, AT90S85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, ATTINY5, ATTINY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0, ATTINY11, ATTINY12, ATTINY13, ATTINY1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5, ATTINY20, ATTINY24(A), ATTINY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6, ATTINY28, ATTINY40, ATTINY4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5, ATTINY48, ATTINY84(A), ATTINY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7, ATTINY88, ATTINY102, ATTINY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67, ATTINY261, ATTINY261A, ATTINY43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41, ATTINY461, ATTINY461A, ATTINY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41, ATTINY861, ATTINY861A, ATTINY1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313, ATTINY2313A, ATTINY4313, ATMEGA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, ATMEGA8515, ATMEGA8535, ATMEGA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U2, ATMEGA16U2, ATMEGA32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U4, ATMEGA32U4, ATMEGA32U6, AT90USB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USB647, AT90USB1286, AT90USB1287, AT43USB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, ATMEGA161, ATMEGA162, ATMEGA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4, ATMEGA165, ATMEGA168, ATMEGA1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, ATMEGA323, ATMEGA324, ATMEGA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50, ATMEGA328, ATMEGA329, ATMEGA32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406, ATMEGA64, ATMEGA640, ATMEGA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4RFR2, ATMEGA645, ATMEGA64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9, ATMEGA6490, ATMEGA103, ATMEGA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0, ATMEGA1281, ATMEGA1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4RFR2, ATMEGA2560, ATMEGA2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AVR chip  variants mainly differ  in the amount of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(flash,  SRAM,  EEPROM)  an  the  set  of  built-in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PIO,  timers, UART, A/D converter...). Compared to the AT90...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ors,  the ATmega  chip also  provide additional instruction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inys do not support the multiplic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) AM29245 -&gt; AM29243 -&gt; AM29240 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rther one  moves to  the right  in this  list, the fewer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become that  have to  be emulated  in software.  Whil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29245 not  even owns  a hardware  multiplier, the two represen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middle  only lack  the floating  point instructions.  The 2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 as a 'generic' type that  understands all instructions in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) 80C166 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and 80C165/163  have an  address space  of 16 M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Kbytes,  and  furthermore  they  know some addition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tended addressing  modes and  atomic instruction sequenc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'second generation' processors and differ  from each other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on-chip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) LR35902/GBZ80 -&gt; Z80 -&gt;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0190, eZ80L92, eZ80F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F92, eZ80F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re are only  a few additional  instructions for the Z18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owns 32-bit registers, a linear address space of 4 Gbytes, a c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of instruction  set extensions  that make  the overal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considerably more orthogonal, and  new addressing modes (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dex register halves, stack  relative). These extensions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exist on the Z80 as undocumented extensions and may be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on via  the Z80UNDOC  variant. A  list with the addition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can be found in the chapter with processor 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built  into the  Gameboy (official  designation LR3509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 referred to as ''Gameboy  Z80'') is a mixture  of an 80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.  It lacks the  IX/IY registers, the  I/O address space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ank and a couple of 16 bi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ilog eZ80  variants extend  the Z80  architecture with a 16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, 24 bit registers and moderate additions to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. Some  variants feature  an I  register that  is only 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,  and the  eZ80190 additionally  lacks a  few string  I/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s.  Otherwise, they only differ in  the amonut of on-chip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) Z8601, Z8603, z86C03, z86E03, Z86C06, Z86E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6C08, Z86C21, Z86E21, Z86C30, Z86C31, Z86C32 Z86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88C00, Z88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, Z8F0113, Z8F011A, Z8F0123, Z8F01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130, Z8F0131, Z8F0213, Z8F021A, Z8F0223, Z8F02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230, Z8F0231, Z8F0411, Z8F0412, Z8F0413, Z8F04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421, Z8F0422, Z8F0423, Z8F042A, Z8F0430, Z8F04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11, Z8F0812, Z8F0813, Z8F081A, Z8F0821, Z8F08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23, Z8F082A, Z8F0830, Z8F0831, Z8F0880, Z8F1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1233, Z8F1621, Z8F1622, Z8F1680, Z8F1681, Z8F16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2421, Z8F2422, Z8F2480, Z8F3221, Z8F3222, Z8F3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3282, Z8F4821, Z8F4822, Z8F4823, Z8F6081, Z8F6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6421, Z8F6422, Z8F6423, Z8F6481, Z8F6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nts with Z8 core only differ  in internal memory size and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 peripherals, i.e. the choice does not  have an effect on th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 instruction set.  Super8 and  eZ8 are  substantially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with an instruction set that  was vastly extended (in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),  and they are  not fully upward-compatible  o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) Z8001, Z8002, Z8003, Z8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mode (segmented  for Z8001 and  Z8003, non-seg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02  and Z8004) is selected via the processor type. There is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no further differentiation between Z8001/8002 and Z8003/8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) KCPSM, KCPS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processor cores are not  available as standalone component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rovided as  logic cores  for gate  arrays made  by Xilinx  The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offers  a  larger  address  space and some addition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Note that it is not binary upward-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) MICO8_05, MICO8_V3, MICO8_V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tice  unfortunately  changed  the  machine  instructions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 so different targets became  necessary to provide continued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for older  projects. The  first variant  is the  on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05 manual, the two other ones represent versions 3.0 resp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processors  represent  the  two variations of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  TLCS-900 and  TLCS-900L. The  differences of  these two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will be discussed in detail in section 4.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the TLCS-870 series  have an identical CPU co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eripherals depending  on the  type. In  part regis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name  are  located  at  different  addresses.  The file ST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87.INC  uses, similar  to the  MCS-51-family, the distinction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by different types to provide  the correct symbol set automat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) TLCS-870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 only the processor core of  the TLCS-870/C family is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) 47C00 -&gt; 470C00 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variations of the TLCS-47-family  have on-chip RAM an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fferent size, which leads  to several bank switch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dded or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)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16C54 -&gt; 16C55 -&gt; 16C56 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differ  by the  available code  area, i.e. by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limit after which AS reports over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) 16C84, 16C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the MCS-51 family, no distinction is made in the cod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,  the different numbers only serve  to include the correct SF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) SX20, SX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X20 uses a smaller housing and lacks por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) ST6200, ST6201, ST6203, ST6208, ST62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10, ST6215, ST6218, ST6220, ST6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28, ST6230, ST6232, ST6235, ST6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42, ST6245, ST6246, ST6252, ST6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55, ST6260, ST6262, ST6263, ST62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80, ST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ST6 derivates differ in  the amount of on-chip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t-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)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251G1, ST72251G2, ST72311J2, ST72311J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1BR6, ST72321BR7, ST72321BR9, ST72325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5S6, ST72325J7, ST72325R9, ST72324J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K6, ST72324J4, ST72324K4, ST72324J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JK21, ST72325S4, ST72325J7, ST72325R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521BR6, ST72521BM9, ST7232AK1, ST7232A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AJ1, ST7232AJ2, ST72361AR4, ST72361A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61AR7, ST72361AR9, ST7FOXK1, ST7FOX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S2Y0, ST7LITES5Y0, ST7LITE02Y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05Y0, ST7LITE09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1, ST7LITE15F1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0, ST7LITE15F0, ST7LITE15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9F0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20F2, ST7LITE25F2, ST7LITE2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30F2, ST7LITE35F2, ST7LITE3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49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1K2, ST7MC1K4, ST7MC2N6, ST7MC2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S6, ST7MC2S7, ST7MC2S9, ST7MC2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R7, ST7MC2R9, ST7MC2M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1J3, STM8S003F3, STM8S003K3, STM8S005C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5K6, STM8S007C8, STM8S103F2, STM8S1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3K3, STM8S105C4, STM8S105C6, STM8S105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5K6, STM8S105S4, STM8S105S6, STM8S207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M8, STM8S207RB, STM8S207R8, STM8S207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CB, STM8S207C8, STM8S207C6, STM8S207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S8, STM8S207S6, STM8S207K8, STM8S207K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MB, STM8S208RB, STM8S208R8, STM8S208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CB, STM8S208C8, STM8S208C6, STM8S208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S8, STM8S208S6, STM8S903K3, STM8S9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50J3, STM8L051F3, STM8L052C6, STM8L05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01J3, STM8L101F1, STM8L101F2, STM8L101G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01F3, STM8L101G3, STM8L101K3, STM8L151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2, STM8L151G2, STM8L151F2, STM8L151C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3, STM8L151G3, STM8L151F3, STM8L151C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C6, STM8L151K4, STM8L151K6, STM8L151G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G6, STM8L152C4, STM8L152C6, STM8L152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K6, STM8L151R6, STM8L151C8, STM8L151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R8, STM8L152R6, STM8L152C8, STM8L152K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M8, STM8L152R8, STM8L162M8, STM8L16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366, STM8AF6388, STM8AF6213, STM8AF62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26, STM8AF6246, STM8AF6248, STM8AF62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68, STM8AF6269, STM8AF6286, STM8AF62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89, STM8AF628A, STM8AF62A6, STM8AF62A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A9, STM8AF62AA, STM8AF5268, STM8AF52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86, STM8AF5288, STM8AF5289, STM8AF52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A6, STM8AF52A8, STM8AF52A9, STM8AF52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36, STM8AL3138, STM8AL3146, STM8AL31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66, STM8AL3168, STM8AL3L46, STM8AL3L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L66, STM8AL3L68, STM8AL3188, STM8AL31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8A, STM8AL3L88, STM8AL3L89, STM8AL3L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2F4, STM8TL52G4, STM8TL53C4, STM8TL53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3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M8 core extends the address space  to 16 Mbytes and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of new instructions. Though many instructions have the sam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code as for ST7, it is not binary upwar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4 names represent  the four ''sub-families''  of the ST9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only differ in their  on-chip peripherals. Their processor 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dentical, which  is why  this distinction  is again  o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 containing the peripher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) 32010-&gt;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32010 owns just 144 bytes of internal RAM, and so AS limit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in the data  segment just up  to this amount. This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pply for the 32015, the full range from 0..255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) 320C25 -&gt; 320C26 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only  differ  slightly  in their on-chip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ir configu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) 320C30, 320C31 -&gt; 320C40, 320C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C31 is a reduced version  with the same instruction set,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fewer peripherals.  The distinction  is exploited  in STDDEF3X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4x variants are  sourcecode upward compatible,  the machin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me instructions are  however slightly different.  Once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44  is a stripped-down  version of the  C40, with less peripher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er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) 320C203 -&gt;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 represents the  C20x family  of signal process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 a subset of  the C5x instruction  set. The distinction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5x processors is currently not us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) 320C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at the moment represents the TMS320C54x fami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) TI990/4, TI990/10, TI99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9900, TMS9940, TMS9995, TMS99105, TMS99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99xx/99xxx  processors  are  basically  single chip imple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of the TI990 minicomputers. Some  TI990 models are eve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processor instead of a discrete CPU. The individual model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 in their  instruction set  (the TI990/12  has the largest o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privileg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members of this family share the  same CPU core, they therefor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differ in their instruction set.  The differences manifes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REG7000.INC  where  address  ranges and periphera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fined. Types listed in the same  row have the same amount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RAM and the  same on-chip peripherals,  they differ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tegrated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) 370C010, 370C020, 370C030, 370C040 a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 MCS-51 family,  the different  types are  on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 the peripheral  equipment in  STDDEF37.INC;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set is alway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) MSP430 -&gt; MSP4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  variant  of  the  CPU  core  extends  the address space from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iBytes  to 1  MiByte and  augments the  instruction set,  e.g. by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repea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) TMS1000, TMS1100, TMS1200, TMS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S1000  and TMS1200  each provide  1 KByte  of ROM  and 64  nib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 while TMS1100  and TMS1300  provide twice  the amount  of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.  Furthermore, TI has defined a significantly different defaul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fot  TMS1100 and  TMS1300(AS only  knows the defaul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se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) IMP-16C/200, IMP-16C/300, IMP-16P/200, IMP-16P/300, IMP-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MP-16L  defines  a  few  additional  bits in its status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 more branch conditions. It  supports the extended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/300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) IPC-16, INS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8900 is just a re-implementation of  PACE in a more modern N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ing process; there are no differences in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) 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 represents  the  whole  807x family (which cons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of the  8070, 8072,  and 8073),  which however  share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only  member of National  Semiconductor's COP8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urrently supported. I know that  the family is substantially l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and that there are  representors with differently lar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which will be  added when a  need occurs. It  is a begin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's documentation is quite extens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) COP410 -&gt; COP420 -&gt; COP440 -&gt; COP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P42x derivates  offer some  additional instructions, 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have an extended operan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) SC14400, SC14401, SC14402, SC14404, SC14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14420, SC14421, SC14422, SC1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ries of  DECT controllers  differentiates itself  b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structions, since  each of  them supports  different B field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 and their architecture has been optimized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) NS16008, NS32008, NS08032, NS16032, NS32016, NS320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32332, NS32CG16, NS32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renamed the first-generation CPUs  several times in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 NS16008/NS32008/NS08032  resp.  NS16032/NS32016  ar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.  NS32332 and  NS32532 support  an address  space of 4 GByt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  of 16 MBytes, and the NS32CG16 is an embedded variant with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instructions for bit block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) ACE1101, ACE1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) F3850, MK3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, MK3870/10, MK3870/12, "MK3870/20, MK3870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/30, MK3870/32, MK3870/40, MK3870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2, MK3873, MK3873/10, MK3873/12, MK3873/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3/22, MK3874, MK3875, MK3875/22, MK3875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6, MK38P70/02, MK38C70, MK38C70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/20, MK97400, MK97410, MK97500, MK975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97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huge  amount  of  variants  partially  results from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ek  renamed some variants  in the early  80s. The new nam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deduce  the  amount  of  internal  ROM  (0  to 4 for 0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)  and executable RAM  (0 or 2  for 0 or  64 bytes) from the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.  3850 and  MK975xx support  a 64K  address space,  which is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 for all  other variants.  P variants  have an  EEPROM pigg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 for prototyping, C  variants are fabricated  in CMO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eature two new  machine instructions (HET  and HAL). The MK3873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 is a  built-in serial  port, while  the MK3875 offer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voltage pin to buffer the internal memory in standb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) 7800, 7801, 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C05, 7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07, 7808,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10-&gt;78C10, 78C11, 78C12, 78C14, 78C17, 78C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00  to �PD7802  represent the  ''first generation''  of the uCOM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from NEC. �PD78C05  and �PD78C06 are  reduced variants that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  only a subset  of the instruction  set. 7807 to 7809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COM87  series,  whose  instruction  set  was vastly extend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1x  variants belong to the uCOM87AD series, which adds an A/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r  - however, instructions for  bit processing were agai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instruction set  is in general  only partially binary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!  The NMOS version �PD7810  has no stop-mode;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and the ZCM register are  omitted. CAUTION! NMOS and CMO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partially differ in the reset values of some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) uPD550, uPD554, uPD6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7, uPD552, uPD6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6, uPD553, uPD556, uPD557, uPD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groups of controllers belong  to the �COM-45, �COM-44, 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-43  family. The first two families implement a subset of the �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instruction set. Otherwise,  the chips differ  by the amount of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ROM an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) 7500 &lt;-&gt; 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two different types of CPU  cores in the �PD75xx family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6  represents the the  'instruction set B',  which provides les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,  less registers and smaller address spaces. The 7508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s  the 'full'  instruction set  A. CAUTION!  These instruct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100% binary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'cornucopia' of  processors differs  only by  the RAM siz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;  the groups themselves  again differ by  their on-chip perip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on the one hand and by  their instruction set's power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currently the only  member of NEC's 78K0  family I am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Similar remarks like for the COP8 family app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) 78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2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) 7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3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) 784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4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) 7720 -&gt; 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�PD7725  offers  larger  address  spaces and som mor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his  predecessor. CAUTION!  The processors  are n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each 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) 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) 70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V60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) SYM53C810, SYM53C860, SYM53C815, SYM53C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53C875, SYM53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mpler members  of this  family of  SCSI processors lack som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variants, furthermore they are different in their set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) MB89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or type represents Fujitsu's F^2MC8L ser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) MB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just  like this one  does it currently  for the 16-bit varia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ts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) MSM5840, MSM5842, MSM58421, MSM58422, MSM5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variants of the  OLMS-40 family differ  in their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amount of internal program and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) MSM5054, MSM5055, MSM5056, MSM6051, MSM6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 for the OLMS-40 family:  differences in instruction s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ternal program and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) MN1610[ALT] -&gt; MN1613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its predecessor's features,  the MN1613 offer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, a floating point  unit and a couple  of new mach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) RXV1, RX110, RX111, RX113, RX130, RX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21A, RX220, RX610, RX621, RX62N, RX6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3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2, RX140, RX230, RX231, RX64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5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3, RX660, RX671, RX72M, RX7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 of the  RX series  can coarsely  be classified 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or  generations.  From  generation  to  generation (RXv1, RXv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Xv3), new machine instruction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) PMC150, PMS150, PFS154, PMC131, PMS130, PMS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2, PMS132B, PMS152, PMS154B, PMS154C, PFS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3, PMS134, DF69, MCS11, PMC232, PMC234, PMC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C271,PMC884, PMS232, PMS234, PMS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auk controllers  differ in  the size  of the internal (ROM/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 the type of  internal ROM (erasable  or OTP), the built-in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herals, and their instruction set (both extent and binary co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) 1802 -&gt; 1804, 1805, 1806 -&gt; 1804A, 1805A, 18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4,  1805, and 1806  feature an instruction  set that is slightly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ced,  compared to the 'original' 1802, plus on-chip RAM and an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d  timer.  The  A  variants  extend  the  instruction set by DSAV,</w:t>
      </w:r>
    </w:p>
    <w:p>
      <w:pPr>
        <w:pStyle w:val="PreformattedText"/>
        <w:bidi w:val="0"/>
        <w:spacing w:before="0" w:after="0"/>
        <w:jc w:val="left"/>
        <w:rPr/>
      </w:pPr>
      <w:r>
        <w:rPr/>
        <w:t>DBNZ, and instructions for addition and subtraction in BC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) 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represents the XCore-"fami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) 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  STD 1750  is a  standard, therefore  there is  only one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)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has never been a KENBAK-2, the target is simply KENBA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)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) HPN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) 6100 -&gt; 6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M6120 supports a larger address space (32K instead of 4K) a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)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processor used in  the Sharp PC-12xx...PC-15xx pocke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)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ocessor used in the Sharp PC-E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 is a special target  that has not been  mentioned so fa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target if no  target has been defined 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-cpu, and if no CPU statement  has been encountered so far.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pseudo instructions are still  possible in this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it is not possible to create any code, neither via mach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,  nor via placing  data in memory.  In principle,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explicitly select this target via -cpu or CPU. The prac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use of this is however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instruction  needs the  processor type  as a simple litera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lowed. Valid calls ar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 of the processor  type currently set,  the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contains the current status as  a hexadecimal number.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MOMCPU=$68010 for  the 68010  or MOMCPU=80C48H  for the 80C48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cannot express  all letters  as hexadecimal  digits (only A..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),  all other letters must must be omitted in the hex no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MOMCPU=80H for the 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take advantage of this  feature to generate different cod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 on the processor type. For example,  the 68000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instruction  for  a  subroutine  return with stack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variable MOMCPU you can define  a macro that uses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r emulates it depending on the processo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&lt;$68010 ; emulate for 68008 &amp;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(sp),disp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    disp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d    #disp         ; direct use on &gt;=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; results in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; results in MOVE../LEA../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ot all processor names  are built only out  of numbers an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..F, the  full name  is additionally  stored in the string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named MOMCPU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implicitly switches back to  the CODE segment when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executed.  This is  done because  CODE is the only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all processor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68008 is  no longer the  default target. If  no -cp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argument has been given, the target  is set to the reserv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up to the first CPU statement. Target-independent pseud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re still allowed in this  situation, like defining consta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 It is  however not  possible to  generate any code, n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s nor by disposing data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targets define  options or  variants that  are so fundament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 that they  have to  be selected  with the  CPU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options  are  appended  to  the  argument,  separated  by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&lt;CPU Name&gt;:&lt;var1&gt;=&lt;val1&gt;:&lt;var2&gt;=&lt;val2&gt;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the  respective  section  with  processor-specific  hint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certain target supports su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   valid  for:  680x0,   NS32xxx,  PDP-11,  i960,  TLCS-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7000, i960, 29K, XA, PowerPC, M*Core, V60, and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 valid for: 680x0, NS32xxx,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 valid for: 680x0,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 valid for: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switches  allow to  define which  parts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hall  be  disabled  because  the  necessary precondi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 the  following piece  of code.  The parameter  for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may be  either ON  or OFF,  the current  status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 variable which is either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have the following meanings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allows  or  prohibits  commands,  for whose execu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 has to be  within the supervisor  mode. The status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is called 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:  allows or prohibits  the commands of  the numerical co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s  8087, NS32081/32381  resp. 68881  or 68882.  The status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 is called FPUAVAIL. For NS32xxx as target, specifying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cit  FPU type  (NS32081, NS32181,  NS32381, or  NS32580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,  to enable  or disable  the additional  registers an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:  allows or  prohibits the  commands of  the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 68851 resp.  of the  built-in MMU  of the 68030. CAUTION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030-MMU  supports only a relatively small subset of the 68851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s.  This  is  controlled  via  the FULLPMMU stat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 variable is called PMMUAVAIL. For NS32xxx as target,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ying  the  explicit  MMU  type  as  target  (NS32082,  NS3238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32352)  is  also  possible,  to  enable  access  to the MMU-ty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regis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:  allows  or  prohibits  the  commands  reserved  fo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ve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of  instructions prohibited in  this manner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at SUPMODE, at PMMU and FPU a real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 AC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X not only  knows a user  and supervisor mode,  it support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  levels of this  type. Going from  more to less right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amed  Kernel,  Executive,  Supervisor,  and User. The ACCMOD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informs the  assembler about  the access  mo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executed within.  Not all machine  instructions are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odes. Valid  arguments are  either the  mode names  mentione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,  or a number between zero (kernel  mode) to three (user mode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 user mode  is assumed,  and the  current setting  (a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 may be read from a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CIS, EIS, FIS and F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 for: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tatements enable or disable  the availibility of certain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extensions. For  one of these  statements to b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 the respective  instructions must  not be  part of the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 instruction set, and  there must have  been an upgrad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m.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IS:  ,,Commercial Instruction  Set'', i.e.  instructions to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e  on  packed  and  non-packed  BCD numbers with varia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ere available as an option on the LSI-11 and the PDP-11/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IS:  The  instructions  MUL,  DIV,  ASH  und ASHC, which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 of the base  instruction set on  older or smaller PDP-11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s.  They were  available as  an option  on the  LSI-11 res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P-11/35 and PDP-11/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S:  Stack oriented instructions implementing the basic mathe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  operations on  floating point  numbers in  F format  (32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 were available as  an option on  the LSI-11 resp. the PDP-1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 and PDP-11/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P11:  Full floating point support  with separate FPU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and D format (32/64 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integrated  the  MMU  into  the  processor 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,  but the built-in  FPU is equipped  only with a relative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the 68851 instruction set. AS will therefore disable all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MMU instructions when the target  processor is 6803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however possible  that the internal  MMU has been  disab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-based  system and the processor  operates with an external 6885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can the  use a  FULLPMMU ON  to tell  AS that the complete MMU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is allowed.  Vice versa, one  may use a  FULLPMMU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 all additional  instruction in  spite of  a 68020 target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to assure that portable code  is written. The switch betwee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duced instruction set  may be done  as often as  need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setting may  be read  from a  symbol with  the same name. C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!  The CPU instruction  implicitly sets or  resets this switc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argument is a 68xxx processor!  FULLPMMU therefore has to b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after the CPU i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68xx, M*Core, XA, H8, SH7000, MSP430(X), TMS9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7/STM8, AVR (only if code segment granularity is 8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processor  families  have  a  requirement that object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byte length must  be located on a  n even address. 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objects, this may  also include instruction  words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accesses to  an odd  address result  in an  exception on a 68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other processors like the H8 force the lowest address bit to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instruction allows  to activate a  mechanism tha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such misalignments. If the  situation arises that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 or a data object of 16 bits  or more (created e.g. via DC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tored on an odd address,  a padding byte is automatically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 Such a padding byte is displayed  in the listing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contains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d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ource line also  contained a label, the  label still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of  the code  or data  object, i.e.  right behind  th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 The same is  true for a  label in a  source line immediately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,  as long as this line only  holds the label and no other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So, in the foll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      $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1: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3:  equ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s adr1 and adr2 hold the  addresses of the respective NOP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,  which were made even by inserting a pad byte. adr3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t holds the address of the pad byte preceding the third N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previous  instructions, the argument  to PADD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ON or OFF,  and the current  setting may be  read from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same name. PADDING  is by default only  enabled for the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t has to be turned on explicitly for all other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56000, AVR, TMS3203x/4x, TMS3206x, MN1610, CP1600, �PD7720/</w:t>
      </w:r>
    </w:p>
    <w:p>
      <w:pPr>
        <w:pStyle w:val="PreformattedText"/>
        <w:bidi w:val="0"/>
        <w:spacing w:before="0" w:after="0"/>
        <w:jc w:val="left"/>
        <w:rPr/>
      </w:pPr>
      <w:r>
        <w:rPr/>
        <w:t>7725,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way, PACKING is similar to PADDING, it just has a somewhat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e  effect: While  PADDING extends  the disposed  data to  ge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nd keep a  possible alignment, PACKING  squeezes sever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single word. This makes sense  for the AVR's code segm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has a special instruction (  LPM) to access single bytes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16-bit word. In case this  option is turned on (argument ON)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values are packed into a single word by DATA, similar to the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characters of string arguments. The  value range of course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-128...+255. If this option is  turned off (argument OFF), eac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  argument  obtains  its  own  word  and  may  take  values fr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8...+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istinction is only  made for integer  arguments of DATA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lways be  packed.. Keep  further in  mind that packing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works within the arguments of a DATA statement; if one has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  DATA statements, there will still  be half-filled word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is od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.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Z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instructs the  assembler whether to  issue warning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jump instead  of an  absolute one  would be possible.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 is OFF respectively what was  defined via the command lin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-wrelative and -wno-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a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.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 the TLCS-900-family  are able  to work  in 2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nimum and maximum mode. Depending on the actual mode, the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environment and the  assembler are a  little bit different.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is  instruction  and  the  parameter  ON or OFF, AS is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following  code will  run in  maximum resp. minimum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 setting can be read from  the variable INMAXMODE. Pre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i.e.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 one uses  this instruction  to tell  AS in  H8 mo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pace is 64K or 16  Mbytes. This setting is always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mall' 300 version and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.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380 may operate  in altogether 4  modes, which are 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 two flags: The XM flag rules whether the processor shall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 wit an address space of  64 Kbytes or 4 Gbytes  and it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o 1  (after a  reset, it  is set  to 0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).  The LW  flag in  turn rules  whether word  operations sha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word size of 16 or 32  bits. The setting of these two flag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ences  range checks  of constants  and addresses,  which is  wh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tell AS the setting of  these two flags via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assumption is  that both flags  are 0,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 or OFF)  may be  read from  the predefined symbols INEXTMOD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WORD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.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substantially  extended  the  8051  instruction  se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,  but unfortunately there was only  a single free opcod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new instructions.  To avoid  a processor  that will be e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 by a prefix,  Intel provided two  operating modes: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source mode.  The new processor  is fully binary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51 in binary mode, all  new instructions require the free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refix. In source mode, the  new instructions exchange thei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ode tables with the  corresponding 8051 instructions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 then need a  prefix. One has  to inform AS  whether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 in source mode (ON) or binary  mode (OFF) to enable A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 when required. The current setting may be read from th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INSRCMODE.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ly,  AS allows to omit an empty first argument on indexe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expressions.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w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meant as a feature, this wa  occasionally rather seen as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ersios therefore no longer allow to omit an empty index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and will  instead emit  a wrong  argument count error mess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is still desired  or needed for existing  code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vi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bas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The  current  setting  may  be  read  from a symbol of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51/251, PowerPC, SC/MP, 2650, NS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broke  with  its  own  principles  when  the 8051 series wa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:  in contrast to  all traditions, the  processor uses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 for all multi-byte values! While this  was not a big de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-51  processors  (the  processor  could  access memory only i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,  so everyone  was free  to use  whichever endianess one w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),  it may  be a  problem for  the 251  as it  can fetch whole (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)words  from memory  and expects  the MSB  to be  first. As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ay of constant disposal earlier versions  of AS use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to toggle between big  and little endian m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DB, DW, DD,  DQ, DT, and  DO. BIGENDIAN OFF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 the LSB first  into memory as  it used to  be on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, BIGENDIAN ON engages the big-endian mode compatible to the M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.  One may of course change this  setting as often as one want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 can be read from the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nesas RX  as target  also supports  a selectable  endianes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to the original assembler,  the statement is named E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d accepts LITTLE or BIG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.  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is switch has been set to  ON, AS will assume that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's  program counter does not  have the full length  of 16 bit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architecture, but  instead a length  that is exactly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ddress the  internal ROM.  For example,  in case of the AT90S85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12 bits,  corresponding to 4  Kwords or 8  Kbytes. Thi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tion  allows relative branches from the  ROM's beginning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ice versa which  would result in  an out-of-branch error when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strict arithmetics. Here, they work because the carry bits res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from  the  target  address  computation are discarded.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arget processor  you are  using works  in the outlined w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enable this option! In case  of the abovementioned AT90S8515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is even necessary because  it is the only  way to perform a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jump through the complete address sp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is set to  OFF by default, and  its current sett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a symbol with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7.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 is  used  to  inform  the assembler wheth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executet with a set or cleared Control Panel Flip-Flop. A c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of IOT instructions are  only allowed if the  flip-flop has a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state. Usage of these instructions in the other state will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as an error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the symbol IN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microcontrollers  and  signal  processors  know  various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,  which do not overlap with  each other and require also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instructions  and  addressing  modes  for  access. To mana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 also, the  assembler provides  various program  counter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among them to and  from by the use  of the SEGMEN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ubroutines included with INCLUDE, this  e.g. allows to def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  used by the main program or  subroutines near to the pla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n detail, the  following segments with  the following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: program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: directly addressable data (including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DATA:  data in externally  connected RAM or  X-addressing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SP56xxx or ROM data for the �PD77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DATA: Y-addressing space of the DSP56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ATA: indirectly addressable (internal)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DATA:  the part  of the  8051-internal RAM  that is  bitwis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: I/O-address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: register bank of the S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MDATA: constant ROM of the NEC signal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EDATA: built-in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also section  3.2.1 (ORG)  for detailed  information abou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 and initial values of the  segments. Depending o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not all segment types will b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segment is managed as if it  would be a byte segment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will be incremented by 1 per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get the same type  as attribute as the  segment that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label was defined. So the  assembler has a limited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whether you access  symbols of a  certain segment with wro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In such cases the assembler issue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code    ; tes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flag    ; no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var     ; warning :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9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some applications  (especially on  Z80 systems),  the co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 to  another  address  range  before  execution. I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 know about this, it would align  all labels to the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 the start address). The programmer  is then forced to writ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is area either independent of location or has to add the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t each symbol  manually. The first  one is not  possibl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 the last one  is extremely error-prone. 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and DEPHASE, it is possible to inform the assembler at which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the code will really be executed on the target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 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 the assembler  that the  following code  shall be  execu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address. The assembler  calculates thereupon th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 to the real program counter and adds this difference for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ress values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ing of lab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 counter references  in relative  jumps and address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out of the program counter via the symbols * or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  this ''shifting'' is reverted to the  value previous to the mos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 PHASE instruction. PHASE und DEPHASE may be used in a nested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keeps  phase values  for all  defined segment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pair only makes real sense in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0. 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SAVE forces the assembler  to push the contents of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variables onto an internal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selected processor type (set by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active memory area (set by SEG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lag whether listing is switched on or off (set by LIST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flags  that  define  which  part  of  expanded macro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in the assembly listing (set by /MACEXP_DFT/MACEXP_OV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active character translation table (set by CODE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erpart RESTORE  pops the  values saved  last from this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commands  were  primarily  designed  for  include fil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  above  mentioned  variables  in  any  way  insid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 without  loosing  their  original  content. This may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in include files with own,  fully debugged subroutines,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generation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; save ol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  ; save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; the actu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        ;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pposite to  a simple  LISTING OFF  .. ON-pair,  the correc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restored, in case the  listing generation was switched off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checks if the number of SAVE-and RESTORE-commands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s and issues error messages in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, but the internal stack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tack not empty at the end of a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currently used target  has machine instructions name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STORE, this  functionality may  be reached  via SAVEENV resp.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ENV.  As an alternative,  it is always  possible to explicitl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ke  the  pseudo  instructions  by  prepending  a  period (.SAV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T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1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llows to tell AS the current setting of certain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  whose contents  cannot be  described with  a simple 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re  typically  registers  that  influence  addressing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contents are important to know for  AS in order to generat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addressing. It is  important to note  that ASSUME only infor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se, no  machine code  is generated  that actually load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to the appropriate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defined with ASSUME can  be queried or integrated into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via the built-in  function ASSUMEDVAL. This  is the cas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s  listed  in  the  following  sub-sections 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C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E02 features  a a  register named  'B' that  is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se  page'. In comparison to the  original 6502, this allows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  to place  the memory  page addressable  with short (8 bit)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anywhere in the 64K address space. This register is set to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  after a reset, so  the 65CE02 behaves like  its predecessor.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at zero is also  the default assumption of  the assembler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nformed about its actual contents via a ASSUME B:xx statement.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located in this page will  then automatically be addre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its 'predecessors'  like the  6800 and 6502, th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the direct page,  i.e. the page of  memory that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ingle-byte addresses,  can be  set freely.  This is don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rect  page register' that sets the page  number. One has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value to  this register  via ASSUME  is the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from the  default of  0, otherwise  wrong addresse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for the HC11,  the designers finally  weren't able to avoid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 to address more  than 64 Kbytes  with only 16  address li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MMSIZ, MMWBR, MM1CR,  and MM2CR control  whether and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512K  address  ranges  are  mapped  into  the CPU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AS initially assumes  the reset state  of these regis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e set to $00 and windowing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he  settings  of  the  registers CONFIG, INIT, and INIT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specified. This enables the  assembler to deduce the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 registers, internal RAM  and EEPROM into  CPU address spa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iority over mapping of memory via wind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its cousin  without the appended  'X', the HC12X sup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direct addressing mode. In this case  however,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more than just the  first 256 bytes of  the address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register specifices  which 256  byte page  of th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ddressed by this  addressing mode. ASSUME  is used to  t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alue of this register, so  it is able to automatical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efficient address ing mode  when absolute address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0, which corresponds to the rese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8HC16 employs  a set  of bank  registers to  address a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with its registers  that are only  16 bits wide.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 the upper 4 bits. Of these,  the EK regist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data accesses (not  jumps!). AS checks  for each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whether the upper 4  bits of the address  are equal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K specified via  ASSUME. AS issues  a warning if  they diff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EK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ximum mode, the extended address space of these processors 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d  via  a  couple  of  bank  registers.  They  carry the names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s  from 0..3, absolute addresses), EP  (register 4 and 5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(stack). AS needs the current value  of DP to check if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are within the currently addressable  bank; the other two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  are only used for indirect  addressing and can therefore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ed;  it is  a question  of personal  taste whether on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values or not. The BR  register is in contrast importan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rules which 256-byte page may  be accessed with short addres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mmon for all registers that AS  does not assume any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m as they are  undefined after a CPU  reset. Everyone who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absolute addresses must therefore  assign values to at least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 of  this  series  know  a ''special page''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for the  JSR instruction  that allows  a shorter coding for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last  page of  on-chip ROM.  The size  of this ROM dep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on the  exact processor  type, and  there are  more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it  would  be  meaningful  to  offer via the CPU instruction...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have to rely on  ASSUME to define the  address of this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SP:$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 internal ROM is 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contain a  lot of registers  whose contents A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in order to  generate correct machine  code. These are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in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me   | function             | value range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T/DBR | data bank            | 0-$ff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G/PBR | code Bank            | 0-$ff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PR    | directly addr. page  | 0-$ffff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      | index register width | 0 or 1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      | accumulator width    | 0 or 1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endless  repetitions, see  section 4.15  for instructio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 these  registers.  The  handling  is  otherwis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,  i.e.  multiple  values  may  be  set with one instruction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generated  that actually  loads the  registers with 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his is again up to the program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with the  80196, all  processors of  the MCS-96 fami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'WSR' that allows  to map memory  areas from the extend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RAM or the SFR range into  areas of the register file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be accessed  with short  addresses. If  one informs  A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the  WSR register,  it can  automatically find out whe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dress can be addressed with  a single-byte address via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ing;  consequently, long  addresses will  be automatical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registers covered by  windowing. The 80296  contain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WSR1 to allow  simultaneous mapping of  two memory area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ster file.  In case  it is  possible to  address a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both areas, AS will always choose the way via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ndirect addressing, displacements may be  either short (8 bits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to +127) or  long (16 bits).  The assembler will automatic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ortest possible encoding for a  given displacement. It is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possible to enforce  a 16-bit coding  by prefixing the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with  a  bigger  sign  ((&gt;). Similarly, absolute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ea from 0ff80h to 0ffffh may be reached via a short offset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to the "null regis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6 is  able to  address data  from all  segments in al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 but it however needs  so-called ''segment prefixes''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register than  DS shall  be used.  In addition 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DS register  is adjusted to  another segment, e.g.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in the code segment  for longer parts of  the program. As A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nalyze the code's  meaning, it has  to informed via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o  what  segments  the  segment  registers  point at the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assign assumptions  to all four segment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. This  instruction produces  no code,  so the 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do the actual load of the registers with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this instruction  has on the one  hand the result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ble to automatically put ahead  prefixes at sporadic acces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segment, or on the other hand, one can inform AS that the 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as modified and you can save explicit CS:-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arguments behind the colon are  CODE, DATA and NOTHING. The 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value informs AS that a  segment register contains no usa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AS). The following values are preinitial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Z180  contains  a  built-in  MMU   whicht  maps  the  CPU  co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logical''  address space of 64 KBytes  to a physical address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 KBytes. The precise mappig is  defined via the the registers C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BR  and BBR. Opposed  to the 68HC11K4,  the assembler will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automatic translations of  physical to logical  addresses;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mapping table is kept. It  is however possible to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via the phys2cpu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Z80 mode can operate in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Z80 mode, the BC, DE, HL, IX,  IY, and SP registers are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,  and only the 64K  page defined by the  MBASE register 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able.  For instructions with  an absolute address  or a non-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immediate value as argument, two bytes are fe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ADL mode,  the mentioned  registers are  24 bits  wi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 16 MByte  address space  can be  addressed.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an  absolute  address  or  a non-8-bit immediate value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are fe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instruction encoding and  range checking depends  on the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mode, the assembler needs to know which mode the CPU currently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.  By using  ASSUME to  set ADL  either to  0 or  1, the assemb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 about the  default operating  mode, i.e.  the mode if no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given. Furthermore,  the assembler  can be  told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MBASE  (0 to  0ff hex)  as well.  The default  assum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values is zero, same as to the  values set in the CPU after a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A family has a data address  space of 16 Mbytes, a process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can always address within  a 64K segment only  that i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register. One has to inform AS about the current value of this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 in order to enable it to check accesses to absolut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 the 29K  family feature  a register RBP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tect banks  of 16  registers against  access from user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bit has to be set  to achieve the protection. ASSUM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tell AS which  value RBP currently contains.  AS can wa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in case  a try  to access  protected registers  from user 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none  of  the  80C166/167's  registers  is  longer than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this processor  has 18/24  address lines  and can  therefor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up to 256Kbytes/16Mbytes. To resolve this contradiction, it n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 uses the well-known (and  ill-famed) Intel method of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 does it  have inflexible  bank registers...no,  it uses paging!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 this, the logical address space  of 64 Kbytes is 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pages  of  16  Kbytes,  and  for  each page there is a pag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  DPP0..DPP3)  that  rules  which  of  the 16/1024 physic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mapped to this  logical page. AS always  tries to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with  a size  of 256Kbytes/16MBytes  in the s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 i.e. the physical page is  taken for absolute acc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ting of  bits 14/15  of the  logical address  is deduc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register fits,  a warning  is issued.  AS assumes by defaul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 registers linearly map the first  64 Kbytes of memory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C167 knows  some additional  instructions that 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registers'  function.  The  chapter with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how these instructions influence the address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machine instructions  have a  shortened form  that can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within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/ADDC/SUB/SUBC/CMP/XOR/AND/OR Rn, #&lt;0..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P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automatically  uses to  the shorter  coding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wants to  enforce the longer  coding, one may  place a 'big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right before the expression (behind the double cross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!).  Vice versa,  a 'smaller'  character can  be used  to as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 coding  is  used.  In  case  the  operand does not ful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restrictions  for  the  shorter  coding,  an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ntax may also be  used for branches and  calls which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hort displacement or a long absolut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rect data address space of these processors (it makes no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 whether you address directly  or via the HL  register) has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only 256 nibbles. Because the  ''better'' family members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 nibbles of RAM on  chip, Toshiba was forced  to introduce a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mechanism via the DMB  register. AS manages the  data segm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 addressing  space  and  checks  at any direct address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is in the currently active bank. The bank AS currently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ts can be set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provides an input pin  named BPS to select whic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shall be  directly addressable:  either the  first 256 wor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lowest and  topmost 128 words.  The first variant  is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, an ASSUME BPS:1 switches to the second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controllers of  the ST62  family are  able to  map a part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  of the  code area  into the  data area,  e.g. to loa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ROM. This means also that at  one moment only on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 can be addressed.  A special register  rules which part  it 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check the contents of this register directly, but it can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this instruction that  a new value has  been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AS then  can test  and warn  if necessary, in cas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code  segment  are  accessed,  which  are  not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nnounced''  window. If, for example, the  variable VARI has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456h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 the AS-internal variable to 11h,  and an access to VARI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ss to address 56h in th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assign a simple  NOTHING instead of a value, e.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nk register is used temporarily as  a memory cell.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of these  controller only has a  width of 1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that some sort of banking  scheme had to be introduc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includes  more  than  4  KBytes  of program memory. Th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 splits  both  proram  space  and  program  memory in pages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Page one of the program space always accesses page one of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memory. The PRPR  register present on  such devices sel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of program memory is accessed via  addresses 000h to 7ffh of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space. As an  initial approcimation, AS  regards program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linear and of  the size of  program memory. If  a jump or c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one is made to code in one  of the other pages, it check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d contents  of the  PRPR register  match the destinatio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.  If a jump or call is done from one of the other pages to a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utside of page  one, it checks  whether the 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within the same page. IMPORTANT:  The program counter itself i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12 bits wide.  It is therefore  not possible to  jump from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one, without  an intermediate step  of jumping back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Changing the  PRPR register  while operating  outside of pag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sult in ''pulling out'' the code from under one's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 family uses exactly the  same instructions to address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area. It depends  on the setting  of the flag  register's D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ddress space is referenced. To enable  AS to check if on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ymbols  from  the  correct  address  space  (this of cour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 with absolute  accesses!), one  has to  inform AS whether the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is currently 0 (code) or 1  (data). The initial value of thi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tion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2  is an 8/16 bit  architecture, which has later  been exten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megabyte  addres space  via banking.  Banking is  re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PM6 (normal  case) resp.  P6 (alternate  case with &amp; a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)  that supply the missing upper four address bits. At least fo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  addresses, AS can check whether  the current, linear 20-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is within the given 64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witrh a  78K3 core  have register  banks that consist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These registers may  be used via  their numbers (R0 to R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their  symbolic  names  (X=R0,  A=R1,  C=R2,  B=R3, VPL=R8, VPH=R9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=R10,  UPH=R11, E=R12, D=R13, L=R14,  H=R15). The processor co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gister select bit (RSS) to switch  the mapping of A/X and B/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0..R3  to R4..R7. This  is mainly important  for instructions that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 use one of these registers  (i.e. instruction that do not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e register  number in  the machine  code). However,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inform the assembler about the changed mapping vi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rss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mebler will then insert the alternate register numbers into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 instructions that  explicitly encode  the register numbers.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, R5 will be treated like A instead of R1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4  was designed as  an 'upgrade path'  from 78K3, which  is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re contains  the same  RSS bit  to control  the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X and BC (though NEC discourages use of it in new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many new instructins and addressing modes, the most sign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nt  extension is the larger address space of 16 MBytes, of which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e first MByte may be used  for program code. The CPU-internal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ll special  function registers  may be  positioned either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 of the first MByte  or the top of  the first 64 KByte page.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ade via the LOCATION machine instruction  that either takes a 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as argument.  Together with  remapping RAM  and SFRs,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switches the  address ranges  that may  be reached  with short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 addresses. Parallel to using LOCATION,  one has to inform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about  this  setting  via  a  ASSUME LOCATION:.. statemen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then use  short addressing  for the  proper ranges.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ume a default of 0 f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l instruction  words of  this processor  family are  only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(of which  only 16  bits were  reserved for  absolute addres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ssing upper 8/16 bits have to  be added from the DP regis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however still possible to specify a full 24/32-bit address wh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,  AS will  check then  whether the  upper 8  bits ar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P register's assumed  values. ASSUME is  different to the LDP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in the  sense that  one cannot  specify an arbitra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of the  bank in  question, one  has to  extract the  upper bi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     @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:ad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@ad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78(C)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have  a register  (V) that  allows to move the ''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'',  i.e.  page  of  memory  that  is addressable by just one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 in the  address space,  within page  limits. By reasons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s you don't want to work with express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w    Lo(cou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AS takes over this  job, but only under  the premise that it 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via the  ASSUME-command about  the contents  of the V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an instruction  with short  addressing is  used, it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upper half of the address expression corresponds to the exp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content. A warning will be issued if both do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whole address space  of 12 bits could  not be addressed e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p  of  register  pairs  (8  bits), NEC had to introduc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 many others too...):  the upper 4  address bits are fet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BS register (which can be assigned values from 0 to 15 by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E  instruction),  which  however  will  only  be regarded if the M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has been set to  1. If it is  0 (default), the lowest and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nibbles of the  address space can  be reached without bank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 is undefined  for the 75402  as it contain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BE flag nor an  MBS register; the initial  values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many other  families of microcontrollers,  this family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s  somewhat  from  its  designers  miserliness: registers of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width are  faced with  an address  space of  24 bits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registers had to fill  the gap. In detail,  these are PCB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am  code, DTB for all data  accesses, ADB for indirect access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2/RW6,  and SSB/USB for the  stacks. They may all  take value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255 and are by default assumed to  be 0, with the exception of 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a DPR  register exists  that specifies  which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64K bank given by DTB  may be reached with 8 bi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for DPR is 1, resulting  in a default page of 0001xx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akes DTB's default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N1613 is an  extension of an  architecture with 16 bi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extension is  done by a  set of "segment registers" (CSB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SBR,  TSR0, and TSR1), each  of which is four  bits wide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segment  register, left-shifted  by 14  bits, is  added to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es. This way,  a process may  access a memory  window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Words  within the address space of 256 KWords. The assembler uses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register values reported  via ASSUME to  warn whether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is outside  the window  defined by  the used segmen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address is within  the window, it will  compute the correc t1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offset. Naturally,  this cannot  be done  when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icro processors  implement the  instruction set  of a PDP/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fundamentally support an address  space of 4 KWords.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extend this address to eight ''fields' of 4 KWords.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of data  and jumps  are principally  only possible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 with one  exception: The  IB register  allows to perform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4K field.  It provides the  upper three bits  of the 15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ddress, if IB has  been set to a  value unequal to NOTHIN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2.  C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I99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12  instructions  require  a  checkpoint  register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gister may either  be specified explicitly  as fourth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a default  for all  following code  may be  given via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If neither a CKPT instruction  nor an explicit checkpoint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was used, an error  is reported. The default  of no default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may be restored by using NOTHING as argument to CK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3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 defined the  29000's series  exception handling  for undefin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in  a  way  that  there  is a separate exception v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instruction.  This  allows  to  extend  the  instruction 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 member of this  family by a  software emulation. To avo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quarrels about these instructions  as being undefined, th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allows to  tell AS  that certain  instruction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ase. The check if the  currently set processors knows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is then  skipped. For  example, if  one has written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upports 32-bit  IEEE numbers  and the  processor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,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4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XT  with either  ON or  OFF as  argument tells  AS whethe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 that are only available with  an 8-bit displacement shall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cally  be 'extended', for example  by replacing a singl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longer sequence  of same functionality,  in case the branc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is out of  reach for the  instruction's displaceme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ment sequence for b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re  is no  fitting 'opposite'  for an  instruction,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 may become even longer, e.g. for j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c     d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:   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however has the side  effect that there is no unamb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between machine  and assembly  code any  more.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passes may  be the  result if  there are  forward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therefore use this feature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5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"ultigkeit: 8008, 8080/8085, �PD7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ON as  argument, one  can optionally  write machine assembl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in the form  Zilog defined them  for the Z80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imply use LD  with self-explaining operands  instead of MVI, LX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, STA, LDA, SHLD, LHLD, LDAX, STAX or SP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ome mnemonics  have a  different meaning  in 8008/8080  and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it is not possible to program in 'Z80 style' all the time,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 the '8080  syntax' is  turned off  entirely by using EXCLUS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e details of this operation mode  can be looked up in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4.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uilt-in symbol  of same  name allows  to query  the ope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 is 0=OFF, 1=ON, and 2=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6.  EXPECT a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ir of instructions  may be used  to frame a  piece of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xpected to trigger one  or more error or  warning messag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 or warnings (identified by their numbers, see chapter A) do 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,  they  are  suppressed  and  assembly  continues without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urally,  without creating  code at  the erroneous places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warnings or errors that were  expected do not occur, ENDEXP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 errors about them. The main  usage scenario of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self tests  in the tests/  subdirectory. For instance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 way if range checking of operands works as exp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  1320     ; immediate shift only for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l.l  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described in this  section partially overlap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 but each processor  family defines other  n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unction. To stay  compatible with the  standard assembl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implementation wa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t explicitly mentioned otherwise, all instructions for data de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  (not those for reservation of  memory!) allow an arbitrary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of parameters which are being processed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680x0,  M*Core, 68xx,  H8, SH7x00,  DSP56xxx, XA, ST7/STM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x, IM61x0, CP-3F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places  one or  several constants  of the typ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 by the  attribute into  memory. The  attributes are the sam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efined in section  2.5, and there  is additionally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yte constants to place string constants in memory,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 count may be  between 1 and 20.  A repeat count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rackets may additionally be prefixed  to each parameter;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one can for  example fill the  area up to  the next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eroes with a statement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is function easily allows to reach  the limit of 1 K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code per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can automatically  add another byte  of data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sum should  become odd,  to keep  the word alignment. This beha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ur may be turned on and off via the PADDING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 floating point numbers stored  with this instruction (DC.P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cover the  whole range  of extended  precision, one howev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 attention to the detail  that the coprocessors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otorola (68881/68882)  ignore the  thousands digit  of the ex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 at the read of such const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ttribute is W, that means 16-bit-integ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DSP56xxx, the  data type is  fixed to integer  numbers (an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 is therefore neither  necessary nor allowed),  which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ange  of  -8M  up  to  16M-1.  String constants are also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three characters are packed into each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the  standard Motorola  assembler, it  is also valid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 memory space  with this  statement, by  using a question ma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.  This is an extension added  by some third-party suppli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K  assemblers, similar to what  Intel assemblers provide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clear  that usage  of this  feature may  lead to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Furthermore, question  marks as  operands must  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normal' constants in a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680x0,  M*Core, 68xx,  H8, SH7x00,  DSP56xxx, XA, ST7/STM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x, IM61x0, CP-3F, PPS-4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ne hand, this instruction  enables to reserve memory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count  of numbers  of the  type given  by 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reserves 20 bytes of memory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240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purpose  is the  alignment of  the program  coun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a count specification of 0. In this way,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0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will be rounded up  to the next even addres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the next  double word  boundary. Memory cells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ng  unused thereby are  neither zeroed nor  filled with NOP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tay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e operand length is - as usual - W, i.e. 16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56xxx, the operand  length is fixed to  words (of 24 bit),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s therefore do not exist just as in the case of 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tatements are used  to reserve memory  on Renesas RX.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 memory  reserved  is  the  instruction's argument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given by  the instruction (1  byte for BLKB,  2 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W, 4 bytes for BLKL, and 8 bytes for BL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 DN,DB,DW,DD,DQ,DT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ntel (except for 4004/4040), Zilog, Toshib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, TMS370, Siemens, AMD, MELPS7700/65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16(C), National, ST9, Atmel, TMS70Cxx, TMS1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etics, �PD77230, Fairchild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S1,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are - one  could say - the  Intel counterpart to 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C,  and as  expected, their  logic is  a little  bit different: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the operand length is moved into the mnemon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N: 4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: 8-bit byte or ASCII string similar to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: 16-bit integer or half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: 32-bit integer or single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Q: 64-bit integer or double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T:  packed BCD  integer or  extended precision  floating point (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: quad precision floating point (128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 the distinction between constant  definition and memory re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ion  is done by the operand. A  reservation of memory is mar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?       ; reserves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?,?     ; reserves memory for 2 words (=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-1      ; places the constant -1 (FFFFFFFFH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 memory and constant definitions must  not be mixed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"hello",?       ; --&gt;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 the DUP  Operator permits  the repeated  placing of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 sequences or the reservation of whole memory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3 dup (1,2)     ; --&gt; 1 2 1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20 dup (?)      ; reserves 40 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you  can  see,  the  DUP-argument  must be enclosed in parenthe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lso why it may consist of several components, that may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ves be DUPs...the stuff therefore works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is however also  a place where  one can get  in touch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of the assembler:  a maximum of  1024 bytes of  code or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generated in  one line.  This is  not valid  for the re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only for the definition of constant arr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UP operator only gets recognized if  it is itself not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,  and if  there is  a non-empty  argument to its lef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it is possible to use a symbol of same name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platforms define pseudo  instructions with same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ifferent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order to be  compatible to the  M80, DEFB/DEFW may  be us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of DB/DW in Z80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/ADDR  resp. WORD/ADDRW in COP4/8 mode  are an alias for DB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.  DW, with the  pairs differing in  byte order: instruction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d  by National for  address storage use  big endian, BYT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in contrast use little en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  resp. WORD  on PDP-11,  VAX and  WD16 work  like DB resp. D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only accept 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WORD  resp. QUAD on VAXwork like  DD resp. DQ, however on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nesas RX target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 (like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 (like DW, only integer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WORD (like DD, only integer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LOAT (like DD, only floating point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UBLE (like DQ, only floating point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B is used in  an address space that  is not byte addressabl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tmel AVR's CODE segment),  bytes are packed in  pairs into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according to the endianess given  by the architecture: for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  endian, the LSB is  filled first. If the  total number of 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,  one half of the last word  remains unused, just like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had been padded. It  will also not be  used if another DB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ly  follows in source code. The analogous  is true for DN, ju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 that two or  four nibbles are packet  into a byte o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C 77230 is special  with its DW instruction:  It more 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statement of its smaller  brothers, but apart from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arguments, it also  accepts floating point  values (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in the  processor's proprietary  32-bit format).  There is no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floating point  constants are  stored, they  cannot have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 or range than the floating point  type used on the host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.  For instance,  if the  common 64  bit IEEE  754 format i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st side,  the value  range is  limited to  roughly +/-1.8*10^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the variable FLOATMAX),  and the lowest  two resp. eight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resp. DO are filled with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DP-11 (FLT2, FL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D16 (FLT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2  and FLT4 are similar in function to DD bzw. DQ. However, they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store floating point numbers (in DEC's own F and D formats) in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.  The WD16 uses an own, 48  bits (three machine words) lo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numbers  in this  format can  be stored  in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T3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 store  floating  point  constants in DEC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x represents one  of the four  supported formats (F,  D, 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).  FLOAT  is  an  alias  for  F_FLOATING,  and DOUBLE is an ali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_FLOATING. Otherwise, these instructions work like DD and 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.  DS, D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ntel, Zilog, Toshiba, NEC, TMS370, Siemens, A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16(C), National, ST9, TMS7000, TMS1000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struction, you can reserve a memory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     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abbrevi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&lt;count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is could easily  be made by  a macro, some  people grow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Motorola CPUs (Hi Michael!) suggest  DS to be a built-i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..I hope they are satisfied now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  is defined  as an  alias for  DS on  the National  SC14xxx. 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code memory of  these processors is organized  in words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t is therefore impossible to  reserve individual bytes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 of DS is odd, it will be rounded up to the next even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reserve storage space for  the given number of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,  with the element size coded into the instruction's last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 Therefore, the  size of  the reserved  area in  bytes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lement count  for BLKB,  double the  count for  BLKW, and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count for BLKO and BLK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.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instruction,  byte constants  or ASCII  strings are 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xx/68xx-mode,  it therefore  corresponds to  DC.B on  the 68000 o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Intel (which ias also allowed).  Similarly to DC, a repetition 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 enclosed in brackets ([..]) may be prepended to every single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.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320C2(0)x, 320C5x, MSP, TMS9900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  Note  that  when  in  320C2(0)x/5x  mode, the assemble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 label on  the left side  of this instruction  has no typ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belongs to  no address  space. This  behaviour is 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 instruction  allows  to  set  whether odd counts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padded with a zero byte in MSP/TMS990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of BYTE on CP-1600 is somewhat different: the 16-bi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  arguments are stored byte-wise in two consecutive words of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 (LSB first).  If individual  8-bit values  shall be stored in m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packed), use the TEXT i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is an  alias for DB,  i.e. it may  be used to dump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or strings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.  ADR o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resp.  FDB  stores  word  constants  when in 65xx/68xx mo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the equivalent  to DC.W  on the  68000 or  DW on Intel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(which is  also allowed).  Similarly to  DC, a repeti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 in brackets ([..])  may be prepended  to every singl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s works similar to ADR,  just with the dif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bit values are stored in big 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s allows to dispose  floating point constants in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,  in the  format that  described in  [3]: An  exponent of eigh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mantissa of  24 bits in  two's complement representation,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g-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i960, 320C2(0)x, 320C3x/C4x/C5x, MSP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ssembling for the  320C3x/C4x or i960,  this command stores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16-bit  words  for  the  other  families.  Note  that  wh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(0)x/5x  mode,  the  assembler  assumes  that  a label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this instruction  has no type,  i.e. it belongs  to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is  behaviour  is  explained  at the discussion on proc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 D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s for  SC144xx targets a  way to dump  word (16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to memory. CAUTION!! It is therefore an alias fo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.  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works the same way  as DW, the 16  bit numbers are however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g endia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stores a 32-bit  integer to memory  with the order LoWord-Hi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when in 320C2(0)x/5x mode,  the assembler assumes that a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on the left side of this  instruction has no type, i.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no address  space. This  behaviour is  explained in  the proc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 SINGLE, DOUBLE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3x/C4x (not DOUBLE), 320C6x (not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commands  store  floating-point  constants  to memory.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C3x/C4x,  they  are  not  stored  in  IEEE-format.  Inst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 formats with 32 and 40 bit are used. In case of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the resulting constant occupies two memory words. The most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icant  8 bits  (the exponent)  are written  to the  first wor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nes (the mantissa) are copied into the secon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. 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commands store floating-point  constants in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IEEE 32-bit  and 64-bit  IEEE formats.  The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is copied to the first  allocated memory location.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320C2(0)x/5x  mode  the  assembler  assumes  that all labe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side of an instruction  have no type, i.e.  they belong to no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.  This  behaviour  is  explained in the process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.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MS9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commands store floating-point  constants in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floating  point  format,  which  is  equal  to the IBM/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.  EFLOAT, BFLOAT,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hree floating  point commands.  All of  them support non-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which should be easily applicable on signal 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FLOAT: mantissa with 16 bits, exponent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FLOAT: mantissa with 32 bits, exponent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FLOAT: mantissa with 64 bits, exponent with 32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commands share  a common storage  strategy. In all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sa  precedes the exponent in memory,  both are stored as 2'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  with  the  least  significant  byte  first.  Note that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(0)x/5x  mode the  assembler assumes  that all  label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an instruction  have no type,  i.e. they belong  to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is behaviour is explained in the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. 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xx  and LQxx can be  used to generate constants  in a fixed point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  xx denotes a  2-digit number. The  operand is first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^xx before converting it  to binary notation. Thus  xx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 number  of  bits  which  should be reserved for the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the constant in  fixed point format. Qxx  stores only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 bit) while LQxx stores two words (low word fir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5     2.5     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20    ConstPI 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o not  flame me  in case  I calculated  something wrong 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P28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IC,  320xx, AVR,  MELPS-4500, H8/500,  HMCS400, 4004/4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72x, OLMS-40/50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stores data  in the current  segment. Both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well as character  strings are supported.  On 16C5x/16C8x, 17C4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segment,  and  on  the  4500,  4004, and HMCS400 in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occupy one word. On AVR,  17C4x in code segment, �PD772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segments, and  on 3201x/3202x, in  general two character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one  word  (LSB  first).  The  �PD77C25 can hold three byte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in the code segment. When  in 320C3x/C4x, mode the assembler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characters into one word (MSB first). In contrast to this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occupy two memory locations in the data segment of the 4500,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r  in the 4004 and HMCS400.  The range of integer values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word width of each processor  in a specific segmen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ATA has the same  result than WORD on  a 320C3x/C4x (and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f AS recognizes the operand as a floating-point cons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. ZERO,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 a continuous string of zero  words in memory (which equ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 on P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 allow to fill memory blocks with a byte or wor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.  The first operand specifies the  size of the memory block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ne sets the filling consta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7. ASCII, ASCIC,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PDP-11, VAX, IMP-16, IPC-16 (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6, PDP-11, VAX ( ASC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DP-11, VAX ( ASC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store  string constants  to memory.  While ASCII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racter information only,  ASCIZ additionally appends  a z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string, and ASCIC prepends a length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8. 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are functionally  equivalent to DATA,  but integer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 are limited to the range of  byte values. This enables two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or numbers to be packed together into one word. Both command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differ in the order they use  to write bytes: STRING stores th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one first then the  lower one, RSTRING does  this vice vers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hen in 320C2(0)x/5x  mode the assembler  assumes that a lab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ft side of this  instruction has no type,  i.e. it belongs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. This  behaviour is  explained in the process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9.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DP-11,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may  be use  to put  numbers in packed decim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mmemory. Ist argument  is either a  (signed) integer number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f course, the latter may only  contain characters from 0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n optional plus or minus sign  at the beginning. The maxim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of digits is 31, and the sign  is appended as last digit.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 12 resp. 13  represent a plus  resp. minus sign. 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plus sign is odd, a zero digit is inserted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a symbol's name may be  given as second argument. Th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of  digits,  excluding  the  sign  and  the  optional null pa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is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may be  used to put  strings in packed RADIX50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memory. This  coding was  common for  file names  in DEC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and packs three characters into one  16 bit word. RADIX50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uilt-in  instruction.  Instead,  it  is  defined  as a mac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50.inc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in 65xx/68xx mode, string constants  are generated using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.  In contrast  to the  original assembler  AS11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 is the  main reason  why AS  understands this command,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ity  is contained  within the  BYT instruction)  you must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argument by double quotation marks instead of single qu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rks or slashes.  Similarly to DC,  a repetition facto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ackets ([..]) may be prepended to every sing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2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P-1600 mode,  This instruction  is used  to store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cked format, i.e. two characters pe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3. 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 a memory  block when  in 6502/68xx  mode. It is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S.B on the 68000 or DB ? on Inte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IC,  MELPS-4500, HMCS400,  3201x, 320C2(0)x,  320C5x, AV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72x, OLMS-40/50, Padauk, CP-1600, PPS-4,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allocates  memory. When  used in  code segments th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counts words (10/12/14/16 bit). In  data segments it count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PICs, nibbles  for 4500,  PPS-4, and  OLMS-40/50 and wor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3x/C4x/C5x/C6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works like RES,  but when in  320C2(0)x/5x mode, the assembl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es  that a label on  the left side of  this instruction has no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  it belongs  to no  address space.  This behaviour  i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8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structions allocate  memory and  ensure compatibility to ASM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National. While  DSB takes  the argument  as byte count, DS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word count (thus it allocates twice as much memory than DS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9.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reserves  memory  in  steps  of  full words, i.e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It is an alias fo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 the argument to  align the program  counter to a certa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.  AS increments  the program  counter to  the next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.  So,  ALIGN  corresponds  to  DS.x on 68000, bu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lexibl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s  to an even  address (PC mod  2 = 0).  If Align is 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with only one argument, the  contents of the skipped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defined. An optinal  second argument may be  used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te) value used to fill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H7x00, IM61x0, 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e SH7000 processor  can do an  immediate register lo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 only, AS  shows up with  no such restriction.  Th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simulated  through  constants  in  memory. Storing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segment (not far  away from the  register load instruction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an  additional  jump.  AS  Therefore  gathers the consta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m at  an address  specified by  LTORG. Details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or-specific section somew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e finally reach the things  that make a macro assembl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n ordinary assembler:  the ability to  define macros (gues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!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peaking about 'macros', I generally  mean a sequence of (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pseudo) instructions which are united  to a block by special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and can  then be  treated in  certain ways.  The assembl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tements to work with such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probably the most important  instruction for macro programm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MACRO   [parameter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stru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macro  &lt;name&gt;  to  be  the enclosed instruc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ition by  itself does  not generate  any code! In tur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on the instruction sequence can simply  be called by th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 construct therefore shortens and  simplifies programs. A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list may  be added  to the  macro definition  to make  thing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macro's name only  has to conform to  the usual rules for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names (see section 2.7), there  is the additional restri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names  may  not  contain  underscore characters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 via  the  -underscore-macroargs  command  line  argument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ve  it has additional  side effects, it  should only be  used i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witch to case-sensitive mode influences  both macro names and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symbols, macros  are local, i.e.  they are only  kn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and its subsections when the  definition is done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is behaviour however  can be controlled  in wide limi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PUBLIC and GLOBAL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fault value  may be  provided for  each macro  parameter (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an equal  sign). This  value is  used if  there is no arg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rameter at  macro call  or if  the positional argument (se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) for this paramet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 macro  parameters  themselves, the parameter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control  parameters  which  influence  the  processing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 These parameters  are distinguished  from normal  parame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enclosed in curly  braces. The following  control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/NOEXPAND:  rule whether  the enclosed  code sha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the listing when the macro is expanded. The default is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e set by the pseudo 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/NOEXPIF:  rule whether instructions 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code excluded by it  shall be written to  the list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 is expanded. The default is the  value set by the pseud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/NOEXPMACRO:  rule  whether  macros  defined in the ma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 shall be written  to the listing  when the macro is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efault  is  the  value  set  by  the  pseudo instruction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/NOEXPREST  : rule whether a  macro body's lines not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 first  two  categories  shall  be written to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e macro is  expanded. The default  is the value 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 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[:section  name]: assigns the  macro to a  parent sectio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 of the current  section. A section  can make macros acce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 for the outer  code this way.  If the section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,  the macro becomes completely global,  i.e. it may be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enced from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[:section  name]:  rules  that  in  addition to the macro 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,  another macro shall be generated  that has the sam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 is assigned to the specified  section. Its name is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concatenating  the  current  section's  name to the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ection specified must be a parent section of the cur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;  if the  specification is  missing, the  additional macro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 globally visible. For example, if a  macro A is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 B  that  is  a  child  section of section C,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 macro named  C_B_A would  be generated.  In contrast,  i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 been specified  as target  section, the  macro would 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_A  and be assigned to section C. This option is turned off b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  and it only has an effect when it is used from within a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 The macro defined locally is not influenced b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/NOEXPORT:  rules whether the definition  of this macro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written to a separate  file in case the  -M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 given.  This  way,  definitions  of  'private'  macro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ed  out selectively. The default  is FALSE, i.e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not be written  to the file.  The macro will  be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ncatenated  name  if  the  GLOBAL  option  was 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LABEL/NOINTLABEL  :  rules  whether  a  label  defined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alls this macro  may be used  as an additional paramet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the label or not, instead of simply 'labeling'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/NOGLOBALSYMBOLS  :  rules  whether  label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acro's body shall  be local to  this macro or  also b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 outside the macro.  The default is  to keep them local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macro multiple time would be difficul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rol parameters described above  are removed from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by AS, i.e.  they do not  have a further  influence 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 macro is called, the parameters given for the call are tex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inserted  into  the  instruction  block and the resulting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assembled  as usual.  Zero length  parameters are 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oo few  parameters are  specified. It  is important t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constants are not protected from  macro expansions. The ol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 for this detail. The gap was left to allow checking of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via string comparisons. For example,  one can analyze a macro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for the example  above that the assembler conve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names  to  upper  case  when  operating  in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 but  this  conversion  never  takes  place inside of string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s.  Macro parameter  names therefore  have to  be written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hen they appear in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parameter  expansion  furthermore  depends  on wheth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may contain  underscores or  not. If  not (the  default),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 in the macro body also have  a function of 'limiters'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ames. So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ed  macro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led_shadow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 'led'  would be  replaced in  both source line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the first one if  the command line switch underscore-macro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. Several of the include files  shipped with AS rely on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 behaviour.  This  switch  should  therefore  only be used i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arguments may  be given  in either  of two  forms: posi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positional arguments, the assignment of arguments to macro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simply results from the position of arguments, i.e. the first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is assigned to the first  parameter, the second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parameter  and  so  on.  If  the number of arguments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the number  of parameters,  eventually defined  default val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an empty string are inserted. The same is valid for empty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in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arguments on the other  hand explicitly define whi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late to, by being prefixed with the parameter'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  para=r0,parb=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 non-assigned parameters will use  an eventually define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difference  to positional  arguments, keyword  arguments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n empty string to a parameter with a non-empt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ing  of positional and keyword arguments in one macro call i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,  however it is  not allowed to  use positional argumen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keywo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naming rules as for usual  symbols also apply for macro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,  with the exception that only  letters and numbers are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dots and underscores are forbidden.  This constraint has its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 in a  hidden feature:  the underscore  allows to concatenat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ames to a symbol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macro   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 module,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refor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dule_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parameters  explicitly declared for  a macro, fou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mplicitly'   declared  parameters   exist.  Since   they  are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y cannot not be redeclared as explici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TRIBUTE  refers to the attribute appended  to the macro cal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 the currently active architecture supports attributes for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 instructions. See below for an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ARGS  refers to a comma-separated  list of all argume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macro, usable e.g. to pass them on to a IR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RGCOUNT  refers to  the actual  count of  parameters pass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 Note however that this number  is never lower than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parameter count  of the  macro, since  AS will fill up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with empty str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__LABEL__  refers  to  a  label  present  in a line that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 This replacement  only takes  place if  the INTLABE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set for this mac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the  names  of  these  implicit  parameters  are also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 if AS was told to operate 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rpose of being  able to 'internally'  use a label  in a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 not immediately obvious. There might  be cases where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s  entry point  into its  body may  be useful.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however are  TI signal  processors that  use a doubl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 the label's column to mark parallelism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in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nce  both instructions  merge into  a single  word of  machin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not branch  to the  second instruction  - so  occupying th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's  position  doesn't  hurt).  The  problem  is  however  that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venience  instructions' are  realized as  macros. A paralle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written in front of a macro  call normally would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itself, not to the  macro body's first instructio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ork with this tr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nstr    macro {IN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ABEL__  in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my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after expanding myinstr is  identical to the previous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withou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 of macros,  i.e. the  repeated call  of a  macro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own body is completely legal. However,  like for any other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,  one has to  assure that there  is an end  at somepl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 where one  forgot this,  AS keeps  an internal counter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that is  incremented when  an expansion  of this  macro is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cremented again when the expansion  is completed. In case of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ive  calls, this counter  reaches higher and  higher values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mit settable  via NESTMAX,  AS will  refuse to  expand.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turn off this emergency  brake: the memory consum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may go beyond all limits and even shut down a Unix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example to remove all claritie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mer  braindamaged  by  years  of programming Inte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 to have the instructions PUSH/POP  also for the 68000. He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roblem'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.l   a2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definition must not cross include f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defined in  macros always  are regarded  as being local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ALSYMBOLS was used in the  macro's definition. If a singl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shall be made public in a  macro that uses local labels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ay be defined  with a LABEL  statement which always create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(similar to BIT, SFR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parsing a line, the assembler  first checks the macro list af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s  looks for processor  instructions, which is  why macros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  processor  instructions.  However,  the definition should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  previously to  the first  invocation of  the instructio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errors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macro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pass, the macro is  not known when the first BSR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assembled; an  instruction with 4  bytes of length is gen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  In the  second pass  however, the  macro definition 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(from the first pass), a JSR  of 6 bytes length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As a  result, all  labels following  are too  low by 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errors occur  for them.  An additional  pass is necessary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a machine  or pseudo  instruction becomes  hidden when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e name  is defined,  there is  a backdoor  to reac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 the search for  macros is suppressed  if the name i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 exclamation mark (!).  This may come in  handy if on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 existing instructions  in their  functionality, e.g.  th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's shif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macro   op,n            ; shift by 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n               ; n simp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rl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, the SRL instruction has an additional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Expansion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macro is being called, the macro's body is included in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 listing, after arguemnts have been expanded. This can signific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increase the listing's size and make  it hard to read. It is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possible to suppress  this expansion totally  or in parts. Fun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ly,  AS divides the source lines  contained in a macro's bod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e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  definitions,  i.e.  the  macro  is  used  to  defi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, or it contains REPT/IRP/IRPC/WHIL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ructions  for conditional  assembly plus  any source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not been assembled due  to conditional assembly. Since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 assembly may depend on macro arguments, this subset may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 remaining sourc  elines that  do not  fall under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arts  occur  in  the  listing  may  be defined individu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macro. When defining a macro, the  default is the set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recent MACEXP_DFT instruction (3.7.3).  If one of the EXP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XPAND,  EXPIF/NOEXPIF EXPMACRO/NOEXPMACRO,  or EXPREST/NOEXPREST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ives  is  used  in  the  macro's definition, they act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with higher preference.  For instance, if  expansion had been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d  completely (MACEXP_DFT  OFF), adding  the directive  EXPRE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ffect that when using  this macro, only lines  ar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that remain after conditional assembly and are no macro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on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sequence,  changing  the  set  via  MACEXP_DFT 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that  have  been  defined  before this statement. The list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shows for defined macros the effective set of expansion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s.  The  list  given  in  curly  braces  is shorted so tha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atins  the last (and therefore valid)  directive for a certai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urce lines. A  NOIF given via  MACEXP_DFT will therefore no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f the directive EXPIF had been given specifically for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might  be  cases  where  it  is useful to override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for a certain macro, regardless  whether they were given by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_DFT  or individual directives. The statement MACEXP_OVR (3.7.3)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s  for such cases. It only has an effects on macros subsequently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expanded. Once again, directives given by this instruction a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d  in addition to a macro's rules, and they do with higher pri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. A MACEXP_OVR without any arguments disables such an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a simplified macro definition for  the case that an instruction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  shall be applied  to a couple  of operands and  the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needed any more afterwards. IRP needs  a symbol for the oper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first parameter,  and an  (almost) arbitrary 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sequentially  inserted into  the block  of cod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sh a couple of registers to the stack, wha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a macro  definition, the argument  list may contain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  parameters  GLOBALSYMBOLS  resp.  NOGLOBALSYMBOLS (marked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being enclosed  in curly  braces). This  allows to 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labels are local for every pas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C  is a variant of IRP where  the first argument's occu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up  to  ENDM  are  successively  replaced by the charact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instead of further parameters.  For example, an especial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ated way of placing a string into memo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c    char,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s  the  example  already  shows,  IRPC only inserts th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;  it is the  programmer's task to  assure that valid cod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  (in this example by inserting  quotes, including the deta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utomatic conversion to uppercase characters is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implest way to employ  macro constructs. The code between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NDM is assembled as often as  the integer argument of REPT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.  This statement is commonly used in small loops to replace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d loop to save the loop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or the sake of complete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the accumulator to the right by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al  control  parameters  GLOBALSYMBOLS resp. NOGLOBAL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rked  as such by  being enclosed in  curly braces) may 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 to  decide  whether  labels  are  local to the individual repe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REPT's argument  is equal to  or smaller than  0, n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all is done. This  is different to older  versions of AS whi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a bit 'sloppy'  in this respect and  always made a single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5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operates similarly to REPT, but  the fixed number of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as an  argument is  replaced by  a boolean  expression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d  by WHILE  and ENDM  is assembled  until the  express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 false. This may  mean in the  extreme case that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not assembled at all in  case the expression was already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construct was  found. On the  other hand, it  may happ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ression  stays  true  forever  and AS will run infinitely...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apply  therefore  a  bit  of  accuracy  when one uses th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,  i.e. the  code must  contain a  statement that  influ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tores all square numbers up to 1000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there exists a  little ugly detail  for WHILE: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 line that was not present in  the code itself is add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expansion. This  is a  'side effect'  based on  a weak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processor and it is  unfortunately not that easy  to fix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mi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6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 offers a way  to terminate a  macro expansion or  one of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REPT, IRP, or  WHILE prematurely. Such  an option hel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to replace  encapsulations with  IF-ENDIF-ladders in macro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 more readable. Of  course, an EXITM  itself always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,  what leads  us to  an important  detail: When an EXIT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 the stack of open  IF and SWITCH constructs  is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it had just before the  macro expansion started. This is im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 for conditional  EXITM's as  the ENDIF  resp. ENDCASE that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ITM statement will  not be reached  any more; AS  would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message without this trick. Please  keep also in mind that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only  terminates  the  innermost  construct if macro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ested!  If  one  want  to  completely  break out of a neste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, one has to use additional EXITM's on the higher lev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7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is a tool  to construct macros  with variable argument lists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 the first parameter, with the  result that the second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takes its place and  so on. This way  one could proces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list...if you do  it the right  way. For example,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does not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 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because  the macro  gets expanded  once, its  output is  capt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and  then  executed  n  times.  Therefore,  th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n times...the following approach works b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"REG"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list ALL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,  this is a recursion that  shortens the argument li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step. The important trick is that  a new macro expansion is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in each ste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SHIFT ist already a  machine instruction for a certain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T  may be used instead, or  the pseudo instruction is referenced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by prepending a period (.SHIFT instead of SHI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8.  MAX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NEST  allows to  adjust how  often a  mcro may be called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AS terminates with an error message. The argument may be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rary  positive integer value,  with the special  value 0 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urity brake completely off (be  careful with that...).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 value for  the maximum  nesting level  is 256; its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ad from the integer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FUNCTION is not  a macro statement  in the inner  sense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 this instruction at this place  because it uses similar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les like macro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is  used  to  define  new functions that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n formula expressions like  predefined functions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 are the values that are 'fed into' the function.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 uses symbolic  names for  the arguments.  The assembl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that where  to insert the  actual values when 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is can be seen from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igit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checks  whether the  argument (interpreted  as a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)  is a number  in the currently  valid character set (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an be modified via CHARSET, therefore the careful wor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' names  (CH in  this case)  must conform to the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for macro parameter  names, i.e. the  special characters . and _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 functions can  be used  in the  same way as builtin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 i.e. with a  list of parameters,  separated by commas,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nthe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not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function  is called,  all parameters  are calculated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n inserted into the function's  formula. This is done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 overhead and to  avoid side effects.  The individual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have to  be separated  by commas  when a  function ha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Similar  to  macros,  one  can  use user-defined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 builtin functions.  This is  a possible  source for phas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s.  Such  definitions  therefore  should  be  done 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's type  may depend  on the  type of  the input argu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 are textually inserted  into the function's formula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 have an integer,  a float, or  even a string  as result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rgument's ty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 operates in case-sensitive mode,  the case matters when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or  referencing  user-defined  functions,  in  contrast to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in assembly language  programs, there is  sometimes the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fine composed  data structures,  similar to high-leve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upports both the definition and  usage of structures with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tements. These  statements shall  be explained 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iton of  a structure  is begun  with the statement STR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with ENDSTRUCT (lazy  people may also  write STRUC resp. END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ENDS  instead).  A  optional  label preceding these instru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 as the name  of the structure  to be defined;  it is option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 of the definition and may  be used to redefine the length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's  name (see  below). The  remaining procedure  is simple: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TRUCT, the cuurent  program counter is  saved and re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labels defined between STRUCT and ENDSTRUCT therefore are the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of the structure's  data fields. Reserving  space is don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instructions that  are also  otherwise used  for reserving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e.g. DS.x for Motorola  CPUs or DB &amp;  co. for Intel-styl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.  The rules for  rounding up lengths  to assure certain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apply here - if  one wants to define  'packed' structures, a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ing  PADDING OFF  may be  necessary. Vice  versa, alignment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with ALIGN or simila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uch a  definition only  represents a  sort of 'prototype'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hat  reserve  memory  may  be used, no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 constants or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defined inside  structures (i.e.  the elements'  names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as-is. Instead, the structure's name is prepended to them,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ted  with  a  special  character.  By  default, this is the und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_).  This behaviour however may be  modified with two argume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RUC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EXTNAMES  suppressed the  prepending of  the structure's na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se, it  is the  programmer's responsibility 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names are not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TS  instructs AS to  use the dot  as connecting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underbar. It should however  be pointed out that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architectures, the  dot has  a special  meaning for 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ing, which may lead to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futhermore possible to turn the usage  of a dot on resp.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llowing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tedstructs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the  element names,  AS also  defines a further symb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's overall length when  the definition has be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mbol has the name LEN, which  is being extended with th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's  name via the same rules -  or alternitavely with the lab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with the ENDSTRU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this may things may look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symbol REC_LEN would be assigned the valu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2.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structure  has been  assigned, usage  is as  simp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 to a macro: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rec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 as much memory  as needed to  hold an instance  of th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,  and  additionally  defines  a  symbol  for  every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with its  address, in  this case THISREC_IDENT, THISREC_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REC_POINTER. A label naturally must  not be omitted when 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 structure; if it is missing, an error will b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arguments  allow  to  reserve  memory  for a whol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The dimensions (up to three)  are defined via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array Rec [10],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example,  space for  2*10=20 structures  is reserved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structure in the  array, proper symbols  are gener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rray indices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3.  Nest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is perfectly valid to call  an already defined structu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of another  structure. The  procedure that  is tak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is a combination  of the definition  and calling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two  sections:  elements  of  the  substructure are being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,  the name of  the instance is  being prepended, and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uper-structure is once again  geing prepended to this concaten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name. This may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so  allowed to  define one  structure inside of another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union is a special  form of a structure  whose elements are not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sequentially in memory. Instead all elements occupy the same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 and are located at offset 0 in the structure. Naturally, such a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 basically does nothing more than  to assign the value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couple of symbols. It may  however be useful to clarify th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  in a program  and therefore to  make it more  'readable'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union is the maximum of all elements'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5.  Nameles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a structure or union is  optional if it i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)  structure or union.  Elements of this  structure will th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part of of the 'next higher' named structur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symbols TREEREC_NAME and TREEREC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 no symbol holding  its length is  generated for an un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6.  Structure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are created in the course  of defining or usage of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  are treated  just like  normal symbols,  i.e. when us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 these symbols are  local to the  section. The same i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true  for  the  structures  themselves,  i.e. a structu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ection cannot be used outside of th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7.  Struct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wants to instantiate structures via  macros, one ha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YMBOLS  options when defining the macro to make the defined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  visible outside  the macro.  For instance,  a list  of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fin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name,{GLOBALSYMBOLS},rec1,rec2,r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supports  conditional assembly  with the  help of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like IF... resp.  SWITCH... . These  statements work at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allowing or  disallowing the  assembly of  program part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y are therefore  not to be  compared with I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igh-level languages (though it would  be tempting to extend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 language  with  structurization  statements  of  higher level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constructs  may  be  nested arbitrarily (until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cc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s the most common and  most versatile construct. The genera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F state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&lt;expression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  &lt;expression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ossibly mo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erves as an  entry, evaluates the  first expression, and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1 if the  expression is true  (i.e. not 0).  All further ELSE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will  then  be  skipped.  However,  if the expression i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1 will be skipped and expression 2 is evaluated. If this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turns out to be true, block  2 is assembled. The number of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is variable  and results  in an  IF-THEN-ELSE ladder of an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ry  length. The  block assigned  to the  last ELSEIF  (withou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)  only  gets  assembled  if  all previous expressions evalu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;  it therefore forms a 'default'  branch. It is important t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one of the blocks will be assembled: the first one whose IF/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had a true expression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LSEIF parts are optional, i.e. IF  may directly be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. An ELSEIF without parameters must be the last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IF  always  refers  to  the  innermost,  unfinished IF constru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F's ar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 IF, the  following further  conditional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DEF  &lt;symbol&gt;: true if the given symbol has been defined.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ion has to appear before IF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DEF &lt;symbol&gt;: counterpart to IF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USED  &lt;symbol&gt;: true if  if the given  symbol has been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once up to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USED &lt;symbol&gt;: counterpart to I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EXIST  &lt;name&gt;: true if the given  file exists. The sa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 paths and syntax apply as  for the INCLUD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3.9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EXIST &lt;name&gt;: counterpart to IF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B  &lt;arg-list&gt;: true  if all  arguments of  the parameter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B &lt;arg-list&gt;: counterpart to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to write  ELSE instead of ELSEIF  since everybody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veryIF...  statement,  there  has  to  be  a corresponding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en'  constructs will lead to  an error message at  the end of a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y  path. The way AS has 'paired'  ENDIF statements with IF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  from the assembly  listing: for ENDIF,  the li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IF...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a special  case of IF  and is designed  for situations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has to be compared  with a couple of  values. This cou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also be done with a series of ELSEIFs, but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urther CASE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advantage  that the  expression is  only written onc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gets evaluated once. It is therefore less error-prone and s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faster than an IF chain, but obviously not as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 to specify  multiple values  separated by  comma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statement in  order to  assemble the  following block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The ELSECASE branch again serves as  a 'trap' for the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of the CASE conditions  was met. AS will  issue a warning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issing and all comparison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when value lists of CASE branches overlap, only one branch i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uted, which is the first one in case of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only serves  to open  the whole  construct; an arbitr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tements  may  be  between  SWITCH  and the first CASE (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 other  IFs  open!),  for  the  sake  of  better readabilit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owever 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SWITCH  is already a  machine instruction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arget, the  construct may  be openend  via SELECT,  o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period to  explicitly invoke  the pseudo  instruction (.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to  IF  constructs,  there  must  be exactly one END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WITCH. Analogous to  ENDIF, for ENDCASE  the li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WITCH is shown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is used to  tell AS the  dimensions of the  paper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the assembly listing. The first  parameter is there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nes after  which AS  shall automatically  output a form feed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however  take  into  account  that  this valu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 lines  including  an  eventual  line specified with TIT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number of lines is 5, and the maximum value is 255. A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  of 0 has the  result that AS will  not do any form feed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triggered by a  NEWPAGE instruction or  those implicitly eng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assembly listing (e.g. prior to the symbol 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cation of the listing's length  in characters is an o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second parameter and serves two purposes:  on the one hand,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line  counter  of  AS  will  continue  to  run correctly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has  to be  split into  several listing  lines,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hand there are  printers (like some  laser printers)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wrap into a new line at line end but instead simply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 the rest. For  this reason, AS  does line breaks  by itself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that are too long are split  into chunks whose length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or smaller than the  specified width. This may  lead to dou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s  on printers that  can do line  wraps on their  own if on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  the exact line  width as listing  width. The solution  for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to  reduce the  assembly listing's  width by  1.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width may  lie between  5 and  255 characters;  a line width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similarly to the page length that  AS shall not do any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sting lines; lines  that are too  long of course  cannot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count of the form feed then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setting for the  page length is 60  lines,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e width  is 0;  the latter  value is  also assumed when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only 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PAGE is already a  machine instruction on the selected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target, use instead PAGESIZE  to define the paper  size. As a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tive,  it is always  possible to explicitly  invoke the pseud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by prepending a period (.PAGE instead of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re is no way  for AS to check  whether the specified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length and width correspond to the rea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can be used  to force a  line feed though  the curren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full up to now. This might  be useful to separate program p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that  are logically  different. The  internal lin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eset and the page counter is  incremented by one. The optional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is in conjunction  with a hierarchical  page numbering A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up  to  a  chapter  depth  of  4.  0 always refers to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,  and the  maximum value  may vary  during the assembly ru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ook a bit puzzling, as the following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,     instruction NEWPAGE 0 -&gt;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,     instruction NEWPAGE 1 -&gt; pag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.1,   instruction NEWPAGE 1 -&gt; pag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.1,   instruction NEWPAGE 0 -&gt; pag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.2,   instruction NEWPAGE 2 -&gt; pag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&lt;number&gt; may therefore result  in changes in different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current chapter depth.  An automatic form fe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ne counter  overflow or  a NEWPAGE  without parameter 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0. Previous  to the  output of  the symbol  table,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&lt;maximum up to now&gt; is done to start a new 'main chap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 MACEXP_DFT a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macro  is tested  and 'done',  one might  not want to se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when it is used. As  described in the section about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nd using macros (3.4.1), additional arguments to the MACRO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allow to control whether a macro's  body is expanded upon its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 and if yes, which parts of it. In case that several macros ar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in  a  row,  it  is  not  necessary to give these directi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ingle macro. The pseudo  instruction MACEXP_DFT defin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macros which parts shall be  expanded upon inv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resp. OFF enable or disable expansio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arguments IF  resp. NOIF  enable or  disable expansion 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s  for conditional  assembly, plus  the expansion 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the were excluded because of conditional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  definitions (which includes  REPT, WHILE and  IRP(C)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  from or included in the  expanded parts via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resp. NO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 other lines not  fitting into the  first two catego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  from or included in the  expanded parts via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resp. N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is  ON, i.e.  defined macros  will be expanded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unless specific expansion  arguments were given to indivi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macros. Furthermore,  arguments given  to MACEXP_DFT  work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current setting:  for instance, if  expansion is turned o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initially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DFT  noif,no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result that for macros  defined in succession, only cod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no macro definition and  that are not excluded via cond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assembly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plus  the  per-macro directives provide fine-g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-macro  over the parts  being expanded. However,  there may b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ractice where  one wants  to see  the expanded  code of a macr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place and not at  the other. This is  possible by using th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MACEXP_OVR: it accepts the  same arguemnts like MACEXP_DF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ct as overrides for all  macros being expanded in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code. This  is in  contrast to  MACEXP_DFT which influence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defined in the following code.  For instance, if one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acro that neither macro  definitions nor conditional assembl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anded in the listing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OVR 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nables  expansion of  macro definitions  for its  following u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OVR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 expansion  of  the  complete  macro  body  in the listing.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_OVR  without arguments  again disables  all overrides,  macr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behave as individually specified up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statements  also  have  an  effect on other macro-like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T,  IRP, IRPC  WHILE). However,  since these  are expanded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,,in-place'', the  functional difference  of these  tw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 minimal. In  case of  differences, the  override set  via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_OVR has a higher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ting currently made via MACEXP_DFT  may be read from the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symbol MACEXP. For backward  compatibility reasons, it i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to use  the statement  MACEXP instead  of MACEXP_DFT. However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make use of this in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 like MACEXP  and accepts  the same  parameters, but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: Aft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 at all  will be  written to  the listing. This directiv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 for tested code parts or include files to avoid a paper consu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going beyond  all bounds.  CAUTION! If  one forgets  to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 somewhere later, even  the symbol table  will not b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any  more!  In  addition  to  ON  and  OFF,  LISTING 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KIPPED  and PURECODE as  arguments. Program parts  that were not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d  due to conditional  assembly will not  be written to th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when NOSKIPPED is  set, while PURECODE  - as the  name indicat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suppresses the IF directives themselves in the listing. Thes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re useful if one uses  macros that act differentl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one only wants to see the used parts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setting may be read  from the symbol LISTING (0=OFF, 1=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2=NOSKIPPED, 3=PURE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5. 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 often it  makes sense  to switch  to another printing mod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 printing) when the listing is sent  to a printer and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 this mode again at the end  of the listing.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control sequences can  be automated with  these instruc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pecifies the  sequence that  shall be  sent to 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 to the  listing with  PRTINIT &lt;string&gt;  and similarly the de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ization  string with PRTEXIT &lt;string&gt;. &lt;string&gt;  has to b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in both cases. The syntax  rules for string constant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sert control characters  into the string  without too much tw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the listing,  the assembler does  not differentiat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actually  goes, i.e.  printer control  character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without merc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pson printers, it makes sense to switch them to compressed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because listings are so wide.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re  that the compressed mode  is turned on at 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nd turned off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normally adds a header line  to each page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ntains the source  file's name, date,  and time.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extend the page header  by an arbitrary additional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has to be specified is an arbitrary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Epson printer  already mentioned above,  a title lin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wide mode,  which makes it  necessary to turn  off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mode 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"\18\14Wide Title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  printers automatically turn off  the wide mode at 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7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 with a numerical argument between 2 and 36 sets the defaul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ing  system for  integer constants,  i.e. the  numbering syste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nothing else  has been  stated explicitly.  The default  is 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some possible  pitfalls to keep  in mind which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2.1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 current setting,  the argument  of RADIX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;  furthermore, no symbolic  or formula expressions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. Only use simple constant nu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IM61x0 is the current  target, the instructions DECIMAL and 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 are available as shortforms for RADIX 10 respectively RADIX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DIX  can in a  certain way be  regarded as the  opposite to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allows to  configure which numbering  system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results when  \{...} constructs  are used  in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section 2.10.3). Valid arguments range  again from 2 to 36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ymbols and the section concept  introduced with them are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 new function that was introduced  with version 1.39.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 that this part  is version ''1.0''  and therefore probably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um.  Ideas and  (constructive) criticism  are therefor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.  I admittedly  described the  usage of  sections how I imag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t is  therefore possible  that the  reality is not entirely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model  in my  head. I  promise that  in case  of discrepan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will occur that the reality  gets adapted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not vice versa (I  was told that the  latter sometimes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r compani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not generate linkable code  (and this will probabl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near  future :-().  This fact  forces one  to always assem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n a whole.  In contrast to  this technique, a sepa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ble modules would have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orter  assembly times as only the modified modules have to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option to set  up defined interfaces  among modules by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f private and public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maller length  of the  individual modules  reduc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symbols per module  and therefore allows  to use shor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that are still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e last  item was  something that  always nagged  me: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as a label's name defined at the beginning of a 2000-lin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,  there was no  way to reuse  it somehow -  even not at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end  where  routines  with  a  completely different contex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. I was forced to use concatenated names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ubprogram name&gt;_&lt;symbo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d lengths ranging  from 15 to  25 characters and  made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difficult to  overlook. The  concept of  section described i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 in the following  text was designed  to cure at  leas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rd item of  the list above.  It is completely  optional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want to use  sections, simply forget them  and continu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 did with previous versions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ection represents a part of  the assembler program enclosed by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statements and has a unique name chosen by the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&lt;section'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side of the 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[section's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 a section  must conform  to the  conventions for 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;  AS stores section  and symbol names  in separate tabl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why a  name may be  used for a  symbol and a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time. Section  names must  be unique  in a  sense that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more than one  section on the same  level with the same name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explain in the  next part what  ''levels'' mean).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ECTION  is optional, it may  also be omitted; if  it is omitt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show the  section's name  that has  been closed with this END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Code inside a section  will be processed by  AS exactly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utside, except for three decisive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s  defined within  a section  additionally get  an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 number that  corresponds to  the section.  Thes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not  accessible  by  code  outside  the  section  (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by pseudo instructions, later more about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additional  attribute  allows  to  define  symbol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inside and outside the section; the attribute makes i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 to use a symbol name multiple times without getting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ges from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symbol of a certain name  has been defined inside an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a section, the ''local'' one  will be preferred inside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,  i.e. AS first searches the symbol  table for a symb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 name that  also was  assigned to  the section.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 global  symbol of  this name  only takes  place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chanism  e.g.  allows  to  split  the  code into modules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have done  it with  linkable code.  A more fine-graine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be to pack  every routine into  a separate section.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routines' lengths, the symbols for internal use may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very shor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by default  not differentiate between  upper and lower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names;  if  one  however  switches to case-sensitive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ill be regarded just like fo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ganization described  up to  now roughly  corresponds to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in the C language that places  all functions on the same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.  However, as my ''high-level''  ideal was Pascal and  not C, I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 fur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to define further sections  within a section. This is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to the option given in Pascal to define procedures inside a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 or function. The following example show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looking up a symbol,  AS first searches for  a symbol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section, and afterwards traverses  the list of pa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until the global symbols are  reached. In our example, th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sections see the values given in table 3.1 for the symbol sy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section | value | from section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Global  | 0     | Glob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uleA | 0     | Glob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A1  | 5     | ProcA1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A2  | 10    | ProcA2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uleB | 15    | Module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B   | 15    | Module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1: Valid values for the Individua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rule can be  overridden by explicitly  appending a sect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ymbol's name. The section's name  has to be enclosed in br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 sections that are in the parent  section path of the cur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y be used.  The special values  PARENT0..PARENT9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 the  n-th  ''parent''  of  the  current  section; PARENT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equivalent to  the current  section itself,  PARENT1 the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parent and  so on.  PARENT1 may  be abbreviated  as PAREN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given between the brackets,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reaches the global  symbol. CAUTION! If  one explicit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 from a  certain section, AS  will only seek  for symb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, i.e. the traversal of  the parent sections path is o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Pascal, it is allowed  that different sections have sub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of the same name; the  principle of locality avoids irr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hould IMHO still use this  feature as seldom as possible: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 in the symbol  resp. cross reference  list are only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tion they are  assigned to, not  with the ''section hierarchy''</w:t>
      </w:r>
    </w:p>
    <w:p>
      <w:pPr>
        <w:pStyle w:val="PreformattedText"/>
        <w:bidi w:val="0"/>
        <w:spacing w:before="0" w:after="0"/>
        <w:jc w:val="left"/>
        <w:rPr/>
      </w:pPr>
      <w:r>
        <w:rPr/>
        <w:t>lying  above them (this really would  have busted the available sp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iation is made very difficul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ECTION instruction does  not define a label  by itself,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concept has an important difference  to Pascal's concept of n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procedures: a pascal  procedure can automatically  ''see'' it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(functions),  AS requires an explicit  definition of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This can be done e.g. with the following macro pa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also shows  that the locality  of labels inside macr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influenced by sections. It makes the trick with the LABE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es of  course not  solve the  problem completely. 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local and  not referencable  from the  outside. Those  wh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 would  suffice  to  place  the  label in front of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should be quiet  because they would  spoil the brid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3. 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BLIC statement allows to change the  assignment of a symbo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section. It  is possible  to treat  multiple symbols 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 but I will use an example  with only one symbol in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 (not hurting  the generality  of this  discussion). In the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st  case, one declares a symbol to  be global, i.e. it can be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d from anywhere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ymbol cannot be moved in the symbol table once it has been s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in, this statement  has to appear  before the symbol  itself i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.  AS stores all PUBLICs in a  list and removes an entry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when the  corresponding symbol  is defined.  AS prints  erro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section in case that not all PUBLICs have 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hierarchical section  concept, the method  of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s purely global looks extremely  brute. There is fortunat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to do this in  a bit more differentiated  way: by appending a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: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will  be assigned  to the  referenced section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comes accessible for all its  subsections (except they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of the  same name  that hides  the ''more  global'' symbol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aturally protest if  several subsections try  to export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e name to  the same level.  The special PARENTn valu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previous section are also valid  for &lt;section&gt; to export a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exactly n levels up in  the section hierarchy. Otherwise only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that are  parent sections  of the  current section are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.  Sections that are  in another part  of the section tre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owed. If  several sections  in the  parent section  pat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he same name (this  is possible), the lowest  level will be t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lets the abovementioned macro becom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tting is equal  to the Pascal  model that also  only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father'' to see its children, but not the ''grandpa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quarrel about double-defined symbols  if more than o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 to export a symbol  of a certain name  to the same upper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is  is  by  itself  a  correct  reaction,  and  one  nee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'qualify''  symbols somehow to make  them distinguishable if thes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were deliberate. A  GLOBAL statement does  just this.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GLOBAL is identical  to PUBLIC, but  the symbol stays local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eing assigned to  a higher section.  Instead, an addition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ame value but with the  subsection's name appended to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's  name is created,  and only this  symbol is made public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section  specification.  If  for  example two sections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define a symbol named  SYM and export it  with a GLOB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ir parent  section, the  symbols are  sorted in  under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_SYM resp. B_SY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source and target section  are separated b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the complete name path is prepended to the symbo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del described so far  may look beautiful, but  there is an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detail not present in Pascal  that may spoil the happiness: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allows forward references. Forward references may lead to 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ions  where AS accesses a symbol from  a higher section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  This is not a  disaster by itself as  long as the correc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 in the  second pass, but  accidents of the  following typ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op    ;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take the global label loop  in the first pass and will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an  out-of-branch  situation  if  the  program part at &lt;cod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enough. The second  pass will not  be started at  all. 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the ambiguity would  be to explicitly  specify the symbol's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local  symbol is  referenced several  times, the  brack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 by using a  FORWARD statement. The  symbol is thereby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 to be local, and  AS will only look  in the local symbol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part when this  symbol is referenced.  For our example, th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 at the position marked with 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must not  only be  stated prior  to a symbol's defini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prior to its first usage in a  section to make sense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sense to define a symbol private and public; this will be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as an error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5. 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ulti-stage lookup in  the symbol table  and the decision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a symbol  shall be  assigned of  course cost  a bit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.  An 8086  program of  1800 lines  length for example took 3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33 seconds after a  modification to use sections (80386 SX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MHz,  3 passes).  The overhead  is therefore  limited. As  it ha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been stated  at the  beginning, is  is up  to the  programm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he wants to accept it. One can still use AS withou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instructs AS to write  the symbols given in th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list (regardless if they are integer, float or string symbols)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her  with their values into the share file. It depends upo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 parameters described  in section 2.4  whether such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at all  and in  which format  it is  written. If  AS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nd no share file is  generated, a warning is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 comment possibly  appended to the  statement itsel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 to the first line outputted to  the share file (if SHARED'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list is  empty, only  the comment  will be  written). In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file is written  in C or  Pascal format, one  has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ent  itself  does  not  contain character sequences tha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(''*/'' resp. ''*)''). AS does not check for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nserts the  file given as  a parameter into th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f it would  have been inserted  with an editor  (the file 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 be enclosed with  '' characters). This  instruction is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  to split source files  that would otherwise not  fit into the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or to create ''tool boxes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the  file name does  not have an  extension,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C is assumed in a firstg step.  Only if no sch file exist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name contains  a period (and  therefore an extensio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exactly this name is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mebler primarily tries  to open the  file in the director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ing  the source file with the  INCLUDE statenemt. This mea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contained in  the file  specification is  relative to this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 not to  the directory  the assembler  was called  from.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-i &lt;path list&gt; option, one can  specify a list of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utomatically  be  searched  for  the  file.  If 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a fatal error occurs, i.e. assembly terminat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atibility reasons, it is valid to  enclose the file name in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ivalent. CAUTION! This freedom of  choice is the reason why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a string constant but no string expression is 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 can be used to embed  binary data generated b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code generated  by AS (this  might theoretically even b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S itself...). BINCLUDE has thre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 file is complete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the file's contents are  included starting at &lt;offset&gt;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'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,&lt;offset&gt;,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&lt;length&gt; bytes are included starting at &lt;offs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rules  regarding search  paths and  assumed suffixes ap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4. MESSAGE, WARNING, ERROR,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ler checks source files as strict as possible an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s  differentiated error messages, it  might be necessary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ime to  issue additional  error messages  that allow 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for logical error. The  assembler distinguishes among thre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 types of error  messages that are  accessible to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following thre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:  Errors that hint  at possibly wrong  or inefficie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continues and a code fil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:  True errors in  a program. Assembly  continues to allow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tion  of possible further  errors in the  same pass. A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TAL:  Serious errors that  force an immediate  termination of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bly. A code file may be generated but will be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ree  instructions  have  the  same  format  for the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issued: an  arbitrary string expression,  which may be a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string constant, but  as well a  complex expression that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string. It  also includes the  feature to embed  symbol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which is described in 2.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"Start Address is \{start_address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generating warnings  or errors  typically only mak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njunction wit conditional assembly. For  example, if there i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a limited address  space for a  program, one can  test fo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equ     8000h   ; 27256 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he program itse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"\athe program is too lo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 instructions generating  errors, there  is also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MESSAGE that simply  prints a message  to the assembly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nd th ecosole  (the latter only  if the quiet  mode is not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 is equal to the other thre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could say  that READ  is the  counterpart to the previou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group: it allows  to read values  from the keyboard during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.  You might ask what this is good for. I will break with the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  principles and put an example before the exact description to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e usefulness of this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needs for data  transfers a buffer of  a size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t assembly time.  One could store  this size in  a symbo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QU, but it can also be done interactively with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"buffer size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can this  way configure  themselves dynamically during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 and one could hand over the  source to someone who can assem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having to dive into the  source code. The IF conditional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example should always be used  to avoid bothering the user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le times with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 quite  similar to  SET with  the difference  that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from the  keyboard instead  of the  instruction's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also implies  that AS will  automatically set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(integer, float or string)  or that it is  valid to enter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stead of a simpl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may either have one or  two parameters because the prompting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 is optional.  AS will  print a  message constructed from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's name if it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6. 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llows  to modify  the set  of notations  f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in various number  systems. - After  selection of a CPU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,  a certain default set is installed  (see section E). This se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ugmented with  other notations,  or notations  may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NTSYNTAX takes an arbitrary list  of arguments which either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plus or  minus character, followed  by the notation's iden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 For instance, the follow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SYNTAX    -0oct,+0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result that a  leading zero marks a  hexadecimal instea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 constant, a common  usage on some  assemblers for the SC/M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 for all notations can  be found in table  2.7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on combining notations, except  when they contradic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stance, it would not  be allowed to enable  0oct and 0he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7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AS  assigns a  distinct syntax  for integer consta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  (which  is  in  general  equal to the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 as long as  the syntax is  not too bizarre...).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owever has  his own  preferences for  another syntax and ma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 with the  fact that  his programs  cannot be  translated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andard assembler. If one places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 at the  program's beginning,  one may  furtherly use  an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teger constants, even mixed in a  program. AS tries to guess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cally  for every  expression the  syntax that  was used. This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m  does not  always deliver  the result  one might have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 is also the reason why this option has to be enable explic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  if there are no prefixes  or postfixes that unambiguous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Intel or Motorola syntax, the C  mode will be used. Leading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es that are superfluous in other modes have a meaning in thi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stant will be understood as  an octal constant and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n error message  as octal numbers  may only contain  digit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7. One might  call this a  lucky case; a  number like 077 woul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  in trouble without getting a  message about this. Without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xed  mode, both expressions unambiguously  would have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ci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a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er strives to  behave like the correspondig "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",  there are  cases when  emulating the original assemb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 would forbid code  optimizations which are  valid a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opinion. Us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witch to a 'compatibility mode' which prioritizes 'original beha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ur'  to most efficient code. See  the respective section with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-specific  hints whether there  are any situations  for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mode is disabled by default,  unless it was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 switch of same name.  The current setting may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9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marks the end of an  assembler program. Lines that eventually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 in the source file  will be ignored. IMPORTANT:  END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within a macro, but the  IF-stack for conditional assembl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 automatically.  The  following  construct therefor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DontWant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may optionally have  an integer expression  as argument that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's entry point. AS stores this in the code file with a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record and it may be post-processed e.g. with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has always been  a valid instruction  for AS, but  the onl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is in earlier releases  of AS was compatibility;  END had no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the individual  code generators, I  strived for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compatibility  to the  original assemblers.  However,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this as long as it did  not mean an unacceptable addition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ork. I listed  important differences, details  and pitfa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Where  can I buy such  a beast, a HC11  in NMOS?'', some of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.  Well, of course it does not  exist, but an H cannot be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in a hexadecimal  number (older versions  of AS would  not hav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ed  such a name because of this), and  so I decided to omi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omeone  stating that something is  impossible should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ooperative as not to hinder the one who currently does it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ime to time, one  is forced to revise  one's opinions. Som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earlier, I stated at  his place that I  couldn't use AS's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way  that it  is also  possible to  to separate 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SET/BCLR  resp.  BRSET/BRCLR  with  spaces.  However, it seem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o more than I wanted to  believe...after the n+1th request, I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once again  to work  on it  and things  seem to work now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either spaces or commas, but not in all variants, to avoid amb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es:  for every variant of an instruction,  it is possible to us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commas or a mixture of spaces  and commas as Motorola seem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it (their  data books  do not  always have  the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x  abs8 #mask         is equal to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x  disp8,X #mask      is equal to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xxx abs8 #mask addr    is equal to BRxxx abs8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xxx disp8,X #mask addr is equal to BRxxx disp8,X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list,  xxx is  a synonym  either for  SET or CLR; #mas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sk to be applied  (the # sign is  optional). Of course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re also valid for Y-indexed expression (not listed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K4  version of  the HC11,  Motorola has  introduced a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,  which one one hand  easily allows to once  again extend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ecture  that has become 'too small', but  on the other hand no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 makes programmers' and tool  developers' lifes simpler...h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nsibly map something like this on a model for a programm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4 architecture  extends the  HC11 address  space by 2x512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eans that  we now  have a  total address  space of 64+1024=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AS acts  like this  were one  large unified addres spa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00000...$00ffff: the old HC11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10000...$08ffff: Wind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90000...$10ffff: Wind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ASSUME statement,  one tells AS  how the banking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up, which  in turn  describes which  extended areas  are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hysical addresses. For absolute  addresses modes wit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 $10000, AS automatically computes  the address with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that is to be used. Of  course this only works for direc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modes, it is the programmer's  responsibility to keep th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irect or indexed addressing m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one is  not really sure  if the current  mapping is re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one, the pseudo  instruction PRWINS may  be used, which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s MMxxx register contents  plus the current mapping(s)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IZ $e1 MMWBR $84 MM1CR $00 MM2CR $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10000...12000 --&gt; 4000.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90000...94000 --&gt; 8000...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*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 $10000  would  effectively  result  in  a  jump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, it is a bit  crazy idea to add support  in AS for a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that  was  mostly  designed  for  usage in work stations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S mainly is  targeted at programmers  of single board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ings that  today represent  the absolute  high end  i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average tomorrow and  maybe obsolete the next  day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ime,  the Z80 as the  8088 have been retired  as CPUs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 and  been  moved  to  the embedded market; modifi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rketed as  microcontrollers. With  the appearance  of the MPC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PC403, my suspicion has  proven to be true  that IBM and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romote this architecture in as many field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current support is a bit incomplete: Temporarily,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-style  mnemonics are used to allow storage of data and the mor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RS/6000  machine  instructions  mentioned  in  [81]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  noone misses them!). I will finish this as soon as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bout them is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's  PALM processor has  been ''Terra Incognita''  for long time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it  never  has  been  used  outside of IBM. Furthermore,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0  to 5120  that were  equipped with  it were  exotic and exp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ere quickly forgotten over the success of the IBM PC. Only Chr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n  Corti's extensive reverse engineering  made it possible to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this target [4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hristian began  to reverse  engineer the  PALM processor, h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know the assembler mnemonics  defined by IBM, so  he ha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 own  ones.  He  of  course  did this with the background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decades  of  other  processor  architectures that wer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973 (when PALM was constructed) until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compare his mnemonics with the  ones from IBM (a documen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was finally published  in [40]), I  see parallels to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of the Intel 8080/8085 on the  one side, and the Zilog Z8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side. ''Intel Mnemonics'' pack  the addressing mod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's  name (like  MVI for  ''MoVe Immediate''  or LDHD for ''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word  Direct''). This is  significantly easier to  parse and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to machine language for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mnemonics group all machine instructions doing a certain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ion  under the same  mnemonic, like LD  for ''LoaD'' or  MOV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  bit) data  move. This  makes usage  for a programmer much simp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 the different  addressing modes  however results  in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 both sets of mnemonics have their justification: The IBM ones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  because they are ''the  original'' ones and are  use in all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 and the  new ones  because they  are simply more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ble  and easier to use. I  therefore decided to support both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y assembler,  and this  was fortunately  possible withou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conflicts.  Support  includes  the  ''macro  instructions'' 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CALL,  JMP, BRA, LWI and  RET. And there are  a few things I added m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D  and OR also  accept an immediate  operand as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mapped  to the  SET resp.  CLR instructions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gets inverted for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OVE  also accepts an  immediate argument as  source and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machine code as LWI. The same is true for MOVB and L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instructions  consisting  of  more  than one (half) wor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a new problem: The only  form of conditional execution sup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by the PALM  processor is a  conditional skip of  the follow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word. If such a skip is  followed by a macro instru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only partially be skipped. I  have therefore added a smal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that attempts to detect such  sequences and will issue a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BM 5110 and 5120 do not  use the ASCII character set,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BCDIC  as known from IBM mainframes.  The include subdirectory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hat  may  be  used  to  convert from ASCII to EBCDIC.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defines  EBCDIC as  an extra  code page,  so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activated with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age        cp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more word about  integer constant syntax:  Christian Corti ha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d  to use the ''Motorola  Syntax'', i.e. hexadecimal constan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prefixed with a dollar sign. As the PALM is an IBM design, I dec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to use the ''IBM Syntax'' by default, which means that numeric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s  are enclosed in apostrophes and prefixed with an X for hexa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l  values.  To  assemble  the  code  examples from Christian's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modifying them, add  the following statement  at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syntax       +$hex,-x'h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 which devil rode  you! Which person  in your company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brilliant''  idea  to  separate  the  parallel  data  transfer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!  In result,  everyone who  wants to  make his  code a 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p****ed because the space gets recognized as a separator for pa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l data transf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Motorola  defined it  that way,  and I  cannot change  i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 instead of spaces to separate the parallel operations is also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d,  and the individual  operations' parts are  again sepa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, as one would exp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 states that instead of using MOVEC, MOVEM, ANDI or ORI, it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valid  to  use  the  more  general  Mnemonics  MODE,  AND or O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) does not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assembler syntax of  these processors, Hitachi gener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copied from Motorola (that wasn't  by far the worst choice...),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 the  company  wanted  to  introduce  its  own  forma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umbers. To make it  even worse, it is  a format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alanced single quotes, just like Microchip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h'ff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ormat is  not supported  by default.  Instead, one  ha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umbers in the well-known  Motorola syntax: with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 sign. If you  really need the  'Hitachi Syntax', e.g. to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existing code,  enable the  RELAXED mode.  Bear in  min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has received few testing so  far. I can therefore 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work in all c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8/500's MOV instruction features  an interesting and uncommon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zation:  If the target operand  has a size of  16 bits,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use an 8-bit (immediate)  source operand. For examp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$ffff,@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encode  the immediate source code  operand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$ff and to save one byte  in code size. The processor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 performs a sign extension, which turns $ff into the desired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 $ffff. AS is aware of this  optimization and will use it,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xplicitly forbidden via a :16 suffix at the immediat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 from  users  trying  to  assemble  existing code ha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original Hitachi assembler  implements this optimiz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way: it  assumes a  zero instead  of a  sign exten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immediate  values from  0 to  255 ($0000  to $00ff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-128 to  +127 ($ff80  to $007f)  are encoded  as one  byte.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physical hardware brought the  result that the Programm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rrect: The  processor performs  a sign  extension. AS will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by default only use the shorter  encoding if a value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8  to +127 respectively $ff80  to $007f is used.  If you have ex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code that assumes values from $80  to $ff are encoded as one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ctivate a 'compatibility mode', either by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code or by the command line switch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this, the same  remarks regarding hexadecimal numb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s for H8/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Hitachi once again used  their own format for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 numbers, and  once again  I was  not able  to reproduce 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..please use Motorola synt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literals  and the  LTORG instruction,  a few thing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kept in  mind if  you do  not want  to suddenly get confro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exist due to  the fact that  the processor is  un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out of a range of -128  to 127 with immediate addressing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 the  Hitachi  assembler)  hide  this  inability  by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 of constants  in memory  which are  then referenced  vi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. The question  that now arises  is where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stants in memory. AS does  not automatically place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emory  when  it  is  needed;  instead, they are collected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ORG  instruction occurs. The  collected constants are  then dumpe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,  and their addresses are stored  in ordinary labels which ar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visible in the symbol table. Such a label's name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_s_xxxx_n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name, s  represents the literal's  type. Possible values ar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16-bit constants, L for 32-bit  constants and F for forward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 where AS cannot decide in  anticipation which size is need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of s=W or L,  xxxx denotes the constant's  value in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,  whereas xxxx is  a simple running  number for forward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 (in a forward reference,  one does not know  the value of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  when it is  referenced, so one  obviously cannot incorpor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into the name). n is a counter that signifies how often a l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of this value previously occurred  in the current section.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 the standard rules  for localization by  sections. It is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absolutely necessary to  place literals that  were gener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ection before the section is termin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ing with n  is necessary because  a literal may occu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times in  a section.  One reason  for this  situation is  that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 only  allows positive  offsets; Literal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been placed with an LTORG can  therefore not be refere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at follows. The other reason is that the displacement is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limited in length (512 resp. 1024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utomatic LTORG at the end of  a program or previously to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different target CPU does not  occur; if AS detects unplaced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s in such a situation, an error messag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PC-relative addressing mode uses the address of the curren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plus  4,  it  is  not  possible  to access a liter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directly after the instruction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 minor item  since the  CPU anyway  would try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data as code.  Such a situation  should not occur  i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..another  pitfall is far more  real: if PC-relativ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just behind  a delayed  branch, the  program count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o the destination address, and the displacement is computed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 to the branch target  plus 2. Following is  an exampl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leads to a literal that cannot b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5678,r4        ;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ere is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execution continu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arget+2 is on an address  behind the literal, a negative dis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would  result.  Things  become  especially  hairy whe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instructions JMP, JSR, BRAF, or BSRF is used: as AS cannot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ate  the target  address (it  is generated  at runtime from a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's  contents), a PC  value is assumed  that should never fit, eff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 disabling any PC-relative addressing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not possible to deduce the  memory usage from the count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terals. AS might  need to insert  a padding word  to align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to an address that  is evenly divisible by  4;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ight reuse  parts of  a 32-bit  literal for other 16-bit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multiple use of  a literal with a  certain value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entry. However, such  optimizations are completely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forward references as  AS does not  know anything about their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literals use the  PC-relative addressing which  is only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V instruction, the usage of literals  is also limited to MOV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 The way AS uses the operand size is a bit tricky: A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tion  of a byte or word move  means to generate the shortes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instruction that results in the desired value placed in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's  lowest 8 resp. 16  bits. The upper 24  resp. 16 bits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''don't care''. However, if one  specifies a longword move or o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specification  completely, this  means that  the complete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register should  contain the  desired value.  For example,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instruction  will result  in true  immediate addre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and third instruction will use a  word literal: As bit 7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is set, the byte instruction  will effectively creat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FC0  in the register. According  to the convention, this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he desired value in the second  and third example. However,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 is also  sufficient for  the third  case because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a cleared bit 15 of the operand to bits 16..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 see, the  whole literal stuff is  rather complex; I'm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re was no chance of  making things simpler. It i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art of its nature that one sometimes gets error messages about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s  that were  not found,  which logically  should not occu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the literal processing completely on his own. However, if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rrors occur in the second pass, all following labels will mov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AS does not generate any code  any more for statemen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dentified  as  erroneous.  As  literal names are partially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other symbols' values, other  errors might follow becaus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searched in the second pass differ  from the name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ss and  AS quarrels  about undefined  symbols...if suc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occur, please correct  all other errors  first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ing on me and litera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who come out of the Motorola  scene and want to use PC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explicitly  (e.g.  to  address  variables  in  a  pos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way) should know  that if this  addressing mod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e programmer's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implicit conversion  of the  address to  a displacement will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 operand  is inserted  as-is into  the machine code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generate  a  value  range  error...).  If you want to us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 on the SH7x00,  simply use ''absolute''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oes not exist on machine lev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example,  the  displacement  will be calculated correctly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the same limitations apply for  the displacement as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liter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set of  these 4 bit  processors spontaneously rem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of the  8080/8085 -  many mnemonics,  the addressing mode (e.g.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or indirect) is coded into  the instruction, and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metimes hard to  memorize. AS or  course supports this synta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achi  defined it. I however implemented another variant for mos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that is  - in  my opinion  - more  beautiful and 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The approach  is similar  to what  Zilog did  back then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.  For  instance,  all  machine  instructions  that transfer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form, may the operands be  constants, registers, or memory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used via the LD  instruction. Similar 'meta instructions'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rithmetic and logical  instructions. A complete  list of all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nd their  operands can  be found  in the  tables 4.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8, their practical use can be seen in the file t_hmcs4x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eta Instruction   | Replac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D src, dest       | LAI, LBI, LMID, LMIIY,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AB, LBA, LAY, LASPX, LASPY, LAM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WI, LXI, LYI, LXA, LYA, LAM, LAM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BM, LMA, LMAD, LMAIY, LMAD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XCH src, dest      | XMRA, XSPX, XSPY, XMA, XMAD, XM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src, dest      | AYY, AI, AM, AM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C src, dest      | AMC, A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UB src, dest      | SYY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BC src, dest      | SMC, S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src, dest       | OR, ORM, ORM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src, dest      | ANM, ANM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OR src, dest      | EORM, EOR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P cond, src, dest | INEM, INEMD, ANEM, ANEMD, BNEM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YNEI, ILEM, ILEMD, ALEM, ALEMD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BLEM, ALEI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SET bit           | SEC, SEM, S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CLR bit           | REC, REM, R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TST bit           | TC, TM, T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1: Meta Instructions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Operand   | Types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rc, dest | A, B, X, Y, W, SPX, SPY (register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 (memory addressed by X/Y/W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+ (ditto, with auto incremen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- (ditto, with auto decremen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#val (2/4 bits immediate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addr10 (memory direct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Rn (memory register 0..15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ond      | NE (unequal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 (less or equal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it       | CA (carry)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bitpos,M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bitpos,addr1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itpos    | 0..3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2: Operand Types for HMCS400 Meta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 set  of  the  H16's  core  well  deserves  the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''CISC'':  complex  addressing  modes,  instructions of extremely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length, and there are many  shortforms for instructions with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  operands.  For  instance,  several  instructions  know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''formats'',  depending on the type  of source and destinatio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eneral rule is that AS will always use the shortest possibl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, unless it was specified explicitly: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r4,r7     ; uses 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r7     ; uses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@r7    ; uses 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@r4,@r7   ; uses 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:q.l   #4,r7     ; forces Q instead of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:g.l   #4,r7     ; forces G instead of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mmediate arguments, the ''natural'  argument length is us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bytes for 16 bits.  Shorter or longer arguments  may be for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 operand size (.b, .w, .l or  :8, :16, :32). However,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displacements  and  absolute  addresses  is that the shortes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used  if no  explicit size  is given. This includes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processor does not output the  uppermost eight bits of a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.  Therefore, an  absolute address  of $ffff80  can be  co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yte ($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 AS  knows  the  ''accumulator  bit'',  i.e.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of a two-operand  instruction my be  left away if the dest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s register zero. There is currently no override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following optimizations ar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 R0,&lt;ea&gt;  gets  optimized  to  MOVF  &lt;ea&gt;, unless &lt;ea&gt; is 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  expression  and  the  size  of  the  displacement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.  This optimization may be disabled by specifying an exp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  does not support the  Q format, however it  may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:Q  with a negated immediate argument,  given the argumen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ange -127...+128. This  optimization may as  well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pecifying an explic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HMCS400,  addressing  modes  are  largely encod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encrypted..) into into  the mnemonics, and  also here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vide an  alternate notation  that is  more modern  and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A complete list of all  meta instructions and their oper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found in the tables 4.10 and  4.10, their practical use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t_olms4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eta Instruction | Replaces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D dest, src     | LAI, LLI, LHI, L,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AL, LLA, LAW, LAX, LAY, LAZ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WA, LXA, LYA, LPA, LTI, RTH, RT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EC dest         | DCA, DCL, DCM, DCW, DCX, DCY, DCZ, D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C dest         | INA, INL, INM, INW, INX, INY, INZ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SET bit         | SPB, SMB, S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CLR bit         | RPB, RMB, R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TST bit         | TAB, TMB, T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3: Meta Instructions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perand   | Types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rc, dest | A, W, X, Y, Z, DPL, DPH (Register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T, TL, TH (Timer, obere/untere H"alfte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M (Speicher adressiert durch DPH/DP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#val (4/8 bit immediat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PP (Port-Pointer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       | C (Carry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P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A), bitpo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pos    | 0..3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4: Operand Types for OLMS-40 Meta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memory of these 4 bit  controllers consists of up to 128 n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.  However, only  a very  small subset  of the machin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enough space to accomodate seven address bits, which menas th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again - banking must help  out. The majority of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memory only  contain the  lower four  bits of the RAM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unless the  lowest 16  nibbles of  the memory  shall be add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 register delivers  the necessary upper  address bits.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 is told about its current value via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p: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e.g. directly after a PAG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 of PAGE:  both PAGE  and SWITCH  are machine 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trollers, i.e. the do not  have the function known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.  The pseudo  instruction to  start a  SWITCH/CASE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in OLMS-50 mode, and  the listing's page size  is set via 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memory of these microcontrollers  is organized in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words. Honestly said, this  organization only exists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 the one  hand branch instructions  with a target  that must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same  page, and  on the  other hand  ''long'' bran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reach the whole address space. The standard syntax defined by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ishi  demands that page number and offset  have to be written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arguments for the  latter instructions. As  this is quit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 (except for indirect jumps, a  programmer has no other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 to deal with  pages), AS also  allows to write  the targ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''linear'' styl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$24,$3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6502's undocumented instructions  naturally aren'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data book, they shall be listed  shortly at this place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using them  on your own  risk. There is  no guarante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 revisions will support all variants!  They anyhow do not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successors of the 6502,  since they allocated the cor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bit combinations with "official" i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mbol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bi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binary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logical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logical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 rota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rotat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     contents of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bi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index registers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accumulator 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       upper half of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JAM or KIL o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none, prozessor is h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pl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lt;&lt;1)|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A)&amp;(M), C&lt;-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lt;&lt;1)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gt;&gt;1)^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(A)&amp;(M))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gt;&gt;&gt;1)+(A)+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(A)&amp;(M))&gt;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A)&amp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Y-indexed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A)&amp;$ee)|((X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A)&amp;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X/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&lt;-(A)&amp;(X), S&lt;-(X),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Y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X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,X&lt;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Y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04&lt;-(X)04&amp;(M)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04&lt;-(A)04&amp;(M)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,S,A&lt;-((S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M)-1, Flags&lt;-((A)-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&lt;-((X)&amp;(A))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M)+1, A&lt;-(A)-(M)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 of  this  family  have  a  quite  nice, however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 feature: If one sets bit 5  of the status register with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the accumulator will be replaced with the memory cel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d  by the X  register for all  load/store and arithmetic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An attempt to integrate this  feature cleanly into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has not been made so far, so the only way to use it is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e  ''hard''  way  (SET...instructions  with  accumulator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..C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 MELPS-740  processors  implement  all instructions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where the programmer  has to watch  out for himself  that n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are used that  are unavailable for  the targeted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not differentiate among the individual processors of this f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.  For a description of the  details regarding special pag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see the discussion of the ASSU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seems,  these two  processor families  took disjunc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 starting from  the 6502  via their  8 bit predecessors.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the following differences ar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65816 does not have a B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65816 does not have instructions to multiply or di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65816 misses  the instructions  SEB, CLB,  BBC, BBS, CLM, S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H,  PUL and  LDM. Instead,  the instructions  TSB, TRB, BIT, C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D, XBA, XCE and STZ take their places in the opc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instructions  have  identical  function,  y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5816 | MELPS-7700 || 65816 | 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P  |     CLP    ||  PHK  |     PH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S  |     TAS    ||  TSC  |     T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D  |     TAD    ||  TDC  |     TD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HB  |     PHT    ||  PLB  |     P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AI  |     WIT    |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ricky are  the instructions  PHB, PLB  and TSB: 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have  a  totally  different  encoding  and  meaning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ese processors address their memory  in a w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O  even one level higher on  the open-ended chart of perversit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-like segmentation: They  do banking! Well,  this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ice for the 6502 upward-compatibility;  before one can us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code for these processors,  one has to inform  AS about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s of several registers (using the ASSUME instru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 flag rules whether the accumulators  A and B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s (1) or 16  bits (0) width. Analogously,  the X flag dec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of the X  and Y index  registers. AS needs  this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ision  about  the  argument's  width  when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#&lt;constant&gt;)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is organized  in 256 banks  of 64 KBytes.  As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PU  core have  a maximum  width of  16 bits,  the upper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be fetched from 2 special  bank registers: DT delivers th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8  bits  for  data  accesses,  and  PG  extends the 16-b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to 24 bits. A 16 bits wide register DPR allows to move the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  page known  from the  6502 to  an arbitrary  location in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  If AS  encounters an  address (it  is irrelevant if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part of an absolute, indexed,  or indirect expression),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ddressing modes will be t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s  the address  in the  range of  DPR..DPR+$ff? If yes, us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 with an 8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s  the address contained in the  page addressable via DT (resp.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branch instructions)? If  yes, use absolute  address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If nothing else helps, use long addressing with a 24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 see from this  enumeration, the knowledge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of DT, PG and  DPR is essential for  a correct operation of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pecifications  are  incorrect,  the  program will probab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 addressing at  runtime. This  enumeration also  implie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address lengths are available; if this  is not the case,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ion chain will become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omatic determination of the  address length described abo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overridden by  the usage  of prefixes.  If one prefixe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&lt;, &gt;, or &gt;&gt; without a  separating space, an address with 1, 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bytes of  length will  be used,  regardless if  this is  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If one uses an  address length that is  either not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instruction  or too  short for  the address, an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porting of 6502 programs,  AS uses the Motorola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constants  instead  of  the  Intel/IEEE syntax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preferred by Mitsubishi for their  740xxx series. I still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is is the  better format, and  it looks as  if the desig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5816 were of the same  opinion (as the RELAXED instruc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lternative use of  Intel notation, this  decision should not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).  Another  important  detail  for  the porting of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is valid to  omit the accumulator A  as target fo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it  is possible  to simply  write LDA  #0 instead  of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,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al goodie  in the  instruction set  are the instructions MVN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 to do block transfers.  However, their address specific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 bit strange: bits 0--15 are stored in index registers, bits 16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are part of  the instruction. When  one uses AS,  one simply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  the full destination and source addresses. AS will then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 grab the correct  bits. This is  a fine yet important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's  assembler where you  have to extract  the upper 8 b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own. Things become  really convenient when  a macro like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,  possible pitfall:  if the  accumulator contains  the value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tsubishi chip will  transfer n bytes,  but the 65816 will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SH and  PUL instructions  are also  very handy because the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ave a user-defined  set to be  saved to the  stack resp. to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from the  stack. According  to the  Mitsubishi data  book [6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mask has to be specified  as an immediate operand, so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  either has to  keep all bit&lt;-&gt;register  assignments in m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 has to define  some appropriate symbols.  To make things simpl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extend the syntax at this point:  It is valid to us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rgument which may contain an  arbitrary sequence of regis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mediate expressions. Therefore, the follow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ivalent. As immediate expressions are still valid, AS stays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 compatible to the Mitsubishi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thing I did not fully understand while studying the Mitsubishi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is the treatment of the  PER instruction: this instructio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push a 16-bit variable onto  the stack whose address i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 relative to the program counter. Therefore, it is an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  mode from the  programmer's point of  view. Neverthe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assembler requests  immediate addressing,  and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rgument is placed into  the code just as-is.  One has to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 the address  in his  own, which  is something symbolic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designed for to  avoid...as I wanted  to stay compatible, A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 a compromise: If one chooses  immediate addressing (with a l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# sign), AS will behave like  the original from Mitsubishi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# sign  is omitted,  as will  calculate 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's  value and the current program  counter and insert thi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milar situation  exists for  the PEI  instruction that  p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of a  16-bit variable  located in  the zero  page: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represents an address, once  again immediate addressing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d.  In this  case, AS  will simply  allow both variants (i.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out a #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16 family is a  family of highly complex  CISC processo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 complicated  instruction  set.  One  of  the instruction s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 is the  detail that  in an  instruction with  two oper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operands may be  of different sizes.  The method of app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as an  attribute of the  instruction (known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opted  from  Mitsubishi)  therefore  had  to  be extended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to append  attributes to  the operands  themselv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lowest 8  bits of register  0, sign-extends them  to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ores the result into  register 6. However, as  one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in  9 out  of 10  cases, it  is still valid to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size to the instruction itself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variants may be mixed;  in such a case,  an operand siz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  operand  overrules  the  ''default''. An exception ar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with two operands.  For these instructions,  the defaul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operand is the destination operand's  size. For exampl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0 is accessed  with 32 bits,  the size specification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instruction is not used at all. If an instruction does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any size  specifications, word  size (w)  will be used.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the 68000  family, this  means 32  bits instead 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ined addressing modes  are also rather  complex; the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o automatically  assign address  components to  parts of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 things at least halfway manageable.  The only way of infl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llows (the  original assembler  from Mitsubishi/Green Hill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 in this  respect) is  the explicit setting of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by appending :4, :16 and 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-3F was  developed in  the early  1970, a  time whe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were also much less powerful  than today. So when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for a new processor  was designed, it was  also a design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that it  should be  easily translatable  into machine languag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P-3F's original assembler  mnemonics group into  few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treated the same by  an assembler: instructions with an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 argument  of  3,  4,  or  8  bits,  instructions  with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,  branches and  instructions with  no argument  at al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to translate into  machine code, the  readability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however leaves  to be  desired by  today's standards -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tel's assembly language for the 8080. I therefore decided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  an alternate syntax which more clearly expresses what a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5: Alternate Instruction Syntax for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iginal | Alternate     | Functio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s imm4 | ld a,#&lt;imm4   | A &lt;-- 0:imm4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l imm8 | ld a,#&gt;imm8   | A &lt;-- imm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ss imm3 | ld s,#imm3    | S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ts imm3 | ld t,#imm3    | T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l imm8 | and [a,]#imm8 | A &lt;-- A &amp;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l imm8 | xor [a,]#imm8 | A &lt;-- A ^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l imm8 | or [a,]#imm8  | A &lt;-- A |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l imm8 | add [a,]#imm8 | A &lt;-- A +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ml imm8 | cp [a,]#imm8  | Flags &lt;-- A - im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v      | ld a,v        | A &lt;-- V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w      | ld a,w        | A &lt;-- W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x      | ld a,x        | A &lt;-- 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y      | ld a,y        | A &lt;-- 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v      | ld v,a        | V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w      | ld w,a        | W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x      | ld x,a        | X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y      | ld y,a        | Y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t      | ld t,a        | T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st      | ld st,a       | S|T &lt;-- A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s      | sla [a]       | A(7..1) &lt;-- A(6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la [a],1     | A(0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s      | srl [a]       | A(6..0) &lt;-- A(7..1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rl [a],1     | A(7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f      | sla [a],4     | A(7..4) &lt;-- A(3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3..0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f      | srl [a],4     | A(3..0) &lt;-- A(7..4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7..4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n    | ld a,n        | A &lt;-- R(n)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2   | ld a,(st)     | A &lt;-- R(S,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3   | ld a,(st)-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4   | ld a,(st)+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n    | ld n,a        | R(n) &lt;-- A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2   | ld (st),a     | R(S,T) &lt;-- 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3   | ld (st)-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4   | ld (st)+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n    | add a,n       | A &lt;-- A +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2   | add a,(st)    | A &lt;-- A +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3   | add a,(st)-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4   | add a,(st)+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n    | and a,n       | A &lt;-- A &amp;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2   | and a,(st)    | A &lt;-- A &amp;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3   | and a,(st)-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4   | and a,(st)+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n    | xor a,n       | A &lt;-- A ^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2   | xor a,(st)    | A &lt;-- A ^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3   | xor a,(st)-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4   | xor a,(st)+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n    | dec a,n       | R(n) &lt;-- R(n) - 1, n=0..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2   | dec a,(st)    | R(S,T) &lt;-- R(S,T) -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3   | dec a,(st)-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4   | dec a,(st)+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x      | ld (z(x)),a   | (Z(module X)) &lt;-- 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x      | ld a,(z(x))   | A &lt;-- (Z(module X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y      | ld a,(z(y))   | A &lt;-- (Z(module Y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x      | ld q(x),a     | Q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y      | ld q(y),a     | Q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x      | ld z(x),a     | Z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y      | ld z(y),a     | Z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 to John Weinrich, I now have the official Intel data sheet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ing  these 'grandfathers'  of all  microprocessors, and  the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bout the syntax  of register pairs  (for 8-bit operation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weeded out for the  moment: It is RnRm  with n resp. m bein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 in the range from 0  to E resp. 1 to  F. The equation m =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ust be 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ximum address  space of  these processors  is 4 Kbytes, resp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8 Kbytes on some Philips varaints.  This address space is not or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d  in a  linear way  (how could  this be  on an  Intel CPU...).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,  it is split  into 2 banks  of 2 Kbytes.  The only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 from one  bank to  the other ar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JMP, by setting the most  significant bit of the addr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SEL MB0 to SEL MB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may be informed about  the bank currently be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mps and calls, via an ASSUM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asname{}SUME 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tries to  jump to an  address in a  different bank, a warni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pecial  value  NOTHING  is  used  (this is by the way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),  an automatism uilt into JMP and CALL is activated. It wil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t  a SEL MBx instruction if the current program counter and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address are located in different  banks. Explicit usage of SEL MB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s no longer necessary  (though it remains possib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ight interfere  with this  mechanism, like  in the following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:  SEL 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   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ssumes that the MB  flag is 0 and  therefore does not insert a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B0 instruction, with the result that the CPU jumps to address A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one should keep in mind that a jump instruction migh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longer (3 instead of 2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assembler  is   accompanied  by   the  files  STDDEF51.INC 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X.INC  that  define  all  bits  and  SFRs  of the processors 8051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2,  and 80515  resp. 80C501,  502, and  504. Depending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setting (made  with the  CPU statement),  the correct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included.  Therefore, the  correct order 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&lt;processor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.inc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the  MCS-51  pseudo  instructions  will  lead to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8051 does not  have instructions to to  push the register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 the  stack,  one  has  to  work with absolute addre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ddresses depend on which register  bank is currently activ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this situation a little bit  better, the include files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USING that  accepts the  symbols Bank0...Bank3  as argumen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 the macro  will assign  the registers'  correct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to  the  symbols  AR0..AR7.  This  macro  should be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change of the  register banks. The  macro itself does not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any code to switch to the b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also  makes bookkeeping  about which  banks have 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is  stored in  the integer  variable RegUsage: bit 0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s  to bank 0,  bit 1 corresponds  to bank 1.  and so on.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contents after the  source has been  assembled, us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  "bank \{BANK} has been 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ultipass feature introduced  with version 1.38  allowed to 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  the additional instructions  JMP and CALL.  If branches ar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se instructions, AS  will automatically use  the vari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ptimal for the  given target address.  The options are SJMP, AJ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LJMP for JMP resp.  ACALL or LCALL for  CALL. Of course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use these variants directly, in  case one wa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designing the 80C251, Intel really tried  to make the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amily as smooth  as possible for  programmers. This culmin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act that  old applications  can run  on the new process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 to recompile  them. However,  as soon  as one  want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eatures, some  details have  to be  regarded which  may tur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pitf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important  thing is  the absence  of a distinct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its on the 80C251. All SFRs can now be addressed bitwise,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 of their address. Furthermore, the  first 128 bytes of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RAM are  also bit  addressable. This  has become  possi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re not any more  handled by a separate  address space that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s  other address spaces. Instead,  similar to other processors,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ddressed with a two-dimensional address that consists of the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  location containing  the bit  and the  bit's location in th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result is that in an expression like PSW.7, AS will do the s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address  and bit  position itself.  Unlike to  the 805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ny more necessary to explicitly  generate 8 bit symbols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result  that the  SFRB instruction  does not exist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it is used  in a program  that shall be  ported, it may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mple SFR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Intel  cleaned  up  the  cornucopia  of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 on the  8051: the  internal RAM  (DATA resp.  IDATA), the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and the former  CODE space were  unified to a  single COD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now  16 Mbytes  large. The  internal RAM  starts at addres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ROM starts at address  ff0000h, which is the addr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be relocated  to. In contrast,  the SFRs were  moved to a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 address space  (which AS  refers to  as the IO segment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have the same  addresses in this  new address space  as the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ave on  the 8051.  The SFR  instructions knows  of this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utomatically assigns  symbols to  either the  DATA or IO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 the  target  processor.  As  there is no BIT segme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 the BIT instruction operates  completely different: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address  ranging  from  0..255,  a  bit symbol now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's  address in bit 0..7,  and the bit position  in bits 24..26.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 creating arrays of  flags with a  symbolic addres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mple any more: On an 8051, one simply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251, only the second way still work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set     20h     ; start address o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0       ; in the internal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small detail: Intel now prefers CY  instead of C as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for the carry,  so you might  have to rename 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of the same  name in your  program. However, A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nderstand also  the old  variant when  using the instructions CL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,  SETB, MOV, ANL, or ORL. The same is conceptually true for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 registers  R8..R15,  WR0..WR30,  DR0..DR28,  DR56, DR60, DP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would like everyone  to write absolute  addresses in a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X:YYYY,  where XX is a  64K bank in the  address space resp.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in the  I/O space  with an  S. As  one might guess,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ed  about this, which is why it  is legal to alternitavely use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 addresses in all places. Only the S for I/O addresses is incirc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able, like in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prefix,  AS would  assume an  address in the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e first 128 bits in this space are bit-address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for the 8051, the generic  branch instructions CALL and JMP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utomatically choose the  shortest machine code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layout. However, while JMP also may use the variant with a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, CALL will not  do this for a  good reason: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L  and LCALL,  ECALL places  an additional  byte onto  the stack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instruction would  result where  you would  not know w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This problem does not exist for the JM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one  thing I  did not  understand: The  80251 is also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immediate operands onto the stack,  and it may push eithe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or  complete  words.  However,  the  same mnemonic (PUSH) i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to both variants - how on  earth should an assembler know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ll  push a byte  or a word  containing the value  10? S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 is that PUSH always  pushes a byte; if  one wants to push a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PUSHW instead of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well-meant advise:  If you  use the  extended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ure to  operate the  processor in  source mode; otherwise, al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will  become  one  byte  longer!  The old 8051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ill in  turn become  one byte  longer are  not a  big matter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either replace them automatically with new, more gener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or they deal  with obsolete addressing  modes (indirec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via 8 bit regis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befor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80SYNTAX &lt;ON|OFF|EXCLUS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 it possible  to write  the vast  majority of  8080/8085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'Z80 style', i.e. with  less mnemonics but with oper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asier to  understand. In  non-exclusive mode,  the Z80 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owed  for  the  following  instructions,  because they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isting 8080 mnemon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  in 'Intel  syntax' means  'Call on  Positive', in  Zilo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 it means  'Compare'. If  you use  CP with a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not possible  for the assembler  to recognize whether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an absolute  address or  a compare  with an  immediat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t.  The assembler will generate a  jump in this cas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 syntax has precedence  in case of  ambiguities. If 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mparison, one may  explicitly write down  the accumul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operand, e.g. CP A,12h instead of CP 1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  in Intel syntax means 'Jump  on Positive', in Zilog syntax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,  this is the  jump instruction in  general. Conditional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Zilog syntax (JP cond,addr) are  unambigious becaus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.  With only one argument,  the assembler will however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s  generate the conditional  jump. If you  want an 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 to an absolute address, you still  have to use the Intel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 ((JMP add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5 supports the  instructions RIM and  SIM that are 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 instruction  set. They  may be  written in  'Z80 style'  as 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,IM resp. LD IM,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generic jump' J  known from the  Z80 target is  also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 syntax is  activated. However,  since the  8080/8085 does not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relative jumps, J is always translated to J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to the Z80 or 6502, Intel did not further specify the un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ed  8085 instructions.  This however  means that  other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use  different  mnemonics  for  the  same function. Therefo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list  the  instructions  in  the  following. Once again,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is at one's own risk  - even the Z80 which is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ally  upward compatible  to the  8085 uses  the opcodes for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un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DSUB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SUB HL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 &lt;- HL -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S, X5, AC, Z, V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B for BC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A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SRA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,CY &lt;- HL &gt;&gt; 1 (arithme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none resp.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RL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CY,DE &lt;- DE &lt;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none resp.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DH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ADD DE,HL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DE &lt;- HL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d8 = 8-bit constant, registers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DS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ADD DE,SP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DE &lt;- SP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d8 = 8-bit constant, registers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RS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restart to 40h if 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flag = V for overflow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S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LD (reg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[reg] &lt;-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D/DE for DE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LD HL,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 &lt;-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D/DE for DE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JNX5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JP NX5,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jump to addr if X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addr = absolute 16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JX5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JP X5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jump to addr if X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addr = absolute 16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5  refers to the otherwise  unused bit 5 in  the processor stat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S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 I had  sworn myself  to keep  the segment disease of Int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 out of the assembler. However, as there was a request and as s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s  are more flexible than the developers of this processor obvi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were, there  is now  a rudimentary  support of  these process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  When saying, 'rudimentary', it does  not mean that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is not fully  covered. It means  that the whole pseudo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 that is  available when  using MASM,  TASM, or something equ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t  does not exist.  To put it  in clear words,  AS was not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write assembler programs for PC's (heaven forbid, th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 would have meant  reinventing the wheel!);  instead, the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of programs for  single-board computers was  the main goal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equipped with an 8086 CP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ie-hards who still want to write  DOS programs with AS,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ist of things to keep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COM files ma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 use the  CODE segment,  and place  also all variab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initializes all segment registers to  the code segment. A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E  DS:DATA, SS:DATA right  at the program's  beginning is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loads the code to a start address  of 100h. An ORG to th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 i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conversion to a binary  file is done with  P2BIN (see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), with an address filter of $-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se  processors,  AS  only  supports  a small programming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re is one code segment with a  maximum of 64 Kbytes and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of equal size for data (which  cannot be set to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  files).  The  SEGMENT  instruction  allows 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segments. From  this facts results  that branch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segment  branches if  they refer  to targets  in this  sing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In case that  far jumps should  be necessary, they are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via CALLF or JMPF with a  memory address or a Segment:Offse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big  problem  of  these  processors is their assembler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sometimes ambiguous and whose  exact meaning can the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  by looking at  the current context.  In the following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bsolute  or  immediate  addressing  may be meant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'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AS,  an expression  without brackets  always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mmediate  addressing.  For  example,  when either a variable'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r its contents  shall be loaded,  the differences listed i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4.5 are present between MASM 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embler | address            | content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SM      | mov ax,offset vari | mov ax,var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        | mov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5: Differences AS&lt;-&gt;MASM Concerning Address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ddressing via  a symbol,  the assembler  checks wheth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o the data segment and  tries to automatically insert a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ate  segment prefix. This  happens for example  when symb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segment are accessed without  specifying a CS segment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is mechanism can  only work if  the ASSUM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) has previously been appli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 syntax  also requires  to store  whether bytes or wor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at a symbol's address.  AS will do this  only when the DB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instruction is in the same source  line as the label.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 the operand  size has  to be  specified explicitly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,  WORD PTR,... operators. As long as a register is the other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,  this may be  omitted, as the  operand size is  then clearl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egist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n 8086-based system,  the coprocessor is  usually synchroniz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processor's  TEST  input  line  which is connected to to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BUSY output line. AS supports  this type of handshak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inserting  a  WAIT  instruction  prior to every 8087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.  If this is undesired for any reason, an N has to be ins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after the F in the mnemonic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SW 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nt is valid for all coprocess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this family have  been optimized for an easy mani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 of  bit  groups  at  peripheral addresses. The instructions 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IV were introduced to deal with  such objects in a symbolic f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. They work similar to EQU, however they need thre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address of  the peripheral  memory cell  that contain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 number of the group's first bit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the length of the group, expressed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 8X30x  does not  support bit  groups that  span ov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 memory  address.  Therefore,  the  valid value ran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can be  stricter limited,  depending on  the start positio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perform any checks at this  point, you simply get strang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 at run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machine code, length and  position are expressed vis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field in the  instruction word and  a proper register number (L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RIVx). If one uses a  symbolic object, AS will automatically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 correct values to this  field, but it is  also allow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ngth explicitly  as a  third operand  if one 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 objects. If AS finds such  a length specification in sp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ic operand,  it will  compare both  lengths and issu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do not  match (the same  will happen for  the MO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wo symbolic  operands with  different lengths  are used  -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simply only has a single length fi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real machine instructions,  AS defines similarly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idol''  MCCAP  some  pseudo  instructions  that  are  implemen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 is a shortform fo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T is a shortform fo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L ii is a shortform for XMIT ii,R12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R ii is a shortform for XMIT ii,R13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  &lt;busobj&gt; is a  shortform for XMIT  &lt;adr&gt;,IVL/IVR, i.e. it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the necessary preselection to access &lt;busobj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L  and  RTN  instructions  MCCAP  also implement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 due to  sufficient documentation.  The same  is true for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seudo instructions to  store constants to  memory. Time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 to   its   predecessor   MCS/51,   but  in  contrast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petitor'  MCS/251, the Philips XA has  a separate addres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.e. all  bits that  are accessible  via bit instructio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,  one-dimensional address which is  stored as-is in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However, I could not take  the obvious opportunity to of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address space (code  and data are  the other two) 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The reason is that - in contrast to the MCS/51 - some 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are ambiguous: bits with  an address from 256  to 511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s of  memory cells  20h..3fh in  the current data seg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these addresses may  correspond to different physical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current state. Defining bits  with the help of DC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- something that would be  possible with a separa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would not  make too  much sense.  However, the BIT instructio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to define individual bits (regardless  if they are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 the RAM or  SFR space) that  can then be referenced symb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.  If the bit  is located in  RAM, the address  of the 64K-ba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stored. This way, AS can check whether the DS register has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ly be assigned a correct value with an ASSU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, nothing can  stop AS's efforts  to align potential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to even addresses.  Like other XA  assemblers, AS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NOPs right before the instruction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the AVR assembler, AS  by default uses the Int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rite hexadecimal  contants instead  of the  C syntax. All righ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not look into the (free) AVR  assembler before, but when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AVR  part, there  was hardly  mor einformation  about the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a preliminary manual  describing processor types  that we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..this problem can be solved with a simple RELAX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AS can generate so-called "object  files" for the AVR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works  for  other  CPUs,  but  it  does  not  make  any s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..).  These are  files containing  code and  source line inf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allows a step-by-step execution on  source level with the WAVR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 delivered by  Atmel. Unfortunately,  the simulator 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rouble with  source file  names longer  than approx.  20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:  Names are truncated  and/or extended by  strange specia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when the  maximum length  is exceeded.  AS therefore  stor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specifications  in  object  files  without  a pat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problems may arise when files  like includes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specialty are machine instructions  that have already bee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by Atmel  as part  of the  architecture, but  up to  now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emented in any  of the family's  members. Th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 are MUL, JMP, and CALL.  Considering the latter ones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 himself  how  to  reach  the  4  Kwords large address sp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90S8515  when the  'next best'  instructions RJMP  and RCALL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up  to  2  Kwords  forward  or  backward.  The  trick 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carding  the upper address  bits' and described  in detai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MOD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AVR targets  support the  optional CPU  argument CODESEGSIZE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atmega8:codeseg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may be  used to  instruct the  assembler to  treat th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 the internal flash  ROM) as being  organized in 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bit words. This is  the view when the  LPM instruction is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some other (non Atmel) assemblers use in general. It has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tage  that addresses in  the CODE segment  need not be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if used for data accesses. On the  other hand, care has to be t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that instructions do  not start on  an odd address  -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quivalent of an  instruction occupying fractions  of flash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option is  therefore enabled by  default, while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define  arrays of  bytes via  multiple uses  of DB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risk of padding bytes inserted in between. Targe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for  relative  and  absolute  branches automatically get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in this ''byte mode''.  The default is the  organizazion in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as used by  the original Atmel  assembler. This may explicit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using the argument codesegsize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 supports two  types of jump  instructions: relative ( JR)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jump distances from  -128 to +127  bytes, while absolute jumps (</w:t>
      </w:r>
    </w:p>
    <w:p>
      <w:pPr>
        <w:pStyle w:val="PreformattedText"/>
        <w:bidi w:val="0"/>
        <w:spacing w:before="0" w:after="0"/>
        <w:jc w:val="left"/>
        <w:rPr/>
      </w:pPr>
      <w:r>
        <w:rPr/>
        <w:t>JP)  allow to  reach the  complete address  space. AS additionally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a pseudo instruction J  which automatically selects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variant, depending  on the  target address  and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ative  jumps do not  support all conditions).  This also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targets 'derived' from  Z80, like Z80UNDOC,  Z180, RABBIT20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R359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is also  offered for  the Z380,  but since  the Z380 support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distances, absolute jumps will only be used if the larges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jump distance (+/- 8 MByte) no longer su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should  be used  with thought  and care, since J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  are not entirely equivalent in  function: code that exclusively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relative jumps  is position-independent,  while absolute  jump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 re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might guess, Zilog did not  make any syntax defini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 instructions;  furthermore,  not  everyone migh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 set. It  might therefore  make sense  to list all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Z380  and  eZ80,  it  is  possible to acces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ves  of IX and IY separately.  In detail, these ar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/ADC/SUB/SBC/AND/XOR/OR/CP A,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 and Ry are synonyms for IXL, IXU,  IYL or IYU. Keep however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n the case of LD Rx,Ry, both  registers must be par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ing of shift  instructions leaves an  undefined bi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now accessible as the  ttySL1, SLI, SLIA, or SL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works like SLA with  the difference of entering  a 1 into bit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0. CAUTION! Some sources also  name this operation SLL. It dec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to  not  offer  this,  since  it is misleading: SLL translat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ift  left logically", and  the operation performed  by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no logical left  shift. If one should  define SLL at al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n alias for  SLA. If you  have existing code  that uses S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SL1/SLI, define it via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all other  (docummented) shift  instructions, this  also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ndocumented 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R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ase, R is an arbitrary 8-bit register (excluding index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halves...), and  (XY+d) is  a normal  indexed address. This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has the additional  effect of copying  the result into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This also works for the RES and SE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R,n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n,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wo hidden I/O instruction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(C) resp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 operation  should  be  clear.  CAUTION! Noone can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ask  revisions  of  the  Z80  execute these instruct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's  successors will react with  traps if they find  one of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Use them on your own ri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GB_Z80 resp. LR35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R35902 SoC used  in the original  Gameboy was developed by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PU  core  is  (probably)  the  same as in the SM83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rs.  Regarding its instruction set,  it is somewhere ''half way'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8080 and Z80,  however with its  own omissions an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 of course defined an assembler  syntax for the ne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variations have established itself  in the ''Gameboy scen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regard those as well (as far as I am aware of th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harp         | Alternate     | Func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D)    | LD A,(HL-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A,(HL)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I)    | LD A,(HL+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A,(HL)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D),A    | LD (HL-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(HL),A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I),A    | LD (HL+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(HL),A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C)      | LD A,(FF00+C) | A &lt;-- (0ff00h+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A,(C)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C),A      | LD (FF00+C),A | (0ff00h+C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(C),A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FF00+n),A | LDH (n),A     | (0ff00h+n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FF00+n) | LDH A,(n)     | A &lt;-- (0ff00h+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HL SP,d     | LD HL,SP+d    | HL &lt;-- SP + 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A,(nn)    | LD A,(nn)     | A &lt;-- (nn)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(nn),A    | LD (nn),A     | (nn) &lt;-- A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^1 enforces 16 bit addressing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processor was designed as a grandchild of the still most po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 8-bit microprocessor, it was a  sine-qua-non design target to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  existing Z80 programs without  modification (of course, they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  a bit faster, roughly  by a factor of  10...). Therefore, all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features  can  be  enabled  after  a  reset by setting two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named XM (eXtended  Mode, i.e. a 32-bit  instead of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) respectively  LW (long  word mode,  i.e. 32-bi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16-bit operands). One has to  inform AS about their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instructions EXTMODE  resp. LWORDMODE, to  enable A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nd constants against  the correct upper  limits. Th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32- and 16-bit instruction  of course only influence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that are available in a  32-bit variant. Unfortunately, the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offers such variants  only for load  and store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 can only be done  in 16 bits. Zilog  really should do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 about  this,  otherwise  the  most  positive descri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would be ''16-bit processor with 32-bit extensions'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ole thing  becomes complicated  by the  ability to 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 set  by  LW  with  the instruction prefixes DDIR W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  LW. AS  will note  the occurrence  of such  instruc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 setting  for  the  instruction  following directly. By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hould never explicitly  use other DDIR  variants than W resp. L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S will introduce them automatically  when an operand is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too  long. Explicit  usage might  puzzle AS. The automat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owerful that in a cas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cessary IW prefix  will automatically be  merged into the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 instruction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68h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hine code that was  first created for DDIR  LW is retra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, which is signified with an R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Z8, Super8, and e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core  contained in  the Z8  microcontrollers does 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specific registers.  Instead, a  block of  16 consecutive c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address  space (contains  RAM and  I/O registers)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s 'work  registers' and  be addressed  with 4-bit addre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 registers define which  memory block is  used as work registers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lassic Z8, bits 4 to  7 of RP define the  'offset'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4-bit work register address to get a complete 8-bit address. The 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8  core features  two register  pointers (RP0  and RP1),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 the  lower  and  upper  half  of  work  registers 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 one refers  to work  registers as  R0..R15 in assembly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.  It is however also posssible to regard work registers as an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ient way to address a block of memory addresses in internal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 statement is used  to inform AS about 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P.  AS is then  capable to automatically  decide whether an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may be  reached with a  4-bit or 8-bit  address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assign symbolic names to work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     equ     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     equ     0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p     #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p:0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op1,op2         ; equal to ld r0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though  the Super8  does not  have an  RP register (only RP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P1), RP as argument to ASSUME is  still allowed - it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 values of RP0 and  RP1 to value resp.  value+8, as the SRP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instruction does on the Super 8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the  original Zilog  assembler, it  is not necessary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 specify 'work  register addressing'  with a prefixed excla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rk. AS however also understands this syntax - a prefixed ex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 mark enforces 4-bit addressing, even  when the addres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  within the 16-address block  defined by RP (AS  will issue a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in that case).  Vice versa, a  prefixed &gt; character enforces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even  when  the  address  is  within the current 16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Z8  takes  this  'game'  to  the next level: the intern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now has 12 instead  of 8 bits. To  assure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 Z8 core,  Zilog placed  the additional  4 bits  in the  lowe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of RP. For instance,  an RP value of  12h defines an address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from 210h to 21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same time, the lower four bits of RP define a window of 256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that can be  addressed with 8-bit  addresses. Th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select  between  8-  and  12-bit addresses is analog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ng'  12-bit addresses  may be  enforced by  prefixing two  &gt;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8001/8003 may be operated in one of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on-Segmented:  The memory address space  is limited to 64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all addresses  are 'simple'  linear 16  bit addresses.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 are single 16 bit  registers (Rn), and absolut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ithin instructions are one byt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ed:  Memory is structured into up  to 128 segments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  KBytes size. Addresses consist of a  7 bit segment numb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bit  offset.  Address  registers  are register pairs (RRn).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e  addresses in instructions  occupy two 16  bit word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ffset is smaller than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mode (segmented  or non-segmented) therefore  has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ence  on the generated  code and is  selected implicitly via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processor type. For instance, if the  target is a Z8001 i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d mode, use Z8002 as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similar to the  8086, there is  no 'real' support  for a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d  memory model  in AS.  In segmented  mode, the segmen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interpreted as the  upper seven bits  of a virtually linea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. Though  this is  not what  Zilog intended,  it i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number was used on the Z8001 if the system had no M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general  implements the  Z8000 machine  instruction synta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pecified by  Zilog in  its manuals.  However, there are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upport extensions or  variations of the  syntax. AS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f them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1.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the conditions defined by Zilog, the following al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nam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ternate | Zilog | Meaning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ZR        | Z     | Z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Y        | C  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E       | ULE   | (C OR Z) =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E       | UGE   | C = 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T       | UGT   | ((C = 0) AND (Z = 0)) =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T       | ULT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LG,  COMFLG und RESFLG accept the  following alternate names a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Alternate | Zilog | Mean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ZR        | Z     | Zero Fla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CY        | C     | Carry 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3.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 to write  Rn^ instead  of @Rn,  if the option AMDSyntax=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given to the CPU  statement. If an I/O  address is addressed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ly, this option even allows to write just 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4.  Direct versus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ilog syntax mandates that immediate  addressing has to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 the argument with a hash  character. However, if the AMD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=1  option  was  given  to  the  CPU statement, the type of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bel  or constant) decides whether  immediate or direct addr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used. Immediate addressing may  be forced by prefixing th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with a  circumflex, i.e.  to load  the address  of a label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may run in  two operating modes: on  the one h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mode, which  offers almost  complete source cod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Z80 and TLCS-90,  and on the other  hand in maximum 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ecessary to  make full  use of  the processor's  capabil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fferences between these two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dth of the registers WA, BC, DE, and HL: 16 or 32 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mber of register banks: 8 o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address space: 64 Kbytes or 16 M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 of return addresses: 16 or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llow AS  to check  against the  correct limits,  one has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 about the current execution mode  via the MAXMOD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). The default is the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is follows  that, depending  on the  operating mode,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32-bit versions of  the bank registers  have to be  used fo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,  i.e. WA, BC, DE and HL  for the minimum mode resp. XWA, XBC,</w:t>
      </w:r>
    </w:p>
    <w:p>
      <w:pPr>
        <w:pStyle w:val="PreformattedText"/>
        <w:bidi w:val="0"/>
        <w:spacing w:before="0" w:after="0"/>
        <w:jc w:val="left"/>
        <w:rPr/>
      </w:pPr>
      <w:r>
        <w:rPr/>
        <w:t>XDE  and XHL for the  maximum mode. The registers  XIX..XIZ and XS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32 bits wide  and therefore always  have to to  be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for addressing; in this detail,  existing Z80 code definite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adapted (not  including that there  is no I/O  space and al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re memory-mappe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 addresses  and  displacements  may  be  coded  in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.  Without  an  explicit  specification,  AS will alwa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 possible coding.  This includes  eliminating a zero dis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 i.e. (XIX+0)  becomes (XIX).  If a  certain length is nee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forced  by  appending  a  suffix  (:8,  :16,  :24) to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menet resp.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chosen by  Toshiba is a  bit unfortunate in  the re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 an single quote (') to  reference the previous regist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independent  parts of  AS already  use this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character constants. In 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',wa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not recognize  the comma for  parameter separation. This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  can be circumvented by  usage of an inverse  single quote (`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`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elivers an  own assembler  for the  TLCS-900 series (TAS9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fferent from AS in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differentiates symbol  names only  on the  first 32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.  In contrast,  AS always  stores symbol  names with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(up to 255  characters) and uses  them all for different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allows to write integer constants  either in Intel or C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tion  (with a 0 prefix  for octal or a  0x prefix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).  By default, AS only  supports the Intel nota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help of the RELAXED instruction,  one also gets the C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mong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does  not  distinguish  between  upper  and lower case.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st,  TAS900 differentiates between  upper- and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symbol names.  One needs  to engage  the -u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rce A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many instructions, the  syntax checking of  AS is less stric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ecking of TAS900.  In some (rare)  cases, the syntax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 These extensions  and changes  are on  the one h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 of a better portability of existing  Z80 codes, 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provide a simplification  and better orthogonality  of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the case of  LDA, JP, and  CALL, TAS requires  that addres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ons  like XIX+5 must  not be placed  in parentheses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 the case.  For the  sake of  better orthogonality,  A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res  parentheses for  LDA. They  are optional  if JP  resp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with a simple, absolut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the case of JP, CALL, JR, and  SCC, AS leaves the cho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 whether to  explicitly write  out the defaul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(= true) as first parameter or  not. TAS900 in contrast only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s  to use the default condition  implicitly (e.g. jp (xix+5)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of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 the EX instruction,  AS allows operand  combina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listed in [166]  but can be  reduced to a standar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 swapping  the  operands.  Combinations  like  EX  f`,f  or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,(xhl)  become  possible.  In  contrast,  TAS900  limit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ure'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allows to  omit an  increment resp.  decrement of  1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structions INC and  DEC. TAS900 instead  forces th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 to explicit usage of '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imilar is true for the  shift instructions: If the oper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register, TAS900 requires  that even a  shift count of  1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written  explicitly;  however,  when  the operand is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hardware limits the shift  count to 1 which  must not b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in this case. With  AS, a shift count  of 1 is alway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alid for all types of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processor  of TAS900  is an  external program  tha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a preprocessor. It  consists of two  components: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-like preprocessor, and the second  one is a special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PL)  that reminds of high level  languages. The macro processo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is oriented towards ''classic''  macro assemblers like MAS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 (both programs from Microsoft). It is a fixed component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generates relocatable code that  allows to link separate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d  programs to a single  application. AS instead generates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code that is not linkable. There are currently no plans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AS in this re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 missing linker,  AS lacks  a couple of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for relocatable code TAS900  implements. The following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re available with equ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, DB, DW, ORG, ALIGN, END, TITLE, SAVE,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ter  two  have  an  extended  functionality for AS. Some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 instructions can  be replaced  with equivalent  A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AS900       | AS                  | meaning/func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L &lt;Data&gt;    | DD &lt;Data&gt;           | define longword constant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B &lt;number&gt; | DB &lt;number&gt; DUP (?) | reserve bytes of mem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W &lt;number&gt; | DW &lt;number&gt; DUP (?) | reserve words of mem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D &lt;number&gt; | DD &lt;number&gt; DUP (?) | reserve longwords of memo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MIN[IMUM]   | MAXMODE OFF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minimum m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MAX[IMUM]   | MAXMODE ON 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maximum m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SYS[TEM]    | SUPMODE ON 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system mod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NOR[MAL]    | SUPMODE OFF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user mod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NOLIST      | LISTING OFF         | turn off assembly l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LIST        | LISTING ON          | turn on assembly lis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EJECT       | NEWPAGE             | start new page in l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6: equivalent instructions TAS900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manufactures two  versions of  the processor  core, with th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being an ''economy version''. AS  will make the following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s between TLCS-900 and TLCS-900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instructions MAX and NORMAL are not allowed for the L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 instruction is disabled for the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L version  does not  know the  normal stack  pointer XNSP/N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nstead has the interrupt nesting 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 SUPMODE  and  MAXMODE  are  not  influenc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initial  setting  OFF.  The  programmer  has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 that the  L version  starts in  maximum mode  and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mode. However, AS  shows a bit  of mercy against  the L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ppressing warnings for privileg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 some people might ask themselves if  I mixed up the order a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  bit, as Toshiba first released the  TLCS-90 as an extended Z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 the  16-bit  version  TLCS-900.  Well, I discovered the '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'900 (thank you Oliver!).  The two families are quite simi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only regarding  their syntax  but also  in their architec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 for the  '90 are  therefore a  subset of  of the chap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00:  As the  '90 only  allows shifts,  increments, and  decre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 the count  need not  and must  not be  written as the firs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Once  again,  Toshiba  wants  to  omit  parentheses  for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of LDA,  JP, and  CALL, and  once again  AS requires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ke of  orthogonality (the  exact reason  is of  cours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 I saved  an extra  in the  address parser,  but one  does no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hing alo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 the  TLCS-90  series  already  has  an address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which is  however only  accessible as  data space  via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AS therefore does not regard  the bank registers and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pace  to 64  Kbytes. This  should not  limit too 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above is anyway only reachable via indirect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gain Toshiba...a company  quite productive at  the moment! E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ly  this  branch  of  the  family (all Toshiba microcontrol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 similar in their  binary coding and  programming model)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argeted towards the 8051 market:  the method of separating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from the address  expression with a  dot had its  ro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.  However, it creates  now exactly the  sort of problems I anti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d  when working on the 8051 part: On the one hand, the dot is a 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  part of symbol names, but on the other hand, it is part of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yntax. This means that AS has to separate address and bit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and  must  process  them  independently. Currently, I solv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 by seeking  the dot  starting at  the end 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the last dot is regarded  as the separator, and further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 parts of the  address. I continue  to urge everyone  to omit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mbol names, they will lead to ambigu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F,A.7  ; accumulator bit 7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,A.7   ; constant 'A.7' to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of 4-bit microcontrollers should  mark the low end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pportable by AS.  Apart from the  ASSUME instruction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register (see there), there is only  one thing that is worth 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ing:  In the data and I/O  segment, nibbles are reserv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(it's a  4-bitter...). The  situation is  similar to the 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of the 8051, where  a DB reserves a  single bit, with th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 that we are dealing with nib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efined  an  ''extended  instruction  set'' for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to facilitate the  work with their  limited instruction se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se of AS, it is defined in the include file STDDEF47.INC.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some  instructions  that  could  not  be  realized  as 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builtins''  and  are  therefore  also  available  without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B instruction  that automatically  chooses the optim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jump instruction (BSS; BS, or BS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 in the variant of HL with an immediate oper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C and RORC with a shift amplitude high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s the first  time that I  implemented a processor  for A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ot yet available at that point  of time. And unfortunately, I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ved  back  then  information  that  Toshiba  had decided no to m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at all.  This of course  had the result  that th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0 part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as  a ''paper design'',  i.e. there was  so far no  chanc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n real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  documentation for the '9000 I could get hold of [169] wa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nary and was unclear in a couple of detail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effect, this target went into 'dormant mode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cut,  20 years have  passed: all of  a sudden, people are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and tell me that Toshiba actually  did sell TLCS-9000 chips to 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ers,  and  they  ask  for  documentation  to do reverse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 this will shed  some light on  the remaining unclarities. N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less,  errors in  this code  generator are  quite possible (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be fixed!).  At least the  few examples listed  in [169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 included in  machine instructions  may only  have a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maximum length (e.g. 9  or 13 bits). In  case the displa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,  a prefix containing the 'upper  bits' must be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AS will  automatically insert  such prefixes  when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y,  however  it  is  also  possible  to  force  usage of a prefi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leading '&gt;'. An example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0h),0       ; n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400000h),0  ; prefix add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&gt;0h),0      ; forced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supplied a (DOS-based) assembler  for this processor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SM31T.  This  assembler  supports  a  number of syntax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ould not  be mapped  on the  capabilities of AS without ri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 for  existing  source  files  for other targe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 issues  might  require  changes  on  programs  writte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31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supports C-like  comments (/*  ... */)  which may also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 lines. Such comments are not  supported by AS an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placed by comments beginning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ilar  to ASM31T, AS supports  comments with round parentheses (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 )),  however  only  within  a  single command argument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 comment  contain a  comma, this  comma will be trea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argument separator  and the  comment will  not be  skipp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allows symbol  and label  names containing  a dash.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allow this,  because the  dash is  regarded to be the sub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operator. It would be unclear whether an expression like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 represents a  single symbol  or the  difference of  two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requires an END statement as the last statement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; this is optional for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AS currently  lacks the  capabilities to detect confli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uses of functional units in a machine instructions. Toshiba's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ation is a bit difficult to understand in this resp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was already  described in the  discussion of the ASSUM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AS can use the information about  the current setting of the RB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to  detect  accesses  to  privileged  registers in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bility is of course limited to direct accesses (i.e. without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registers IPA...IPC), and there  is one more pitfall: a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(registers  with  a  number  &gt;127) are addressed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ck pointer, but the  bits in RBP always  refer to absolut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,  the check  is NOT  done for  local registers. An extens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AS to  know always  the absolute  value of  SP, which wou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ail for recursive subrout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was already  explained in the  discussion of the ASSUM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AS tries to hide  the fact that the  processor has mor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logical RAM as far as possible.  Please keep in mind that the D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re valid only for data  accesses and only have an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bsolute addressing, neither on  indirect nor on indexe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annot  know  which  value  the  computed  address may take at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..  The paging  unit unfortunately  does not  operate for cod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es  so one has to work with  explicit long or short CALLs, JMP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s.  At least  for the  ''universal'' instructions  CALL and  JMP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utomatically use the shortest variant,  but at least for the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hould know where  the call came  from. JMPS and CALLS princip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to write segment and address  separately, but AS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it can split an address on its own, e.g. 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not  all  details  of  the  chip's intern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  are hidden:  if CP  (register bank  address), SP  (stack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of the  paging registers  are modified,  their value is not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for  the  instruction  immediately  following. AS tries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situations and  will issue  a warning  in such cases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only works for direct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defined with the  BIT instruction are  internally stored as a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word, containing  the address  in bits  4..11 and the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our LSBs. This  order allows to refer  the next resp.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by  incrementing  or  decrementing  the address. This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work  for  explicit  bit  specifications  when  a word bound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d.  For example, the following expression  will result in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BIT in this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FR area was doubled  for the 80C167/165/163: bit  12 flag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lies in  the second  part. Siemens  unfortunately did  not fore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256 SFRs (128 of them bit addressable) would not suffice for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ors  of the 80C166.  As a result,  it would be  impossible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SFR area from F000H..F1DFH  with short addresses or bi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if the developers had not included a toggle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   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has  the  effect  that  for  the next 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&lt;n&lt;5),  it is possible to address  the alternate SFR spac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mal  one.  AS  does  not  only generate the appropria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hen it  encounters this  instruction. It  also sets 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that will only allow accesses to  the alternate SFR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n  instructions.  Of  course,  they  may  not contain jumps..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it is always possible  to define bits from  either area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 and it is always possible  to reach all registers with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In contrast,  short and  bit addressing  only work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at a time, attempts  contradicting to this will  result in a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tuation is  similar for  prefix instructions  and absolut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 addressing: as  the prefix  argument and  the address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cannot always be  evaluated at assembly  time, chances for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re limited and AS will  limit itself to warnings...in deta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 specification of a 64K bank  with EXTS or EXTS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directly contains the  lower 16 bits  of the targe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.  If the  prefix and  the following  instruction have 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t  operand, AS will  check if the  the prefix argument and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 specification of a 16K page  with EXTP or EXTP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directly contains the  lower 14 bits  of the targe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.  Bits 14  and 15  are fixed  to 0,  as the processor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 in this  mode. If  the prefix  and the 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 constant operand, AS will  check if the the prefix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its 14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example to clarify things  a bit (the DPP  registers have thei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alu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p    #7,#1      ; range from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results in address 0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s    #1,#1      ; range from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results in address 0c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MCS-48 family, the  PICs split their program memor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everal banks because the opcode does  not offer enough spa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address.  AS  uses  the  same automatism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GOTO, i.e. the  PA bits in the  status word are se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tart and  target address. However,  this procedure is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atic compared to the 48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instructions  are  not  any  more  one  word long (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).  Therefore, it is  not guaranteed that  they can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conditional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t  is possible  that the  program counter  crosses a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the program sequence is executed.  The setting of PA bi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may be different from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that operate on register  W and another register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y  require  a  second  parameter  that specifies whethe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stored in  W or the  register. Under AS,  it is valid to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parameter. The assumed target  then depends upon th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's  type: For  unary operations,  the result  is by  defaul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the register. These instr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, a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erations by default regard W as an accu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, a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defined  by Microchip  to write  literals is  quite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minds of the syntax used  on IBM 360/370 systems (greet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ne-age...). To avoid introducing  another branch into the par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with  AS  one  has  to  write  constants  in  the  Motorol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Intel or C in RELAXED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3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wo exceptions, the same  hints are valid as  for its tw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:  the corresponding include file only contains register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ons,  and the problems concerning  jump instructions are much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  The only exception  is the LCALL  instruction, which allows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16-bit address. It is translated with the following ''macro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LW   &lt;addr15.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F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   &lt;ad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mited length of the instruction  word does not permi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program memory address (11  bits) or data memory address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).  The CPU core  augments the truncated  address from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word with  the PA  bits from  the STATUS  registers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upper bits of the FSR  register. It is possible to in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via ASSUME instructions about the contents of these two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.  In case that addresses are  used that are inaccessible with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, a warning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have the ability to  map their code ROM pagewi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area. I am not keen  on repeating the whole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 at this place, so I refer to the corresponding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(3.2.21)  for  an  explanation  how  to read constant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OM without too much head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builtin ''macros'' show up when  one analyzes the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 in detail.  The instructions  I found  are listed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 (there are probably even mo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instruction | in realit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LR A       | SUB A,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SLA A       | ADD A,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LR addr    | LDI addr,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NOP         | JRZ PC+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7: Hidden Macros in the ST62's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e last  case is  a bit  astonishing...unfortunatel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really missing. For example, there is an AND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but no OR...not to speak of  an XOR. For this reason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STDDEF62.INC contains  also some  helping macros (addition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defin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iginal assembler  AST6 delivered  by SGS-Thomson  parti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seudo instructions  than AS.  Apart from  the fact 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mark  pseudo instructions  with a  leading dot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, TITL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4.8 shows the instructions which have AS counterparts with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ST6     | AS                  | meaning/functio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DISPLAY | MESSAGE             | output messag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JECT   | NEWPAGE             | new page in assembly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LSE    | ELSEIF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NDC    | ENDIF 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IFC     | IF... 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INPUT   | INCLUDE             | insert include fil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LIST    | LISTING, MACEXP_DFT | settings for list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PL      | PAGE                | page length of lis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ROMSIZE | CPU                 | set target processo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VERS    | VERSION (symbol)    | query versio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SET     | EVAL                | redefine variable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8: Equivalent Instructions AST6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133], the .w  postfix to signify  16-bit addresses is on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memory indirect  operands. It  is used  to mark  that a 16-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is stored  at a  zero page  address. AS additionally allow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 for absolute  addresses or  displacements of  indire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to force 16-bit  displacements in spite  of an 8-b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.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's bit  addressing capabilities  are quite  limited: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TSET instruction,  only bits  within the  current set  of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re accessible. A bit address  is theref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n.[!]b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 ! means an optional  complement of a source  operand. If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fined symbolically, the  bit's register number  is stored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.4,  the bit's position is stored in  bits 3..1 and the optiona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  is kept in  bit 0. AS  distinguishes explicit and symbolic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by the  missing dot.  A bit's  symbolic name  therefo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contain a dot, thought it would  be legal in respect to th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symbol name conventions. It is  also valid to invert a symbol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bit     r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     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portunity also allows to undo an inversion that was done 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clude file REGST9.INC defines the  symbolic names of all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nd their  associated bits.  Keep however  in mind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definitions only work after  previously setting the working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bank to the address of these peripheral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the  definition file delivered  with the AST9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SGS-Thomson, the names of peripheral  register names are on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as  general  registers  (R...),  not  also  as workin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...).  The  reason  for  this  is  that  AS does not suppor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; a tribute to assembl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honest:  I  only  implemented  this  processor in AS to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SGS-Thomson's peculiar behaviour.  When I first  read the 6804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book, the ''incomplete'' instruction  set and the built-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reminded me  of the  ST62 series  manufactur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  A more thorough comparison of the opcodes gave surpris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s:  A 6804 opcode  can be generated  by taking the equivalent ST6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 and mirroring all the  bits! So Thomson obviously  did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re recycling...which would be all  right if they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 to hide  this: different  peripherals, motorola  instead of Zi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 syntax, and the awful detail  of not mirroring operand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code (e.g. bit  fields containing displacements). 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the reason  that finally convinced  me to support  the 680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  I personally  can only  guess which  department at Thomson 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its ST62  counterpart, the  include file  for the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contain instruction macros  that help a bit 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machine instruction  set. This  is left  as an exerci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seems that every semiconductor's ambition is to invent an own n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for hexadecimal numbers. Texas  Instrument took an especially 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ic  approach for  these processors:  a &gt;  sign as prefix! Th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of such a format in AS  would have lead to extreme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's  compare and shift  operators. I therefore  decided to use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 notation, which is what TI also  uses for the 340x0 ser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1x's success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word of  these processors unfortunately 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 bits to  store all  8 bits  for direct  addressing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address space is split into  two banks of 128 words. AS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ally  regards  the  data  address  space  as a linear segment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nd automatically clears bit 7  on direct accesses (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ST  instruction that  can only  write to  the upper bank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has to take care that the  bank flag always ha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hint that is well  hidden in the data  book: The SUBC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ternally needs more than one clock for completion, but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  unit already  continues to  execute the  next instruction.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following SUBC therefore may  not access the accumulato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eck for such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did  not write  this code  generator myself  (that does no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quality by any  standard), I can  only roughly line  out wh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me instructions that force a  prefixed label to be untyp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ssigned to any specific address space:  The 2x series of TMS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processors has a code and a  data segment which are both 64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  Depending on external circuitry, code  and data space may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,  e.g. to allow  storage of constants  in the code  area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as data. Data  storage in the  code segment may  be necessary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older versions of AS assume  that the data segment onl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AM that  cannot have  a defined  power-on state  in a singl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y therefore  reject storage  of contents  in other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CODE. Without  the feature  of making  symbols untyped,  A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sh  every  access  to  a  constant  in  code  space  with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''symbol  out of wrong segment''). To  say it in detail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make labels un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, STRING, RSTRING, BYTE, WORD 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, DOUBLE, EFLOAT, BFLOAT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needs a typed label in  front of one of these instructi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work around this by placing the  label in a separate line jus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the pseudo instruction itself. On  the other hand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lace an  untyped label  in front  of another pseudo instru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label with EQU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detail that  created the biggest  amount of headache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implementing this processor family  is the splitting of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nto two  separate source  code lines.  Fortunately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of such a  construct are also  valid singl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fore first  generates the  code for  the first in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 it by the parallel machine  code when a parallel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 in the second  line. This operation  can be noti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listing by  the machine  code address  that does  not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uble dot replaced with a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the TI assembler, AS is  not as flexible regarding the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  of the  double lines  that signify  a parallel  operation (||)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either has to place them like  a label (starting in the first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n)  or to prepend them to the  second mnemonic. The line parse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into trouble if you do something el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most older TI microprocessor  families, TI used an ow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 for hexadecimal and  binary constants. AS  instead favours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syntax which is also common for newer processor designs from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I syntax for registers allows to  use a simple integer numb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n  0 and 15 instead of a real name (Rx or WRx). This has two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0...R15  resp.  WR0..WR15  are  simple  predefined integ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values from 0  to 15, and  the definition of registe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imple matter of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contrast to several other processors,  I cannot offer the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 AS feature that allows to  omit the character sigifying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e  addressing (a @ sign in  this case). As a miss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 mean register numbers  (from 0 to  15) in this  case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ossible to offer the optional o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I sometimes uses  Rx to name  registers and WRx 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..currently both variants are recogniz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family  belongs to  the older  families developed by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refore  TI's  assemblers  use  their  proprietary  syntax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resp. binary constants  (a prefixed &lt;  resp. ?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format could not be realized  for AS, the Intel syntax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. This is the format TI to which also switched over wh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ducing  the successors, of this family,  the 370 series of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rs.  Upon a closer inspection  of both's machine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discovers that about 80% of all instruction are binary upwar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,  and that also  the assembly syntax  is almost identical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 only almost. TI also took  the chance to make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orthogonal  and  simple.  I  tried  to  introduce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also into the 7000's instruction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valid to use  the more common #  sign for immediat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instead of the percent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port  address (P...)  is used  as source  or destin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 BTJO, BTJZ, MOV, OR, or  XOR instruction,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the mnemonic variant with an  appended P - the gener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prefixed @ sign  for absolute or  B-relative address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of CMPA, CMP with A as targe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 of LDA resp.  STA, one can  simply use the MOV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as source resp.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e can write MOVW instead of MO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valid to abbreviate RETS resp. RETI as RTS resp. R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TA resp. TSTB may be written as TST A resp. TS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HB B is an alias for TS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important note: these variants are  only allowed for the TMS70Cx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7000 variants are not allowed for the 370 se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se processors do  not have specialized  instructions fo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,  the assembler  creates (with  the help  of the  DBI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- see  there) the  illusion as  if single bits wer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.  To achieve this,  the DBIT instructions  stores an addres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bit position into  an integer symbol which  may the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rgument to  the pseudo  instructions SBIT0,  SBIT1, CMPBIT, JBIT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JBIT1. These  are translated  into the  instructions OR, AND, X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TJZ, and BTJO with an appropriate bit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thing magic about these  bit symbols, they are simple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values that contain the  address in their lower  and the bit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 their upper half. One  could construct bit symbol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IT instruction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ad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is technique would  not lead to  the EQU-style syntax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 (the symbol to be defined replaces the label field in a line). C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!  Though  DBIT  allows  an  arbitrary address, the pseud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can only operate with addresses  either in the range from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1000h..10ffh. The  processor does  not have  an absolu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 other memory r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SP was designed to be a  RISC processor with a minimal pow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tion.  The  set  of  machine  instructions was therefore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solute minimum (RISC  processors do not  have a microcode RO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additional  instruction  has  to  be implemented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 that increases  power consumption).  A number 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hardwired  for other  processors are  therefore emu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instructions. Older  versions of  AS implemented  thes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via macros in the  file REGMSP.INC. If one  did not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you got  error messages  for more  than half of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by TI. This  has been changed  in recent versions: 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 the 430X instruction set,  implementation of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moved into the assmebler's core.  REGMSP.INC now only contain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of I/O registers. If you need  the old macros for some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been moved to the file EMULMSP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emulation also  covers some  special cases  not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I assembler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c  @r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 @r6+,-2(r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last, world's first microcontroller finally  also supported in 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took long  to fill  this gap,  but now  it is done. This targ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itfalls that will be discussed shortly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the instruction set  of these controllers  is parti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ROM mask, i.e. the function  of some opcodes may be free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to some degree. AS only  knows the instructions and cod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scribed as default codings  in [163]. If you  have a special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ation  with an instruction set deviating  from this, you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y instructions via macros and the DB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keep in mind that branches and subroutine calls on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the lower 6 bits of the target  address. The upper 4 resp. 5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fetched from page  and chapter registers  tha thave to  be se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hand.  AS cannot check  whether these registers  have been set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ly  by the programmer! At least for  the cas of staying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,  there are  the assmebler  pseudo instructions  CALLL resp.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mbine  an  LDP  and  CALL/BR instruction. Regarding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program memory,  this is a  convenient yet ineffici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unfortunately also decided to use  the syntax well kn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mainframes (and much  hated by me..)  to write non-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Just like  with other  processors, this 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's  parser. ASMCOP however fortunately also seems to allow the C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,  which is why this  became the default for  the COP ser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/M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ndirect addressing with displacement is  used on the SC/MP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e or pointer register is not  P0/PC, a displacement of -128 (8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)  has a special  meaning: the contents  of the E  register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isplacement instead of this value. If using the 'classic NS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',  the programmer has to know  about this, and even explici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equ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however bears the  risk that -128  may accidentally b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computed  displacement, and  you might  have a  hard tim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why the program does not do  what was indented. I therefore dec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to make this special value more explic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displacement of -128  is used, a warning  is issued. One may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  ignore this warning. If you want to  get rid of it, use the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teral E, which explicitly references the register of sam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e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SC/MP target supports register  symbols,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'own symbol' in a proper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re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ould reduce  the amount  of necessary  changes in exis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 National offered  a relatively  simple assembler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 of DECT controllers.  An much more  powerful assembl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 by IAR, but  it is not  available up to  now.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velopment tools  made by  IAR are  as much target-independ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 one  can  roughly  estimate  the pseudo instruction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by looking at  other available target  platforms. With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 the (few) SC144xx-specific instructions  DC, DC8, DW16, DS, DS8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16,  DW  were  designed.  Of  course,  I  didn't want to rein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 for pseudo instructions  whose functionality is  alread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 core. Therefore, here is  a little table with equival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ALIGN, END, ENDM,  EXITM, MACRO, ORG,  RADIX, SET, and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exist for the  IAR assembler and  AS and have sam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needed for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AR                 | AS              | Funk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nclude            | include         | include fil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            | SET, EQU        | define symbo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if, ELIF, ELSEIF | ELSEIF          | start anoth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IF branch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se, ELSE         | ELSE            | last branch of an IF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constru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ndif, ENDIF       | ENDIF           | ends an IF construc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rror              | ERROR, FATAL    | create error messag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, IF             | IF              | start an IF constru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def              | IFDEF           | symbol defined ?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ndef             | IFNDEF          | symbol not defined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message            | MESSAGE         | output messag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, DEFINE, EQU      | =, EQU          | fixed value assignmen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               | ALIGN 2         | force PC to be equa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, PAGSIZ         | PAGE            | set page size for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R                | ENDM            | end REPT construc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CND, LSTOUT      | LISTING         | control amount of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EXP, LSTREP      | MACEXP          | list expanded macros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XRF              |  &lt;command line&gt; | generate cross referenc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E                | NEWPAGE         | new page in lis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TC               | IRPC            | repetition with charac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replacemen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  direct  equivalent  for  CASEON, CASEOFF, LOCAL, LSTP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, and REP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100% equivalent is  of course impossible  as long as  there is no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preprocessor in AS. C-like comments unfortunately are also im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  at the moment. Caution: When modifying  IAR codes for A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 to move  converted preprocessor  statements out  of column 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serves this column exclusively for lab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might  expect from  a CISC  processor, the  NS32xxx seri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s  sophisticated and complex addressing  modes. National de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syntax for each of them in  its manuals, and this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AS implements. However, as for every architecture that wa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 by third-party tools, there  are deviations and exten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few of them to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use PC-relative addressing, as defined by National,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f course quite  clearly expresses what  is happening at 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owever has  to compute  the distance  himself if a cert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to b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(addr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simplification is that under  certain conditions, it is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ient to just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bsolute addressierung is marked by  a @ prefix. This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  addressierung is  not allowed,  e.g. because th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destination and there is no risk os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index extension  is used  (appended in  square brackets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not be combined with immediate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n  alterntative,  AS  also  supports  the following way to us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to the 68000, the distance is compu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mode, whis written this way in Nation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ext(disp1)+dis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supported syntax 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disp2(disp1(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d to be common in UNIX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lative, unconditional instructions, there  is the J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distance -32...+31, one byte),  and the JRE instruction (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 -256...+255, two  bytes). AS  furthermore knows  the J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which automatically  selects the  shortest possibl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 and instructon set  of these processors  are coarsel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d  to the  Intel 8080/8085  - thi  is also  true for the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ressing mode  (direct, indirect,  immediate) is  pac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,  and 16 bit registers (BC, DE,  HL) are written with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However, since  NEC itself  also uses  at some places wri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register names and  parentheses to signify  indirect address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support some  alternative notations next  to the 'offic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Some non-NEC  tools like  disassemblers seem  to use these n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BC, (B), or (BC) instead of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, (D), or (DE) instead o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, (H), or (HL) instead of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+, (D+), (DE+), or (DE)+ instead of D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+, (H+), (HL+), or (HL)+ instead of H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-, (D-), (DE-), or (DE)- instead of D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-, (H-), (HL-), or (HL)- instead of H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DE++, (D++),  (DE++), or  (DE)+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+, (H++),  (HL++), or  (HL)+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DE--, (D--), (DE--), or (DE)-- instead of 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HL--, (H--), (HL--), or (HL)-- instead of 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A, A+H,  A+HL, (H+A),  (HL+A), (A+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+HL) instead of H+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B, B+H,  B+HL, (H+B),  (HL+B), (B+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+HL) instead of H+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HL+EA,  EA+H, EA+HL, (H+EA), (HL+EA), (EA+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(EA+HL) instead of H+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rchitecture and  instruction set  are so  ''8080-like''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 to support  the Z80SYNTAX  statement, which 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many machine instructions  in a more  intuitive and better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However, since both the uCON87 family's architecture and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 differ from the 8080 in a couple of details, it is no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to provide  a complete  one-to-one mapping.  Not all  origina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have  a  ''Z80  equivalent'',  and  some instruction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8080 and Z80  do not exist  on the uCOM87.  It therefo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ense to support Z80SYNTAX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table lists  all instructions defined  in Z80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equivalents in origin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10: Instruction Variants in Z80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SYNTAX       | Original       | Operation             | CPU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1,A         | MOV r1,A       | r1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r1         | MOV A,r1       | A&lt;-r1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,A         | MOV sr,A       | sr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sr1        | MOV A,sr1      | A&lt;-sr1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(word)     | MOV r,word     | r&lt;-(word)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r     | MOV word,r     | (word)&lt;-r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byte       | MVI r,byte     | r&lt;-byte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2,byte     | MVI sr2,byte   | sr2&lt;-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byte    | MVIW wa,byte   | (wa)&lt;-byte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1),byte  | MVIX rpa1,byte | (rpa1)&lt;-byte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a       | STAW wa        | (wa)&lt;-A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wa)       | LDAW wa        | A&lt;-(wa)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),a      | STAX rpa       | (rpa)&lt;-(w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2),a     | STAX rpa2      | (rpa2)&lt;-(wa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)      | LDAX rpa       | (wa)&lt;-(rp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2)     | LDAX rpa2      | (wa)&lt;-(rpa2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3,EA       | DMOV rp3,EA    | rp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3,EA       | DMOV sr3,EA    | sr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sr4       | DMOV EA,sr4    | EA&lt;-sr4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rp3       | DMOV EA,rp3    | EA&lt;-rp3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BC    | SBCD word      | (word)&lt;-BC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DE    | SDED word      | (word)&lt;-DE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HL    | SHLD word      | (word)&lt;-HL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SP    | SSPD word      | (word)&lt;-SP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3),EA    | STEAX rpa3     | (rpa3)&lt;-EA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BC,(word)    | LBCD word      | BC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DE,(word)    | LDED word      | DE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HL,(word)    | LHLD word      | HL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P,(word)    | LSPD word      | SP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(rpa3)    | LDEAX rpa3     | EA&lt;-(word)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,word      | LXI rp,word    | rp&lt;-word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word      | LXI EA,word    | EA&lt;-word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rpa)     | ADDX rpa  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byte      | ADI A,byte  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r,byte      | ADI r,byte     | r&lt;-r+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sr2,byte    | ADI sr2,byte  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wa)      | ADDW wa  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2       | EADD EA,r2     | EA&lt;-EA+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p3      | DADD EA,rp3    | EA&lt;-EA+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rpa)     | ADCX rpa       | A&lt;-A+(rpa)+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byte      | ACI A,byte     | A&lt;-A+byte+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r,byte      | ACI r,byte     | r&lt;-r+A+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sr2,byte    | ACI sr2,byte   | sr2&lt;-A+sr2+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wa)      | ADCW wa        | A&lt;-A+(wa)+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EA,rp3      | DADC EA,rp3    | EA&lt;-EA+rp3+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rpa)   | ADDNCX rpa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byte    | ADINC A,byte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r,byte    | ADINC r,byte   | r&lt;-r+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sr2,byte  | ADINC sr2,byte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wa)    | ADDNCW wa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EA,rp3    | DADDNC EA,rp3  | EA&lt;-EA+rp3            | 3,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rpa)     | SUBX rpa  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byte      | SUI A,byte  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r,byte      | SUI r,byte  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sr2,byte    | SUI sr2,byte  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wa)      | SUBW wa  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2       | ESUB EA,r2     | EA&lt;-EA-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p3      | DSUB EA,rp3  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rpa)     | SBBX rpa       | A&lt;-A-(rpa)-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byte      | SBI A,byte     | A&lt;-A-byte-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r,byte      | SBI r,byte     | r&lt;-r-A-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sr2,byte    | SBI sr2,byte   | sr2&lt;-A-sr2-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wa)      | SBBW wa        | A&lt;-A-(wa)-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EA,rp3      | DSBB EA,rp3    | EA&lt;-EA-rp3-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rpa)   | SUBNBX rpa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byte    | SUINB A,byte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r,byte    | SUINB r,byte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sr2,byte  | SUINB sr2,byte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wa)    | SUBNBW wa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EA,rp3    | DSUBNB EA,rp3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r         | ANA A,r        | A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A         | ANA r,A        | r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rpa)     | ANAX rpa       | A&lt;-A&amp;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byte      | ANI A,byte     | A&lt;-A&amp;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byte      | ANI r,byte     | r&lt;-r&amp;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sr2,byte    | ANI sr2,byte   | sr2&lt;-sr2&amp;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wa)      | ANAW wa        | A&lt;-A&amp;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(wa),byte   | ANIW wa,byte   | (wa)&lt;-(wa)&amp;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EA,rp3      | DAN EA,rp3     | EA&lt;-EA&amp;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r          | ORA A,r        | A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A          | ORA r,A        | r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rpa)      | ORAX rpa       | A&lt;-A|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byte       | ORI A,byte     | A&lt;-A|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byte       | ORI r,byte     | r&lt;-r|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sr2,byte     | ORI sr2,byte   | sr2&lt;-sr2|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wa)       | ORAW wa        | A&lt;-A|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(wa),byte    | ORIW wa,byte   | (wa)&lt;-(wa)|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EA,rp3       | DOR EA,rp3     | EA&lt;-EA|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r         | XRA A,r        | A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A         | XRA r,A        | r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rpa)     | XRAX rpa       | A&lt;-A^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byte      | XRI A,byte     | A&lt;-A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byte      | XRI r,byte     | r&lt;-r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sr2,byte    | XRI sr2,byte   | sr2&lt;-sr2^byte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wa)      | XRAW wa        | A&lt;-A^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EA,rp3      | DXR EA,rp3     | EA&lt;-EA^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r        | GTA A,r        | skip if A&g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A        | GTA r,A        | skip if r&g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rpa)    | GTAX rpa       | skip if A&g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byte     | GTI A,byte     | skip if A&g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byte     | GTI r,byte     | skip if r&g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sr2,byte   | GTI sr2,byte   | skip if sr2&g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wa)     | GTAW wa        | skip if A&g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(wa),byte  | GTIW wa,byte   | skip if (wa)&g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EA,rp3     | DGT EA,rp3     | skip if EA&g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r        | LTA A,r        | skip if A&l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A        | LTA r,A        | skip if r&l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rpa)    | LTAX rpa       | skip if A&l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byte     | LTI A,byte     | skip if A&l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byte     | LTI r,byte     | skip if r&l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sr2,byte   | LTI sr2,byte   | skip if sr2&l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wa)     | LTAW wa        | skip if A&l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(wa),byte  | LTIW wa,byte   | skip if (wa)&l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EA,rp3     | DLT EA,rp3     | skip if EA&l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r        | NEA A,r        | skip if A!=r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A        | NEA r,A        | skip if r!=A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rpa)    | NEAX rpa       | skip if A!=(rpa)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byte     | NEI A,byte     | skip if A!=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byte     | NEI r,byte     | skip if r!=byte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sr2,byte   | NEI sr2,byte   | skip if sr2!=byte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wa)     | NEAW wa        | skip if A!=(wa)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(wa),byte  | NEIW wa,byte   | skip if (wa)!=byte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EA,rp3     | DNE EA,rp3     | skip if EA!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r        | EQA A,r        | skip if A=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A        | EQA r,A        | skip if r=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rpa)    | EQAX rpa       | skip if A=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byte     | EQI A,byte     | skip if A=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byte     | EQI r,byte     | skip if r=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sr2,byte   | EQI sr2,byte   | skip if sr2=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wa)     | EQAW wa        | skip if A=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(wa),byte  | EQIW wa,byte   | skip if (wa)=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EA,rp3     | DEQ EA,rp3     | skip if AEA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r        | ONA A,r        | skip if (A&amp;r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A        | ONA r,A        | skip if (r&amp;A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rpa)    | ONAX rpa       | skip if (A&amp;(rpa))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byte     | ONI A,byte     | skip if (A&amp;byte)!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byte     | ONI r,byte     | skip if (r&amp;byte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sr2,byte   | ONI sr2,byte   | skip if (sr2&amp;byte)!=0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wa)     | ONAW wa        | skip if (A&amp;(wa)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(wa),byte  | ONIW wa,byte   | skip if (wa)&amp;byte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EA,rp3     | DON EA,rp3     | skip if (EA&amp;rp3)!=0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r       | OFFA A,r       | skip if (A&amp;r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A       | OFFA r,A       | skip if (r&amp;A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rpa)   | OFFAX rpa      | skip if (A&amp;(rpa))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byte    | OFFI A,byte    | skip if (A&amp;byte)=0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byte    | OFFI r,byte    | skip if (r&amp;byte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sr2,byte  | OFFI sr2,byte  | skip if (sr2&amp;byte)=0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wa)    | OFFAW wa       | skip if (A&amp;(wa)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(wa),byte | OFFIW wa,byte  | skip if (wa)&amp;byte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EA,rp3    | DOFF EA,rp3    | skip if (EA&amp;rp3)=0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2          | INR r2         | r2&lt;-r2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(wa)        | INRW wa        | (wa)&lt;-(wa)+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p          | INX rp         | rp&lt;-rp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2          | DCR r2         | r2&lt;-r2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(wa)        | DCRW wa        | (wa)&lt;-(wa)-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p          | DCX rp         | rp&lt;-rp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1: 78C05, 78C06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2: 7800, 7801, 7802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3: 7807, 7808, 7809, 7810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4: 7810, 78C1x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other  processors, the  assembly language  of the 75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s pseudo bit operands, i.e. it is possible to assign a c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 of address and bit number to a  symbol that can the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rgument for bit  oriented instructions just  like explicit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.  The following three instructions  for example generat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istinguishes direct and  symbolic bit accesses  by the missing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ymbolic names;  it is  therefore forbidden  to use  dots 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avoid misunderstandings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rage format of bit symbols  mostly accepts the binary co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hine instructions themselves: 16 bits  are used, an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'long''  and a ''short''  format. The short  format can store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vari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accesses to the address range from 0FBxH to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ct accesses in the style of Addr.@L (0FC0H &lt;= Addr &lt;=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ct accesses in the style of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pper byte is  set to 0,  the lower byte  contains the bit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coded according to [106]. The  long format in contrast only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addressing, but it  can cover the  whole address space (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setting of  MBS and  MBE). A  long expression stores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address in  the lower byte,  the bit position  in bits 8 and 9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constant value of  01 in bits 10  and 11. The highest bit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istinguish easily between long and  short addresses via a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pper byte is  0. Bits 12..15  contain bits 8..11  of the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are not needed to  generate the code, but  they have to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 as the  check for  correct banking  can only take pl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 uses  different  ways  to  mark  absolute  addressing  in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e short: n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e long: prefix of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 relative: prefix of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 AS, these prefixes  are only necessary  if one wants 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addressing  mode  and  the  instruction allows differ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s.  Without  a  prefix,  AS  will  automatically select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  It should  therefore rarely  be necessary  to use a 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 to the  78K0, NEC  here also  uses dollar signs and excla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rks to  specify different  lengths of  address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 between  long  and  short  addresses  is  don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 in RAM and  SFR areas), only  relative addressing has  to b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explicitly,  if  an  instruction  supports  both variant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dditional  remark  (which  is  also  true for the 78K0):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use Motorola  syntax via RELAXED,  might have to put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 constants in parentheses,  since the leading  dollar sign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nderstood as relative address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7720  and 7725  are provided  by the  same code gen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xtremely  similar  in  their  instruction set. One shoul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leive  that  they  are  binary  compatible: To get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address fields  and additional  instructions, the bi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me fields in the instruction  word have changed, and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length has changed from 23 to  24 bits. The code forma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different header ids for both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 both have in  common that in  addition to the  code and data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 there is  also a  ROM for  storage of  constants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it is mapped onto the ROMDATA seg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6. F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 the  discussion  of  the  ASSUME statement, i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entioned that  it is  important to  inform AS  abou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alues of all bank registers -  if your program us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RAM or 64K  ROM. With these  assumptions in mind,  AS check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memory access for attempts to  access a memory loc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not in  reach. Of  course, standard  situations onl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 of DTB  and DPR  for this  purpose, since  ADB resp. SSB/US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ly  used  for  indirect  accesses  via RW2/RW6 resp. RW3/RW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chanism  anyway  doesn't  work  for indirect acce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8086, it  is possible to place  a prefix in fro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to  replace  DTB  by  a  different  register. A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 track  of  used  segment  prefixes and toggles appropriat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machine instruction. A  pseudo instruction plac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 and the machine instruction does  not reset the togg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true for pseudo  instructions that store  data or modify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counter. Which doesn't make much sense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7.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target is  special because  there are  two different code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  one may choose from.  The first one was  kindly provided by Haru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no  and that  may be  reached via  the CPU names MN1610 resp.MN16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one  was written  by me  and is  activated via the CPU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0ALT  resp. MN1613ALT.  If you  want to  use the MN1613'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of  256 KWords,  or if  you want  to experi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3's floating point formant, you have to use the ALT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8. CDP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of  processors supports  both long  and short  branche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branch is  only possible  within the  same 256 byte memory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long branch is possible to  any target in the 64K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y  syntax  provides  different  mnemonics for both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long variant with  a leading 'L'),  but there is  no vari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let the assembler  decide itself between  long or short. A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such 'pseudo instructions' as an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P becomes BR oder L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Z becomes BZ oder L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Z becomes BNZ oder LB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DF becomes BDF oder LB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Z becomes BPZ oder LBP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GE becomes BGE oder LB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F becomes BNF oder LB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 becomes BM oder L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L becomes BL oder L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Q becomes BQ oder L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Q becomes BNQ oder LBN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9. 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ENBAK-1 was developed  in 1970, at  a time when  the first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was still three years away. One  may assume that for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yists  that could  afford the  kit back  then, this was thei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nly computer. As  a consequence, they  had nothing they c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ssembler on, the KENBAK-1 itself with  its 256 bytes of mem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too small for  such a task.  The preferred method  was to us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tables, which had  fields to fill  in instructions and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Once this ''programming job'' was done, one would enter th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code manually via the computer's switch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ffect of  this is  that though  the KENBAK's assembly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in the  manual, there  is no  real formal  definit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Grant Stockly released new KENBAK kits  a few years ago, he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implementation  of  the  KENBAK  on my assembler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never went upstream. I tried to take up his ideas in my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,  but on  the other  hand I  also tried  to offer  a synta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familiar to programmers of  6502, Z80 or similar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lists the syntax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4.10: KENBAK-Befehls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ockly                            | Alternativ             | Bemerkun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ithmetic/Logic (ADD/SUB/LOAD/STORE/AND/OR/LNEG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Constant, Reg, Wert,         | instr Reg, #Wert       | immediat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Memory, Reg, Addr,           | instr Reg, Addr        | dire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, Reg, Addr,         | instr Reg, (Addr)      | dire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exed, Reg, Addr,          | instr Reg, Addr,X      | indexed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-Indexed, Reg, Addr, | instr Reg, (Addr),X    | indirect-index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mps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Reg, Cond, Addr                | JP Reg, Cond, Addr     | conditional-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Reg, Cond, Addr                | JP Reg, Cond, (Addr)   | conditional-in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Reg, Cond, Addr                | JM Reg, Cond, Addr     | conditional-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Reg, Cond, Addr                | JM Reg, Cond, (Addr)   | conditional-in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Unconditional, Cond, Addr      | JP Addr                | unconditional-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Unconditional, Cond, Addr      | JP (Addr)              | unconditional-indir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Unconditional, Cond, Addr      | JM Addr                | unconditional-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Unconditional, Cond, Addr      | JM (Addr)              | unconditional-indir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mp Conditions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n-zero                           | NZ                     | != 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ero                               | Z                      | =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gative                           | N                      | &lt;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ive                           | P                      | &gt;= 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ve-Non-zero                   | PNZ                    | &gt;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ips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0, bit, Addr                   | SKP0 bit, Addr [,Dest]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1, bit, Addr                   | SKP1 bit, Addr [,Dest]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 Manipulation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0, bit, Addr                   | SET0 bit, Addr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1, bit, Addr                   | SET1 bit, Addr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s/Rotates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LEFT, cnt, Reg               | SFTL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RIGHT, cnt, Reg              | SFTR [cnt,] Reg        | arithm. Shif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LEFT, cnt, Reg              | ROTL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RIGHT, cnt, Reg             | ROTR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  pseudo instruction  to switch  between these syntax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s. They may both be used anytime and in an arbitrary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rget address  [Dest] that  may optionally  be added  to skip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will not become part of the machine code. The assembler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checks whether  the processor  wil actually  skip to  the giv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.  This allows  for instance  to check  whether one actually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kip a one-byte  instruction. If the  shift count argument [cnt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a one-bit shift/rotate is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0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P Nanoprocessor  does not  provide any  instructions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ROM  address space.  The respective  instructions LDR and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represent  what  is  called  ''immediate  addressing''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 For this reson,  there are pseudo  instruction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placing data constants im ROM memory or to reserve spac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1. 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icroprocessor  is  effectively  a  single chip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DP8/E, which  is why  Digital Equipment's  PAL-II is 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reference  assembler'' for  source code  samples. The  AS imple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deviates from the PAL-III syntax in a couple of areas, among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reasons also because  several things only  could have bee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huge efforts.  Here are  some hints  about how  to adapt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L-III  marks labels by an appended  comma. AS instead uses a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ded  double colon, or  no special character  at all if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s in the first column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cing  constants in memory  is done with  PAL-III simply by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the numeric constant instead of a mnemonic. AS uses the DC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  to  place  data,  which  will  also accep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as  argument.  However,  the  LTORG  mechanism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 cases to  get around  explicitly placing  constant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rogram counter is set by ORG address instead of*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, the formats of  files AS generates sha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ormats are not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 for code files  generated by the assembler 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code parts that  were generated for  different target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;  therefore,  it  is  a  bit  different  from  most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ler package  contains tools to  deal with co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s a question of good style to describe the format in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code  file contains  multibyte values,  they are stored in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 order. This  rule is  already valid  for the  16-bit magic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89, i.e. every code file starts with the byte sequence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gic word is  followed by an  arbitrary number of ''records''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may either  contain a  continuous piece  of the code 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formation. Even without  switching to diffe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 a  file  may  contain  several code-containing records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de or  constant data  areas are  interrupted by reserv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 that should  not be  initialized. This  way, the assembler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file as shor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to  all  records  is  a  header byte which defines the rec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and its contents.  Written in a  PASCALish way, the record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can be describ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Header: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Point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Heade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scription  does  not  express  fully  that  the  length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s variable and depends on the value of the Length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with a header  byte of $81 is  a record that may conta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ata  from  arbitrary  segments.  The first byte (Header)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family the  following code resp.  data wa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5.1: Header Bytes for the Different Processor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------------++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Header | Family                   || Header | Fami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------------++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------------++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1  | 680x0, 6833x             ||   $02  | ATARI_VECT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3  | M*Core                   ||   $04  | XGA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5  | PowerPC                  ||   $06  | XCor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7  | TMS1000                  ||   $08  | NS32xx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9  | DSP56xxx                 ||   $0a  | CP-160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b  | HP Nano Processor        ||   $0c  | IM6100/612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d  | NEC V60                  ||   $0e  | IBM PALM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f  | CP-3F                    ||   $10  | Rockwell PPS-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1  | 65xx/MELPS-740           ||   $12  | MELPS-450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3  | M16                      ||   $14  | M16C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5  | F^2MC8L                  ||   $16  | F^2MC16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7  | IMP-16                   ||   $18  | IPC-16/INS89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9  | 65816/MELPS-7700         ||   $1a  | PDK13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b  | PDK14                    ||   $1c  | PDK15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d  | PDK16                    ||   $1e  | Renesas RX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f  | SC61860                  ||   $20  | SC6201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21  | MCS-48                   ||   $22  | Konami 05200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23  | PDP-11                   ||   $24  | WD16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25  | SYM53C8xx                ||   $26  | VAX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27  | KENBAK                   ||   $29  | �COM-43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29  | 29xxx                    ||   $2a  | i96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1  | MCS-51                   ||   $32  | ST9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3  | ST7                      ||   $35  | Z800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5  | Super8                   ||   $36  | MN161x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7  | 2650                     ||   $38  | 1802/180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9  | MCS-96/196/296           ||   $3a  | 8X30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b  | AVR                      ||   $3c  | XA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d  | AVR (8-Bit Code-Segment) ||   $3e  | 8008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f  | 4004/4040                ||   $40  | H16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1  | 8080/8085                ||   $42  | 8086..V3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3  | SX20                     ||   $44  | F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5  | S12Z                     ||   $46  | 78K4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7  | TMS320C6x                ||   $48  | TMS990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9  | TMS370xxx                ||   $4a  | MSP43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b  | TMS320C54x               ||   $4c  | 80C166/167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d  | OLMS-50                  ||   $4e  | OLMS-4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f  | MIL STD 1750             ||   $50  | HMCS-40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1  | Z80/180/380/eZ80         ||   $52  | TLCS-90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3  | TLCS-90                  ||   $54  | TLCS-87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5  | TLCS-47                  ||   $56  | TLCS-90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7  | TLCS-870/C               ||   $58  | NEC 78K3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9  | eZ8                      ||   $5a  | TC933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b  | KCPSM3                   ||   $5c  | LatticeMico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d  | NEC 75xx                 ||   $5e  | 68RS0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f  | COP4                     ||   $60  | 78K2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1  | 6800, 6301, 6811         ||   $62  | 6805/HC0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3  | 6809                     ||   $64  | 6804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5  | 68HC16                   ||   $66  | 68HC12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7  | ACE                      ||   $68  | H8/300(H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9  | H8/500                   ||   $6a  | 807x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b  | KCPSM                    ||   $6c  | SH700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d  | SC14xxx                  ||   $6e  | SC/MP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f  | COP8                     ||   $70  | PIC16C8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1  | PIC16C5x                 ||   $72  | PIC17C4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3  | TMS-7000                 ||   $74  | TMS3201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5  | TMS320C2x                ||   $76  | TMS320C3x/C4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7  | TMS320C20x/C5x           ||   $78  | ST6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9  | Z8                       ||   $7a  | �PD78(C)1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b  | 75K0                     ||   $7c  | 78K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d  | �PD7720                  ||   $7e  | �PD772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f  | �PD77230                 ||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                         ||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------------++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gment field signifies  the address space  the following co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s to. The assignment defined in table 5.1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number | segment     || number | seg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0  | &lt;undefined&gt; ||   $01  | 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2  | DATA        ||   $03  | I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4  | XDATA       ||   $05  | Y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6  | BDATA       ||   $07  | 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8  | REG         ||   $09 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5.1: Codings of the Seg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ran field describes the code's  ''granularity'', i.e.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mallest addressable unit in the  following set of data. This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 is a function of processor type and segment and is an important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for the  interpretation of  the following  two fields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  the block's start  address and its  length: While the star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refers to the granularity, the  Length value is alway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ytes! For example, if the start  address is $300 and th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  the resulting end  address would be  $30b for a  granularity of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$303 for a granularity of  4! Granularities that differ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rare and  mostly appear  in DSP  CPU's that  are not 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processing. For  example, a  DSP56K's address  space is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64  Kwords  of  16  bits.  The  resulting  storage  capacity i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,  however  it  is  organized  as  2 ^16 words that ar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dresses 0,1,2,...6553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 address  is  always  32  bits  in  size,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. In  contrast, the  length specification  has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.e.  a  record  may  have  a  maximum length of 4+4+2+(64K-1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4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records with a Header ranging from  $01 to $7f present a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reserve  backward  compatibility  to  earlier  defin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ormat: in their case, the  Header directly defines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the target segment is  fixed to CODE and  the granularity i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 given by the processor type, rounded  up to the next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 AS prefers to use  these records whenever data  or code sh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with  a Header  of $80  defines an  entry point, i.e.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where execution  of the  program should  start. Such a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of an  END statement with  a corresponding address a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record in a  file bears the Header  $00 and has onl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ata field. This string does not have an explicit length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;  its end  is equal  to the  file's end.  The string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the program that created the file and has no further m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 files may optionally be generated  by AS. They delive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for tools used  after assembly, like  disassemblers o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ers.  AS can generate debug  files in one of  three formats: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and, the object format  used by the AVR  tools from Atmel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  a NoICE-compatible command  file, and on  the other hand a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e first two are  described in detail in  [5] resp. the N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s,  which is  why the  following description limit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-specific MAP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a MAP file is split into three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mory usage p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hine addresses of sourc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item is  listed first in  the file. A  single entr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ists of two numbers that are separated by a :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 number&gt;: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n entry  states that  the machine  code generated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in  a  certain  line  is  stored  at  the  mention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ten  in hexadecimal notation). With  such an information, a de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can display the corresponding  source lines while stepp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. As a program may consist  of several include files, an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fact that a lot of  processors have more than on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gh  admittedly  only  one  of  them  is  used  to stor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,  the entries  described above  have to  be sorted.  AS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 in two levels: The primary sorting criteria is the target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 and the  entries in  one of  these sections are sor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les.  The  sections  resp.  subsections  are separated b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file 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line info is  followed by the symbol  table.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info,  the symbol  table is  primarily sorted  by th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individual symbols  are assigned  to. In  contrast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info,  an  additional  section  NOTHING exists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are  not assigned  to any  specific segment (e.g.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ve been defined with a simple  EQU statement). A s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is started with a line of the following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s in a section are  sorted according to the alphabetical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f  their  names,  and  one  symbol  entry consists of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Such a  line consists  of six  fields witch  are separated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 singl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field is  the symbol's name,  possibly extended by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enclosed in  brackets. Such  a section  number limits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lidity for  a symbol.  The second  field designates 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Int stands  for integer  values, Float  for floating  poin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,  and String  for character  arrays. The  third field final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 the symbol's value. If the symbol  contains a string, it is 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ry  to use  a special  encoding for  control characters and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such a coding,  spaces in a  string could be mis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  to the  next field.  AS uses  the same  syntax tha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 assembly source  files: Instead of  the character, it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with  a  leading  backslash  (\)  is  inserted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\032is\032\a\032test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erical value always has three  digits and ha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decimal  value. Naturally,  the backslash  itself also 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th  field  specifies  -  if  available  - the siz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placed at  the address  given by  the symbol. A debugg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is information to automatically  display variables in their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length when they  are referred symbolically.  In case A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ny information  about the  symbol size,  this field  simp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the valu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fth field states  via the values  0 or 1  if the symbo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during assembly.  A program  that reads  the symbol tabl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eld to skip  unused symbols as  they are probably un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bugging/disassembly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the sixth field  states via the  values 0 or  1 i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constant (0) or variable(1).  Constant symbols are set onc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EQU  statement  or  a  label,  while variables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ir value during  the course of  assembly. The MAP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rd section in a debug  file describes the program's s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  The need for such a  detailed description arises from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'  ability to limit the validity  range of symbols. A symbolic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er  for example cannot  use certain symbols  for a reverse 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depending on the  current PC value.  It may also  have to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ies  for symbol usage  when a value  is represented b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ymbol. The definition of a section starts with a line of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  specifies the  section's number  (the number  that is  also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table as a  postfix for symbol names),  ssss gives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p the number of its parent section. The last information is n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by a retranslator to  step upward through a  tree of section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itting symbol is found. This first  line is followed b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lines  that  describe  the  code  areas  used by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ingle entry  (exactly one  entry per  line) either  describ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address  or  an  address  range  given  by a lower and a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 (separation of  lower and  upper bound  by a  minus sign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s  are ''inclusive'',  i.e. the  bounds themselves  also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ea. Is is important to note  that an area belonging to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additionally listed  for the section's  parent sections (an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ion  is of course  a deliberate multiple  allocation of addres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,  but you would not do this, would you?). On the one hand, th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an optimized storage of memory areas during assembly. On the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hand, this should not be  an obstacle for symbol backtransl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ngle entry already gives an unambiguous entry point for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search path.  The description  of a  section is  ended by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the end of the debu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parts that lie  out of any  section are not lis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mplicit ''root section'' carries the  number -1 and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arent section  for sections  that do  not have  a real pa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 that the  file contains  empty lines or comments (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 at line start).  A program reading  the file has  to igno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the work with  the assembler's code format  a bit,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tools to  aid processing  of code  files. These  programs a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ed under the same license terms as stated in section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to all programs are the  possible return codes they may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etion (see table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eturn code | error condi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0      | no error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1      | error in command line paramet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2      | I/O error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3      | file format erro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6.1: Return Codes of the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AS, all programs take their  input from STDIN and writ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  to  STDOUT  (resp.  error  messages to STDERR). Therefore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redirections shoul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 numeric or  address specifications  have to 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,  they may  also be  written in hexadecimal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ba allending a h or prepending  a dollar character or a 0x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. (e.g. 10h, $10, or 0x10 instead of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 shells  however  assign  a  special  meaning  to the dollar sign,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akes it  necessary to  escape a  dollar sign 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x variant is definitely more comfortabl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calling conventions and variations 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(except for PLIST and AS2MSG); i.e. it is possible to store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ly  used parameters in an environment variable (whose name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ed  by  appending  CMD  to  the  program's name, i.e. BINDCM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),  to negate options, and to use all upper- resp. lower-cas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(for details on this, see section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ecifications always relate to the granularity of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currently in question;  for example, on  a PIC, an address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of 1 means a word and not 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 the simplest  one of the  five programs supplied: it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imply to list all  records that are stored  in a code file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do very much, calling is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name will  automatically be extended  with the extension 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alread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t this place, no wildcards are allowed! If there is a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y  to list several files with  one command, use the following ''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prints the code file's contents in a table style, whereby exa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one line will be  printed per record. The  individual row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type: the processor family the code has been genera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  address:  absolute  memory  address  that expresses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for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: length of this code chunk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  address: last address of this code chunk. This address is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lated as start address+length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s are in 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PLIST will print a  copyright remark (if there  is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together with a summaric cod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said, PLIST is a sort of DIR  for code files. One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a file's contents before one continues to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 is a  program that  allows to  concatenate the record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files into  a single  file. A  filter function  is avail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used to copy  only records of certain  types. Used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can also be used to split a code file into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of BI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source file(s)&gt; &lt;target fil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 AS,  BIND  regards  all  command line argument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with a +, -  or / as file  specifications, of which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designate  the  destination  file.  All other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ources, which may agai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BIND defines only one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  &lt;Header[,Header]&gt;: sets a list of  record header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.  Records with other header IDs  will not be copied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n option, all  records will be  copied. The header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ist correspond to the HeaderID  field of the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 in section 5.1. Individual headers in this list are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ated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to filter  all MCS-51 code  out of a  code file, us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source name&gt; &lt;target 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ile name misses an extension,  the extension P will be added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is an  extension of  BIND. It  has all  command line 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and  uses  the  same  conventions  for file names. In cont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,  the target file is written as a  Hex file, i.e. a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hich represent the code as ASCII h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knows nine different  target formats, which  can be selec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S-Records (-F Moto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 Intel 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Intel Hex (-F Intel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 Generic (-F Atmel, see [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 Mico8 prom_init (-F Mico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 arrays, for inclusion into C(++) source files (-F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 target format is  explicitly specified, P2HEX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 one  depending  in  the  processor type: S-Records for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,  Hitachi, and  TLCS-900, MOS  for 65xx/MELPS,  DSK for th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rocessors from  Texas, Atmel  Generic for  the AVRs, and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or  the  rest.  Depending  on  the  start addresses width, the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format will use  Records of type  1, 2, or  3, however,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ne group will always  be of the same  type. This automatis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suppressed via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1|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of 2 resp.  3 assures that that  S records with a minimu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2 resp. 3 will be used, while  a value of 1 corresponds t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 the AVR  format always  uses an  address length  of 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grams  however  do  not  like  that...which  is why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rlen &lt;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allows to reduce the address length to two bytes in case of e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o8 format is different from all  the other formats in hav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fields - it is plain list  of all instruction words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When using it,  be sure that  the used address  range (a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yed e.g. by PLIS) starts at zero and is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, MOS and Tektronix formats  are limited to 16 bit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16-bit Intel format reaches 4  bits further. Addresse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for a given format will be  reported by P2HEX with a warning;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wards, they will be truncated 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IC microcontrollers,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generate the three different  variants of the Intel He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  Format 0 is INHX8M which contains all bytes in a Lo-Hi-Order.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become double as  large because the  PICs have a word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that  increments addresses  only by  one per  wo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is also the default. With  Format 1 (INHX16M), byt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ir natural order. This is the  format Microchip uses for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 devices. Format  2 (INHX8L)  resp. 3  (INHX8H) spli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ir lower resp.  upper bytes. With  these formats, P2HEX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alled twice to  get the complete  information, like in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Motorola  format, P2HEX  additionally uses  the S5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 in [12].  This record  contains the  number of 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1/S2/S3)  to  follow.  As  some  programs  might not know how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record, one can suppress it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format is  different in the  sense that it  always has to b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explicitly. The output file is  basically a complete piece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C++ code that contains the data  as a list of C arrays. Addi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o  the  data  itself,  a  list  of descriptors is written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s  the start,  length, and  end address  of each  data blo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se descriptors may be configured via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format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tter in format defines an element of the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d or D  defines a pointer  to the data  itself. Usage of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upper case letter  defines whether lowercase  or uppercase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 are used for hexadeci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s or  S defines  the start  address of  the data, either 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ed o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l or L  defines the length  of the data,  either as un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e or E  defines the end  address of the  data, specif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 address  used  by  the  data,  either as unsigned or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a source  file contains code  record for different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t hex formats  will also show  up in the  target file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strongly advisable to use the filt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orm this filter  function, P2HEX also  supports an address 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,  which is useful to split the  code into several parts (e.g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EPRO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&lt;start address&gt;-&lt;end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address is the first address  in the window, and the e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is the last  address in the  window, not the  first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ut of  the window.  For example,  to split  an 8051 program in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4 EPROMs,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2 -f $31 -r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3 -f $31 -r $4000-$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4 -f $31 -r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lowed to specifiy  a single dollar character  or '0x' a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top  address.  This  means  that  the lowest resp. highe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the source file  shall be taken as  start resp. sto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range is  '0x-0x', i.e. all  data from the 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is type of splitting does  not change the absolut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that will be written into the  files! If the addresses in th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 hex files  should rather  start at  0, one  can forc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hand, to move the  addresses to a different loc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&lt;value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given is an offset, i.e.  it is added to the address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using an offset, it is possible to move a file's contents to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rary  position. This  offset is  simply appended  to a  file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with  parentheses.  For  example,  if  the  code 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at address  0 and  you want  to move  it to address 1000 h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file, append ($1000) to the file's name (without spac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 source file(s)  not only  contain data  for the cod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gme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select the  segment data is  extracted from an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ormat. The segment names  are the same as  for the SEGMENT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(3.2.18). The TI  DSK is a  special case since 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 to distinguish between  data and code  in one file.  If TI 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output format, P2HEX will  automatically extract data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if no segment was specifi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-r option,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designate the  address range that  should be written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valid for the DSK,  Intel, and Motorola formats.  Its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he entry  address that  will be  inserted into  the hex 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command line  parameter is missing,  P2HEX will search a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g  entry in the code file. If  even this fails, no ent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written to the hex file  (DSK/Intel) or the field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address will be set to 0 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one finds different  statements about the 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ntel-Hex file in literature.  Therefore, P2HEX knows thre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variants that  may be  selected via  the command-line  parame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dditional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variant 0 is used which seems to be the most commo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target file  name does not  have an extension, 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is sup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P2HEX  will print  a maximum  of 16  data bytes 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as most other tools that output  Hex files.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count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llowed range of values goes from  2 to 254 data bytes; od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licitly be rounded down to an even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cases,  the temporary  code files  generated by  AS are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 need after P2HEX has been run.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instruct  P2HEX  to  erase them automatically after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BIND,  P2HEX will not  produce an empty  target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file  name (i.e.  the target  name) has  been given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will use the corresponding code  file. Therefore, a minim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to generate &lt;name&gt;.hex out of &lt;name&gt;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works similar to  P2HEX and offers  the same options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 and i options  that do not make  sense for binary files),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the result  is stored  as a  simple binary  file instead  of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Such a file is for example suitable for programming an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knows three additional options  to influence the resulting 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  &lt;8 bit number&gt;: sets  the value that should  be used to fill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memory areas. By  default, the value  $ff is used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res  that  every  half-way  intelligent  EPROM burner wil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areas. This option allows to set different values,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  if you  want to  generate an  image for  the EPROM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S-48  microcontrollers (empty cells of  their EPROM arr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es, so $00 would be the correct value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commands  the  program  to  calculate  a checksum of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is sum is printed as a 32-bit value, and the two's co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of the  least significant  bit will  be stored  in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 byte. This way, the modulus-  256-sum of the file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is designed for the  case that a CPU  with a 16- or 32-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  is used and the  file has to be  split for several EPRO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may hav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cop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DD: copy all bytes with an od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: copy all bytes with an ev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0..BYTE3: copy only bytes with an address of 4n+0 .. 4n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0,  WORD1: copy only the lower  resp. upper 16- bit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2-bi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 confusions:  If  you  use  this option, the result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will become  smaller because  only a  part of  the sour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Therefore, the resulting  file will be  smaller by a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4 compared to ALL. This is just natur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code file  does not contain an  entry address, one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via the -e command line option  just like with P2HEX. Upon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BIN  prepends  the  resulting  image  with  this address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 this function.  It expects  a numeric  specification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1 to  4 as  parameter which  specifies the  length of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in bytes. This number  may optionally be prepended  wit a L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to set the endian order of the address. For example,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tion  B4 generates a  4 byte address  in big endian  order,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of L2 or simply 2 creates a 2 byte address in littl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2MSG  is not a  tool in the  real sense, it  is a filter that wa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to simplify the  work with the  assembler for (fortunate)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orland Pascal 7.0.  The DOS IDEs  feature a 'tools'  menu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extended with own  programs like AS.  The filter allows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the error messages paired  with a line specification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S in the editor window.  A new entry has to  be added to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achieve this (Options/Tools/New). Enter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tle: ~m~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sign a hotkey if wanted (e.g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-E option  assures that  Turbo Pascal  will not  become puzz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 and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assume that AS and  AS2MSG are located in  a directory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variable. After pressing the  appropriate hotkey (or selec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tools  menu), as  will be  called with  the name 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 in the  active editor  window as  parameter.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during assembly are redirected to  a special window tha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browse  through the  errors. Ctrl-Enter  jumps to an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 window  additionally  contains  the statistics AS pr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n assembly. These lines obtain the dummy line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.EXE  (Real  Mode)  and  BP.EXE  (Protected  Mode)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 of working with  AS. I recommend however  BP, as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have  to 'swap'  half of  the DOS  memory before befor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a list  of all error  messages emitted by  AS. Each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is describ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internal error number  (it is displayed  only if AS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-n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ext of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rning:  informs the user that a  possible error was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some inefficient binary code  could be generated.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y process is not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:  an error was detected.  The assembly process contin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 binary code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tal:  unrecoverable error. The  assembly process is termin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son of the error: the situation originat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ument: a further explanation of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useles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,  6809 and  COP8 CPUs:  an address  displacement of 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.  An address expression  without displacement is gen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,  and a convenient number of NOPs are emitted to avoid ph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short addressing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,  6502 and  68xx CPUs:  a given  memory location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ed  using  short  addressing.  A short addressing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 is emitted, together with the  required number of N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pha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short jum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  and 8086 CPUs  can execute jumps  using a short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cement.  If a shorter jump  was not explicitly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first  pass room  for the  long jump  is reserve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de for  the shorter  jump is  emitted, and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is filled with NOP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relative jum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  jumps  may  be  either  relative  or absolute.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was requested in this  case, however a (shorter)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would be possib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mp instruction'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no sharefile created, SHARED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HARED directive was  found, but on  the command line no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were specified, to generate a sha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PU possibly cannot read this value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CD-floating  point  format  used  by the 680x0-FPU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 a large exponent, but  according to the latest data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annot be  fully interpreted.  The corresponding 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d,  but the associated function is not expected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e the correct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privileg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upervisor-mode directive  was used,  that was 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explicit SUPMODE 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istance of 0 not allowed for short jump (NOP created inst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hort jump with  a jump distance  equal to 0 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680x0  resp.  COP8  processors,  since  the associ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is used to  identify long jump  instruction.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instruction, AS emits a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ymbol out of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comes from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not be addressed together with the give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segment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belongs to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cannot be accessed  with any of  the segment regis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inaccessib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change of symbol values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changed  value, with  respect to  previous pa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is emitted only if the -r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ymbol that chang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overlapping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nalysis of the usage list  shows that p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 was used  more than  once. The  reason can be an ex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ve usage of ORG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overlapping regist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uses  whole  registers  or parts thereo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allowe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ending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none of the CASE conditions wa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WITCH...CASE directive without  ELSECASE clause was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, and none of the CASE conditions was found to be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page might not be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was not found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defined by an ASSUME directive (ST6, 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gister number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PU  allows  to  concatenate  only  register  pairs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ddress is even (RR0, RR2, ..., only fo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obsolete instruction, usage dis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used, although supported,  was supers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instruction. Future versions of the  CPU could no mor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ment the ol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unpredictable execution of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mode used for this instruction is allowed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 a register is used  in such a way  that its content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predicted after the execution of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localization operator senseless out of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headed @ must  be used, so  that it is explicit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he local  symbols used  in the  section. When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used out of a section,  there are no local symbol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erator is useless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senseles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used has no meaning,  or it can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other instruction, shorter and more rapid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unknown symbol value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expects a  forward definition  of a  symbol, i.e. 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used before it was defined. A further pass must be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. This warning is emitted only if the -r option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ddress  was  used  that  is  not  an exact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 size. Although the CPU  databook forbids this,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  could be  stored in  the instruction  word, so A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I/O-address must not be u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mode or  the address used  are correc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refers to the  peripheral registers, and 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is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possible pipelin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is used in a series  of instructions, so that a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nce  of instructions probably does  not generat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.  This usually  happens when  a register  is u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new content was effectively load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probably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multiple use of address register in o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used  for the  addressing is  used once m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 instruction, in a  way that results  in a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 value.  The  resulting  address 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memory location is not bi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 a SFRB  statement, it  was tried  to declare a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bit addressable  which is  not bit  addressable du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51's architectural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stack is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end of  a pass, a  stack defined by 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ck and its remaining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NUL character in string, result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ing constant contains a  NUL character. Though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 Pascal version, it is a  problem for the 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since  C  itself  terminates  strings with a NU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 the  string  would  have  its  end  for  C  jus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instruction crosses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arts of a  machine statement partiallly  lie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.  As the  CPU's instruction  counter does  not get in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ed  across page  boundaries, the  processor would  fetc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time  the first byte of the old page instead of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's following byte;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rang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umeric value  was below  the allowed  range. AS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back into  the allowed  range by  truncating upper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 is not  guaranteed that meaningful  and corr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umeric value  was above  the allowed  range. AS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back into  the allowed  range by  truncating upper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 is not  guaranteed that meaningful  and corr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negative argument fo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petition argument  of a  DUP directive  wa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Analogous to a count of exactly 0, no data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single  X operand interpreted as  indexed and not implici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ingle X operand may be  interpreted either as register 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indexed  addressing  with  zero  displacement, sinc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specify  this variant.  AS chooses  the lat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the desir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it number will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instruction  only   operates  on   byte  resp. 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.  bit numbers beyond 7 resp.  31 will be treated mod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-8 resp. modulo-32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invalid register poin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 values for the  RP register range  from 0x00 to 0x70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. 0xf0, because all other areas are unused on the Z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macro argument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macro parameter was  assigned two or  more diffe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y happen by usage of  keyword arguments. The las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macr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deprecat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 is  deprecated  and  should  not be us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that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source operand is longer or same size as destinatio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ource  operand's  size  is  larger  than 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's  size,  expressed  in  bits.  Sign  or zer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make sense with these arguments. See the CPU's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e manual for its behaviour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TRAP number represents vali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TRAP with this  number uses the  same machine code  as a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ne instruction supported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Padd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mount of bytes placed  in memory is odd;  one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16 bit word remains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register number wrap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art register number plus  the count of register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last register beyond the end of the regist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holding the regist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using indexed instead of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 addressing is not allowed at this place. Instead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xed  addressing  with  a  dummy  displacement of zer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holding the indirect address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not allowed in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instruction  is only  allowed in  panel mod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''normal operation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not allowed in pane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instruction is only allowed during ''normal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on'', not in pane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argumen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or the sum of  two arguments is outsid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 for this  instruction, though  the instruction prin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ly provides room for lar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attempt to skip multiwor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evious instruction was a skip instruction, which can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y  skip  a  single  (half)  word.  The  current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 than one word, so a skip  would jump into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-word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implicit sig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part of executing this instruction, the processor will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 a sign extension to the full register width. For the g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 argument,  this  means  the  register's  upper bi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 with ones  and not  zeros. Depending  on the u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, this may be irreleva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numeric  value -128 means usage of E register's content (use l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'E' to avoid this war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the SC/MP, a  displacement of -128  means in this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ctual displacement  is not  -128, but  instead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 register. The  assembler cannot decide  for su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was intended or  the accidental result  of a comp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refore warns. Use the literal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cement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I/O address must be accessed via INS/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  addresses  in  the  range  of  0  to  3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 module  and  can  only  be  accessed via the 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 instructios, not via IN or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CASE limit does not match number of branc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ASE instruction expects  a branch table  with as many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s,  as the  limit argument  says, plus  one. The  li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branch addresses do not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mi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instruction assembled as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achinne  code  assigned  to  this instruction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 purposes.  Since  this  instruction  anywa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any operation, it is assembled as a N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ew value is assigned  to a symbol, using  a label or a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,  SFR, LABEL,  SFRB or  BIT instruction:  however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ne only using SET/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of  the offending  symbol, and  the line numb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defined for the first time, according to the symbol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is still not defined  in the symbol table, als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defin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invalid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does not  fulfill the requirements  that symbol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o be considered  valid by AS.  Please pay atten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 stringent syntax rules exist  for macros and function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reserved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is  valid by  itself, but  this specific  name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d  for other purposes. It therefore cannot be used for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-defi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mbol nam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format used  does not exist  for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nown format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useles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(processor  or pseudo)  cannot be 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-suffix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e may only be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ttribute following a point  after an instruction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nger or shorter than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 undefin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ion uses an invali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wrong number of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arguments issued  for the instruction (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pseudo)  does  not  conform  with  the  accepted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ected number of arguments resp.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2 failed splitting argument into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some targets (e.g. DSP56000),  the comma-separate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plit into individual operands, which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 wrong number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options given with this command i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addressing mode must b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can  be  used  only  with  immediat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eceded by 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invali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operand  is of  the right  type, i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length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1 conflicting operan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nds used have different length (in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e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not possible  to estimate, from  the opcode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,  the size of the operand  (a trouble with 8086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y). You must define it with a BYTE or WORD PTR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 expected integer or string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 number cannot  be used  as argumen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 expected integer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 number cannot  be used  as argumen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 expected floating point numb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7 operand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wo arguments  of an  operator are  not of  sam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ger/float/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8 expected string, but g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 expected string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floating point  number cannot  be used  as argumen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too m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ore than 20 arguments can be given to an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1 expected integ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2 expected integer or floating point numb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 expec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string (enclosed in single quotes) may be used a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4 expec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 integer number may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expected  integer, floating point number  or string but got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er symbol may 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 expected integer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number or register  symbol may not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 expecte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 register may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8 register symbol for differen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register  symbol was  defined for  a targ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urrent one and is 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9 expected floating point argument but g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floating point argument may  be used at this pl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argument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 expected integer or floating point number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or floating point  number argumen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lace, but a 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 expected integer or string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or string argument  may be used at this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a 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 expected integer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argument may be used at this place, but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 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ring is too  long to be  represented with lead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unknow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struction  was  used  that  is neither an AS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  a  known  macine  instruction  for  the  cur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number of opening/closing brackets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xpression parser  found an  expression enclosed by pa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s,  where the  number of  opening and  clos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pression on the right side of a division or modulus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on was found to be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 rang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word und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of the word and  the allowed minimum (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 I will complete this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word ov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of the world, and  the allowed maximum (in most c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, maybe I will complete this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2 not a pow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powers of two (1,2,4,8,...) are allowed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 invalid 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ing as  argument to  PACKED may  only contain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  from 0 to 9,  and optionally a plus  or minus sig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 decimal 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cked decimal number must not be longer than 31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5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address does not correspond  with the size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ata transfer, i.e. it is  not an integral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size. Not all processor types can use unalign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cement used for an address i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 target not on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operand  address must  be located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short addressing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 of  the operand  is outside  of the 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be accessed using short-addr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addressing mode not allow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  used,  although usually possible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1 address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is point, only even addresses  are allowed, since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bits are used for other purposes or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 address must b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is point, only aligned (i.e.  a mulitple of 2,4,8...)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es  are allowed,  since the  low order  bits are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urposes or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 addressing mode not allowed in paralle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(s)  used  are  allowed in sequenti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 paralle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ed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ranch condition used for a  conditional jump does no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5 incompatibl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combination of  conditions is not  possible in a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dition where the incompatibility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6 unknow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flag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using the flag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7 duplic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flag has already been used in the list of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duplicat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8 unknow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interrup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using the interrup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9 duplicat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interrupt has  already been used  in the list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duplicating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jump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jump instruction and destination  are too apar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mp with a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1 jump distance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jump  destination  is  right  behind the jump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jump distance of zero cannot b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rget address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5 jump distance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 instruction must only be  located at even addre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distance between  two instructions  must always  be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the LSB of  the jump distance  is used otherwise. This 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e  was not verified here. The  reason is usually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 odd number of data in bytes or a w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6 skip target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en branch target is not  the address the process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to if the skip instruction we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(intended) jum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invalid argument for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constant  or a  data register  can be used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ift size.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operand must be in range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 for shift size  or ADDQ argument  can be on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..8 range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shift amplitud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invalid regis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list argument of MOVEM or FMOVEM has a wrong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invalid addressing mode for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erand combination used  with the CMP  instru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invalid C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ssor type  used as  argument for  CPU command  i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1 invalid F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-processor type used as argument  for FPU command i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co-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2 invalid PMM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MU type used  as argument for  PMMU command is un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MM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invalid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trol register  used by  a MOVEC  is not (yet)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rocessor defined by the CP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5 invali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used, although valid, cannot be used in th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6 register(s) list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appears more than once  in the list of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aved or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7 register bank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ddress expression uses registers from different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8 undefined regist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 of different  size may  be used  at this 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length cannot be deduced from the addres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9 invalid operation 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eration may not  be applied to  this register, e.g.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the register is read-only or write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STORE command  was found,  that cannot  be coupl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missing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assembling pass, a SAVE command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5 unknown macro contro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option parameter is un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ubiou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missing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the  assembling,  some  of  the  IF- or CASE-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found without the clo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 invalid IF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structure in a IF- or SWITCH- sequence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3 section name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is program module a section  with the same name still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e-defin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4 unknow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scope, there are no sections with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5 missi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 the sections were proper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6 wro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ENDSECTION does not refer  to the most deep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withou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NDSECTION command  was found,  but the  associate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 unresolved forward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declared  with  a  FORWARD or PUBLIC statem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of  the unresolved  symbol, plus 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declaration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9 conflicting FORWARD &lt;-&gt; PUBLIC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mbol was defined both as public and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wrong numbers of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arguments  used for referencing  a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match the number of arguments defined in the function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5 unresolved literals (missing LT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end of the program,  or just before switching to an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 processor type, unresolved literals st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instruction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instruction  is correct,  it cannot 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or variants that would support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FPU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U  instruction set extensions must be enabled to use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 PMMU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MU  instruction set  extensions must  be enabled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 full PMMU instruction set is not ena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ction is  only contained  in the 68851'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,  not in the reduced instruction  set of the integrated P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 Z80 syntax wa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is only  allowed if Z80  syntax for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 addressing mode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 addressing  mode  used  is correct,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ith 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ssor  variants  that  would  support  this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6 not allowed in exclusive Z80 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ction is no  longer allowed if  exclusive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for 8080/8085 instructions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7 FPU instruction not supported 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is  FPU  instruction  exists,  it cannot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type of F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 Custom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 instruction set extensions must  be enabl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9 instruction extension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is part  of an extension  whose usag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invalid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 number  of bits  specified is  not allowed,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s not complete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only ON/OFF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seudo command accepts as argument either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 empty 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tried  to access  a stack  via a  POPV instru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either never defined or already empt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ck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not exactly one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exactly one  bit was  set in  a mask  passed to the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ENDSTRUCT without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NDSTRUCT instruction  was found  though ther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tructure definitio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1 ope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end of assembly,  not all STRUCT  instru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d with appropriate END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nermost, unfinished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2 wrong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parameter of an ENDSTRUCT instruction does not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nd to the innermost open structur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3 phase definition not allowed i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 should I  say about  that? PHASE  inside a  recor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make sense and only leads to confu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invalid STRUC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EXTNAMES, NOEXTNAMES, DOTS, and NODOTS are allowed as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ives of a STRU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5 structure 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ucture of this name has already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6 unresolvable structure elemen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lement in a structure  references to another element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 this referenced element was not  defined or itself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solvabl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element itself and the referenc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7 duplicate structur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ucture already contains an element of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instruction is not repe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 instruction  cannot  be  repeated via a RP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tried to  read past the  end of a  file with a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must be in range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M table of the 680x0 coprocessor has only 6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 invali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nly function code arguments allowed  are SFC, DFC,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,  or a  constant in  the interval  of 0..15 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invalid function cod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number  in the  interval 0..15  can be used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mask (only for 680x0 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0 invalid MM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MU  does  not  have  a  register with this name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must be in range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evel  for  PTESTW  and  PTESTR  must be a const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of 0...7 (only for 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invalid bi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it mask used for  a bit field command  has a wro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invalid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here defined  cannot be used  in this cont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syntactic error 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open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 macro  definition  was  found. Probably an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1 IRP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IRP block was  found. Probably an ENDM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 IRPC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IRPC  block was  found. Probably  an ENDM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3 REPT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REPT  block was  found. Probably  an ENDM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4 WHILE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WHILE block  was found. Probably  an ENDM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not called from with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M  is  designed  to  terminate  a macro expansion.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ion  only makes  sense within  macros and  an attem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o call it in the absence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 more than 10 macr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cannot have more than 10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1 keyword argument not defined 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keyword argument  referred to  a parameter  the call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keyword resp. macr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2 positional argument no longer allowed after keywo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 and  keyword  arguments  may  be  mixed  in on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,  however  only  keyword  arguments  are allow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keywo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5 macro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was defined more than once in a program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y defined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expression must be evaluatable in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mmand used has  an influence on  the length of the e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d code, so that forward references cannot be resolv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 too many nested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with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ELSEIF- or  ENDIF- command  was found,  that is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IF-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nested / recursive macr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invoked 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ction argument out of definit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does not belong to the allowed argument rang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iated to the referenc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 floating poi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argument is within the range allowed to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arguments, the result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invalid valu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ase-exponent pair used  in the expression  cannot b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instruction must not start on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jumps can  be performed  by the  selected CPU from th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5 invalid jum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jumps  can  be  performed  by  the selected CPU to th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 jump target not on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command and destination must be in the sam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1 jump target not in sam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command and destination must be  in the same (64K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ttempt was  made to  generate more  than 1024 cod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in a singl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5 address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  space  for  the  processor type actually us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beyond the maximum allowed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constants and placeholders can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 that  reserve  memory,  and instructions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  constants  cannot  be  mixed  in a single pseud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 must not be generated i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UCT construct is only designed  to describe a data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e  and not to create one; therefore, no instructions ar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d that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 construct not possibl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se instructions  cannot be  executed in parall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 are not  close enough  each other,  to do parallel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 invali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ferenced segment cannot 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gmen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 unknow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egment referenced with  a SEGMENT command 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PU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gm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 unknown 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gment referenced here does not exist (8086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inval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has an invali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invalid regis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ferenced register does  not exist, or  it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invali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used cannot be performed with the REP-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indirect mod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addressing cannot be used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not allowed in curre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not allowed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can be used only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not allowed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can be used only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execution packet crosses addres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ion packet must not cross a 32-byte addres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 multiple use of same execu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of the  CPU's execution  units was  used more than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execu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multiple long rea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packet  contains more  than one  long read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, which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unctional units executing a lo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multiple long w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packet contains  more than one  long writ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, which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unctional units executing a long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 long read with wri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packet contains both a  long read and a writ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tion, 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of the  execution units  executing the  conflicting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 too many reads of on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register was  referenced more than  four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execution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register referenced to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 overlapping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register was  written more than  one tim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packet, 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 too many absolute branches in one exec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 packet  contains  more  than  one direct bra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 instruction cannot be executed on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ion cannot be executed on this functional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invalid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pecial character  defined using  a backslash 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invalid combination of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efix combination here defined is not allowed, or it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translated into bin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constants cannot be redefined a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that  has  once  been  declared as constant with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modified afterwards with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 variables cannot be redefined a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that  has  once  been  declared as variable wit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redeclared afterwards as constant (e.g. with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structure nam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ucture's  definition  lacks  the  identifier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empt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 strings must not  be used in  the argument lis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unimplement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machinen instruction is  principally known to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er,  however, it is currently  not implemented, du to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ocumentation from the processor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unnamed structure is not part of anoth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unnamed structure or  union always must  be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STRUCT ended by END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NION  may  only  be  used  to  finalize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and not of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tructure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Memory address mot on active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address  is not  within the  page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able via the pag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unknown macro expans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gument to MACEXP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too many macro expans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macro expansion arguments  exceeds the allowed 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that busted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contradicting macro expansi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pecification about  macro expansion  and its  precise op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may not be used in the same MACEXP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erwarteter Fehler nicht ein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rror or warning announced via  EXPECT did not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block terminated via 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that wa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nesting of EXPECT/ENDEXPECT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blocks framed via EXPECT/ENDEXPECT must not contain n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EXPECT/ENDEXPECT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missing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struction block opened via EXPECT was not closed via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ENDEXPECT withou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matching previous EXPECT to an 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no default checkpoint regist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checkpoint register  was specified  for a  type 12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 and no  default checkpoint  register had  previous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via the CKP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0 invalid b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t field is not in the required syntax (start,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0 argument valu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must have the form 'variable=valu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unknow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variable is  not supported  by the  selected target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0 index register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index registers must have a 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1 I/O address register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 used  to  address  I/O  addresses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2 address register in segmented mode must be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to address memory  in segmented mod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ze of 32 bits (R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3 address register in non-segmented mode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to  address memory  in non-segmented mo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 invalid structur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does not  match any pattern  of allowe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xpanding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1 too many array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 of structures are limited to being three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mension argument that was 'too mu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 unknown integer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 integer  notation  does  not  exist, or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resp. minus sign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 invalid list of integer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quested changes to the  list of usable integer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 be applied, because  they would result  in a contrad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  Currently, the  only such  case are  0hex und 0o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us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invali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argument cannot be used as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0 conflicting str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ring option  is in  contradiction to  a previousl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1 unknown str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optio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 invalid cache invalid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data, instruction, or both caches may b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3 invalid confi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figuration  list  is  either syntactically incor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invali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in question or one of i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4 conflicting confi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tion is  in contradiction  to a  previously giv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peats a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5 unknown confi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0 invalid CBA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value for  CBAR is  not allowed  (CA must  b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0 page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address  is located  in a  memory page that is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tly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0 field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address is  located in a  memory field that is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tly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1 target not in s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 target  address  must  b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 invalid instructio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instructions may not be combined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unmapp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haracter  string  contains  a  charater  that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0 invalid length of multi characte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  character constants must be between one and four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 no target set (use 'CPU ...' or '-cpu ...' to se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target has  been set  so far.  The assembler therefo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know which target to generate cod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invalid displacemen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displacement length must  not be used  if this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error in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trying to open a file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2 error in writing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happened while AS was writing the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3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reading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4 fi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S was writing a code or share file, an error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6 heap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emory available is not enough to store all the data n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by AS. Try using the DPMI or OS/2 version of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gram stack crashed, because  too complex formula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 disposition  of  symbols  and/or  macros  were  used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using AS with the option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8 INCLUDE nested too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clude nesting  depth has  exceeded the  given limit (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default). The limit may be raised via the -maxincleve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  line argument,  a wrong  (recursive) inclusion i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re probable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CLUDE statement that exceeded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 invalid place holder in listing per-line pre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%i, %n, or %a are allowed as place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 place holder used too often in listing per-line pre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lace holders %i  and %n each  must not be  us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 times in  the format  string. You're  not satis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us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error  messages are  generated not  only by AS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auxiliary  programs, like  PLIST, BIND,  P2HEX, and P2BIN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probable error  messages are here  explained. Should you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undocumented error  message, then  you probably  met a program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form us immediately about th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le  requested  does  not  exist,  or it is stored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of a file does not exist, or it is on 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too much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are no  more file  handles available  to DOS. Increa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changing the  value associated  to FILES=  in the fil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file acces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 the network access rights do  not allow the file ac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was done to rewrite or rename a prot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invalid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invalid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invali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quired driv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The file can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ENAME cannot be done on th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file access tried to go beyond the end of file, although ac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to its structure this should  not happen. The file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elf explaining! Please, clean up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SSIG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file not open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file not open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invalid numeric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the disk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you don't use a hard disk  as work medium storag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remove the protecting tab from your disket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unknow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tried  to  access  a  peripheral  unit that is unknow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should not usually happen, since the name should be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y interpreted as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disk driv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unknown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invalid disk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bad read error on the disk.  Try again; if nothing changes,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mat the floppy disk resp. begin to take care of your hard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invali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posi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iskette/hard disk controller has not  found a disk trac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. 15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format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annot read the disket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nr. 156,  but the  controller this  time could  not find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in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end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probably redirected the  output of AS  to a printer.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out can be veeery lo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devic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detected an unclassificab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devic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detected an unclassificab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general fail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erating system  has absolutely  no idea  of what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often get  questions about  how to  realize certain  things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are asked frequently, and it  might be worth documenting th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ions  in a 'Tips and  Tricks' corner. This chapter  is meant to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 and document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1. 16 Bit Instructions via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8 bit  processors can  only process  eight bits  at once  (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lready implies...). They however  often contain enough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ncatenate two of  them to a  virtual '16 bit  accumulator'.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macros  to  operate  on  this virtual accumulator, they id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provide the same addressing modes as the 8 bit instruction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ed  by the  hardware. To  achieve this,  macros somehow 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rse' their arguments. How can this be accomplish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n example, the Motorola 6800  contains two accumulators named 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It is straightforward to  treat them also as  a 16 bit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 should be  the same as  for 8 bit arithmetic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(address within first 25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nded (arbitrary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a macro  implementing a  virtual 16  bit instruction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he one or two arguments passsed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exed addressing is the only mode using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mmediate addressing is recognized by the leading has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Checking  whether an address  is within the  first 256 byte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left to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(single) argument has  to be transformed  into a string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2. This string  can then also  be used to  strip the leading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 to evaluate the actual  immediate value. The complet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   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-&gt;d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              ; 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arguments have deliberately been  written in all-upperc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 the  macro  works  both  in case-sensitive and non-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e usage of the macro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0007                   ;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34                   ;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#$55aa                  ;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,x                   ;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, we want to  have more 16 bit  operations than just sub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One could  write a  similar macro  for every  typ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re is a more elegant method.  A macro may itself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definition. So we can  define a sort of  'meta macro' which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names as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16   macro   NEWINST,LOINST,HI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ST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-&gt;d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        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definitions now become one-li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ddd,adda,a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subd,suba,sb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ndd,anda,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ord,ora,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eord,eora,eo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, I tried to collect some questions that arise very 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together with their answers. Answers  to the problems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hapter might also be  found at other places  in this manu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be does not find them immedia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am fed up with  DOS. Are there versions  of AS for other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system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part  from  the  protected  mode  version  that offers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working  under  DOS,  ports  exist  for OS/2 and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 Linux (currently in  test phase). Versions  that help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system manufacturers located in  Redmont to become even r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currently not  planned. I  will gladly  make the sources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 for someone else who wants  to become active in this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ion.  The C variant  is probably the  best way to  start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is direction. He should however  not expect support fro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goes beyond the sources themsel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s a support of the XYZ processor planned for 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w  processors are appearing all the time  and I am trying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e  by extending AS. The stack on my desk labeled ''undone''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 never goes below  the 4 inch  watermark... Wishes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 of course play an important  role in the decision which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ates  will be done first. The  internet and the rising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 published  in  electronic  form make the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data books  easier than  it used  to be,  but it alway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  when more exotic  or older architectures  are wan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ocessor family  in question  is not  in the list of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are planned (see chapter 1), adding  a data book to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have  a  highly  positive  influence. Borrowing book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aving  a free  assembler is  really fine,  but I  now also ha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 disassembler...and a debugger...a simulator would also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be c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is a project I work on in  leisure time, the time I have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not have to care  of how to make  my living. AS already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 portion of that time, and  sometimes I make a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my  soldering iron,  enjoy a  Tangerine Dream CD, watch T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simply to fulfill  some basic human  needs... I once sta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 the concept  of a  disassembler that  was design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code  that  can  be  assembled and that automatically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s  code and  data areas.  I quickly  stopped this projec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I realized that the remaining  time simply did not suffic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  to work  on one  good program  than to  struggle for ha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zen  of mediocre apps. Regarded that way, the answer to the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is unfortunately ''no''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The  screen  output  of  AS  is  messed up with strang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arrows and brackets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will by default use some ANSI control sequences for scree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l.  These  sequences  will  appear  unfiltered on your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did not install an ANSI  driver. Either install an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e the DOS command SET USEANSI=N to turn the sequence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S  suddenly terminates  with a  stack overflow  error whil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ng my program. Did my program become to lar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es  and No. Your program's symbol  table has grown a bit unsym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ally  what lead to high recursion depths while accessing the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.  Errors of this type especially happen in the 16-bit-OS/2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 of AS which  has a very  limited stack area.  Restart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-A command  line switch.  If this  does not  help,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ula  expression are also  a possible cause  of stack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uch a case, try to split the formula into intermediat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t  seems that AS  does not assemble  my program up  to the e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however with an older version of AS (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wer  versions of AS no longer  ignore the END statement; they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ally  terminate assembly  when an  END is encountered.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r  include files  made by  some users  tended to contain 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 at their end.  Simply remove the  superfluous END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made an assembly listing  of my program because  I had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cated  assembly errors in my  program. Upon closer investi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of the listing,  I found that  some branches do  no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ired target but instead to themsel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 effect happens  in case  of forward  jumps in the first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rmula parser  does not  yet have  the target  addres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table, and  as it  is a  completely independent  modu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o think of a value that  even does not hurt relative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short  displacement  lengths.  This  is  the 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  itself...in  the  second  pass,  the  correct valu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ppeared, but  the second  pass did  not happen due t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first one. Correct  the other errors first  so that A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second pass, and the  listing should look mor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ssembly  of my  program works  perfectly, however  I get 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en I try to convert it with P2HEX or P2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 probably  did  not  set  the  address filter correctly. B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,  the filter is disabled, i.e. all  data is copied to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binary file. It is however possible  to create an empty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manually set range  does not fit  to the addresses 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cannot enter the dollar character  when using P2BIN or P2HEX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Unix. The automatic  address range setting  does not work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I get strang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nix  shells use the dollar character  for expansion of shell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s.  If you want  to pass a  dollar character to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 it with  a backslash  (\). In  the special  case of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  range specification  for P2HEX  and P2BIN,  you may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  instead of the dollar character, which removes this prble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use AS on a Linux system,  the loader program for my target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  however runs  on a  Windows machine.  To simplify thing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 access the same network  drive. Unfortunately,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refuses to read the hex files created by the Linux side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indows  and Linux systems use  slightly different format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(hex files  are a  sort of  text files).  Windows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 line  with  the  characters  CR  (carriage  return)  and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feed),  however Linux  only uses  the linefeed. 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Windows  program's  'goodwill'  whether  it  will  accep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in the Linux format or not. If not, it is possible to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  the files via  FTP in ASCII  mode instead of  a net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 the hex files can be  converted to the Windows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.  For example, the program unix2dos can  be used to do th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script under Lin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 '{print $0"\r"}' test.hex &gt;test_c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have a 16 bit  address in my program  and have to load its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lower half into  separate CUP registers.  How do I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halves? Other  assemblers have  built-in functions to acc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 can be done  ''by hand'' with  the built-in logical an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.  However,  there  is  also  a file bitfuncs.inc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s the functions lo() respectively hi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Pseudo-Instructions and Integ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appendix is designed as  a quick reference to  look up all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provided by  AS. The  list is  ordered in 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rt lists the instructions that  are always availabl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is followed by lists  that enumerate the instructions addi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available for a certain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that are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ALIGN        BINCLUDE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DEPHASE      DOTTEDSTRUCT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CASE      ELSEIF       END          ENDCASE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        ENDS         ENDSECTION   ENDSTRUCT  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    ERROR        EQU          .EQU       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M         FATAL        FORWARD      FUNCTION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IFB          IFDEF        IFEXIST     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       IFNEXIST     IFNUSED      IFUSED     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SYNTAX     IRP          LABEL        LISTING      MAC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CP_DFT    MACEXP_OVR   MACRO        MESSAGE    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ENUM      ORG          .PAGE        PHASE       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V         PRTEXIT      PRTINIT      PUBLIC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ED       REPT         .RESTORE     RESTOREENV  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AVE         SAVEENV      SECTION      SEGMENT      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       .SHIFT       STRUC        STRUCT       .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UNION        WARNING     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 as an alias to EVAL, unless  SET is already a machin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FT resp. SHFT, in case SHIFT is already a 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 as an alias to RESTOREENV, unless RESTORE is already a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 as an alias to SAVEENV, unless  SAVE is already a mach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GE  resp. PAGESIZE,  in case  PAGE is  already a machin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  resp. SELECT, in case SWITCH  is already a machin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/MCF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FULLPMMU     FPU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      XSFR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PRWINS(68HC11K4)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/Freescale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PLAINBASE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DW FCB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P 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FIELD   DFS          DS[.&lt;size&gt;]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COMPMODE     DATA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MAXMODE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DS[.&lt;size&gt;]  LTORG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FS          DS         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DFS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C           DS 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CIS          EIS          FIS          F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4          FP11         REG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BYTE          FLT3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MODE       ASCIC        ASCII        ASCIZ        BL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D          BLKF         BLKG         BLKH         BLK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         BLKQ         BLKW         BYTE         D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F_FLOATING   FLOAT        G_FLOATING   H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  OCTA         QUAD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ympia CP-3F/GI LP8000/SGS M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          SFR          SFRB        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6/80186/NEC V20...V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FPU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        BIGENDIAN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C[.&lt;size&gt;]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O           DQ           DS[.&lt;size&gt;]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ADDING      PORT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     PORT         REG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         DEFW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DE       LWORDMODE    PRWINS(Z180) REG        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EFBIT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IT       DEFBITB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NAMERE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MAXIMUM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ax S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ASSUME       BIT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FS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CB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DATA         EXTENDED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32C020x/TM32C05x/TM32C0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DATA         DOUBLE       PACK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99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DOUBLE       PADD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REG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LTORG        POR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SUME       LTORG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SB         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FB           FW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1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C8          DS           DS8        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YTE         CUSTOM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DO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LOAT        FPU          LONG         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0...�PD7806,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EFBIT      DD 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ACKING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SYM53C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afacom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auk PMC/PMS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il 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EXTENDED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 (hex), C (o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PACKING      RES          TEX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ECIMAL      DS           LTORG   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B          BLKW         BLKL         BLKD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ENDIAN       FLOAT        LWORD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         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B           DD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| Data Type | Definition | Meaning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| string    | predef.    | target platform AS wa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mpiled for, in the sty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processor-manufacturer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operating system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ENDIAN     | boolean   | dyn.(0)    | storage of constants MSB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first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SENSITIVE | boolean   | normal     | case sensitivity in symbo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names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| float     | normal     | constant Pi (3.1415.....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| string    | predef.    | date of begin of assemb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| boolean   | predef.    | 0 = logically ''false'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FPU        | boolean   | dyn.(0)    | coprocessor instruction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nabl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PMMU       | boolean   | dyn.(0)    | MMU instruction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nabl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EXTMODE     | boolean   | dyn.(0)    | XM flag set for 4 Gby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ddress space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WORDMODE   | boolean   | dyn.(0)    | LW flag set for 32 bi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instructions?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MAXMODE     | boolean   | dyn.(0)    | processor in maximum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ode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UPMODE     | boolean   | dyn.(0)    | processor in supervis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ode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RCMODE     | boolean   | dyn.(0)    | processor in source mode?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PMMU      | boolean   | dyn.(0/1)  | full PMMU instruction se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llow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ON        | boolean   | dyn.(1)    | listing enabled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EXP        | boolean   | dyn.(1)    | expansion of macro con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tructs in listing enabled?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| integer   | dyn.       | number of target CPU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(68008)    | currently se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| string    | dyn.       | name of target CPU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(68008)    | currently se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| string    | special    | current source fi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including include files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| integer   | special    | current line number 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ource fi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| integer   | special    | number of current pas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| string    | special    | name of current section 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mpty string if out of an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ec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| string    | special    | name of address spac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urrently selecte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with SEGMEN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STMAX       | Integer   | dyn.(256)  | maximum nesting leve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of macro expansio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DDING       | Boolean   | dyn.(1)    | pad byte field to eve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unt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AXED       | Boolean   | dyn.(0)    | any syntax allowed integ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nstants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Thomson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| String    | predef.    | time of begin of assemb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1st pass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| Integer   | predef.    | 1 = logically ''true'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| Integer   | predef.    | version of AS in BC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ding, e.g. 1331 hex f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version 1.33p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MODE      | Integer   | predef.    | shortened program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unter assumed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Motorola, Rockwell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icrochip, Hitachi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            | Integer   | special    | curr. program counte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IM61x0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 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Intel, Zilog, Texas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Toshiba, NEC, Siemens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MD)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exact,  boolean symbols  are just  ordinary integer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 that AS  will assign only  two different values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 or 1, corresponding  to False or  True). AS does  not sto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in the symbol  table. For performance  reasons, they are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d  with hardcoded  comparisons directly  in the  parser. They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do not  show up  in the  assembly listing's  symbol table.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symbols are only set  once at the beginning  of a pass.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 of dynamic symbols may in  contrast change during assembly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 settings  made  with  related  pseudo instructions.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in  parentheses  give  the  value  present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given in this table also  reflect the valid way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mbols in case-sensi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listed  here should  be avoided  for own symbols;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efine but not access them  (special symbols), or on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rror message due  to a double-defined  symbol. The ugliest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redefinition  of a  symbol made  by AS 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leads to a phase error and an infinite loo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Shipp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tribution of AS contains a  couple of include files.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 that  only  refer  to  a specific processor famil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function should be  immediately clear to  someone who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), there  are a  few processor-independent  files whic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  useful functions. The functions defined  in these file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riefly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defines  a couple  of bit-oriented  functions that 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ired  for other assemblers.  In the case  of AS however, tha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with the help of user-defin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(start,bits)  returns an  integer with  bits bits se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position 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mask(start,bits) returns one's complement to m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tout(x,start,bits)  returns bits  bits masked  out from x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at position start without shifting them to positio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(x) returns the second lowest byte (bits 8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(x) returns the lowest byte (bits 8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word(x) returns the second lowest word (bits 16..31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word(x) returns the lowest word (bits 0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dd(x) returns TRUE if x is od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ven(x) returns TRUE if x is e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tbit(x,n) extracts bit n out of x and returns it as 0 or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ln(x,size,n)  shifts a word  x of length  size to the  lef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rn(x,size,n)  shifts a word x  of length size to  the righ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ln(x,size,n)  rotates the lowest  size bits of  an integer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by n 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rn(x,size,n)  rotates the lowest  size bits of  an integer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by n pla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clude file is similar  to the C include  file ctype.h which 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s  functions to  classify characters.  All functions  deliv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digit(ch) becomes TRUE if ch is a valid decimal digit (0..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xdigit(ch)  becomes  TRUE  if  ch  is  a valid hexa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.9, A..F, a..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upper(ch)  becomes TRUE if ch  is an uppercase lett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lower(ch)  becomes TRUE if  ch is a  lowercase lett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pha(ch)  becomes TRUE if ch is a letter, excluding special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num(ch)  becomes TRUE if ch is either a letter or a valid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l dig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space(ch)  becomes TRUE  if ch  is an  'empty' character (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feed, line feed, carriage return, tabula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rint(ch)  becomes TRUE if ch is  a printable character, i.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haracter up to code 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cntrl(ch) is the opposite to is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graph(ch)  becomes TRUE if ch is a printable and visibl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unct(ch)  becomes TRUE if  ch is a  printable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neither space nor letter nor 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on the shoulder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n't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in the footstep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  commaon saying  that programs  you write are lik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put into the world. It is now  more than 30 years that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on  this  assembler,  and  I  have come to the conclu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project  is rather  a journey  for its  author. The  peop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 and learn to  know on this  journey are at  least as import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rceived target itself. Your learn a  lot on this trip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 case, one also  understands that things  can also be  see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 different perspective. If the  discussions are fruitfu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in for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making this  journey, some  people have  kept a special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 memories, because of  the way they  contributed to this pro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tate it  has now achieved.  The following enumer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is naturally incomplete, since my  memories are not any mo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 as they used to be. So the first 'thank you' goes to all the pe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I  (accidentally)  omit  in  the following paragraphs. The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on, and maybe our ways will be crossing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cept of  AS as  a universal  cross assembler came from Bern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.)  Zschocke who needed  a ''student friendly'',  i.e. free cros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for his microprocessor course and  talked me into exten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existing 68000  assembler. The  rest is  history... The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urse held at RWTH Aachen also always provided the most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ged  users (and bug-searchers) of new  AS features and therefo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d a lot to today's quality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et and  FTP have  proved to  be a  big help for spread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porting  of  bugs.  My  thanks  therefore  go  to the FTP ad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rnd  Casimir  in  Stuttgart,  Norbert  Breidor in Aachen, and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�burger  in J�lich).  Especially the  last one  personally engag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to establish a practicable way in J�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e are just talking  about the ZAM: Though  Wolfgang E. Nage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personally into AS, he however was  my tutor and boss. H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 had at least four  eyes on what I  was doing. Regarding A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to be at least one that smil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like  AS cannot  be done  without appropriate data b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I received information from  an enormous amount of pe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ranging from tips up to  complete data books. An enumeration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(as stated before, this is very probably incomplete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 Ahlers,  Charles  Altmann,  Marco  Awater,  Len  Bayles,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ch,  Rolf  Buchholz,  Bernd  Casimir,  Nils  Eilers, Gunther Ewa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   Haardt,   Stephan   Hruschka,   Fred   van   Kempen,  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egelh�fer,  Ulf Meinke,  Udo M�ller,  Matthias Paul,  Norbert Ros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  J.  Sampson,  Steffen  Schmid,  Leonhard Schneider, Ernst Schw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  Schwingen,   Oliver   Sellke,   Christian   Stelter,   Pat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�mdahl,  Tadashi G.  Takaoka, Oliver  Thamm, Thorsten Thiele, Lesz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man, Rob Warmelink, Andreas Wassatsch, John Wein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 a somewhat  ironic ''thank  you'' to  Rolf-Dieter-Klein and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s  Thiel, who gave me the  initial impulse with their ASM68K. S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things did not work the  way I wanted them to  have, so I though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o better or at leas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of course, I did not entirely write  AS on my own.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contained  the OverXMS  routines from  Wilbert van  Leij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move the overlay  modules into the  extended memory. A reall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easy to use without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320C2x/5x code generators  and the file  STDDEF2x.INC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 Sailer, ETH Zurich.  It's surprising, he  only needed one we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to understand my  coding and to  implement the new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that was  a long  nightshift or  I am  slowly getting old..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praise  goes  to  Haruo  Asano  for  providing the MN1610/MN1613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6100, CP1600, Renesas RX and HP NanoProcessor cod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MCS-51 processor  type 80515.  The number  i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stored by  the assembler.  The file  STDDEF51.INC wa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ded  by the necessary SFRs. CAUTION!  Some of the 80515 SF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moved to other addres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support for the Z80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ster 680x0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ntax  for  zero  page  addresses  for  the  65xx  family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from addr.z to &lt;addr (similar to 68x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upport for the 6800,  6805, 6301, and 6811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 part  now  also  understands  DJNZ,  PUSH,  and 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r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ssembly listing  now not  also list  the symbols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s that have been 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IFDEF/IFNDEF 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the existence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 PHASE/DEPHASE  to  support 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be moved at runtime to a different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WARNING, ERROR, and FATAL to print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-defin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file  STDDEF51.INC  additionally  contains the mac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implify working with the MCS-51's register ba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line option u to print segment u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09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tring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instructions TITLE, PRTINIT,  PRTEXIT, ERROR, WAR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  now expect a string  expression. Constants therefo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o be enclosed in '' instead of ' characters. This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rue for DB, DC.B, and BY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ALIGN to align  the program cou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LISTING  to turn  the generation 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listing on or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  CHARSET  for  user-defined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econd pass  is now  omitted if  there were 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redefined  symbol  VERSION  that contains th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 number of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MESSAGE  to  generate  additional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ges under program 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ula parser is now accessible via string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 an error  in a  macro occurs,  additionally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cro itself is sh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 UPSTRING to convert a string to all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 TOUPPER  to convert  a singl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nstruction FUNCTION for user-defined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 D to define  symbols from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vironment variable ASCMD for  commonly us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was introduc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rogram will additionally  be checked for  doubl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reas if the u option is en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option C  to generate  a cross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PIC16C5x and PIC17C4x processor f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ssembly listing  additionally shows  the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cross  reference  list  additionally  show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A to  force a more compact 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processors  8086, 80186, V30, 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, and Z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SAVE and RESTORE for an easier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of some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erators for logical shifts and bit mirro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line options may now be negated with a plus s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ilter AS2MSG for  a more comfortable  work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urbo-Pascal 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SEIF  now may have  an argument for  construction of IF-T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ladd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ASE construct  for a  more comfort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r-defined functions now may have more than one arg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can  now  additionally  generate  hex  files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able for 65xx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,  P2HEX, and  P2BIN now  have the  same scheme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processing like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witch i for  P2HEX to select  one out three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ities for the termination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functions ABS and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predefined symbols MOMFILE a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tion to print extend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IFUSED  and IFNUSED  to check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has been used so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vironment variables  ASCMD, BINDCMD  etc. now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contain the  name of  a file  that provides mor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can now generate the  hex formats specified by Micro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page length specification of 0  now allows to suppres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c formfeeds in the assembly listing completely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s  defined in the command line now may be assigned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rary value (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 operation to multipass mode. This enables AS to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e optimal code even in case of forward refere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part now also knows the generic JMP and CAL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oshiba TLCS-900 serie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ASSUME  to  inform the assembl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's segment register cont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6 series from SGS-Thoms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.and  the 3201x signal processors from Texas Instrum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option F for  P2HEX to override  the automatic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 selecti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now can automatically  set the start  resp. sto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ddress window by specifying dollar sign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48 code  generator now  also knows  the 8041/42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extension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Z8 microcontrollers (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portunity to define sections and local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switch h  to force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lower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redefined  symbol  MOMPASS  to  rea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ly running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switch t  to disable individua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ssembly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knows the  L variant  of the  TLCS-900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LPS-7700 series from Mitsubishi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 accepts dollar  signs as  start resp. stop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LCS-90 family from Toshiba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can  output data in  Tektronix and 16 bit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format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now prints warnings for address overflow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clude file STDDEF96.INC  with addre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LCS-900 series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READ to allow interactive input of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s during assembly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  messages are  written to  the STDERR  channel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output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TOP  instruction  missing  for  the 6811 i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cusi, 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�PD78(C)1x family from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PIC16C84 from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switch E  to redirect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file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MELPS-7700's 'idol' 65816 is now also available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T6 pseudo instruction  ROMWIN has been  removed was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ted into the ASSUME instruc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04 from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a  the NOEXPORT option in a  macro definition, it is now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ble  to define individually for  every macro whether i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in the MAC file or no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eaning of  MACEXP regarding  the expansion  of macro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 slightly due to the  additional NOEXPAND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defini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GLOBAL option in the macro definition now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ally  allows to define macros  that are uniquel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ir section name (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DSP56000 from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can now also extract the lower resp. upper half of a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TLCS-870 and  TLCS-47 famil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prefixed ! now  allows to reach  machine instruction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macro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GLOBAL instruction now allows to export symbols in a q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ied style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r  command line  switch now  allows to 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constructs that forced additional passe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 omit an argument to  the 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; AS will then choose a fitting default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t command line option now  allows to suppress line num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in the assembly listing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ape  sequences may now  also be used  in ASCII styl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pseudo  instruction PADDING  now allows  to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 or disable the  insertion of padding  bytes in 680x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IGN is now a valid instruction for all targe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PIC16C64's 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096 from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C additionally allows to specify a repetition facto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2x 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 (implementation done by Thomas  Sailer, ETH Zu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 has been extended appropriat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 equation sign may be used instead of EQU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ENUM instruction to define enumeration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now has a real effec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switch  n  to get the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in addition to the error messag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LCS-9000 series from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70xxx  series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, including a new DBIT pseudo instructio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DS80C320's SFR'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acro processor  is now  also able  to include 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 macros.  This  required  to  modify the format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slightly. If you use AS2MSG,  replace it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0C166 from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VAL function to evaluate string express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construct  symbol names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expressions enclosed in brace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0C167's peculiaritie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ELPS740's special  page addressing  mode i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 possible to  explicitly reference  a symbol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 section by  appending its  name enclosed 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struction with an @ sign has been removed! (r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MELPS-4500  series from Mitsub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H8/300  and H8/300H  series from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ttings  made with LISTING  resp. MACEXP may  now be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predefined symbols with the same name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3x  series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H7000 from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Z80 part has been extended to also support the Z380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K part has been extended  to know the diffe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3xx micro controllers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label not any more  has to be placed  in the first row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arked with a double do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5K0 series from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command  line option  o allows  to set 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name for the code file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~~ operator has been moved  to a bit more senseful r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UME  now also knows the 6809's DPR register and its im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9  part  now  also  knows  the 6309's secre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ary  constants now also may be  written in a C-lik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predefined  symbol  MOMSEGMENT  allows to in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active 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:= is now allowed as a short form for SET/E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switch q allows to force a ''silent''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key word PARENT  to reference the  parent s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by PARENT0..PAREN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owerPC part has been extended by the microcontroll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s MPC505 and PPC4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s  defined with SET or EQU may  now be assigned to a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in segment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H7000 part  now also  knows the  SH7600's extension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compute correct displacements...)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5XX part now differentiates  between the 65C02 and 65S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to the symbol MOMCPU, there  is now als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 MOMCPUNAME  that  contains  the  processor's 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knows the 32-bit  variant of the Intel he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7C750's limitations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internal numbers for  fatal errors have  been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 starting  at  10000,  making  more space for norm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used  symbols are now marked with  a star in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29K family from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16 family from Mitsu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H8/500 family from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 of data bytes printed per  line by P2HEX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 of the pass that  starts to output warning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r command line switch is now variable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acro processor  now knows  a WHILE  statement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peat a piece of code a variable number of tim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AGE instruction now  also allows to  set the line wi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embly listing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PU  aliases may now be defined  to define new pseud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CS/251 family from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 the cross  reference list  has been  enabled, the 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rst definition is  given for double  definitions of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5x 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implementation done by Thomas Sailer, ETH Zu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OS/2  version  should  now  also  correctly work wit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names.  If  one  doesn't  check  every s**t person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pseudo instruction  BIGENDIAN now allows  to sel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51/251  mode whether constants should  be stored in big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n or little endian forma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x0  part  now  differentiates  between the full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ed  MMU instruction  set; a  manual toggle  can be  do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PMMU instructio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 option I allows  to print a 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 paired with their nesting lev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6 family from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D statement now optionally  accepts an argument a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for the program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and P2HEX now allow to move  the contents of a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different addres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ents  appended to  a SHARED  instruction are  now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 file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2 family from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XA family from Philip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08 family from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AVR family from 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 achieve  better  compatibility  to  the AS11 from Motoro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seudo  instructions  FCB,  FDB,  FCC,  and RMB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16C from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COP8  from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IFB and  IFNB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EXITM instruction now allows  to terminate a macr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sio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SP430 from Texas Instru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ING  now knows the additional  variants NOSKIPPED and P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to remove  code that  was not  assembled from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0 family from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ENDIAN is now also available in PowerPC mod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BINCLUDE instruction to include binary file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TOLOWER and LOWSTRING  functions to convert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 to lower cas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store  data in other segments th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format has been extended appropriately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DS instruction to reserve memory  areas is now also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in Intel mod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U command line switch now allows  to switch AS into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e  mode  that  differentiates  between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in the names of  symbols, user-defined functions,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arameters, and sect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FRB  now also  knows the  mapping rules  for bit 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AM areas; warnings  are generated for  addres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it addressabl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PUSHV  and POPV  to save symbo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ily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s  BITCNT,  FIRSTBIT,  LASTBIT,  and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it processi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360 is now also  known as a member  of the CPU32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9 family from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SC/MP  from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TMS70Cxx family 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TMS9900 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knows  the  80296's  instruction  set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upported number of Z8 derivatives has been extended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0C504's mask defec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register definition file  for Siemens' C50x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7 family from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Tntel pseudo instructions  for data disposal  are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for the 65816/MELPS-7700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 the 65816/MELPS-7700,  the address  length may  now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via prefixe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X30x family from Sig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om  now on, PADDING is enabled  by default only for the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predefined  symbol  ARCHITECTURE  can 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y the platform AS was compiled fo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tatements  STRUCT  and  ENDSTRUCT  to  def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  and object  files for  the AVR  tools may now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C now also knows the 68040's control register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TRLEN  function  to  calculate  the  length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ability  to  define  register symbols (r7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tmel A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6502's undocumented instruct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and P2BIN now optionally can erase the input file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cal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can additionally  prepend the  entry address  to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lting imag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oldFire family  from Motorola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of the 680x0 cor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/FCB,  ADR/FDB, and FCC  now also allow  the repetition 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 known from DC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Motorola's M*Cor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SH7000 part now also knows the SH7700's extens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x0 part now also  knows the 68040's addition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56K part now also knows  the instruction set extensio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56300 (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DEPAGE statement now  allows to keep severa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 sets in parall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argument variations for CHARSET have been extende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string functions SUBSTR and STRST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RPC statement in the macro proc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RADIX statement  to set  the default number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 for integer consta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stead of ELSEIF, it is now valid to simply write ELSE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== may be used as equality operator instead of =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ANCHEXT  for the Philips  XA now allows  to automatically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d the reach of short branch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 output is now also possible in NoICE forma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960 family from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�PD7720/7725  signal process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�PD77230 signal  processor from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SYM53C8xx  SCSI processors from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Logi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4004 from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C14xxx series of Nationa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instruction  extensions of the 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3G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 cpu to set  the defaul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  files now  also may  be referenced  from the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option  shareout  to  se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SHARED definition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 statement WRAPMODE to support AVR processors with a sh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d program counte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20x instruction  subset in the 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adecimal  address specifications for the  tools now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ade in C notatio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ing  system  for  integer  results in \{...}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s is now configurable via OUTRADIX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register syntax for 4004  register pairs has been cor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F^2MC8L family from Fujitsu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 allows  to  set  the  minimum  address length f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address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ACE family from Fairchil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 is now also allowed for PowerPC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switch in P2HEX to relocate all address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witch x now additionally allows a second level of det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s to print the source line in question (r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default integer syntax for Atmel AVR is now the C 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option olist  to set  the list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F^2MC16L family from Fujits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nstruction PACKING for the AVR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mplicit macro parameters ALLARGS and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SHIFT  to process  variable macro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l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 for temporary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MAXNEST  to  set  the  maximum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th of macro expan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argument  noicemask  to 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segments listed in a NoICE debug info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180x family from Inter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1K4 address wind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lows to  vary the address  field length of AV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option  -gnuerrors allows to outp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in a GNU C-style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54x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macro option IN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 Atmel  MegaAVR  8/16  instructions  and register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DIF/ENDCASE  show the line number of the corresponding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statement in the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part now also supports  the extended address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llas DS80C3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nameless temporary s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undocumented 8085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roved structure hand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EXPRTYPE()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ow line continu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grated  support  for  KCPSM/PicoBlaze  provided  by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sats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807x family  from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ntel 40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Zilog e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2 family from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KCPSM3 variant from Xil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LatticeMico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12X instruction  extens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ATE core of the 68HC12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ignetics 2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OP4 family  from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HCS08 extensions by Freesac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RS08 family by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ntel 800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another optional syntax for integer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function CHARFROM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allow Q for octal constants in Intel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another variant for temporary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PowerPC   part   has   been   extended   by   the  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tribution by Marcin Ciesl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icit macro parameters are always case-insensi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REG statement to MSP4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XMOS X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arameters  GLOBALSYMBOLS  and  NOGLOBALSYMBOL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whether labels in macros are local or n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NEC 75xx se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MS1000 controllers from 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2 family from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 newer changes are only documented in the separate chang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already mentioned in the  introduction, I releas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on request.  The following shall  give a few  hints to their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1.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beginning, AS  was a program  written in Turbo-Pascal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 at the end  of the eighties,  and there were  a couple of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  for this choice: First, I was much  more used to it than to any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and compared to Turbo Pascal's  IDE, all DOS-based C comp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  were just crawling along. In the beginning of 1997 however, i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 clear that  things had  changed: One  factor was that Borl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let its confident DOS  developers down (once again, exp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ly  no 'thank  you', you  boneheads from  Borland!) and replaced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7.0 of  Borland Pascal  with something  called 'Delphi'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a wonderful  tool to  develop Windows  programs which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90% user interface and accidentaly  a little bit of content,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completely useless for  command-line driven programs  like AS.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re,  my focus of operating systems  had made a clear move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,  and I probably could have  waited arbitrarily long for a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 for Linux  (to all  those remarking  now that  Borl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on  something  like  that:  this  is Vapourware, don"t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anything until you can  go into a shop  and actually buy it!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refore clear that C was the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is eperience  what results  the usage  of 'island systems'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 I put  a big  emphasize on  portability while doing the 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o C; however, since AS for  example deals with binary data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 format and  uses operating  systen-specific functions 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 which may need  adaptions when one  compliles AS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w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tailored for a C compiler  that conforms to the ANSI C stand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 is explicitly not required. If you are still using a compil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 to the outdated Kernighan&amp;Ritchie standard, you should con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getting a  newer compiler:  The ANSI  C standard  has been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 and there  should be  an ANSI  C compiler  for every con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,  maybe  by  using  the  old  compiler  to build GNU-C.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some switches in the source  code to bring it nearer to K&amp;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not an officially supported feature which I only use inter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o support a quite  antique Unix. Everything left  to say about K&amp;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file README.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clusion of  some additional  features not  present in th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(e.g. dynamically loadable message files, test suite, auto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 generation of  the documentation  from one  source format)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tree substantially more complicated.  I will attempt to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everything step by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2. Capsuling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already mentioned, As has  been tailored to provide maximum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independence  and  portability  (at  least I believe so...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packing all  platform dependencies  into as  few files a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.  I will describe  these files now,  and this section 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cause it is probably one of the most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d of all components of AS  takes place via a central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ake it work,  it has to  be accompanied by  a fitting Makefil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gives the  platform dependent  settings like  compiler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 Makefile.def-samples contains  a couple  of inclu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for widespread platforms  (but which need  not be optimal...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your platform  is not  among them,  you may  take the  file M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def.tmpl as a starting point (and send me the resul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further component  to capure  system dependencies  is the  fil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.h.  Practically all  compilers predefine  a couple of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describe the target processor and the used operat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.  For example, on a  Sun Sparc under Solaris  equipped with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the  symbols  __sparc  and  __SVR4. sysdefs.h explo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o provide a  homogeneous environment for  the remaining,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-independent  files. Especially, this covers  integer datatyp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length, but it may also include the (re)definition of C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which are not  present or non-standard-like  on a specific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It's best to read this files  yourself if you like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 may  occur...  Generally,  the  #ifdef statement are or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levels: First, a specific processor  platform is selected,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are sorted out in such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port AS to  a new platform, you  have to find two symbols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 for this  platform and  extend sysdefs.h  accordingly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interested in the resu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represent  the  largest  part  of  all modules. Describing all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detail  is beyond  the scope  of this  description (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know more probably start  studying the sources, m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 isn't that horrible either...),  which is why I  can only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list at this place with all modules thei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1. Modules Used b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is  AS's root:  it contains  the main()  function of A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of all  command line  options, the  overall control 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and parts of the macro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al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processes  all statements  defined for  all processor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,  e.g. EQU and ORG. The CPU pseudo-op used to switch among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processor targets is also loc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contains the  bookkeping needed for  the co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exports an interface that allows to  open and close a cod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 functions to write code to (or  take it back from) the fil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job of  this module  is to  buffer the  write proc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up execution by writing the code in larger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an optionally generate debug information for other tools like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tors  or  debuggers,  allowing  a  backward  reference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y get collected in this module and can be output after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in one of sever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s only contains  declarations of constants  used in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places and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fnu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ssigns  internally  assigns  incrementing  numbers  for  ea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file. These numbers are  used for quick referencing.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numbers and  the conversion  between names  and numbers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ara  ll  routines  located  controlling conditional assemb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important exported  variable is  a flag  called IfAsm  which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s whether code generation is currently turn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nc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holds the  definition of the  list stucture that all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nesting of include files to the assembly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earching for the mnemonic used in  a line of code, a simple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 comparison  with  all  available  machine  instructions  (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done  in  most  code  generators,  for reasons of simpl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iness)  is not necessary the most  effective method. This modul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  two improved structures (binary tree  and hash table) which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  a more  efficient search  and are  destined to replace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search on a step-by-step basis...priorities as need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 to store  and execute  macro constructs  are locat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 real macro processor is (as already mentioned) in a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we really go into the innards:  This module stores the symbol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  (global and local) in two binary  trees. Further more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 large procedure  EvalExpression which  analyzes and  evalu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ula)  expression.  The  procedure  returns  the  result  (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, or string)  in a varaint  record. However,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during code  generation, one  should better  use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EvalIntExpression,  EvalFloatExpression,  and  EvalString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  Modifications for tha esake of  adding new target process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 in  this  modules  and  should  be done with extreme c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are touching something like 'AS's roo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collects a couple of  commonly used subroutines which 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ly deal with error handling and 'advanced' st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m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  at the  beginning, AS  originally was 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Borland Pascal. For some intrinsic functions of the comp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it was simpler  to emulate those  than to touch  all pl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where they are used.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defines  a  data  type  to  deal  with  a list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.  This functionality is needed by  AS for allocation lists;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re, P2BIN and P2HEX use such lists to warn about overl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implements  the  overall  mechanism of command lin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.  It needs a specification of  allowed arguments, splits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 and triggers the appropriate callbacks. In detail, the m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sm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cessing  of arguments  located in  an environment  variab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turn  of a set  describing which command  line argument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proc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backdoor  for  situations  when  an  overlaying IDE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command line completely into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seu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find  at this  place pseudo  instructions that  ar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code generators.  On the one  hand, this is  the Inte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B..DO, and on the other hand  their counterparts for 8/16 bit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otorola or Rockwell. Someone who wants to extend AS by a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fitting into one of  these groups can get  the bigge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pseudo instructions with one call to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asons of memory efficiency, some  variables commonly used by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cod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 another bit of machine dependence, however  one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 attention  on:  This  module  automatically  checks  at 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a host  machine is  little or  big endian. Furthermore,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de if  the type  definitions made  for integer variables in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.h really result in the correc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is place,  all processor  families supported  by AS ar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ir header IDs  (see chapter 5.1)  and the output  form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default by  P2HEX. The target  of this table  is to centr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ition of a new processor as  most as possible, i.e.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arlier versions  of AS,  no further  modifications of too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er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version from  error numbers  to clear  text messages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I hope I'll never hit a  system that does not defin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, because I would have to rewrite this module comple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essag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version  of AS  reads all  messages from  files at run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to be used  is clear. The format  of message fil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 one,  but  instead  a  special compact and preindex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generated  at runtime  by a  program called 'rescomp' (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 about it later).  This module is  the counterpart to rescom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 correct  language  part  into  a character field and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access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checks  which  country-dependent  settings (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 country code) are  present at runtime.  Unfortunate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operating system-dependend task, and currently, there ar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ree methods defines:  The MS-DOS method,  the OS/2 metho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 Unix  method  via  locale  functions.  For  all oth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nfortunately currently only NO_NLS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han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ne hand, here  is a special open  function located kn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strings !0...!2 as  file names and  creating duplic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file handles  stdin, stdout,  and stderr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agations  are done  whether the  standard output  has been r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ed  to a device  or a file.  On no-Unix systems, thi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orporates some speci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just a little  'hack' that defines routines  to deal with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 lists of strings, which are needed  e.g. in the macro proc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only needed string operations have found their ho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ly valid  version is  centrally stored  here for A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????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odules form the main part of  AS: each module contain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for a specific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2. Additional Modules for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module  to  convert  integer  numbers to hexadecima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not absolutely  needed in  C any  more (except for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ong long  variables, which  unfortunately not  all printf()'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), but it somehow survived the porting from Pascal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subroutines needed by  several tools are  collected here, 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f 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4. Modules Needed During the Build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minimal filter converting  ANSI C source files to Kernig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chie  style. To  be exact:  only function  heads are convert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only when they  are roughly formatted  like my programm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should therefore think this were a universal C 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filter  needed  during  installation on DOS- or OS/2-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DOS and OS/2 use a CR/LF for  a newline, inc ontrast to the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LF of  Unix systems,  all assembly  include files provided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hrough this filter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OS and OS/2, this module takes  the task of the cmp comman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nary comparison of  files during the  test run. While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be possible  with the  comp command  provided with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cmp  does not  have any  nasty interactive  questions (which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dventure to get rid of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hyp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submodule  in tex2doc providing  hyphenation of wor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used for this is shamelessly stolen from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hyphenation rules for the germ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S's 'resource compiler', i.e.  the tool that converts a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file with string resources into a fast, index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ool that converts the LaTeX documentation  of AS into an ASCII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ool that converts the LaTeX documentation  of AS into an HTML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.c and unumla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iny programs convert national  special characters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 in ISO8859-1 (all  AS files use  this format upon delive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system-specific  coding.  Apart  from  a  plain  ASCII7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the IBM character sets 437 a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hyphenation rules for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 Generation of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 the C  source tree  of AS  uses a  dynamic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 for all (error) messages. In  contrast to the Pasac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all messages were  bundled in an  include file and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s, this method eliminates the  need to provide AS in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language variants; there is only  one version which che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gage  to be used  upon runtime and  loads the corresponding co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  from the message files.  Just to remind: Under  DOS and OS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setting is  queried, while  under Unix,  the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s LC_MESSAGES, LC_ALL, and LANG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1. Forma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ource file for the message  compiler rescomp usually has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. The message compiler generates one or two files from a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binary file which is read at runtime by AS resp. it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ly  one further C header file  assigning an index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messages. These index numbers in combination with an index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 in the binary file  allow a fast access  to to individual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ge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file for the message compiler  is a pure ASCII fi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be modified  with any  editor. It  consists of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commands  with  parameters.  Empty  lines  and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semicolon  are ignored.  Inclusion of  other files 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Includ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wo statements  in every source  file must be tw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 the languages defined in  the following. The mo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Lang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 DE(049) EN(001,0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 that two languages will be defined  in the res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shall be used under  Unix when the language ha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 via environment variable. Similarly,  It shall be us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S/2 when the country  code was set to  049. Similarly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hall be used for  the settings DE resp.  061 or 001. Whil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'telephone numbers'  may point  to a  single language, the ass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to a Unix  language code is  a one-to-one correspondenc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problem in  practice since  the LANG  variables Unix  uses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versions via appendice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ly  compares  the  beginning  of  the strings and therefo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 to the  right decision.  The Default  statement defines the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  that shall be used if either no  language has been set at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anguage is  used that  is not  mentioned in  the asrgument 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s. This is typically the english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efinitions  are  followed  by  an  arbitrary  number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, i.e. definitions of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r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Fehl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erro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n languages  were announced via  the Langs statement, th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 compiler  takes  exactly  the  following  n  as the string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 It is therefore impossible to  leave out certain langu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messages, and  an empty  line following  the string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no way  be misunderstood  as an  end marker  for the list;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between statements  only serve  purposes of  bette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however  allowed  to  split individual messages acro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n the source  file; all lines  except for the  last on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ded with a backslash as continuation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st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es ist ein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weizeilige Nach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-lin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source files are pure ASCII files; national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 characters may be placed in  message texts (and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 pass them to the resulting  file), a big disadvantage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is that such a file  is not fully portable any  more: in ca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 to another  system using  a different  coding for national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 characters, the user will probably be confronted with funny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s  at  runtime...special  characters  should  therefore 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via special sequences  borrowed from HTML  resp. SGML (see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J.1). Linefeeds can be inserted into a line via \n, similar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equence...                          | results in..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uml; &amp;ouml; &amp;uuml;                | "a "o "u (Umlauts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uml; &amp;Ouml; &amp;Uuml;                | "A "O "U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szlig;                             | "s (sharp s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grave; &amp;egrave; &amp;igrave; &amp;ograv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grave;                            | �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grave; &amp;Egrave; &amp;Igrave; &amp;Ograv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grave;                            | � (Accent grav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acute; &amp;eacute; &amp;iacute; &amp;oacut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acute;                            | �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acute; &amp;Eacute; &amp;Iacute; &amp;Oacut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acute;                            | � (Accent agiu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circ; &amp;ecirc; &amp;icirc; &amp;ocirc;    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circ;                             | �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circ; &amp;Ecirc; &amp;Icirc; &amp;Ocirc;    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circ;                             | � (Accent circonfle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ccedil; &amp;Ccedil;                   | � �(Cedilla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ntilde; &amp;Ntilde;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ring; &amp;Aring;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elig; &amp;Aelig;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iquest; &amp;iexcl;                    | inverted ! or ?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J.1: Syntax for special character in res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6. Cre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ource distribution of AS contains  this documentation in LaTe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 only. Other  formats are  created from  this one automatical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 provided  with  AS.  One  reason  is  to  reduc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distribution, another reason is  that changes in the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nly have to be made once, avoiding inconsist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  was  chosen  as  the  master  format because...because...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been there all the time before. Additionally, TeX is almost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rily  portable and fits quite well to  the demands of AS.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 therefore allows  a nice  printout on  about any pr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conversion to an ASCII file that used to be part of earli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ions,  the converter  tex2doc is  included, additionally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r tex2html allowing to put the manual into th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the documentation is started via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converters mentioned  are be built  first, then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 documentation and  finally, LaTeX  itself is  called. All  th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for all langua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7.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S deals with  binary data of  a precisely defined structu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turally sensitive for system  and compiler dependencies.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least a  minimum amount  of secureness  that everything  wen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compilation, a set of test sources is provided in the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 tests that allows to test the freshly built assembler. Thes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 are primarily trimmed  to find faults  in the trans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instruction set,  which are  commonplace when  integer len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.  Target-independent features like the  macro processors or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assembly are  only casually  tested, since  I assume 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everywhere when they work for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st run is started  via a simple make  test. Each tes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,  converted to a binary file, and compared to a referenc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  A test is  considered to be  passed if and  only if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 and the  newly generated  one are  identical on a bit-by-bit 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.  At  the  end  of  the  test,  the assembly time for every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(those who  want may  extend the  file BENCHES  with thes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),  accompanied  with  a  success  or  failure message. Tr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error that occurs, even  if it occurs in  a processor tar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ever going to use!  It is always possible  that this poi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that may also come up for  other targets, but by coincidenc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8. Adding a New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bably most common reason to modify  the source code of A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a new target  processor. Apart from  adding the new  modu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 there are few places in  other modules that need a mod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e new  module will  do the  rest by  registering itsel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of code generators. I  will describe the needed  steps in a cook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style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the Processo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chosen for the new processor has to fulfill two criteri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name must not be  already in use by  another processor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 AS without any  parameters, a list  of the name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f  the name shall  appear completely in  the symbol MOMCPU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contain other  letters than  A..F (except  right at the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g).  The  variable  MOMCPUNAME  however  will  always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 name during assembly. Special characters are generally dis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d,  lowercase letters will  be converted by  the CPU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  letters  and  are  therefore  senseless i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step for registration is making an entry for the new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(family) in  the file  headids.c. As  already mentioned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used  by the  tools and  specifies the  code ID 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, along with  the default hex  file forma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have some coordination before choosing the 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of the Code Genera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nit's  name  that  shall  be  responsible  for 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ar at  least some  similarity to  the processor's  name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sake  of  uniformity)  and  should  be  named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....  The head with include statements  is best taken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an  initialization function  that has  to be  cal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ginning  of the main() function in  module as.c, the new module n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 has to export variables nor  functions as the complete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done at runtime via indirect  calls. They are simply don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to  the  function  AddCPU  for  each processor type tha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by this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:=AddCPU('XXXX',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 is the name chosen  for the processor which  later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ssembler programs to  switch AS to  this target processor.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_xxxx  (abbreviated as the ''switcher'' in the following) is a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  without parameters that  is called by  AS when the 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processor actually takes  place. AddCPU delivers 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result that  serves as  an internal  ''handle'' for the new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.  The global variable MomCPU always contains the handle of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processor  that  is  currently  set.  The value returned by Add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stored in a private  variable of type CPUVar (called CPU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example  above).  In  case  a code generator module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an one  processor (e.g.  several processors  of a  family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can find out  which instruction subset  is currently a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MomCPU against the stored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er's task is to ''reorganize'' AS for the new target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. This is done by changing the values of several 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:  Not all processors  have all address  spac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.  This set defines which subset the SEGMENT instruction will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 for the currently active target  processor. At leas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 has to  be enabled.  The complete  set of allowed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looked up the file fileformat.h (Seg.... consta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:  This  array  stores  the  initial program coun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the individual segments (i.e.  the values the program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initially take when there is no ORG statement). There ar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 a few exceptions (like  logically separated address spa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ly overlap) which justify other initial values tha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:  This array specifies  the size of  the smalles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 in bytes  for each  segment, i.e.  the size  of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increases an  address by  1. Most  processors need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 even if  they are  16- or  32-bit processors,  but the P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processors are cases where higher valu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:  This  array  specifies  the  size  of  byte grou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be shown in  the assembly listing.  For example,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 of the 68000  are always 2  bytes long though  the cod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's  granularity is  1. The  ListGran entry  therefo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Limits:  This  array  stores  the  highest  possible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 segment, e.g.  65535 for  a 16-bit  address space. Thi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 not  be  filled  in  case  the  code generator tak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:  This variable may take  the values ConstModeIntel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odeMoto,  or ConstModeC  and rules  which syntax  ha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cify the base of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:  This variable  contains the  string an assemb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use to to get the current  value of the program counter.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 for example usually use a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:  If the target processor  uses big-endian add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of the fields  in ListGran is  larger than one,  set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ue to get the correct byte order in the co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:  Some processors have a  SET machine instru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llback is set  to a non-NULL  value, the code genera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 back whether  SET shall  not be  interpreted as  pseud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.  The return  value may  be constant  True or or e.g.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d on the number of argument if a differentiation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:  This variable contains  the ID that  is used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 processor family in the the  code output file (see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on  of the code  format described by  AS). I urg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 before selecting  the value  to avoid  ambiguities. Values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 the range of $01..$7f should  be avoided as they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special purposes  (like a  future extension  to allow lin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).  Even though  this value  is still  hard-coded in  mo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s,  the preferred method  is now to  fetch this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ids.h via FindFamilyBy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:  There are  some situations  where AS  has to  fill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areas  with  NOP  statements.  This variable contains th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 code of the NO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:  This string  contains the  characters that 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ion  characters for instruction parameters. Only extrem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ics  like the  DSP56 require  something else  than a singl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:  Some processors  like the  68k series additionally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instruction into mnemonic  and attribute. If 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does something like that,  set this flag to  true and 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  the instructions'  components readily  split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 OpPart  and  AttrPart.  If  this  flag is howeve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,  no splitting  will take  place and  the instru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ed  as a  single piece  in OpPart.  AttrPart will stay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is case. One really should set this flag to false if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 processor  does  not  have  attributes as one otherwise l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portunity to  use macros  with a  name containing dot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mulate other assembl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:  In case  HasAttrs is  true, this  string ha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characters that can  separate mnemonic and  attribute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this string only contains a singl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assume that any of these  variables has a predefined valu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se  variables,  some  function  pointers have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rm the link form AS to the ''active'' parts of the code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:  This  routine  is  called  after  a source l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into mnemonic  and parameters.  The mnemonic  is sto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variable OpPart,  and the  parameters can  be loo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 ArgStr. The  number of  arguments may  be read  from ArgC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inary  code  has  to  be  stored into the array BAsmCod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into CodeLen. In  case the processor  is word orien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68000 (i.e. the ListGran element corresponding to the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 active segment is  2), the field  may be addressed wordwis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mCode.  There  is  also  DAsmCode  for extreme cases..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has to be given in  units corresponding to the current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's gran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 This parameter-less procedure enables the code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  module to do  ''cleanups'' when AS  switches to anothe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  This hook allows e.g. to  free memory that has bee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 in the  generator and  that is  not needed 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  is not  active. It  may point  to an  empty proced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implest case. One example  for the usage of  this hoo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 CODE370 that builds its  instruction tables dynam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s them again afte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:  Some processors know additional  instructions that im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 meaning on a label in the first row like EQU does. On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ple  is the  BIT instruction  found in  an 8051 environ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has  to  return  TRUE  if  such  a special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  In the simplest case  (no such instructions)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turn a constant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the  code  generator  may  additionally  s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  : Though  AS internally  treats all  program counters a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  32 or 64 bits,  most processors use an  address spa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 smaller. This  function informs  AS whether  the curren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  counter has exceeded  its allowed range.  This routine m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 be much more  complicated in case  the target process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  than   one   address   space.   One  example  is  in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16c8x.c.  In case everything  is fine, the  function has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 TRUE, otherwise FALSE. The code  generator only has to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this function if it did not  set up the array SegLimi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e.g. become necessary  when the allowed  range of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gment is non-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Symbol  : Some  processorcs, e.g.  such with  a registe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ir internal RAM, predefine  such 'registers' as symbo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wouldn't make much  sense to define  them in a separat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with 256 or maybe  more EQUs. This hook  allow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generator of AS: It obtains  an expression as an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sets up  the passed  structure of  type TempResult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one of these 'built-in' symbols  is detected. The element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o be set  to TempNone in  case the check  failed. Errors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ges  from this  routine should  be avoided  as unidentifi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 signify ordinary symbols (the  parser will check this af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ds).  Be extreme careful  with this routine  as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ene into the parser's he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Bit  :  In  case  the  target platform supports bit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 objects that  pack both  a register  or memory  addres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position into one integer number, this is the callback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  such a  packed representation  and transform  it back 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-code  like, human-readable form.  This provides better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Reg  : In  case the  target platform  supports register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s,  this  is  the  callback  that translates register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 back to a source-code  like, human-readable form.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 used for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alifyQuote  : This optional  callback allows to  define on a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form  base situations  when a  single quotation  charac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lead in a character  string. An example for  this is the Z8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  register bank, which is written as AF', or the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constant syntax H'... used on some Hitachi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way:  People who  want to  become immortal  may add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is is  done by  adding a  call to the procedure Add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's initialization part (right next to the AddCPU cal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Copyrigh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tel 80986 code generator (C) 2010 Jim Bonehea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passed to  AddCopyright will be  printed upon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tandar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eeded, the unit may also use  its initialization part to hoo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procedures that  are called prior to  each pass of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need for  example arises when  the module's code generatio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s  on certain flags  that can be  modified via pseudo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ample is a processor that can  operate in either user or super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mode. In user mode, some  instructions are disabled. The fla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 AS whether  the following  code executes  in user  or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might be set via a special pseudo instruction. But there mus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be an  initialization that  assures that  all passes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state. The  hook offered  via AddInitPassProc  offers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such initializations. The callback function  passed to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new pass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chain built up via calls to AddCleanUpProc operates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 to AddInitPassProc: It enables code generators to do clean-ups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ssembly (e.g. freeing  of literal tables).  This makes sen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files are assembled with a  single call of AS. Otherwis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risk to have 'junk'  in tables from the  previous run. N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s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the Code Generat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e finally reached the point  where your creativity is challe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up to  you how you  manage to translate  mnemonic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sequence of machine  code. The symbol tables  are of cours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ible  (via the formula  parser) just like  everything ex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SUB. Some general rules (take them as advises and not as law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y  to split the instruction set  into groups of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the same operand  syntax and that  differ only in  a few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ir machine  code. For  example, one  can do 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parameters in a single tabl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t  processors have a  fixed spectrum of  addressing modes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arsing of an address expression  in a separate routin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reus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ubroutine WrError defines  a lot of  possible error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be easily extended. Use this! It  is no good to simply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yntax error'' on all error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ying  other existing code generators should  also prove to be help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s of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microscopic change to the tolls'  sources is still necessary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routine  Granularity()  in  toolutils.c:  in  case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address  spaces  has  a  granularity  different  to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ch  statement in  this place  has to  be adapted accordingly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PLIST, P2BIN, and P2HEX start counting wr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9. Localization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interested in this topic? Wonderful!  This is an issu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neglected by other  programmers, especially when  they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on the other side of the big la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calization to a  new language can  be split into 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on  of program  messages and  the translation  of the manu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 one is definitely  a work of  gigantic size, however, the ad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program messages should be a work doable on two or three we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,  given  that  one  knows  both  the  new  and  one of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messages. Unfortunately, this translation  cannot be don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 basis  because  the  resource  compiler  current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 with a  variable amount  of languages  for different messag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gan is 'all or noth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eration is to add the  new language to header.res. The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abbreviation  used for  this language  is best  fetc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 Unix system (in case you don't work on one anyway...),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tional telephone prefix from a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is is complete, one can rebuild all necessary parts with a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make and obtains an assembler  that supports one more language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forget to forward the results to me. This way, all users will 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fit from this with the next releas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0 Assembly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Apple Corpo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02 Floating 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II Reference Manual (Red Book), January 1978, pages 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6502.org/source/floats/wozfp3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  AVR   Assembler   and   Simulator   Object   File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 of the AVR tool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Commodore Semiconductor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CE02 Microprocessor Preliminar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5SC802/G65SC816 CMOS 8/16-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 Signal Processing  Libraries Using  the ColdFire e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User's Manual. DSPLIBUM, Rev. 1.2, 03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410L/COP411L/COP310L/COP311L  Single-Chip  N-Channel 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ers. RRD-B30M105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S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General Instrumen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1600 Microprocessor System Document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6DOC-CP-1600-04, May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components/gi/CP16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-1600_Microprocessor_Users_Manual_May75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68K Operating Syste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Cyrix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Math 83D87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101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202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x  Guide  to  Developer  Tools.  AN-8004, Version 1.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User's Guide. 67095665, 02-13-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Guide to Programming 67095664,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2XCPUV1 Reference Manual. S12XCPUV1, v01.01, 03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08 Core Reference Manual. RS08RM, Rev. 1.0, 04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XDP512 Data Sheet. MC9S12XDP512, Rev. 2.11, 5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Fujitsu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8 Semiconduct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00-00981-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Fujitsu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MC16LX  16-Bit Microcontroller MB90500  Series Programming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44-00201-1E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 CPU Comparison with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bdev.io/pandocs/CPU_Comparison_with_Z8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/16-Bit Microprocess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Trevor J.Terrel &amp; Robert J. Simp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HD6301X/03X CMOS Micro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032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Hitachi America,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64101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-602-003A,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 HuC6280 CMOS 8-bit Microprocessor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Rock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65C19 Microcomputer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umber 29400N10,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Microcomputer Hardware Manual 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77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Hitachi  America Ltd.:  HMCS400 Series  Handbook: Users Manu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0078,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2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30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4,H8/536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19A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Hewlett Pack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o Processor's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Number A-5955-033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hp9845.net/9845/downloads/manuals/Nanoprocessor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ISA Opcodes Micro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ithub.com/voidstar78/IBM_5100_DOCS/blob/ma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s_5100/IBM5100_ISA_opcodes_micro-instruction_set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10 BASI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6-0, First Edition, 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pdf/ibm/511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8-0_IBM_5110_BASIC_Reference_Manual_Jan1978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Maintenance Inform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31-0405-3, October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Dokumentation zum IBM51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computermuseum.informatik.uni-stuttgart.de/de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_5110/technik/51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and Peripheral Handbook, Volume I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-48 Family of Single Chip Microcomputers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60SA/S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196NT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251SB High Performance CHMOS Single-Chip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96SA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40: Single-Chip 4-Bit P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2A, CDP1802AC, CDP1802BC CMOS 8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: RCA Inc.: CDP1804, CDP1804C Types Objec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5AC,  CDP1806AC CMOS  8-Bit Microprocessor  with On-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nter/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6100 CMOS 12 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via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] KENB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Reference Manual KENBAK-1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1/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Lattice Semiconductor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iceMico8 Microcontroller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Design RD1026, February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] 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] US Department Of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 Standard Sixteen-Bit Computer  Instruction Set Archi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-STD-1750A (USAF), 2 Jul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2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3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51 Series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.01, 980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0600-XXXFP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documentation  about  the  M16/M32-developer's  package fro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s and Systems Produc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0, STD No 01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0/F8 Microcomput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, Publication Number MK79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68000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821 Portable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6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 5200 ColdFire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*Core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300 24-Bit Digital Signal Processor Famil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0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HC11K4 Technical Data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Order Number COP8-ASMLN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C Publication Number 424421632-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3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7L84BC   microCMOS   One-Time-Programmable   (OTP)  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4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 Programming and Assembl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S/102YB, Pub. No 4200002B, November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5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L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L/928X, Pub. No 4200028X, April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C-16A/520D MOS/LSI Single Chip Microprocessor (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E Microprocessor Assembly Language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PC-16S/969Y, Pub. No 4200130A, January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900 Single-Chip 16-Bit N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4xxx DIP command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AN-D-031, Version 0.4, 12-28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070-Series Microprocessor Family. Octo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32CG16-10/NS32CG16-15  High Performance  Printer/Display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3] National Semiconductor and Udo M�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Instruction 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ptember 2017, available via www.cpu.ns32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4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108/�pD70116/�pD70208/�pD70216/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5] 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6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7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K/II  Series 8-Bit  Single-Chip Microcontroller  User'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28EJ6V0UM00 (6th edition),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8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78310/312CW/G 8 Bit CMOS Microcompute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9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DSP.....067V20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0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8070A,  78070AY 8-Bit Single-Chip Microcontroller User's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1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heet �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2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616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Information, Nov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3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43 Single Chip Microcomputer Users'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4] NXP/Free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S12Z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12ZRM, Rev. 1.01, 01/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5] NX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-Family Reference Manual and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RMV1, Rev. 1.9, 29-January-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6] Paralla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20AC/SX28AC Data Sheet. Revision 1.7, 4/23/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7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Architecture Handbook. 1983 Edition, EB-23657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8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 MACRO-11 Language Reference  Manual. March 1983, AA-V027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9] OKI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 Data Book. Second Edition,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0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B84X1, MAF84X1, MAF84AX1 Family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1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80C51XA Microcontrollers (eXtended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2] Rockwell Internation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 Processing System (PPS-4) Microcomputer Data Sheet.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ent No. 29003 N11,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3] RX Family Produc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produc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-microprocess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-32-bit-performance-efficiency-m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4] RX Family Compiler and Assembl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document/ma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performance-embedded-workshop-rx-fami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compiler-package-v101-users-manual-includes-v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5] Sh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 Computer PC-1350 Machine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pockemul.com/wp-content/uploads/2022/1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1350_ML_EN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6] Sharp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R-L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eb.archive.org/web/20060521205349if_/http: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sarnau.info:80/files/ESR-LInstruction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7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tics 2650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8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5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9] SGS-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870 Microcomputer Family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issued 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0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1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2] SGS-Ates: M380 uP System an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3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4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5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6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7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troller (Single-Chip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S Microcontroller) SAB80C382/SAB80C4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8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9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0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1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 CPU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0044, Doc ID 13590 Rev 3, September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2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  Series and  STM8AF Series  8-bit Microcontroll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0016, DocID14587 Rev 14, October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3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003F3 STM8S003K3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7147 Rev 10, August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4] 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ung des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5] Symbios Logic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ios Logic PCI-SCSI-I/O Processors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, 199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990 Computer/TMS9900 Microprocessor  Assembly Languag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, Manual No. 943441-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95 16-Bit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105 and TMS99110A 16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700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4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063C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SP430x5xx and MSP430x6xx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2016, SLAU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62xx CPU and Instruction Set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7, SPRU1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0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9, SPRU1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 Reference Set; Volume 1: CPU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; Volume 2: Mnemonic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  1000 Series MOS/LSI One-Chip Microcomputers Programmer's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122-1 1275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4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5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6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7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Dat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93CM40F/ TMP93CM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8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  Microcontroller  TLCS-47E/47/470/470A  Development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9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S-9000/16 Instruction Set Manual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0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9331 Digital Audio Signal Processor Appl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1]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e Mikroprozessoren und bipolare LSI-Schal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2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 Architectur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umber EY-3459E-DP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3] Western Digit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16 Microcomputer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October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4] Ken Chapman (Xilinx In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Microcontroller  for Virtex-E  and Spartan-II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XAPP213, Version 2.1, Febr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5] Xilinx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Embedded Microcontroller  User Guide for Spar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Virtex-II, and Virtex-II Pro FP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129 (v1.1) June 1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6] David May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OS XS1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Date: 2009/10/19, Copyright 2009 XMO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7] data sheets from Zilog about the Z80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 CPU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01285-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2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8C00 CMOS Super8 ROMless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3, PS014602-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3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Encore! F0830 Series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2, PS025113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4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00 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5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 CPU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5, UM007715-0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6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190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8, PS006614-1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7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1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2, PS019217-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2/eZ80F93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0, PS015317-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L92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6, PS013015-0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