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-1 as result when called 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all  you want  to know  is whether  a symbol is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 or whether  an expression  contains no  no symbols that are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so far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set up 'unusual' numbering systems, i.e.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parameters  GLOBALSYMBOLS  resp.  NOGLOBALSYMBOLS (mark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eing enclosed  in curly  braces). This  allows to 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to  decide  whether  labels  are  local to the individual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that are so far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'derived' from  Z80, like Z80UNDOC,  Z180, RABBIT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