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hineinpa�t, so  werden im Anschlu�  an die Zeile weit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. Ob ein Symbol �berhaupt  definiert ist, oder ein Fo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keine bisher  undefinierten Symbole  enth�lt, l��t 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�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�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 und  Wertebereich  haben  können  als da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  verwendete  Format.  Handelt  es  sich  dabei  z.B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liche'  IEEE 754 64-Bit-Format, so ist  der Wertebereich auf ca.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*10^308  beschr�nkt  (siehe  Variable  FLOATMAX),  und die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bzw. 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Steu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ungen  GLOBALSYMBOLS bzw. NOGLOBALSYMBOLS  (durch geschweifte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als solche gekennzeichnet) enthalten,  um zu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geschweifte Klammern  als solche  gekennzeichnet)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Berechnung  des  Funktionsergebnisses  anhand  des 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 auf  textueller  Ebene  erfolgt,  kann der Ergebnistyp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es Eingangsargumentes abh�ngen. 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Ausdruck&gt;  :  wahr,  falls  das  der Ausdruck kein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die bisher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IY einzeln anzusprechen.  Im einzelnen sind  dies folgend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el  Haardt, Stephan  Hruschka, Fred  van Kempen, Peter Kliegelh�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 Meinke, Udo  M�ller, Matthias  Paul, Norbert  Rosch, Curt J. Sa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 Steffen Schmid, Leonhard Schneider, Ernst Schwab, Michael 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Oliver Sellke,  Christian Stelter,  Patrik Str�mdahl,  Tadash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oka,  Oliver Thamm,  Thorsten Thiele,  Leszek Ulman, Rob Warm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