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ein Symbol �berhaupt  definiert ist, oder ein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keine bisher  undefinierten Symbole  enth�lt, l��t 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