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fred Arnol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roassembler AS V1.42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nutzeranleitu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nd November 202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BM,  PPC403Gx,  OS/2  und  PowerPC  sind eingetragene Warenzeichen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BM Corpo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l,  MCS-48, MCS-51, MCS-251, MCS-96,  MCS-196 und MCS-296 sind e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ragene Warenzeichen der Intel Corp.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torola  und  ColdFire  sind  eingetragene  Warenzeichen  von Motorola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.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gniV  ist  ein  eingetragenes  Warenzeichen von Freescale Semicondu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icoBlaze ist ein eingetragenes Warenzeichen der Xilinx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Z80 und Z80 sind eingetragene Warenzeichen von Zilog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IX ist ein eingetragenes Warenzeichen der Open Gro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ux ist ein eingetragenes Warenzeichen von Linus Thorval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crosoft,  Windows und  MS-DOS sind  eingetragene Warenzeichen der Mi-</w:t>
      </w:r>
    </w:p>
    <w:p>
      <w:pPr>
        <w:pStyle w:val="PreformattedText"/>
        <w:bidi w:val="0"/>
        <w:spacing w:before="0" w:after="0"/>
        <w:jc w:val="left"/>
        <w:rPr/>
      </w:pPr>
      <w:r>
        <w:rPr/>
        <w:t>crosoft Corpo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e  anderen Warenzeichen, die nicht  ausdr�cklich in diesem Abschnitt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annt  wurden und in diesem  Handbuch verwendet werden, sind Eigentum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entsprechenden Eigent�m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es  Dokument wurde  mit dem  LaTeX-Satzsystem unter dem Betriebssy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m Linux angefertigt und formatie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hal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 Allgeme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.1. Lizenzbedingung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.2. allgemeine F�higkeiten des Assembl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.3. Unterst�tzte Plattform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 Benutzung des Assembl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1. Hardware-Anforderung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2. Lieferumfa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3.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4. Aufruf,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5. Format der Eingabedatei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6. Format des Listin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7. Symbolkonvention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8. Tempor�re Symbo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.8.1. Tempor�re Symbole mit Nam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.8.2. Zusammengesetzte tempor�re Symbo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9. Formelausdr�ck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.9.1. Integerkonstant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.9.2. Gleitkommakonstant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.9.3. Stringkonstant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.9.4. String- zu Integerwandlung und Zeichenkonstant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.9.5. Evaluieru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.9.6. Operator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.9.7. Funktion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10. Vorw�rtsreferenzen und andere Desas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11. Registersymbo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12. Share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13. Prozessor-Ali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 Pseudobefeh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.1. Definition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1.1. SET, EQU und CONSTA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1.2. SFR und SFR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1.3. XSFR und YSF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1.4. LAB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1.5. B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1.6. DB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1.7. DEFBIT und DEFBIT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1.8. DEFBITFIEL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1.9. 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1.10. REG und NAMERE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1.11. LIV und RI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1.12. CHARS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1.13. CODEP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1.14. ENUM, NEXTENUM und ENUMCON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1.15. PUSHV und POP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.2. Codebeeinflussu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2.1. OR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2.2. ROR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2.3. CP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2.4. SUPMODE, FPU, PMMU, CUST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2.5. ACC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2.6. CIS, EIS, FIS und FP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2.7. FULLPMM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2.8. PADD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2.9. PACK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2.10. MAX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2.11. EXTMODE und LWORD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2.12. SRC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2.13. PLAINB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2.14. BIGENDI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2.15. WRAP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2.16. PAN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2.17. WARNRELAT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2.18. SEG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2.19. PHASE und DEPH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2.20. SAVE und REST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2.21. ASSU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2.22. CKP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2.23. EMULA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2.24. Z80SYNT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2.25. EXPECT und ENDEXP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.3. Datendefinition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3.1. DC[.siz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3.2. DS[.siz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3.3. BLKB, BLKW, BLKL, BLK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3.4. DN,DB,DW,DD,DQ,DT &amp; D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3.5. FLT2, FLT3, FLT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3.6. x_FLOA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3.7. DS, DS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3.8. BLK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3.9. BYT oder FC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3.10. BY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3.11. DC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3.12. ADR oder FD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3.13. DD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3.14. DC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3.15. 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3.16. DW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3.17. AC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3.18. LO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3.19. SINGLE, DOUBLE und EXTEND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3.20. FLOAT und DOU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3.21. SINGLE und DOU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3.22. EFLOAT, BFLOAT, TFLO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3.23. Qxx und LQ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3.24. 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3.25. ZER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3.26. FB und F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3.27. ASCII, ASCIC und ASCI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3.28. STRING und RST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3.29. PACK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3.30. RADIX5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3.31. FC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3.32. T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3.33. DFS oder RM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3.34. BLO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3.35. SP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3.36. 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3.37. B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3.38. DSB und DS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3.39. DS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3.40. ALIG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3.41. LTOR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.4. Makrobefeh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4.1. MACR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4.2. IR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4.3. IRP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4.4. REP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4.5. WH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4.6. EXIT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4.7. SHIF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4.8. MAXNE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4.9. FUN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.5. Struktur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5.1.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5.2. Nutzu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5.3. geschachtelte Struktur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5.4. Un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5.5. Namenlose Struktur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5.6. Strukturen und Sektion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5.7. Strukturen und Makr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.6. bedingte Assemblieru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6.1. IF / ELSEIF / EN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6.2. SWITCH / CASE / ELSECASE / ENDC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.7. Listing-Steueru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7.1. PAGE, PAGESI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7.2. NEWP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7.3. MACEXP_DFT und MACEXP_OV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7.4. LIS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7.5. PRTINIT und PRTEX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7.6. TIT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7.7. RADI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7.8. OUTRADI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.8. lokale Symbo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8.1. Grunddefinition (SECTION/ENDSECT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8.2. Verschachtelung und Sichtbarkeitsregel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8.3. PUBLIC und GLOB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8.4. FORW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8.5. Geschwindigkeitsaspek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.9. Diver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9.1. SHAR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9.2. INCLU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9.3. BINCLU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9.4. MESSAGE, WARNING, ERROR und FAT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9.5. RE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9.6. INTSYNT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9.7. RELAX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9.8. COMP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9.9. 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. Prozessorspezifische Hinwei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1. 68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2. PowerP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3. PAL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4. DSP56x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5. H8/3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6. H8/5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7. SH7000/7600/77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8. HMCS4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9. H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10. OLMS-4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11. OLMS-5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12. MELPS-45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13. 6502UN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14. MELPS-74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15. MELPS-7700/658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16. M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17. CP-3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18. 4004/404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19. MCS-4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20. MCS-5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21. MCS-25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22. 8080/808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23. 8085UN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24. 8086..V3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25. 8X30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26. X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27. AV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28. Z80, Z38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29. Z80UN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30. GB_Z80 bzw. LR3590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31. Z38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32. Z8, Super8 und eZ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33. Z8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4.33.1. Bedingung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4.33.2. Fla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4.33.3. Indirekte Adressieru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4.33.4. Direkte versus unmittelbare Adressieru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34. TLCS-900(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35. TLCS-9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36. TLCS-87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37. TLCS-4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38. TLCS-9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39. TC933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40. 29x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41. 80C16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42. PIC16C5x/16C8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43. PIC17C4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44. SX20/2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45. ST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46. ST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47. ST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48. 680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49. TMS3201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50. TMS320C2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51. TMS320C3x/C4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52. TMS99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53. TMS70C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54. TMS370x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55. MSP430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56. TMS1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57. COP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58. SC/M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59. SC144x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60. NS32x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61. uPD78(C)1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62. 75K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63. 78K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64. 78K2/78K3/78K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65. uPD772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66. uCOM-4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67. F2MC16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68. MN161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69. CDP180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70. KENBA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71. HP Nanoprocess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72. IM61x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. Dateiform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5.1. Code-Datei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5.2. Debug-Datei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. Hilfsprogram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6.1. P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6.2. BI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6.3. P2H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6.4. P2B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6.5. AS2MS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. Fehlermeldungen von 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. E/A-Fehlermeldung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. Programmierbeispie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.1. 16-Bit-Befehle per Makr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. H�ufig gestellte Frag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. Pseudobefehle und Integer-Syntax, gesammel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. Vordefinierte Symbo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. Mitgelieferte Includ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.1. BITFUNCS.IN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.2. CTYPE.IN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. Danksagung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. �nderungen seit Version 1.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Hinweise zum Quellcode von 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.1. Verwendete Sprach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.2. Abfangen von Systemabh�ngigkeit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.3. Systemunabh�ngige Datei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.3.1. Von AS genutzte Modu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.3.2. Zus�tzliche Module f�r die Hilfsprogram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.4. W�hrend der Erzeugung von AS gebrauchte Modu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.5. Generierung der Nachrichtendatei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.5.1. Format der Quelldatei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.6. Dokumentationserzeugu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.7. Testsui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.8. Einh�ngen eines neuen Zielprozess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.9. Lokalisierung auf eine neue Sprach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 Allgem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e  Anleitung wendet sich an Programmierer, die bereits mit der 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mmierung  in Assembler  vertraut sind  und sich  dar�ber informieren</w:t>
      </w:r>
    </w:p>
    <w:p>
      <w:pPr>
        <w:pStyle w:val="PreformattedText"/>
        <w:bidi w:val="0"/>
        <w:spacing w:before="0" w:after="0"/>
        <w:jc w:val="left"/>
        <w:rPr/>
      </w:pPr>
      <w:r>
        <w:rPr/>
        <w:t>m�chten,  wie man mit AS umgeht. Sie  hat eher die Form eines Referenz-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  nicht  Benutzerhandbuches.  Als  solches  macht sie weder den V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,  die Sprache  Assembler an  sich zu  erkl�ren, noch erl�utert si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 Architektur bestimmter  Prozessoren. Im  Literaturverzeichnis ha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ch  weiterf�hrende Literatur  aufgelistet, die  bei der Imple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 einzelnen Codegeneratoren  ma�gebend war.  Um Assembler  von Gr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uf  zu lernen,  kenne ich  kein Buch;  ich habe  es im wesentlichen im</w:t>
      </w:r>
    </w:p>
    <w:p>
      <w:pPr>
        <w:pStyle w:val="PreformattedText"/>
        <w:bidi w:val="0"/>
        <w:spacing w:before="0" w:after="0"/>
        <w:jc w:val="left"/>
        <w:rPr/>
      </w:pPr>
      <w:r>
        <w:rPr/>
        <w:t>,,Trial and error''-Verfahren geler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1. Lizenzbedingu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vor es in medias res geht, erst einmal der unvermeidliche Prolo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 in der vorliegenden  Version untersteht der  GNU General Public Li-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se  (GPL); die Details dieser Lizenz  k�nnen Sie in der beiliegen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i  COPYING nachlesen. Falls Sie diese  nicht mit AS erhalten hab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beschweren Sie sich bei demjenigen, von dem Sie AS erhalten habe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urz gesagt, beinhaltet die GPL folgende Punk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uf AS aufbauende Programme m�ssen ebenfalls der GPL unterstehe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Weiterverbreitung ausdr�cklich erlaub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expliziter  Haftungsausschlu� f�r  durch die  Anwendung dieses 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ramms entstehende Sch�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.aber  f�r die  Details bitte  ich wirklich,  in den Originaltext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GPL zu schaue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m   eine   m�glichst   schnelle   Fehlerdiagnose   und  -korrektur  zu</w:t>
      </w:r>
    </w:p>
    <w:p>
      <w:pPr>
        <w:pStyle w:val="PreformattedText"/>
        <w:bidi w:val="0"/>
        <w:spacing w:before="0" w:after="0"/>
        <w:jc w:val="left"/>
        <w:rPr/>
      </w:pPr>
      <w:r>
        <w:rPr/>
        <w:t>erm�glichen, bitte ich, Fehlerberichten folgende Angaben beizuf�g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Betriebssystem (DOS, Windows, Linux...) mit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benutzte Version von AS bzw. Datum des EXE-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bei  selbst kompilierten Versionen: verwendeter Compiler und Vers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�glichst die Quelldatei, bei der der Fehler auftrit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u erreichen bin ich folgenderma�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per Pos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fred Arn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irschgraben 2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2062 Aa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per E-Mail: alfred@ccac.rwth-aachen.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r  mir pers�nlich  Fragen stellen  will (und  in der  N�he von Aa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wohnt),  kann dies  mit hoher  Wahrscheinlichkeit donnerstags von 2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bis  21.00 Uhr im Computerclub an  der RWTH Aachen (Elisabethstra�e 16,</w:t>
      </w:r>
    </w:p>
    <w:p>
      <w:pPr>
        <w:pStyle w:val="PreformattedText"/>
        <w:bidi w:val="0"/>
        <w:spacing w:before="0" w:after="0"/>
        <w:jc w:val="left"/>
        <w:rPr/>
      </w:pPr>
      <w:r>
        <w:rPr/>
        <w:t>erster Stock, rechter Flu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n  Telefonanrufen bitte ich abzusehen. Erstens, weil sich die kompli-</w:t>
      </w:r>
    </w:p>
    <w:p>
      <w:pPr>
        <w:pStyle w:val="PreformattedText"/>
        <w:bidi w:val="0"/>
        <w:spacing w:before="0" w:after="0"/>
        <w:jc w:val="left"/>
        <w:rPr/>
      </w:pPr>
      <w:r>
        <w:rPr/>
        <w:t>zierten  Zusammenh�nge am  Telefon nur  �u�erst schwer er�rtern lass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 zweitens ist die Telekom schon reich genug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neueste Version von AS (DPMI,  Win32, C) findet sich auf folgen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ttp://john.ccac.rwth-aachen.de:8000/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der auch kur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ttp://www.alfsembler.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r  �ber keinen  FTP-Zugang verf�gt,  kann den  Assembler auch von mi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fordern.  Ich  werde  aber  nur  Anfragen  beantworten, die einen CD-</w:t>
      </w:r>
    </w:p>
    <w:p>
      <w:pPr>
        <w:pStyle w:val="PreformattedText"/>
        <w:bidi w:val="0"/>
        <w:spacing w:before="0" w:after="0"/>
        <w:jc w:val="left"/>
        <w:rPr/>
      </w:pPr>
      <w:r>
        <w:rPr/>
        <w:t>Rohling  und einen passenden,  frankierten R�ckumschlag enthalten. K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Geld schicken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.  Nach diesem unvermeidlichen  Vorwort k�nnen wir  wohl beruhigt zur</w:t>
      </w:r>
    </w:p>
    <w:p>
      <w:pPr>
        <w:pStyle w:val="PreformattedText"/>
        <w:bidi w:val="0"/>
        <w:spacing w:before="0" w:after="0"/>
        <w:jc w:val="left"/>
        <w:rPr/>
      </w:pPr>
      <w:r>
        <w:rPr/>
        <w:t>eigentlichen Anleitung schreit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2. allgemeine F�higkeiten des Assembl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 bietet im  Gegensatz zu  normalen Assemblern  die M�glichkeit,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f�r  v�llig verschiedene Prozessoren zu erzeugen. Momentan sind folgen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 Prozessorfamilien implementier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otorola 68000..68040, 683xx, Coldfire inkl. Koprozessor und MM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otorola ColdF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otorola DSP5600x,DSP563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otorola/IBM MPC601/MPC505/PPC403/MPC8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BM PAL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otorola M-C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otorola 6800, 6801, 68(HC)11(K4) sowie Hitachi 63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otorola/Freescale 6805, 68HC(S)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otorola 6809 / Hitachi 630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otorola/Freescale 68HC12(X) inklusive XG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Freescale/NXP S12Z (''MagniV'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Freescale 68RS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otorola 68HC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Konami 0520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Hitachi H8/300(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Hitachi H8/5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Hitachi SH7000/7600/77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Hitachi HMCS4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Hitachi H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Rockwell  6502, 65(S)C02,  Commodore 65CE02,  WDC W65C02S, Rock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5C19 und Hudson HuC62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Rockwell PPS-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CMD 658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itsubishi MELPS-7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itsubishi MELPS-77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itsubishi MELPS-45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itsubishi M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itsubishi M16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DEC PDP-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DEC V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Western Digital WD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ntel 4004/40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ntel  MCS-48/41,  einschlie�lich  Siemens  SAB80C382  und der OK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rian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ntel MCS-51/251, Dallas DS80C3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ntel MCS-96/196(Nx)/29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ntel 8080/808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ntel i9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ignetics 8X30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ignetics 26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Philips X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tmel (Mega-)AV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MD 29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iemens 80C166/16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Zilog  Z80 (einschlie�lich  undokumentierter Befehle),  Z180, Z38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Z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harp LR35902 (,,Gameboy-Z80'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harp SC618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harp SC620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Zilog Z8, Super8, Z8 Enc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Zilog Z8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Xilinx KCPSM/KCPSM3 ('PicoBlaze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LatticeMico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oshiba TLCS-900(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oshiba TLCS-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oshiba TLCS-870(/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oshiba TLCS-4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oshiba TLCS-9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oshiba TC93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icrochip PIC16C54..16C5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icrochip PIC16C84/PIC16C6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icrochip PIC17C4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Parallax SX20/SX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GS M380/GI LP8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GS-Thomson ST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GS-Thomson ST7/STM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GS-Thomson ST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GS-Thomson 68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exas Instruments TMS32010/320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exas Instruments TMS3202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exas Instruments TMS320C3x/TMS320C4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exas Instruments TMS320C20x/TMS320C5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exas Instruments TMS320C54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exas Instruments TMS320C6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exas Instruments TMS99xx/TMS99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exas Instruments TMS7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exas Instruments TMS1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exas Instruments TMS370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exas Instruments MSP430(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National Semiconductor IMP-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National Semiconductor IPC-16 ('PACE'), INS89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National Semiconductor SC/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National Semiconductor INS807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National Semiconductor COP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National Semiconductor COP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National Semiconductor SC144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National Semiconductor NS32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Olympia CP-3F (bzw. SGS M380, GI LP800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Fairchild 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Fairchild F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NEC �PD78(C)0x/�PD78(C)1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NEC �COM-43/44/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NEC �PD75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NEC �PD75xxx (alias 75K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NEC 78K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NEC 78K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NEC 78K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NEC 78K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NEC �PD7720/77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NEC �PD772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NEC V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Fujitsu F�MC8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Fujitsu F�MC16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OKI OLMS-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OKI OLMS-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Panafacom MN1610/MN16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Renesas R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Padauk PMS/PMC/PFS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ymbios Logic SYM53C8xx (ja, die kann man programmieren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ntersil CDP1802/1804/1805(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ntersil IM6100/61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XMOS XS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IL STD 17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KENBAK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GI CP-16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HP Nano Process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rbeit / Planung / �berlegung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nalog Devices ADSP21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DEC V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GS-Thomson ST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exas Instruments TMS320C8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Zilog eZ8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geliebt, aber doch vorhanden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ntel 8086, 80186, NEC V30..V55 inkl. Koprozessor 808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Umschaltung des Codegenerators  darf dabei auch  mitten in der Da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i erfolgen, und das beliebig of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 Grund f�r diese  Flexibilit�t ist, da�  AS eine Vorgeschichte hat,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 auch in der  Versionsnummer deutlich wird:  AS ist als Erweit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s  Makroassemblers f�r die 68000er-Familie entstanden. Auf besonde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n  Wunsch habe ich den urspr�nglichen  Assembler um die F�higkeit zur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bersetzung  von 8051-Mnemonics erweitert, und  auf dem Weg (Abstieg?!)</w:t>
      </w:r>
    </w:p>
    <w:p>
      <w:pPr>
        <w:pStyle w:val="PreformattedText"/>
        <w:bidi w:val="0"/>
        <w:spacing w:before="0" w:after="0"/>
        <w:jc w:val="left"/>
        <w:rPr/>
      </w:pPr>
      <w:r>
        <w:rPr/>
        <w:t>vom  68000  zum  8051  sind  eine  Reihe anderer fast nebenbei abgefal-</w:t>
      </w:r>
    </w:p>
    <w:p>
      <w:pPr>
        <w:pStyle w:val="PreformattedText"/>
        <w:bidi w:val="0"/>
        <w:spacing w:before="0" w:after="0"/>
        <w:jc w:val="left"/>
        <w:rPr/>
      </w:pPr>
      <w:r>
        <w:rPr/>
        <w:t>len...die  restlichen Prozessoren  wurden allesamt  auf Benutzeranfr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hin  integriert. Zumindest beim prozessorunabh�ngigen Kern kann man al-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 getrost davon ausgehen, da� er  gut ausgetestet und von offensicht-</w:t>
      </w:r>
    </w:p>
    <w:p>
      <w:pPr>
        <w:pStyle w:val="PreformattedText"/>
        <w:bidi w:val="0"/>
        <w:spacing w:before="0" w:after="0"/>
        <w:jc w:val="left"/>
        <w:rPr/>
      </w:pPr>
      <w:r>
        <w:rPr/>
        <w:t>lichen  Bugs frei  ist. Leider  habe ich  aber h�ufig mangels passe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dware  nicht  die  M�glichkeit,  einen neuen Codegenerator praktisch</w:t>
      </w:r>
    </w:p>
    <w:p>
      <w:pPr>
        <w:pStyle w:val="PreformattedText"/>
        <w:bidi w:val="0"/>
        <w:spacing w:before="0" w:after="0"/>
        <w:jc w:val="left"/>
        <w:rPr/>
      </w:pPr>
      <w:r>
        <w:rPr/>
        <w:t>zu  testen,  so  da�  bei  Neuerungen �berraschungen nie ganz auszusch-</w:t>
      </w:r>
    </w:p>
    <w:p>
      <w:pPr>
        <w:pStyle w:val="PreformattedText"/>
        <w:bidi w:val="0"/>
        <w:spacing w:before="0" w:after="0"/>
        <w:jc w:val="left"/>
        <w:rPr/>
      </w:pPr>
      <w:r>
        <w:rPr/>
        <w:t>lie�en  sind.  Das  in  Abschnitt  1.1  gesagte  hat  also schon sei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Grund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e  Flexibilit�t bedingt ein etwas  exotisches Code-Format, f�r des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  Bearbeitung ich  einige Tools  beigelegt habe.  Deren Beschreib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et sich in Abschnitt 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 ist ein Makroassembler, d.h.  dem Programmierer ist die M�glichkeit</w:t>
      </w:r>
    </w:p>
    <w:p>
      <w:pPr>
        <w:pStyle w:val="PreformattedText"/>
        <w:bidi w:val="0"/>
        <w:spacing w:before="0" w:after="0"/>
        <w:jc w:val="left"/>
        <w:rPr/>
      </w:pPr>
      <w:r>
        <w:rPr/>
        <w:t>gegeben,   sich   mittels   Makros   neue  ,,Befehle''  zu  definier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Zus�tzlich  beherrscht  er  die  bedingte  Assemblierung. Labels in Ma-</w:t>
      </w:r>
    </w:p>
    <w:p>
      <w:pPr>
        <w:pStyle w:val="PreformattedText"/>
        <w:bidi w:val="0"/>
        <w:spacing w:before="0" w:after="0"/>
        <w:jc w:val="left"/>
        <w:rPr/>
      </w:pPr>
      <w:r>
        <w:rPr/>
        <w:t>kror�mpfen werden automatisch als lokal betracht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mbole  k�nnen  f�r  den  Assembler  sowohl Integer-, String- als a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Gleitkommawerte  haben.  Diese  werden  ---  wie Zwischenergebnisse bei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eln  --- mit  einer Breite  von 32  Bit f�r Integerwerte, 80/64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f�r  Gleitkommawerte und 255 Zeichen  f�r Strings gespeichert. F�r 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ihe  von Mikrokontrollern besteht  die M�glichkeit, durch Segmentbil-</w:t>
      </w:r>
    </w:p>
    <w:p>
      <w:pPr>
        <w:pStyle w:val="PreformattedText"/>
        <w:bidi w:val="0"/>
        <w:spacing w:before="0" w:after="0"/>
        <w:jc w:val="left"/>
        <w:rPr/>
      </w:pPr>
      <w:r>
        <w:rPr/>
        <w:t>dung  die  Symbole  bestimmten  Klassen  zuzuordnen. Dem Assembler kan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  auf diese Weise die ---  begrenzte --- M�glichkeit geben, Zugriff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falsche Adre�r�ume zu erkenn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 Assembler kennt keine expliziten Beschr�nkungen bzgl. Verschachte-</w:t>
      </w:r>
    </w:p>
    <w:p>
      <w:pPr>
        <w:pStyle w:val="PreformattedText"/>
        <w:bidi w:val="0"/>
        <w:spacing w:before="0" w:after="0"/>
        <w:jc w:val="left"/>
        <w:rPr/>
      </w:pPr>
      <w:r>
        <w:rPr/>
        <w:t>lungstiefe  von Include-Dateien oder Makros,  eine Grenze bildet ledig-</w:t>
      </w:r>
    </w:p>
    <w:p>
      <w:pPr>
        <w:pStyle w:val="PreformattedText"/>
        <w:bidi w:val="0"/>
        <w:spacing w:before="0" w:after="0"/>
        <w:jc w:val="left"/>
        <w:rPr/>
      </w:pPr>
      <w:r>
        <w:rPr/>
        <w:t>lich  die durch  den Hauptspeicher  beschr�nkte Rekursionstiefe. Ebenso</w:t>
      </w:r>
    </w:p>
    <w:p>
      <w:pPr>
        <w:pStyle w:val="PreformattedText"/>
        <w:bidi w:val="0"/>
        <w:spacing w:before="0" w:after="0"/>
        <w:jc w:val="left"/>
        <w:rPr/>
      </w:pPr>
      <w:r>
        <w:rPr/>
        <w:t>gibt  es keine Grenze f�r die Symboll�nge, diese wird nur durch die ma-</w:t>
      </w:r>
    </w:p>
    <w:p>
      <w:pPr>
        <w:pStyle w:val="PreformattedText"/>
        <w:bidi w:val="0"/>
        <w:spacing w:before="0" w:after="0"/>
        <w:jc w:val="left"/>
        <w:rPr/>
      </w:pPr>
      <w:r>
        <w:rPr/>
        <w:t>ximale Zeilenl�nge begrenz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  Version 1.38 ist AS ein Mehrpass-Assembler. Dieser hochtrabende Be-</w:t>
      </w:r>
    </w:p>
    <w:p>
      <w:pPr>
        <w:pStyle w:val="PreformattedText"/>
        <w:bidi w:val="0"/>
        <w:spacing w:before="0" w:after="0"/>
        <w:jc w:val="left"/>
        <w:rPr/>
      </w:pPr>
      <w:r>
        <w:rPr/>
        <w:t>griff  bedeutet nicht  mehr, als  das die  Anzahl der  Durchg�nge durch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   Quelltexte   nicht    mehr   zwei    sein   mu�.    Sind   k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Vorw�rtsreferenzen  im  Quellcode  enthalten,  so  kommt  AS  mit einem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chgang  aus. Stellt  sich dagegen  im zweiten  Durchgang heraus, d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  Befehl mit einer  k�rzeren oder l�ngeren  Kodierung benutzt wer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mu�,  so wird  ein dritter  (vierter, f�nfter...)  Durchgang eingelegt,</w:t>
      </w:r>
    </w:p>
    <w:p>
      <w:pPr>
        <w:pStyle w:val="PreformattedText"/>
        <w:bidi w:val="0"/>
        <w:spacing w:before="0" w:after="0"/>
        <w:jc w:val="left"/>
        <w:rPr/>
      </w:pPr>
      <w:r>
        <w:rPr/>
        <w:t>um  alle Symbolreferenzen  richtig zu  stellen. Mehr  steckt hinter 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riff  ,,Multipass'' nicht...er  wird im  weiteren Verlauf dieser An-</w:t>
      </w:r>
    </w:p>
    <w:p>
      <w:pPr>
        <w:pStyle w:val="PreformattedText"/>
        <w:bidi w:val="0"/>
        <w:spacing w:before="0" w:after="0"/>
        <w:jc w:val="left"/>
        <w:rPr/>
      </w:pPr>
      <w:r>
        <w:rPr/>
        <w:t>leitung deswegen auch nicht mehr auftauch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ch  soviel Lobhudelei  ein dicker  Wermutstropfen: AS  erzeugt kei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f�higen  Code. Eine Erweiterung  um einen Linker  w�re mit erhebli-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m Aufwand verbunden und ist momentan nicht in Planu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r  einen Blick in die  Quellen von AS werfen  will, besorge sich e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h  die Unix-Version von AS, die  als Quelltext zum Selber �bersetzen</w:t>
      </w:r>
    </w:p>
    <w:p>
      <w:pPr>
        <w:pStyle w:val="PreformattedText"/>
        <w:bidi w:val="0"/>
        <w:spacing w:before="0" w:after="0"/>
        <w:jc w:val="left"/>
        <w:rPr/>
      </w:pPr>
      <w:r>
        <w:rPr/>
        <w:t>kommt.  Die Quellen sind mit Sicherheit  nicht in einem Format, da�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t�ndnis  m�glichst  leicht  macht  -  an vielen Stellen schaut noch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 originale  Pascal-Quellcode  heraus,  und  ich teile einige h�ufig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tretene Ansichten �ber 'guten' C-Stil nicht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3. Unterst�tzte Plattform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bwohl  AS als ein reines DOS-Programm  angefangen hat, stehen auch ei-  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ne  Reihe von  Versionen zur  Verf�gung, die  etwas mehr  als den Real-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  eines Intel-Prozessors ausnutzen k�nnen.  Diese sind in ihrer Be-</w:t>
      </w:r>
    </w:p>
    <w:p>
      <w:pPr>
        <w:pStyle w:val="PreformattedText"/>
        <w:bidi w:val="0"/>
        <w:spacing w:before="0" w:after="0"/>
        <w:jc w:val="left"/>
        <w:rPr/>
      </w:pPr>
      <w:r>
        <w:rPr/>
        <w:t>nutzung  soweit als m�glich kompatibel gehalten zur DOS-Version, es 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ben  sich nat�rlich  bisweilen Unterschiede  in der  Installation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 Einbindung in die  jeweilige Betriebssystemumgebung. Abschnitt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ser  Anleitung, die  nur f�r  eine bestimmte  Version von AS gelt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d  mit einer entsprechenden Randbemerkung  (an diesem Absatz f�r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-Version)  gekennzeichnet.  Im  einzelnen  existieren die folgend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weiteren Versionen (die als getrennte Pakete distributiert werden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�r  den Fall, da� man bei  der �bersetzung gro�er, komplexer Programme   DPMI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er  DOS Speicherplatzprobleme  bekommt, existiert  eine DOS-Vers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 mittels eines DOS-Extenders  im Protected Mode  abl�uft und so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>komplette  Extended Memory eines ATs  nutzen kann. Die �bersetzung wird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ch  den  Extender  merklich  langsamer,  aber immerhin l�uft es dann</w:t>
      </w:r>
    </w:p>
    <w:p>
      <w:pPr>
        <w:pStyle w:val="PreformattedText"/>
        <w:bidi w:val="0"/>
        <w:spacing w:before="0" w:after="0"/>
        <w:jc w:val="left"/>
        <w:rPr/>
      </w:pPr>
      <w:r>
        <w:rPr/>
        <w:t>noch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�r  Freunde von  IBM's Betriebssystem  OS/2 gibt  es eine native OS/2-   OS/2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 von AS. Seit 1.41r8 ist  diese nur eine volle 32-bittige OS/2-</w:t>
      </w:r>
    </w:p>
    <w:p>
      <w:pPr>
        <w:pStyle w:val="PreformattedText"/>
        <w:bidi w:val="0"/>
        <w:spacing w:before="0" w:after="0"/>
        <w:jc w:val="left"/>
        <w:rPr/>
      </w:pPr>
      <w:r>
        <w:rPr/>
        <w:t>Anwendung,  was nat�rlich  zur Folge  hat, da�  OS/2 2.x und ein 80386-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zessor jetzt zwingend erforderlich si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n  reinen PC-Bereich verl��t man mit der C-Version von AS, die so ge-   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>halten  wurde,  da�  sie  auf  einer  m�glichst  gro�en  Zahl von UNIX-</w:t>
      </w:r>
    </w:p>
    <w:p>
      <w:pPr>
        <w:pStyle w:val="PreformattedText"/>
        <w:bidi w:val="0"/>
        <w:spacing w:before="0" w:after="0"/>
        <w:jc w:val="left"/>
        <w:rPr/>
      </w:pPr>
      <w:r>
        <w:rPr/>
        <w:t>artigen  Systemen (dazu z�hlt aber auch  OS/2 mit dem emx-Compiler) oh-</w:t>
      </w:r>
    </w:p>
    <w:p>
      <w:pPr>
        <w:pStyle w:val="PreformattedText"/>
        <w:bidi w:val="0"/>
        <w:spacing w:before="0" w:after="0"/>
        <w:jc w:val="left"/>
        <w:rPr/>
      </w:pPr>
      <w:r>
        <w:rPr/>
        <w:t>ne  gro�artige Verrenkungen �bersetzbar ist. Im Gegensatz zu den vorhe-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en  Versionen (die  auf den  auf Anfrage erh�ltlichen Pascal-Sourc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eren)  wird die C-Version  im Quellcode ausgeliefert,  d.h. man mu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ich  mittels eines  Compilers selbst  die Binaries  erzeugen. Dies 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ber  (f�r mich) der eindeutig einfachere  Weg, als ein Dutzend Binari-</w:t>
      </w:r>
    </w:p>
    <w:p>
      <w:pPr>
        <w:pStyle w:val="PreformattedText"/>
        <w:bidi w:val="0"/>
        <w:spacing w:before="0" w:after="0"/>
        <w:jc w:val="left"/>
        <w:rPr/>
      </w:pPr>
      <w:r>
        <w:rPr/>
        <w:t>es  f�r Maschinen  vorzukompilieren, auf  die ich  auch nicht immer Zu-</w:t>
      </w:r>
    </w:p>
    <w:p>
      <w:pPr>
        <w:pStyle w:val="PreformattedText"/>
        <w:bidi w:val="0"/>
        <w:spacing w:before="0" w:after="0"/>
        <w:jc w:val="left"/>
        <w:rPr/>
      </w:pPr>
      <w:r>
        <w:rPr/>
        <w:t>griff hab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 Benutzung des Assembl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otty: Captain, we din' can reference i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irk: Analysis, Mr. Spock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ock: Captain, it doesn't appear in the symbol t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irk: Then it's of external origin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ock: Affirma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irk: Mr. Sulu, go to pass tw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lu: Aye aye, sir, going to pass tw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1. Hardware-Anforderu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e nach Version von AS variieren die Hardware-Anforderungen deutlic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DOS-Version l�uft prinzipiell auf allen IBM-kompatiblen PCs, ange-  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fangen  vom PC/XT mit vierkommawenig Megaherz  bis hin zum Pentium. Wi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  vielen  anderen  Programmen  aber  auch, steigt der Lustgewinn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 Hardware-Ausstattung.  So  d�rfte  ein XT-Benutzer ohne Festplatte</w:t>
      </w:r>
    </w:p>
    <w:p>
      <w:pPr>
        <w:pStyle w:val="PreformattedText"/>
        <w:bidi w:val="0"/>
        <w:spacing w:before="0" w:after="0"/>
        <w:jc w:val="left"/>
        <w:rPr/>
      </w:pPr>
      <w:r>
        <w:rPr/>
        <w:t>erhebliche  Probleme haben, die �ber  500 Kbyte gro�e Overlay-Datei v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 auf einer  Diskette unterzubringen...eine  Festplatte sollte der PC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 schon haben,  allein um  vern�nftige Ladezeiten  zu erreichen. Im</w:t>
      </w:r>
    </w:p>
    <w:p>
      <w:pPr>
        <w:pStyle w:val="PreformattedText"/>
        <w:bidi w:val="0"/>
        <w:spacing w:before="0" w:after="0"/>
        <w:jc w:val="left"/>
        <w:rPr/>
      </w:pPr>
      <w:r>
        <w:rPr/>
        <w:t>Hauptspeicherbedarf  ist AS recht gen�gsam:  Das Programm selber belegt</w:t>
      </w:r>
    </w:p>
    <w:p>
      <w:pPr>
        <w:pStyle w:val="PreformattedText"/>
        <w:bidi w:val="0"/>
        <w:spacing w:before="0" w:after="0"/>
        <w:jc w:val="left"/>
        <w:rPr/>
      </w:pPr>
      <w:r>
        <w:rPr/>
        <w:t>knapp  300 Kbyte Hauptspeicher, AS  sollte also ab einer Hauptspeich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gr��e von 512 Kbyte ausf�hrbar se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 Version  von  AS   f�r  das  DOS-Protected-Mode-Interface  (DPMI)   DPMI</w:t>
      </w:r>
    </w:p>
    <w:p>
      <w:pPr>
        <w:pStyle w:val="PreformattedText"/>
        <w:bidi w:val="0"/>
        <w:spacing w:before="0" w:after="0"/>
        <w:jc w:val="left"/>
        <w:rPr/>
      </w:pPr>
      <w:r>
        <w:rPr/>
        <w:t>ben�tigt  zum  Ablaufen  mindestens  einen  80286-Prozessor und 1 M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ies  Extended Memory. Daher stellen  2 Mbyte Hauptspeicher das abso-</w:t>
      </w:r>
    </w:p>
    <w:p>
      <w:pPr>
        <w:pStyle w:val="PreformattedText"/>
        <w:bidi w:val="0"/>
        <w:spacing w:before="0" w:after="0"/>
        <w:jc w:val="left"/>
        <w:rPr/>
      </w:pPr>
      <w:r>
        <w:rPr/>
        <w:t>lute  Minimum  dar,  wenn  man  im  XMS sonst keine anderen Spielereien</w:t>
      </w:r>
    </w:p>
    <w:p>
      <w:pPr>
        <w:pStyle w:val="PreformattedText"/>
        <w:bidi w:val="0"/>
        <w:spacing w:before="0" w:after="0"/>
        <w:jc w:val="left"/>
        <w:rPr/>
      </w:pPr>
      <w:r>
        <w:rPr/>
        <w:t>(Platten-Cache,  RAM-Disk,  hochgeladenes  DOS)  installiert hat, s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sprechend  mehr. Falls man die DPMI-Version in einer DOS-Box von OS/</w:t>
      </w:r>
    </w:p>
    <w:p>
      <w:pPr>
        <w:pStyle w:val="PreformattedText"/>
        <w:bidi w:val="0"/>
        <w:spacing w:before="0" w:after="0"/>
        <w:jc w:val="left"/>
        <w:rPr/>
      </w:pPr>
      <w:r>
        <w:rPr/>
        <w:t>2  laufen l��t,  so sollte  DPMI auch  in den DOS-Einstellungen der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erlaubt  sein (Einstellung An oder Auto)  und der Box eine entsprechen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  Menge von XMS-Speicher zugeordnet  sein. Die virtuelle Speicherv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waltung  von OS/2 sorgt hier �brigens  daf�r, da� man sich keine Gedan-</w:t>
      </w:r>
    </w:p>
    <w:p>
      <w:pPr>
        <w:pStyle w:val="PreformattedText"/>
        <w:bidi w:val="0"/>
        <w:spacing w:before="0" w:after="0"/>
        <w:jc w:val="left"/>
        <w:rPr/>
      </w:pPr>
      <w:r>
        <w:rPr/>
        <w:t>ken machen mu�, ob der eingestellte Speicher auch real verf�gbar 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C-Version von AS wird im  Quellcode ausgeliefert und erfordert da-   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>mit  ein Unix- oder OS/2-System mit  einem C-Compiler. Der Compiler mu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  ANSI-Standard  gen�gen  (GNU-C  erf�llt  diese  Bedingung zum Bei-</w:t>
      </w:r>
    </w:p>
    <w:p>
      <w:pPr>
        <w:pStyle w:val="PreformattedText"/>
        <w:bidi w:val="0"/>
        <w:spacing w:before="0" w:after="0"/>
        <w:jc w:val="left"/>
        <w:rPr/>
      </w:pPr>
      <w:r>
        <w:rPr/>
        <w:t>spiel).  Ob Ihr UNIX-System bereits getestet und die n�tigen Definitio-</w:t>
      </w:r>
    </w:p>
    <w:p>
      <w:pPr>
        <w:pStyle w:val="PreformattedText"/>
        <w:bidi w:val="0"/>
        <w:spacing w:before="0" w:after="0"/>
        <w:jc w:val="left"/>
        <w:rPr/>
      </w:pPr>
      <w:r>
        <w:rPr/>
        <w:t>nen  vorgenommen  wurden,  k�nnen  Sie  der README-Datei entnehmen. 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zur  Kompilation ben�tigten Plattenplatz sollten  Sie ca. 15 Mbyte v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chlagen;  dieser Wert (und  der nach der  �bersetzung noch ben�tigt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tz  f�r die �bersetzten Programme) variiert allerdings stark von Sy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m  zu System, so da� man  diesen Wert nur als Richtschnur betrach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l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2. Lieferumfa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nzipiell   erh�lt   man   AS   in   einer   von   zwei  Formen:  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�rdistribution    oder   Quellcodedistribution.   Im   Falle   ei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�rdistribution  bekommt man AS  mit den zugeh�rigen Dienstprogrammen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  Hilfsdateien fertig �bersetzt,  so da� man  nach dem Auspacken 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ivs    an   die    gew�nschte   Stelle    direkt   loslegen   kann.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�rdistributionen  werden  f�r  verbreitete  Plattformen gemacht, bei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en   die  Mehrzahl  der  Benutzer   keinen  Compiler  hat  oder 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bersetzung  trickreich ist  (im Moment  sind dies  DOS und OS/2). 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llcodedistribution  enth�lt im  Gegensatz den  kompletten Satz an C-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llen,  um AS  zu generieren;  es ist  letzten Endes ein Schnappschu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  Quellenbaumes,  an  dem  ich  AS weiterentwickele. Die Generi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von  AS aus dem Quellcode und dessen Struktur ist n�her in Anhang J be-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rieben,  weshalb an dieser Stelle nur auf den Umfang und die Instal-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ion einer Bin�rdistribution beschrieben wir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s  Archiv des Lieferumfangs gliedert sich in einige Unterverzeichnis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,  so  da�  man  nach  dem  Auspacken  sofort  einen  Verzeichnisbaum</w:t>
      </w:r>
    </w:p>
    <w:p>
      <w:pPr>
        <w:pStyle w:val="PreformattedText"/>
        <w:bidi w:val="0"/>
        <w:spacing w:before="0" w:after="0"/>
        <w:jc w:val="left"/>
        <w:rPr/>
      </w:pPr>
      <w:r>
        <w:rPr/>
        <w:t>erh�lt. Die Verzeichnisse enthalten im einzeln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BIN: ausf�hrbare Programme, Text-Resource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INCLUDE:  Include-Dateien f�r Assemblerprogramme, z.B. Registerd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nitionen oder Standardmakro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MAN: Kurzreferenzen f�r die Programme im Unix-Man-Forma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DOC: diese Dokumentation in verschiedenen Formate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LIB: vorgesehen f�r Initialisierungsdatei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ine  Auflistung der Dateien, die  in jeder Bin�rdistribution enthal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d,  findet sich in Tabelle  2.0. Falls eine der  in diesen (oder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genden)  Tabellen aufgef�hrten  Dateien fehlt,  hat jemand (im Zwei-</w:t>
      </w:r>
    </w:p>
    <w:p>
      <w:pPr>
        <w:pStyle w:val="PreformattedText"/>
        <w:bidi w:val="0"/>
        <w:spacing w:before="0" w:after="0"/>
        <w:jc w:val="left"/>
        <w:rPr/>
      </w:pPr>
      <w:r>
        <w:rPr/>
        <w:t>felsfalle ich) beim Kopieren geschlafen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abelle 2.1: Standardumfang einer Bin�r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+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Datei               | Funktion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+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+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Verzeichnis BIN     |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+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S.EXE              | Programmdatei Assembler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PLIST.EXE           | listet Inhalt von Codedateien auf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PBIND.EXE           | kopiert Codedateien zusammen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P2HEX.EXE           | wandelt Code- in Hexdateien um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P2BIN.EXE           | wandelt Code- in Bin�rdateien um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S.MSG              | Textresourcen zu AS *)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PLIST.MSG           | Textresourcen zu PLIST *)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PBIND.MSG           | Textresourcen zu PBIND *)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P2HEX.MSG           | Textresourcen zu P2HEX *)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P2BIN.MSG           | Textresourcen zu P2BIN *)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TOOLS.MSG           | gemeinsame Textresourcen zu den Tools *)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CMDARG.MSG          | gemeinsame Textresourcen zu allen Programmen *)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IOERRS.MSG          |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+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*) nur DOS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+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Verzeichnis DOC     |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+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S_DE.DOC           | deutsche Dokumentation, ASCII-Format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S_DE.HTML          | deutsche Dokumentation, HTML-Format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S_DE.TEX           | deutsche Dokumentation, LaTeX-Format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S_EN.DOC           | englische Dokumentation, ASCII-Format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S_EN.HTML          | englische Dokumentation, HTML-Format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S_EN.TEX           | englische Dokumentation, LaTeX-Format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+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Verzeichnis INCLUDE |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+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BCDIC.INC           | Definition BCDIC/Codepage 359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BITFUNCS.INC        | Funktionen zur Bitmanipulation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CTYPE.INC           | Funktionen zur Klassifizierung von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| Zeichen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EBCDIC.INC          | Inkludiert alle EBCDIC-Varianten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CP037.INC           | Definition EBCDIC (Codepage 037)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CP5100.INC          | Definition Zeichensatz IBM 5100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CP5110.INC          | Definition EBCDIC (IBM 5110)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80C50X.INC          | Registeradressen SAB C50x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80C552.INC          | Registeradressen 80C552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H8_3048.INC         | Registeradressen H8/3048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KENBAK.INC          | Registeradressen Kenbak-1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RADIX50.INC         | Definition RADIX 50 Zeichensatz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REG166.INC          | Adressen &amp; Befehlsmakros 80C166/167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REG251.INC          | Adressen &amp; Bits 80C251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REG29K.INC          | Peripherieadressen AMD 2924x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REG53X.INC          | Registeradressen H8/53x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REG6303.INC         | Registeradressen 6303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REG683XX.INC        | Registeradressen 68332/68340/68360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REG7000.INC         | Registeradressen TMS70Cxx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REG78310.INC        | Registeradressen &amp; Vektoren 78K3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REG78K0.INC         | Registeradressen 78K0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REG96.INC           | Registeradressen MCS-96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REGACE.INC          | Registeradressen ACE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REGAVROLD.INC       | Register- &amp; Bitadressen AVR-Familie (veraltet)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REGAVR.INC          | Register- &amp; Bitadressen AVR-Familie (aktuell)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REGCOLD.INC         | Registeradressen ColdFire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REGCOP8.INC         | Registeradressen COP8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REGEZ80.INC         | Registeradressen eZ80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REGF8.INC           | Register- &amp; Speicheradressen F8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REGGP32.INC         | Registeradressen 68HC908GP32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REGH16.INC          | Registeradressen H16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REGHC12.INC         | Registeradressen 68HC12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REGM16C.INC         | Registeradressen Mitsubishi M16C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REGMSP.INC          | Registeradressen TI MSP430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REGPDK.INC          | Register- &amp; Bitadressen PMC/PMS/PFSxxx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REGS12Z.INC         | Register- &amp; Bitadressen S12Z-Familie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REGST6.INC          | Register- &amp; Makrodefinitionen ST6 (aktuell)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REGST7.INC          | Register- &amp; Makrodefinitionen ST7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REGSTM8.INC         | Register- &amp; Makrodefinitionen STM8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REGST9.INC          | Register- &amp; Makrodefinitionen ST9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REGZ380.INC         | Registeradressen Z380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TDDEF04.INC        | Registeradressen 6804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TDDEF16.INC        | Befehlsmakros und Registeradressen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| PIC16C5x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TDDEF17.INC        | Registeradressen PIC17C4x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TDDEF18.INC        | Registeradressen PIC16C8x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TDDEF2X.INC        | Registeradressen TMS3202x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TDDEF37.INC        | Register- &amp; Bitadressen TMS370xxx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TDDEF3X.INC        | Peripherieadressen TMS320C3x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TDDEF4X.INC        | Peripherieadressen TMS320C4x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TDDEF47.INC        | Befehlsmakros TLCS-47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TDDEF51.INC        | Definition von SFRs und Bits f�r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| 8051/8052/80515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TDDEF56K.INC       | Registeradressen DSP56000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TDDEF5X.INC        | Peripherieadressen TMS320C5x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TDDEF60.INC        | Befehlsmakros &amp; Registeradressen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| PowerPC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TDDEF62.INC        | Registeradressen &amp; Makros ST6 (veraltet)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TDDEF75.INC        | Registeradressen 75K0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TDDEF87.INC        | Register- &amp; Speicheradressen TLCS-870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TDDEF90.INC        | Register- &amp; Speicheradressen TLCS-90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TDDEF96.INC        | Register- &amp; Speicheradressen TLCS-900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TDDEFXA.INC        | SFR-&amp; Bitadressen Philips XA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TDDEFZ8.INC        | Registeradressen Z8-Familie (alt)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REGV60.INC          | Registeradressen NEC V60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REGZ8.INC           | Registeradressen Z8-Familie (neu)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REGSX20.INC         | Register- &amp; Bitadressen Parallax SX20/28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VR/*.INC           | Register- &amp; Bitadressen AVR-Familie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| (nicht direkt benutzen, REGAVR.INC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| inkludieren)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COLDFIRE*.INC       | Register- &amp; Bitadressen ColdFire-Familie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| (nicht direkt benutzen, REGCOLD.INC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| inkludieren)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EZ80*.INC           | Register- &amp; Bitadressen eZ80-Familie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| (nicht direkt benutzen, REGEZ80.INC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| inkludieren)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PDK*.INC            | Register- &amp; Bitadressen PMC/PMS/PFSxxx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| (nicht direkt benutzen, REGPDK.INC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| inkludieren)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12Z*.INC           | Register- &amp; Bitadressen S12Z-Familie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| (nicht direkt benutzen, REGS12Z.INC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| inkludieren)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T6*.INC            | Register- &amp; Bitadressen ST6-Familie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| (nicht direkt benutzen, REGST6.INC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| inkludieren)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T7*.INC            | Register- &amp; Bitadressen ST7-Familie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| (nicht direkt benutzen, REGST7.INC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| inkludieren)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TM8*.INC           | Register- &amp; Bitadressen STM8-Familie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| (nicht direkt benutzen, REGSTM8.INC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| inkludieren)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Z8*.INC             | Register- &amp; Bitadressen Z8-Familie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| (nicht direkt benutzen, REGZ8.INC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| inkludieren)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+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Verzeichnis LIB     |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+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Verzeichnis MAN     |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+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SL.1               | Kurzanleitung zu AS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PLIST.1             | Kurzanleitung zu PLIST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PBIND.1             | Kurzanleitung zu PBIND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P2HEX.1             | Kurzanleitung zu P2HEX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P2BIN.1             | Kurzanleitung zu P2BIN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+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e  nach Plattform kann eine Bin�rdistribution aber noch weitere Datei-</w:t>
      </w:r>
    </w:p>
    <w:p>
      <w:pPr>
        <w:pStyle w:val="PreformattedText"/>
        <w:bidi w:val="0"/>
        <w:spacing w:before="0" w:after="0"/>
        <w:jc w:val="left"/>
        <w:rPr/>
      </w:pPr>
      <w:r>
        <w:rPr/>
        <w:t>en  enthalten, um  einen Betrieb  zu erm�glichen,  wie es z.B. bei DOS-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dern  der Fall ist.  F�r die DOS-DPMI-Version  ergeben sich die in   DPMI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elle  2.1 gelisteten  Erg�nzungen. Es  spricht �brigens nichts dage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,  als Hilfsprogramme  die Versionen  aus einer  DOS-Distribution zu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wenden,  da  diese  einerseits  ohne  den Extender-Overhead deutl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neller  ablaufen und andererseits  den vom Extender bereitgestell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erweiterten Speicher nicht ben�tig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+-----------------+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Datei           | Funktion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+-----------------+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+-----------------+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Verzeichnis BIN |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+-----------------+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DPMI16BI.OVL    | DPMI-Server f�r den Assembler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RTM.EXE         | Laufzeit-Modul des Extenders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+-----------------+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elle 2.1: Zus�tzliche Dateien in einer DPMI-Bin�r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ine  OS/2-Bin�rdistribution enth�lt neben  den Basisdateien eine Reihe   OS/2</w:t>
      </w:r>
    </w:p>
    <w:p>
      <w:pPr>
        <w:pStyle w:val="PreformattedText"/>
        <w:bidi w:val="0"/>
        <w:spacing w:before="0" w:after="0"/>
        <w:jc w:val="left"/>
        <w:rPr/>
      </w:pPr>
      <w:r>
        <w:rPr/>
        <w:t>von  DLLs,  die  zur  Laufzeitumgebung  des  verwendeten  emx-Compil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geh�ren  (Tabelle 2.2). Falls man diese DLLs (oder neuere Versionen da-</w:t>
      </w:r>
    </w:p>
    <w:p>
      <w:pPr>
        <w:pStyle w:val="PreformattedText"/>
        <w:bidi w:val="0"/>
        <w:spacing w:before="0" w:after="0"/>
        <w:jc w:val="left"/>
        <w:rPr/>
      </w:pPr>
      <w:r>
        <w:rPr/>
        <w:t>von)  bereits besitzt, kann man diese auch wieder l�schen und seine ei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n benutz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-----------------+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Datei           | Funktion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-----------------+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-----------------+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Verzeichnis BIN |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-----------------+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EMX.DLL         | Laufzeitbibliotheken f�r AS und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EMXIO.DLL       | die Dienstprogramme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EMXLIBC.DLL     |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EMXWRAP.DLL     |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-----------------+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elle 2.2: Zus�tzliche Dateien in einer OS/2-Bin�r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3.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ine    besondere    Installation    ist    f�r   die   Nutzung   einer  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�rdistribution  nicht notwendig, es gen�gt,  das Archiv an passe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lle  auszupacken  und  dann  noch  einige Kleinigkeiten zu erg�nz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  Beispiel  hier  eine  Installation,  wie  sie vielleicht ein UNIX-</w:t>
      </w:r>
    </w:p>
    <w:p>
      <w:pPr>
        <w:pStyle w:val="PreformattedText"/>
        <w:bidi w:val="0"/>
        <w:spacing w:before="0" w:after="0"/>
        <w:jc w:val="left"/>
        <w:rPr/>
      </w:pPr>
      <w:r>
        <w:rPr/>
        <w:t>Anh�nger vornehmen w�r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gen  Sie ein  Verzeichnis c:\as  an (im  folgenden nehme  ich an, d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ie  AS auf  Laufwerk C  installieren wollen),  wechseln Sie  in die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  entpacken Sie  das Archiv  unter Erhalt  der Verzeichnisnamen (bei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wendung  von PKUNZIP ist dazu  die Kommandozeilenoption -d erford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lich). Sie sollten jetzt folgenden Verzeichnisbaum hab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\as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as\b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as\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as\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as\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as\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g�nzen  Sie  jetzt  die  PATH-Anweisung  in Ihrer AUTOEXEC.BAT um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zeichnis  c:\as\bin, so da�  AS und seine  Hilfsprogramme vom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gefunden  werden. In dem lib-Verzeichnis  erzeugen Sie mit einem belie-</w:t>
      </w:r>
    </w:p>
    <w:p>
      <w:pPr>
        <w:pStyle w:val="PreformattedText"/>
        <w:bidi w:val="0"/>
        <w:spacing w:before="0" w:after="0"/>
        <w:jc w:val="left"/>
        <w:rPr/>
      </w:pPr>
      <w:r>
        <w:rPr/>
        <w:t>bigen Texteditor eine Datei AS.RC mit folgendem Inhal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i c:\as\inclu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e  sogenannte Key-Datei zeigt  AS, in welchem  Verzeichnis er s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-Dateien  suchen soll. Damit  AS diese Key-Datei  bei Start a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beachtet, mu� noch folgende Anweisung in die AUTOEXEC.B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ASCMD=@c:\as\lib\as.r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s  Sie alles  noch in  der Key-Datei  voreinstellen k�nnen,  steht im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genden Abschnit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Installation der DPMI-Version sollte  im Prinzip genauso verlaufen   DPMI</w:t>
      </w:r>
    </w:p>
    <w:p>
      <w:pPr>
        <w:pStyle w:val="PreformattedText"/>
        <w:bidi w:val="0"/>
        <w:spacing w:before="0" w:after="0"/>
        <w:jc w:val="left"/>
        <w:rPr/>
      </w:pPr>
      <w:r>
        <w:rPr/>
        <w:t>wie   der  reinen  DOS-Version;  wenn   der  Pfad  das  bin-Verzeichn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h�lt,  werden  die  Dateien  des  DOS-Extenders automatisch gefun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  man sollte  von dieser  Mimik (mit  Ausnahme der  l�ngeren Anlauf-</w:t>
      </w:r>
    </w:p>
    <w:p>
      <w:pPr>
        <w:pStyle w:val="PreformattedText"/>
        <w:bidi w:val="0"/>
        <w:spacing w:before="0" w:after="0"/>
        <w:jc w:val="left"/>
        <w:rPr/>
      </w:pPr>
      <w:r>
        <w:rPr/>
        <w:t>zeit...)  nichts mitbekommen. Theoretisch  ist es m�glich,  da� Sie auf</w:t>
      </w:r>
    </w:p>
    <w:p>
      <w:pPr>
        <w:pStyle w:val="PreformattedText"/>
        <w:bidi w:val="0"/>
        <w:spacing w:before="0" w:after="0"/>
        <w:jc w:val="left"/>
        <w:rPr/>
      </w:pPr>
      <w:r>
        <w:rPr/>
        <w:t>80286-Rechnern  beim ersten Start mit  einer Meldung der folgenden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konfrontiert werd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chine not in database (run DPMIINS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  das Tool DPMIINST bei neueren  Versionen des DOS-Extenders von Bor-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d  aber nicht mehr dabei  ist, nehme ich einmal  an, da� diese Sac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ch erledigt hat...falls doch nicht, bitte ich um R�ckmeldung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Installation der OS/2-Version kann  in weiten Z�gen genauso ablau-   OS/2</w:t>
      </w:r>
    </w:p>
    <w:p>
      <w:pPr>
        <w:pStyle w:val="PreformattedText"/>
        <w:bidi w:val="0"/>
        <w:spacing w:before="0" w:after="0"/>
        <w:jc w:val="left"/>
        <w:rPr/>
      </w:pPr>
      <w:r>
        <w:rPr/>
        <w:t>fen  wie f�r die DOS-Version, nur da�  dem System noch die DLLs bekannt</w:t>
      </w:r>
    </w:p>
    <w:p>
      <w:pPr>
        <w:pStyle w:val="PreformattedText"/>
        <w:bidi w:val="0"/>
        <w:spacing w:before="0" w:after="0"/>
        <w:jc w:val="left"/>
        <w:rPr/>
      </w:pPr>
      <w:r>
        <w:rPr/>
        <w:t>gemacht  werden  m�ssen.  Wenn  Sie  den  LIBPATH-Eintrag in Ihrer 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FIG.SYS  nicht  erweitern  wollen,  ist  es nat�rlich auch m�glich,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DLLs  in ein  Verzeichnis zu  verschieben, das  bereits dort aufgef�hr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e  bereits  erw�hnt,  beschr�nkt  sich  die Installationsbeschreib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hier  nur auf Bin�rdistributionen.  Da eine Installation  unter Unix im   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>Augenblick  immer  eine  Quellcodedistribution  ist,  geht  der Verweis</w:t>
      </w:r>
    </w:p>
    <w:p>
      <w:pPr>
        <w:pStyle w:val="PreformattedText"/>
        <w:bidi w:val="0"/>
        <w:spacing w:before="0" w:after="0"/>
        <w:jc w:val="left"/>
        <w:rPr/>
      </w:pPr>
      <w:r>
        <w:rPr/>
        <w:t>hier unisono in Anhang J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4. Aufruf,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 ist  ein  Kommandozeilen-gesteuertes  Programm, d.h. alle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 Dateiangaben sind in der Kommandozeile anzugeb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u  AS  geh�rt  eine  Reihe  Reihe von Nachrichtendateien (erkennba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 Endung MSG, aus denen  AS zur Laufzeit die  f�r die jeweilige Lan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sprache  dynamisch  nachl�dt.  AS  sucht  nach diesen Dateien in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genden Verzeichniss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m aktuellen Verzeichni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m Verzeichnis der EXE-Datei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n  dem  in  der  Environment-Variablen AS_MSGPATH angegebenen V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eichnis,  oder alternativ in den  in der PATH-Variablen geliste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zeichnisse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n  dem Verzeichnis,  das AS  zur Kompilationszeit  durch das Mak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BDIR mitgegeben wur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e  Dateien werden von  AS zwingend zum  Betrieb ben�tigt, d.h. f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 AS diese Dateien nicht, bricht er an dieser Stelle sofort a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Auswahl der  Sprache (momentan  Deutsch oder  Englisch) orienti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sich  unter DOS und OS/2 an  der COUNTRY-Einstellung in der CONFIG.SYS,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er Unix an der LANG-Environment-Variabl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m  den  Speicherbedarf  von  AS  unter  DOS  �berhaupt  befriedigen zu  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k�nnen,  wurden  die  verschiedenen  Codegeneratormodule  in  der  DOS-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 in einen Overlay verlegt, der Teil des EXE-Files ist. Eine ge-</w:t>
      </w:r>
    </w:p>
    <w:p>
      <w:pPr>
        <w:pStyle w:val="PreformattedText"/>
        <w:bidi w:val="0"/>
        <w:spacing w:before="0" w:after="0"/>
        <w:jc w:val="left"/>
        <w:rPr/>
      </w:pPr>
      <w:r>
        <w:rPr/>
        <w:t>trennte  OVR-Datei  wie  bei  fr�heren  Versionen von AS existiert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nicht  mehr, AS versucht aber wie  bisher auch weiterhin, die durch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laying  entstehenden  Verz�gerungen  durch  Nutzung von eventuellem</w:t>
      </w:r>
    </w:p>
    <w:p>
      <w:pPr>
        <w:pStyle w:val="PreformattedText"/>
        <w:bidi w:val="0"/>
        <w:spacing w:before="0" w:after="0"/>
        <w:jc w:val="left"/>
        <w:rPr/>
      </w:pPr>
      <w:r>
        <w:rPr/>
        <w:t>EMS-  oder XMS-Speicher zu reduzieren.  Sollte diese Verwendung zu 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>blemen  f�hren, so k�nnen Sie die Verwendung von EMS bzw. XMS unterb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,  indem  Sie  einer  Environment-Variablen  USEXMS  bzw. USEEMS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t n zuweisen. So kann man z.B. mit dem Befeh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 USEXMS=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Verwendung von Extended Memory verhind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  AS alle Ein-und Ausgaben �ber das Betriebssystem abwickelt (und da-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  unter DOS  auch auf  nicht ganz  so kompatiblen PCs laufen sollte)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  eine  rudiment�re  Bildschirmsteuerung  ben�tigt,  gibt er w�hr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 Assemblierung ANSI-Steuersequenzen aus. Falls  Sie in den Ausgaben</w:t>
      </w:r>
    </w:p>
    <w:p>
      <w:pPr>
        <w:pStyle w:val="PreformattedText"/>
        <w:bidi w:val="0"/>
        <w:spacing w:before="0" w:after="0"/>
        <w:jc w:val="left"/>
        <w:rPr/>
      </w:pPr>
      <w:r>
        <w:rPr/>
        <w:t>von  AS also  seltsame Zeichen  sehen sollten,  fehlt offensichtlich in   DOS/</w:t>
      </w:r>
    </w:p>
    <w:p>
      <w:pPr>
        <w:pStyle w:val="PreformattedText"/>
        <w:bidi w:val="0"/>
        <w:spacing w:before="0" w:after="0"/>
        <w:jc w:val="left"/>
        <w:rPr/>
      </w:pPr>
      <w:r>
        <w:rPr/>
        <w:t>Ihrer  CONFIG.SYS die  Einbindung des  ANSI-Treibers (device=ansi.sys),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 weitere Funktion von AS wird dadurch aber nicht beeinflu�t. Alter-   DPMI</w:t>
      </w:r>
    </w:p>
    <w:p>
      <w:pPr>
        <w:pStyle w:val="PreformattedText"/>
        <w:bidi w:val="0"/>
        <w:spacing w:before="0" w:after="0"/>
        <w:jc w:val="left"/>
        <w:rPr/>
      </w:pPr>
      <w:r>
        <w:rPr/>
        <w:t>nativ  k�nnen Sie  aber auch  die Ausgabe  von ANSI-Sequenzen durch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zen der Environment-Variablen USEANSI auf n ganz unterdr�ck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 DOS-Extender der  DPMI-Version l��t  sich in  seiner Speicherbele-   DPMI</w:t>
      </w:r>
    </w:p>
    <w:p>
      <w:pPr>
        <w:pStyle w:val="PreformattedText"/>
        <w:bidi w:val="0"/>
        <w:spacing w:before="0" w:after="0"/>
        <w:jc w:val="left"/>
        <w:rPr/>
      </w:pPr>
      <w:r>
        <w:rPr/>
        <w:t>gung  durch diverse  Kommandozeilenoptionen beeinflussen.  Diese k�n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ie  bei Bedarf  der Datei  DPMIUSER.DOC entnehmen.  Zus�tzlich ist si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der  Lage,  bei  Bedarf  den  vorhandenen Speicher durch eine Swap-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i  zu  ,,erweitern''.  Dazu  belegt  man  eine Environment-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XSWAP folgenderma�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ASXSWAP=&lt;Gr��e&gt;[,Dateinam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Gr��enangabe erfolgt in Megabytes und  mu� gemacht werden. Der Na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  der Datei  ist dagegen  optional; fehlt  er, so wird die Swap-Datei</w:t>
      </w:r>
    </w:p>
    <w:p>
      <w:pPr>
        <w:pStyle w:val="PreformattedText"/>
        <w:bidi w:val="0"/>
        <w:spacing w:before="0" w:after="0"/>
        <w:jc w:val="left"/>
        <w:rPr/>
      </w:pPr>
      <w:r>
        <w:rPr/>
        <w:t>im  aktuellen Verzeichnis  unter dem  Namen ASX.TMP  angelegt. In je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Falle wird die Swap-Datei nach Programmende wieder gel�sc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Kommandozeilenparameter  k�nnen  grob  in  drei Klassen eingeteilt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den:  Schalter,  Key-File-Referenzen  (s.u.)  und Dateispezifikatio-</w:t>
      </w:r>
    </w:p>
    <w:p>
      <w:pPr>
        <w:pStyle w:val="PreformattedText"/>
        <w:bidi w:val="0"/>
        <w:spacing w:before="0" w:after="0"/>
        <w:jc w:val="left"/>
        <w:rPr/>
      </w:pPr>
      <w:r>
        <w:rPr/>
        <w:t>nen.  Parameter dieser beiden  Klassen k�nnen beliebig  gemischt in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Kommandozeile  auftreten, AS wertet  zuerst alle Parameter  aus und as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mbliert dann die angegebenen Dateien. Daraus folgen zwei Din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Die  angegebenen Schalter  wirken auf  alle angegebenen Quelldate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.  Sollen  mehrere  Quelldateien  mit  unterschiedlich  gesetz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haltern  assembliert werden, so mu� dies in getrennten L�ufen 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l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Es  k�nnen in  einem Durchgang  mehrere Dateien assembliert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m  der Sache die Krone aufzusetzen, d�rfen die Dateiangaben Jok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eichen enthal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halterparameter  erkennt AS  daran, da�  sie durch einen Schr�gstr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(/)  oder  Bindestrich  (-)  eingeleitet  werden.  Es gibt dabei sowohl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alter,  die nur  aus einem  Buchstaben bestehen,  als auch Schal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 aus  einem  ganzen  Wort  bestehen.  Immer  wenn AS einen Schal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nicht  als ,,Wort-Schalter'' verstehen kann,  so versucht er, die Buch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ben  des Wortes  als einzelne  Schalter zu  interpretieren. Wenn 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z.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que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stelle v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qui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schrieben  h�tte, w�rde AS die  Buchstaben q, u, e,  i und t als e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zelne  Schalter auffassen. Mehrbuchstabige  Schalter unterscheiden s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weiterhin  von  einbuchstabigen  dadurch,  da�  AS  bei ihnen beliebig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�-und  Kleinschreibungen  akzeptiert,  w�hrend einbuchstabige Schal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  je nach Gro�- oder  Kleinschreibung unterschiedliche Bedeutung ha-</w:t>
      </w:r>
    </w:p>
    <w:p>
      <w:pPr>
        <w:pStyle w:val="PreformattedText"/>
        <w:bidi w:val="0"/>
        <w:spacing w:before="0" w:after="0"/>
        <w:jc w:val="left"/>
        <w:rPr/>
      </w:pPr>
      <w:r>
        <w:rPr/>
        <w:t>b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mentan sind folgende Schalter definier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l:  Assemblerlisting  auf  Konsole  ausgeben.  Falls mehrere P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sgef�hrt  werden m�ssen, landen im  Gegensatz zur n�chsten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e Listings aller Durchg�nge auf der Ausgab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L:  Assemblerlisting auf Datei schreiben.  Die Listdatei erh�lt d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i  den gleichen  Namen wie  die Quelldatei,  lediglich die End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rd durch LST ersetzt, es sei denn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OLIST:  mit  einem  zus�tzlichen  Argument  legt einen anderen Pf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zw.  Namen f�r die  Listdatei fest. Falls  mehrere Dateien assemb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ert werden, kann diese Option auch mehrfach gegeben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listline-prefix:  Mit dieser Option k�nnen  die Daten bestimmt w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n,  die im Listing  jeder Zeile vorangestellt  werden. Der Aufba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 daf�r verwendeten Formatstrings ist in 2.6 beschrieb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LISTRADIX:  Defaultm��ig  erfolgen  alle  Zahlenausgaben im L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dressen,  erzeugter  Code,  Symboltabelle)  im Hexadezimal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t  diesem Schalter  kann ein  beliebiges anderes  Zahlensystem 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reich  2 bis 36 angegeben werden,  z.B. '-listradix 8' f�r okt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sgaben.  Wird  der  Zahlenwert  mit  f�hrender  Null  geschrieb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lso  z.B. 08 anstelle 8), wird  der Programmz�hler im Listing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�hrenden Nullen geschrieb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PLITBYTE  [Zeichen]:  Zahlen  im  Listing werden Byte-weise darg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ellt,  mit dem  angegebenen Zeichen  als Trenner.  Ein Punkt wi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s  Trenner verwendet,  wenn kein  Zeichen angegeben  wurde. Di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tion  wird �blicherweise  zusammen mit  der LISTRADIX-Option v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ndet;  Listradix 8  zusammen mit  einem Punkt  als Trenner ergib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e sogenannte ''Split-Octal''-Darstellu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o:Bestimmt  einen neuen  Namen f�r  die von  AS zu erzeugende Cod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tei.  Wird diese Option mehrfach verwendet, so werden die angeg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nen  Namen nacheinander den zu assemblierenden Quelldateien zug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dnet;  Negation (s.u.) dieser Option  in Verbindung mit einem N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n  l�scht  den  Namen  aus  der Liste; Negation ohne Namensanga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�scht die komplette Lis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HAREOUT:dito, nur f�r eine eventuell zu erzeugende SHARE-Dat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c:  SHARED-Variablen werden in einem  Format abgelegt, das die Ei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indung in eine C-Quelldatei erlaubt. Die Endung der Datei ist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p:  SHARED-Variablen werden in einem  Format abgelegt, das die Ei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indung  in den CONST-Block eines Pascal- oder Modula-Programms 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ubt. Die Endung der Datei ist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:  SHARED-Variablen werden in einem  Format abgelegt, das die Ei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indung  in eine  Assembler-Quelldatei erlaubt.  Die Endung der D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i ist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u  Sinn  und  Funktion  der  SHARED-Symbole  siehe  Kapitel  2.12 bzw.</w:t>
      </w:r>
    </w:p>
    <w:p>
      <w:pPr>
        <w:pStyle w:val="PreformattedText"/>
        <w:bidi w:val="0"/>
        <w:spacing w:before="0" w:after="0"/>
        <w:jc w:val="left"/>
        <w:rPr/>
      </w:pPr>
      <w:r>
        <w:rPr/>
        <w:t>3.9.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g  [Format]: Mit diesem Schalter  erzeugt AS zus�tzlich eine Datei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e  Debug-Informationen  f�r  dieses  Programm enth�lt. Als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t  dabei entweder ein AS-eigenes  Format ( Format=MAP), eine No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E-kompatible  Kommandodatei  (  Format=NOICE)  oder das Format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VR-Tools  ( Format=ATMEL)  erlaubt. Zu  den im  MAP-Format gespe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erten  Informationen geh�rt zum einen  die Symboltabelle, zum a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ren  eine  Zuordnung  von  Quellzeilen zu Maschinenadressen. 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nauere  Beschreibung des benutzten  MAP-Dateiformates findet s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 Abschnitt 5.2. Die Endung  der Datei ist MAP,  NOI bzw. OBJ, j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ch  gew�hltem Format. Wird  keine explizite Formatangabe gemach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rd das MAP-Format gew�hl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noicemask  [Wert]: Normalerweise listet  AS in NoICE-Debuginfos n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mbole  aus dem CODE-Segment. Mit dieser Option und einem als Bi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ske  zu verstehenden Wert lassen  sich andere Symbole aus ande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gmenten  zuschalten. Die Zuordnung von Bits zu Segmenten kann T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lle 5.1 entnommen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w: Ausgabe von Warnungen unterdr�cke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E  [Datei]: Die von  AS erzeugten Fehlermeldungen  und Warnunge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ine  Datei umleiten. Anstatt  einer Datei k�nnen  auch die 5 Sta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rdhandles   (STDIN..STDPRN)  als  !0  bis  !4  angegeben 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ault  ist !2, also STDERR.  Wird die Dateiangabe weggelassen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t  der Name  der Fehlerdatei  gleich dem  der Quelldatei, nur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r Endung 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q:  Dieser Schalter unterdr�ckt alle  Meldungen von AS mit Ausnah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n  Fehlermeldungen  und  vom  Programm selber erzeugten Ausgab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e  Assemblierzeit kann dadurch  geringf�gig reduziert werden,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im  Aufruf aus  einer Shell  heraus kann  man sich eine Umlei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rsparen.  Der  Nachteil  ist,  da�  man  u.U.  einige Minuten ,,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unklen''  steht... Anstelle von 'q'  darf auch 'quiet' geschrieb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v:  Dies  fordert  auf�hrliche  Angaben  an, also das Gegenteil z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uiet-Modus.  Die einzige Angabe,  die momentat zus�tzlich ausgeg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n wird, ist die Versions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version: Gibt Versionsinformationen aus und beendet si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h:  Hexadezimalzahlen mit Klein- anstelle von Gro�buchstaben ausg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n.  Diese Option ist in erster  Linie eine Frage des pers�nli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schmac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  &lt;Pfadliste&gt;:  gibt  eine  Liste  von Verzeichnissen an, in de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r  Assembler automatisch nach  Include-Dateien suchen soll, f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r  diese nicht im aktuellen Verzeichnis findet. Die einzelnen V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eichnisse m�ssen durch Semikolons getrennt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u:  eine Liste  der in  den Segmenten  belegten Bereiche berechn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e  ist nur sinnvoll, falls ein  Listing erzeugt wird. Diese Opt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  ben�tigt erhebliche  zus�tzliche Speicher-  und Rechenleistu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  Normalbetrieb sollte  sie daher  abgeschaltet sein.  Da AS a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abh�ngig  vom  eingeschalteten  Listing  mit  dieser  Option  au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berlappende  Speicherbelegung pr�ft,  hat sie  auch unabh�ngig v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ting einen gewissen Sinn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C:  erzeugt eine Liste mit  Querverweisen. Aufgelistet wird, wel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globalen)  Symbole in  welchen Dateien  in welchen  Zeilen benutz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rden.  Auch diese Liste wird nur generiert, falls ein Listing 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eugt  wird und belegt w�hrend der Assemblierung zus�tzlichen Spe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erplatz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:  eine  Liste  aller  Sektionen  (s. Abschnitt 3.8) ausgeben.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chachtelung wird dabei durch Einr�ckungen angedeut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:  Analog zur Sektionsliste eine Liste aller bearbeiteten Includ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teien ausgeb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  &lt;Maske&gt;: Mit  diesem Schalter  lassen sich  einzelne Komponen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  standardm��ig ausgegebenen Assembler-Listings ein-und ausble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n.  Welcher  Teil  dabei  welchem  Bit  zugeordnet  ist,  ist  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bern�chsten  Abschnitt, der  genauer auf  das Format des Assemb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tings eingeht, nachgelesen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D  &lt;Symbolliste&gt;: Symbole definieren. Die  hinter dieser Option a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gebenen,  durch Kommas getrennten Symbole  werden in der global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mboltabelle  vor Beginn der  Assemblierung abgelegt. Defaultm��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rden  diese Symbole als ganze Zahlen  mit dem Wert TRUE abgeleg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t  einem  nachgestellten  Gleichheitszeichen  kann aber auch 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ere  Belegung gew�hlt werden. Der dem Gleichheitszeichen folge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  Ausdruck  darf  dabei  auch  Operatoren oder interne Funktio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inhalten,  jedoch KEINE anderen Symbole,  selbst wenn diese sch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vor  in der Liste definiert sein sollten! Zusammen mit den Befeh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n  zur bedingten Assemblierung (siehe dort) k�nnen so per Komma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zeile  aus  einer  Quelldatei  unterschiedliche Programmversio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rzeugt  werden.  ACHTUNG!  Wenn  case-sensitiv  gearbeitet  wer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ll,  mu� dies in der Kommandozeile vor Symboldefinitionen angeg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n  werden,  sonst  werden  Symbolnamen  schon an dieser Stel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ro�buchstaben umgewandel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:  Die Liste globaler  Symbole in einer  anderen, kompakteren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blegen.  Verwenden Sie diese  Option, wenn der  Assembler bei la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n  Symboltabellen  mit  einem  Stapel�berlauf abst�rzt. Eventu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ann   diese  Option  die   Arbeitsgeschwindigkeit  des  Assembl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rh�hen, dies h�ngt jedoch von den Quellen a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x:  Legt die Ausf�hrlichkeitsstufe  von Fehlermeldungen fest. Je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l,  wenn  diese  Option  angegeben  wird,  wird die Stufe um 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rh�ht  oder gesenkt. W�hrend auf Stufe  0 (Vorgabe) nur der 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lber  ausgegeben wird, wird ab Stufe  1 noch eine erweiterte Me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ung  ausgegeben, anhand  der die  Identifizierung des  Fehlers 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ichtert  werden soll. Welche  Fehlermeldungen welche Zusatzinfo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tionen  tragen k�nnen, steht in Anhang A mit der Liste aller Feh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rmeldungen.  Auf Stufe 2  (Maximum) wird zus�tzlich  noch die b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offene Quellzeile mit ausgegeb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n:  Wird diese  Option angegeben,  so werden  Fehlermeldungen n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r  mit ihrem Klartext, sondern auch mit ihren im Anhang A genan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n  internen  Nummern  ausgegeben.  Diese  Option  ist  prim�r f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ells  und Entwicklungsumgebungen  gedacht, denen  mit diesen Nu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rn die Identifizierung von Fehlern erleichtert werden so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U:  Mit dieser Option schaltet man  AS in den case-sensitiven Mod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m,  d.h. in  Namen von  Symbolen, Sektionen, Makros, Zeichentabe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n   und   selbst   definierte   Funktionen   werden   Klein- 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ro�buchstaben  unterschieden,  was  normalerweise  nicht  der F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P:  weist AS  an, den  von Makroprozessor  und bedingter Assembli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ung  bearbeiteten Quelltext  in einer  Datei abzulegen. Dieser D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i  fehlen zus�tzlich Leer- und  reine Kommentarzeilen. Die End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r Datei ist 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:  mit diesem Schalter  erzeugt AS eine  Datei, in der die Defin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onen  der  Makros  aus  der  Quelldatei abgespeichert werden,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e  EXPORT-Option verwenden. Diese neue Datei hat den gleichen N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n   wie  die  Quelldatei,  lediglich   die  Endung  wird  in  MA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�nde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G:  Dieser Schalter bestimmt, ob AS  Code erzeugen soll oder nich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t  er ausgeschaltet, wird die  Datei zwar assembliert, aber k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de-Datei  geschrieben.  Dieser  Schalter  ist  defaultm��ig akt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iert (logisch, sonst bek�me man ja auch gar kein Code-Fil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r  [n]: Warnungen ausgeben, falls  Situationen eintreten, die ei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iteren  Pass  erfordern.  Diese  Information kann genutzt werd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m  die Anzahl der Durchl�ufe zu  verringern. Optional kann man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mer  des Passes angeben, ab  dem diese Warnungen erzeugt werde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hne  Angabe kommen  die Warnungen  ab dem  ersten Pass. Machen S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ch  aber so oder so auf  einen ziemlichen Haufen an Meldungen g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�t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bigendian:  Mit diesem  Schalter schaltet  man vom  Beginn des 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ramms  die Ablage von Werten im  Speicher im Big Endian Modus ei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fern  die  Zielarchitektur  den  gleichnamigen  Pseudobefehl  u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rst�tzt (siehe Abschnitt 3.2.1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plainbase:  Mit  diesem  Schalter  erlaubt  man vom Beginn des 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ramms  an das  Fortlassen eines  leeren Indexarguments  (siehe Ab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hnitt 3.2.1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underscore-macroargs:  Erlaubt die Verwendung  von Unterstriche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men von Makro-Argumenten (siehe 3.4.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relaxed:  Mit diesem  Schalter aktiviert  man den RELAXED-Modus v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ginn  des Programms an, der  ansonsten erst durch die gleichnam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  Pseudoanweisung  (siehe  Abschnitt  3.9.7) eingeschaltet wer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u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upmode:  Mit diesem Schalter erlaubt  man vom Beginn des Program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  die Verwendung  von Maschinenbefehlen,  die nur  im Superviso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us  des  Prozessors  verwendet  werden  d�rfen  (siehe Abschnit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2.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Y:  Mit diesem Schalter  weist man AS  an, alle Fehlermeldungen w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n  zu langer Sprungdistanzen zu  verwerfen, sobald die Notwendig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it  eines neuen  Durchlaufs feststeht.  In welchen (seltenen) S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uationen  dieser  Schalter  notwendig  ist,  kann man in Abschnit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10 nachles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cpu  &lt;Name&gt;: Hiermit kann  man man den  Zielprozessor vorgeben, f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n  AS Code erzeugen  soll, wenn die  Quelldatei keinen CPU-Befeh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th�lt.  Falls das gew�hlte  Ziel CPU-Argumente unterst�tzt (sie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bschnitt  3.2.3),  k�nnen  diese  auch  hier angegeben werden. 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fruf  mit ?  oder list  als Argument  listet alle implementier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ielprozessoren au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lias &lt;neu&gt;=&lt;alt&gt;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iniert  den  Prozessortyp  &lt;neu&gt;  als  einen Alias f�r den Typ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alt&gt;. Zu den Sinn und Zweck von Aliasen siehe Abschnitt 2.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gnuerrors:  Meldungen �ber Fehler bzw. Warnungen und deren Posit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  nicht im  Standardformat von  AS, sondern  in einem  dem GNU 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iler  entlehnten Format anzeigen. Dies erleichtert die Integr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on  von  AS  in  f�r  dieses Format ausgelegte Umgebungen, unt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r�ckt  aber gleichzeitig  die Anzeige  der pr�zisen Fehler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nerhalb Makror�mpfen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maxerrors  [n]: Weist den Assembler  an, nach der gegebenen Anzah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n Fehlern die Assemblierung abzubrech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maxinclevel  [n]: Weist den  Assembler an, nach  der gegebenen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ude-Verschachtelungstiefe abzubrechen (Default ist 2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Werror:  Weist den  Assembler an,  Warnungen als  Fehler zu beha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l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wrelative  bzw.  wno-relative:  Weist  den Assembler an, Warnu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szugeben,  falls ein  relativer anstelle  eines absoluten Spru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�glich ist (nur f�r Z80-Targe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wsign-extension  bzw. wno-sign-extension: Weist  den Assembler a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rnungen  �ber implizite  Vorzeichen-Erweiterungen auszugeben (n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8K, MOVEQ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compmode:  Dieser Schalter  weist den  Assembler an,  im Default 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ompatibilit�tsmodus  zu arbeiten.  Genauere Informationen  zu di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m Modus finden sich im Abschnitt 3.9.8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packing:  Dieser Schalter  �bersteuert den  Architektur- abh�ngi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ault f�r die PACKING-Option (siehe Abschnitt 3.2.9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fern  Schalter  keine  Argumente  ben�tigen  und ihre Zusammenzieh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keinen  mehrbuchstabigen Schalter ergibt,  k�nnen mehrere Schalter a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uf einen Rutsch angegeben werden, wie z.B im folgenden Beispie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 test*.asm firstprog -cl /i c:\as\8051\inclu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  werden alle Dateien TEST*.ASM sowie die Datei FIRSTPROG.ASM assemb-</w:t>
      </w:r>
    </w:p>
    <w:p>
      <w:pPr>
        <w:pStyle w:val="PreformattedText"/>
        <w:bidi w:val="0"/>
        <w:spacing w:before="0" w:after="0"/>
        <w:jc w:val="left"/>
        <w:rPr/>
      </w:pPr>
      <w:r>
        <w:rPr/>
        <w:t>liert,  wobei f�r alle Dateien Listings  auf der Konsole ausgegeben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files  im C-Format erzeugt werden.  Nach Includes soll der Assemb-</w:t>
      </w:r>
    </w:p>
    <w:p>
      <w:pPr>
        <w:pStyle w:val="PreformattedText"/>
        <w:bidi w:val="0"/>
        <w:spacing w:before="0" w:after="0"/>
        <w:jc w:val="left"/>
        <w:rPr/>
      </w:pPr>
      <w:r>
        <w:rPr/>
        <w:t>ler zus�tzlich im Verzeichnis  C:\AS\8051\INCLUDE  such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es  Beispiel zeigt nebenbei, da�  AS als Defaultendung f�r Quellda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ien ASM annimm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twas  Vorsicht ist bei Schaltern  angebracht, die ein optionales Argu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t  haben: Folgt  auf einen  solchen Schalter  ohne Argument  ein Da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iname,  so versucht AS, diesen als  Argument zu verwerten, was natur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m�� schief geh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 -g test.as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L�sung w�re in  diesem Fall, die  -g-Option ans Ende der Kommando-</w:t>
      </w:r>
    </w:p>
    <w:p>
      <w:pPr>
        <w:pStyle w:val="PreformattedText"/>
        <w:bidi w:val="0"/>
        <w:spacing w:before="0" w:after="0"/>
        <w:jc w:val="left"/>
        <w:rPr/>
      </w:pPr>
      <w:r>
        <w:rPr/>
        <w:t>zeile zu setzen oder ein explizites MAP-Argument zu spezifizier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ben  der Angabe in der  Kommandozeile k�nnen dauernd ben�tigte Optio-</w:t>
      </w:r>
    </w:p>
    <w:p>
      <w:pPr>
        <w:pStyle w:val="PreformattedText"/>
        <w:bidi w:val="0"/>
        <w:spacing w:before="0" w:after="0"/>
        <w:jc w:val="left"/>
        <w:rPr/>
      </w:pPr>
      <w:r>
        <w:rPr/>
        <w:t>nen  in der Environment-Variablen  ASCMD abgelegt werden.  Wer z.B. im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r  Listdateien haben  m�chte und  ein festes Include-Verzeichnis hat,</w:t>
      </w:r>
    </w:p>
    <w:p>
      <w:pPr>
        <w:pStyle w:val="PreformattedText"/>
        <w:bidi w:val="0"/>
        <w:spacing w:before="0" w:after="0"/>
        <w:jc w:val="left"/>
        <w:rPr/>
      </w:pPr>
      <w:r>
        <w:rPr/>
        <w:t>kann sich mit dem Befeh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 ASCMD=-L -i c:\as\8051\inclu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ine  Menge Tipparbeit  ersparen. Da  die Environment-Optionen  vor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Kommandozeile  abgearbeitet werden, k�nnen Optionen in der Kommandozei-</w:t>
      </w:r>
    </w:p>
    <w:p>
      <w:pPr>
        <w:pStyle w:val="PreformattedText"/>
        <w:bidi w:val="0"/>
        <w:spacing w:before="0" w:after="0"/>
        <w:jc w:val="left"/>
        <w:rPr/>
      </w:pPr>
      <w:r>
        <w:rPr/>
        <w:t>le widersprechende im Environment �bersteu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i  sehr langen Pfaden kann es  jedoch auch in der ASCMD-Variablen e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den.  F�r solche F�lle  kann auf eine  sogenannte Key-Datei ausgewi-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n  werden,  in  der  die  Optionen  genauso wie in der Kommandoze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der  ASCMD-Variablen abgelegt werden k�nnen,  nur da� diese Datei meh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re  Zeilen mit  jeweils maximal  255 Zeichen  enthalten darf. Wichtig</w:t>
      </w:r>
    </w:p>
    <w:p>
      <w:pPr>
        <w:pStyle w:val="PreformattedText"/>
        <w:bidi w:val="0"/>
        <w:spacing w:before="0" w:after="0"/>
        <w:jc w:val="left"/>
        <w:rPr/>
      </w:pPr>
      <w:r>
        <w:rPr/>
        <w:t>ist  dabei, da� bei Optionen, die ein Argument ben�tigen, sowohl Schal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  als auch Argument in  einer Zeile stehen m�ssen.  Der Name der Da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i  wird AS dadurch mitgeteilt, da� er mit einem vorangestellten Klam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raffen in der ASCMD-Variablen abgelegt wird, z.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 ASCMD=@c:\as\as.ke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m  Optionen in der ASCMD-Variablen  (oder der Key-Datei) wieder aufzu-</w:t>
      </w:r>
    </w:p>
    <w:p>
      <w:pPr>
        <w:pStyle w:val="PreformattedText"/>
        <w:bidi w:val="0"/>
        <w:spacing w:before="0" w:after="0"/>
        <w:jc w:val="left"/>
        <w:rPr/>
      </w:pPr>
      <w:r>
        <w:rPr/>
        <w:t>heben,  kann die  Option mit  einem vorangestellten  Pluszeichen wie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ufgehoben  werden. Soll in einem Einzelfall z.B. doch kein Listing 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zeugt werden, so kann es m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 +L &lt;Datei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eder  aufgehoben werden.  Nat�rlich ist  es nicht  ganz logisch, 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mit einem Pluszeichen zu negieren...UNIX soit qui mal y pe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ferenzen   auf  eine  Key-Datei  k�nnen  nicht  nur  von  der  ASCMD-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n  aus  erfolgen,  sondern  auch  direkt  von der Kommandoze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s,  indem man analog  zur ASCMD-Variablen dem  Dateinamen einen Klam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raffen voranstell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 @&lt;Datei&gt; 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in einem solchen  Fall aus dem  Key-File gelesenen Optionen wer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 eingearbeitet, als h�tten sie anstelle  dieser Referenz in der Kom-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dozeile  gestanden - es  ist also nicht  wie bei der ASCMD-Variabl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o,  da� sie vor allen anderen Kommandozeilenoptionen abgearbeitet w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 w�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s  Referenzieren eines Key-Files von  einem Key-File selber ist n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>erlaubt und wird von AS mit einer Fehlermeldung quittie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�r  den Fall, da� Sie  AS von einem anderen  Programm oder einer Sh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ufrufen  wollen und diese Shell nur  Klein- oder Gro�buchstaben in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Kommandozeile  �bergeben  will,  existiert  folgendes  Workaround: Wird</w:t>
      </w:r>
    </w:p>
    <w:p>
      <w:pPr>
        <w:pStyle w:val="PreformattedText"/>
        <w:bidi w:val="0"/>
        <w:spacing w:before="0" w:after="0"/>
        <w:jc w:val="left"/>
        <w:rPr/>
      </w:pPr>
      <w:r>
        <w:rPr/>
        <w:t>vor  den Buchstaben der  Option eine Tilde  gesetzt, so werden die fol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den  Buchstaben immer als  Kleinbuchstaben interpretiert. Analog 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zwingt  ein Lattenzaun die Interpretation  als Gro�buchstaben. Es erge-</w:t>
      </w:r>
    </w:p>
    <w:p>
      <w:pPr>
        <w:pStyle w:val="PreformattedText"/>
        <w:bidi w:val="0"/>
        <w:spacing w:before="0" w:after="0"/>
        <w:jc w:val="left"/>
        <w:rPr/>
      </w:pPr>
      <w:r>
        <w:rPr/>
        <w:t>ben sich z.B. folgende Transformation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~I --&gt; /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#u --&gt; -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h�ngig  vom Ablauf der Assemblierung  endet der Assembler mit folgen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 Returncod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 fehlerfreier Ablauf, h�chstens Warnungen aufgetre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 Der  Assembler hat  nur die  Aufrufparameter ausgegeben  und end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nach sof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 Es  sind Fehler bei  der Assemblierung aufgetreten,  es wurde k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de-Datei erzeug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 Es  trat ein fataler  Fehler w�hrend des  Ablaufes auf, der zum s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tigen Abbruch gef�hrt h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 Bereits  w�hrend des Starts des Assemblers ist ein Fehler aufgetr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n.  Dies kann ein Parameterfehler  oder eine fehlerhafte Overlay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tei s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255 Bei  der  Initialisierung  ist  irgendein interner Fehler aufgetr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n,  der auf keinen Fall  auftreten sollte...neu booten, noch ei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l  probieren, und bei Reproduzierbarkeit  mit mir Verbindung auf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hme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us�tzlich  endet jede Assemblierung einer Datei mit einer kleinen Sta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stik,  die Fehlerzahlen,  Laufzeit, Anzahl  der Durchl�ufe und frei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icher  ausgibt.  Bei  eingeschaltetem  Assembler-Listing  wird di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istik zus�tzlich auch in das Listing geschrieb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S/2  erweitert wie  Unix das  Datensegment einer  Anwendung erst dann,   OS/2</w:t>
      </w:r>
    </w:p>
    <w:p>
      <w:pPr>
        <w:pStyle w:val="PreformattedText"/>
        <w:bidi w:val="0"/>
        <w:spacing w:before="0" w:after="0"/>
        <w:jc w:val="left"/>
        <w:rPr/>
      </w:pPr>
      <w:r>
        <w:rPr/>
        <w:t>wenn sie wirklich mehr Speicher anfordert. Eine Angabe wi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11 KByte verf�gbarer Restspeich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deutet  also  nicht  einen  nahenden Systemabsturz wegen Speicherman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l,  sondern stellt nur  den Abstand zu  der Grenze dar,  bei der OS/2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fach ein paar mehr Kohlen in den Ofen schaufelt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  es  unter  C  auf  verschiedenen  Betriebssystemen keine kompatible   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>M�glichkeit  gibt, den noch  verf�gbaren Speicher bzw.  Stack zu ermit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n, fehlen bei der C-Version diese beiden Angaben ganz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5. Format der Eingabedatei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e  die meisten Assembler auch erwartet AS genau einen Befehl pro Zei-</w:t>
      </w:r>
    </w:p>
    <w:p>
      <w:pPr>
        <w:pStyle w:val="PreformattedText"/>
        <w:bidi w:val="0"/>
        <w:spacing w:before="0" w:after="0"/>
        <w:jc w:val="left"/>
        <w:rPr/>
      </w:pPr>
      <w:r>
        <w:rPr/>
        <w:t>le  (Leerzeilen  sind  nat�rlich  auch  zugelassen).  Die Zeilen d�rfen</w:t>
      </w:r>
    </w:p>
    <w:p>
      <w:pPr>
        <w:pStyle w:val="PreformattedText"/>
        <w:bidi w:val="0"/>
        <w:spacing w:before="0" w:after="0"/>
        <w:jc w:val="left"/>
        <w:rPr/>
      </w:pPr>
      <w:r>
        <w:rPr/>
        <w:t>nicht  l�nger als  255 Zeichen  werden, dar�ber  hinaus gehende Zei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den abgeschnit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ine einzelne Zeile hat folgendes 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Label[:]]&lt;Befehl&gt;[.Attribut] [Parameter[,Parameter..]] [;Kommentar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ine  Zeile darf dabei auch �ber  mehrere Zeilen in der Quelldatei v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ilt  sein, Folgezeichen (\) verketten diese  Teile dann zu einer e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zigen  Zeile.  Zu  beachten  ist  allerdings, da� aufgrund der inter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ufferstruktur  die Gesamtzeile  nicht 256  Zeichen �berschreiten darf.</w:t>
      </w:r>
    </w:p>
    <w:p>
      <w:pPr>
        <w:pStyle w:val="PreformattedText"/>
        <w:bidi w:val="0"/>
        <w:spacing w:before="0" w:after="0"/>
        <w:jc w:val="left"/>
        <w:rPr/>
      </w:pPr>
      <w:r>
        <w:rPr/>
        <w:t>Zeilenangaben  in Fehlermeldungen  beziehen sich  immer auf  die letzte</w:t>
      </w:r>
    </w:p>
    <w:p>
      <w:pPr>
        <w:pStyle w:val="PreformattedText"/>
        <w:bidi w:val="0"/>
        <w:spacing w:before="0" w:after="0"/>
        <w:jc w:val="left"/>
        <w:rPr/>
      </w:pPr>
      <w:r>
        <w:rPr/>
        <w:t>Zeile einer solchen zusammengesetzten Ze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 Doppelpunkt nach  dem Label  ist optional,  falls das Label in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rsten  Spalte beginnt  (woraus folgt,  da� ein  Befehl, sei es ein Ma-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inen-  oder  Pseudobefehl  niemals  in  Spalte 1 beginnen darf). 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mu�  ihn aber setzen,  falls das Label  nicht in der  ersten Spalte be-</w:t>
      </w:r>
    </w:p>
    <w:p>
      <w:pPr>
        <w:pStyle w:val="PreformattedText"/>
        <w:bidi w:val="0"/>
        <w:spacing w:before="0" w:after="0"/>
        <w:jc w:val="left"/>
        <w:rPr/>
      </w:pPr>
      <w:r>
        <w:rPr/>
        <w:t>ginnt,  damit AS es  von einem Befehl  unterscheiden kann. In letzterem</w:t>
      </w:r>
    </w:p>
    <w:p>
      <w:pPr>
        <w:pStyle w:val="PreformattedText"/>
        <w:bidi w:val="0"/>
        <w:spacing w:before="0" w:after="0"/>
        <w:jc w:val="left"/>
        <w:rPr/>
      </w:pPr>
      <w:r>
        <w:rPr/>
        <w:t>Fall  mu� �brigens zwischen  Doppelpunkt und dem  Befehl mindestens 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Leerzeichen  stehen, falls  der eingestellte  Zielprozessor zu denjeni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  geh�rt, bei denen das Attribut auch eine mit einem Doppelpunkt ab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rennte  Formatangabe sein darf. Diese  Einschr�nkung ist aus Eindeu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gkeits-Gr�nden  n�tig, da sonst  keine Unterscheidung zwischen Befehl</w:t>
      </w:r>
    </w:p>
    <w:p>
      <w:pPr>
        <w:pStyle w:val="PreformattedText"/>
        <w:bidi w:val="0"/>
        <w:spacing w:before="0" w:after="0"/>
        <w:jc w:val="left"/>
        <w:rPr/>
      </w:pPr>
      <w:r>
        <w:rPr/>
        <w:t>mit Format und Label mit Befehl m�glich w�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inige  Signalprozessorreihen von  Texas Instruments  verwenden den f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>das  Label  vorgesehenen  Platz  wahlweise  auch f�r einen Doppelstr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(||),  der die  parallele Ausf�hrung  mit der vorangehenden Instruk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zeigt.  Wenn diese  beiden Instruktionen  auf Maschinenebene in einem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zigen  Wort vereinigt  werden (C3x/C4x),  macht ein zus�tzliches La-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  vor  der  zweiten  Anweisung  nat�rlich  keinen  Sinn und ist a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nicht  vorgesehen. Anders sieht es  beim C6x mit seinen Instruktionspa-</w:t>
      </w:r>
    </w:p>
    <w:p>
      <w:pPr>
        <w:pStyle w:val="PreformattedText"/>
        <w:bidi w:val="0"/>
        <w:spacing w:before="0" w:after="0"/>
        <w:jc w:val="left"/>
        <w:rPr/>
      </w:pPr>
      <w:r>
        <w:rPr/>
        <w:t>keten  variabler L�nge aus: Wer  dort (unsch�nerweise...) mitten in 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ket  hinein springen will, mu� das Label daf�r in eine Extrazeile da-</w:t>
      </w:r>
    </w:p>
    <w:p>
      <w:pPr>
        <w:pStyle w:val="PreformattedText"/>
        <w:bidi w:val="0"/>
        <w:spacing w:before="0" w:after="0"/>
        <w:jc w:val="left"/>
        <w:rPr/>
      </w:pPr>
      <w:r>
        <w:rPr/>
        <w:t>vor  setzen (das gleiche  gilt �brigens auch  f�r Bedingungen, die a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zusammen mit dem Doppelstrich in einer Zeile stehen d�rfe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s  Attribut wird von einer Reihe  von Prozessoren benutzt, um Spezia-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ierungen  oder Kodierungsvarianten eines  bestimmten Befehls zu spe-</w:t>
      </w:r>
    </w:p>
    <w:p>
      <w:pPr>
        <w:pStyle w:val="PreformattedText"/>
        <w:bidi w:val="0"/>
        <w:spacing w:before="0" w:after="0"/>
        <w:jc w:val="left"/>
        <w:rPr/>
      </w:pPr>
      <w:r>
        <w:rPr/>
        <w:t>zifizieren.  Die bekannteste Nutzung  des Attributs ist  die Angabe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ndengr��e, wie z. B. bei der 680x0-Familie (Tabelle 2.3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----------+--------------------------------+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Attribut | arithmetisch-logischer Befehl  | Sprungbefehl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----------+--------------------------------+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----------+--------------------------------+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B        | Byte (8 Bit)                   | 8-bit-displacement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W        | Wort (16 Bit)                  | 16-Bit-Displacement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L        | Langwort (32 Bit)              | 16-Bit-Displacement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Q        | Vierfachwort (64 Bit)          | ---------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C        | Half Precision (16 Bit)        | ---------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S        | Single Precision (32 Bit)      | 8-Bit-Displacement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D        | Double Precision (64 Bit)      | ---------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X        | Extended Precision (80/96 Bit) | 32-Bit-Displacement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P        | Dezimalgleitkomma (80/96 Bit)  | ---------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----------+--------------------------------+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elle 2.3: Erlaubte Attribute (Beispiel 680x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  sich diese  Anleitung nicht  gleichzeitig als  Handbuch f�r die v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 unterst�tzten  Prozessorfamilien  versteht,  ist  dies  leider a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nicht  der richtige  Platz, um  hier alle  m�glichen Attribute f�r all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erst�tzten  Familien aufzuz�hlen.  Es sei  aber angemerkt,  da� i.a.</w:t>
      </w:r>
    </w:p>
    <w:p>
      <w:pPr>
        <w:pStyle w:val="PreformattedText"/>
        <w:bidi w:val="0"/>
        <w:spacing w:before="0" w:after="0"/>
        <w:jc w:val="left"/>
        <w:rPr/>
      </w:pPr>
      <w:r>
        <w:rPr/>
        <w:t>nicht  alle Befehle alle Attribute  zulassen, andererseits das Fortlas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  eines  Attributs  meist  zur  Verwendung  der  f�r  diese  Familie</w:t>
      </w:r>
    </w:p>
    <w:p>
      <w:pPr>
        <w:pStyle w:val="PreformattedText"/>
        <w:bidi w:val="0"/>
        <w:spacing w:before="0" w:after="0"/>
        <w:jc w:val="left"/>
        <w:rPr/>
      </w:pPr>
      <w:r>
        <w:rPr/>
        <w:t>,,nat�rlichen''  Operandengr��e  f�hrt.  Zum  genaueren  Studium greif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  auf  ein  Programmierhandbuch  f�r  die  jeweilige Familie zur�ck,</w:t>
      </w:r>
    </w:p>
    <w:p>
      <w:pPr>
        <w:pStyle w:val="PreformattedText"/>
        <w:bidi w:val="0"/>
        <w:spacing w:before="0" w:after="0"/>
        <w:jc w:val="left"/>
        <w:rPr/>
      </w:pPr>
      <w:r>
        <w:rPr/>
        <w:t>z.B. in [1] f�r die 68000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i  TLCS-9000, H8/500 und M16(C) dient  das Attribut sowohl der Anga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 Operandengr��e, falls  diese nicht  durch die  Operanden klar s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lte,  als auch der  des zu verwendenden  Befehlsformates. Dieses mu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ch  einen Doppelpunkt  von der  Operandengr��e getrennt werden, z.B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.w:g   rw10,rw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s  dieses Beispiel nicht  zeigt, ist, da�  die Formatangabe auch oh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ndengr��e  geschrieben werden  darf. Steht  demgegen�ber eine Ope-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dengr��e  ohne Formatangabe,  verwendet AS  automatisch das k�rzest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.  Die erlaubten Befehlsformate und  Operandengr��en sind vom Ma-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inenbefehl  abh�ngig  und  k�nnen  z.B.  [169], [35], [66] bzw. [67]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nommen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Zahl der Befehlsparameter ist abh�ngig vom Befehl und kann prinzi-</w:t>
      </w:r>
    </w:p>
    <w:p>
      <w:pPr>
        <w:pStyle w:val="PreformattedText"/>
        <w:bidi w:val="0"/>
        <w:spacing w:before="0" w:after="0"/>
        <w:jc w:val="left"/>
        <w:rPr/>
      </w:pPr>
      <w:r>
        <w:rPr/>
        <w:t>piell  zwischen 0 und  20 liegen. Die  Trennung der Parameter voneinan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 erfolgt  ausschlie�lich  durch  Kommas (Ausnahme: DSP56xxx, dess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llele  Datentransfers durch Leerzeichen  getrennt werden), wobei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Klammern  oder Hochkommas eingeschlossene Kommas nat�rlich nicht beach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t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stelle  eines Kommentars  am Ende  kann die  Zeile auch nur aus einem</w:t>
      </w:r>
    </w:p>
    <w:p>
      <w:pPr>
        <w:pStyle w:val="PreformattedText"/>
        <w:bidi w:val="0"/>
        <w:spacing w:before="0" w:after="0"/>
        <w:jc w:val="left"/>
        <w:rPr/>
      </w:pPr>
      <w:r>
        <w:rPr/>
        <w:t>Kommentar bestehen, wenn er in der ersten Spalte begin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i  den Leerzeichen  zur Trennung  einzelnen Komponenten  darf es s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auso gut um Tabulatoren handel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6. Format des Lis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s  von AS bei Angabe der Kommandozeilenoptionen l oder L erzeugte Li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ing l��t sich grob in folgende Teile glieder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 Erg�nzte Wiedergabe des assemblierten Quellcode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 Symbollis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 Makrolis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 Funktionslis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 Belegungslis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 Querverweislis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tztere  beide werden nur erzeugt,  wenn sie durch zus�tzliche Komman-</w:t>
      </w:r>
    </w:p>
    <w:p>
      <w:pPr>
        <w:pStyle w:val="PreformattedText"/>
        <w:bidi w:val="0"/>
        <w:spacing w:before="0" w:after="0"/>
        <w:jc w:val="left"/>
        <w:rPr/>
      </w:pPr>
      <w:r>
        <w:rPr/>
        <w:t>dozeilenoptionen angefordert wu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  ersten Teil listet AS den  kompletten Inhalt aller Quelldateien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klusive  des erzeugten Codes auf. Eine  Zeile in diesem Listing hat da-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 folgende For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&lt;n&gt;] &lt;Zeile&gt;/&lt;Adresse&gt; &lt;Code&gt; &lt;Quel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  Feld n zeigt AS  die Include-Verschachtelungstiefe an. Die Hauptda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i  (die Datei, mit der die  Assemblierung begann), hat dabei die Tie-</w:t>
      </w:r>
    </w:p>
    <w:p>
      <w:pPr>
        <w:pStyle w:val="PreformattedText"/>
        <w:bidi w:val="0"/>
        <w:spacing w:before="0" w:after="0"/>
        <w:jc w:val="left"/>
        <w:rPr/>
      </w:pPr>
      <w:r>
        <w:rPr/>
        <w:t>fe  0, von dort aus  eingebundene Dateien haben Tiefe  1 usw. Die Tiefe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wird dabei  nicht angezeigt:  F�r Zeilen  der Hauptdatei wird die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eld  durch eine passende  Zahl von Leerzeichen  ersetzt, oder g�nzl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tgelassen,  falls  es  bisher  gar keine Include-Anweisungen gegeben</w:t>
      </w:r>
    </w:p>
    <w:p>
      <w:pPr>
        <w:pStyle w:val="PreformattedText"/>
        <w:bidi w:val="0"/>
        <w:spacing w:before="0" w:after="0"/>
        <w:jc w:val="left"/>
        <w:rPr/>
      </w:pPr>
      <w:r>
        <w:rPr/>
        <w:t>hat.  Das 'Ged�chtnis', ob es  Include-Anweisungen gegeben hat, und bis</w:t>
      </w:r>
    </w:p>
    <w:p>
      <w:pPr>
        <w:pStyle w:val="PreformattedText"/>
        <w:bidi w:val="0"/>
        <w:spacing w:before="0" w:after="0"/>
        <w:jc w:val="left"/>
        <w:rPr/>
      </w:pPr>
      <w:r>
        <w:rPr/>
        <w:t>zu  welcher Tiefe,  reicht �ber  den einzelnen  Pass hinaus.  Auf di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Weise  'lernt'  der  Assembler  im  ersten  Pass die maximale Tiefe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kann  in  folgenden  Durchl�ufen  dieses  Feld mit durchgehend gleic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reite ausgeb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  Feld Zeile  wird die  Zeilennummer bezogen  auf die jeweilige Datei</w:t>
      </w:r>
    </w:p>
    <w:p>
      <w:pPr>
        <w:pStyle w:val="PreformattedText"/>
        <w:bidi w:val="0"/>
        <w:spacing w:before="0" w:after="0"/>
        <w:jc w:val="left"/>
        <w:rPr/>
      </w:pPr>
      <w:r>
        <w:rPr/>
        <w:t>ausgegeben.  Die erste Zeile einer Datei hat dabei Nummer 1. Die Adres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,  an der  der f�r  diese Zeile  erzeugte Code  abgelegt wurde, folgt</w:t>
      </w:r>
    </w:p>
    <w:p>
      <w:pPr>
        <w:pStyle w:val="PreformattedText"/>
        <w:bidi w:val="0"/>
        <w:spacing w:before="0" w:after="0"/>
        <w:jc w:val="left"/>
        <w:rPr/>
      </w:pPr>
      <w:r>
        <w:rPr/>
        <w:t>hinter  dem Schr�gstrich im Feld  Adresse. Das daf�r verwendete Zahlen-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 wird durch  den listradix-Schalter  festgelegt (2.4), ebenso ob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 Wert mit  f�hrenden Nullen  angezeigt werden  soll oder nicht.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>gerade  aktuell verwendete Target mit  der Gr��e seines Adre�raumes be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immt  die Breite  des Feldes:  F�r einen  Prozessor mit  64 KByte Ad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�raum  sind  nur  4  Hex-Stellen  erforderlich,  bei  4 GByte dage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c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 erzeugte Code  selber steht  dahinter im  Feld Code,  ebenfalls im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ch  den List-Radix gegebenen Zahlensystem.  Je nach Prozessortyp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ktuellem  Segment k�nnen die Werte  entweder als Bytes oder 16/32-Bit-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te  formatiert sein.  Sollte mehr  Code erzeugt  worden sein, al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as  Feld hineinpa�t, so  werden im Anschlu�  an die Zeile weitere Zei-</w:t>
      </w:r>
    </w:p>
    <w:p>
      <w:pPr>
        <w:pStyle w:val="PreformattedText"/>
        <w:bidi w:val="0"/>
        <w:spacing w:before="0" w:after="0"/>
        <w:jc w:val="left"/>
        <w:rPr/>
      </w:pPr>
      <w:r>
        <w:rPr/>
        <w:t>len erzeugt, in denen nur dieses Feld belegt 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  Feld Quelle schlu�endlich wird die  Zeile aus der Quelldatei in ih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r Originalform ausgegeb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Struktur  der  Daten  vor  der  Quellcode-Zeile  wird intern durch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n  Formatstring  gesteuert,  der  �ber  die Kommandozeilen-Option -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line-prefix  ge�ndert werden  kann. Dieser  darf folgende Platzhal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 enthalt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%[c]i:  Die  aktuelle  Include-Verschachtelungstiefe, mit option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r  Feldbreite. Ohne Feldbreite wird dies  auf gar nichts oder e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  passende  Menge  Leerzeichen  expandiert,  falls die Tiefe N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%[c]n:  Die aktuelle Zeilennummer,  mit einer optionalen Feldbre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,  in  der  die  Zeilennummer  rechtsb�ndig  ausgegeben wird.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ault f�r die Feldbreite ist f�nf Zeich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%[c]a:  Analog  die  aktuelle  Speicheradresse,  wobei der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r Feldbreite der oben erw�hnte, Target-abh�ngige Wert 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allen drei F�llen  bedeutet eine f�hrende  Null bei einer Feldbrei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,  da� links  mit Nullen  anstelle von  Leerzeichen aufgef�llt wer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l.  Der Default f�r diesen Formatstring  ist %i%n/%a. Um eine Ausga-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 zu erhalten, wie  sie Versionen von  AS vor 1.42  Build 249 erzeug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n, kann als Formatstring %1i%5n/%8a verwendet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Symboltabelle ist so ausgelegt, da�  sie nach M�glichkeit imme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80  Spalten  dargestellt  werden  kann.  F�r Symbole ,,normaler L�nge''</w:t>
      </w:r>
    </w:p>
    <w:p>
      <w:pPr>
        <w:pStyle w:val="PreformattedText"/>
        <w:bidi w:val="0"/>
        <w:spacing w:before="0" w:after="0"/>
        <w:jc w:val="left"/>
        <w:rPr/>
      </w:pPr>
      <w:r>
        <w:rPr/>
        <w:t>wird  eine zweispaltige  Ausgabe gew�hlt.  Sollten einzelne Symbole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hrem  Wert die Grenze von 40  Spalten �berschreiten, werden sie in ei-</w:t>
      </w:r>
    </w:p>
    <w:p>
      <w:pPr>
        <w:pStyle w:val="PreformattedText"/>
        <w:bidi w:val="0"/>
        <w:spacing w:before="0" w:after="0"/>
        <w:jc w:val="left"/>
        <w:rPr/>
      </w:pPr>
      <w:r>
        <w:rPr/>
        <w:t>ner  einzelnen Zeile ausgegeben. Die  Ausgabe erfolgt in alphabetisc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ihenfolge.  Symbole,  die  zwar  definiert,  aber nie benutzt wurd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den mit einem vorangestellten Stern (*) gekennzeichn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bisher genannten Teile sowie  die Auflistung aller definierten Ma-</w:t>
      </w:r>
    </w:p>
    <w:p>
      <w:pPr>
        <w:pStyle w:val="PreformattedText"/>
        <w:bidi w:val="0"/>
        <w:spacing w:before="0" w:after="0"/>
        <w:jc w:val="left"/>
        <w:rPr/>
      </w:pPr>
      <w:r>
        <w:rPr/>
        <w:t>kros  / Funktionen lassen  sich selektiv aus  dem Gesamtlisting ein-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usblenden,     und    zwar    mit    dem    bereits    erw�hnten    t-</w:t>
      </w:r>
    </w:p>
    <w:p>
      <w:pPr>
        <w:pStyle w:val="PreformattedText"/>
        <w:bidi w:val="0"/>
        <w:spacing w:before="0" w:after="0"/>
        <w:jc w:val="left"/>
        <w:rPr/>
      </w:pPr>
      <w:r>
        <w:rPr/>
        <w:t>Kommandozeilenschalter.  Intern existiert  in AS  ein Byte, dessen B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�sentieren,  welche Teile  ausgegeben werden  sollen. Die Zuord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von Bits zu den Teilen ist in Tabelle 2.4 aufgelist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+-----+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| Bit | Teil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+-----+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+-----+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| 0   | Quelldatei(en)+erzeugter Code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| 1   | Symboltabelle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| 2   | Makroliste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| 3   | Funktionsliste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| 4   | Zeilennumerierung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| 5   | Registersymboltabelle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| 7   | Zeichentabellenliste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+-----+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elle 2.4: Zuordnung der Bits zu den Listingkomponent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m��ig  sind alle Bits  auf 1 gesetzt,  bei Verwendung des Schal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t &lt;Mask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rden  die in &lt;Maske&gt; gesetzten Bits gel�scht, so da� die entsprechen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  Listing-Teile  unterdr�ckt  werden.  Analog  lassen sich mit einem</w:t>
      </w:r>
    </w:p>
    <w:p>
      <w:pPr>
        <w:pStyle w:val="PreformattedText"/>
        <w:bidi w:val="0"/>
        <w:spacing w:before="0" w:after="0"/>
        <w:jc w:val="left"/>
        <w:rPr/>
      </w:pPr>
      <w:r>
        <w:rPr/>
        <w:t>Pluszeichen  einzelne  Teile  wieder  einschalten,  falls man es in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SCMD-Variablen  �bertrieben hat...will man  z.B. nur die Symboltab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ben, so reich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t 2 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der Belegungsliste  werden f�r  jedes Segment  einzeln die beleg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reiche  hexadezimal ausgegeben. Handelt es  sich bei einem Bereich um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  einzige Adresse, wird  nur diese ausgegeben,  ansonsten erste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zte Adres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der Querverweisliste wird f�r jedes definierte Symbol in alphabeti-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er Reihenfolge eine Ausgabe folgender Form erzeug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mbol &lt;Symbolname&gt; (=&lt;Wert&gt;,&lt;Datei&gt;/&lt;Zeile&gt;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ei &lt;Datei 1&gt;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n1&gt;[(m1)]  ..... &lt;nk&gt;[(mk)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ei &lt;Datei l&gt;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n1&gt;[(m1)]  ..... &lt;nk&gt;[(mk)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�r  jedes Symbol  wird aufgelistet,  in welchen  Dateien es in wel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Zeilen  angesprochen wurde. Sollte ein  Symbol mehrmals in der glei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Zeile  benutzt worden sein, so wird dies durch eine in Klammern gesetz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  Anzahl hinter der  Zeilennummer angedeutet. Sollte  ein Symbol nie-</w:t>
      </w:r>
    </w:p>
    <w:p>
      <w:pPr>
        <w:pStyle w:val="PreformattedText"/>
        <w:bidi w:val="0"/>
        <w:spacing w:before="0" w:after="0"/>
        <w:jc w:val="left"/>
        <w:rPr/>
      </w:pPr>
      <w:r>
        <w:rPr/>
        <w:t>mals  benutzt worden sein,  erscheint es auch  nicht in der Liste; ent-</w:t>
      </w:r>
    </w:p>
    <w:p>
      <w:pPr>
        <w:pStyle w:val="PreformattedText"/>
        <w:bidi w:val="0"/>
        <w:spacing w:before="0" w:after="0"/>
        <w:jc w:val="left"/>
        <w:rPr/>
      </w:pPr>
      <w:r>
        <w:rPr/>
        <w:t>sprechend  erscheint eine Datei  auch �berhaupt nicht  in der Liste ei-</w:t>
      </w:r>
    </w:p>
    <w:p>
      <w:pPr>
        <w:pStyle w:val="PreformattedText"/>
        <w:bidi w:val="0"/>
        <w:spacing w:before="0" w:after="0"/>
        <w:jc w:val="left"/>
        <w:rPr/>
      </w:pPr>
      <w:r>
        <w:rPr/>
        <w:t>nes  Symbols, falls es  in der entsprechenden  Datei nicht referenzi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wur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HTUNG!  AS kann dieses Listing nur  dann korrekt aufs Papier bring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wenn  man ihm vorher die L�nge  und Breite des Ausgabemediums mit Hilf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  PAGE-Befehls  (siehe  3.7.1)  mitgeteilt  hat! Der voreingestellt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sind 60 Zeilen und eine unbegrenzte Zeilenbrei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7. Symbolkonventio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mbole  d�rfen zwar (wie in der  Einleitung bereits angedeutet) bis zu</w:t>
      </w:r>
    </w:p>
    <w:p>
      <w:pPr>
        <w:pStyle w:val="PreformattedText"/>
        <w:bidi w:val="0"/>
        <w:spacing w:before="0" w:after="0"/>
        <w:jc w:val="left"/>
        <w:rPr/>
      </w:pPr>
      <w:r>
        <w:rPr/>
        <w:t>255  Zeichen lang  werden und  werden auch  auf der ganzen L�nge unt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ieden, die Symbolnamen m�ssen aber einigen Konventionen gen�g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mbolnamen  d�rfen  aus  einer  beliebigen Kombination von Buchstab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Ziffern,  Unterstrichen und  Punkten bestehen,  wobei das erste Zei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keine  Ziffer sein darf. Der Punkt wurde nur zugelassen, um der MCS-51-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ation  von Registerbits  zu gen�gen,  und sollte  m�glichst nich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igenen  Symbolnamen verwendet werden.  Zur Segmentierung von Symbolna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  sollte auf jeden Fall der  Unterstrich und nicht der Punkt verwen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m��ig  ist  AS  nicht  case-sensitiv,  es  ist also egal, ob 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�-oder  Kleinbuchstaben verwendet.  Mittels des Kommandozeilenschal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s  U l��t  sich AS  jedoch in  einen Modus  umschalten, in dem Gro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  Kleinschreibung  unterschieden  wird.  Ob  AS  umgeschaltet wurde,</w:t>
      </w:r>
    </w:p>
    <w:p>
      <w:pPr>
        <w:pStyle w:val="PreformattedText"/>
        <w:bidi w:val="0"/>
        <w:spacing w:before="0" w:after="0"/>
        <w:jc w:val="left"/>
        <w:rPr/>
      </w:pPr>
      <w:r>
        <w:rPr/>
        <w:t>kann  mit  dem  vordefinierten  Symbol  CASESENSITIVE ermittelt werden: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bedeutet Unterscheidung, FALSE ke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elle 2.5 zeigt die wichtigsten, von AS vordefinierten Symbo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+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Name             | Bedeutung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+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+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TRUE             | logisch ,,wahr''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FALSE            | logisch ,,falsch''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CONSTPI          | Kreiszahl Pi (3.1415.....)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FLOATMAX         | gr��te darstellbare Gleitkommazahl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VERSION          | Version von AS in BCD-Kodierung,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| z.B. 1331 hex f�r Version 1.33p1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RCHITECTURE     | Zielplattform, f�r die AS �bersetzt wurde,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| in der Form Prozesor-Hersteller-Betriebssystem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DATE             | Datum und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TIME             | Zeitpunkt der Assemblierung (Beginn)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MOMCPU           | momentan gesetzte Ziel-CPU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MOMCPUNAME       | dito, nur als voll ausgeschriebener String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MOMFILE          | augenblickliche Quelldatei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MOMLINE          | Zeilennummer in Quelldatei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MOMPASS          | Nummer das laufenden Durchgangs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MOMSECTION       | Name der aktuellen Sektion oder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| Leerstring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MOMSEGMENT       | Name des mit SEGMENT gew�hlten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| Adre�raumes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*, $, . bzw. PC | mom. Programmz�hler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+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elle 2.5: Vordefinierte Symbo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RSICHT!  W�hrend es im case-insensitiven  Modus egal ist, mit welc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Kombination  von  Gro�-  und  Kleinbuchstaben man vordefinierte Symbo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pricht,  mu� man sich im case-sensitiven Modus exakt an die oben an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gebene Schreibweise (nur Gro�buchstaben) halte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us�tzlich  definieren einige Pseudobefehle noch  Symbole, die eine Ab-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ge  des damit  momentan eingestellten  Wertes erm�glichen. Deren Be-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reibung findet sich bei den zugeh�rigen Befehl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f  den meisten Plattformen ist der Name INF als Sonderwert f�r Unend-</w:t>
      </w:r>
    </w:p>
    <w:p>
      <w:pPr>
        <w:pStyle w:val="PreformattedText"/>
        <w:bidi w:val="0"/>
        <w:spacing w:before="0" w:after="0"/>
        <w:jc w:val="left"/>
        <w:rPr/>
      </w:pPr>
      <w:r>
        <w:rPr/>
        <w:t>lich  im Gleitkomma-Format reserviert und  kann nicht f�r eigene Symbo-</w:t>
      </w:r>
    </w:p>
    <w:p>
      <w:pPr>
        <w:pStyle w:val="PreformattedText"/>
        <w:bidi w:val="0"/>
        <w:spacing w:before="0" w:after="0"/>
        <w:jc w:val="left"/>
        <w:rPr/>
      </w:pPr>
      <w:r>
        <w:rPr/>
        <w:t>le verwendet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in  etwas  verstecktes  (und  mit  Vorsicht zu nutzendes) Feature ist,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namen  aus String-Variablen zusammenzubauen,  indem man den Nam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  Strings mit geschweiften  Klammern in den  Symbolnamen einbaut.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kann  man z.B. den Namen eines  Symbols anhand des Wertes eines ander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s festleg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nt</w:t>
        <w:tab/>
        <w:tab/>
        <w:t>set</w:t>
        <w:tab/>
        <w:t>cnt+1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p</w:t>
        <w:tab/>
        <w:tab/>
        <w:t>equ</w:t>
        <w:tab/>
        <w:t>"\{CNT}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jnz</w:t>
        <w:tab/>
        <w:t>skip{temp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skip{temp}:</w:t>
        <w:tab/>
        <w:t>n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HTUNG!  Der Programmierer  ist selber  daf�r verantwortlich, da� s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dabei g�ltige Symbolnamen ergebe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ine  vollst�ndige Auflistung aller von AS verwendeten Symbolnamen f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 sich in Anhang 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ben  seinem Wert besitzt  auch jedes Symbol  eine Markierung, zu wel-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n  Segment es geh�rt.  In erster Linie  wird eine solche Unterschei-</w:t>
      </w:r>
    </w:p>
    <w:p>
      <w:pPr>
        <w:pStyle w:val="PreformattedText"/>
        <w:bidi w:val="0"/>
        <w:spacing w:before="0" w:after="0"/>
        <w:jc w:val="left"/>
        <w:rPr/>
      </w:pPr>
      <w:r>
        <w:rPr/>
        <w:t>dung  bei  Prozessoren  ben�tigt,  die  mehrere Adre�r�ume besitzen.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kann  mit dieser Zusatzinformation  bei Zugriffen �ber  ein Symbol war-</w:t>
      </w:r>
    </w:p>
    <w:p>
      <w:pPr>
        <w:pStyle w:val="PreformattedText"/>
        <w:bidi w:val="0"/>
        <w:spacing w:before="0" w:after="0"/>
        <w:jc w:val="left"/>
        <w:rPr/>
      </w:pPr>
      <w:r>
        <w:rPr/>
        <w:t>nen,  wenn  ein  f�r  diesen  Adre�raum  ungeeigneter  Befehl verwende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rd.  Ein  Segmentattribut  wird  einem  Symbol automatisch angeh�ngt,</w:t>
      </w:r>
    </w:p>
    <w:p>
      <w:pPr>
        <w:pStyle w:val="PreformattedText"/>
        <w:bidi w:val="0"/>
        <w:spacing w:before="0" w:after="0"/>
        <w:jc w:val="left"/>
        <w:rPr/>
      </w:pPr>
      <w:r>
        <w:rPr/>
        <w:t>wenn  es als  Label oder  mit einem  Spezialbefehl (z.B. BIT) defini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rd;  ein mit dem ,,Universalbefehl''  SET oder EQU definiertes 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>ist  jedoch ,,typenlos'', d.h. seine  Verwendung wird niemals Warnu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usl�sen.  Das Segmentattribut  eines Symbols  kann mit der eingebau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ktion SYMTYPE abgefragt werden, etwa s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be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    equ     symtype(Label)  ; ergibt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n  einzelnen Segmenttypen sind die  in Tabelle 2.6 aufgelisteten Num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rn  zugeordnet. Die aus der Ordnung normaler Symbole etwas herausfal-</w:t>
      </w:r>
    </w:p>
    <w:p>
      <w:pPr>
        <w:pStyle w:val="PreformattedText"/>
        <w:bidi w:val="0"/>
        <w:spacing w:before="0" w:after="0"/>
        <w:jc w:val="left"/>
        <w:rPr/>
      </w:pPr>
      <w:r>
        <w:rPr/>
        <w:t>lenden  Registersymbole sind n�her in Abschnitt 2.11 erl�utert. Mit ei-</w:t>
      </w:r>
    </w:p>
    <w:p>
      <w:pPr>
        <w:pStyle w:val="PreformattedText"/>
        <w:bidi w:val="0"/>
        <w:spacing w:before="0" w:after="0"/>
        <w:jc w:val="left"/>
        <w:rPr/>
      </w:pPr>
      <w:r>
        <w:rPr/>
        <w:t>nem  undefinierten Symbol als Argument  liefert die SYMTYPE-Funktion -1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  Ergebnis. Ob ein Symbol �berhaupt  definiert ist, oder ein Formel-</w:t>
      </w:r>
    </w:p>
    <w:p>
      <w:pPr>
        <w:pStyle w:val="PreformattedText"/>
        <w:bidi w:val="0"/>
        <w:spacing w:before="0" w:after="0"/>
        <w:jc w:val="left"/>
        <w:rPr/>
      </w:pPr>
      <w:r>
        <w:rPr/>
        <w:t>ausdruck  keine bisher  undefinierten Symbole  enth�lt, l��t  sich a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fach mit der DEFINED-Funktion abfrag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+------------------+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| Segment          | R�ckgabewert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+------------------+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| &lt;keines&gt;         |       0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| CODE             |       1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| DATA             |       2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| IDATA            |       3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| XDATA            |       4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| YDATA            |       5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| BITDATA          |       6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| IO               |       7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| REG              |       8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| ROMDATA          |       9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| EEDATA           |      10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| &lt;Registersymbol&gt; |      128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+------------------+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elle 2.6: R�ckgabewerte der SYMTYPE-Funk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8. Tempor�re Symb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sonders  bei  Programmen  mit  vielen  aufeinanderfolgenden Schleifen</w:t>
      </w:r>
    </w:p>
    <w:p>
      <w:pPr>
        <w:pStyle w:val="PreformattedText"/>
        <w:bidi w:val="0"/>
        <w:spacing w:before="0" w:after="0"/>
        <w:jc w:val="left"/>
        <w:rPr/>
      </w:pPr>
      <w:r>
        <w:rPr/>
        <w:t>oder  IF-artigen  Strukturen  steht  man  immer wieder vor dem Problem,</w:t>
      </w:r>
    </w:p>
    <w:p>
      <w:pPr>
        <w:pStyle w:val="PreformattedText"/>
        <w:bidi w:val="0"/>
        <w:spacing w:before="0" w:after="0"/>
        <w:jc w:val="left"/>
        <w:rPr/>
      </w:pPr>
      <w:r>
        <w:rPr/>
        <w:t>sich  st�ndig neue  Namen f�r  Labels ausdenken  zu m�ssen.  Dabei wei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  an sich genau, da�  man dieses Label nie  wieder brauchen wird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m  liebsten  in  irgendeiner  Weise  'verwerfen' m�chte. Eine einfac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�sung,  wenn man nicht gleich  den gro�en Hammer des Sektionskonzep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siehe  Kapitel 3.8) schwingen m�chte,  sind tempor�re Symbole, die so-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e  ihre G�ltigkeit  behalten, bis  ein neues, nicht-tempor�res Sym-</w:t>
      </w:r>
    </w:p>
    <w:p>
      <w:pPr>
        <w:pStyle w:val="PreformattedText"/>
        <w:bidi w:val="0"/>
        <w:spacing w:before="0" w:after="0"/>
        <w:jc w:val="left"/>
        <w:rPr/>
      </w:pPr>
      <w:r>
        <w:rPr/>
        <w:t>bol  definiert wird. Andere Assembler  bieten einen �hnlichen Mechanis-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  an, der dort unter dem  Stichwort 'lokale Symbole' l�uft, zur bes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en  Abgrenzung gegen  das Sektionskonzept  m�chte ich  aber beim Be-</w:t>
      </w:r>
    </w:p>
    <w:p>
      <w:pPr>
        <w:pStyle w:val="PreformattedText"/>
        <w:bidi w:val="0"/>
        <w:spacing w:before="0" w:after="0"/>
        <w:jc w:val="left"/>
        <w:rPr/>
      </w:pPr>
      <w:r>
        <w:rPr/>
        <w:t>griff  'tempor�re Symbole' bleiben. AS  kennt drei unterschiedliche Ty-</w:t>
      </w:r>
    </w:p>
    <w:p>
      <w:pPr>
        <w:pStyle w:val="PreformattedText"/>
        <w:bidi w:val="0"/>
        <w:spacing w:before="0" w:after="0"/>
        <w:jc w:val="left"/>
        <w:rPr/>
      </w:pPr>
      <w:r>
        <w:rPr/>
        <w:t>pen  von tempor�ren Symbolen, um jedem 'Umsteiger' ein Konzept anzubie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n,  das den Umstieg so einfach  wie m�glich macht. Leider kocht quasi</w:t>
      </w:r>
    </w:p>
    <w:p>
      <w:pPr>
        <w:pStyle w:val="PreformattedText"/>
        <w:bidi w:val="0"/>
        <w:spacing w:before="0" w:after="0"/>
        <w:jc w:val="left"/>
        <w:rPr/>
      </w:pPr>
      <w:r>
        <w:rPr/>
        <w:t>jeder  Assembler bei diesem Thema sein  eigenes S�ppchen, so da� es nu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usnahmef�llen eine 1:1-L�sung f�r existierenden Code geben wir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8.1.  Tempor�re Symbole mit Nam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in  Symbol, dessen Name  mit zwei Dollarzeichen  beginnt (dies ist we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 f�r normale Symbole noch  Konstanten zul�ssig), ist ein tempor�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  mit Namen. AS f�hrt intern einen  Z�hler mit, der zu Beginn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mblierung  auf  Null  gesetzt  wird  und bei jeder Definition 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icht-tempor�ren  Symbols inkrementiert wird.  Wird ein tempor�res Sym-</w:t>
      </w:r>
    </w:p>
    <w:p>
      <w:pPr>
        <w:pStyle w:val="PreformattedText"/>
        <w:bidi w:val="0"/>
        <w:spacing w:before="0" w:after="0"/>
        <w:jc w:val="left"/>
        <w:rPr/>
      </w:pPr>
      <w:r>
        <w:rPr/>
        <w:t>bol  definiert oder referenziert,  so werden die  beiden f�hrenden Dol-</w:t>
      </w:r>
    </w:p>
    <w:p>
      <w:pPr>
        <w:pStyle w:val="PreformattedText"/>
        <w:bidi w:val="0"/>
        <w:spacing w:before="0" w:after="0"/>
        <w:jc w:val="left"/>
        <w:rPr/>
      </w:pPr>
      <w:r>
        <w:rPr/>
        <w:t>larzeichen  gestrichen  und  der  momentane  Stand des Z�hlers wird an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h�ngt.  Auf diese Weise erh�lt  man mit jedem nicht-tempor�ren 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>sozusagen  die Symbolnamen zur�ck  - man kommt  an die Symbole vor die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  Definition aber  auch nicht  mehr heran!  Tempor�re Symbole bie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ich  daher besonders f�r den  Einsatz in kleinen Anweisungsbl�cken an,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ischerweise  etwa ein Dutzend Befehle, auf  keinen Fall mehr als ei-</w:t>
      </w:r>
    </w:p>
    <w:p>
      <w:pPr>
        <w:pStyle w:val="PreformattedText"/>
        <w:bidi w:val="0"/>
        <w:spacing w:before="0" w:after="0"/>
        <w:jc w:val="left"/>
        <w:rPr/>
      </w:pPr>
      <w:r>
        <w:rPr/>
        <w:t>ne Bildschirmseite, sonst kommt man leicht durcheinander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er ein kleines Beispie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$loop: n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bra    d0,$$lo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li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$loop: n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bra    d0,$$lo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�re  das zwischen  den Schleifen  liegende nicht-tempor�re Label n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>vorhanden,  g�be es  nat�rlich eine  Fehlermeldung wegen  eines doppel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erten Symbo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nlose Tempor�re Symbo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�r  all jene, denen tempor�re Symbole  mit Namen noch immer zu kompli-</w:t>
      </w:r>
    </w:p>
    <w:p>
      <w:pPr>
        <w:pStyle w:val="PreformattedText"/>
        <w:bidi w:val="0"/>
        <w:spacing w:before="0" w:after="0"/>
        <w:jc w:val="left"/>
        <w:rPr/>
      </w:pPr>
      <w:r>
        <w:rPr/>
        <w:t>ziert  sind, gibt es  eine noch einfachere  Variante: Setzt man als La-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  ein einfaches Plus- oder Minuszeichen,  so werden diese in die Na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  __forwnn bzw.  __backmm umgesetzt,  wobei nn  bzw. mm  von Null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ufende  Z�hler sind. Referenziert werden  diese Symbole �ber die S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werte  -  --  ---  bzw.  +  ++  +++,  womit  sich  die  drei letz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'Minussymbole'  bzw die drei  n�chsten 'Plussymbole' referenzieren las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.  Welche Variante man benutzt, h�ngt also davon ab, ob man ein Sym-</w:t>
      </w:r>
    </w:p>
    <w:p>
      <w:pPr>
        <w:pStyle w:val="PreformattedText"/>
        <w:bidi w:val="0"/>
        <w:spacing w:before="0" w:after="0"/>
        <w:jc w:val="left"/>
        <w:rPr/>
      </w:pPr>
      <w:r>
        <w:rPr/>
        <w:t>bol vorw�rts oder r�ckw�rts referenzieren wi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i  der  Definition  namenloser  tempor�rer  Symbole gibt es neben 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Plus-  und  Minuszeichen  noch  eine  dritte  Variante,  n�mlich  ei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r�gstrich  (/). Ein so definiertes  tempor�res Symbol kann gleich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ma�en  vorw�rts wie r�ckw�rts referenziert werden;  d. h. je nach Refe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nzierung wird es wie ein Minus oder Plus behande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nlose  tempor�re  Symbole  finden  ihre  Anwendung �blicherweis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Konstruktionen,  die auf eine Bildschirmseite  passen, wie das bedingt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berspringen  von ein  paar Maschinenbefehlen  oder kleinen Schleifen -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onsten  w�rde die Sache zu un�bersichtlich  werden (das ist aber nur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  gut gemeinter Rat...).  Ein Beispiel daf�r  ist das folgende St�ck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, zur Abwechslung mal als 65xx-Co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pu     650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     ldx     #00</w:t>
      </w:r>
    </w:p>
    <w:p>
      <w:pPr>
        <w:pStyle w:val="PreformattedText"/>
        <w:bidi w:val="0"/>
        <w:spacing w:before="0" w:after="0"/>
        <w:jc w:val="left"/>
        <w:rPr/>
      </w:pPr>
      <w:r>
        <w:rPr/>
        <w:t>-       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ne     -            ; springe zu 'dex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da     Real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q     +            ; springe zu 'bne --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sr     SomeRt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y</w:t>
      </w:r>
    </w:p>
    <w:p>
      <w:pPr>
        <w:pStyle w:val="PreformattedText"/>
        <w:bidi w:val="0"/>
        <w:spacing w:before="0" w:after="0"/>
        <w:jc w:val="left"/>
        <w:rPr/>
      </w:pPr>
      <w:r>
        <w:rPr/>
        <w:t>+       bne     --           ; springe zu 'ldx #00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Rt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lSymbo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fs    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ab/>
        <w:t>inc</w:t>
        <w:tab/>
        <w:t>pt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ab/>
        <w:t xml:space="preserve">bne </w:t>
        <w:tab/>
        <w:t xml:space="preserve">+      </w:t>
        <w:tab/>
        <w:t xml:space="preserve">    ; springe zu 'tax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ab/>
        <w:t xml:space="preserve">inc </w:t>
        <w:tab/>
        <w:t>ptr+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+ </w:t>
        <w:tab/>
        <w:t>t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bpl </w:t>
        <w:tab/>
        <w:t xml:space="preserve">++     </w:t>
        <w:tab/>
        <w:t xml:space="preserve">    ; springe zu 'dex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ab/>
        <w:t xml:space="preserve">beq </w:t>
        <w:tab/>
        <w:t xml:space="preserve">+      </w:t>
        <w:tab/>
        <w:t xml:space="preserve">    ; springe vorwaerts zu 'rts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ab/>
        <w:t xml:space="preserve">lda </w:t>
        <w:tab/>
        <w:t>#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  </w:t>
        <w:tab/>
        <w:t xml:space="preserve">rts            </w:t>
        <w:tab/>
        <w:t xml:space="preserve">    ; Schraegstrich = Wild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+ </w:t>
        <w:tab/>
        <w:t>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ab/>
        <w:t xml:space="preserve">beq </w:t>
        <w:tab/>
        <w:t>-           ; springe rueckwaerts zu 'rts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tr:</w:t>
        <w:tab/>
        <w:t>dfs</w:t>
        <w:tab/>
        <w:t>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8.2. Zusammengesetzte tempor�re Symb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  ist vielleicht der  Typ von tempor�ren  Symbolen, der dem Konzept</w:t>
      </w:r>
    </w:p>
    <w:p>
      <w:pPr>
        <w:pStyle w:val="PreformattedText"/>
        <w:bidi w:val="0"/>
        <w:spacing w:before="0" w:after="0"/>
        <w:jc w:val="left"/>
        <w:rPr/>
      </w:pPr>
      <w:r>
        <w:rPr/>
        <w:t>von  lokalen Symbolen und  Sektionen am n�chsten  kommt. Wann immer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 eines  Symboles  mit  einem  Punkt  (.)  anf�ngt, wird das 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>nicht  mit  diesem  Namen  in  der  Symboltabelle abgelegt. Stattdesse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rd  der  Name  des  zuletzt  definierten Symbols ohne vorangestell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unkt  davor geh�ngt. Auf diese Weise  nehmen Symbole, deren Name n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>mit  einem  Punkt  anf�ngt,  quasi  die Rolle von 'Bereichsgrenzen' 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  Symbole, deren Name  mit einem Punkt  anf�ngt, k�nnen in jedem Be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ich  neu verwendet werden. Sehen wir  uns das folgende kurze Beispiel</w:t>
      </w:r>
    </w:p>
    <w:p>
      <w:pPr>
        <w:pStyle w:val="PreformattedText"/>
        <w:bidi w:val="0"/>
        <w:spacing w:before="0" w:after="0"/>
        <w:jc w:val="left"/>
        <w:rPr/>
      </w:pPr>
      <w:r>
        <w:rPr/>
        <w:t>a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1:                    ; nicht-temporaeres Symbol 'proc1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loop   moveq   #20,d0    ; definiert in Wirklichkeit 'proc1.loop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bra    d0,.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2:                    ; nicht-temporaeres Symbol 'proc2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loop   moveq   #10,d1    ; definiert in Wirklichkeit 'proc2.loop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sr     proc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bra    d1,.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  beachte, da� es weiterhin m�glich  ist, auf alle tempor�ren Symbo-</w:t>
      </w:r>
    </w:p>
    <w:p>
      <w:pPr>
        <w:pStyle w:val="PreformattedText"/>
        <w:bidi w:val="0"/>
        <w:spacing w:before="0" w:after="0"/>
        <w:jc w:val="left"/>
        <w:rPr/>
      </w:pPr>
      <w:r>
        <w:rPr/>
        <w:t>le  zuzugreifen, auch wenn man sich  nicht im gleichen 'Bereich' bef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,  indem man einfach  den zusammengesetzten Namen  benutzt (wie z.B.</w:t>
      </w:r>
    </w:p>
    <w:p>
      <w:pPr>
        <w:pStyle w:val="PreformattedText"/>
        <w:bidi w:val="0"/>
        <w:spacing w:before="0" w:after="0"/>
        <w:jc w:val="left"/>
        <w:rPr/>
      </w:pPr>
      <w:r>
        <w:rPr/>
        <w:t>'proc2.loop' im voranstehenden Beispie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usammengesetzte  Symbole lassen sich  prinzipiell mit Sektionen kombi-</w:t>
      </w:r>
    </w:p>
    <w:p>
      <w:pPr>
        <w:pStyle w:val="PreformattedText"/>
        <w:bidi w:val="0"/>
        <w:spacing w:before="0" w:after="0"/>
        <w:jc w:val="left"/>
        <w:rPr/>
      </w:pPr>
      <w:r>
        <w:rPr/>
        <w:t>nieren  und k�nnen so auch zu  lokalen Symbolen werden. Man beachte al-</w:t>
      </w:r>
    </w:p>
    <w:p>
      <w:pPr>
        <w:pStyle w:val="PreformattedText"/>
        <w:bidi w:val="0"/>
        <w:spacing w:before="0" w:after="0"/>
        <w:jc w:val="left"/>
        <w:rPr/>
      </w:pPr>
      <w:r>
        <w:rPr/>
        <w:t>lerdings,  da�  das  zuletzt  definierte,  nicht tempor�re Symbol n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  Sektion gespeichert wird, sondern  lediglich global. Das kann s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ber  auch irgendwann  einmal �ndern,  man sollte  sich also  nicht auf</w:t>
      </w:r>
    </w:p>
    <w:p>
      <w:pPr>
        <w:pStyle w:val="PreformattedText"/>
        <w:bidi w:val="0"/>
        <w:spacing w:before="0" w:after="0"/>
        <w:jc w:val="left"/>
        <w:rPr/>
      </w:pPr>
      <w:r>
        <w:rPr/>
        <w:t>das augenblickliche Verhalten verlass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9. Formelausdr�c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 den meisten  Stellen, an  denen der  Assembler Zahlenangaben erwar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t,  k�nnen nicht nur einfache  Symbole oder Konstanten angegeben w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,  sondern ganze Formelausdr�cke. Bei den Komponenten der Formelaus-</w:t>
      </w:r>
    </w:p>
    <w:p>
      <w:pPr>
        <w:pStyle w:val="PreformattedText"/>
        <w:bidi w:val="0"/>
        <w:spacing w:before="0" w:after="0"/>
        <w:jc w:val="left"/>
        <w:rPr/>
      </w:pPr>
      <w:r>
        <w:rPr/>
        <w:t>dr�cke  kann es sich  sowohl um ein  einzelnes Symbol als  auch um 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Konstante  handeln. Konstanten  d�rfen entweder  Integer-, Gleitkomma-,</w:t>
      </w:r>
    </w:p>
    <w:p>
      <w:pPr>
        <w:pStyle w:val="PreformattedText"/>
        <w:bidi w:val="0"/>
        <w:spacing w:before="0" w:after="0"/>
        <w:jc w:val="left"/>
        <w:rPr/>
      </w:pPr>
      <w:r>
        <w:rPr/>
        <w:t>oder Stringkonstanten se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9.1.  Integerkonstan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gerkonstanten  bezeichnen ganze  Zahlen. Sie  werden als eine Folge</w:t>
      </w:r>
    </w:p>
    <w:p>
      <w:pPr>
        <w:pStyle w:val="PreformattedText"/>
        <w:bidi w:val="0"/>
        <w:spacing w:before="0" w:after="0"/>
        <w:jc w:val="left"/>
        <w:rPr/>
      </w:pPr>
      <w:r>
        <w:rPr/>
        <w:t>von  Ziffern geschrieben. Dies kann in verschiedenen Zahlensystemen 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gen,  deren Notation von  verwendeten Zielprozessor abh�ngt (Tab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>2.7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+-----------------+----------------+-----------+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|   Intel-Modus   | Motorola-Modus |  C-Modus  |     IBM-Modus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+-----------------+----------------+-----------+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+-----------------+----------------+-----------+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dezimal     |      direkt     |     direkt     |   direkt  |      direkt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hexadezimal |     Suffix H    |    Pr�fix $    | Pr�fix 0x | X'..' oder H'..'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Kennung     |       hexh      |      $hex      |   0xhex   |      x'hex'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|                 |                |           |      h'hex'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bin�r       |     Suffix B    |    Pr�fix %    | Pr�fix 0b |       B'..'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Kennung     |       binb      |      %bin      |   0bbin   |      b'bin'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oktal       | Suffix O oder Q |    Pr�fix @    |  Pr�fix 0 |       O'..'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Kennung     |       octo      |      @oct      |    0oct   |      o'oct'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|       octq      |                |           |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SCII       |                 |                |           |       A'..'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Kennung     |                 |                |           |      a'asc'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+-----------------+----------------+-----------+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elle 2.7: definierte Zahlensysteme und Schreibweis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lls  das  Zahlensystem  nicht  explizit  durch vor-oder nachgestellte</w:t>
      </w:r>
    </w:p>
    <w:p>
      <w:pPr>
        <w:pStyle w:val="PreformattedText"/>
        <w:bidi w:val="0"/>
        <w:spacing w:before="0" w:after="0"/>
        <w:jc w:val="left"/>
        <w:rPr/>
      </w:pPr>
      <w:r>
        <w:rPr/>
        <w:t>Zeichen  vorgegeben wird,  nimmt AS  die Basis  an, die  mit dem RADIX-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ehl  vorgegeben wurde  (deren Default  ist wiederum  10). Mit diesem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ehl  lassen sich  auch ,,ungew�hnliche''  Zahlensysteme, d.h. and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 2, 8, 10 oder 16 einstell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�ltige  Ziffern sind die Zahlen  0 bis 9 sowie  die Buchstaben A bis Z</w:t>
      </w:r>
    </w:p>
    <w:p>
      <w:pPr>
        <w:pStyle w:val="PreformattedText"/>
        <w:bidi w:val="0"/>
        <w:spacing w:before="0" w:after="0"/>
        <w:jc w:val="left"/>
        <w:rPr/>
      </w:pPr>
      <w:r>
        <w:rPr/>
        <w:t>(Wert  10 bis 35) bis  zur Basis des Zahlensystems  minus eins. Die AS-</w:t>
      </w:r>
    </w:p>
    <w:p>
      <w:pPr>
        <w:pStyle w:val="PreformattedText"/>
        <w:bidi w:val="0"/>
        <w:spacing w:before="0" w:after="0"/>
        <w:jc w:val="left"/>
        <w:rPr/>
      </w:pPr>
      <w:r>
        <w:rPr/>
        <w:t>CII-  Darstellung  f�llt  etwas  aus  diesem  System  heraus:  hier be-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reibt  der ASCII-Wert (bzw.  der Code im  aktuell eingestellten Zei-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nsatz,  siehe  Abschnitt  3.1.12)  ein  ganzes  Byte. Solcherart ge-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riebene  Integer-Konstanten  sind  also  letzten  Endes identisch zu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-Character-Konstanten. Die beiden Schreibweis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ABCD'</w:t>
      </w:r>
    </w:p>
    <w:p>
      <w:pPr>
        <w:pStyle w:val="PreformattedText"/>
        <w:bidi w:val="0"/>
        <w:spacing w:before="0" w:after="0"/>
        <w:jc w:val="left"/>
        <w:rPr/>
      </w:pPr>
      <w:r>
        <w:rPr/>
        <w:t>A'ABCD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d  also identisch, das vorangestellte  'A' ist eigentlich redunda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  kann  diese  Schreibweise  aber  f�r  existierenden Code erlaub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weil  einige  �ltere  Original-Assembler  (z.B.  Signetics  2650) di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reibweise unterst�tz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lti-Character-Konstanten   sind  bei  AS   grunds�tzlich  immer  Big-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ian,  d.h.  'ABCD'  ergibt  den  Zahlenwert 0x41424344. Warum das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ist?  Naja,  das  erste  AS-Target  war  der Motorola 68000, und es 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ich  nie jemand dar�ber beklagt...die  einzige Ausnahme von dieser Re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l  ist die PDP-11 (und der einen LSI-11 nutzende WD16): zwecks besse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r  Kompatibilit�t zum  MACRO-11 von  DEC sind  solche Konstanten aus-</w:t>
      </w:r>
    </w:p>
    <w:p>
      <w:pPr>
        <w:pStyle w:val="PreformattedText"/>
        <w:bidi w:val="0"/>
        <w:spacing w:before="0" w:after="0"/>
        <w:jc w:val="left"/>
        <w:rPr/>
      </w:pPr>
      <w:r>
        <w:rPr/>
        <w:t>nahmsweise Little-Endian, 'AB' ergibt also den Zahlenwert 0x424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Verwendung von  Buchstaben in  Integerkonstanten bringt allerd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auch  einige Mehrdeutigkeiten mit  sich, da Symbolnamen  ja auch Ke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us  Zahlen und  Buchstaben sind:  Ein Symbolname  darf nicht mit einem</w:t>
      </w:r>
    </w:p>
    <w:p>
      <w:pPr>
        <w:pStyle w:val="PreformattedText"/>
        <w:bidi w:val="0"/>
        <w:spacing w:before="0" w:after="0"/>
        <w:jc w:val="left"/>
        <w:rPr/>
      </w:pPr>
      <w:r>
        <w:rPr/>
        <w:t>Zeichen  von 0 bis  9 beginnen, was  bedeutet, da� eine Integerkonsta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,  die nicht durch ein anderes Sonderzeichen eindeutig als solche 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kennbar  ist, niemals mit einem  Buchstaben beginnen darf; notfalls mu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  eine  eigentlich  �berfl�ssige  Null voranstellen. Der bekanntest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ll  ist das  Schreiben von  Hexadezimalkonstanten im Intel-Modus: 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 vorderste Stelle zwischen A und  F, so hilft das hintangestellte H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berhaupt  nichts, es mu�  noch eine Null  davor (statt F0H also 0F0H)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 Motorola-oder C-Syntax, die  beide das Zahlensystem  am Anfang ei-</w:t>
      </w:r>
    </w:p>
    <w:p>
      <w:pPr>
        <w:pStyle w:val="PreformattedText"/>
        <w:bidi w:val="0"/>
        <w:spacing w:before="0" w:after="0"/>
        <w:jc w:val="left"/>
        <w:rPr/>
      </w:pPr>
      <w:r>
        <w:rPr/>
        <w:t>ner Integerkonstante kennzeichnen, kennen dieses Problem nic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ichlich  heimt�ckisch ist auch, da� bei immer h�heren, mit RADIX e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stellten  Zahlensystemen, die bei Intel- und C-Syntax benutzten Buch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ben  zur Zahlensystemkennung  immer weiter  ,,aufgefressen'' werden;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 kann man z.B.  nach RADIX 16  keine bin�ren Konstanten mehr schrei-</w:t>
      </w:r>
    </w:p>
    <w:p>
      <w:pPr>
        <w:pStyle w:val="PreformattedText"/>
        <w:bidi w:val="0"/>
        <w:spacing w:before="0" w:after="0"/>
        <w:jc w:val="left"/>
        <w:rPr/>
      </w:pPr>
      <w:r>
        <w:rPr/>
        <w:t>ben,  und ab RADIX 18 in Intel-Syntax auch keine hexadezimalen Konsta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n mehr. Also VORSICH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lche  Syntax  f�r  welchen  Zielprozessor  im Default verwendet wird,</w:t>
      </w:r>
    </w:p>
    <w:p>
      <w:pPr>
        <w:pStyle w:val="PreformattedText"/>
        <w:bidi w:val="0"/>
        <w:spacing w:before="0" w:after="0"/>
        <w:jc w:val="left"/>
        <w:rPr/>
      </w:pPr>
      <w:r>
        <w:rPr/>
        <w:t>ist  im  Anhang  E  gesammelt.  Unabh�ngig  von  diesem  Default ist 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�glich,  einzelne  Schreibweisen  mit  dem INTSYNTAX-Befehl (siehe Ab-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nitt  3.9.6) weg- oder dazuzuschalten.  Die unter Ident aufgef�hr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n,  mit einem  vorangestellten Plus-  oder Minuszeichen, dienen bei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sem Befehl als Argumen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ine  Art ''Generalschalter' f�r Integer-Schreibweisen ist der RELAXED-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ehl  (siehe  Abschnitt  3.9.7):  Unabh�ngig vom Zielprozessor k�n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iebige  Schreibweisen verwendet werden kann (auf Kosten der Kompati-</w:t>
      </w:r>
    </w:p>
    <w:p>
      <w:pPr>
        <w:pStyle w:val="PreformattedText"/>
        <w:bidi w:val="0"/>
        <w:spacing w:before="0" w:after="0"/>
        <w:jc w:val="left"/>
        <w:rPr/>
      </w:pPr>
      <w:r>
        <w:rPr/>
        <w:t>bilit�t zu Standard-Assembler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t  INTSYNTAX  bzw.  RELAXED  er�ffnet  sich  insbesondere  die  'IBM-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reibweise',  wie man  sie bei  manchen Fremdassemblern antrifft, f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e Zie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i  dieser Schreibweise  wird der  eigentliche Wert  in Hochkommas ge-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rieben  und das Zahlensystem ('x' oder  'h' f�r hexadezimal, 'o' f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>oktal   und  'b'   f�r  bin�r)   direkt  davor.  Die  Integer-Konstante</w:t>
      </w:r>
    </w:p>
    <w:p>
      <w:pPr>
        <w:pStyle w:val="PreformattedText"/>
        <w:bidi w:val="0"/>
        <w:spacing w:before="0" w:after="0"/>
        <w:jc w:val="left"/>
        <w:rPr/>
      </w:pPr>
      <w:r>
        <w:rPr/>
        <w:t>305419896 kann damit also folgenderma�en geschrieben werd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'12345678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'12345678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'2215053170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'00010010001101000101011001111000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  weitere Variante  dieser Schreibweise  erlauben einige wenige Tar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s  das Fortlassen des  schlie�enden Hochkommas, zwecks Kompatibilt�t</w:t>
      </w:r>
    </w:p>
    <w:p>
      <w:pPr>
        <w:pStyle w:val="PreformattedText"/>
        <w:bidi w:val="0"/>
        <w:spacing w:before="0" w:after="0"/>
        <w:jc w:val="left"/>
        <w:rPr/>
      </w:pPr>
      <w:r>
        <w:rPr/>
        <w:t>zu  Code, der f�r andere Assembler  geschrieben wurde. F�r eigenen, neu</w:t>
      </w:r>
    </w:p>
    <w:p>
      <w:pPr>
        <w:pStyle w:val="PreformattedText"/>
        <w:bidi w:val="0"/>
        <w:spacing w:before="0" w:after="0"/>
        <w:jc w:val="left"/>
        <w:rPr/>
      </w:pPr>
      <w:r>
        <w:rPr/>
        <w:t>erstellten Code wird von der Verwendung abgera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9.2. Gleitkommakonstan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leitkommazahlen  werden in  der �blichen  halblogarithmischen Schreib-</w:t>
      </w:r>
    </w:p>
    <w:p>
      <w:pPr>
        <w:pStyle w:val="PreformattedText"/>
        <w:bidi w:val="0"/>
        <w:spacing w:before="0" w:after="0"/>
        <w:jc w:val="left"/>
        <w:rPr/>
      </w:pPr>
      <w:r>
        <w:rPr/>
        <w:t>weise geschrieben, die in der allgemeinsten 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-]&lt;Vorkommastellen&gt;[.Nachkommastellen][E[-]Exponent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utet.  ACHTUNG! Der Assembler versucht  eine Konstante zuerst als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gerkonstante  zu  verstehen  und  macht  erst  dann einen Versuch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Gleitkomma,  falls  dies  gescheitert  ist.  Will man aus irgendwel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Gr�nden  die Auswertung als Gleitkommazahl  erzwingen, so kann man d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ch Dummy-Nachkommastellen erreichen, z.B. 2.0 anstelle 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9.3. Stringkonstan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ingkonstanten  m�ssen  in  einfache  oder doppelte Hochkommas einge-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lossen  werden. Um diese  selber und andere  Sonderzeichen ohne V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nkungen  in String-Konstanten einbauen zu k�nnen, wurde ein ,,Escape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chanismus''  eingebaut,  der  C-Programmierer*innen bekannt vorkomm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�rf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hreibt  man einen Backslash  mit einer maximal  dreiziffrigen Zahl im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,  so versteht  der Assembler  dies als  Zeichen mit dem entspre-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nden  dezimalen ASCII-Wert. Alternativ kann  der Zahlenwert auch he-</w:t>
      </w:r>
    </w:p>
    <w:p>
      <w:pPr>
        <w:pStyle w:val="PreformattedText"/>
        <w:bidi w:val="0"/>
        <w:spacing w:before="0" w:after="0"/>
        <w:jc w:val="left"/>
        <w:rPr/>
      </w:pPr>
      <w:r>
        <w:rPr/>
        <w:t>xadezimal  oder oktal mit  einem vorangestellten x  oder einer vorange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llten  0 geschrieben werden. F�r die hexadezimale Schreibweise redu-</w:t>
      </w:r>
    </w:p>
    <w:p>
      <w:pPr>
        <w:pStyle w:val="PreformattedText"/>
        <w:bidi w:val="0"/>
        <w:spacing w:before="0" w:after="0"/>
        <w:jc w:val="left"/>
        <w:rPr/>
      </w:pPr>
      <w:r>
        <w:rPr/>
        <w:t>ziert  sich  die  Maximalanzahl  von  Stellen  auf  2. So kann man z.B.</w:t>
      </w:r>
    </w:p>
    <w:p>
      <w:pPr>
        <w:pStyle w:val="PreformattedText"/>
        <w:bidi w:val="0"/>
        <w:spacing w:before="0" w:after="0"/>
        <w:jc w:val="left"/>
        <w:rPr/>
      </w:pPr>
      <w:r>
        <w:rPr/>
        <w:t>mit\3  ein ETX-Zeichen definieren. Vorsicht  allerdings mit der Defini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  von  NUL-Zeichen!  Da  die  C-Version  von AS momentan intern zur   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icherung  von  String-Symbolen  C-Strings  benutzt  (die  durch NUL-</w:t>
      </w:r>
    </w:p>
    <w:p>
      <w:pPr>
        <w:pStyle w:val="PreformattedText"/>
        <w:bidi w:val="0"/>
        <w:spacing w:before="0" w:after="0"/>
        <w:jc w:val="left"/>
        <w:rPr/>
      </w:pPr>
      <w:r>
        <w:rPr/>
        <w:t>Zeichen  terminiert  werden),  sind  NUL-Zeichen  in  Strings  momentan</w:t>
      </w:r>
    </w:p>
    <w:p>
      <w:pPr>
        <w:pStyle w:val="PreformattedText"/>
        <w:bidi w:val="0"/>
        <w:spacing w:before="0" w:after="0"/>
        <w:jc w:val="left"/>
        <w:rPr/>
      </w:pPr>
      <w:r>
        <w:rPr/>
        <w:t>nicht portabel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inige  besonders  h�ufig  gebrauchte  Steuerzeichen  kann man auch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genden Abk�rzungen erreich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b : Backspace    \a : Klingel      \e : Esca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t : Tabulator    \n : Zeilenvorschub \r : Wagenr�cklau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\ : Backslash    \' oder \h : Hochkom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" oder \i : G�nsef��ch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Kennbuchstaben d�rfen sowohl gro�  als auch klein geschrieben w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ber  dieses Escape-Zeichen k�nnen sogar  Formelausdr�cke in den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gebaut  werden, wenn  sie in  geschweifte Klammern eingefa�t werden:</w:t>
      </w:r>
    </w:p>
    <w:p>
      <w:pPr>
        <w:pStyle w:val="PreformattedText"/>
        <w:bidi w:val="0"/>
        <w:spacing w:before="0" w:after="0"/>
        <w:jc w:val="left"/>
        <w:rPr/>
      </w:pPr>
      <w:r>
        <w:rPr/>
        <w:t>z.B. ergib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ssage "Wurzel aus 81 : \{sqrt(81)}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Ausgab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urzel aus 81 : 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 Assembler w�hlt anhand des  Formelergebnistyps die richtige Ausga-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m,  zu vermeiden  sind lediglich  weitere Stringkonstanten im Aus-</w:t>
      </w:r>
    </w:p>
    <w:p>
      <w:pPr>
        <w:pStyle w:val="PreformattedText"/>
        <w:bidi w:val="0"/>
        <w:spacing w:before="0" w:after="0"/>
        <w:jc w:val="left"/>
        <w:rPr/>
      </w:pPr>
      <w:r>
        <w:rPr/>
        <w:t>druck,  da  der  Assembler  bei  der  Gro�-zu-Kleinbuchstabenumwandl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onst  durcheinander kommt. Integer-Ausdr�cke werden defaultm��ig hexa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zimal  ausgegeben,  dies  l��t  sich  jedoch  mit dem OUTRADIX-Befehl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nd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s  auf den Einbau von  Formelausdr�cken ist dieser Escape-Mechanismus</w:t>
      </w:r>
    </w:p>
    <w:p>
      <w:pPr>
        <w:pStyle w:val="PreformattedText"/>
        <w:bidi w:val="0"/>
        <w:spacing w:before="0" w:after="0"/>
        <w:jc w:val="left"/>
        <w:rPr/>
      </w:pPr>
      <w:r>
        <w:rPr/>
        <w:t>auch in als ASCII definierten Integerkonstanten zul�ssig, z.B. s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ve.b   #'\n',d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edoch  hat alles  seine Grenzen,  weil der  dar�ber liegende Split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 die Zeile  in Opcode  und Parameter  zerlegt, nicht wei�, womit 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a eigentlich arbeitet, z.B. hi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ve.l   #'\'abc',d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ch  dem dritten  Hochkomma findet  er das  Komma nicht  mehr, weil er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mutet,  da� eine weitere Zeichenkonstante  beginnt, und eine Fehl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ldung  �ber eine  falsche Parameterzahl  ist die  Folge. Abhilfe w�re</w:t>
      </w:r>
    </w:p>
    <w:p>
      <w:pPr>
        <w:pStyle w:val="PreformattedText"/>
        <w:bidi w:val="0"/>
        <w:spacing w:before="0" w:after="0"/>
        <w:jc w:val="left"/>
        <w:rPr/>
      </w:pPr>
      <w:r>
        <w:rPr/>
        <w:t>z.B., \h anstelle \' zu schreib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9.4. String- zu Integerwandlung und Zeichenkonstan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 - - - - 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�here  Versionen von AS verfolgten  eine strikte Trennung von St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  sogenannten  ''Zeichenkonstanten'':  Eine  Zeichenkonstante  sieht</w:t>
      </w:r>
    </w:p>
    <w:p>
      <w:pPr>
        <w:pStyle w:val="PreformattedText"/>
        <w:bidi w:val="0"/>
        <w:spacing w:before="0" w:after="0"/>
        <w:jc w:val="left"/>
        <w:rPr/>
      </w:pPr>
      <w:r>
        <w:rPr/>
        <w:t>auf  den ersten Blick aus wie ein  String, nur sind die Zeichen in e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he  Hochkommas  statt  doppelte  eingeschlossen.  Ein solches Objek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tte  den Datentyp  'Integer', war  also eine  Zahl, deren  Wert durch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  (ASCII-)Wert  des  jeweiligen  Zeichens  definiert  war, und wurd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kt von einer String-Konstante unterschied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ve.b   #65,d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ve.b   #'A',d0      ; gleichwert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ve.b   #"A",d0      ; nicht erlaubt in aelteren Versione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e  Unterscheidung existiert  nicht mehr,  es ist  also egal, ob 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fache  oder doppelte Hochkommas verwendet.  Wird an einer Stelle ei-</w:t>
      </w:r>
    </w:p>
    <w:p>
      <w:pPr>
        <w:pStyle w:val="PreformattedText"/>
        <w:bidi w:val="0"/>
        <w:spacing w:before="0" w:after="0"/>
        <w:jc w:val="left"/>
        <w:rPr/>
      </w:pPr>
      <w:r>
        <w:rPr/>
        <w:t>ne  Zahl als  Argument erwartet,  und ein  String verwendet, so erfolg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 Umwandlung anhand der (ASCII-)Werte ''on-the-fly'' an dieser Stel-</w:t>
      </w:r>
    </w:p>
    <w:p>
      <w:pPr>
        <w:pStyle w:val="PreformattedText"/>
        <w:bidi w:val="0"/>
        <w:spacing w:before="0" w:after="0"/>
        <w:jc w:val="left"/>
        <w:rPr/>
      </w:pPr>
      <w:r>
        <w:rPr/>
        <w:t>le.  Im obigen Beispiel  w�rden alle drei  Anweisungen den gleichen Ma-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inencode erzeug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ine  solche implizite  Wandlung findet  auch f�r  aus mehreren Zei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stehende     Strings     statt,     die     dann     bisweilen    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''Mehrzeichenkonstanten'' bezeichnet werd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A'    == $41</w:t>
      </w:r>
    </w:p>
    <w:p>
      <w:pPr>
        <w:pStyle w:val="PreformattedText"/>
        <w:bidi w:val="0"/>
        <w:spacing w:before="0" w:after="0"/>
        <w:jc w:val="left"/>
        <w:rPr/>
      </w:pPr>
      <w:r>
        <w:rPr/>
        <w:t>"AB"   == $4142</w:t>
      </w:r>
    </w:p>
    <w:p>
      <w:pPr>
        <w:pStyle w:val="PreformattedText"/>
        <w:bidi w:val="0"/>
        <w:spacing w:before="0" w:after="0"/>
        <w:jc w:val="left"/>
        <w:rPr/>
      </w:pPr>
      <w:r>
        <w:rPr/>
        <w:t>'ABCD' == $4142434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hrzeichenkonstanten  sind der  einzige Fall,  in denen die Verwend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von  einfachen oder doppelten Hochkommas  noch einen Unterschied macht.</w:t>
      </w:r>
    </w:p>
    <w:p>
      <w:pPr>
        <w:pStyle w:val="PreformattedText"/>
        <w:bidi w:val="0"/>
        <w:spacing w:before="0" w:after="0"/>
        <w:jc w:val="left"/>
        <w:rPr/>
      </w:pPr>
      <w:r>
        <w:rPr/>
        <w:t>F�r  viele Zielprozessoren  sind Pseudobefehle  zur Ablage von Konsta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n  definiert, die  als Argument  verschiedene Datentypen akzeptier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 man wirklich eine  Zeichenkette haben, so  mu� man in diesem F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weiterhin doppelte Hochkommas verwend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c.w    "ab"  ; legt zwei Worte (0x0041,0x0042) a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c.w    'ab'  ; legt ein Wort (0x4142) a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chtig:  dies  ist  nicht  erforderlich,  wenn die Zeichenkette l�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  die verwendete Operandegr��e  ist, in diesem  Beispiel also l�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 zwei Zeichen bzw. 16 B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9.5.  Evalui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Berechnung von im  Formelausdruck entstehenden Zwischenergebnissen</w:t>
      </w:r>
    </w:p>
    <w:p>
      <w:pPr>
        <w:pStyle w:val="PreformattedText"/>
        <w:bidi w:val="0"/>
        <w:spacing w:before="0" w:after="0"/>
        <w:jc w:val="left"/>
        <w:rPr/>
      </w:pPr>
      <w:r>
        <w:rPr/>
        <w:t>erfolgt  immer mit der  h�chsten auf dem  Host-System verf�gbaren Wort-</w:t>
      </w:r>
    </w:p>
    <w:p>
      <w:pPr>
        <w:pStyle w:val="PreformattedText"/>
        <w:bidi w:val="0"/>
        <w:spacing w:before="0" w:after="0"/>
        <w:jc w:val="left"/>
        <w:rPr/>
      </w:pPr>
      <w:r>
        <w:rPr/>
        <w:t>breite.  Bei Ganzzahlen sind  dies 32 oder  64 Bit, und bei Gleitkomma-</w:t>
      </w:r>
    </w:p>
    <w:p>
      <w:pPr>
        <w:pStyle w:val="PreformattedText"/>
        <w:bidi w:val="0"/>
        <w:spacing w:before="0" w:after="0"/>
        <w:jc w:val="left"/>
        <w:rPr/>
      </w:pPr>
      <w:r>
        <w:rPr/>
        <w:t>zahlen   ca.  +/-1.8*10^308  (IEEE  Double   Precision)  oder  ca.  +/-</w:t>
      </w:r>
    </w:p>
    <w:p>
      <w:pPr>
        <w:pStyle w:val="PreformattedText"/>
        <w:bidi w:val="0"/>
        <w:spacing w:before="0" w:after="0"/>
        <w:jc w:val="left"/>
        <w:rPr/>
      </w:pPr>
      <w:r>
        <w:rPr/>
        <w:t>1.1*10^4932  (IEEE  Extended  Precision).  Eine  eventuelle Pr�fung auf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tebereichs�berschreitungen findet erst am Endergebnis stat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9.6. Operato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 Assembler stellt zur Verkn�pfung die in Tabelle 2.8 genannten Ope-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den zur Verf�gu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+---------------------+-------+------+-------+--------+----------+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Op.  | Funktion            | #Ops. |  Int | Float | String | Register | Rang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+---------------------+-------+------+-------+--------+----------+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+---------------------+-------+------+-------+--------+----------+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&lt;&gt;  | Ungleichheit        |   2   |  ja  |   ja  |   ja   |    ja    |  14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!=  | Alias f�r &lt;&gt;        |       |      |       |        |          |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&gt;=  | gr��er o. gleich    |   2   |  ja  |   ja  |   ja   |    ja    |  14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&lt;=  | kleiner o. gleich   |   2   |  ja  |   ja  |   ja   |    ja    |  14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&lt;   | echt kleiner        |   2   |  ja  |   ja  |   ja   |    ja    |  14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&gt;   | echt gr��er         |   2   |  ja  |   ja  |   ja   |    ja    |  14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=   | Gleichheit          |   2   |  ja  |   ja  |   ja   |    ja    |  14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==  | Alias f�r =         |       |      |       |        |          |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|                     |       |      |       |        |          |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!!  | log. XOR            |   2   |  ja  |  nein |  nein  |   nein   |  13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||  | log. OR             |   2   |  ja  |  nein |  nein  |   nein   |  12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&amp;&amp;  | log. AND            |   2   |  ja  |  nein |  nein  |   nein   |  11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~~  | log. NOT            |   1   |  ja  |  nein |  nein  |   nein   |   2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|                     |       |      |       |        |          |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-   | Differenz           |   2   |  ja  |   ja  |  nein  |   nein   |  10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+   | Summe               |   2   |  ja  |   ja  |   ja   |   nein   |  10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#   | Modulodivision      |   2   |  ja  |  nein |  nein  |   nein   |   9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/   | Quotient            |   2   | ja*) |   ja  |  nein  |   nein   |   9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*  | Produkt             |   2   |  ja  |   ja  |  nein  |   nein   |   9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^  | Potenz              |   2   |  ja  |   ja  |  nein  |   nein   |   8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|                     |       |      |       |        |          |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!   | bin�res XOR         |   2   |  ja  |  nein |  nein  |   nein   |   7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|   | bin�res OR          |   2   |  ja  |  nein |  nein  |   nein   |   6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&amp;   | bin�res AND         |   2   |  ja  |  nein |  nein  |   nein   |   5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&gt;&lt;  | Bitspiegelung       |   2   |  ja  |  nein |  nein  |   nein   |   4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&gt;&gt;  | log. Rechtsschieben |   2   |  ja  |  nein |  nein  |   nein   |   3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&lt;&lt;  | log. Linksschieben  |   2   |  ja  |  nein |  nein  |   nein   |   3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~  | bin�res NOT         |   1   |  ja  |  nein |  nein  |   nein   |   1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+---------------------+-------+------+-------+--------+----------+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*) Rest wird verworfen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+---------------------+-------+------+-------+--------+----------+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elle 2.8: in AS definierte Operator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ter  ,,Rang'' ist dabei die Priorit�t zu verstehen, die dieser Opera-</w:t>
      </w:r>
    </w:p>
    <w:p>
      <w:pPr>
        <w:pStyle w:val="PreformattedText"/>
        <w:bidi w:val="0"/>
        <w:spacing w:before="0" w:after="0"/>
        <w:jc w:val="left"/>
        <w:rPr/>
      </w:pPr>
      <w:r>
        <w:rPr/>
        <w:t>tor  bei  der  Teilung  eines  Ausdruckes  in  Unterausdr�cke  hat,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h�chste  Operator  wird  also  zuletzt ausgewertet. Die Reihenfolg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Evaluierung l��t sich durch Klammerung neu festleg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Vergleichsoperatoren liefern  TRUE, falls  die Bedingung zutrifft,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  FALSE falls  nicht. Vergleiche  betrachten Integerzahlen dabei 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32  oder  64  Bit  breit  (je nach Host-System) und vorzeichenbehaft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F�r  die logischen Operatoren ist ein  Ausdruck TRUE, falls er ungle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0 ist, ansonsten FA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unds�tzlich  ist bei Operatoren mit  zwei Argumenten nicht definiert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welcher Reihenfolge die Operanden bestimmt werden. Die einzige Aus-</w:t>
      </w:r>
    </w:p>
    <w:p>
      <w:pPr>
        <w:pStyle w:val="PreformattedText"/>
        <w:bidi w:val="0"/>
        <w:spacing w:before="0" w:after="0"/>
        <w:jc w:val="left"/>
        <w:rPr/>
      </w:pPr>
      <w:r>
        <w:rPr/>
        <w:t>nahme  von dieser Regel sind das logische  AND und OR: Falls das Ergeb-</w:t>
      </w:r>
    </w:p>
    <w:p>
      <w:pPr>
        <w:pStyle w:val="PreformattedText"/>
        <w:bidi w:val="0"/>
        <w:spacing w:before="0" w:after="0"/>
        <w:jc w:val="left"/>
        <w:rPr/>
      </w:pPr>
      <w:r>
        <w:rPr/>
        <w:t>nis  bereits durch  den linken  Operanden eindeutig  bestimmt ist, wir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rechte Operand nicht mehr ausgewertet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i  Vergleichen von  Register-Symbolen sind  zwei Details zu beacht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Zum  einen sind  zwei Register-Symbole  dann gleich,  wenn sie  auf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>gleiche  Register verweisen. Da Register bei einigen Prozessoren Alias-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n  haben, werden diese  Aliase als gleich  betrachtet. Zum Beispiel</w:t>
      </w:r>
    </w:p>
    <w:p>
      <w:pPr>
        <w:pStyle w:val="PreformattedText"/>
        <w:bidi w:val="0"/>
        <w:spacing w:before="0" w:after="0"/>
        <w:jc w:val="left"/>
        <w:rPr/>
      </w:pPr>
      <w:r>
        <w:rPr/>
        <w:t>ist  das Register A7 auf einem 68000  auch als SP ansprechbar, und die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  beiden Registersymbole sind  gleich. Zum anderen  haben manche 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>zessoren  mehrere  S�tze  von  Registern,  auf einem 68040 zum Beispie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 normalen  (Integer-)Register  und  die FPU-Register. Zwischen zwei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n  aus  unterschiedlichen  Gruppen  l��t  sich  keine  kleiner/</w:t>
      </w:r>
    </w:p>
    <w:p>
      <w:pPr>
        <w:pStyle w:val="PreformattedText"/>
        <w:bidi w:val="0"/>
        <w:spacing w:before="0" w:after="0"/>
        <w:jc w:val="left"/>
        <w:rPr/>
      </w:pPr>
      <w:r>
        <w:rPr/>
        <w:t>gr��er-Beziehung  angeben, die entsprechenden  Operatoren liefern im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  FALSE zur�ck. Lediglich ein  Test auf Gleichheit oder Ungleichheit</w:t>
      </w:r>
    </w:p>
    <w:p>
      <w:pPr>
        <w:pStyle w:val="PreformattedText"/>
        <w:bidi w:val="0"/>
        <w:spacing w:before="0" w:after="0"/>
        <w:jc w:val="left"/>
        <w:rPr/>
      </w:pPr>
      <w:r>
        <w:rPr/>
        <w:t>ergibt einen Sin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Bitspiegelung  ist  wohl  etwas  erkl�rungsbed�rftig: Der Op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piegelt   die   untersten   Bits   im   ersten   Operanden,  l��t 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r�berliegenden  Bits aber  unver�ndert. Die  Zahl der  zu spiegeln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s ist der rechte Operand und darf zwischen 1 und 32 lieg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ine   keine  Fu�angel  beim  bin�ren  Komplement:  Da  die  Berech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grunds�tzlich  auf 32-  oder 64-Bit-Ebene  erfolgt, ergibt seine Anwen-</w:t>
      </w:r>
    </w:p>
    <w:p>
      <w:pPr>
        <w:pStyle w:val="PreformattedText"/>
        <w:bidi w:val="0"/>
        <w:spacing w:before="0" w:after="0"/>
        <w:jc w:val="left"/>
        <w:rPr/>
      </w:pPr>
      <w:r>
        <w:rPr/>
        <w:t>dung  auf z.B. 8-Bit-Masken �blicherweise Werte, die durch voranstehen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  Einsen nicht  mehr im  entferntesten in  8-Bit-Zahlen hineinpass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  bin�re UND-Verkn�pfung mit einer passenden Maske ist daher unv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idlich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9.7. Funktio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us�tzlich  zu den Operatoren  definiert der Assembler  noch eine Rei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erster  Linie  transzendenter  Funktionen  mit Gleitkomma-Argu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Tabellen 2.9 und 2.10 auflis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+---------------------+-------------------------+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Name     | Funktion            | Argument                | Ergebnis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+---------------------+-------------------------+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+---------------------+-------------------------+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QRT     | Quadratwurzel       | arg &gt;= 0                | Gleitkomma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|                     |                         |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IN      | Sinus               | arg in R                | Gleitkomma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COS      | Kosinus             | arg in R                | Gleitkomma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TAN      | Tangens             | arg != (2*n+1)*(Pi)/(2) | Gleitkomma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COT      | Kotangens           | arg != n*Pi             | Gleitkomma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|                     |                         |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SIN     | inverser Sinus      | | arg | &lt;= 1            | Gleitkomma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COS     | inverser Kosinus    | | arg | &lt;= 1            | Gleitkomma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TAN     | inverser Tangens    | arg in R                | Gleitkomma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COT     | inverser Kotangens  | arg in R                | Gleitkomma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|                     |                         |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EXP      | Exponentialfunktion | arg in R                | Gleitkomma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LOG     | 10 hoch Argument    | arg in R                | Gleitkomma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LD      | 2 hoch Argument     | arg in R                | Gleitkomma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INH     | hyp. Sinus          | arg in R                | Gleitkomma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COSH     | hyp. Kosinus        | arg in R                | Gleitkomma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TANH     | hyp. Tangens        | arg in R                | Gleitkomma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COTH     | hyp. Kotangens      | arg != 0                | Gleitkomma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|                     |                         |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LN       | nat. Logarithmus    | arg &gt; 0                 | Gleitkomma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LOG      | dek. Logarithmus    | arg &gt; 0                 | Gleitkomma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LD       | 2er Logarithmus     | arg &gt; 0                 | Gleitkomma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SINH    | inv. hyp. Sinus     | arg in R                | Gleitkomma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COSH    | inv. hyp. Kosinus   | arg &gt;= 1                | Gleitkomma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TANH    | inv. hyp. Tangens   | | arg | &lt; 1             | Gleitkomma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COTH    | inv. hyp. Kotangens | | arg | &gt; 1             | Gleitkomma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|                     |                         |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INT      | ganzzahliger Anteil | arg in R                | Integer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|                     |                         |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BITCNT   | bin�re Quersumme    | Integer                 | Integer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FIRSTBIT | niedrigstes 1-Bit   | Integer                 | Integer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LASTBIT  | h�chstes 1-Bit      | Integer                 | Integer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BITPOS   | einziges 1-Bit      | Integer                 | Integer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+---------------------+-------------------------+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elle  2.9: vordefinierte  Funktionen in  AS -  Teil 1  (Integer-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Gleitkomma-Funktione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+-----------------------+--------------+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Name        | Funktion              | Argument     | Ergebnis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+-----------------------+--------------+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+-----------------------+--------------+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GN         | Vorzeichen (0/1/-1)   | Integer oder | Integer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|                       | Gleitkomma   |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BS         | Betrag                | Integer oder | Integer oder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|                       | Gleitkomma   | Gleitkomma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TOUPPER     | pass. Gro�buchstabe   | Integer      | Integer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TOLOWER     | pass. Kleinbuchstabe  | Integer      | Integer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UPSTRING    | wandelt alle Zeichen  | String       | String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| in Gro�buchstaben     |              |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LOWSTRING   | wandelt alle Zeichen  | String       | String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| in Kleinbuchstaben    |              |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TRLEN      | liefert L�nge eines   | String       | Integer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| Strings               |              |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UBSTR      | extrahiert Teil eines | String,      | String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| Strings               | Integer,     |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|                       | Integer      |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CHARFROMSTR | extrahiert ein        | String,      | Integer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| Zeichen aus einem     | Integer      |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| String                |              |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TRSTR      | sucht Teilstring in   | String,      | Integer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| einem String          | String       |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VAL         | evaluiert Stringin-   | String       | abh. von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| halt als Ausdruck     |              | Argument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EXPRTYPE    | liefert Typ des       | Integer,     | 0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| Arguments             | Gleitkomma,  | 1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|                       | String       | 2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+-----------------------+--------------+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elle  2.10: vordefinierte  Funktionen in  AS -  Teil 2 (Integer-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tring-Funktione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Funktionen FIRSTBIT, LASTBIT  und BITPOS liefern  als Ergebnis -1,</w:t>
      </w:r>
    </w:p>
    <w:p>
      <w:pPr>
        <w:pStyle w:val="PreformattedText"/>
        <w:bidi w:val="0"/>
        <w:spacing w:before="0" w:after="0"/>
        <w:jc w:val="left"/>
        <w:rPr/>
      </w:pPr>
      <w:r>
        <w:rPr/>
        <w:t>falls  �berhaupt kein bzw. nicht genau  ein Bit gesetzt ist. Zus�tzl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gibt BITPOS in einem solchen Fall eine Fehlermeldung a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String-Funktion SUBSTR  erwartet als  ersten Parameter  den Quell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,  als zweiten  die Startposition  und als  dritten die Anzahl zu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hierender  Zeichen (eine 0 bedeutet, alle  Zeichen bis zum Ende zu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hieren).  Analog erwartet  CHARFROMSTR den  Quellstring als ers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 und die Zeichenposition als zweites Argument. Falls die ange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bene  Position  gr��er  oder  gleich  der L�nge des Quellstrings ist,</w:t>
      </w:r>
    </w:p>
    <w:p>
      <w:pPr>
        <w:pStyle w:val="PreformattedText"/>
        <w:bidi w:val="0"/>
        <w:spacing w:before="0" w:after="0"/>
        <w:jc w:val="left"/>
        <w:rPr/>
      </w:pPr>
      <w:r>
        <w:rPr/>
        <w:t>liefert  SUBSTR einen  Leerstring, w�hrend  CHARFROMSTR eine -1 ergibt.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  Position  kleiner  Null  wird  von  SUBSTR  als  Null  behandelt,</w:t>
      </w:r>
    </w:p>
    <w:p>
      <w:pPr>
        <w:pStyle w:val="PreformattedText"/>
        <w:bidi w:val="0"/>
        <w:spacing w:before="0" w:after="0"/>
        <w:jc w:val="left"/>
        <w:rPr/>
      </w:pPr>
      <w:r>
        <w:rPr/>
        <w:t>w�hrend CHARFROMSTR in diesem Fall ebenfalls eine -1 liefe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er  ein Beispiel,  wie man  die beiden  Funktionen einsetzt, um ei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  im Speicher abzulegen, wobei  das String-Ende durch ein gesetz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 MSB gekennzeichnet is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bstr   macro   a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     strlen(arg) &gt;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b     substr(arg, 0, strlen(arg) - 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     strlen(arg) &gt;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b     charfromstr(arg, strlen(arg) - 1) | 80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STR  liefert das erste Auftreten des  zweiten Strings im ersten bzw.</w:t>
      </w:r>
    </w:p>
    <w:p>
      <w:pPr>
        <w:pStyle w:val="PreformattedText"/>
        <w:bidi w:val="0"/>
        <w:spacing w:before="0" w:after="0"/>
        <w:jc w:val="left"/>
        <w:rPr/>
      </w:pPr>
      <w:r>
        <w:rPr/>
        <w:t>-1,  falls das  Suchmuster nicht  gefunden wurde.  Analog zu SUBSTR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FROMSTR hat das erste Zeichen den Positionswert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nn  eine  Funktion  auch  Gleitkommaargumente  erwartet, so soll d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icht bedeuten, da� man nicht z.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ur2   equ      sqrt(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hreiben  d�rfte --- in solchen F�llen findet automatisch eine Typk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tierung  statt. Umgekehrt mu�  allerdings die INT-Funktion angewandt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den,  um  eine  Gleitkommazahl  ganz  zu bekommen. Bei der Benutz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ser  Funktion ist zu beachten, da� sie als Ergebnis immer einen vor-</w:t>
      </w:r>
    </w:p>
    <w:p>
      <w:pPr>
        <w:pStyle w:val="PreformattedText"/>
        <w:bidi w:val="0"/>
        <w:spacing w:before="0" w:after="0"/>
        <w:jc w:val="left"/>
        <w:rPr/>
      </w:pPr>
      <w:r>
        <w:rPr/>
        <w:t>zeichenbehafteten  Integer  liefert,  sie  hat  also einen Wertebere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von ca. +/-2.0E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haltet  man AS in  den case-sensitiven Modus,  so k�nnen im Gegensatz</w:t>
      </w:r>
    </w:p>
    <w:p>
      <w:pPr>
        <w:pStyle w:val="PreformattedText"/>
        <w:bidi w:val="0"/>
        <w:spacing w:before="0" w:after="0"/>
        <w:jc w:val="left"/>
        <w:rPr/>
      </w:pPr>
      <w:r>
        <w:rPr/>
        <w:t>zu  vordefinierten Symbolen die  vordefinierten Funktionen weiterhi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iebiger  Schreibweise  angesprochen  werden.  Bei selbst definier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ktionen  (siehe Abschnitt 3.4.9  wird allerdings unterschieden. D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t  zur Folge, da� z.B. bei der  Definition einer Funktion Sin man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  diese Funktion auch erreicht,  mit allen anderen Schreibweisen je-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h die eingebaute Funk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�r  die korrekte Umwandlung von  Klein-zu Gro�buchstaben ist eine DOS-   DOS/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&gt;= 3.30 erforderli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10. Vorw�rtsreferenzen und andere Des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er  Abschnitt  ist  das  Produkt  eines  gewissen  Grolls  auf  die   DPMI</w:t>
      </w:r>
    </w:p>
    <w:p>
      <w:pPr>
        <w:pStyle w:val="PreformattedText"/>
        <w:bidi w:val="0"/>
        <w:spacing w:before="0" w:after="0"/>
        <w:jc w:val="left"/>
        <w:rPr/>
      </w:pPr>
      <w:r>
        <w:rPr/>
        <w:t>(durchaus  legale) Art und  Weise, wie einige  Leute programmieren,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Zusammenhang mit AS bisweilen das eine oder andere Problem verursa-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n  kann. Die  Rede ist  hier von sogenannten ,,Vorw�rtsreferenzen''.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 unterscheidet eine  Vorw�rtsreferenz von  einer normalen Referenz?</w:t>
      </w:r>
    </w:p>
    <w:p>
      <w:pPr>
        <w:pStyle w:val="PreformattedText"/>
        <w:bidi w:val="0"/>
        <w:spacing w:before="0" w:after="0"/>
        <w:jc w:val="left"/>
        <w:rPr/>
      </w:pPr>
      <w:r>
        <w:rPr/>
        <w:t>Dazu  sehe man sich  folgendes Programmbeispiel an  (man sehe mir bitt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ine  --  auch  im  Rest  dieser  Anleitung  anzutreffende  --  68000-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tigkeit nach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e.l  #10,d0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p:   move.l  (a1),d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q     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g.l   d1</w:t>
      </w:r>
    </w:p>
    <w:p>
      <w:pPr>
        <w:pStyle w:val="PreformattedText"/>
        <w:bidi w:val="0"/>
        <w:spacing w:before="0" w:after="0"/>
        <w:jc w:val="left"/>
        <w:rPr/>
      </w:pPr>
      <w:r>
        <w:rPr/>
        <w:t>skip:   move.l  d1,(a1+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bra    d0,lo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nkt  man sich  den Scheifenrumpf  mit dem  Sprung weg,  so bleibt 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u�erst  angenehm zu assemblierendes Programm  �brig: die einzige Refe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nz  ist der R�cksprung  zum Anfang des  Rumpfes, und da ein Assemb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  Programm von vorne  nach hinten durcharbeitet,  hat er den Symbol-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t  bereits ermittelt, bevor  er ihn zum  erstem Mal ben�tigt. Sof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  ein Programm hat, das  nur solche R�ckw�rtsreferenzen besitzt, 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  in der  angenehmen Lage,  nur einmal  durch den Quellcode gehen zu</w:t>
      </w:r>
    </w:p>
    <w:p>
      <w:pPr>
        <w:pStyle w:val="PreformattedText"/>
        <w:bidi w:val="0"/>
        <w:spacing w:before="0" w:after="0"/>
        <w:jc w:val="left"/>
        <w:rPr/>
      </w:pPr>
      <w:r>
        <w:rPr/>
        <w:t>m�ssen,  um den korrekten und  optimalen Maschinencode zu finden. Eini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  Hochsprachen wie  Pascal mit  ihrer strikten  Regel, da�  alles v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 ersten  Benutzung  definiert  sein  mu�, nutzen genau diese Eigen-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aft aus, um den �bersetzungsvorgang zu beschleunig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ider  ist die  Sache im  Falle von  Assembler nicht  so einfach, den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  will ja bisweilen auch vorw�rts im  Code springen oder mu� aus be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immten  Gr�nden  Variablen  Definitionen  hinter  den  Code verle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s  ist im Beispiel  der Fall f�r  den bedingten Sprung,  mit dem 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erer  Befehl �bersprungen wird. Wenn  der Assembler im ersten Durch-</w:t>
      </w:r>
    </w:p>
    <w:p>
      <w:pPr>
        <w:pStyle w:val="PreformattedText"/>
        <w:bidi w:val="0"/>
        <w:spacing w:before="0" w:after="0"/>
        <w:jc w:val="left"/>
        <w:rPr/>
      </w:pPr>
      <w:r>
        <w:rPr/>
        <w:t>lauf  auf den Sprungbefehl  trifft, so sieht  er sich mit der Situ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konfrontiert,  entweder die Teilfelder der Instruktion, die die Sprung-</w:t>
      </w:r>
    </w:p>
    <w:p>
      <w:pPr>
        <w:pStyle w:val="PreformattedText"/>
        <w:bidi w:val="0"/>
        <w:spacing w:before="0" w:after="0"/>
        <w:jc w:val="left"/>
        <w:rPr/>
      </w:pPr>
      <w:r>
        <w:rPr/>
        <w:t>adresse  beinhalten,  leer  zulassen,  oder  seitens  des Formelpar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(der  das Adre�argument ja auswerten  mu�) anstelle des korrekten, a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unbekannten  Wertes  einen  Wert  anzubieten, der ,,niemandem wehtut''.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  einem einfachen Assembler, der  nur eine Zielarchitektur kennt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  dem sich  die betroffenen  Befehle an  einer Hand abz�hlen lass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rd  man sicher  die erste  Variante w�hlen,  bei AS mit seinen viel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utzend  Zielen w�re die  Zahl der Sonderabfragen  aber extrem hoch ge-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en,  so da� nur der  zweite Weg in Frage  kam: Falls im ersten P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  unbekanntes Symbol auftaucht, so  liefert der Formelparser den mo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tanen  Stand  des  Programmz�hlers  als  Ergebnis zur�ck! Nur die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t  ist geeignet, relativen  Spr�ngen mit Sprungdistanzen unbekan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L�nge  eine Adresse anzubieten, die nicht zu Fehlern f�hrt. Dies beant-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tet  auch die bisweilen gestellte Frage,  warum in einem Listing 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ersten  Passes (dies bleibt z.B. stehen,  wenn AS aufgrund anderer Feh-</w:t>
      </w:r>
    </w:p>
    <w:p>
      <w:pPr>
        <w:pStyle w:val="PreformattedText"/>
        <w:bidi w:val="0"/>
        <w:spacing w:before="0" w:after="0"/>
        <w:jc w:val="left"/>
        <w:rPr/>
      </w:pPr>
      <w:r>
        <w:rPr/>
        <w:t>ler  den zweiten  Pass erst  gar nicht  beginnt), z.T. falsche Adress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m  erzeugten  Bin�rcode  gezeigt  werden  -  dies sind noch nicht auf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l�ste Vorw�rtsreferenz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s  obige Beispiel  offenbart allerdings  noch eine weitere Schwierig-</w:t>
      </w:r>
    </w:p>
    <w:p>
      <w:pPr>
        <w:pStyle w:val="PreformattedText"/>
        <w:bidi w:val="0"/>
        <w:spacing w:before="0" w:after="0"/>
        <w:jc w:val="left"/>
        <w:rPr/>
      </w:pPr>
      <w:r>
        <w:rPr/>
        <w:t>keit  von Vorw�rtsreferenzen:  Je nach  Abstand von  Quelle und Ziel im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 kann der  Sprungbefehl entweder  lang oder  kurz sein. Diese Ent-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eidung  �ber die Code-L�nge - und  damit auch die Adressen folge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Labels  - kann jedoch  mangels genauer Kenntnis  der Zieladresse im 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n  Pass  nicht  erfolgen.  Sofern  der  Programmierer nicht explizit</w:t>
      </w:r>
    </w:p>
    <w:p>
      <w:pPr>
        <w:pStyle w:val="PreformattedText"/>
        <w:bidi w:val="0"/>
        <w:spacing w:before="0" w:after="0"/>
        <w:jc w:val="left"/>
        <w:rPr/>
      </w:pPr>
      <w:r>
        <w:rPr/>
        <w:t>kenntlich  gemacht hat, ob der Sprung  lang oder kurz sein soll, behel-</w:t>
      </w:r>
    </w:p>
    <w:p>
      <w:pPr>
        <w:pStyle w:val="PreformattedText"/>
        <w:bidi w:val="0"/>
        <w:spacing w:before="0" w:after="0"/>
        <w:jc w:val="left"/>
        <w:rPr/>
      </w:pPr>
      <w:r>
        <w:rPr/>
        <w:t>fen  sich reine  2-Pass-Assembler wie  �ltere MASM-Versionen von Micro-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  damit, im ersten Pass (nach  diesem m�ssen alle Adressen festlie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)  Platz f�r die l�ngste Version  zu reservieren und im zweiten P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  �bersch�ssigen Platz  mit NOPs  aufzuf�llen. AS-Versionen bis 1.37</w:t>
      </w:r>
    </w:p>
    <w:p>
      <w:pPr>
        <w:pStyle w:val="PreformattedText"/>
        <w:bidi w:val="0"/>
        <w:spacing w:before="0" w:after="0"/>
        <w:jc w:val="left"/>
        <w:rPr/>
      </w:pPr>
      <w:r>
        <w:rPr/>
        <w:t>taten  dieses  ebenfalls,  danach  bin  ich auf das Multipass-Verfahre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bergegangen,  das die  strenge Einteilung  in zwei  Passes aufhebt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iebig  viele Durchg�nge erlaubt. Dazu wird  im ersten Pass der opti-</w:t>
      </w:r>
    </w:p>
    <w:p>
      <w:pPr>
        <w:pStyle w:val="PreformattedText"/>
        <w:bidi w:val="0"/>
        <w:spacing w:before="0" w:after="0"/>
        <w:jc w:val="left"/>
        <w:rPr/>
      </w:pPr>
      <w:r>
        <w:rPr/>
        <w:t>male  Code mit den  angenommenen Symbolwerten erzeugt.  Stellt AS fest,</w:t>
      </w:r>
    </w:p>
    <w:p>
      <w:pPr>
        <w:pStyle w:val="PreformattedText"/>
        <w:bidi w:val="0"/>
        <w:spacing w:before="0" w:after="0"/>
        <w:jc w:val="left"/>
        <w:rPr/>
      </w:pPr>
      <w:r>
        <w:rPr/>
        <w:t>da�  im zweiten Pass durch  Codel�ngenver�nderungen sich Werte von Sym-</w:t>
      </w:r>
    </w:p>
    <w:p>
      <w:pPr>
        <w:pStyle w:val="PreformattedText"/>
        <w:bidi w:val="0"/>
        <w:spacing w:before="0" w:after="0"/>
        <w:jc w:val="left"/>
        <w:rPr/>
      </w:pPr>
      <w:r>
        <w:rPr/>
        <w:t>bolen  ge�ndert haben,  so wird  einfach noch  ein dritter  Pass einge-</w:t>
      </w:r>
    </w:p>
    <w:p>
      <w:pPr>
        <w:pStyle w:val="PreformattedText"/>
        <w:bidi w:val="0"/>
        <w:spacing w:before="0" w:after="0"/>
        <w:jc w:val="left"/>
        <w:rPr/>
      </w:pPr>
      <w:r>
        <w:rPr/>
        <w:t>legt,  und da  durch die  neuen Symbolwerte  des zweiten Passes auch im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tten  Pass sich der Code wieder  verk�rzen oder verl�ngern kann, 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  weiterer Pass nicht  unm�glich. Ich habe  schon 8086-Programme 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lebt,  bei denen  erst nach  12 Durchg�ngen  alles stimmte.  Leider 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laubt  dieser  Mechanismus  nicht  die  Vorgabe  einer  Maximalzahl v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chl�ufen,  ich  kann  als  Regel  nur  sagen,  da�  die  Anzahl  v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chl�ufen  sinkt, je mehr man davon  Gebrauch macht, Sprung- oder Ad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�l�ngen explizit vorzugeb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ziell  bei gro�en Programmen kann es zu einer interessanten Situati-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 kommen: Die  Lage eines  vorw�rts gerichteten  Sprunges hat sich im</w:t>
      </w:r>
    </w:p>
    <w:p>
      <w:pPr>
        <w:pStyle w:val="PreformattedText"/>
        <w:bidi w:val="0"/>
        <w:spacing w:before="0" w:after="0"/>
        <w:jc w:val="left"/>
        <w:rPr/>
      </w:pPr>
      <w:r>
        <w:rPr/>
        <w:t>zweiten  Pass so  weit gegen�ber  dem ersten  verschoben, da� der jetz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ch  benutzte Label-Wert aus  dem ersten Pass  au�erhalb der erlaub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prungdistanz  liegt.  AS  ber�cksichtigt  solche Situationen, indem er</w:t>
      </w:r>
    </w:p>
    <w:p>
      <w:pPr>
        <w:pStyle w:val="PreformattedText"/>
        <w:bidi w:val="0"/>
        <w:spacing w:before="0" w:after="0"/>
        <w:jc w:val="left"/>
        <w:rPr/>
      </w:pPr>
      <w:r>
        <w:rPr/>
        <w:t>jegliche  Fehlermeldungen  �ber  zu  weite Sprungdistanzen unterdr�ckt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bald  er erkannt hat,  da� er wegen  sich �ndernder Symbolwerte ohne-</w:t>
      </w:r>
    </w:p>
    <w:p>
      <w:pPr>
        <w:pStyle w:val="PreformattedText"/>
        <w:bidi w:val="0"/>
        <w:spacing w:before="0" w:after="0"/>
        <w:jc w:val="left"/>
        <w:rPr/>
      </w:pPr>
      <w:r>
        <w:rPr/>
        <w:t>hin  einen  weiteren  Durchlauf  machen  mu�. Dies funktioniert zwa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99%  aller F�lle, es  gibt jedoch auch  Konstrukte, in denen der erste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artig  kritische  Befehl  bereits  auftaucht,  bevor  AS eine Ch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t,  zu erkennen,  da� ein  neuer Pass  erforderlich ist. Das folgend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spiel   konstruiert   eine   solche   Situation   mit   Hilfe  ei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Vorw�rtsreferenz  (und  war  der  Anla�  f�r die �berschrift dieses Ab-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nitts...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pu   68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g     $8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q     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pt    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dd    V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m</w:t>
      </w:r>
    </w:p>
    <w:p>
      <w:pPr>
        <w:pStyle w:val="PreformattedText"/>
        <w:bidi w:val="0"/>
        <w:spacing w:before="0" w:after="0"/>
        <w:jc w:val="left"/>
        <w:rPr/>
      </w:pPr>
      <w:r>
        <w:rPr/>
        <w:t>skip:   n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r     equ     $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fgrund  der Adre�lage nimmt AS im  ersten Pass lange Adressen f�r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LDD-Befehle  an, was eine Code-L�nge von  180 Bytes ergibt und im zwei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n  Pass (zum Zeitpunkt des BEQ-Befehls  ist noch der ,,falsche'' W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von  skip aktuell,  d.h. AS  wei� zu  diesem Zeitpunkt  noch nicht, d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 Code in Wirklichkeit nur 120 Bytes  lang ist) gibt es eine Fehl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ldung  wegen einer �berschrittenen  Sprungdistanz. Dieser Fehler l��t</w:t>
      </w:r>
    </w:p>
    <w:p>
      <w:pPr>
        <w:pStyle w:val="PreformattedText"/>
        <w:bidi w:val="0"/>
        <w:spacing w:before="0" w:after="0"/>
        <w:jc w:val="left"/>
        <w:rPr/>
      </w:pPr>
      <w:r>
        <w:rPr/>
        <w:t>sich auf drei Arten vermeid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 Weisen  Sie AS explizit darauf hin, da� er f�r die LDD-Befehle ku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e Adressen verwenden darf (ldd &lt;Va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 Entfernen  Sie diese vermaledeite,  verfluchte Vorw�rtsreferenz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zen  Sie  die  EQU-Anweisung  nach  vorne, wo sie hingeh�rt (O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ch beruhige mich ja schon wieder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 F�r  ganz Unentwegte:  Benutzten Sie  die -Y-Option,  so da� AS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ehlermeldung  beim  Erkennen  der  Adre�verschiebung  nachtr�gl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wirft. Nicht sch�n, aber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ch  ein Hinweis zum  EQU-Befehl: Da AS  nicht wissen kann, in welc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Zusammenhang  ein  mit  EQU  definiertes  Symbol sp�ter verwendet wird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rd  ein  EQU  mit  Vorw�rtsreferenzen  im ersten Pass �berhaupt n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chgef�hrt.  Wird das mit EQU definierte  Symbol also im zweiten P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vorw�rts referenzier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e.l  #sym2,d0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2    equ     sym1+5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1    equ    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  handelt man sich im zweiten Pass eine Fehlermeldung wegen eines un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erten  Symbols  ein...aber  warum  machen Leute eigentlich solc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nge ??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ugegeben,  das war ein ziemlich l�nglicher Ausflug, aber es mu�te e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h  einmal sein. Was  sollte man als  Erkenntnis aus diesem Abschnitt</w:t>
      </w:r>
    </w:p>
    <w:p>
      <w:pPr>
        <w:pStyle w:val="PreformattedText"/>
        <w:bidi w:val="0"/>
        <w:spacing w:before="0" w:after="0"/>
        <w:jc w:val="left"/>
        <w:rPr/>
      </w:pPr>
      <w:r>
        <w:rPr/>
        <w:t>mitnehmen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 AS  versucht immer,  den k�rzest  m�glichen Code  zu erzeugen. Daz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n�tigt  er  eine  endliche  Zahl  von  Durchl�ufen.  Wenn man ih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icht gerade knebelt, kennt AS keine R�cksichten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 Wenn  sinnvoll und m�glich, Sprung- und Adre�l�ngen explizit vorg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n.  Man kann damit u.U. die  Anzahl der Durchl�ufe deutlich redu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ier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 Vorw�rtsreferenzen  auf das allern�tigste beschr�nken. Man erleich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rt sich und AS das Leben damit erheblich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11. Registersymb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�ltigkeit:  PowerPC,  M-Core,  XGate,  4004/4040,  MCS-48/(2)51, 8086,</w:t>
      </w:r>
    </w:p>
    <w:p>
      <w:pPr>
        <w:pStyle w:val="PreformattedText"/>
        <w:bidi w:val="0"/>
        <w:spacing w:before="0" w:after="0"/>
        <w:jc w:val="left"/>
        <w:rPr/>
      </w:pPr>
      <w:r>
        <w:rPr/>
        <w:t>80C16x,  AVR, XS1,  Z8, KCPSM,  Mico8, MSP430(X),  ST9, M16,  M16C, H8/</w:t>
      </w:r>
    </w:p>
    <w:p>
      <w:pPr>
        <w:pStyle w:val="PreformattedText"/>
        <w:bidi w:val="0"/>
        <w:spacing w:before="0" w:after="0"/>
        <w:jc w:val="left"/>
        <w:rPr/>
      </w:pPr>
      <w:r>
        <w:rPr/>
        <w:t>300, H8/500, SH7x00, H16, i960, XA, 29K, TLCS-9000, KENBAK, SC/M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chmal  ist es erw�nscht, nicht  nur einer Speicheradresse oder ei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Konstanten,  sondern auch einem Register einen symbolischen Namen zuzu-</w:t>
      </w:r>
    </w:p>
    <w:p>
      <w:pPr>
        <w:pStyle w:val="PreformattedText"/>
        <w:bidi w:val="0"/>
        <w:spacing w:before="0" w:after="0"/>
        <w:jc w:val="left"/>
        <w:rPr/>
      </w:pPr>
      <w:r>
        <w:rPr/>
        <w:t>weisen,  um  seine  Funktion  in  einem bestimmten Programmabschnitt zu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deutlichen.  Dies  ist  bei  Prozessoren,  die die Register schl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  einen weiteren Adre�raum behandeln, recht problemlos, da als Regi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r  damit auch  Zahlenausdr�cke erlaubt  sind und  man solche Symbo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t  schlichten EQUs  definieren kann  (z.B. bei  MCS-96 oder TMS7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  den allermeisten Prozessoren  jedoch sind Registernamen festgeleg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  Literale, und AS  behandelt sie beim  Parsing aus Geschwindigkeits-</w:t>
      </w:r>
    </w:p>
    <w:p>
      <w:pPr>
        <w:pStyle w:val="PreformattedText"/>
        <w:bidi w:val="0"/>
        <w:spacing w:before="0" w:after="0"/>
        <w:jc w:val="left"/>
        <w:rPr/>
      </w:pPr>
      <w:r>
        <w:rPr/>
        <w:t>gr�nden  gesondert, so  da� auch  ein getrennter  Typ von  Symbolen f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che  Registersymbole oder -aliase  existiert. Registersymbole k�n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e  gew�hnliche  Symbole  mit  EQU  oder SET definiert und umdefini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den,  zudem  existiert  eine  spezielle  REG-Anweisung, die explizit</w:t>
      </w:r>
    </w:p>
    <w:p>
      <w:pPr>
        <w:pStyle w:val="PreformattedText"/>
        <w:bidi w:val="0"/>
        <w:spacing w:before="0" w:after="0"/>
        <w:jc w:val="left"/>
        <w:rPr/>
      </w:pPr>
      <w:r>
        <w:rPr/>
        <w:t>nur Symbole bzw. Ausdr�cke dieses Typs akzeptie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symbole   unterliegen  einer  Reihe  von  Einschr�nkungen:  zum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n  ist die Menge  der Literale beschr�nkt  und durch den jeweili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Zielprozessor  vorgegeben,  zum  anderen  kann man mit Registersymbolen</w:t>
      </w:r>
    </w:p>
    <w:p>
      <w:pPr>
        <w:pStyle w:val="PreformattedText"/>
        <w:bidi w:val="0"/>
        <w:spacing w:before="0" w:after="0"/>
        <w:jc w:val="left"/>
        <w:rPr/>
      </w:pPr>
      <w:r>
        <w:rPr/>
        <w:t>nicht rechnen. Etwas in dieser For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yreg   reg     r17         ; Definition Register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i    myreg+1,3   ; geht nich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t  also nicht zul�ssig.  Einfache Zuweisungen sind  dagegen auch �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ehrere Stufen hinweg erlaub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yreg   reg     r17         ; Definition Register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>myreg2  reg     myreg       ; myreg2 -&gt; r1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  weiteren sind Vorw�rtsreferenzen  bei Registersymbolen noch kriti-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er  als bei anderen  Typen von Symbolen.  Ist ein Symbol nicht defi-</w:t>
      </w:r>
    </w:p>
    <w:p>
      <w:pPr>
        <w:pStyle w:val="PreformattedText"/>
        <w:bidi w:val="0"/>
        <w:spacing w:before="0" w:after="0"/>
        <w:jc w:val="left"/>
        <w:rPr/>
      </w:pPr>
      <w:r>
        <w:rPr/>
        <w:t>niert,  so kann  AS nur  mutma�en, was  f�r ein  Typ von Symbol es s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rd,  und  entscheidet  sich  in  Zweifelsfall f�r eine einfache Zahl,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 bei den meisten Prozessoren einem Zugriff auf eine absolute Adres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  im Speicher gleichkommt.  Nun sind bei  den meisten Prozessoren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tzungsm�glichkeiten  f�r Speicheradressen als Operand deutlich einge-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r�nkter  als f�r Register. Je nach Situation erh�lt man so eine Feh-</w:t>
      </w:r>
    </w:p>
    <w:p>
      <w:pPr>
        <w:pStyle w:val="PreformattedText"/>
        <w:bidi w:val="0"/>
        <w:spacing w:before="0" w:after="0"/>
        <w:jc w:val="left"/>
        <w:rPr/>
      </w:pPr>
      <w:r>
        <w:rPr/>
        <w:t>lermeldung  �ber  einen  nicht  erlaubten  Adressierungsmodus,  und  es</w:t>
      </w:r>
    </w:p>
    <w:p>
      <w:pPr>
        <w:pStyle w:val="PreformattedText"/>
        <w:bidi w:val="0"/>
        <w:spacing w:before="0" w:after="0"/>
        <w:jc w:val="left"/>
        <w:rPr/>
      </w:pPr>
      <w:r>
        <w:rPr/>
        <w:t>kommt zu keinem zweiten Pas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symbole  sind analog  zu normalen  Symbolen lokal zu Sektion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  es ist auch durch Anh�ngen eines in eckige Klammern gesetzten Sek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snamens  m�glich, auf ein Registersymbol  aus einer bestimmten Sek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 zuzugreif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12. Share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e   Funktion  ist   ein  Abfallprodukt   aus  den  reinen  68000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Vorg�ngern  von AS, da sie vielleicht  doch der (die?!) eine oder ande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  gebrauchen  k�nnte,  habe  ich  sie drin gelassen. Grundproblem 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es,  an bestimmte beim  Assemblieren entstehende Symbole heranzukomm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weil  man  evtl.  mit  diesen  Adre�informationen  auf den Speicher 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Zielsystems  zugreifen m�chte. Der Assembler  erlaubt es, mit Hilfe 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D-Pseudobefehles  (siehe  dort)  Symbolwerte  extern zur Verf�g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zu  stellen. Zu diesem Zweck erstellt der Assembler im zweiten Pass ei-</w:t>
      </w:r>
    </w:p>
    <w:p>
      <w:pPr>
        <w:pStyle w:val="PreformattedText"/>
        <w:bidi w:val="0"/>
        <w:spacing w:before="0" w:after="0"/>
        <w:jc w:val="left"/>
        <w:rPr/>
      </w:pPr>
      <w:r>
        <w:rPr/>
        <w:t>ne  Textdatei mit den  gew�nschten Symbolen und  ihren Werten, die mit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s  Include in ein  Hochsprachen-oder weiteres Assemblerprogramm e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bunden  werden k�nnen. Das  Format der Textdatei  (C, Pascal oder As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mbler)  wird  durch  die  Kommandozeilenschalter  p, c oder a festge-</w:t>
      </w:r>
    </w:p>
    <w:p>
      <w:pPr>
        <w:pStyle w:val="PreformattedText"/>
        <w:bidi w:val="0"/>
        <w:spacing w:before="0" w:after="0"/>
        <w:jc w:val="left"/>
        <w:rPr/>
      </w:pPr>
      <w:r>
        <w:rPr/>
        <w:t>leg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HTUNG!  Ist keiner dieser Schalter angegeben,  so wird auch keine Da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i  erzeugt,  egal  ob  sich  SHARED-Befehle  im Quelltext finden o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nich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 pr�ft beim  Anlegen der  Share-Datei nicht,  ob bereits  eine Datei</w:t>
      </w:r>
    </w:p>
    <w:p>
      <w:pPr>
        <w:pStyle w:val="PreformattedText"/>
        <w:bidi w:val="0"/>
        <w:spacing w:before="0" w:after="0"/>
        <w:jc w:val="left"/>
        <w:rPr/>
      </w:pPr>
      <w:r>
        <w:rPr/>
        <w:t>gleichen   Namens   existiert,   eine   solche   wird   ggfs.   einf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berschrieben.  Eine Abfrage halte  ich nicht f�r  sinnvoll, da AS dan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  jedem Lauf  fragen w�rde,  ob er  die alte Version der Share-Datei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berschreiben darf, und das w�re doch sehr l�stig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13. Prozessor-Ali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t  Varianten g�ngiger Mikrocontroller-Familien ist  es wie mit Kan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n:  Sie vermehren sich schneller, als man mit der Versorgung hint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  kommen kann. Im Zuge der  Entwicklung von Prozessorkernen als Bau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ine  f�r ASICs und von  Controller-Familien mit vom Kunden w�hlbar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ipherie  wird die Zahl von  Controller-Varianten, die sich von einem</w:t>
      </w:r>
    </w:p>
    <w:p>
      <w:pPr>
        <w:pStyle w:val="PreformattedText"/>
        <w:bidi w:val="0"/>
        <w:spacing w:before="0" w:after="0"/>
        <w:jc w:val="left"/>
        <w:rPr/>
      </w:pPr>
      <w:r>
        <w:rPr/>
        <w:t>bekannten  Typ nur  in einigen  Peripherie-Details unterscheiden, im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gr��er.  Die Unterscheidung  der einzelnen  Typen ist  aber trotz me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scher  Prozessorkerns  wichtig,  um  z.B.  in den Include-Datei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  korrekten Satz  von Peripherieregistern  einzublenden. Bisher ha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ch  mich zwar  immer bem�ht,  die wichtigsten  Vertreter einer Famili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AS einzubauen (und werde das  auch weiter tun), aber manchmal l�uft</w:t>
      </w:r>
    </w:p>
    <w:p>
      <w:pPr>
        <w:pStyle w:val="PreformattedText"/>
        <w:bidi w:val="0"/>
        <w:spacing w:before="0" w:after="0"/>
        <w:jc w:val="left"/>
        <w:rPr/>
      </w:pPr>
      <w:r>
        <w:rPr/>
        <w:t>mir  die Entwicklung einfach  auf und davon...es  mu�te also ein Mecha-</w:t>
      </w:r>
    </w:p>
    <w:p>
      <w:pPr>
        <w:pStyle w:val="PreformattedText"/>
        <w:bidi w:val="0"/>
        <w:spacing w:before="0" w:after="0"/>
        <w:jc w:val="left"/>
        <w:rPr/>
      </w:pPr>
      <w:r>
        <w:rPr/>
        <w:t>nismus  her, mit dem man  die Liste der unterscheidbaren Prozessorty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bst erweitern kan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s  Ergebnis davon sind Prozessor-Aliasse: Mit der Kommandozeilenopti-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 alias kann man einen neuen Prozessortyp definieren, der im Befehls-</w:t>
      </w:r>
    </w:p>
    <w:p>
      <w:pPr>
        <w:pStyle w:val="PreformattedText"/>
        <w:bidi w:val="0"/>
        <w:spacing w:before="0" w:after="0"/>
        <w:jc w:val="left"/>
        <w:rPr/>
      </w:pPr>
      <w:r>
        <w:rPr/>
        <w:t>satz  einem anderen, in AS fest  eingebauten Typ entspricht. Bei Benut-</w:t>
      </w:r>
    </w:p>
    <w:p>
      <w:pPr>
        <w:pStyle w:val="PreformattedText"/>
        <w:bidi w:val="0"/>
        <w:spacing w:before="0" w:after="0"/>
        <w:jc w:val="left"/>
        <w:rPr/>
      </w:pPr>
      <w:r>
        <w:rPr/>
        <w:t>zung   dieses  Typs   im  CPU-Befehl   wird  sich   AS  also  wie  beim</w:t>
      </w:r>
    </w:p>
    <w:p>
      <w:pPr>
        <w:pStyle w:val="PreformattedText"/>
        <w:bidi w:val="0"/>
        <w:spacing w:before="0" w:after="0"/>
        <w:jc w:val="left"/>
        <w:rPr/>
      </w:pPr>
      <w:r>
        <w:rPr/>
        <w:t>,,Original''  verhalten,  mit  einem  Unterschied: Die Variablen MOMCPU</w:t>
      </w:r>
    </w:p>
    <w:p>
      <w:pPr>
        <w:pStyle w:val="PreformattedText"/>
        <w:bidi w:val="0"/>
        <w:spacing w:before="0" w:after="0"/>
        <w:jc w:val="left"/>
        <w:rPr/>
      </w:pPr>
      <w:r>
        <w:rPr/>
        <w:t>bzw.  MOMCPUNAME werden  auf den  Namen des  Alias gesetzt, wodurch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neue Name zur Unterscheidung z.B. in Include-Dateien dienen kan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Definition dieser Aliasse wurde  aus zwei Gr�nden mit Kommandozei-</w:t>
      </w:r>
    </w:p>
    <w:p>
      <w:pPr>
        <w:pStyle w:val="PreformattedText"/>
        <w:bidi w:val="0"/>
        <w:spacing w:before="0" w:after="0"/>
        <w:jc w:val="left"/>
        <w:rPr/>
      </w:pPr>
      <w:r>
        <w:rPr/>
        <w:t>lenoptionen  anstatt Pseudobefehlen vorgenommen: zum  einen w�re es oh-</w:t>
      </w:r>
    </w:p>
    <w:p>
      <w:pPr>
        <w:pStyle w:val="PreformattedText"/>
        <w:bidi w:val="0"/>
        <w:spacing w:before="0" w:after="0"/>
        <w:jc w:val="left"/>
        <w:rPr/>
      </w:pPr>
      <w:r>
        <w:rPr/>
        <w:t>nehin  nicht m�glich gewesen,  die Definition der  Aliasse zusammen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  Registerdefinitionen in eine  Include-Datei zu legen,  denn in ei-</w:t>
      </w:r>
    </w:p>
    <w:p>
      <w:pPr>
        <w:pStyle w:val="PreformattedText"/>
        <w:bidi w:val="0"/>
        <w:spacing w:before="0" w:after="0"/>
        <w:jc w:val="left"/>
        <w:rPr/>
      </w:pPr>
      <w:r>
        <w:rPr/>
        <w:t>nem  Programm, das so  eine Datei benutzen  wollte, m��te sie ja sowohl</w:t>
      </w:r>
    </w:p>
    <w:p>
      <w:pPr>
        <w:pStyle w:val="PreformattedText"/>
        <w:bidi w:val="0"/>
        <w:spacing w:before="0" w:after="0"/>
        <w:jc w:val="left"/>
        <w:rPr/>
      </w:pPr>
      <w:r>
        <w:rPr/>
        <w:t>vor  als auch nach dem CPU-Befehl  in der Hauptdatei eingebunden wer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-  eine  Vorstellung,  die  irgendwo  zwischen  unelegant und unm�gl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liegt.  Zum  zweiten  erm�glicht  diese Implementierung, die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 neuen Typen  in eine  Datei zu  legen, die �ber die ASCMD-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m  Start  automatisch  ausgef�hrt  wird,  ohne das sich das Programm</w:t>
      </w:r>
    </w:p>
    <w:p>
      <w:pPr>
        <w:pStyle w:val="PreformattedText"/>
        <w:bidi w:val="0"/>
        <w:spacing w:before="0" w:after="0"/>
        <w:jc w:val="left"/>
        <w:rPr/>
      </w:pPr>
      <w:r>
        <w:rPr/>
        <w:t>darum k�mmern m��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 Pseudobefeh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icht  f�r alle Prozessoren sind  alle Pseudobefehle definiert. Vor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eschreibung  eines Befehls  ist deshalb  jeweils vermerkt,  f�r welc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zessortypen dieser Befehl erlaubt 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1. Definitio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1.1.  SET, EQU und CONS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�ltigkeit: alle Prozessoren, CONSTANT nur KCPSM(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 und EQU  erlauben die  Definition typenloser  Konstanten, d.h. sie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den  keinem Segment zugeordnet  und ihre Verwendung  erzeugt in kei-</w:t>
      </w:r>
    </w:p>
    <w:p>
      <w:pPr>
        <w:pStyle w:val="PreformattedText"/>
        <w:bidi w:val="0"/>
        <w:spacing w:before="0" w:after="0"/>
        <w:jc w:val="left"/>
        <w:rPr/>
      </w:pPr>
      <w:r>
        <w:rPr/>
        <w:t>nem  Fall eine Warnung wegen  Segment-Vermischung. W�hrend EQU Konsta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n  definiert, die nicht wieder (mit  EQU) ge�ndert werden k�nnen, 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laubt  SET die Definition  von Variablen, die  sich w�hrend des Assemb-</w:t>
      </w:r>
    </w:p>
    <w:p>
      <w:pPr>
        <w:pStyle w:val="PreformattedText"/>
        <w:bidi w:val="0"/>
        <w:spacing w:before="0" w:after="0"/>
        <w:jc w:val="left"/>
        <w:rPr/>
      </w:pPr>
      <w:r>
        <w:rPr/>
        <w:t>lerlaufes  ver�ndern lassen. Dies ist  n�tzlich z.B. bei der Allok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von Resourcen � la Interrupt-Vektoren, wie im folgenden Beispie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cCnt  SET     0         ; irgendwo am Anfa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Vec  MACRO   Name      ; einen neuen Vektor bele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   EQU     VecCnt</w:t>
      </w:r>
    </w:p>
    <w:p>
      <w:pPr>
        <w:pStyle w:val="PreformattedText"/>
        <w:bidi w:val="0"/>
        <w:spacing w:before="0" w:after="0"/>
        <w:jc w:val="left"/>
        <w:rPr/>
      </w:pPr>
      <w:r>
        <w:rPr/>
        <w:t>VecCnt  SET     VecCnt+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fVec  Vec1      ; ergibt Vec1=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fVec  Vec2      ; ergibt Vec2=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n  werden Konstanten und Variablen identisch gespeichert, der e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zige  Unterschied ist, da� sie  als unver�nderbar markiert werden, wenn</w:t>
      </w:r>
    </w:p>
    <w:p>
      <w:pPr>
        <w:pStyle w:val="PreformattedText"/>
        <w:bidi w:val="0"/>
        <w:spacing w:before="0" w:after="0"/>
        <w:jc w:val="left"/>
        <w:rPr/>
      </w:pPr>
      <w:r>
        <w:rPr/>
        <w:t>sie  mit EQU definiert  werden. Der Versuch,  eine Konstante mit SET zu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�ndern, gibt eine Fehlermeldu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t EQU/SET lassen sich Konstanten aller Typen definieren, z.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Zwei   EQU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Zwei EQU   2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inige  Prozessoren  besitzen  leider  bereits selber einen SET-Befehl.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  diesen mu� EVAL anstelle von  SET verwendet werden, falls sich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schinenbefehl  nicht durch  die andere  Anzahl der Argumente erken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l��t.  Alternativ ist es auch  immer m�glich, durch einen vorangestell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n Punkt (.SET anstelle SET) explizit den Pseudobefehl aufzuruf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stelle  von EQU  darf auch  .EQU oder  einfach ein Gleichheitszei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geschrieben  werden, analog  kann man  anstelle von  SET bzw. EVAL e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h  := schreiben.  Des weiteren  existiert eine 'alternative' Syntax,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  der  der  Synbolname  nicht  aus  dem  Feld f�r das Label genomme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rd,  sondern das  erste Argument  ist. Wahlweise  darf man  also a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reib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QU   IntZwei,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QU   FloatZwei,2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s Feld f�r das Label mu� in diesem Fall leer bleib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s  Kompatibilit�tsgr�nden  zum  Originalassembler  gibt  es  f�r 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>KCPSM-Target  auch den CONSTANT-Befehl,  der im Gegensatz  zu EQU Namen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 Wert immer als Argumente erwartet, also z.B. s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STANT  const1,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STANT ist allerdings auf Integer-Konstanten beschr�nk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m��ig  sind mit SET oder EQU definierte Symbole typenlos, optio-</w:t>
      </w:r>
    </w:p>
    <w:p>
      <w:pPr>
        <w:pStyle w:val="PreformattedText"/>
        <w:bidi w:val="0"/>
        <w:spacing w:before="0" w:after="0"/>
        <w:jc w:val="left"/>
        <w:rPr/>
      </w:pPr>
      <w:r>
        <w:rPr/>
        <w:t>nal  kann  jedoch  als  zweites  bzw.  drittes Argument ein Segment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(CODE,  DATA, IDATA, XDATA,  YDATA, BITDATA, IO  oder REG) oder MOMSEG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T  f�r das aktuell gesetzte Segment  angegeben werden, um das 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m  bestimmten  Adre�raum  zuordnen.  AS ber�cksichtigt dabei nicht,</w:t>
      </w:r>
    </w:p>
    <w:p>
      <w:pPr>
        <w:pStyle w:val="PreformattedText"/>
        <w:bidi w:val="0"/>
        <w:spacing w:before="0" w:after="0"/>
        <w:jc w:val="left"/>
        <w:rPr/>
      </w:pPr>
      <w:r>
        <w:rPr/>
        <w:t>ob  der  benutzte  Adre�raum  bei  dem  aktuell gesetzten Zielproz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uch vorhanden is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  kleines verstecktes  Extra ist  es m�glich,  �ber SET oder EQU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z�hler  zu setzen, also  das zu machen,  wozu man ansonsten ORG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wenden  w�rde. Dazu gibt man als  Symbolnamen den Sonderwert an,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  sich auch der aktuelle Programmz�hler  abfragen l��t, also je n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gew�hlter  Zielarchitektur  ein  Stern,  ein  Dollarzeichen,  ein Punkt</w:t>
      </w:r>
    </w:p>
    <w:p>
      <w:pPr>
        <w:pStyle w:val="PreformattedText"/>
        <w:bidi w:val="0"/>
        <w:spacing w:before="0" w:after="0"/>
        <w:jc w:val="left"/>
        <w:rPr/>
      </w:pPr>
      <w:r>
        <w:rPr/>
        <w:t>oder P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lls  die gew�hlte  Zielarchitektur ein  Attribut an  den Befehlen zu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gabe  der  Operandengr��e  unterst�tzt  (z.B.  680x0),  so ist die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ebenfalls  bei SET  und EQU  erlaubt. Das  definierte Symbol  wird dann</w:t>
      </w:r>
    </w:p>
    <w:p>
      <w:pPr>
        <w:pStyle w:val="PreformattedText"/>
        <w:bidi w:val="0"/>
        <w:spacing w:before="0" w:after="0"/>
        <w:jc w:val="left"/>
        <w:rPr/>
      </w:pPr>
      <w:r>
        <w:rPr/>
        <w:t>mit  dieser Operandengr��e in der Symboltabelle abgelegt. Deren Verwen-</w:t>
      </w:r>
    </w:p>
    <w:p>
      <w:pPr>
        <w:pStyle w:val="PreformattedText"/>
        <w:bidi w:val="0"/>
        <w:spacing w:before="0" w:after="0"/>
        <w:jc w:val="left"/>
        <w:rPr/>
      </w:pPr>
      <w:r>
        <w:rPr/>
        <w:t>dung bei Benutzung des Symbols ist architekturab�ngi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1.2. SFR und SFR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�ltigkeit: diverse, SFRB nur MCS-5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e  Befehle funktionieren  wie EQU,  nur sind  die damit definier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e  dem  direkt  adressierbaren  Datensegment zugeordnet, d.h. si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nen  bevorzugt zur Definition  von (wie der  Name ahnen l��t) im Da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n-  bzw. I/O-Bereich eingeblendeten  Hardwareregistern. Der dabei zu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lassene  Wertebereich  ist  identisch  mit  dem  bei ORG f�r das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bzw.  IO-Segment zugelassenen (s. Abschnitt 3.2.1). SFR und SFRB unt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eiden  sich darin, da�  SFRB das Register  als bitadressierbar kenn-</w:t>
      </w:r>
    </w:p>
    <w:p>
      <w:pPr>
        <w:pStyle w:val="PreformattedText"/>
        <w:bidi w:val="0"/>
        <w:spacing w:before="0" w:after="0"/>
        <w:jc w:val="left"/>
        <w:rPr/>
      </w:pPr>
      <w:r>
        <w:rPr/>
        <w:t>zeichnet,  weshalb AS zus�tzlich 8  Symbole erzeugt, die dem Bitse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zugeordnet werden und die Namen xx.0 bis xx.7 tragen, z.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SW     SFR     0d0h   ; ergibt PSW = D0H (Datensegmen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SW     SFRB    0d0h   ; zusaetzlich PSW.0 = D0H (Bi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; bis PSW.7 = D7H (Bi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  beim 80C251  grunds�tzlich alle  SFRs ohne  zus�tzliche Bit-Symbole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adressierbar  sind, ist der SFRB-Befehl f�r  ihn auch nicht mehr de-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iert; die Bits PSW.0 bis PSW.7 sind automatisch vorhan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 �berpr�ft bei der Definition  eines bitadressierbaren Registers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SFRB,  ob  die  Speicherstelle  �berhaupt  bitadressierbar ist (Bere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20h..3fh  bzw. 80h,  88h, 90h,  98h...0f8h). Ist  sie es nicht, so wird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  Warnung ausgegeben;  die dann  erzeugten Bit-Symbole sind undefi-</w:t>
      </w:r>
    </w:p>
    <w:p>
      <w:pPr>
        <w:pStyle w:val="PreformattedText"/>
        <w:bidi w:val="0"/>
        <w:spacing w:before="0" w:after="0"/>
        <w:jc w:val="left"/>
        <w:rPr/>
      </w:pPr>
      <w:r>
        <w:rPr/>
        <w:t>nie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1.3.  XSFR und YSF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�ltigkeit: DSP56x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ch  der DSP56000 hat einige Peripherieregister memory-mapped im Spei-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r  liegen, die Sache wird jedoch  dadurch komplizierter, da� es zwei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nbereiche  gibt, den X-und Y-Bereich. Diese Architektur erlaubt ei-</w:t>
      </w:r>
    </w:p>
    <w:p>
      <w:pPr>
        <w:pStyle w:val="PreformattedText"/>
        <w:bidi w:val="0"/>
        <w:spacing w:before="0" w:after="0"/>
        <w:jc w:val="left"/>
        <w:rPr/>
      </w:pPr>
      <w:r>
        <w:rPr/>
        <w:t>nerseits  zwar einen h�heren  Parallelit�tsgrad, zwingt jedoch ander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its  dazu, den normalen SFR-Befehl in die beiden oben genannten Vari-</w:t>
      </w:r>
    </w:p>
    <w:p>
      <w:pPr>
        <w:pStyle w:val="PreformattedText"/>
        <w:bidi w:val="0"/>
        <w:spacing w:before="0" w:after="0"/>
        <w:jc w:val="left"/>
        <w:rPr/>
      </w:pPr>
      <w:r>
        <w:rPr/>
        <w:t>anten  aufzuspalten. Sie verhalten sich identisch  zu SFR, nur da� XSFR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  Symbol im X-Adre�raum definiert und  YSFR entsprechend eines im Y-</w:t>
      </w:r>
    </w:p>
    <w:p>
      <w:pPr>
        <w:pStyle w:val="PreformattedText"/>
        <w:bidi w:val="0"/>
        <w:spacing w:before="0" w:after="0"/>
        <w:jc w:val="left"/>
        <w:rPr/>
      </w:pPr>
      <w:r>
        <w:rPr/>
        <w:t>Adre�raum. Der erlaubte Wertebereich ist 0..$ff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1.4.  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�ltigkeit: alle Prozessor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Funktion des LABEL-Befehls ist identisch zu EQU, nur wird das Sym-</w:t>
      </w:r>
    </w:p>
    <w:p>
      <w:pPr>
        <w:pStyle w:val="PreformattedText"/>
        <w:bidi w:val="0"/>
        <w:spacing w:before="0" w:after="0"/>
        <w:jc w:val="left"/>
        <w:rPr/>
      </w:pPr>
      <w:r>
        <w:rPr/>
        <w:t>bol  nicht typenlos, sondern  erh�lt das Attribut  ,,Code''. LABEL wird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au  f�r einen  Zweck ben�tigt:  Labels in  Makros sind normalerwe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kal,  also  nicht  au�erhalb  des  Makros  zugreifbar. Mit einem EQU-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ehl kann man sich zwar aus der Aff�re ziehen, die Formulieru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Name&gt;   label    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zeugt aber ein Symbol mit korrekten Attribu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1.5. 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�ltigkeit:  MCS-(2)51, XA, 80C166,  75K0, STM8, ST9,  AVR, S12Z, SX20/</w:t>
      </w:r>
    </w:p>
    <w:p>
      <w:pPr>
        <w:pStyle w:val="PreformattedText"/>
        <w:bidi w:val="0"/>
        <w:spacing w:before="0" w:after="0"/>
        <w:jc w:val="left"/>
        <w:rPr/>
      </w:pPr>
      <w:r>
        <w:rPr/>
        <w:t>28, H16, H8/300, H8/500, KENBAK, Padau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T  dient dazu, ein einzelnes Bit  einer Speicherstelle mit einem sym-</w:t>
      </w:r>
    </w:p>
    <w:p>
      <w:pPr>
        <w:pStyle w:val="PreformattedText"/>
        <w:bidi w:val="0"/>
        <w:spacing w:before="0" w:after="0"/>
        <w:jc w:val="left"/>
        <w:rPr/>
      </w:pPr>
      <w:r>
        <w:rPr/>
        <w:t>bolischen  Namen gleichzusetzen. Da die  Art und Weise, wie verschiede-</w:t>
      </w:r>
    </w:p>
    <w:p>
      <w:pPr>
        <w:pStyle w:val="PreformattedText"/>
        <w:bidi w:val="0"/>
        <w:spacing w:before="0" w:after="0"/>
        <w:jc w:val="left"/>
        <w:rPr/>
      </w:pPr>
      <w:r>
        <w:rPr/>
        <w:t>ne  Prozessoren Bitverarbeitung und  -adressierung betreiben, stark va-</w:t>
      </w:r>
    </w:p>
    <w:p>
      <w:pPr>
        <w:pStyle w:val="PreformattedText"/>
        <w:bidi w:val="0"/>
        <w:spacing w:before="0" w:after="0"/>
        <w:jc w:val="left"/>
        <w:rPr/>
      </w:pPr>
      <w:r>
        <w:rPr/>
        <w:t>riiert, verh�lt sich auch dieser Befehl je nach Zielplattform and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�r  die MCS/51-Familie,  die einen  eigenen Adre�raum f�r Bitoperan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sitzt,  ist die  Funktion von  BIT ganz  analog zu  SFR, d.h. es wird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fach  ein Integer-Symbol  mit dem  angegebenen Wert  und dem Se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BDATA  erzeugt. F�r  alle anderen  Prozessoren wird die Bitadressi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agegen  zweidimensional mit Adresse und Bitstelle vorgenommen. In die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m  Fall verpackt  AS beide  Teile in  einer vom  jeweiligen Proz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bh�ngigen  Weise in ein Integer-Symbol und  dr�selt dieses bei der Be-</w:t>
      </w:r>
    </w:p>
    <w:p>
      <w:pPr>
        <w:pStyle w:val="PreformattedText"/>
        <w:bidi w:val="0"/>
        <w:spacing w:before="0" w:after="0"/>
        <w:jc w:val="left"/>
        <w:rPr/>
      </w:pPr>
      <w:r>
        <w:rPr/>
        <w:t>nutzung  wieder in die beiden  Teile auseinander. Letzterer Fall trifft</w:t>
      </w:r>
    </w:p>
    <w:p>
      <w:pPr>
        <w:pStyle w:val="PreformattedText"/>
        <w:bidi w:val="0"/>
        <w:spacing w:before="0" w:after="0"/>
        <w:jc w:val="left"/>
        <w:rPr/>
      </w:pPr>
      <w:r>
        <w:rPr/>
        <w:t>auch schon f�r den 80C251 zu: W�hrend zum Beispiel der Befeh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in_Carry</w:t>
        <w:tab/>
        <w:t>bit</w:t>
        <w:tab/>
        <w:t>PSW.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f  einem  8051  noch  dem  Symbol  Mein_Carry  den Wert 0d7h zuweisen</w:t>
      </w:r>
    </w:p>
    <w:p>
      <w:pPr>
        <w:pStyle w:val="PreformattedText"/>
        <w:bidi w:val="0"/>
        <w:spacing w:before="0" w:after="0"/>
        <w:jc w:val="left"/>
        <w:rPr/>
      </w:pPr>
      <w:r>
        <w:rPr/>
        <w:t>w�rde,  w�rde auf  einem 80C251  dagegen ein  Wert von  070000d0h gene-</w:t>
      </w:r>
    </w:p>
    <w:p>
      <w:pPr>
        <w:pStyle w:val="PreformattedText"/>
        <w:bidi w:val="0"/>
        <w:spacing w:before="0" w:after="0"/>
        <w:jc w:val="left"/>
        <w:rPr/>
      </w:pPr>
      <w:r>
        <w:rPr/>
        <w:t>riert  werden, d.h. die  Adresse steht in  Bit 0..7 sowie die Bitst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Bit 24..26.  Dieses Verfahren  entspricht dem,  das auch beim DBIT-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ehl  des TMS370 angewendet  wird und funktioniert  sinngem�� so a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m 80C166, nur da� dort Bitstellen von 0 bis 15 reichen d�rf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SB     BIT     r5.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im  Philips XA findet sich  in Bit 0..9 die  Bitadresse, wie sie a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die  Maschinenbefehle  eingesetzt  wird,  f�r  Bits  aus  den  RAM-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icher wird in Bit 16..23 die 64K-Bank eingesetz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ch  etwas weiter  geht der  BIT-Befehl bei  der 75K0-Familie: Da d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adressierungen  nicht nur  absolute Basisadressen  verwenden d�rf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d sogar Ausdr�cke wi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t1    BIT     @h+5.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laub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im  ST9 ist es  hingegen m�glich, Bits  auch invertiert anzusprech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beim BIT-Befehl auch ber�cksichtigt wir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vbit  BIT     r6.!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�heres  zum BIT-Befehl beim ST9  findet sich bei den prozessorspezifi-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en Hinweis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  Falle des H16 sind die Argumente f�r Speicheradresse und Bitpositi-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 vertauscht. Dies wurde getan, um  die Syntax zur Definition von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sch  zu den Maschinenbefehlen zu  machen, die einzelne Bits mani-</w:t>
      </w:r>
    </w:p>
    <w:p>
      <w:pPr>
        <w:pStyle w:val="PreformattedText"/>
        <w:bidi w:val="0"/>
        <w:spacing w:before="0" w:after="0"/>
        <w:jc w:val="left"/>
        <w:rPr/>
      </w:pPr>
      <w:r>
        <w:rPr/>
        <w:t>pulier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1.6. D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�ltigkeit: TMS 370x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TMS370-Reihe hat  zwar kein  explizites Bit-Segment, jedoch k�n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zelne  Bits als  Symbol durch  diesen Befehl  simuliert werden. D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n�tigt  zwei Operanden, n�mlich einmal  die Adresse der Speicherstel-</w:t>
      </w:r>
    </w:p>
    <w:p>
      <w:pPr>
        <w:pStyle w:val="PreformattedText"/>
        <w:bidi w:val="0"/>
        <w:spacing w:before="0" w:after="0"/>
        <w:jc w:val="left"/>
        <w:rPr/>
      </w:pPr>
      <w:r>
        <w:rPr/>
        <w:t>le,  in der das Bit liegt, sowie  die genaue Position des Bits im By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definiert man z.B. m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3            EQU     P019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3_ENABLE     DBIT    0,INT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s  Bit, welches Interrupts von  Anschlu� INT3 freigibt. So definierte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s  k�nnen  dann  von  den  Befehlen  SBIT0, SBIT1, CMPBIT, JBIT0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JBIT genutzt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1.7. DEFBIT und DEFBIT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12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 Prozessorkern  der  S12Z-Familie  verf�gt  �ber Befehle, mit de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ich  einzelne Bits  in Register  oder Speicherzellen manipulieren las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.  Um  Bits  im  I/O-Bereich  des  Prozessors (erste 4 KByte des Ad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�raumes)  bequem ansprechen zu k�nnen,  kann man einem einzelnen Bit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ert  durch  Speicheradresse  und  Bitposition, einen symbolis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n geb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Name&gt;         defbit[.Size]   &lt;Adresse&gt;,&lt;Positio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Adresse mu� in den ersten  4 KByte liegen, als Operandengr��e s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8,  16 oder 32 Bit  (Size=b/w/l) zugelassen. Dementsprechend darf Posi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  maximal 7, 15  oder 31 sein.  Falls keine Opoerandengr��e angege-</w:t>
      </w:r>
    </w:p>
    <w:p>
      <w:pPr>
        <w:pStyle w:val="PreformattedText"/>
        <w:bidi w:val="0"/>
        <w:spacing w:before="0" w:after="0"/>
        <w:jc w:val="left"/>
        <w:rPr/>
      </w:pPr>
      <w:r>
        <w:rPr/>
        <w:t>ben  wird, werden 8  Bit (.b) angenommen.  Ein solcherma�en definier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  kann  als  Argument  f�r  die  Befehle BCLR, BSET, BTGL, BRSET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RCLR verwendet werd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ybit   defbit.b  $200,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clr.b    $200,#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clr      myb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beiden Aufrufe  von bclr  in diesem  Beispiel erzeugen identis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.   Da  ein  solcherma�en   definiertes  Bit  seine  Operandengr��e</w:t>
      </w:r>
    </w:p>
    <w:p>
      <w:pPr>
        <w:pStyle w:val="PreformattedText"/>
        <w:bidi w:val="0"/>
        <w:spacing w:before="0" w:after="0"/>
        <w:jc w:val="left"/>
        <w:rPr/>
      </w:pPr>
      <w:r>
        <w:rPr/>
        <w:t>''kennt'', kann diese bei der Benutzung fortgelassen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t-Definitionen  innerhalb einer  Struktur, die  sich auf  ein E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r Struktur beziehen, sind ebenfalls m�glic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ystruct struct    dot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      ds.w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     defbit    reg,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rg       $100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    mystru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set      data.flag  ; entspricht bset.w $100,#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per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  Gegensatz zum ''klassischen''  Z8 verf�gt der  Super8-Kern �ber Be-</w:t>
      </w:r>
    </w:p>
    <w:p>
      <w:pPr>
        <w:pStyle w:val="PreformattedText"/>
        <w:bidi w:val="0"/>
        <w:spacing w:before="0" w:after="0"/>
        <w:jc w:val="left"/>
        <w:rPr/>
      </w:pPr>
      <w:r>
        <w:rPr/>
        <w:t>fehle,  mit denen sich Bits  in allgemeinen oder Arbeitsregistern bear-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ten  lassen. Dabei ist jedoch zu  beachten, da� einige davon nur auf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s  arbeiten, die  Teil eines  der 16  Arbeitsregister sind.  Mit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BIT-Anweisung lassen sich Bits beider Sorten definier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rkbit</w:t>
        <w:tab/>
        <w:t>defbit</w:t>
        <w:tab/>
        <w:t>r3,#4</w:t>
      </w:r>
    </w:p>
    <w:p>
      <w:pPr>
        <w:pStyle w:val="PreformattedText"/>
        <w:bidi w:val="0"/>
        <w:spacing w:before="0" w:after="0"/>
        <w:jc w:val="left"/>
        <w:rPr/>
      </w:pPr>
      <w:r>
        <w:rPr/>
        <w:t>slow</w:t>
        <w:tab/>
        <w:t>defbit</w:t>
        <w:tab/>
        <w:t>emt,#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art  definierte  Bits  lassen  sich  dann  bei  den Befehlen wie 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�rchen aus Register und Bitposition einsetz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db</w:t>
        <w:tab/>
        <w:t>r3,emt,#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db</w:t>
        <w:tab/>
        <w:t>r3,slo</w:t>
        <w:tab/>
        <w:tab/>
        <w:t>; gleich bedeut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itc</w:t>
        <w:tab/>
        <w:t>r3,#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itc</w:t>
        <w:tab/>
        <w:t>workbit</w:t>
        <w:tab/>
        <w:tab/>
        <w:t>; gleich bedeut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8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 Z8000  verf�gt  zwar  �ber  Befehle  zum Setzen und R�cksetzen v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s,  diese k�nnen jedoch  nur auf Adressen  im Speicher- und nicht im</w:t>
      </w:r>
    </w:p>
    <w:p>
      <w:pPr>
        <w:pStyle w:val="PreformattedText"/>
        <w:bidi w:val="0"/>
        <w:spacing w:before="0" w:after="0"/>
        <w:jc w:val="left"/>
        <w:rPr/>
      </w:pPr>
      <w:r>
        <w:rPr/>
        <w:t>I/O-Adre�raum  wirken.  Aus  diesem  Grund  lassen sich mit DEFBIT bzw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BITB  auch nur Bit-Objekte im Speicher-Adre�raum definieren. Die U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scheidung  der Operandengr��e ist  wichtig, weil der  Z8000 ein Big-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ian-Prozessor  ist:  Bit  n  eines  16-Bit-Worts  bei Adresse m ent-</w:t>
      </w:r>
    </w:p>
    <w:p>
      <w:pPr>
        <w:pStyle w:val="PreformattedText"/>
        <w:bidi w:val="0"/>
        <w:spacing w:before="0" w:after="0"/>
        <w:jc w:val="left"/>
        <w:rPr/>
      </w:pPr>
      <w:r>
        <w:rPr/>
        <w:t>spr�che Bit n eines 8-Bit-Byte bei Adresse m+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PD7807...�PD780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ersten  16  Byte  der  Working  Area  und Sonderregister mit ei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dresse kleiner 16 sind bitadressierb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1.8.  DEFBIT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�ltigkeit: S12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 Prozessorkern der S12Z-Familie  kann nicht nur  mit einzelnen B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umgehen,  sondern auch zusammenh�ngende Felder  von Bits in einem 8/16/</w:t>
      </w:r>
    </w:p>
    <w:p>
      <w:pPr>
        <w:pStyle w:val="PreformattedText"/>
        <w:bidi w:val="0"/>
        <w:spacing w:before="0" w:after="0"/>
        <w:jc w:val="left"/>
        <w:rPr/>
      </w:pPr>
      <w:r>
        <w:rPr/>
        <w:t>24/32-Bit-Wert  extrahieren oder schreiben. Analog  zu DEFBIT l��t s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uch ein Bitfeld symbolisch definier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Name&gt;         defbitfield[.Size]   &lt;Adresse&gt;,&lt;Breite&gt;:&lt;Positio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  Gegensatz zu einzelnen Bits sind hier auch 24 Bits (.p) als Operan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gr��e  zugelassen,  der  Wertebereich  von  Position  und Breite 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entsprechend  von 0 bis  23 bzw. 1  bis 24. Auch  hier ist es wie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zul�ssig, Bitfelder als Teil von Strukturen zu definier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ystruct struct      dot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      ds.w 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clksel   defbitfield reg,4: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rg       $100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    mystru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fext     d2,data.clksel ; fetch $100.w bits 4..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; to D2 bits 0..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fins     data.clksel,d2 ; insert D2 bits 0..7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; $100.w bits 4..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interne  Darstellung  von  Bits,  die mit DEFBIT definiert wurd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ist  gleich der  von Bitfeldern  der Breite  eins. Ein symbolisch defi-</w:t>
      </w:r>
    </w:p>
    <w:p>
      <w:pPr>
        <w:pStyle w:val="PreformattedText"/>
        <w:bidi w:val="0"/>
        <w:spacing w:before="0" w:after="0"/>
        <w:jc w:val="left"/>
        <w:rPr/>
      </w:pPr>
      <w:r>
        <w:rPr/>
        <w:t>niertes  einzelnes Bit kann also auch  als Argument f�r BFINS und BF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wendet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1.9.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�ltigkeit:  PALM,  8008/8080/8085/8086,  XA,  Z80,  Z8000,  320C2x/5x,</w:t>
      </w:r>
    </w:p>
    <w:p>
      <w:pPr>
        <w:pStyle w:val="PreformattedText"/>
        <w:bidi w:val="0"/>
        <w:spacing w:before="0" w:after="0"/>
        <w:jc w:val="left"/>
        <w:rPr/>
      </w:pPr>
      <w:r>
        <w:rPr/>
        <w:t>TLCS-47, AVR, F8, IMP-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RT  arbeitet analog zu SFR, nur  wird das Symbol dem I/O-Adre�bere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zugeordnet.  Erlaubte Werte sind  0..7 beim 3201x  und 8008, 0..15 beim</w:t>
      </w:r>
    </w:p>
    <w:p>
      <w:pPr>
        <w:pStyle w:val="PreformattedText"/>
        <w:bidi w:val="0"/>
        <w:spacing w:before="0" w:after="0"/>
        <w:jc w:val="left"/>
        <w:rPr/>
      </w:pPr>
      <w:r>
        <w:rPr/>
        <w:t>320C2x  und PALM, 0..65535 beim 8086,  Z8000 und 320C5x, 0..63 beim AVR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 0..255 beim R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ispiel: eine PIO 8255 liege auf Adresse 20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IO_Port_A PORT 20h</w:t>
      </w:r>
    </w:p>
    <w:p>
      <w:pPr>
        <w:pStyle w:val="PreformattedText"/>
        <w:bidi w:val="0"/>
        <w:spacing w:before="0" w:after="0"/>
        <w:jc w:val="left"/>
        <w:rPr/>
      </w:pPr>
      <w:r>
        <w:rPr/>
        <w:t>PIO_Port_B PORT PIO_Port_A+1</w:t>
      </w:r>
    </w:p>
    <w:p>
      <w:pPr>
        <w:pStyle w:val="PreformattedText"/>
        <w:bidi w:val="0"/>
        <w:spacing w:before="0" w:after="0"/>
        <w:jc w:val="left"/>
        <w:rPr/>
      </w:pPr>
      <w:r>
        <w:rPr/>
        <w:t>PIO_Port_C PORT PIO_Port_A+2</w:t>
      </w:r>
    </w:p>
    <w:p>
      <w:pPr>
        <w:pStyle w:val="PreformattedText"/>
        <w:bidi w:val="0"/>
        <w:spacing w:before="0" w:after="0"/>
        <w:jc w:val="left"/>
        <w:rPr/>
      </w:pPr>
      <w:r>
        <w:rPr/>
        <w:t>PIO_Ctrl   PORT PIO_Port_A+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1.10. REG und NAMER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�ltigkeit: 680x0, AVR, M*Core, ST9, 80C16x, Z8000, KCPSM,</w:t>
      </w:r>
    </w:p>
    <w:p>
      <w:pPr>
        <w:pStyle w:val="PreformattedText"/>
        <w:bidi w:val="0"/>
        <w:spacing w:before="0" w:after="0"/>
        <w:jc w:val="left"/>
        <w:rPr/>
      </w:pPr>
      <w:r>
        <w:rPr/>
        <w:t>PDP-11, WD16</w:t>
      </w:r>
    </w:p>
    <w:p>
      <w:pPr>
        <w:pStyle w:val="PreformattedText"/>
        <w:bidi w:val="0"/>
        <w:spacing w:before="0" w:after="0"/>
        <w:jc w:val="left"/>
        <w:rPr/>
      </w:pPr>
      <w:r>
        <w:rPr/>
        <w:t>(NAMEREG nur f�r KCPSM(3)), LatticeMico8, MSP430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bwohl  immer mit  gleicher Syntax,  hat diese  Anweisung von Proz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zu  Prozessor eine leicht abweichende  Bedeutung: Falls der Zielprozes-</w:t>
      </w:r>
    </w:p>
    <w:p>
      <w:pPr>
        <w:pStyle w:val="PreformattedText"/>
        <w:bidi w:val="0"/>
        <w:spacing w:before="0" w:after="0"/>
        <w:jc w:val="left"/>
        <w:rPr/>
      </w:pPr>
      <w:r>
        <w:rPr/>
        <w:t>sor  f�r Register  einen eigenen  Adre�raum verwendet,  so hat  REG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rkung  eines simplen EQUs f�r eben  diesen Adre�raum (z.B. beim ST9).</w:t>
      </w:r>
    </w:p>
    <w:p>
      <w:pPr>
        <w:pStyle w:val="PreformattedText"/>
        <w:bidi w:val="0"/>
        <w:spacing w:before="0" w:after="0"/>
        <w:jc w:val="left"/>
        <w:rPr/>
      </w:pPr>
      <w:r>
        <w:rPr/>
        <w:t>F�r  alle  anderen  Prozessoren  definiert  REG  Registersymbole, deren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ktion in Abschnitt 2.11 beschrieben si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REG  existiert  aus  Kompatibilit�tsgr�nden  zum  Originalassemb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�r  den KCPSM.  Es hat  die gleiche  Funktion, lediglich werden sowoh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-  als  auch  symbolischer  Name  als Argumente angegeben, z.B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MEREG  s08, tre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f  der PDP-11  darf REG  zus�tzlich ohne  Namen im Label-Feld benutzt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den.  Es wird dann als einziges Argument entweder ON oder OFF erwar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t,  und damit werden  die eingebauten Register-Aliase  (Rn = %n, SP =</w:t>
      </w:r>
    </w:p>
    <w:p>
      <w:pPr>
        <w:pStyle w:val="PreformattedText"/>
        <w:bidi w:val="0"/>
        <w:spacing w:before="0" w:after="0"/>
        <w:jc w:val="left"/>
        <w:rPr/>
      </w:pPr>
      <w:r>
        <w:rPr/>
        <w:t>R6,  PC =  R7) ein-  und ausgeschaltet.  Sie sind im Default verf�gbar,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  sollten nur abgeschaltet werden,  wenn sie mit eigenen Symbolnam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einem  Programm  kollidieren.  Die augenblickliche Einstellung l��t</w:t>
      </w:r>
    </w:p>
    <w:p>
      <w:pPr>
        <w:pStyle w:val="PreformattedText"/>
        <w:bidi w:val="0"/>
        <w:spacing w:before="0" w:after="0"/>
        <w:jc w:val="left"/>
        <w:rPr/>
      </w:pPr>
      <w:r>
        <w:rPr/>
        <w:t>sich aus dem Symbol DEFAULT_REGSYMS les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1.11. LIV und RI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�ltigkeit: 8X30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V  und RIV dienen dazu,  sogenannte IV-Bus-Objekte zu definieren. Bei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sen  handelt es sich um  Bitgruppen in peripheren Speicherzellen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r  L�nge von  1..8 Bit,  die fortan  symbolisch angesprochen wer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k�nnen,  so da� man  bei den entsprechenden  Befehlen nicht mehr Adres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,  L�nge und Position  separat angeben mu�.  Da die 8X30x-Prozessoren</w:t>
      </w:r>
    </w:p>
    <w:p>
      <w:pPr>
        <w:pStyle w:val="PreformattedText"/>
        <w:bidi w:val="0"/>
        <w:spacing w:before="0" w:after="0"/>
        <w:jc w:val="left"/>
        <w:rPr/>
      </w:pPr>
      <w:r>
        <w:rPr/>
        <w:t>zwei   periphere  Adre�r�ume  besitzen   (einen  ,,linken''  und  ei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,,rechten'',  sind auch zwei separate  Befehle definiert. Die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ser  Befehle  sind  allerdings  identisch:  es m�ssen drei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in,  die Adresse,  Startposition und  L�nge angeben. Weitere Hinwe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zur Benutzung von Busobjekten finden sich in Abschnitt 4.2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1.12. CHAR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�ltigkeit: alle Prozessor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inplatinen-Systeme,  zumal  wenn  sie  LCDs ansteuern, benutzen h�ufig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n  anderen Zeichensatz als  ASCII, und da�  die Umlautkodierung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 im  PC  �bereinstimmt,  d�rfte  wohl  reiner Zufall sein. Und dann</w:t>
      </w:r>
    </w:p>
    <w:p>
      <w:pPr>
        <w:pStyle w:val="PreformattedText"/>
        <w:bidi w:val="0"/>
        <w:spacing w:before="0" w:after="0"/>
        <w:jc w:val="left"/>
        <w:rPr/>
      </w:pPr>
      <w:r>
        <w:rPr/>
        <w:t>gibt  es auch (historische) Systeme, die z.B. eine EBCDIC-Variante v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wenden...um  nun aber keine fehlertr�chtigen  Umkodierungen im Code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  vornehmen zu m�ssen, enth�lt  der Assembler eine Umsetzungstabel-</w:t>
      </w:r>
    </w:p>
    <w:p>
      <w:pPr>
        <w:pStyle w:val="PreformattedText"/>
        <w:bidi w:val="0"/>
        <w:spacing w:before="0" w:after="0"/>
        <w:jc w:val="left"/>
        <w:rPr/>
      </w:pPr>
      <w:r>
        <w:rPr/>
        <w:t>le  f�r Zeichen,  die jedem  (ASCII-)zeichen im  Quellcode ein Zielzei-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n  zuordnet.  Zur  Modifikation  dieser  Tabelle  (die  initial  1:1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bersetzt),  dient der  Befehl CHARSET.  CHARSET kann mit verschiede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zahlen und -typen aufgerufen werd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S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hne  jegliche  Argumente  setzt  die  �bersetzungstabelle auf den 1:1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wieder zur�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rd  nur  ein  Argument  gegeben,  mu�  es sich dabei um einen String-</w:t>
      </w:r>
    </w:p>
    <w:p>
      <w:pPr>
        <w:pStyle w:val="PreformattedText"/>
        <w:bidi w:val="0"/>
        <w:spacing w:before="0" w:after="0"/>
        <w:jc w:val="left"/>
        <w:rPr/>
      </w:pPr>
      <w:r>
        <w:rPr/>
        <w:t>Ausdruck handeln, der von AS als Dateiname interpretiert wir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RSET  "mapping.bin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s  dieser Datei liest  AS dann die  ersten 256 Bytes  aus und kopi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sie  in die  �bersetzungstabelle. Hiermit  lassen sich also komplexe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rn erzeugte Tabellen mit einer Anweisung la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allen anderen Varianten wird ein  einzelner Eintrag oder ein ganz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ereich  von Eintr�gen in  der Tabelle modifiziert.  Mit zwei (Integ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)Argumenten kann ein einzelner Eintrag neu gesetzt werden. E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SET '�',12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deutet  zum Beispiel, da� das  Zielsystem das � mit  der Zahl 128 ko-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rt.  Es ist auch  m�glich zu definieren,  da� ein bestimmtes Zei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berhaupt  nicht dargestellt werden kann. Daf�r l��t man das zweite Ar-</w:t>
      </w:r>
    </w:p>
    <w:p>
      <w:pPr>
        <w:pStyle w:val="PreformattedText"/>
        <w:bidi w:val="0"/>
        <w:spacing w:before="0" w:after="0"/>
        <w:jc w:val="left"/>
        <w:rPr/>
      </w:pPr>
      <w:r>
        <w:rPr/>
        <w:t>gument le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SET '['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ll  fortan  das  ,,gel�schte''  Zeichen  irgendwo  in einem String im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icher abgelegt werden, f�hrt dies zu einer Fehlermeldu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stelle  eines einzelnen Zeichens  kann auch ein  ganzer Bereich umge-</w:t>
      </w:r>
    </w:p>
    <w:p>
      <w:pPr>
        <w:pStyle w:val="PreformattedText"/>
        <w:bidi w:val="0"/>
        <w:spacing w:before="0" w:after="0"/>
        <w:jc w:val="left"/>
        <w:rPr/>
      </w:pPr>
      <w:r>
        <w:rPr/>
        <w:t>mappt  werden. Das erste und zweite Argument geben den Bereich der Zei-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n  an, das  dritte das  Mapping des  ersten Zeichens. Falls z.B.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>Zielsystem keine Kleinbuchstaben unterst�tzt, k�nnen m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RSET 'a','z','A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e  Kleinbuchstaben auf die  passenden Gro�buchstaben automatisch um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setzt  werden.  Und  auch  ein  Bereich  von Zeichen kann als ,,n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f�gbar'' markiert werd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RSET 'a','z'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bietet die Verwendung von Kleinbuchstab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der letzten  Variante (wieder  mit nur  zwei Argumenten) folgt n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  Startindex ein String, der das Mapping ab dem Start-Zeichen aufli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t.  Das Umlegen von  Klein- auf Gro�buchstaben  k�nnte man also a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formulier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RSET 'a',"ABCDEFGHIJKLMNOPQRSTUVWXYZ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HTUNG!  Das durch  CHARSET definierte  Mapping greift  nicht nur beim</w:t>
      </w:r>
    </w:p>
    <w:p>
      <w:pPr>
        <w:pStyle w:val="PreformattedText"/>
        <w:bidi w:val="0"/>
        <w:spacing w:before="0" w:after="0"/>
        <w:jc w:val="left"/>
        <w:rPr/>
      </w:pPr>
      <w:r>
        <w:rPr/>
        <w:t>Ablegen  von Strings im  Speicher, es greift  auch bei Multi-Charact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Konstanten,  also als  ,,ASCII'' formulierten  Integer-Konstanten. D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deutet,  da� eine bereits modifizierte  Umsetzungstabelle in den obi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 Beispielen zu anderen Ergebnissen f�hren kan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t  der eingebauten  Funktion CODEPAGE_VAL  kann die �bersetzung 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zelnen  Zeichens abgefragt  werden. F�r  nicht gemappte Zeichen lie-</w:t>
      </w:r>
    </w:p>
    <w:p>
      <w:pPr>
        <w:pStyle w:val="PreformattedText"/>
        <w:bidi w:val="0"/>
        <w:spacing w:before="0" w:after="0"/>
        <w:jc w:val="left"/>
        <w:rPr/>
      </w:pPr>
      <w:r>
        <w:rPr/>
        <w:t>fert die Funktion eine -1 zur�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1.13.  CODE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�ltigkeit: alle Prozessor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t  der  CHARSET-Anweisung  hat  man  zwar beliebige Freiheiten in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Zeichenzuordnung  zwischen  Entwicklungs-  und  Zielplattform, wenn auf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 Zielplattform  jedoch  verschiedene  Zeichens�tze existieren, kann</w:t>
      </w:r>
    </w:p>
    <w:p>
      <w:pPr>
        <w:pStyle w:val="PreformattedText"/>
        <w:bidi w:val="0"/>
        <w:spacing w:before="0" w:after="0"/>
        <w:jc w:val="left"/>
        <w:rPr/>
      </w:pPr>
      <w:r>
        <w:rPr/>
        <w:t>das  Umschalten  zwischen  diesen  jedoch  zu einer umst�ndlichen Orgie</w:t>
      </w:r>
    </w:p>
    <w:p>
      <w:pPr>
        <w:pStyle w:val="PreformattedText"/>
        <w:bidi w:val="0"/>
        <w:spacing w:before="0" w:after="0"/>
        <w:jc w:val="left"/>
        <w:rPr/>
      </w:pPr>
      <w:r>
        <w:rPr/>
        <w:t>von  CHARSET-Kommandos werden. Mit der  CODEPAGE-Anweisung kann man je-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h  mehrere Zeichentabellen  vorhalten und  zwischen diesen mit einem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ehl  umschalten. Als Parameter  erwartet CODEPAGE ein  oder zwei Na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:  zum einen den Namen der  fortan zu benutzenden Tabelle, zum ande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n  optional den Namen der Tabelle,  die die initiale Belegung der Ta-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le  vorgibt  (dieser  Parameter  hat  somit  auch nur eine Bedeu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m  ersten Umschalten  auf eine  Tabelle, bei  der AS sie automatis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nlegt).  Fehlt der zweite Parameter, so  ist die initiale Belegung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neuen  Tabelle gleich der vorher  aktiven Tabelle. Alle folgenden CHAR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-Anweisungen ver�ndern nur die momentan aktive Tabel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u  Beginn eines Durchlaufes wird von AS automatisch eine einzelne Zei-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ntabelle  mit dem Namen STANDARD  erzeugt und 1:1 vorbelegt. Verwen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  man keine CODEPAGE-Anweisungen, so  beziehen sich alle mit CHAR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gemachten Einstellungen auf diese Tabel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1.14. ENUM, NEXTENUM und ENUMCON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�ltigkeit: alle Prozessor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UM   dient   analog   zu   dem   entsprechenden  Befehl  in  C  dazu,</w:t>
      </w:r>
    </w:p>
    <w:p>
      <w:pPr>
        <w:pStyle w:val="PreformattedText"/>
        <w:bidi w:val="0"/>
        <w:spacing w:before="0" w:after="0"/>
        <w:jc w:val="left"/>
        <w:rPr/>
      </w:pPr>
      <w:r>
        <w:rPr/>
        <w:t>Aufz�hlungstypen   zu   definieren,   d.h.   eine  Reihe  von  Integ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Konstanten,  denen fortlaufende  Werte (von  0 an beginnend) zugewiesen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den.  Als Parameter werden dabei die Namen der zu definierenden Sym-</w:t>
      </w:r>
    </w:p>
    <w:p>
      <w:pPr>
        <w:pStyle w:val="PreformattedText"/>
        <w:bidi w:val="0"/>
        <w:spacing w:before="0" w:after="0"/>
        <w:jc w:val="left"/>
        <w:rPr/>
      </w:pPr>
      <w:r>
        <w:rPr/>
        <w:t>bole angegeben, wie in dem folgenden Beispie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UM SymA,SymB,Sym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er  Befehl weist den  Symbolen SymA, SymB  und SymC die  Werte 0, 1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 2 z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�chte  man eine Aufz�hlung  �ber mehrere Zeilen  verteilen, so verwen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  man ab der  zweiten Zeile den  Befehle NEXTENUM anstelle von ENUM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 interne Z�hler, der den  Symbolen der Aufz�hlung fortlaufende W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  zuweist, wird  dann nicht  wieder auf  Null zur�ck  gesetzt, wi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 folgenden Fal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UM     Januar=1,Februar,Maerz,April,Mai,Ju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XTENUM Juli,August,September,Okto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XTENUM November,Deze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 diesem Beispiel sieht  man auch, da�  man einzelnen Symbolen expli-</w:t>
      </w:r>
    </w:p>
    <w:p>
      <w:pPr>
        <w:pStyle w:val="PreformattedText"/>
        <w:bidi w:val="0"/>
        <w:spacing w:before="0" w:after="0"/>
        <w:jc w:val="left"/>
        <w:rPr/>
      </w:pPr>
      <w:r>
        <w:rPr/>
        <w:t>zit  Werte anstelle des aktuellen  Z�hlerstandes zuweisen kann. Der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ne Z�hler wird anhand dieses Wertes auch aktualisie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Definition  von  Symbolen  mit  ENUM  gleicht einer Definition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,  d.h. es ist nicht m�glich, einem Symbol einen neuen Wert zuzuwei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ENUMCONF-Anweisung erlaubt  das Verhalten  von ENUM  zu beeinflus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.  ENUMCONF akzeptiert ein oder zwei  Argumente, wobei das erste Ar-</w:t>
      </w:r>
    </w:p>
    <w:p>
      <w:pPr>
        <w:pStyle w:val="PreformattedText"/>
        <w:bidi w:val="0"/>
        <w:spacing w:before="0" w:after="0"/>
        <w:jc w:val="left"/>
        <w:rPr/>
      </w:pPr>
      <w:r>
        <w:rPr/>
        <w:t>gument  immer der Wert ist, um den der interne Z�hler pro Symbol in ei-</w:t>
      </w:r>
    </w:p>
    <w:p>
      <w:pPr>
        <w:pStyle w:val="PreformattedText"/>
        <w:bidi w:val="0"/>
        <w:spacing w:before="0" w:after="0"/>
        <w:jc w:val="left"/>
        <w:rPr/>
      </w:pPr>
      <w:r>
        <w:rPr/>
        <w:t>ner Aufz�hlung hochgez�hlt wird. Mit ein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UMCONF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rden  den Symbolen  also zum  Beispiel die  Werte 0,2,4,6... anst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>0,1,2,3... zugewies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s  zweite  (optionale)  Argument  von  ENUMCONF bestimmt, welchen Ad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�raum  die Symbole zugeordnet werden. Per Default sind mit ENUM defi-</w:t>
      </w:r>
    </w:p>
    <w:p>
      <w:pPr>
        <w:pStyle w:val="PreformattedText"/>
        <w:bidi w:val="0"/>
        <w:spacing w:before="0" w:after="0"/>
        <w:jc w:val="left"/>
        <w:rPr/>
      </w:pPr>
      <w:r>
        <w:rPr/>
        <w:t>nierte Symbole typenlos, man kann aber zum Beispiel mit ein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UMCONF 1,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stimmen,  da� sie im Instruktions-Adre�raum  liegen sollen. Die Nam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 Adre�r�ume  sind  die  gleichen  wie beim SEGMENT-Befehl (3.2.18),</w:t>
      </w:r>
    </w:p>
    <w:p>
      <w:pPr>
        <w:pStyle w:val="PreformattedText"/>
        <w:bidi w:val="0"/>
        <w:spacing w:before="0" w:after="0"/>
        <w:jc w:val="left"/>
        <w:rPr/>
      </w:pPr>
      <w:r>
        <w:rPr/>
        <w:t>zus�tzlich  ist als Argument  ein NOTHING erlaubt,  um wieder typen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e zu erzeug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1.15.  PUSHV und POP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�ltigkeit: alle Prozessor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t  PUSHV und POPV ist es  m�glich, den Wert von (nicht Makro-lokalen)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en  tempor�r zu speichern und zu einem sp�teren Zeitpunkt wied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zustellen.  Die Speicherung erfolgt  auf Stacks, d.h. Last-In-First-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-Speichern.  Ein Stack hat einen  Namen, der den allgemeinen Symbol-</w:t>
      </w:r>
    </w:p>
    <w:p>
      <w:pPr>
        <w:pStyle w:val="PreformattedText"/>
        <w:bidi w:val="0"/>
        <w:spacing w:before="0" w:after="0"/>
        <w:jc w:val="left"/>
        <w:rPr/>
      </w:pPr>
      <w:r>
        <w:rPr/>
        <w:t>konventionen  gen�gen mu�,  und existiert  so lange,  wie er mindestens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  Element enth�lt: Ein bisher nicht existierender Stack wird bei PU-</w:t>
      </w:r>
    </w:p>
    <w:p>
      <w:pPr>
        <w:pStyle w:val="PreformattedText"/>
        <w:bidi w:val="0"/>
        <w:spacing w:before="0" w:after="0"/>
        <w:jc w:val="left"/>
        <w:rPr/>
      </w:pPr>
      <w:r>
        <w:rPr/>
        <w:t>SHV  automatisch angelegt, ein durch POPV leer werdender Stack wird au-</w:t>
      </w:r>
    </w:p>
    <w:p>
      <w:pPr>
        <w:pStyle w:val="PreformattedText"/>
        <w:bidi w:val="0"/>
        <w:spacing w:before="0" w:after="0"/>
        <w:jc w:val="left"/>
        <w:rPr/>
      </w:pPr>
      <w:r>
        <w:rPr/>
        <w:t>tomatisch  wieder aufgel�st. Der Name des Stacks, auf den Symbole abge-</w:t>
      </w:r>
    </w:p>
    <w:p>
      <w:pPr>
        <w:pStyle w:val="PreformattedText"/>
        <w:bidi w:val="0"/>
        <w:spacing w:before="0" w:after="0"/>
        <w:jc w:val="left"/>
        <w:rPr/>
      </w:pPr>
      <w:r>
        <w:rPr/>
        <w:t>legt  und von dem sie wieder abgeholt  werden sollen, ist der erste Pa-</w:t>
      </w:r>
    </w:p>
    <w:p>
      <w:pPr>
        <w:pStyle w:val="PreformattedText"/>
        <w:bidi w:val="0"/>
        <w:spacing w:before="0" w:after="0"/>
        <w:jc w:val="left"/>
        <w:rPr/>
      </w:pPr>
      <w:r>
        <w:rPr/>
        <w:t>rameter  von PUSHV  bzw. POPV,  danach folgt  eine beliebige  Menge v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en  als weitere Parameter. Alle  in der Liste aufgef�hrten Symbo-</w:t>
      </w:r>
    </w:p>
    <w:p>
      <w:pPr>
        <w:pStyle w:val="PreformattedText"/>
        <w:bidi w:val="0"/>
        <w:spacing w:before="0" w:after="0"/>
        <w:jc w:val="left"/>
        <w:rPr/>
      </w:pPr>
      <w:r>
        <w:rPr/>
        <w:t>le  m�ssen bereits  existieren, es  ist also  nicht m�glich,  mit einem</w:t>
      </w:r>
    </w:p>
    <w:p>
      <w:pPr>
        <w:pStyle w:val="PreformattedText"/>
        <w:bidi w:val="0"/>
        <w:spacing w:before="0" w:after="0"/>
        <w:jc w:val="left"/>
        <w:rPr/>
      </w:pPr>
      <w:r>
        <w:rPr/>
        <w:t>POPV-Befehl implizit neue Symbole zu definier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cks  stellen eine globale Ressource dar,  d.h. ihre Namen sind n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>lokal zu Sektion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chtig  ist, da� die Variablenliste immer  von links nach rechts abge-</w:t>
      </w:r>
    </w:p>
    <w:p>
      <w:pPr>
        <w:pStyle w:val="PreformattedText"/>
        <w:bidi w:val="0"/>
        <w:spacing w:before="0" w:after="0"/>
        <w:jc w:val="left"/>
        <w:rPr/>
      </w:pPr>
      <w:r>
        <w:rPr/>
        <w:t>arbeitet  wird. Wer  also mehrere  Variablen mit  POPV von  einem 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unter  holen will,  mu� diese  in genau  umgekehrter Reihenfolge zum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sprechenden PUSHV angebe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Name des Stacks kann auch weggelassen werden, etwa s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ushv   ,var1,var2,var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pv    ,var3,var2,var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verwendet dann einen internen, vordefinierten Default-St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ch  Ende eines Durchlaufes  �berpr�ft AS, ob  noch Stacks existier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 nicht leer  sind, und  gibt deren  Namen sowie  ,,F�llstand'' aus.</w:t>
      </w:r>
    </w:p>
    <w:p>
      <w:pPr>
        <w:pStyle w:val="PreformattedText"/>
        <w:bidi w:val="0"/>
        <w:spacing w:before="0" w:after="0"/>
        <w:jc w:val="left"/>
        <w:rPr/>
      </w:pPr>
      <w:r>
        <w:rPr/>
        <w:t>Mit  diesen Warnungen kann  man herausfinden, ob  an irgendeiner St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 PUSHV's  und  POPV's  nicht  paarig  sind. Es ist jedoch in keinem</w:t>
      </w:r>
    </w:p>
    <w:p>
      <w:pPr>
        <w:pStyle w:val="PreformattedText"/>
        <w:bidi w:val="0"/>
        <w:spacing w:before="0" w:after="0"/>
        <w:jc w:val="left"/>
        <w:rPr/>
      </w:pPr>
      <w:r>
        <w:rPr/>
        <w:t>Fall  m�glich, Symbolwerte in einem  Stack �ber mehrere Durchl�ufe h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wegzuretten: Zu Beginn eines Durchlaufes werden alle Stacks geleer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2. Codebeeinfluss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2.1.  O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�ltigkeit: alle Prozessor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G  erlaubt  es,  den  Assembler-internen  Adre�z�hler mit einem neuen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t  zu besetzen. Der Wertebereich  ist vom momentan gew�hlten Se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  vom Prozessortyp abh�ngig (Tabelle 3.1). Die untere Grenze ist da-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 immer 0; die obere Grenze der angegebene Wert minus 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lls  in  einer  Familie  verschiedene Varianten unterschiedlich gro�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re�r�ume haben, ist jeweils der maximale Raum aufgef�h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G  wird in erster Linie ben�tigt,  um dem Code eine neue Startadresse</w:t>
      </w:r>
    </w:p>
    <w:p>
      <w:pPr>
        <w:pStyle w:val="PreformattedText"/>
        <w:bidi w:val="0"/>
        <w:spacing w:before="0" w:after="0"/>
        <w:jc w:val="left"/>
        <w:rPr/>
      </w:pPr>
      <w:r>
        <w:rPr/>
        <w:t>zu  geben und damit verschiedene,  nicht zusammenh�ngende Codest�ck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r  Quelldatei unterzubringen.  Sofern nicht  in einem Feld expliz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ers  angegeben, ist  die vorgegebene  Startadresse in  einem Se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(d.h. die ohne ORG angenommene) immer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CHTIG:   Falls  auch  mit  dem   PHASE-Befehl  gearbeitet  wird,  mu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ber�cksichtigt  werden, da� das Argument  von ORG immer die Ladeadress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  Codes ist, nicht  die Ausf�hrungsadresse. Ausdr�cke,  die sich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  $- oder *-Symbol  auf den aktuellen  Programmz�hler beziehen, lie-</w:t>
      </w:r>
    </w:p>
    <w:p>
      <w:pPr>
        <w:pStyle w:val="PreformattedText"/>
        <w:bidi w:val="0"/>
        <w:spacing w:before="0" w:after="0"/>
        <w:jc w:val="left"/>
        <w:rPr/>
      </w:pPr>
      <w:r>
        <w:rPr/>
        <w:t>fern  aber  die  Ausf�hrungsadresse  des  Codes und f�hren als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von  ORG  nicht  zum  gew�nschten  Ergebnis.  In solchen F�llen ist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RORG-Anweisung (3.2.2) das Mittel der Wah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elle 3.1: Adre�bereiche f�r ORG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Ziel       |  CODE  |  DATA |   I-  |   X-  |  Y-  | BIT- |   IO  | REG | ROM- |  EE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|        |       |  DATA |  DATA | DATA | DATA |       |     | DATA |  DATA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68xxx/     |   4G 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MCF     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DSP56000   |  64K/  |  ---  |  ---  |  64K/ | 64K/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DSP56300   |   16M  |       |       |  16M  |  16M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PowerPC    |   4G 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PALM       |   64K  |  ---  |  ---  |  ---  |  --- |  --- |   16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M*Core     |   4G 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6800,6301, |   64K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6811    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6805/      |   8K/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HC08       |   64K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6809,      |   64K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6309,   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052001  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68HC12,    |   64K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68HC12X,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XGATE   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12Z       |   16M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68HC16     |   1M 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68RS08     |   16K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H8/300     |   64K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H8/300H    |   16M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H8/500     |   64K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(Min)   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H8/500     |   16M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(Max)   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H7000/    |   4G 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7600/7700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HD614023   |   2K   |  160  |  ---  |  ---  |  --- |  --- |   16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HD614043   |   4K   |  256  |  ---  |  ---  |  --- |  --- |   16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HD614081   |   8K   |  512  |  ---  |  ---  |  --- |  --- |   16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HD641016   |   16M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6502,      |   64K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MELPS-  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740     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HUC6280    |   2M 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65816,     |   16M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MELPS-  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7700    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PPS-4      |   4K   |   4K  |  ---  |  ---  |  --- |  --- |   16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MELPS-     |   8K   |  416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4500    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M16        |   4G 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M16C       |   1M 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PDP-11     |   64K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|  256K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|  4M^10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VAX        |   4G 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WD16       |   64K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4004       |   4K   |  256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8008       |   16K  |   8 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MCS-48,    | 1/2/4/ |  ---  |  256  | 256^8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MCS-41     | 6/8K^6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MCS-51     |   64K  |  256  | 256^1 |  64K  |  --- |  256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80C390     |   16M  |  256  | 256^1 |  16M  |  --- |  256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MCS-251    |   16M  |  ---  |  ---  |  ---  |  --- |  --- |  512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MCS-96     |   64K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196(N)/    |   16M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296     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8080,      |   64K  |  ---  |  ---  |  ---  |  --- |  --- |  256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8085    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80x86,     |   64K  |  64K  |  ---  |  64K  |  --- |  --- |  64K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V20..55 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68xx0      |   4G 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8X30x      |   8K 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2650       |   32K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XA         |   16M  |  16M  |  ---  |  ---  |  --- |  --- |  2K^3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VR        | 128K^6 | 32K^6 |  ---  |  ---  |  --- |  --- |   64  | --- |  --- |  8K^7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29XXX      |   4G 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80C166,    |  256K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80C167     |   16M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GBZ80      |   64K  |  ---  |  ---  |  ---  |  --- |  --- |  ----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Z80,       |   64K  |  ---  |  ---  |  ---  |  --- |  --- |  256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Z180,      | 512K^2 |       |       |       |      |      |  256  |     |     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eZ80,      |   16M  |       |       |       |      |      |  64K  |     |     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Z380       |   4G   |       |       |       |      |      |   4G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Z8         |   64K  |  256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eZ8        |   64K  |  256  |  ---  |  64K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Z8001,     |   8M   |  ---  |  ---  |  ---  |  --- |  --- |  64K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Z8003   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Z8002,     |   64K  |  ---  |  ---  |  ---  |  --- |  --- |  64K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Z8004   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KCPSM      |   256  |  256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KCPSM3     |   256  |   64  |  ---  |  ---  |  --- |  --- |  256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Mico8      |  4096  |  256  |  ---  |  ---  |  --- |  --- |  256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TLCS-      |   16M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900(L)  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TLCS-90    |   64K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TLCS-      |   64K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870(/C) 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TLCS-47    |   64K  |   1K  |  ---  |  ---  |  --- |  --- |   16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TLCS-      |   16M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9000    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TC9331     |   320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PIC        |   2K   |   32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16C5x   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PIC        |   2K   |   32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16C5x   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PIC     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16C64,     |   8K   |  512  |  ---  |  ---  |  --- |  --- |  ---  | --- |  --- | 256^6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16C86   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PIC        |   64K  |  256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17C42   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X20       |   2K   |  256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T6        |   4K   |  256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T7        |   64K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TM8       |   16M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T9        |   64K  |  64K  |  ---  |  ---  |  --- |  --- |  ---  | 256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6804       |   4K   |  256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32010      |   4K   |  144  |  ---  |  ---  |  --- |  --- |   8 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32015      |   4K   |  256  |       |       |      |      |   8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320C2x     |   64K  |  64K  |  ---  |  ---  |  --- |  --- |   16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320C3x     |   16M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320C40     |   4G 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320C44     |   32M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320C5x/    |   64K  |  64K  |  ---  |  ---  |  --- |  --- |  64K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320C20x/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320C54x 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TMS        |   64K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9900    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TMS        |   64K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70Cxx   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370xxx     |   64K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MSP430     |   64K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TMS1000    |   1K   |   64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TMS1200 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TMS1100    |   2K   |  128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TMS1300 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IMP-16     |   64K  |  ---  |  ---  |  ---  |  --- |  --- |  128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IPC-16     |   16K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C/MP      |   64K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807x       |   64K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COP4       |   512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COP8       |   8K   |  256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C144xx    |   256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NS16008/   |   16M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NS32008/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NS08032/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NS16032/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NS32016/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NS32032/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NS32CG16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NS32332/   |   4G 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NS32532 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CE        |  4K^4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CP-3F/     |   16K  |   48  |  ---  |  ---  |  --- |  --- |   8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M380/   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LP8000  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F3850      |   64K  |   64  |  ---  |  ---  |  --- |  --- |  256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F8         |   4K   |   64  |  ---  |  ---  |  --- |  --- |  256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�PD        |   64K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78(C)xx 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�PD        |   640  |   32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550     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�PD        |  1000  |   32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554, 652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�PD        |  1000  |   64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547, 552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651     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�PD        |  2000  |   96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546, 553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556, 557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650     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7566       |   1K   |   64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7508       |   4K   |  256  |  ---  |  ---  |  --- |  --- |   16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75K0       |   16K  |   4K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78K0       |   64K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78K2       |   1M 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78K3       |   64K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78K4       |  16M^5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7720       |   512  |  128  |  ---  |  ---  |  --- |  --- |  ---  | --- |  512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7725       |   2K   |  256  |  ---  |  ---  |  --- |  --- |  ---  | --- | 1024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77230      |   8K   |  ---  |  ---  |  512  |  512 |  --- |  ---  | --- |  1K 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70616      |   4G   |  ---  |  ---  |  ---  |  --- |  --- |  16M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53C8XX     |   4G 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F^2MC8L    |   64K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F^2MC16L   |   16M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MSM5840    |   2K   |  128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MSM5842    |   768  |   32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MSM58421   |  1.5K  |   40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MSM58422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MSM5847    |  1.5K  |   96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MSM5054    |   1K   |   62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MSM5055    |  1.75K |   96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MSM5056    |  1.75K |   90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MSM6051    |  2.5K  |  119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MN1610     |   64K  |  ---  |  ---  |  ---  |  --- |  --- |  64K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MN1613     |  256K  |  ---  |  ---  |  ---  |  --- |  --- |  64K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PMCxxx/    |   1..  |  64.. |  ---  |  ---  |  --- |  --- |  32..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PMSxxx/    |  4K^9  | 256^9 |       |       |      |      | 128^9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PFSxxx  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180x       |   64K  |  ---  |  ---  |  ---  |  --- |  --- |   8 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XS1        |   4G 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1750       |   64K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KENBAK     |   256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CP1600     |   64K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NANO       |   2K 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IM6100     |   4K 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IM6120     |   32K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RX...      |   4G 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C61860    |   64K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C62015    |   1M 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^1 Initialwert 80h.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Da der 8051 kein RAM jenseits 80h hat, mu� der Initialwert f�r den 8051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ls Zielprozessor auf jeden Fall mit ORG angepa�t werden!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^2 Da der Z180 weiterhin logisch nur 64K ansprechen kann, ist der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ganze Adre�raum nur mittels PHASE-Anweisungen erreichbar!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^3 Initialwert 400h.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^4 Initialwert 800h bzw. 0C00h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^5 Bereich f�r Programmcode auf 1 MByte begrenzt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^6 Gr��e ist vom Zielprozessor abh�ngig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^7 Gr��e und Verf�gbarkeit sind vom Zielprozessor abh�ngig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^8 Nur auf Varianten mit MOVX-Anweisung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^9 typabh�ngig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^10 modellabh�ngig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2.2. RO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�ltigkeit: alle Prozessor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RG  setzt wie ORG  den Programmz�hler neu,  erwartet als Argument al-</w:t>
      </w:r>
    </w:p>
    <w:p>
      <w:pPr>
        <w:pStyle w:val="PreformattedText"/>
        <w:bidi w:val="0"/>
        <w:spacing w:before="0" w:after="0"/>
        <w:jc w:val="left"/>
        <w:rPr/>
      </w:pPr>
      <w:r>
        <w:rPr/>
        <w:t>lerdings   keine  absolute   Adresse,  sondern   einen  relativen  W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(positiv  oder negativ), der zum  Programmz�hler addiert wird. Eine An-</w:t>
      </w:r>
    </w:p>
    <w:p>
      <w:pPr>
        <w:pStyle w:val="PreformattedText"/>
        <w:bidi w:val="0"/>
        <w:spacing w:before="0" w:after="0"/>
        <w:jc w:val="left"/>
        <w:rPr/>
      </w:pPr>
      <w:r>
        <w:rPr/>
        <w:t>wendungsm�glichkeit  ist das Freilassen einer  bestimmten Menge von Ad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�raum,  oder die  Anwendung in  Code-Teilen, die  an mehreren Stellen</w:t>
      </w:r>
    </w:p>
    <w:p>
      <w:pPr>
        <w:pStyle w:val="PreformattedText"/>
        <w:bidi w:val="0"/>
        <w:spacing w:before="0" w:after="0"/>
        <w:jc w:val="left"/>
        <w:rPr/>
      </w:pPr>
      <w:r>
        <w:rPr/>
        <w:t>(z.B.  via Makros oder Includes)  eingebunden werden und lageunabh�ngig</w:t>
      </w:r>
    </w:p>
    <w:p>
      <w:pPr>
        <w:pStyle w:val="PreformattedText"/>
        <w:bidi w:val="0"/>
        <w:spacing w:before="0" w:after="0"/>
        <w:jc w:val="left"/>
        <w:rPr/>
      </w:pPr>
      <w:r>
        <w:rPr/>
        <w:t>arbeiten  sollen. Eine weitere Anwendungsm�glichkeit ergibt sich in Co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,  der  eine  Ausf�hrungsadresse  unterschiedlich zur Ladeadresse 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(d.h.  es wird mit  der PHASE-Anweisung gearbeitet).  Es gibt kein Sym-</w:t>
      </w:r>
    </w:p>
    <w:p>
      <w:pPr>
        <w:pStyle w:val="PreformattedText"/>
        <w:bidi w:val="0"/>
        <w:spacing w:before="0" w:after="0"/>
        <w:jc w:val="left"/>
        <w:rPr/>
      </w:pPr>
      <w:r>
        <w:rPr/>
        <w:t>bol,  �ber das man  in so einer  Situation auf die aktuelle Ladeadresse</w:t>
      </w:r>
    </w:p>
    <w:p>
      <w:pPr>
        <w:pStyle w:val="PreformattedText"/>
        <w:bidi w:val="0"/>
        <w:spacing w:before="0" w:after="0"/>
        <w:jc w:val="left"/>
        <w:rPr/>
      </w:pPr>
      <w:r>
        <w:rPr/>
        <w:t>zugreifen  kann, aber mittels RORG kann man sich indirekt darauf bezie-</w:t>
      </w:r>
    </w:p>
    <w:p>
      <w:pPr>
        <w:pStyle w:val="PreformattedText"/>
        <w:bidi w:val="0"/>
        <w:spacing w:before="0" w:after="0"/>
        <w:jc w:val="left"/>
        <w:rPr/>
      </w:pPr>
      <w:r>
        <w:rPr/>
        <w:t>h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2.3.  CP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�ltigkeit: alle Prozessor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t  diesem Befehl wird  festgelegt, f�r welchen  Prozessor im weiter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 erzeugt werden  soll. Die  Befehle der  anderen Prozessorfamili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d dann nicht greifbar und erzeugen eine Fehlermeldung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Prozessoren k�nnen grob  in Familien unterschieden  werden, in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ien  dienen unterschiedliche Typen noch einmal zur Feinunterschei-</w:t>
      </w:r>
    </w:p>
    <w:p>
      <w:pPr>
        <w:pStyle w:val="PreformattedText"/>
        <w:bidi w:val="0"/>
        <w:spacing w:before="0" w:after="0"/>
        <w:jc w:val="left"/>
        <w:rPr/>
      </w:pPr>
      <w:r>
        <w:rPr/>
        <w:t>du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) 68008 -&gt; 68000 -&gt; 68010 -&gt; 68012 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CF5202 -&gt; MCF5204 -&gt; MCF5206 -&gt; MCF5208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CF52274 -&gt; MCF52277 -&gt; MCF5307 -&gt; MCF5329 -&gt; MCF5373 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CF5407 -&gt; MCF5470 -&gt; MCF5471 -&gt; MCF5472 -&gt; MCF5473 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CF5474 -&gt; MCF5475 -&gt; MCF51QM 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68332 -&gt; 68340 -&gt; 68360 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68020 -&gt; 68030 -&gt; 6804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dieser Familie  liegen die  Unterschiede in hinzukommenden Befehlen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  Adressierungsarten  (ab  68020).  Eine  kleine Ausnahme stellt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ritt  zum 68030 dar, dem  2 Befehle fehlen: CALLM  und RTM. Die drei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treter  der  683xx-Familie  haben  den  gleichen Prozessorkern (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icht  abgemagerte 68020-CPU), jedoch v�llig unterschiedliche Periphe-</w:t>
      </w:r>
    </w:p>
    <w:p>
      <w:pPr>
        <w:pStyle w:val="PreformattedText"/>
        <w:bidi w:val="0"/>
        <w:spacing w:before="0" w:after="0"/>
        <w:jc w:val="left"/>
        <w:rPr/>
      </w:pPr>
      <w:r>
        <w:rPr/>
        <w:t>rie.  MCF5xxx repr�sentiert verschiedene ColdFire-Varianten von Motoro-</w:t>
      </w:r>
    </w:p>
    <w:p>
      <w:pPr>
        <w:pStyle w:val="PreformattedText"/>
        <w:bidi w:val="0"/>
        <w:spacing w:before="0" w:after="0"/>
        <w:jc w:val="left"/>
        <w:rPr/>
      </w:pPr>
      <w:r>
        <w:rPr/>
        <w:t>la/Freescale/NXP,  zum  680x0  bin�r abw�rtskompatible RISC-Prozesor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m  68040 kommen die zus�tzlichen  Steuerregister (via MOVEC erreich-</w:t>
      </w:r>
    </w:p>
    <w:p>
      <w:pPr>
        <w:pStyle w:val="PreformattedText"/>
        <w:bidi w:val="0"/>
        <w:spacing w:before="0" w:after="0"/>
        <w:jc w:val="left"/>
        <w:rPr/>
      </w:pPr>
      <w:r>
        <w:rPr/>
        <w:t>bar)  f�r On-Chip-MMU und Caches  sowie einige Systembefehle f�r selbi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 hinz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) 56000 --&gt; 56002 --&gt; 563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�hrend  der 56002  nur Befehle  zum Inkrementieren  und Dekrementier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 Akkus erg�nzt, ist der 56300-Kern  schon fast ein neuer Prozessor:</w:t>
      </w:r>
    </w:p>
    <w:p>
      <w:pPr>
        <w:pStyle w:val="PreformattedText"/>
        <w:bidi w:val="0"/>
        <w:spacing w:before="0" w:after="0"/>
        <w:jc w:val="left"/>
        <w:rPr/>
      </w:pPr>
      <w:r>
        <w:rPr/>
        <w:t>Er  vergr��ert alle Adre�r�ume  von 64K-W�rtern auf  16M und verdoppelt</w:t>
      </w:r>
    </w:p>
    <w:p>
      <w:pPr>
        <w:pStyle w:val="PreformattedText"/>
        <w:bidi w:val="0"/>
        <w:spacing w:before="0" w:after="0"/>
        <w:jc w:val="left"/>
        <w:rPr/>
      </w:pPr>
      <w:r>
        <w:rPr/>
        <w:t>fast die Anzahl der Befeh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) PPC403 -&gt; PPC403GC -&gt; MPC505 -&gt; MPC601 -&gt; MPC821 -&gt; RS6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 PCC403 ist eine abgespeckte  Version der PowerPC-Linie ohne Gleit-</w:t>
      </w:r>
    </w:p>
    <w:p>
      <w:pPr>
        <w:pStyle w:val="PreformattedText"/>
        <w:bidi w:val="0"/>
        <w:spacing w:before="0" w:after="0"/>
        <w:jc w:val="left"/>
        <w:rPr/>
      </w:pPr>
      <w:r>
        <w:rPr/>
        <w:t>kommaeinheit,  demzufolge sind s�mtliche  Gleitkommabefehle bei ihm ge-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rrt;  daf�r sind einige  Mikrocontroller-spezifische Befehle enthal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n,  die er  als einziges  Mitglied in  dieser Familie  kennt. Die GC-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nte  des PPC403 hat zus�tzlich eine  MMU und deshalb einige Befeh-</w:t>
      </w:r>
    </w:p>
    <w:p>
      <w:pPr>
        <w:pStyle w:val="PreformattedText"/>
        <w:bidi w:val="0"/>
        <w:spacing w:before="0" w:after="0"/>
        <w:jc w:val="left"/>
        <w:rPr/>
      </w:pPr>
      <w:r>
        <w:rPr/>
        <w:t>le  zu deren Steuerung mehr.  Der MPC505 (eine Mikrokontroller-Variant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t  FPU) unterscheidet sich solange vom 601er nur in den Peripheriere-</w:t>
      </w:r>
    </w:p>
    <w:p>
      <w:pPr>
        <w:pStyle w:val="PreformattedText"/>
        <w:bidi w:val="0"/>
        <w:spacing w:before="0" w:after="0"/>
        <w:jc w:val="left"/>
        <w:rPr/>
      </w:pPr>
      <w:r>
        <w:rPr/>
        <w:t>gistern,  wie ich es nicht  besser wei� - [82]  h�lt sich da noch et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deckt...  Die RS6000-Reihe  kennt noch  einige Befehle  mehr (die auf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len  601er-Systemen emuliert werden,  um vollst�ndige Kompatibilit�t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zustellen),  au�erdem verwendet IBM z.T.  andere Mnemonics f�r di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inen   Workstation-Prozessoren,   als   Remineszenz   an  die  370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�rechner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) IBM5100, IBM5110, IBM51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e  drei Typen referenzieren  aktuell alle auf  den gleichen (PALM-)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zessork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) M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) XG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) 6800 -&gt; 6801 -&gt; 6301 -&gt; 68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�hrend  der 6301 nur einige neue  Befehle definiert (und der 6301 noch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  paar mehr),  bietet der  6811 neben  weiteren Befehlen ein zwei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xregister Y zur Adressieru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) 6809/6309 und 6805/68HC08/68HCS0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e  Prozessoren sind zwar teilweise  Quellcode-kompatibel zu den an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en  68xx-ern,  haben  aber  ein  anderes  Bin�rcode-Format und ei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utlich  eingeschr�nkteren  (6805)  bzw.  erweiterten  (6809) Befehls-</w:t>
      </w:r>
    </w:p>
    <w:p>
      <w:pPr>
        <w:pStyle w:val="PreformattedText"/>
        <w:bidi w:val="0"/>
        <w:spacing w:before="0" w:after="0"/>
        <w:jc w:val="left"/>
        <w:rPr/>
      </w:pPr>
      <w:r>
        <w:rPr/>
        <w:t>satz.  Der 6309 ist eine CMOS-Version  des 6809, die zwar offiziell nur</w:t>
      </w:r>
    </w:p>
    <w:p>
      <w:pPr>
        <w:pStyle w:val="PreformattedText"/>
        <w:bidi w:val="0"/>
        <w:spacing w:before="0" w:after="0"/>
        <w:jc w:val="left"/>
        <w:rPr/>
      </w:pPr>
      <w:r>
        <w:rPr/>
        <w:t>kompatibel  zum 6809 ist,  inoffiziell aber mehr  Register und deutl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mehr Befehle besitzt (siehe [56]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) 68HC12 --&gt; 68HC12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 12X-Kern bietet eine Reihe  neuer Befehle, bzw. bestehende Befeh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urden um neue Adressierungsarten erg�nz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) S912ZVC19F0MKH, S912ZVC19F0MLF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912ZVCA19F0MKH, S912ZVCA19F0MLF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912ZVCA19F0WKH, S912ZVH128F2CLQ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912ZVH128F2CLL, S912ZVH64F2CLQ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912ZVHY64F1CLQ, S912ZVHY32F1CLQ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912ZVHY64F1CLL, S912ZVHY32F1CL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912ZVHL64F1CLQ, S912ZVHL32F1CLQ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912ZVHL64F1CLL, S912ZVHL32F1CL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912ZVFP64F1CLQ, S912ZVFP64F1CL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912ZVH128F2VLQ, S912ZVH128F2VL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912ZVH64F2VLQ, S912ZVHY64F1VLQ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912ZVHY32F1VLQ, S912ZVHY64F1V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912ZVHY32F1VLL, S912ZVHL64F1VLQ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e  Derivate beinhalten  den gleichen  Prozessorkern und den glei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ehlssatz,  lediglich die on-Chip-Peripherie  und die Menge eingebau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n Speichers (RAM, Flash-ROM, EEPROM) variier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) 68HC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) 0520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er  Baustein ist eine Eigenentwicklung  von Konami und in Architek-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  und  Befehlssatz  an  den  Motorola  6809 angelehnt. Er ist jedoch</w:t>
      </w:r>
    </w:p>
    <w:p>
      <w:pPr>
        <w:pStyle w:val="PreformattedText"/>
        <w:bidi w:val="0"/>
        <w:spacing w:before="0" w:after="0"/>
        <w:jc w:val="left"/>
        <w:rPr/>
      </w:pPr>
      <w:r>
        <w:rPr/>
        <w:t>nicht  bin�rkompatibel und stellt auch nicht alle Befehle und Adressie-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gsarten des Vorbilds zur Verf�gu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) HD6413308 --&gt; HD641330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e  beiden Namen repr�sentieren die 300er und 300H-Varianten der H8-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ie;  die  H-Version  besitzt  dabei  einen  gr��eren Adre�raum (16</w:t>
      </w:r>
    </w:p>
    <w:p>
      <w:pPr>
        <w:pStyle w:val="PreformattedText"/>
        <w:bidi w:val="0"/>
        <w:spacing w:before="0" w:after="0"/>
        <w:jc w:val="left"/>
        <w:rPr/>
      </w:pPr>
      <w:r>
        <w:rPr/>
        <w:t>Mbyte  statt 64Kbyte),  doppelt so  breite Register  (32 Bit) und kennt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ige  zus�tzliche  Befehle  und  Adressierungsarten. Trotzdem ist sie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�r aufw�rtskompatib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) HD6475328 --&gt; HD6475348 --&gt; HD6475368 --&gt; HD647538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e  Prozessoren  besitzen  alle  den  gleichen  CPU-Kern; Die unt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iedlichen  Typen dienen lediglich der Einbindung des korrekten Regi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rsatzes in der Datei REG53X.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) SH7000 --&gt; SH7600 --&gt; SH77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 Prozessorkern des 7600ers  bietet eine Handvoll  Befehle mehr,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L�cken  im Befehlssatz des 7000ers  schlie�en (verz�gerte, bedingte so-</w:t>
      </w:r>
    </w:p>
    <w:p>
      <w:pPr>
        <w:pStyle w:val="PreformattedText"/>
        <w:bidi w:val="0"/>
        <w:spacing w:before="0" w:after="0"/>
        <w:jc w:val="left"/>
        <w:rPr/>
      </w:pPr>
      <w:r>
        <w:rPr/>
        <w:t>wie  relative  und  indirekte  Spr�nge,  Multiplikationen  mit  32-Bit-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nden  sowie  Multiplizier/Addier-Befehle).  Die 7700er-Reihe (a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  SH3 gel�ufig)  bietet weiterhin  eine zweite Registerbank, bess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iebebefehle sowie Befehle zur Cache-Steueru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) HD614023 --&gt; HD614043 --&gt; HD61408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e  drei  Varianten  der  HMCS400-Serie  unterscheiden  sich  in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Gr��e des internen ROM- und RAM-Speich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) HD6410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 ist aktuell das einzige Target mit H16-K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) 6502 -&gt; 65(S)C02 -&gt; 65CE02 / W65C02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65C19 / MELPS740 / HUC6280 / 6502UN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CMOS-Version definiert  einige zus�tzliche  Befehle, au�erdem s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  einigen Befehlen  Adressierungsarten hinzugekommen,  die beim 6502</w:t>
      </w:r>
    </w:p>
    <w:p>
      <w:pPr>
        <w:pStyle w:val="PreformattedText"/>
        <w:bidi w:val="0"/>
        <w:spacing w:before="0" w:after="0"/>
        <w:jc w:val="left"/>
        <w:rPr/>
      </w:pPr>
      <w:r>
        <w:rPr/>
        <w:t>nicht  m�glich  waren.  Der  W65SC02  erg�nzt  den 65C02-Befehlssatz um</w:t>
      </w:r>
    </w:p>
    <w:p>
      <w:pPr>
        <w:pStyle w:val="PreformattedText"/>
        <w:bidi w:val="0"/>
        <w:spacing w:before="0" w:after="0"/>
        <w:jc w:val="left"/>
        <w:rPr/>
      </w:pPr>
      <w:r>
        <w:rPr/>
        <w:t>zwei  Befehle, mit denen die  Low-Power-Modi der CPU feiner eingestellt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den  k�nnen.  Dem  65SC02  fehlen  die  Bitmanipulationsbefehle  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65C02.  Der 65CE02  erg�nzt Sprungbefehle  mit 16-Bit-Displacement, 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Z-Register,  einen 16-bittigen Stack-Pointer,  eine Reihe neuer Befehl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 eine programmierbare Base-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 65C19 ist nicht bin�r  aufw�rtskompatibel zum originalen 6502! Ei-</w:t>
      </w:r>
    </w:p>
    <w:p>
      <w:pPr>
        <w:pStyle w:val="PreformattedText"/>
        <w:bidi w:val="0"/>
        <w:spacing w:before="0" w:after="0"/>
        <w:jc w:val="left"/>
        <w:rPr/>
      </w:pPr>
      <w:r>
        <w:rPr/>
        <w:t>nige  Adressierungsarten  wurden  durch  andere  ersetzt.  Des weitere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h�lt  dieser Prozessor Befehlssatz-Erweiterungen,  die die Impleme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erung digitaler Signalverarbeitung erleich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Mitsubishi-Mikrokontroller dagegen  erweitern den 6502-Befehlssatz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  erster    Linie    um    Bitoperationen   und   Multiplikations-/</w:t>
      </w:r>
    </w:p>
    <w:p>
      <w:pPr>
        <w:pStyle w:val="PreformattedText"/>
        <w:bidi w:val="0"/>
        <w:spacing w:before="0" w:after="0"/>
        <w:jc w:val="left"/>
        <w:rPr/>
      </w:pPr>
      <w:r>
        <w:rPr/>
        <w:t>Divisionsbefehle.  Bis auf den  unbedingten Sprung und  Befehle zur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krementierung/Dekremetierung  des  Akkumulators  sind die Erweiteru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junk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s  herausstechendste Merkmal des  HuC 6280 ist  der gr��ere Adre�raum</w:t>
      </w:r>
    </w:p>
    <w:p>
      <w:pPr>
        <w:pStyle w:val="PreformattedText"/>
        <w:bidi w:val="0"/>
        <w:spacing w:before="0" w:after="0"/>
        <w:jc w:val="left"/>
        <w:rPr/>
      </w:pPr>
      <w:r>
        <w:rPr/>
        <w:t>von  2 MByte anstelle  64 KByte, der  durch eingebaute Bankregister 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icht  wird. Des weiteren existieren einige Sonderbefehle zur Kommuni-</w:t>
      </w:r>
    </w:p>
    <w:p>
      <w:pPr>
        <w:pStyle w:val="PreformattedText"/>
        <w:bidi w:val="0"/>
        <w:spacing w:before="0" w:after="0"/>
        <w:jc w:val="left"/>
        <w:rPr/>
      </w:pPr>
      <w:r>
        <w:rPr/>
        <w:t>kation  mit dem Videoprozessor (dieser  Chip wurde in Videospielen e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setzt) und zum Kopieren von Speicherbereich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t  dem  Prozessortyp  6502UNDOC  sind  die ,,undokumentierten'' 6502-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ehle  erreichbar, d.h. die Operationen,  die sich bei der Verwend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nicht  als Befehle definierter Bitkombinationen  im Opcode ergeben.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von  AS unterst�tzten Varianten sind im Kapitel mit den prozessorspezi-</w:t>
      </w:r>
    </w:p>
    <w:p>
      <w:pPr>
        <w:pStyle w:val="PreformattedText"/>
        <w:bidi w:val="0"/>
        <w:spacing w:before="0" w:after="0"/>
        <w:jc w:val="left"/>
        <w:rPr/>
      </w:pPr>
      <w:r>
        <w:rPr/>
        <w:t>fischen Hinweisen beschrieb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) MELPS7700, 658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ben  einer  ,,16-Bit-Version''  des  6502-Befehlssatzes  bieten di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zessoren    einige    Befehlserweiterungen.    Diese    sind    a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gr��erenteils  disjunkt,  da  sie  sich  an ihren jeweiligen 8-bitti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Vorbildern  (65C02 bzw. MELPS-740)  orientieren. Z.T.~werden auch ande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 Mnemonics f�r gleiche Befehle verwend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) PPS-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) MELPS45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) M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) M16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) PDP-11/03, PDP-11/04, PDP-11/05, PDP-11/1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DP-11/15, PDP-11/20, PDP-11/23, PDP-11/2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DP-11/34, PDP-11/35, PDP-11/40, PDP-11/4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DP-11/45, PDP-11/50, MicroPDP-11/53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DP-11/55, PDP-11/60, PDP-11/7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icroPDP-11/73, MicroPDP-11/83, PDP-11/8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icroPDP-11/93, PDP-11/94, T-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 Modelle  der  PDP-11-Serien  unterscheiden  sich  im  Befehlssatz</w:t>
      </w:r>
    </w:p>
    <w:p>
      <w:pPr>
        <w:pStyle w:val="PreformattedText"/>
        <w:bidi w:val="0"/>
        <w:spacing w:before="0" w:after="0"/>
        <w:jc w:val="left"/>
        <w:rPr/>
      </w:pPr>
      <w:r>
        <w:rPr/>
        <w:t>(sowohl  dem eingebauten  als auch  den verf�gbaren  Erweiterungen) 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auch im verf�gbaren Adre�raum (64, 256 oder 4096 KByt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) WD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 WD16 benutzt den gleichen Prozessor  wie der LSI-11, lediglich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erem  Mikrocode. Demensprechend sind Registersatz und Adressierungs-</w:t>
      </w:r>
    </w:p>
    <w:p>
      <w:pPr>
        <w:pStyle w:val="PreformattedText"/>
        <w:bidi w:val="0"/>
        <w:spacing w:before="0" w:after="0"/>
        <w:jc w:val="left"/>
        <w:rPr/>
      </w:pPr>
      <w:r>
        <w:rPr/>
        <w:t>arten  zur PDP-11 identisch,  der Befehlsumfang ist  aber leicht unt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iedlich  und auf der PDP-11 in gleicher Form vorhandene Maschinenbe-</w:t>
      </w:r>
    </w:p>
    <w:p>
      <w:pPr>
        <w:pStyle w:val="PreformattedText"/>
        <w:bidi w:val="0"/>
        <w:spacing w:before="0" w:after="0"/>
        <w:jc w:val="left"/>
        <w:rPr/>
      </w:pPr>
      <w:r>
        <w:rPr/>
        <w:t>fehle haben durchg�ngig andere Kodierung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) MICROVAX-I, MICROVAX-II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AX-11/725, VAX-11/730, VAX-11/75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AX-11/780, VAX-11/782, VAX-11/78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AX-8200, VAX-8300, VAX-8500, VAX-86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AX-8650, VAX-88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e  Implementierungen der  VAX-Architektur unterst�tzen  den glei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Kern-Befehlssatz.  Einige Erweiterungen, wie z.B. Befehle zur Verarbei-</w:t>
      </w:r>
    </w:p>
    <w:p>
      <w:pPr>
        <w:pStyle w:val="PreformattedText"/>
        <w:bidi w:val="0"/>
        <w:spacing w:before="0" w:after="0"/>
        <w:jc w:val="left"/>
        <w:rPr/>
      </w:pPr>
      <w:r>
        <w:rPr/>
        <w:t>tung  von Strings, gepackten  Dezimalzahlen oder bestimmten Gleitkomma-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en, sind nicht immer in Hardware implementie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a) CP-3F, LP8000, M38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s  Prozessorelement des Chipsatzes  ist von AEG/Olympia,  GI und SGS-</w:t>
      </w:r>
    </w:p>
    <w:p>
      <w:pPr>
        <w:pStyle w:val="PreformattedText"/>
        <w:bidi w:val="0"/>
        <w:spacing w:before="0" w:after="0"/>
        <w:jc w:val="left"/>
        <w:rPr/>
      </w:pPr>
      <w:r>
        <w:rPr/>
        <w:t>Ates  unter den jeweiligen Namen  vertrieben worden. Im Befehlssatz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 Adre�r�umen bestehen keine Unterschie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b) 4004 -&gt; 404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  4040  besitzt  gegen�ber  seinem   Vorg�nger  ein  gutes  Dutz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zus�tzlicher Maschineninstruktion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) 8008 -&gt; 8008NE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l  hat 1975 die Mnemonics des  8008 umdefiniert, die zweite Varia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  spiegelt diesen  neuen Befehlssatz  wieder. Eine  gleichzeitige U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st�tzung   beider   Varianten   war   nicht  m�glich,  da  teilwe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berschneidungen vorlieg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) 8021, 802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8401, 8411, 8421, 846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8039, (MSM)80C39, 8048, (MSM)80C48, 8041, 804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80C38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i  den ROM-losen Versionen 8039 und  80C39 sind die Befehle verbot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 den BUS (Port 0) ansprechen.  Der 8021 und 8022 sind Sonderversio-</w:t>
      </w:r>
    </w:p>
    <w:p>
      <w:pPr>
        <w:pStyle w:val="PreformattedText"/>
        <w:bidi w:val="0"/>
        <w:spacing w:before="0" w:after="0"/>
        <w:jc w:val="left"/>
        <w:rPr/>
      </w:pPr>
      <w:r>
        <w:rPr/>
        <w:t>nen  mit  stark  abgemagertem  Befehlssatz,  wof�r  der  8022 zwei A/D-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dler  und die dazugeh�rigen Steuerbefehle  enth�lt. MAB8401 bis 8461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d  von Philips entwickelte Derivate, die in ihrem Befehssatz irgend-</w:t>
      </w:r>
    </w:p>
    <w:p>
      <w:pPr>
        <w:pStyle w:val="PreformattedText"/>
        <w:bidi w:val="0"/>
        <w:spacing w:before="0" w:after="0"/>
        <w:jc w:val="left"/>
        <w:rPr/>
      </w:pPr>
      <w:r>
        <w:rPr/>
        <w:t>wo  zwischen  dem  8021/8022  und  einem  'vollst�ndigen'' 8048 steh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Daf�r  verf�gen sie �ber serielle  Ports und je nach  Variante bis zu 8</w:t>
      </w:r>
    </w:p>
    <w:p>
      <w:pPr>
        <w:pStyle w:val="PreformattedText"/>
        <w:bidi w:val="0"/>
        <w:spacing w:before="0" w:after="0"/>
        <w:jc w:val="left"/>
        <w:rPr/>
      </w:pPr>
      <w:r>
        <w:rPr/>
        <w:t>KByte Programmspeic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CMOS-Versionen lassen sich mit dem  IDL- bzw. HALT-Befehl in ei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Ruhezustand  niedriger Stromaufnahme �berf�hren. Der  8041 und 8042 ha-</w:t>
      </w:r>
    </w:p>
    <w:p>
      <w:pPr>
        <w:pStyle w:val="PreformattedText"/>
        <w:bidi w:val="0"/>
        <w:spacing w:before="0" w:after="0"/>
        <w:jc w:val="left"/>
        <w:rPr/>
      </w:pPr>
      <w:r>
        <w:rPr/>
        <w:t>ben  einige  Zusatzbefehle  zur  Steuerung  der Busschnittstelle, daf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>fehlen  aber einige  andere Befehle.  Beim 8041,  8042, 84x1,  8021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8022  ist der  Programmadre�raum nicht  extern erweiterbar,  weshalb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as  Codesegment bei diesen Prozessoren auf  die Gr��e des internen 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beschr�nkt.  Der (SAB)80C382 ist eine  von Siemens speziell f�r Telefo-</w:t>
      </w:r>
    </w:p>
    <w:p>
      <w:pPr>
        <w:pStyle w:val="PreformattedText"/>
        <w:bidi w:val="0"/>
        <w:spacing w:before="0" w:after="0"/>
        <w:jc w:val="left"/>
        <w:rPr/>
      </w:pPr>
      <w:r>
        <w:rPr/>
        <w:t>ne  entwickelte Variante,  die ebenfalls  einen HALT-Befehl kennt sowie</w:t>
      </w:r>
    </w:p>
    <w:p>
      <w:pPr>
        <w:pStyle w:val="PreformattedText"/>
        <w:bidi w:val="0"/>
        <w:spacing w:before="0" w:after="0"/>
        <w:jc w:val="left"/>
        <w:rPr/>
      </w:pPr>
      <w:r>
        <w:rPr/>
        <w:t>DJNZ  und  DEC  auch  mit  indirekter Adressierung erlaubt. Im Gegenzug</w:t>
      </w:r>
    </w:p>
    <w:p>
      <w:pPr>
        <w:pStyle w:val="PreformattedText"/>
        <w:bidi w:val="0"/>
        <w:spacing w:before="0" w:after="0"/>
        <w:jc w:val="left"/>
        <w:rPr/>
      </w:pPr>
      <w:r>
        <w:rPr/>
        <w:t>wurden   einige  Befehle   des  'normalen'   8048  entfernt.  Die  OKI-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enaten  (MSM...) unterst�tzen  ebenfalls DJNZ  und DEC mit indirek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  Adressierung,  sowie  eine  erweiterte  Steuerung  der Power-Down-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, ohne den Basis-MCS-48-Befehlssatz zu beschnei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e) 87C750 -&gt; 8051, 8052, 80C320, 80C501, 80C50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80C504, 80515, und 805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&gt; 80C3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&gt; 80C25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 87C750 kann  nur max.  2 Kbyte  Programmspeicher adressieren, wes-</w:t>
      </w:r>
    </w:p>
    <w:p>
      <w:pPr>
        <w:pStyle w:val="PreformattedText"/>
        <w:bidi w:val="0"/>
        <w:spacing w:before="0" w:after="0"/>
        <w:jc w:val="left"/>
        <w:rPr/>
      </w:pPr>
      <w:r>
        <w:rPr/>
        <w:t>halb  die LCALL-  und LJMP-Befehle  bei ihm  fehlen. Zwischen  den acht</w:t>
      </w:r>
    </w:p>
    <w:p>
      <w:pPr>
        <w:pStyle w:val="PreformattedText"/>
        <w:bidi w:val="0"/>
        <w:spacing w:before="0" w:after="0"/>
        <w:jc w:val="left"/>
        <w:rPr/>
      </w:pPr>
      <w:r>
        <w:rPr/>
        <w:t>mittleren  Prozessoren nimmt  AS selber  �berhaupt keine Unterscheid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vor,  sondern verwaltet den Unterschied lediglich in der Variablen MOM-</w:t>
      </w:r>
    </w:p>
    <w:p>
      <w:pPr>
        <w:pStyle w:val="PreformattedText"/>
        <w:bidi w:val="0"/>
        <w:spacing w:before="0" w:after="0"/>
        <w:jc w:val="left"/>
        <w:rPr/>
      </w:pPr>
      <w:r>
        <w:rPr/>
        <w:t>CPU  (s.u.),  die  man  mit  IF-Befehlen  abfragen  kann. Eine Ausnah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llt  lediglich der 80C504, der in  seiner momentanen Form noch ei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skenfehler  zeigt, wenn eine AJMP-  oder ACALL-Anweisung auf der vor-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zten  Adresse  einer  2K-Seite  steht.  AS  benutzt in einem sol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Fall  automatisch  lange  Sprungbefehle  bzw.  gibt  eine Fehlermeld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us.  Der 80C251 hingegen stellt einen drastischen Fortschritt in Rich-</w:t>
      </w:r>
    </w:p>
    <w:p>
      <w:pPr>
        <w:pStyle w:val="PreformattedText"/>
        <w:bidi w:val="0"/>
        <w:spacing w:before="0" w:after="0"/>
        <w:jc w:val="left"/>
        <w:rPr/>
      </w:pPr>
      <w:r>
        <w:rPr/>
        <w:t>tung  16/32  Bit,  gr��erer  Adre�r�ume  und orthogonalerem Befehlssatz</w:t>
      </w:r>
    </w:p>
    <w:p>
      <w:pPr>
        <w:pStyle w:val="PreformattedText"/>
        <w:bidi w:val="0"/>
        <w:spacing w:before="0" w:after="0"/>
        <w:jc w:val="left"/>
        <w:rPr/>
      </w:pPr>
      <w:r>
        <w:rPr/>
        <w:t>dar.  Den 80C390 k�nnte man vielleicht als die 'kleine L�sung' bezeich-</w:t>
      </w:r>
    </w:p>
    <w:p>
      <w:pPr>
        <w:pStyle w:val="PreformattedText"/>
        <w:bidi w:val="0"/>
        <w:spacing w:before="0" w:after="0"/>
        <w:jc w:val="left"/>
        <w:rPr/>
      </w:pPr>
      <w:r>
        <w:rPr/>
        <w:t>nen:  Dallas Semiconductor hat den  Befehlssatz und die Architektur nur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 weit ver�ndert, wie  es f�r die  16 MByte gro�en Adre�r�ume notwen-</w:t>
      </w:r>
    </w:p>
    <w:p>
      <w:pPr>
        <w:pStyle w:val="PreformattedText"/>
        <w:bidi w:val="0"/>
        <w:spacing w:before="0" w:after="0"/>
        <w:jc w:val="left"/>
        <w:rPr/>
      </w:pPr>
      <w:r>
        <w:rPr/>
        <w:t>dig w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f) 8096 -&gt; 80196 -&gt; 80196N -&gt; 802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ben  einem anderen  Satz von  SFRs (die  �brigens von Unterversion zu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erversion   stark  differieren)  kennt  der  80196  eine  Reihe  von</w:t>
      </w:r>
    </w:p>
    <w:p>
      <w:pPr>
        <w:pStyle w:val="PreformattedText"/>
        <w:bidi w:val="0"/>
        <w:spacing w:before="0" w:after="0"/>
        <w:jc w:val="left"/>
        <w:rPr/>
      </w:pPr>
      <w:r>
        <w:rPr/>
        <w:t>zus�tzlichen  Befehlen  und  kennt  einen ,,Windowing''-Mechanismus, um</w:t>
      </w:r>
    </w:p>
    <w:p>
      <w:pPr>
        <w:pStyle w:val="PreformattedText"/>
        <w:bidi w:val="0"/>
        <w:spacing w:before="0" w:after="0"/>
        <w:jc w:val="left"/>
        <w:rPr/>
      </w:pPr>
      <w:r>
        <w:rPr/>
        <w:t>das  gr��ere interne RAM anzusprechen.  Die 80196N-Familie wiederum 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weitert  den Adre�raum auf  16 Mbyte und  f�hrt eine Reihe von Befehlen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,  mit denen man auf Adressen  jenseits 64 Kbyte zugreifen kann.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80296  erweitert  den  CPU-Kern  um  Befehle zur Signalverarbeitung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  zweites Windowing-Register,  verzichtet jedoch  auf den Periph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action  Server (PTS)  und verliert  damit wieder zwei Maschinenbe-</w:t>
      </w:r>
    </w:p>
    <w:p>
      <w:pPr>
        <w:pStyle w:val="PreformattedText"/>
        <w:bidi w:val="0"/>
        <w:spacing w:before="0" w:after="0"/>
        <w:jc w:val="left"/>
        <w:rPr/>
      </w:pPr>
      <w:r>
        <w:rPr/>
        <w:t>feh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g) 8080 -&gt; V30EMU -&gt; 8085 -&gt; 8085UN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 8085 kennt zus�tzlich die Befehle RIM  und SIM zum Steuern der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ruptmaske   und  der  zwei  I/O-Pins.  Der  Typ  8085UNDOC  schaltet</w:t>
      </w:r>
    </w:p>
    <w:p>
      <w:pPr>
        <w:pStyle w:val="PreformattedText"/>
        <w:bidi w:val="0"/>
        <w:spacing w:before="0" w:after="0"/>
        <w:jc w:val="left"/>
        <w:rPr/>
      </w:pPr>
      <w:r>
        <w:rPr/>
        <w:t>zus�tzliche,  nicht von Intel dokumentierte  Befehle ein. Diese Befeh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d in Abschnitt 4.23 dokumentie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30EMU  als Ziel  schaltet gegen�ber  einem 8080  die Befehle RETEM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N  frei,  mit  denen  die  8080-Emulation auf einem V20/V30/V40/V50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lassen bzw. unterbrochen werden kan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h) 8088,80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&gt; 80188,801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&gt; V20,V30,V40,V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&gt; V33,V5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&gt; V25,V3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&gt; V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&gt; V55S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&gt; V55P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zessoren  in der gleichen Zeile  verf�gen �ber den gleichen CPU-K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  damit den gleichen Befehlssatz. Von Zeile zu Zeile kommen neue Be-</w:t>
      </w:r>
    </w:p>
    <w:p>
      <w:pPr>
        <w:pStyle w:val="PreformattedText"/>
        <w:bidi w:val="0"/>
        <w:spacing w:before="0" w:after="0"/>
        <w:jc w:val="left"/>
        <w:rPr/>
      </w:pPr>
      <w:r>
        <w:rPr/>
        <w:t>fehle  hinzu, wobei  die NEC-CPUs  ausgehend vom 'V20-Basisbefehlssatz'</w:t>
      </w:r>
    </w:p>
    <w:p>
      <w:pPr>
        <w:pStyle w:val="PreformattedText"/>
        <w:bidi w:val="0"/>
        <w:spacing w:before="0" w:after="0"/>
        <w:jc w:val="left"/>
        <w:rPr/>
      </w:pPr>
      <w:r>
        <w:rPr/>
        <w:t>jeweils �ber unterschiedliche Erweiterungen verf�g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i) 8096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j) 8X300 -&gt; 8X30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 8X305  besitzt  eine  Reihe  zus�tzlicher Arbeitsregister, die 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8X300   fehlen  und  kann  mit   diesen  auch  zus�tzliche  Operatio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usf�hren,  wie das direkte Schreiben  von 8-Bit-Werten auf Peripherie-</w:t>
      </w:r>
    </w:p>
    <w:p>
      <w:pPr>
        <w:pStyle w:val="PreformattedText"/>
        <w:bidi w:val="0"/>
        <w:spacing w:before="0" w:after="0"/>
        <w:jc w:val="left"/>
        <w:rPr/>
      </w:pPr>
      <w:r>
        <w:rPr/>
        <w:t>adress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k) XAG1, XAG2, XAG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e  Prozessoren unterscheiden sich nur  in der Gr��e des eingebau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ROMs, die in STDDEFXA.INC definiert 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) AT90S1200, AT90S2313, AT90S2323, AT90S233, AT90S2343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90S4414, AT90S4433, AT90S4434, AT90S851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90C8534, AT90S8535, ATTINY4, ATTINY5, ATTINY9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TINY10, ATTINY11, ATTINY12, ATTINY13, ATTINY13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TINY15, ATTINY20, ATTINY24(A), ATTINY2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TINY26, ATTINY28, ATTINY40, ATTINY44(A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TINY45, ATTINY48, ATTINY84(A), ATTINY8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TINY87, ATTINY88, ATTINY102, ATTINY10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TINY167, ATTINY261, ATTINY261A, ATTINY43U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TINY441, ATTINY461, ATTINY461A, ATTINY828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TINY841, ATTINY861, ATTINY861A, ATTINY163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TINY2313, ATTINY2313A, ATTINY4313, ATMEGA48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MEGA8, ATMEGA8515, ATMEGA8535, ATMEGA88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MEGA8U2, ATMEGA16U2, ATMEGA32U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MEGA16U4, ATMEGA32U4, ATMEGA32U6, AT90USB646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90USB647, AT90USB1286, AT90USB1287, AT43USB35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MEGA16, ATMEGA161, ATMEGA162, ATMEGA163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MEGA164, ATMEGA165, ATMEGA168, ATMEGA169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MEGA32, ATMEGA323, ATMEGA324, ATMEGA32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MEGA3250, ATMEGA328, ATMEGA329, ATMEGA329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MEGA406, ATMEGA64, ATMEGA640, ATMEGA64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MEGA644RFR2, ATMEGA645, ATMEGA645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MEGA649, ATMEGA6490, ATMEGA103, ATMEGA128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MEGA1280, ATMEGA1281, ATMEGA128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MEGA1284RFR2, ATMEGA2560, ATMEGA256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verschiedenen AVR-Varianten unterscheiden sich  in erster Lini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 Gr��e des  On-Chip-Speichers (Flash,  SRAM, EEPROM)  und der inte-</w:t>
      </w:r>
    </w:p>
    <w:p>
      <w:pPr>
        <w:pStyle w:val="PreformattedText"/>
        <w:bidi w:val="0"/>
        <w:spacing w:before="0" w:after="0"/>
        <w:jc w:val="left"/>
        <w:rPr/>
      </w:pPr>
      <w:r>
        <w:rPr/>
        <w:t>grierten  Peripherie (GPIO, Timer,  UART, A/D-Wandler,...). Die ATmeg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ringen  im Vergleich zu den  AT90...-Vorg�ngern auch neue Maschinenbe-</w:t>
      </w:r>
    </w:p>
    <w:p>
      <w:pPr>
        <w:pStyle w:val="PreformattedText"/>
        <w:bidi w:val="0"/>
        <w:spacing w:before="0" w:after="0"/>
        <w:jc w:val="left"/>
        <w:rPr/>
      </w:pPr>
      <w:r>
        <w:rPr/>
        <w:t>fehle mit, den ATtinys fehlen wiederum die Multiplikationsbefeh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m) AM29245 -&gt; AM29243 -&gt; AM29240 -&gt; AM29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e  weiter man sich in der Liste  nach rechts bewegt, desto weniger Be-</w:t>
      </w:r>
    </w:p>
    <w:p>
      <w:pPr>
        <w:pStyle w:val="PreformattedText"/>
        <w:bidi w:val="0"/>
        <w:spacing w:before="0" w:after="0"/>
        <w:jc w:val="left"/>
        <w:rPr/>
      </w:pPr>
      <w:r>
        <w:rPr/>
        <w:t>fehle  m�ssen in Software emuliert werden.  W�hrend z.B. der 29245 noch</w:t>
      </w:r>
    </w:p>
    <w:p>
      <w:pPr>
        <w:pStyle w:val="PreformattedText"/>
        <w:bidi w:val="0"/>
        <w:spacing w:before="0" w:after="0"/>
        <w:jc w:val="left"/>
        <w:rPr/>
      </w:pPr>
      <w:r>
        <w:rPr/>
        <w:t>nicht  einmal einen Hardware-Multiplizierer  besitzt, fehlen den bei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tretern  in der Mitte nur die Gleitkommabefehle. Der 29000 dient da-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 als ,,generischer'' Typ, der alle Befehle in Hardware verste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) 80C166 --&gt; 80C167,80C165,80C16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0C167  und  80C165/163  haben  anstelle  256  Kbyte  max. 16 Mbyte Ad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�raum,  au�erdem kennen sie einige  zus�tzliche Befehle f�r erweit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  Adressierungsmodi sowie atomare Befehlssequenzen. Untereinander u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scheiden  sich diese  Prozessoren der  ,,zweiten Generation'' nu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eingebauten Peripheri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o) LR35902/GBZ80 -&gt; Z80 -&gt; Z80UN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&gt; Z1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&gt; eZ80190, eZ80L92, eZ80F9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Z80F92, eZ80F93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&gt; Z38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�hrend  f�r  den  Z180  nur  die  zus�tzlichen  Befehle definiert s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(d.h.  die Z180-MMU  findet noch  keine Ber�cksichtigung),  besitzt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Z380  32-Bit-Register, einen linearen  4Gbyte-Adre�raum sowie neben ei-</w:t>
      </w:r>
    </w:p>
    <w:p>
      <w:pPr>
        <w:pStyle w:val="PreformattedText"/>
        <w:bidi w:val="0"/>
        <w:spacing w:before="0" w:after="0"/>
        <w:jc w:val="left"/>
        <w:rPr/>
      </w:pPr>
      <w:r>
        <w:rPr/>
        <w:t>ner  Reihe von  Befehlserweiterungen, die  den Befehlssatz deutlich or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gonaler  machen, neue  Adressierungsmodi (Ansprechen  der Indexregi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rh�lften,  Stack-relativ).  Zu  einem  kleinen Teil existieren di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Erweiterungen  aber auch  schon beim  Z80 als  undokumentierte Befeh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 mit der Variante  Z80UNDOC zugeschaltet werden  k�nnen. Eine List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t  den zus�tzlichen Befehlen  findet sich im  Kapitel mit den prozes-</w:t>
      </w:r>
    </w:p>
    <w:p>
      <w:pPr>
        <w:pStyle w:val="PreformattedText"/>
        <w:bidi w:val="0"/>
        <w:spacing w:before="0" w:after="0"/>
        <w:jc w:val="left"/>
        <w:rPr/>
      </w:pPr>
      <w:r>
        <w:rPr/>
        <w:t>sorspezifischen Hinweis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 im Gameboy verbaute Prozessor (offizielle Bezeichnung LR35902, um-</w:t>
      </w:r>
    </w:p>
    <w:p>
      <w:pPr>
        <w:pStyle w:val="PreformattedText"/>
        <w:bidi w:val="0"/>
        <w:spacing w:before="0" w:after="0"/>
        <w:jc w:val="left"/>
        <w:rPr/>
      </w:pPr>
      <w:r>
        <w:rPr/>
        <w:t>gangssprachlich  auch  als  ,,Gameboy-Z80''  bezeichnet)  ist  eine Mi-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ung  aus  Z80  und  8080.  Ihm  fehlen  die IX/IY-Register, der I/O-</w:t>
      </w:r>
    </w:p>
    <w:p>
      <w:pPr>
        <w:pStyle w:val="PreformattedText"/>
        <w:bidi w:val="0"/>
        <w:spacing w:before="0" w:after="0"/>
        <w:jc w:val="left"/>
        <w:rPr/>
      </w:pPr>
      <w:r>
        <w:rPr/>
        <w:t>Adre�raum,  die  zweite  Registerbank  sowie  eine  Reihe  von  16-Bit-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ehl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Zilog eZ80  Varianten erweitern  die Z80  Architektur um  einem 16</w:t>
      </w:r>
    </w:p>
    <w:p>
      <w:pPr>
        <w:pStyle w:val="PreformattedText"/>
        <w:bidi w:val="0"/>
        <w:spacing w:before="0" w:after="0"/>
        <w:jc w:val="left"/>
        <w:rPr/>
      </w:pPr>
      <w:r>
        <w:rPr/>
        <w:t>MByte  gro�en Adre�raum,  24 Bit  breite Register  sowie eine begrenzte</w:t>
      </w:r>
    </w:p>
    <w:p>
      <w:pPr>
        <w:pStyle w:val="PreformattedText"/>
        <w:bidi w:val="0"/>
        <w:spacing w:before="0" w:after="0"/>
        <w:jc w:val="left"/>
        <w:rPr/>
      </w:pPr>
      <w:r>
        <w:rPr/>
        <w:t>Zahl  neuer  Befehle.  Einige  Varianten  enthalten ein I-Register,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>nur  8 Bit breit  ist. Dem eZ80190  fehlen zus�tzlich einige String-I/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ehle.  Ansonsten liegen die Unterschiede nur in der Menge des einge-</w:t>
      </w:r>
    </w:p>
    <w:p>
      <w:pPr>
        <w:pStyle w:val="PreformattedText"/>
        <w:bidi w:val="0"/>
        <w:spacing w:before="0" w:after="0"/>
        <w:jc w:val="left"/>
        <w:rPr/>
      </w:pPr>
      <w:r>
        <w:rPr/>
        <w:t>bauten Speichers sowie der integrierten Peripheri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p) Z8601, Z8603, Z86C03, Z86E03, Z86C06, Z86E06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86C08, Z86C21, Z86E21, Z86C30, Z86C31, Z86C32 Z86C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&gt; Z88C00, Z88C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&gt; eZ8, Z8F0113, Z8F011A, Z8F0123, Z8F012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8F0130, Z8F0131, Z8F0213, Z8F021A, Z8F0223, Z8F022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8F0230, Z8F0231, Z8F0411, Z8F0412, Z8F0413, Z8F041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8F0421, Z8F0422, Z8F0423, Z8F042A, Z8F0430, Z8F043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8F0811, Z8F0812, Z8F0813, Z8F081A, Z8F0821, Z8F082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8F0823, Z8F082A, Z8F0830, Z8F0831, Z8F0880, Z8F123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8F1233, Z8F1621, Z8F1622, Z8F1680, Z8F1681, Z8F168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8F2421, Z8F2422, Z8F2480, Z8F3221, Z8F3222, Z8F328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8F3282, Z8F4821, Z8F4822, Z8F4823, Z8F6081, Z8F608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8F6421, Z8F6422, Z8F6423, Z8F6481, Z8F648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Varianten  mit  Z8-Kern  unterscheiden  sich nur in Speicherausbau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  Peripherie, d.h.  die Wahl  hat auf  den unterst�tzten Befehlssatz</w:t>
      </w:r>
    </w:p>
    <w:p>
      <w:pPr>
        <w:pStyle w:val="PreformattedText"/>
        <w:bidi w:val="0"/>
        <w:spacing w:before="0" w:after="0"/>
        <w:jc w:val="left"/>
        <w:rPr/>
      </w:pPr>
      <w:r>
        <w:rPr/>
        <w:t>keinen  Effekt.  Deutlich  anders  sind  jedoch  die  Super8-  und eZ8-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nten,  jeweils mit  (in unterschiedliche  Richtungen) stark erwei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ten  Befehlss�tzen,  die  auch  auf  Quellcode-Ebene nur g��tenteils</w:t>
      </w:r>
    </w:p>
    <w:p>
      <w:pPr>
        <w:pStyle w:val="PreformattedText"/>
        <w:bidi w:val="0"/>
        <w:spacing w:before="0" w:after="0"/>
        <w:jc w:val="left"/>
        <w:rPr/>
      </w:pPr>
      <w:r>
        <w:rPr/>
        <w:t>aufw�rts-kompatibel si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q) Z8001, Z8002, Z8003, Z800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ber  die  Wahl  des  Prozessors  wird die Betriebsart (segmentiert f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>Z8001  und Z8003, nicht segmentiert f�r  Z8002 und Z8004) bestimmt. Ei-</w:t>
      </w:r>
    </w:p>
    <w:p>
      <w:pPr>
        <w:pStyle w:val="PreformattedText"/>
        <w:bidi w:val="0"/>
        <w:spacing w:before="0" w:after="0"/>
        <w:jc w:val="left"/>
        <w:rPr/>
      </w:pPr>
      <w:r>
        <w:rPr/>
        <w:t>ne  Unterscheidung  zwischen  dem  Z8001/8002 einerseits und Z8003/8004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ererseits findet aktuell nicht stat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) KCPSM, KCPSM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i  beiden  Prozessorkernen  handelt  es  sich um keine eigenst�ndi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austeine,  sondern Logik-Kerne  f�r Gate-Arrays  der Firma Xilinx.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3er-Variante  bietet einen gr��eren  Adre�raum sowie einige zus�tzlic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ktionen.    Es   ist   zu   beachten,   da�   sie   nicht   bin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>aufw�rtskompatibel is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) MICO8_05, MICO8_V3, MICO8_V3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ider  hat Lattice die Maschinencodes  des Mico8 mehrfach ge�ndert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da�  verschiedene Targets notwendig  wurden, um auch  alte Designs wei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  zu unterst�tzen. Die  erste Variante entspricht  der Variante, wi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e  im 2005er-Manual beschrieben wurde, die beiden anderen die Versio-</w:t>
      </w:r>
    </w:p>
    <w:p>
      <w:pPr>
        <w:pStyle w:val="PreformattedText"/>
        <w:bidi w:val="0"/>
        <w:spacing w:before="0" w:after="0"/>
        <w:jc w:val="left"/>
        <w:rPr/>
      </w:pPr>
      <w:r>
        <w:rPr/>
        <w:t>nen 3.0 bzw. 3.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) 96C141, 93C14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e  beiden Prozessoren repr�sentieren die  beiden Varianten der 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>zessorfamilie:  TLCS-900 und TLCS-900L.  Die Unterschiede dieser bei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nten werden in Abschnitt 4.34 genauer beleucht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) 90C14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v) 87C00, 87C20, 87C40, 87C7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Prozessoren  der  TLCS-870-Reihe  haben  zwar den identischen CPU-</w:t>
      </w:r>
    </w:p>
    <w:p>
      <w:pPr>
        <w:pStyle w:val="PreformattedText"/>
        <w:bidi w:val="0"/>
        <w:spacing w:before="0" w:after="0"/>
        <w:jc w:val="left"/>
        <w:rPr/>
      </w:pPr>
      <w:r>
        <w:rPr/>
        <w:t>Kern,  je nach  Variante aber  eine unterschiedliche Peripherieausstat-</w:t>
      </w:r>
    </w:p>
    <w:p>
      <w:pPr>
        <w:pStyle w:val="PreformattedText"/>
        <w:bidi w:val="0"/>
        <w:spacing w:before="0" w:after="0"/>
        <w:jc w:val="left"/>
        <w:rPr/>
      </w:pPr>
      <w:r>
        <w:rPr/>
        <w:t>tung.  Zum Teil  liegen Register  gleichen Namens auf unterschiedli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ressen.  Die  Datei  STDDEF87.INC  benutzt  analog zur MCS-51-Famili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 hier m�gliche Unterscheidung, um automatisch den korrekten Symbol-</w:t>
      </w:r>
    </w:p>
    <w:p>
      <w:pPr>
        <w:pStyle w:val="PreformattedText"/>
        <w:bidi w:val="0"/>
        <w:spacing w:before="0" w:after="0"/>
        <w:jc w:val="left"/>
        <w:rPr/>
      </w:pPr>
      <w:r>
        <w:rPr/>
        <w:t>satz bereitzustell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w) TLCS-870/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mentan  ist  nur  der  Prozessorkern der TLCS-870/C-Familie impleme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e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x) 47C00 -&gt; 470C00 -&gt; 470AC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e  drei Varianten  der TLCS-47-Familie  haben unterschiedlich gro�e</w:t>
      </w:r>
    </w:p>
    <w:p>
      <w:pPr>
        <w:pStyle w:val="PreformattedText"/>
        <w:bidi w:val="0"/>
        <w:spacing w:before="0" w:after="0"/>
        <w:jc w:val="left"/>
        <w:rPr/>
      </w:pPr>
      <w:r>
        <w:rPr/>
        <w:t>RAM-und  ROM-Adre�bereiche, wodurch jeweils einige Befehle zur Bankums-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ltung hinzukommen oder wegfall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y) 97C24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z) TC933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) 16C54 -&gt; 16C55 -&gt; 16C56 -&gt; 16C5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e  Prozessoren unterscheiden  sich durch  den verf�gbaren Adre�raum</w:t>
      </w:r>
    </w:p>
    <w:p>
      <w:pPr>
        <w:pStyle w:val="PreformattedText"/>
        <w:bidi w:val="0"/>
        <w:spacing w:before="0" w:after="0"/>
        <w:jc w:val="left"/>
        <w:rPr/>
      </w:pPr>
      <w:r>
        <w:rPr/>
        <w:t>im  Programmspeicher, d.h. durch  die Adresse, ab  der der AS �berl�uf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mecke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b) 16C64, 16C8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alog  zur MCS-51-Familie findet hier  keine Unterscheidung im Codege-</w:t>
      </w:r>
    </w:p>
    <w:p>
      <w:pPr>
        <w:pStyle w:val="PreformattedText"/>
        <w:bidi w:val="0"/>
        <w:spacing w:before="0" w:after="0"/>
        <w:jc w:val="left"/>
        <w:rPr/>
      </w:pPr>
      <w:r>
        <w:rPr/>
        <w:t>nerator  statt, die unterschiedlichen Nummern dienen lediglich der E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blendung der korrekten SFRs in STDDEF18.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c) 17C4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d) SX20, SX2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SX20 steckt in einem kleineren Geh�use, weshalb der Port C feh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) ST6200, ST6201, ST6203, ST6208, ST6209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6210, ST6215, ST6218, ST6220, ST622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6228, ST6230, ST6232, ST6235, ST624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6242, ST6245, ST6246, ST6252, ST6253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6255, ST6260, ST6262, ST6263, ST626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6280, ST628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einzelnen  ST6-Varianten  differieren  in  der  Menge der On-Chip-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ipherie und dem eingebauten Speic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f) ST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72251G1, ST72251G2, ST72311J2, ST72311J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72321BR6, ST72321BR7, ST72321BR9, ST72325S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72325S6, ST72325J7, ST72325R9, ST72324J6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72324K6, ST72324J4, ST72324K4, ST72324J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72324JK21, ST72325S4, ST72325J7, ST72325R9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72521BR6, ST72521BM9, ST7232AK1, ST7232AK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7232AJ1, ST7232AJ2, ST72361AR4, ST72361AR6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72361AR7, ST72361AR9, ST7FOXK1, ST7FOXK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7LITES2Y0, ST7LITES5Y0, ST7LITE02Y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7LITE05Y0, ST7LITE09Y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7LITE10F1, ST7LITE15F1, ST7LITE19F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7LITE10BF0, ST7LITE15BF0, ST7LITE15BF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7LITE19BF0, ST7LITE19BF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7LITE20F2, ST7LITE25F2, ST7LITE29F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7LITE30F2, ST7LITE35F2, ST7LITE39F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7LITE49K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7MC1K2, ST7MC1K4, ST7MC2N6, ST7MC2S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7MC2S6, ST7MC2S7, ST7MC2S9, ST7MC2R6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7MC2R7, ST7MC2R9, ST7MC2M9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M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M8S001J3, STM8S003F3, STM8S003K3, STM8S005C6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M8S005K6, STM8S007C8, STM8S103F2, STM8S103F3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M8S103K3, STM8S105C4, STM8S105C6, STM8S105K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M8S105K6, STM8S105S4, STM8S105S6, STM8S207MB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M8S207M8, STM8S207RB, STM8S207R8, STM8S207R6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M8S207CB, STM8S207C8, STM8S207C6, STM8S207SB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M8S207S8, STM8S207S6, STM8S207K8, STM8S207K6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M8S208MB, STM8S208RB, STM8S208R8, STM8S208R6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M8S208CB, STM8S208C8, STM8S208C6, STM8S208SB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M8S208S8, STM8S208S6, STM8S903K3, STM8S903F3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M8L050J3, STM8L051F3, STM8L052C6, STM8L052R8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M8L001J3, STM8L101F1, STM8L101F2, STM8L101G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M8L101F3, STM8L101G3, STM8L101K3, STM8L151C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M8L151K2, STM8L151G2, STM8L151F2, STM8L151C3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M8L151K3, STM8L151G3, STM8L151F3, STM8L151C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M8L151C6, STM8L151K4, STM8L151K6, STM8L151G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M8L151G6, STM8L152C4, STM8L152C6, STM8L152K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M8L152K6, STM8L151R6, STM8L151C8, STM8L151M8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M8L151R8, STM8L152R6, STM8L152C8, STM8L152K8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M8L152M8, STM8L152R8, STM8L162M8, STM8L162R8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M8AF6366, STM8AF6388, STM8AF6213, STM8AF6223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M8AF6226, STM8AF6246, STM8AF6248, STM8AF6266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M8AF6268, STM8AF6269, STM8AF6286, STM8AF6288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M8AF6289, STM8AF628A, STM8AF62A6, STM8AF62A8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M8AF62A9, STM8AF62AA, STM8AF5268, STM8AF5269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M8AF5286, STM8AF5288, STM8AF5289, STM8AF528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M8AF52A6, STM8AF52A8, STM8AF52A9, STM8AF52A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M8AL3136, STM8AL3138, STM8AL3146, STM8AL3148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M8AL3166, STM8AL3168, STM8AL3L46, STM8AL3L48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M8AL3L66, STM8AL3L68, STM8AL3188, STM8AL3189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M8AL318A, STM8AL3L88, STM8AL3L89, STM8AL3L8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M8TL52F4, STM8TL52G4, STM8TL53C4, STM8TL53F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M8TL53G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 STM8-Kern erweitert  den Adre�raum  auf bis  zu 16 MByte und f�hrt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  ganze Reihe neuer Befehle ein.  Obwohl viele Befehle den glei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schinencode    wie   beim    ST7   haben,    ist   er   nicht   bin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>aufw�rtskompatib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g) ST9020, ST9030, ST9040, ST905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e  4  Namen  vetreten  die  vier ,,Unterfamilien'' der ST9-Familie,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  sich  durch   eine  unterschiedliche   Ausstattung  mit  On-Chip-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ipherie  auszeichnen. Im  Prozessorkern sind  sie identisch,  so d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se  Unterscheidung wieder nur in  der Include-Datei mit den Periphe-</w:t>
      </w:r>
    </w:p>
    <w:p>
      <w:pPr>
        <w:pStyle w:val="PreformattedText"/>
        <w:bidi w:val="0"/>
        <w:spacing w:before="0" w:after="0"/>
        <w:jc w:val="left"/>
        <w:rPr/>
      </w:pPr>
      <w:r>
        <w:rPr/>
        <w:t>rieadressen zum Zuge komm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h) 680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i) 32010 -&gt; 320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 TMS32010 besitzt  nur 144  Byte internes  RAM, weshalb AS Adress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m  Datensegment auf eben  diesen Bereich begrenzt.  F�r den 32015 gil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se  Beschr�nkung nicht, es  kann der volle  Bereich von 0--255 ange-</w:t>
      </w:r>
    </w:p>
    <w:p>
      <w:pPr>
        <w:pStyle w:val="PreformattedText"/>
        <w:bidi w:val="0"/>
        <w:spacing w:before="0" w:after="0"/>
        <w:jc w:val="left"/>
        <w:rPr/>
      </w:pPr>
      <w:r>
        <w:rPr/>
        <w:t>sprochen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j) 320C25 -&gt; 320C26 -&gt; 320C2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e  Prozessoren  unterscheiden  sich  nur  leicht  in  der  On-Chip-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ipherie sowie den Konfigurationsbefehl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k) 320C30, 320C31 -&gt; 320C40, 320C4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 320C31 ist eine  etwas ,,abgespeckte'' Version  des 320C30 mit 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gleichen  Befehlssatz, jedoch weniger  Peripherie. In STDDEF3X.INC wir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se  Unterscheidung  ausgenutzt.  Die  C4x-Varianten  sind Quellcode-</w:t>
      </w:r>
    </w:p>
    <w:p>
      <w:pPr>
        <w:pStyle w:val="PreformattedText"/>
        <w:bidi w:val="0"/>
        <w:spacing w:before="0" w:after="0"/>
        <w:jc w:val="left"/>
        <w:rPr/>
      </w:pPr>
      <w:r>
        <w:rPr/>
        <w:t>aufw�rtskompatibel,  unterscheiden sich im Maschinencode einiger Befeh-</w:t>
      </w:r>
    </w:p>
    <w:p>
      <w:pPr>
        <w:pStyle w:val="PreformattedText"/>
        <w:bidi w:val="0"/>
        <w:spacing w:before="0" w:after="0"/>
        <w:jc w:val="left"/>
        <w:rPr/>
      </w:pPr>
      <w:r>
        <w:rPr/>
        <w:t>le  jedoch subtil. Auch  hier ist ist  der C44 eine abgespeckte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 C40, mit weniger Peripherie und kleinerem Adre�rau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l) 320C203 -&gt; 320C50, 320C51, 320C5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sterer    ist    der    generelle    Repr�sentant   f�r   die   C20x-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prozessorfamilie,  die eine Untermenge  des C5x-Befehlssatzes im-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mentieren.   Die  Unterscheidung  zwischen  den  verschiedenen  C5x-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zessoren wird von AS momentan nicht ausgenutz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m) 320C54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 ist momentan der Repr�sentant f�r die TMS320C54x-Famili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n) TI990/4, TI990/10, TI990/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MS9900, TMS9940, TMS9995, TMS99105, TMS991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  TMS99xx/99xxx-Prozessoren    sind    im   Prinzip   Single-Chip-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ierungen  der TI990-Minicomputer,  einige TI990-Modelle basie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n  auch auf einem  solchen Prozessor anstatt  einer diskret aufgebau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n  CPU. Die einzelnen Modelle  unterscheiden sich im Befehlssatz (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I990/12  hat den gr��ten), und  dem Vorhandensein eines privilegier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) TMS70C00, TMS70C20, TMS70C4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MS70CT20, TMS70CT4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MS70C02, TMS70C42, TMS70C8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MS70C08, TMS70C4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e  Mitglieder  dieser  Familie  haben  den gleichen CPU-Kern, unt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eiden  sich im Befehlssatz also  nicht. Die Unterschiede finden s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nur  in der Datei REG7000.INC,  in der Speicherbereiche und Peripherie-</w:t>
      </w:r>
    </w:p>
    <w:p>
      <w:pPr>
        <w:pStyle w:val="PreformattedText"/>
        <w:bidi w:val="0"/>
        <w:spacing w:before="0" w:after="0"/>
        <w:jc w:val="left"/>
        <w:rPr/>
      </w:pPr>
      <w:r>
        <w:rPr/>
        <w:t>adressen  definiert werden. Die  in einer Zeile  stehenden Typen besit-</w:t>
      </w:r>
    </w:p>
    <w:p>
      <w:pPr>
        <w:pStyle w:val="PreformattedText"/>
        <w:bidi w:val="0"/>
        <w:spacing w:before="0" w:after="0"/>
        <w:jc w:val="left"/>
        <w:rPr/>
      </w:pPr>
      <w:r>
        <w:rPr/>
        <w:t>zen  jeweils gleiche  Peripherie und  gleiche interne RAM-Menge, unt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eiden sich also nur in der Menge eingebauten RO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p) 370C010, 370C020, 370C030, 370C040 und 370C05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alog  zur MCS-51-Familie  werden die  unterschiedlichen Typen nur zur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erscheidung  der  Peripherie  in  STDDEF37.INC genutzt, der Befehls-</w:t>
      </w:r>
    </w:p>
    <w:p>
      <w:pPr>
        <w:pStyle w:val="PreformattedText"/>
        <w:bidi w:val="0"/>
        <w:spacing w:before="0" w:after="0"/>
        <w:jc w:val="left"/>
        <w:rPr/>
      </w:pPr>
      <w:r>
        <w:rPr/>
        <w:t>satz ist identis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q) MSP430 -&gt; MSP430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X-Variante  des  CPU-Kerns  erweitert  den Adre�raum von 64 Ki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f  1 MiByte und erweitert  den Befehlssatz, um Instruktionen mehrf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usf�hren zu k�nn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r) TMS1000, TMS1100, TMS1200, TMS13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�r  TMS1000 und TMS1200  sind jeweils 1  KByte ROM und  64 Nibbles 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vorgesehen,  f�r TMS1100 und  TMS1300 jeweils das  doppelte. Des weite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n  hat TI  f�r TMS1100  und TMS1300  einen deutlich  anderen Default-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ehlssatz vorgesehen (AS kennt nur die Default- Befehlss�tze!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s) IMP-16C/200, IMP-16C/300, IMP-16P/200, IMP-16P/300, IMP-16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im  IMP-16L sind einige zus�tzliche Bits im Statusregister sowie wei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e  Sprungbedingungen  definiert.  Den  erweiterten  Befehlssatz  u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st�tzt er ebenso wie die 300er-Varian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t) IPC-16, INS89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 INS8900 ist  lediglich eine  Re-Implementierung des  PACE in einem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rnerem  NMOS-Fertigungsprozess; es  bestehen keine  Unterschiede im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ehlssatz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) SC/M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v) 807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er  Prozessor  repr�sentiert  die  gesamte 807x-Familie (die minde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ns  aus den 8070, 8072 und  8073 besteht), der jedoch ein einheitli-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r CPU-Kern gemeinsam 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w) COP87L8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  ist das  momentan einzige  unterst�tzte Mitglied der COP8-Familie</w:t>
      </w:r>
    </w:p>
    <w:p>
      <w:pPr>
        <w:pStyle w:val="PreformattedText"/>
        <w:bidi w:val="0"/>
        <w:spacing w:before="0" w:after="0"/>
        <w:jc w:val="left"/>
        <w:rPr/>
      </w:pPr>
      <w:r>
        <w:rPr/>
        <w:t>von  National Semiconductor. Mir  ist bekannt, da�  die Familie wesent-</w:t>
      </w:r>
    </w:p>
    <w:p>
      <w:pPr>
        <w:pStyle w:val="PreformattedText"/>
        <w:bidi w:val="0"/>
        <w:spacing w:before="0" w:after="0"/>
        <w:jc w:val="left"/>
        <w:rPr/>
      </w:pPr>
      <w:r>
        <w:rPr/>
        <w:t>lich  gr��er ist und auch Vertreter mit unterschiedlich gro�em Befehls-</w:t>
      </w:r>
    </w:p>
    <w:p>
      <w:pPr>
        <w:pStyle w:val="PreformattedText"/>
        <w:bidi w:val="0"/>
        <w:spacing w:before="0" w:after="0"/>
        <w:jc w:val="left"/>
        <w:rPr/>
      </w:pPr>
      <w:r>
        <w:rPr/>
        <w:t>satz  existieren, die nach  Bedarf hinzukommen werden.  Es ist eben 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fang,  und  die  Dokumentation  von  National  ist  ziemlich  umfang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ich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x) COP410 -&gt; COP420 -&gt; COP440 -&gt; COP44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COP42x-Derivate bieten  einige weitere  Befehle, des weiteren wur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 Befehlen in ihrem Wertebereich erweite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) SC14400, SC14401, SC14402, SC14404, SC1440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14420, SC14421, SC14422, SC1442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e  Gruppe von DECT-Controller unterscheidet  sich in ihrem Befehls-</w:t>
      </w:r>
    </w:p>
    <w:p>
      <w:pPr>
        <w:pStyle w:val="PreformattedText"/>
        <w:bidi w:val="0"/>
        <w:spacing w:before="0" w:after="0"/>
        <w:jc w:val="left"/>
        <w:rPr/>
      </w:pPr>
      <w:r>
        <w:rPr/>
        <w:t>umfang,  da  jeweils  unterschiedliche  B-Feld Datenformate unterst�tzt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den und deren Architektur im Laufe der Zeit optimiert wur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z) NS16008, NS32008, NS08032, NS16032, NS32016, NS3203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S32332, NS32CG16, NS3253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tional  hat in den ersten Jahren die CPUs der ersten Generation mehr-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h  umbenannt,  hinter  NS16008/NS32008/NS08032  bzw. NS16032/NS32016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teckt  sich der gleiche Baustein.  NS32332 und NS32532 unterst�tzen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  Adre�raum von 4 GByte  statt 16 MByte, und  der NS32CG16 ist 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Embedded-Variante mit Zusatzbefehlen f�r Bitblock-Transf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) ACE1101, ACE120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b) F3850, MK385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K3870, MK3870/10, MK3870/12, "MK3870/20, MK3870/2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K3870/30, MK3870/32, MK3870/40, MK3870/4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K3872, MK3873, MK3873/10, MK3873/12, MK3873/20, MK3873/2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K3874, MK3875, MK3875/22, MK3875/42, MK3876, MK38P70/0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K38C70, MK38C70/1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K38C70/20, MK97400, MK97410, MK97500, MK97501, MK9750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gro�e Menge an  Varianten ergibt sich  zum Teil daraus, da� Mostek</w:t>
      </w:r>
    </w:p>
    <w:p>
      <w:pPr>
        <w:pStyle w:val="PreformattedText"/>
        <w:bidi w:val="0"/>
        <w:spacing w:before="0" w:after="0"/>
        <w:jc w:val="left"/>
        <w:rPr/>
      </w:pPr>
      <w:r>
        <w:rPr/>
        <w:t>Anfang  der 80er-Jahre  diversen Varianten  neue Namen  gegeben hat. Am</w:t>
      </w:r>
    </w:p>
    <w:p>
      <w:pPr>
        <w:pStyle w:val="PreformattedText"/>
        <w:bidi w:val="0"/>
        <w:spacing w:before="0" w:after="0"/>
        <w:jc w:val="left"/>
        <w:rPr/>
      </w:pPr>
      <w:r>
        <w:rPr/>
        <w:t>neuen  Benamungsschema kann  man am  Suffix die  Menge internen ROMs (0</w:t>
      </w:r>
    </w:p>
    <w:p>
      <w:pPr>
        <w:pStyle w:val="PreformattedText"/>
        <w:bidi w:val="0"/>
        <w:spacing w:before="0" w:after="0"/>
        <w:jc w:val="left"/>
        <w:rPr/>
      </w:pPr>
      <w:r>
        <w:rPr/>
        <w:t>bis  4 f�r  0..4 KByte)  bzw. die  Menge des eingebauten Executable 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(0  oder 2 f�r 0  oder 64 Byte) ablesen.  3850 und MK975xx unterst�tzen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n  64 KByte  gro�en Adre�raum,  beim Rest  ist er  4 KByte gro�. P-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nten  haben  einen  Piggyback-Sockel  f�r  ein  EPROM, C-Varian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d  in  CMOS  ausgef�hrt  und  kennen zwei neue Maschinenbefehle (HET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  HAL). Der MK3873 enth�lt als ,,Spezialit�t'' eine eingebaute seri-</w:t>
      </w:r>
    </w:p>
    <w:p>
      <w:pPr>
        <w:pStyle w:val="PreformattedText"/>
        <w:bidi w:val="0"/>
        <w:spacing w:before="0" w:after="0"/>
        <w:jc w:val="left"/>
        <w:rPr/>
      </w:pPr>
      <w:r>
        <w:rPr/>
        <w:t>elle  Schnittstelle, der MK3875 bietet einen zweiten Betriebsspannungs-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chlu�, um den internen RAM-Inhalt im Standby halten zu k�nn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c) 7800, 7801, 78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78C05, 78C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7807, 7808, 780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7810 -&gt; 78C10, 78C11, 78C12, 78C14, 78C17, 78C1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PD7800   bis  �PD7802  repr�sentieren  die  ''erste  Generation'' 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uCOM87-Familie  von NEC.  �PD78C05 und  �PD78C06 sind davon abgespeckt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en,  die  nur  eine  Untermenge  des Befehlssatzes unterst�tz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7807  bis 7809  stellen die  uCOM87-Serie dar,  die um  weitere Befehl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  erg�nzt wurde. Alle  �PD781x-Varianten geh�ren zur uCOM87AD-Serie,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 dar�ber hinaus  um einen  A/D-Wandler erg�nzt  wurde, daf�r wur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 Befehle zur  Verarbeitung von  Bits wieder  entfernt. ACHTUNG!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ehlssatz  ist generell  nur teilweise  bin�r aufw�rtskompatibel!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NMOS-Version  �PD7810 besitzt keinen  STOP-Modus; der entsprechende Be-</w:t>
      </w:r>
    </w:p>
    <w:p>
      <w:pPr>
        <w:pStyle w:val="PreformattedText"/>
        <w:bidi w:val="0"/>
        <w:spacing w:before="0" w:after="0"/>
        <w:jc w:val="left"/>
        <w:rPr/>
      </w:pPr>
      <w:r>
        <w:rPr/>
        <w:t>fehl  sowie  das  ZCM-Register  fehlen  demzufolge. VORSICHT! NMOS-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MOS-Version  differieren zum  Teil in  den Reset-Werten  einiger Regi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d) uPD550, uPD554, uPD65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PD547, uPD552, uPD65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PD546, uPD553, uPD556, uPD557, uPD65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drei Gruppen vom  Controllers geh�ren jeweils  zur �COM-45-, �COM-</w:t>
      </w:r>
    </w:p>
    <w:p>
      <w:pPr>
        <w:pStyle w:val="PreformattedText"/>
        <w:bidi w:val="0"/>
        <w:spacing w:before="0" w:after="0"/>
        <w:jc w:val="left"/>
        <w:rPr/>
      </w:pPr>
      <w:r>
        <w:rPr/>
        <w:t>44-  und �COM-43-Familie. Die ersten beiden Familien implementieren ei-</w:t>
      </w:r>
    </w:p>
    <w:p>
      <w:pPr>
        <w:pStyle w:val="PreformattedText"/>
        <w:bidi w:val="0"/>
        <w:spacing w:before="0" w:after="0"/>
        <w:jc w:val="left"/>
        <w:rPr/>
      </w:pPr>
      <w:r>
        <w:rPr/>
        <w:t>ne  Untermenge des  �COM-43-Befehlssatzes. Ansonsten  unterscheiden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nten sich in der Menge des integrierten ROM- und RAM-Speich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e) 7566 &lt;-&gt; 750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  existieren in der �PD75xx-Familie  zwei verschiedene CPU-Kerne: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7566  repr�sentiert den 'instruction  set B', der  deutlich weniger Be-</w:t>
      </w:r>
    </w:p>
    <w:p>
      <w:pPr>
        <w:pStyle w:val="PreformattedText"/>
        <w:bidi w:val="0"/>
        <w:spacing w:before="0" w:after="0"/>
        <w:jc w:val="left"/>
        <w:rPr/>
      </w:pPr>
      <w:r>
        <w:rPr/>
        <w:t>fehle,  einige Register  weniger und  kleinere Adre�r�ume  erlaubt.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7508  repr�sentiert den 'vollen' Befehlssatz A. VORSICHT! Beide Maschi-</w:t>
      </w:r>
    </w:p>
    <w:p>
      <w:pPr>
        <w:pStyle w:val="PreformattedText"/>
        <w:bidi w:val="0"/>
        <w:spacing w:before="0" w:after="0"/>
        <w:jc w:val="left"/>
        <w:rPr/>
      </w:pPr>
      <w:r>
        <w:rPr/>
        <w:t>nen-Befehlss�tze sind nicht 100%-ig bin�rkompatibel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f) 7540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75004, 75006, 75008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75268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75304, 75306, 75308, 75312, 75316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75328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75104, 75106, 75108, 75112, 75116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75206, 75208, 75212, 75216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75512, 755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es  ,,F�llhorn'' an Prozessoren  unterscheidet sich innerhalb ei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Gruppe  nur durch die RAM- und ROM-Gr��e; die Gruppen untereinander u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scheiden  sich einmal durch ihre  on-chip-Peripherie und zum ander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ch die M�chtigkeit des Befehlssatz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g) 7807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  ist  das  einzige,  mir  momentan  vertraute  Mitglied  der 78K0-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ie von NEC. Es gelten �hnliche Aussagen wie zur COP8-Famili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) 7821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 ist momentan der Repr�sentant der 78K2-Familie von NE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i) 783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 ist momentan der Repr�sentant der 78K3-Familie von NE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j) 78402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 ist momentan der Repr�sentant der 78K4-Familie von NE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k) 7720 -&gt; 77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 �PD7725  bietet  im  Vergleich  zu  seinem  Vorg�nger  gr��ere Ad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�r�ume  und  einige  zus�tzliche  Befehle.  VORSICHT! Die Prozessor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d nicht zueinander bin�rkompatibel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) 7723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m) 706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 ist momentan der Repr�sentant der V60-Familie von NE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n) SYM53C810, SYM53C860, SYM53C815, SYM53C82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M53C875, SYM53C8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einfacheren Mitglieder dieser  Familie von SCSI-Prozessoren besit-</w:t>
      </w:r>
    </w:p>
    <w:p>
      <w:pPr>
        <w:pStyle w:val="PreformattedText"/>
        <w:bidi w:val="0"/>
        <w:spacing w:before="0" w:after="0"/>
        <w:jc w:val="left"/>
        <w:rPr/>
      </w:pPr>
      <w:r>
        <w:rPr/>
        <w:t>zen  einige Befehlsvarianten nicht, au�erdem  unterscheiden sie sich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hrem Satz interner Regi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) MB8919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er Prozessortyp repr�sentiert die F^2MC8L-Serie von Fujitsu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p) MB95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.so  wie  dieser  es  momentan  f�r  die 16-Bit-Varianten von Fujitsu</w:t>
      </w:r>
    </w:p>
    <w:p>
      <w:pPr>
        <w:pStyle w:val="PreformattedText"/>
        <w:bidi w:val="0"/>
        <w:spacing w:before="0" w:after="0"/>
        <w:jc w:val="left"/>
        <w:rPr/>
      </w:pPr>
      <w:r>
        <w:rPr/>
        <w:t>tu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q) MSM5840, MSM5842, MSM58421, MSM58422, MSM584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e  Varianten der OLMS-40-Familie  unterscheiden sich im Befehlssatz</w:t>
      </w:r>
    </w:p>
    <w:p>
      <w:pPr>
        <w:pStyle w:val="PreformattedText"/>
        <w:bidi w:val="0"/>
        <w:spacing w:before="0" w:after="0"/>
        <w:jc w:val="left"/>
        <w:rPr/>
      </w:pPr>
      <w:r>
        <w:rPr/>
        <w:t>sowie im internen Programm- und Datenspeic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r) MSM5054, MSM5055, MSM5056, MSM6051, MSM605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leiches  wie bei der OLMS-40-Familie:  Unterschiede im Befehlssatz so-</w:t>
      </w:r>
    </w:p>
    <w:p>
      <w:pPr>
        <w:pStyle w:val="PreformattedText"/>
        <w:bidi w:val="0"/>
        <w:spacing w:before="0" w:after="0"/>
        <w:jc w:val="left"/>
        <w:rPr/>
      </w:pPr>
      <w:r>
        <w:rPr/>
        <w:t>wie im internen Programm- und Datenspeic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s) MN1610[ALT] -&gt; MN1613[ALT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us�tzlich  zu  den  Funktionen  seines  Vorg�ngers  bietet  der MN1613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n  gr��eren Adre�raum, eine  Floating-Point-Einheit sowie eine gan-</w:t>
      </w:r>
    </w:p>
    <w:p>
      <w:pPr>
        <w:pStyle w:val="PreformattedText"/>
        <w:bidi w:val="0"/>
        <w:spacing w:before="0" w:after="0"/>
        <w:jc w:val="left"/>
        <w:rPr/>
      </w:pPr>
      <w:r>
        <w:rPr/>
        <w:t>ze Reihe neuer Befeh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) RXV1, RX110, RX111, RX113, RX130, RX21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X21A, RX220, RX610, RX621, RX62N, RX63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X631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XV2, RX140, RX230, RX231, RX64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X651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XV3, RX660, RX671, RX72M, RX72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Controller der RX-Serie  k�nnen grob in  drei Gruppen bzw. Genera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en  eingeteilt werden,  wobei von  Generation zu  Generation (RXv1,</w:t>
      </w:r>
    </w:p>
    <w:p>
      <w:pPr>
        <w:pStyle w:val="PreformattedText"/>
        <w:bidi w:val="0"/>
        <w:spacing w:before="0" w:after="0"/>
        <w:jc w:val="left"/>
        <w:rPr/>
      </w:pPr>
      <w:r>
        <w:rPr/>
        <w:t>RXv2, RXv3) jeweils neue Instruktionen hinzu gekommen si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) PMC150, PMS150, PFS154, PMC131, PMS130, PMS1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MS132, PMS132B, PMS152, PMS154B, PMS154C, PFS17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MS133, PMS134, DF69, MCS11, PMC232, PMC234, PMC25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MC271,PMC884, PMS232, PMS234, PMS27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Padauk-Controller unterscheiden sich allesamt in der Gr��e des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nen  (ROM/RAM)-Speichers, der  Art des  internen ROMs (l�schbar o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TP),  der eingebauten Peripherie sowie in Umfang und Kodierung des Be-</w:t>
      </w:r>
    </w:p>
    <w:p>
      <w:pPr>
        <w:pStyle w:val="PreformattedText"/>
        <w:bidi w:val="0"/>
        <w:spacing w:before="0" w:after="0"/>
        <w:jc w:val="left"/>
        <w:rPr/>
      </w:pPr>
      <w:r>
        <w:rPr/>
        <w:t>fehlssatz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v) 1802 -&gt; 1804, 1805, 1806 -&gt; 1804A, 1805A 1806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804,  1805 und 1806  haben gegen�ber dem  'Original' 1802 einen le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>erweiterten  Befehlssatz sowie  on-chip-RAM und  einen integrierten Ti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r.  Die A-Versionen  erweitern den  Befehlssatz um  DSAV, DBNZ, sowie</w:t>
      </w:r>
    </w:p>
    <w:p>
      <w:pPr>
        <w:pStyle w:val="PreformattedText"/>
        <w:bidi w:val="0"/>
        <w:spacing w:before="0" w:after="0"/>
        <w:jc w:val="left"/>
        <w:rPr/>
      </w:pPr>
      <w:r>
        <w:rPr/>
        <w:t>um Befehle f�r Addition und Subtraktion im BCD-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w) XS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er Typ repr�sentiert die XCore-''Familie'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x) 175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L  STD 1750 ist ein  Standard, also gibt es  auch nur eine (Standard-</w:t>
      </w:r>
    </w:p>
    <w:p>
      <w:pPr>
        <w:pStyle w:val="PreformattedText"/>
        <w:bidi w:val="0"/>
        <w:spacing w:before="0" w:after="0"/>
        <w:jc w:val="left"/>
        <w:rPr/>
      </w:pPr>
      <w:r>
        <w:rPr/>
        <w:t>)Variant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y) KENBA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 hat nie einen KENBAK-2 gegeben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z) CP-16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) HPNA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b) 6100 -&gt; 61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 IM6120 unterst�tzt einen gr��eren  Adre�raum (32K anstelle 4K) so-</w:t>
      </w:r>
    </w:p>
    <w:p>
      <w:pPr>
        <w:pStyle w:val="PreformattedText"/>
        <w:bidi w:val="0"/>
        <w:spacing w:before="0" w:after="0"/>
        <w:jc w:val="left"/>
        <w:rPr/>
      </w:pPr>
      <w:r>
        <w:rPr/>
        <w:t>wie zus�tzliche Maschinenbefeh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c) SC6186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  ist  der  in  den  meisten  Sharp Pocket Computern (PC-12xx...PC-</w:t>
      </w:r>
    </w:p>
    <w:p>
      <w:pPr>
        <w:pStyle w:val="PreformattedText"/>
        <w:bidi w:val="0"/>
        <w:spacing w:before="0" w:after="0"/>
        <w:jc w:val="left"/>
        <w:rPr/>
      </w:pPr>
      <w:r>
        <w:rPr/>
        <w:t>15xx) verbaute Prozess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d) SC620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 ist der im Sharp PC-E500 verbaute Prozess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in  spezielles, bisher  hier nicht  aufgelistetes Target  ist NONE. 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t  als Default  eingestellt, wenn  kein Target  per -cpu Argument auf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  Kommandozeile  vorgegeben  wurde,  und  auch  bisher  keine  CPU-</w:t>
      </w:r>
    </w:p>
    <w:p>
      <w:pPr>
        <w:pStyle w:val="PreformattedText"/>
        <w:bidi w:val="0"/>
        <w:spacing w:before="0" w:after="0"/>
        <w:jc w:val="left"/>
        <w:rPr/>
      </w:pPr>
      <w:r>
        <w:rPr/>
        <w:t>Anweisung  assembliert  wurde.  Target-unabh�ngige  Pseudo-Befehle s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diesem Zustand weiter m�glich, aber  es kann kein Code erzeugt w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,  weder durch Maschinenbefehle  noch durch Datenablage. Prinzipi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ist  es  auch  m�glich,  dieses  Target  per -cpu oder CPU auszuw�hl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aber der praktische Nutzen davon ist nat�rlich beschr�nk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im  CPU-Befehl mu�  der Prozessortyp  als einfaches Literal angegeben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den, eine Berechnung � l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PU     68010+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t also nicht zul�ssig. G�ltige Aufrufe sind z.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PU     805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PU     68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gal,  welcher Prozessortyp  gerade eingestellt  ist, in der Integerva-</w:t>
      </w:r>
    </w:p>
    <w:p>
      <w:pPr>
        <w:pStyle w:val="PreformattedText"/>
        <w:bidi w:val="0"/>
        <w:spacing w:before="0" w:after="0"/>
        <w:jc w:val="left"/>
        <w:rPr/>
      </w:pPr>
      <w:r>
        <w:rPr/>
        <w:t>riablen  MOMCPU  wird  der  momentane  Status als Hexadezimalzahl abge-</w:t>
      </w:r>
    </w:p>
    <w:p>
      <w:pPr>
        <w:pStyle w:val="PreformattedText"/>
        <w:bidi w:val="0"/>
        <w:spacing w:before="0" w:after="0"/>
        <w:jc w:val="left"/>
        <w:rPr/>
      </w:pPr>
      <w:r>
        <w:rPr/>
        <w:t>legt.  F�r  den  68010  ist  z.B.  MOMCPU=$68010,  f�r  den 80C48 MOMC-</w:t>
      </w:r>
    </w:p>
    <w:p>
      <w:pPr>
        <w:pStyle w:val="PreformattedText"/>
        <w:bidi w:val="0"/>
        <w:spacing w:before="0" w:after="0"/>
        <w:jc w:val="left"/>
        <w:rPr/>
      </w:pPr>
      <w:r>
        <w:rPr/>
        <w:t>PU=80C48H.  Da man Buchstaben au�er  A..F nicht als Hexziffer interpre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eren  kann, mu�  man sich  diese bei  der Hex-Darstellung des Prozes-</w:t>
      </w:r>
    </w:p>
    <w:p>
      <w:pPr>
        <w:pStyle w:val="PreformattedText"/>
        <w:bidi w:val="0"/>
        <w:spacing w:before="0" w:after="0"/>
        <w:jc w:val="left"/>
        <w:rPr/>
      </w:pPr>
      <w:r>
        <w:rPr/>
        <w:t>sors wegdenken. F�r den Z80 ist z.B. MOMCPU=80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es  Feature kann man  vorteilhaft einsetzen, um  je nach Prozessor-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  unterschiedlichen Code zu erzeugen. Der 68000 z.B. kennt noch kei-</w:t>
      </w:r>
    </w:p>
    <w:p>
      <w:pPr>
        <w:pStyle w:val="PreformattedText"/>
        <w:bidi w:val="0"/>
        <w:spacing w:before="0" w:after="0"/>
        <w:jc w:val="left"/>
        <w:rPr/>
      </w:pPr>
      <w:r>
        <w:rPr/>
        <w:t>nen  Befehl  f�r  den  Unterprogrammr�cksprung mit Stapelkorrektur.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 Variablen MOMCPU kann  man ein Makro  definieren, das je nach 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>zessortyp den richtigen Befehl benutzt oder ihn emulier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yrtd   MACRO   dis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     MOMCPU$&lt;$68010   ; auf 68008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VE.L (sp),disp(sp)    ; 68000 emulie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EA    disp(sp),s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LSE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TD    #disp            ; ab 68010 direk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IF                    ; benutz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PU     680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YRTD   12               ; ergibt RTD #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PU     68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YRTD   12               ; ergibt MOVE.. 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; LEA.. / R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  nicht alle Prozessornamen  nur aus Ziffern  und Buchstaben zwis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und  F  bestehen,  wird  zus�tzlich  der  volle  Name in der String-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n MOMCPUNAME abgeleg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lizit  schaltet der Assembler  mit dem CPU-Befehl  das aktuelle Seg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t  wieder auf Code zur�ck, da dies  das einzige Segment ist, das al-</w:t>
      </w:r>
    </w:p>
    <w:p>
      <w:pPr>
        <w:pStyle w:val="PreformattedText"/>
        <w:bidi w:val="0"/>
        <w:spacing w:before="0" w:after="0"/>
        <w:jc w:val="left"/>
        <w:rPr/>
      </w:pPr>
      <w:r>
        <w:rPr/>
        <w:t>le Prozessoren definier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ine  wichtige �nderung: Das  Default-Target ist nicht  mehr der 68008.</w:t>
      </w:r>
    </w:p>
    <w:p>
      <w:pPr>
        <w:pStyle w:val="PreformattedText"/>
        <w:bidi w:val="0"/>
        <w:spacing w:before="0" w:after="0"/>
        <w:jc w:val="left"/>
        <w:rPr/>
      </w:pPr>
      <w:r>
        <w:rPr/>
        <w:t>Falls  kein -cpu  Kommandozeilen-Argument gegeben  wurde, dann  ist bis</w:t>
      </w:r>
    </w:p>
    <w:p>
      <w:pPr>
        <w:pStyle w:val="PreformattedText"/>
        <w:bidi w:val="0"/>
        <w:spacing w:before="0" w:after="0"/>
        <w:jc w:val="left"/>
        <w:rPr/>
      </w:pPr>
      <w:r>
        <w:rPr/>
        <w:t>zur  ersten CPU-Anweisung das reservierte Target NONE gesetzt. Vom Tar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 unabh�ngig verf�gbare Pseudo-Anweisungen  sind in dieser Situ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eiterhin  erlaubt, zum Beispiel um  Konstanten oder Makros zu definie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n.  Es ist aber nicht m�glich,  irgendwelchen Code zu definieren, we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�ber Maschinenbefehle, noch durch Ablegen von Daten im Speic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�r  einige Ziele sind Optionen bzw. Varianten definiert, die so grund-</w:t>
      </w:r>
    </w:p>
    <w:p>
      <w:pPr>
        <w:pStyle w:val="PreformattedText"/>
        <w:bidi w:val="0"/>
        <w:spacing w:before="0" w:after="0"/>
        <w:jc w:val="left"/>
        <w:rPr/>
      </w:pPr>
      <w:r>
        <w:rPr/>
        <w:t>legend  sind, da� sie  direkt zusammen mit  dem CPU-Befehl gew�hlt w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  m�ssen. Solche Optionen h�ngt man  direkt an das Argument mit Dop-</w:t>
      </w:r>
    </w:p>
    <w:p>
      <w:pPr>
        <w:pStyle w:val="PreformattedText"/>
        <w:bidi w:val="0"/>
        <w:spacing w:before="0" w:after="0"/>
        <w:jc w:val="left"/>
        <w:rPr/>
      </w:pPr>
      <w:r>
        <w:rPr/>
        <w:t>pelpunkten an, und sie haben die Form von Variablenzuweisung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PU &lt;CPU-Name&gt;:&lt;var1&gt;=&lt;wert1&gt;:&lt;var2&gt;=&lt;wert2&gt;: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b  das jeweilige  Ziel solche  Optionen unterst�tzt,  und wenn ja wel-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,  wird  im  jeweils  zugeh�rigen Unterkapitel mit prozessorspezifi-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en Hinweisen beschrieb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2.4. SUPMODE, FPU, PMMU, CUST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G�ltigkeit   SUPMODE:  680x0,  NS32xxx,   PDP-11,  i960,  TLCS-90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7000, i960, 29K, XA, PowerPC, M*CORE, V60 und TMS99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G�ltigkeit FPU: 680x0, NS32xxx, 80x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G�ltigkeit PMMU: 680x0, NS32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G�ltigkeit CUSTOM: NS32x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t  diesen Schaltern  kann bestimmt  werden, auf  welche Teile des Be-</w:t>
      </w:r>
    </w:p>
    <w:p>
      <w:pPr>
        <w:pStyle w:val="PreformattedText"/>
        <w:bidi w:val="0"/>
        <w:spacing w:before="0" w:after="0"/>
        <w:jc w:val="left"/>
        <w:rPr/>
      </w:pPr>
      <w:r>
        <w:rPr/>
        <w:t>fehlssatzes  verzichtet werden  soll, weil  die daf�r n�tigen Vorbed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gungen  im folgenden  Codest�ck nicht  gegeben sind.  Als Parameter f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se  Befehle darf entweder  ON oder OFF  gegeben werden, der momentan</w:t>
      </w:r>
    </w:p>
    <w:p>
      <w:pPr>
        <w:pStyle w:val="PreformattedText"/>
        <w:bidi w:val="0"/>
        <w:spacing w:before="0" w:after="0"/>
        <w:jc w:val="left"/>
        <w:rPr/>
      </w:pPr>
      <w:r>
        <w:rPr/>
        <w:t>gesetzte  Zustand kann aus einer  Variablen ausgelesen werden, die ent-</w:t>
      </w:r>
    </w:p>
    <w:p>
      <w:pPr>
        <w:pStyle w:val="PreformattedText"/>
        <w:bidi w:val="0"/>
        <w:spacing w:before="0" w:after="0"/>
        <w:jc w:val="left"/>
        <w:rPr/>
      </w:pPr>
      <w:r>
        <w:rPr/>
        <w:t>weder  TRUE oder FALSE  ist. Die Befehle  bedeuten im einzelnen folgen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UPMODE:  erlaubt  bzw.  sperrt  Befehle,  f�r deren Ausf�hrung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zessor  im Supervisorstatus  sein mu�.  Die Statusvariable hei�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UP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FPU:  erlaubt bzw. sperrt die  Befehle des numerischen Koprozess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8087,  NS32081/32381  bzw.  68881/68882.  Die  Statusvariable hei�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PUAVAIL.  F�r NS32xxx als Ziel darf  neben einem einfachen ON o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F  auch der FPU-Typ (NS32081,  NS32181, NS32381 oder NS32580) a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geben  werden, um die erweiterten  Register und Befehle freizug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n oder zu verbiet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PMMU:  erlaubt bzw. sperrt  die Befehle der Speicherverwaltungsei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it  68851 bzw. der im 68030  eingebauten MMU. ACHTUNG! Die 68030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MU  erlaubt nur eine relativ  kleine Untermenge der 68851-Befeh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es  wird �ber  den FULLPMMU-Befehl  gesteuert. Die Status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i�t  PMMUAVAIL. F�r NS32xxx  als Ziel darf  neben einem einfa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  oder OFF auch der MMU-Typ (NS32082, NS32382 oder NS32532) ang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ben werden, um den jeweiligen MUU-Registersatz freizugeb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CUSTOM:  erlaubt  bzw.  sperrt  die  f�r  benutzerdefinierte Slav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zessoren vorgesehenen Befeh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nutzung  von auf diese Weise  gesperrten Befehlen erzeugt bei SUP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 Warnung, bei PMMU und FPU eine echte Fehlermeldu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2.5.  ACC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G�ltigkeit: V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VAX kennt  nicht nur  einen Supervisor-  un User-Mode, sonder v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artige  Privilegstufen. Mit  absteigenden Rechten  heissen diese Zu-</w:t>
      </w:r>
    </w:p>
    <w:p>
      <w:pPr>
        <w:pStyle w:val="PreformattedText"/>
        <w:bidi w:val="0"/>
        <w:spacing w:before="0" w:after="0"/>
        <w:jc w:val="left"/>
        <w:rPr/>
      </w:pPr>
      <w:r>
        <w:rPr/>
        <w:t>griffs-Modi  Kernel, Executive,  Supervisor und  User. Mit dem ACCMODE-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ehl  teilt man dem Assembler mit,  in welchen Modus der folgende Co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  ausgef�hrt wird. Je nach Modus sind nicht alle Maschinenbefehle 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laubt.  Als Argument  sind entweder  die genannten  Namen der vier Modi</w:t>
      </w:r>
    </w:p>
    <w:p>
      <w:pPr>
        <w:pStyle w:val="PreformattedText"/>
        <w:bidi w:val="0"/>
        <w:spacing w:before="0" w:after="0"/>
        <w:jc w:val="left"/>
        <w:rPr/>
      </w:pPr>
      <w:r>
        <w:rPr/>
        <w:t>zul�ssig,  oder  eine  Zahl  von  Null  (Kernel-Modus)  bis Drei (Us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s).  Im Default  wird der  User-Modus angenommen,  und die aktu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stellung  (als Zahlenwert)  l�sst sich  aus dem  Symbol gleichen Na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s les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2.6. CIS, EIS, FIS und FP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G�ltigkeit: PDP-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t  diesen Anweisungen schaltet man  die Verf�gbarkeit bestimmter PDP-</w:t>
      </w:r>
    </w:p>
    <w:p>
      <w:pPr>
        <w:pStyle w:val="PreformattedText"/>
        <w:bidi w:val="0"/>
        <w:spacing w:before="0" w:after="0"/>
        <w:jc w:val="left"/>
        <w:rPr/>
      </w:pPr>
      <w:r>
        <w:rPr/>
        <w:t>11-Befehlssatzerweiterungen   ein  oder  aus.   Voraussetzung  f�r 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f�gbarkeit  einer dieser Anweisungen ist,  da� die fraglichen Befeh-</w:t>
      </w:r>
    </w:p>
    <w:p>
      <w:pPr>
        <w:pStyle w:val="PreformattedText"/>
        <w:bidi w:val="0"/>
        <w:spacing w:before="0" w:after="0"/>
        <w:jc w:val="left"/>
        <w:rPr/>
      </w:pPr>
      <w:r>
        <w:rPr/>
        <w:t>le  nicht  bereits  im  Basis-Befehlssatz  enthalten sind, und da� 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sprechende Aufr�stm�glichkeit bestanden hat. Im einzeln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CIS:  ,,Commercial Instruction  Set'', d.h.  Befehle zur Verarbe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ung   gepackter  und  nicht  gepackter  BCD-Zahlen  mit  variab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�nge.  Diese waren auf  dem LSI-11 sowie  der PDP-11/44 als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f�gb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EIS:  Die Befehle MUL, DIV, ASH und ASHC, die auf fr�hen bzw. ei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chen  PDP-11-Systemen  nicht  Teil  des Basisbefehlssatzes war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f  dem LSI-11 bzw. der PDP-11/35  und PDP-11/40 waren sie per Op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on nachr�stb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FIS:  Stack-orientierte  Befehle,  die  die  Grundrechenarten  f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leitkommazahlen  im F-Format (32 Bit) implementieren. Auf dem LS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1   bzw.  der  PDP-11/35  und   PDP-11/40  waren  sie  per 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chr�stb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FP11:  Volle Gleitkomma-Unterst�tzung  mit separaten FPU-Regis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 F- und D-Format (32/64 Bi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2.7. FULLPMM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�ltigkeit: 680x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torola  hat zwar ab  dem 68030 die  PMMU in den Prozessor integriert,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se  aber nur mit  einer Funktionsuntermenge der  externen PMMU 68851</w:t>
      </w:r>
    </w:p>
    <w:p>
      <w:pPr>
        <w:pStyle w:val="PreformattedText"/>
        <w:bidi w:val="0"/>
        <w:spacing w:before="0" w:after="0"/>
        <w:jc w:val="left"/>
        <w:rPr/>
      </w:pPr>
      <w:r>
        <w:rPr/>
        <w:t>ausgestattet.  AS sperrt  bei aktiviertem  PMMU-Befehlssatz (s.o.) des-</w:t>
      </w:r>
    </w:p>
    <w:p>
      <w:pPr>
        <w:pStyle w:val="PreformattedText"/>
        <w:bidi w:val="0"/>
        <w:spacing w:before="0" w:after="0"/>
        <w:jc w:val="left"/>
        <w:rPr/>
      </w:pPr>
      <w:r>
        <w:rPr/>
        <w:t>halb  alle fehlenden Befehle,  wenn als Zielprozessor  68030 oder h�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gestellt  wurde.  Nun  kann  es  aber  sein, da� in einem System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68030-Prozessor  die interne  MMU abgeschaltet  wurde und der Proz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it  einer externen 68851  betrieben wird. Mit  FULLPMMU ON kann ma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ann  mitteilen, da�  der vollst�ndige  MMU-Befehlssatz zugelassen 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Umgekehrt  kann  man,  wenn  man  portablen  Code  erzeugen  will, alle</w:t>
      </w:r>
    </w:p>
    <w:p>
      <w:pPr>
        <w:pStyle w:val="PreformattedText"/>
        <w:bidi w:val="0"/>
        <w:spacing w:before="0" w:after="0"/>
        <w:jc w:val="left"/>
        <w:rPr/>
      </w:pPr>
      <w:r>
        <w:rPr/>
        <w:t>zus�tzlichen  Befehle  trotz  68020-Zielplattform  mit FULLPMMU OFF ab-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alten.  Die Umschaltung  darf beliebig  oft erfolgen,  die momentane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stellung  kann  aus  einem  gleichnamigen  Symbol ausgelesen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ACHTUNG!  Der  CPU-Befehl  besetzt  f�r  680x0-Argumente implizit di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stellung  vor! FULLPMMU mu� also auf  jeden Fall nach dem CPU-Befehl</w:t>
      </w:r>
    </w:p>
    <w:p>
      <w:pPr>
        <w:pStyle w:val="PreformattedText"/>
        <w:bidi w:val="0"/>
        <w:spacing w:before="0" w:after="0"/>
        <w:jc w:val="left"/>
        <w:rPr/>
      </w:pPr>
      <w:r>
        <w:rPr/>
        <w:t>komme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2.8.  PAD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�ltigkeit: 680x0, 68xx, M*Core, XA, H8, SH7000, TMS9900,</w:t>
      </w:r>
    </w:p>
    <w:p>
      <w:pPr>
        <w:pStyle w:val="PreformattedText"/>
        <w:bidi w:val="0"/>
        <w:spacing w:before="0" w:after="0"/>
        <w:jc w:val="left"/>
        <w:rPr/>
      </w:pPr>
      <w:r>
        <w:rPr/>
        <w:t>MSP430(X),  ST7/STM8, AVR (nur wenn  die Granularit�t des Code-Seg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8 Bit is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verse  Prozessorfamilien verlangen,  da� Objekte  von mehr  als einem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  L�nge auf einer geraden  Adresse liegen m�ssen. Neben Datenobjek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n  schlie�t dies auch Instruktionsworte selber  ein - auf einem 68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l�sen  Wortzugriffe auf eine ungerade  Adresse zum Beispiel eine Excep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  aus, andere  Prozessoren wie  die H8-Familie  setzen das unters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re�bit bei einem Wortzugriff einfach hart auf Nu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t  dem PADDING-Befehl kann man  einen Mechanismus aktivieren, mit 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 Assembler  versucht,  solches  'Misalignment'  nach M�glichkeit zu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hindern.  Steht  die  Situation  an,  da� ein Instruktionswort, o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uch  z.B. mit DC angelegte Daten von  16 Bit oder mehr auf einer unge-</w:t>
      </w:r>
    </w:p>
    <w:p>
      <w:pPr>
        <w:pStyle w:val="PreformattedText"/>
        <w:bidi w:val="0"/>
        <w:spacing w:before="0" w:after="0"/>
        <w:jc w:val="left"/>
        <w:rPr/>
      </w:pPr>
      <w:r>
        <w:rPr/>
        <w:t>raden  Adresse landen w�rden, dann  wird automatisch ein F�llbyte dav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gef�gt.  Im Listing  wird dieses  F�llbyte in  einer separaten Ze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t dem Hinwe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adding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sgewies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ht  in der Quellzeile ein Label,  so verweist dieses Label weiterh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uf  den von dieser  Zeile erzeugten Code,  also auf die Adresse unmit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bar  nach dem F�llbyte. Das  gleiche gilt auch f�r  ein Label in ei-</w:t>
      </w:r>
    </w:p>
    <w:p>
      <w:pPr>
        <w:pStyle w:val="PreformattedText"/>
        <w:bidi w:val="0"/>
        <w:spacing w:before="0" w:after="0"/>
        <w:jc w:val="left"/>
        <w:rPr/>
      </w:pPr>
      <w:r>
        <w:rPr/>
        <w:t>ner  separaten Zeile unmittelbar davor,  sofern diese Zeile alleine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>Label und selber keine Anweisung enth�lt. Im folgenden Beispie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dding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rg      $1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c.b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adr1:  n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c.b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adr2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c.b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adr3:  equ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�rden  die Labels adr1 und adr2 die  (durch ein F�llbyte auf einen ge-</w:t>
      </w:r>
    </w:p>
    <w:p>
      <w:pPr>
        <w:pStyle w:val="PreformattedText"/>
        <w:bidi w:val="0"/>
        <w:spacing w:before="0" w:after="0"/>
        <w:jc w:val="left"/>
        <w:rPr/>
      </w:pPr>
      <w:r>
        <w:rPr/>
        <w:t>raden  Wert aufgerundete) Adresse der jeweiligen NOP- Instruktion be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halten,  adr3  w�rde  jedoch  auf  das  F�llbyte  vor  der dritten NOP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ktion zeig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  Argument zu PADDING ist analog  zu den vorherigen Befehlen ON o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  erlaubt, und die augenblickliche  Einstellung kann aus dem gleich-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igen  Symbol  ausgelesen  werden.  Defaultm��ig  ist PADDING nur f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 680x0-Familie eingeschaltet, f�r alle anderen werden erst nach Um-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altung Padding-Bytes eingef�g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2.9.  PA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�ltigkeit: 56000, AVR, TMS3203x/4x, TMS3206x, MN1610,</w:t>
      </w:r>
    </w:p>
    <w:p>
      <w:pPr>
        <w:pStyle w:val="PreformattedText"/>
        <w:bidi w:val="0"/>
        <w:spacing w:before="0" w:after="0"/>
        <w:jc w:val="left"/>
        <w:rPr/>
      </w:pPr>
      <w:r>
        <w:rPr/>
        <w:t>CP1600, �PD7720/7725, �PD7723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CKING  ist in gewisser Weise �hnlich  zu PADDING, es arbeitet nur ge-</w:t>
      </w:r>
    </w:p>
    <w:p>
      <w:pPr>
        <w:pStyle w:val="PreformattedText"/>
        <w:bidi w:val="0"/>
        <w:spacing w:before="0" w:after="0"/>
        <w:jc w:val="left"/>
        <w:rPr/>
      </w:pPr>
      <w:r>
        <w:rPr/>
        <w:t>wisserma�en   anders  herum:  w�hrend   PADDING  die  abgelegten  Da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erg�nzt,  um  komplette  Worte  und  damit  ein  Alignment zu erhalt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tscht  PACKING mehrere  Werte in  ein einzelnes  Wort. Dies macht im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-Segment  des AVR  Sinn, weil  dort mit  einem Spezialbefehl ( LPM)</w:t>
      </w:r>
    </w:p>
    <w:p>
      <w:pPr>
        <w:pStyle w:val="PreformattedText"/>
        <w:bidi w:val="0"/>
        <w:spacing w:before="0" w:after="0"/>
        <w:jc w:val="left"/>
        <w:rPr/>
      </w:pPr>
      <w:r>
        <w:rPr/>
        <w:t>auf  einzelne Bytes in  den 16-Bit-Worten zugegriffen  werden kann. 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se  Option eingeschaltet (Argument  ON), so werden  immer zwei Byte-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te  bei DATA  in ein  Wort gepackt,  analog zu den einzelnen Zei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von  String-Argumenten.  Der  Wertebereich  der Integer-Argumente redu-</w:t>
      </w:r>
    </w:p>
    <w:p>
      <w:pPr>
        <w:pStyle w:val="PreformattedText"/>
        <w:bidi w:val="0"/>
        <w:spacing w:before="0" w:after="0"/>
        <w:jc w:val="left"/>
        <w:rPr/>
      </w:pPr>
      <w:r>
        <w:rPr/>
        <w:t>ziert  sich dann  nat�rlich auf  -128...+255. Ist  diese Option dage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usgeschaltet,  (Argument OFF), so  bekommt jedes Integer-Argument s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igenes Wort und darf auch Werte von -32768...+65535 annehm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e  Unterscheidung betrifft nur  Integer-Argumente von DATA, St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den  immer  gepackt.  Zu  beachten  ist weiterhin, da� dieses Packen</w:t>
      </w:r>
    </w:p>
    <w:p>
      <w:pPr>
        <w:pStyle w:val="PreformattedText"/>
        <w:bidi w:val="0"/>
        <w:spacing w:before="0" w:after="0"/>
        <w:jc w:val="left"/>
        <w:rPr/>
      </w:pPr>
      <w:r>
        <w:rPr/>
        <w:t>nur  innerhalb  der  Argumente  eines  DATA-Befehls funktionieren kann,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  also mehrere DATA-Befehle hintereinander hat, f�ngt sich bei unge-</w:t>
      </w:r>
    </w:p>
    <w:p>
      <w:pPr>
        <w:pStyle w:val="PreformattedText"/>
        <w:bidi w:val="0"/>
        <w:spacing w:before="0" w:after="0"/>
        <w:jc w:val="left"/>
        <w:rPr/>
      </w:pPr>
      <w:r>
        <w:rPr/>
        <w:t>raden Argumentzahlen trotzdem halbvolle W�rter ei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2.10. MAX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�ltigkeit: TLCS-900, H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Prozessoren der  TLCS-900-Reihe k�nnen  in 2  Betriebsarten arbei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n,  dem  Minimum-und  Maximum-Modus.  Je  nach momentaner Betriebs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gelten  f�r den  Betrieb und  den Assembler  etwas andere Eckwerte.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sem  Befehl und  den Parametern  ON oder  OFF teilt  man AS mit, d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 folgende Code im Maximum- oder Minimum-Modus abl�uft. Die momenta-</w:t>
      </w:r>
    </w:p>
    <w:p>
      <w:pPr>
        <w:pStyle w:val="PreformattedText"/>
        <w:bidi w:val="0"/>
        <w:spacing w:before="0" w:after="0"/>
        <w:jc w:val="left"/>
        <w:rPr/>
      </w:pPr>
      <w:r>
        <w:rPr/>
        <w:t>ne  Einstellung  kann  aus  der  Variablen INMAXMODE ausgelesen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Voreinstellung ist OFF, d.h. Minimum-Mod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alog  dazu teilt man im H8-Modus AS mit diesem Befehl mit, ob mit ei-</w:t>
      </w:r>
    </w:p>
    <w:p>
      <w:pPr>
        <w:pStyle w:val="PreformattedText"/>
        <w:bidi w:val="0"/>
        <w:spacing w:before="0" w:after="0"/>
        <w:jc w:val="left"/>
        <w:rPr/>
      </w:pPr>
      <w:r>
        <w:rPr/>
        <w:t>nem  64K-  oder  16Mbyte-Adre�raum  gearbeitet  wird. F�r den einfa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300er  ist diese  Einstellung immer  OFF und  kann nicht ver�ndert w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2.11. EXTMODE und LWORD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�ltigkeit: Z38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 Z380 kann  in insgesamt  4 Betriebsarten  arbeiten, die sich durch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 Einstellung von 2 Flags ergeben: Das XM-Flag bestimmt, ob der 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>zessor  mit einem 64 Kbyte oder  4 Gbyte gro�en Adre�raum arbeiten soll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  kann nur gesetzt werden (nach  einem Reset steht es Z80-kompati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auf  0). Demgegen�ber legt das LW-Flag  fest, ob Wort-Befehle mit ei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tl�nge  von 16 oder 32 Bit arbeiten sollen. Die Stellung dieser bei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  Flags beeinflu�t Wertebereichseinschr�nkungen  von Konstanten o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dressen,  weshalb man AS �ber diese beiden Befehle deren Stellung mit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ilen  mu�. Als  Default nimmt  AS an,  da� beide  Flags auf 0 steh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 momentane Einstellung  (ON oder  OFF) kann  aus den vordefinier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n INEXTMODE bzw. INLWORDMODE ausgelesen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2.12. SRC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�ltigkeit: MCS-25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l  hat den Befehlssatz  der 8051er beim  80C251 deutlich erweitert,</w:t>
      </w:r>
    </w:p>
    <w:p>
      <w:pPr>
        <w:pStyle w:val="PreformattedText"/>
        <w:bidi w:val="0"/>
        <w:spacing w:before="0" w:after="0"/>
        <w:jc w:val="left"/>
        <w:rPr/>
      </w:pPr>
      <w:r>
        <w:rPr/>
        <w:t>hatte  aber leider nur noch einen  einzigen freien Opcode f�r diese Be-</w:t>
      </w:r>
    </w:p>
    <w:p>
      <w:pPr>
        <w:pStyle w:val="PreformattedText"/>
        <w:bidi w:val="0"/>
        <w:spacing w:before="0" w:after="0"/>
        <w:jc w:val="left"/>
        <w:rPr/>
      </w:pPr>
      <w:r>
        <w:rPr/>
        <w:t>fehle  frei. Damit  der Prozessor  nicht auf  alle Ewigkeit durch ei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�fix  behindert bleibt, hat Intel  zwei Betriebsarten vorgesehen: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�r-  und den Quellmodus. Im Bin�rmodus  ist der Prozessor voll 8051-</w:t>
      </w:r>
    </w:p>
    <w:p>
      <w:pPr>
        <w:pStyle w:val="PreformattedText"/>
        <w:bidi w:val="0"/>
        <w:spacing w:before="0" w:after="0"/>
        <w:jc w:val="left"/>
        <w:rPr/>
      </w:pPr>
      <w:r>
        <w:rPr/>
        <w:t>kompatibel,  alle erweiterten Befehle ben�tigen  den noch freien Op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  Pr�fix. Im Quellmodus  tauschen diese neuen  Befehle ihre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der Code-Tabelle mit  den entsprechenden 8051-Instruktionen, welc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nn  wiederum mit einem Pr�fix versehen  werden m�ssen. Damit AS wei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n  er Pr�fixe setzen mu� und wann  nicht, mu� man ihm mit diesem Be-</w:t>
      </w:r>
    </w:p>
    <w:p>
      <w:pPr>
        <w:pStyle w:val="PreformattedText"/>
        <w:bidi w:val="0"/>
        <w:spacing w:before="0" w:after="0"/>
        <w:jc w:val="left"/>
        <w:rPr/>
      </w:pPr>
      <w:r>
        <w:rPr/>
        <w:t>fehl  mitteilen, ob  der Prozessor  im Quellmodus  (ON) oder Bin�rmodus</w:t>
      </w:r>
    </w:p>
    <w:p>
      <w:pPr>
        <w:pStyle w:val="PreformattedText"/>
        <w:bidi w:val="0"/>
        <w:spacing w:before="0" w:after="0"/>
        <w:jc w:val="left"/>
        <w:rPr/>
      </w:pPr>
      <w:r>
        <w:rPr/>
        <w:t>(OFF)  betrieben wird. Die  momentane Einstellung kann  man aus der Va-</w:t>
      </w:r>
    </w:p>
    <w:p>
      <w:pPr>
        <w:pStyle w:val="PreformattedText"/>
        <w:bidi w:val="0"/>
        <w:spacing w:before="0" w:after="0"/>
        <w:jc w:val="left"/>
        <w:rPr/>
      </w:pPr>
      <w:r>
        <w:rPr/>
        <w:t>riablen INSRCMODE auslesen. Der Default ist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2.13. PLAIN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�ltigkeit: 680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storisch  erlaubt  AS,  bei  indizierten  Adressierungsausdr�cken 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leeres, erstes Argument wegzulassen. E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da  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um Beispiel war also �quivalent z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da  ,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bwohl  als Feature  gedacht, wurde  dies jedoch  gelegentlich eher 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Bug  angesehen. Deshalb darf ein  leeres Index-Argument nicht mehr weg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lassen  werden bzw.  wird mit  einer Fehlermeldung  �ber eine falsc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zahl  Argumente quittiert. Falls die  Funktion gew�nscht ist bzw. f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ierenden Code gebraucht wird, kann sie mit ein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ainbase 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eder  eingeschaltet  werden.  Die  aktuelle  Einstellung kann aus 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gleichnamigen Symbol ausgelesen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2.14. BIGENDI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�ltigkeit: MCS-51/251, PowerPC, SC/MP, 2650, NS32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i  den Prozessoren der 8051-Serie  ist Intel seinen eigenen Prinzipi-</w:t>
      </w:r>
    </w:p>
    <w:p>
      <w:pPr>
        <w:pStyle w:val="PreformattedText"/>
        <w:bidi w:val="0"/>
        <w:spacing w:before="0" w:after="0"/>
        <w:jc w:val="left"/>
        <w:rPr/>
      </w:pPr>
      <w:r>
        <w:rPr/>
        <w:t>en  untreu geworden: Der Prozessor  verwendet entgegen jeglicher Tradi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  eine  Big-Endian-Orientierung  von  Mehrbytewerten!  W�hrend d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  den MCS-51-Prozessoren noch  nicht gro�artig auffiel,  da der 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>zessor  ohnehin nur  8-bittig auf  Speicherzellen zugreifen konnte, 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ich  die  Byte-Anordnung  bei  eigenen  Datenstrukturen also aussu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konnte,  ist dies beim MCS-251 nicht mehr so, er kann auch ganze (Lang-</w:t>
      </w:r>
    </w:p>
    <w:p>
      <w:pPr>
        <w:pStyle w:val="PreformattedText"/>
        <w:bidi w:val="0"/>
        <w:spacing w:before="0" w:after="0"/>
        <w:jc w:val="left"/>
        <w:rPr/>
      </w:pPr>
      <w:r>
        <w:rPr/>
        <w:t>)Worte  aus dem  Speicher lesen  und erwartet  dabei das MSB zuerst. D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s  nicht der bisherigen Arbeitsweise  von AS bei der Konstantenabla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  entspricht, kann man  nun mit diesem  Befehl umschalten, ob die Be-</w:t>
      </w:r>
    </w:p>
    <w:p>
      <w:pPr>
        <w:pStyle w:val="PreformattedText"/>
        <w:bidi w:val="0"/>
        <w:spacing w:before="0" w:after="0"/>
        <w:jc w:val="left"/>
        <w:rPr/>
      </w:pPr>
      <w:r>
        <w:rPr/>
        <w:t>fehle  DB,  DW,  DD,  DQ,  DT  und  DO  mit  Big-  oder  Little-Endian-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entierung  arbeiten sollen. Mit  BIGENDIAN OFF (Voreinstellung) wir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e  bei  �lteren  AS-Versionen  zuerst  das niederwertigste Byte abge-</w:t>
      </w:r>
    </w:p>
    <w:p>
      <w:pPr>
        <w:pStyle w:val="PreformattedText"/>
        <w:bidi w:val="0"/>
        <w:spacing w:before="0" w:after="0"/>
        <w:jc w:val="left"/>
        <w:rPr/>
      </w:pPr>
      <w:r>
        <w:rPr/>
        <w:t>legt,  mit BIGENDIAN  ON wird  die MCS-251-kompatible Variante benutzt.</w:t>
      </w:r>
    </w:p>
    <w:p>
      <w:pPr>
        <w:pStyle w:val="PreformattedText"/>
        <w:bidi w:val="0"/>
        <w:spacing w:before="0" w:after="0"/>
        <w:jc w:val="left"/>
        <w:rPr/>
      </w:pPr>
      <w:r>
        <w:rPr/>
        <w:t>Nat�rlich  kann man diese Einstellung beliebig  oft im Code �ndern;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mentane  Einstellung  kann  aus  dem  gleichnamigen Symbol ausgelesen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�r  Renesas RX ist die Endianess ebenfalls umschaltbar, aus Kompatibi-</w:t>
      </w:r>
    </w:p>
    <w:p>
      <w:pPr>
        <w:pStyle w:val="PreformattedText"/>
        <w:bidi w:val="0"/>
        <w:spacing w:before="0" w:after="0"/>
        <w:jc w:val="left"/>
        <w:rPr/>
      </w:pPr>
      <w:r>
        <w:rPr/>
        <w:t>lit�t  zum Original-Assembler hei�t  der Befehl hier  jedoch ENDIAN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kzeptiert ein LITTLE oder BIG als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2.15.  WRAP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�ltigkeit: Atmel AV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t  dieser Schalter auf ON gesetzt, so veranla�t man AS dazu, anzuneh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,  der  Programmz�hler  des  Prozessors  habe nicht die volle, durch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 Architektur gegebene  L�nge von  16 Bits,  sondern nur eine L�nge,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 es gerade eben  erlaubt, das interne  ROM zu adressieren. Im Fal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  AT90S8515 sind  dies z.B.  12 Bit,  entsprechend 4  KWorten oder 8</w:t>
      </w:r>
    </w:p>
    <w:p>
      <w:pPr>
        <w:pStyle w:val="PreformattedText"/>
        <w:bidi w:val="0"/>
        <w:spacing w:before="0" w:after="0"/>
        <w:jc w:val="left"/>
        <w:rPr/>
      </w:pPr>
      <w:r>
        <w:rPr/>
        <w:t>KBytes.  Damit werden  relative Spr�nge  vom Anfang  des ROMs  zum End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  umgekehrt  m�glich,  die  bei  strenger  Arithmetik  einen out-of-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nch   ergeben   w�rden,   hier   jedoch   funktionieren,   weil 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bertragsbits  bei  der  Zieladressenberechnung  'unter den Tisch' fal-</w:t>
      </w:r>
    </w:p>
    <w:p>
      <w:pPr>
        <w:pStyle w:val="PreformattedText"/>
        <w:bidi w:val="0"/>
        <w:spacing w:before="0" w:after="0"/>
        <w:jc w:val="left"/>
        <w:rPr/>
      </w:pPr>
      <w:r>
        <w:rPr/>
        <w:t>len.  Vergewissern Sie sich genau, ob die von Ihnen eingesetzte Prozes-</w:t>
      </w:r>
    </w:p>
    <w:p>
      <w:pPr>
        <w:pStyle w:val="PreformattedText"/>
        <w:bidi w:val="0"/>
        <w:spacing w:before="0" w:after="0"/>
        <w:jc w:val="left"/>
        <w:rPr/>
      </w:pPr>
      <w:r>
        <w:rPr/>
        <w:t>sorvariante  so arbeitet, bevor Sie  diese Option einschalten! Im Fal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  oben erw�hnten  AT90S8515 ist  diese Option  sogar zwingend n�tig,</w:t>
      </w:r>
    </w:p>
    <w:p>
      <w:pPr>
        <w:pStyle w:val="PreformattedText"/>
        <w:bidi w:val="0"/>
        <w:spacing w:before="0" w:after="0"/>
        <w:jc w:val="left"/>
        <w:rPr/>
      </w:pPr>
      <w:r>
        <w:rPr/>
        <w:t>um �berhaupt quer durch den ganzen Adre�raum springen zu k�nnen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m��ig  steht dieser Schalter  auf OFF, der  momentane Stand l��t</w:t>
      </w:r>
    </w:p>
    <w:p>
      <w:pPr>
        <w:pStyle w:val="PreformattedText"/>
        <w:bidi w:val="0"/>
        <w:spacing w:before="0" w:after="0"/>
        <w:jc w:val="left"/>
        <w:rPr/>
      </w:pPr>
      <w:r>
        <w:rPr/>
        <w:t>sich aus einem gleichnamigen Symbol ausles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2.16. PA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�ltigkeit: IM61x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t  diesem Schalter teilt man dem  Assembler mit, ob der folgend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t  gesetztem  oder  gel�schtem  Control  Panel  Flip-Flop  ausgef�hr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rd.  Eine Reihe von  IOT-Instruktionen sind nur  bei einer bestimm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llung  des  Flip-Flops  zul�ssig.  Ihre  Verwendung im anderen Modu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rd vom Assembler mit einer Fehlermeldung quittie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aktuelle Einstellung kann aus dem Symbol INPANEL gelesen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2.17.  WARNREL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�ltigkeit: Zx8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t  diesem Schalter teilt  man dem Assembler  mit, ob eine Warnung 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gen  soll,  falls  ein  relativer  anstelle  eines absoluten Spru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m�glich  gewesen w�re. Der Default  ist OFF bzw. das,  was auf der Kom-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dozeile  durch die Argumente  -wrelative bzw. -wno-relative vorgege-</w:t>
      </w:r>
    </w:p>
    <w:p>
      <w:pPr>
        <w:pStyle w:val="PreformattedText"/>
        <w:bidi w:val="0"/>
        <w:spacing w:before="0" w:after="0"/>
        <w:jc w:val="left"/>
        <w:rPr/>
      </w:pPr>
      <w:r>
        <w:rPr/>
        <w:t>ben wur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aktuelle  Einstellung  kann  aus  dem gleichnamigen Symbol gelesen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2.18. SE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�ltigkeit: alle Prozessor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stimmte  Mikrokontroller  und  Signalprozessoren  kennen  mehrere Ad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�bereiche,  die nicht miteinander mischbar sind und jeweils auch v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iedene  Befehle zur Ansprache ben�tigen.  Um auch diese verwalten zu</w:t>
      </w:r>
    </w:p>
    <w:p>
      <w:pPr>
        <w:pStyle w:val="PreformattedText"/>
        <w:bidi w:val="0"/>
        <w:spacing w:before="0" w:after="0"/>
        <w:jc w:val="left"/>
        <w:rPr/>
      </w:pPr>
      <w:r>
        <w:rPr/>
        <w:t>k�nnen,  stellt  der  Assembler  mehrere  Programmz�hler zur Verf�gu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zwischen  denen  mit  dem  SEGMENT-Befehl  hin-und hergeschaltet wer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kann.  Dies erlaubt es,  sowohl in mit  INCLUDE eingebundenen Unter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mmen  als auch im Hauptprogramm ben�tigte Daten an der Stelle zu de-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ieren,  an denen  sie benutzt  werden. Im  einzelnen werden folgend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gmente mit folgenden Namen verwalte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CODE: Programcod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DATA: direkt adressierbare Daten (dazu rechnen auch SFRs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XDATA:  im  extern  angeschlossenen  RAM  liegende  Daten  oder  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re�raum beim DSP56xxx oder ROM-Daten beim �PD772x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YDATA: Y-Adre�raum beim DSP56xxx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DATA: indirekt adressierbare (interne) Date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BITDATA:  der Teil des 8051-internen  RAMs, der bitweise adressi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r is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O: I/O-Adre�bereich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REG: Registerbank des ST9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ROMDATA: Konstanten-ROM der NEC-Signalprozessore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EEDATA: eingebautes EEPR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u  Adre�bereich und Initialwerten der  Segmente siehe Abschnitt 3.2.1.</w:t>
      </w:r>
    </w:p>
    <w:p>
      <w:pPr>
        <w:pStyle w:val="PreformattedText"/>
        <w:bidi w:val="0"/>
        <w:spacing w:before="0" w:after="0"/>
        <w:jc w:val="left"/>
        <w:rPr/>
      </w:pPr>
      <w:r>
        <w:rPr/>
        <w:t>(ORG).  Je nach Prozessorfamilie sind  auch nicht alle Segmenttypen 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laub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s  Bitsegment  wird  so  verwaltet,  als  ob es ein Bytesegment w�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d.h. die Adressen inkrementieren um 1 pro B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bels,  die in einem  Segment eines bestimmten  Typs definiert werd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erhalten  diesen Typ  als Attribut.  Damit hat  der Assembler  eine be-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nzte  Pr�fm�glichkeit, ob mit  den falschen Befehlen  auf Symbo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m  Segment zugegriffen wird.  In solchen F�llen  wird der Assemb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 Warnung ausgeb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ispie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PU     8051    ; MCS-51-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GMENT code    ; Testcodeblo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B    flag    ; keine War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B    var     ; Warnung : falsches Seg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GMENT 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r     DB     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GMENT bit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lag    DB     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2.19. PHASE und DE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�ltigkeit: alle Prozessor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manchen Anwendungen (speziell Z80-Systeme)  mu� Code vor der Benut-</w:t>
      </w:r>
    </w:p>
    <w:p>
      <w:pPr>
        <w:pStyle w:val="PreformattedText"/>
        <w:bidi w:val="0"/>
        <w:spacing w:before="0" w:after="0"/>
        <w:jc w:val="left"/>
        <w:rPr/>
      </w:pPr>
      <w:r>
        <w:rPr/>
        <w:t>zung  in einen anderen  Adre�bereich verschoben werden.  Da der Assemb-</w:t>
      </w:r>
    </w:p>
    <w:p>
      <w:pPr>
        <w:pStyle w:val="PreformattedText"/>
        <w:bidi w:val="0"/>
        <w:spacing w:before="0" w:after="0"/>
        <w:jc w:val="left"/>
        <w:rPr/>
      </w:pPr>
      <w:r>
        <w:rPr/>
        <w:t>ler  davon aber nichts wei�,  w�rde er alle Labels  in dem zu verschie-</w:t>
      </w:r>
    </w:p>
    <w:p>
      <w:pPr>
        <w:pStyle w:val="PreformattedText"/>
        <w:bidi w:val="0"/>
        <w:spacing w:before="0" w:after="0"/>
        <w:jc w:val="left"/>
        <w:rPr/>
      </w:pPr>
      <w:r>
        <w:rPr/>
        <w:t>benden  Teil auf  die Ladeadressen  ausrichten. Der Programmierer m��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r�nge  innerhalb  dieses  Bereiches  entweder lageunabh�ngig kodieren</w:t>
      </w:r>
    </w:p>
    <w:p>
      <w:pPr>
        <w:pStyle w:val="PreformattedText"/>
        <w:bidi w:val="0"/>
        <w:spacing w:before="0" w:after="0"/>
        <w:jc w:val="left"/>
        <w:rPr/>
      </w:pPr>
      <w:r>
        <w:rPr/>
        <w:t>oder  die Verschiebung bei  jedem Symbol ,,zu  Fu�'' addieren. Erste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t  bei  manchen  Prozessoren  gar  nicht m�glich, letzteres sehr feh-</w:t>
      </w:r>
    </w:p>
    <w:p>
      <w:pPr>
        <w:pStyle w:val="PreformattedText"/>
        <w:bidi w:val="0"/>
        <w:spacing w:before="0" w:after="0"/>
        <w:jc w:val="left"/>
        <w:rPr/>
      </w:pPr>
      <w:r>
        <w:rPr/>
        <w:t>leranf�lli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t  dem Befehlen PHASE und DEPHASE  ist es m�glich, dem Assembler mit-</w:t>
      </w:r>
    </w:p>
    <w:p>
      <w:pPr>
        <w:pStyle w:val="PreformattedText"/>
        <w:bidi w:val="0"/>
        <w:spacing w:before="0" w:after="0"/>
        <w:jc w:val="left"/>
        <w:rPr/>
      </w:pPr>
      <w:r>
        <w:rPr/>
        <w:t>zuteilen,  auf welcher Adresse  der Code im  Zielsystem effektiv ablau-</w:t>
      </w:r>
    </w:p>
    <w:p>
      <w:pPr>
        <w:pStyle w:val="PreformattedText"/>
        <w:bidi w:val="0"/>
        <w:spacing w:before="0" w:after="0"/>
        <w:jc w:val="left"/>
        <w:rPr/>
      </w:pPr>
      <w:r>
        <w:rPr/>
        <w:t>fen wir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HASE   &lt;Adress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formiert  den Assembler davon, da� der folgende Code auf der spezifi-</w:t>
      </w:r>
    </w:p>
    <w:p>
      <w:pPr>
        <w:pStyle w:val="PreformattedText"/>
        <w:bidi w:val="0"/>
        <w:spacing w:before="0" w:after="0"/>
        <w:jc w:val="left"/>
        <w:rPr/>
      </w:pPr>
      <w:r>
        <w:rPr/>
        <w:t>zierten  Adresse ablaufen  soll. Der  Assembler berechnet daraufhin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z  zum echten  Programmz�hler und  addiert diese  Differenz bei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genden Operationen dazu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dre�angabe im L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blage von Labelwer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Programmz�hlerreferenzen    in    relativen    Spr�ngen   und   A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�ausdr�ck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bfrage des Programmz�hlers mit den Symbolen * bzw. 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e ,,Verschiebung'' wird mit dem Befeh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PH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eder  auf den  vor der  zugeh�rigen PHASE-Anweisung  zur�ck ge�ndert.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  und DEPHASE k�nnen  also auf diese  Weise geschachtelt verwendet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bwohl  dieses  Befehlspaar  vornehmlich  in  Codesegmenten Sinn macht,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waltet der Assembler f�r alle definierten Segmente Phasenwer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2.20.  SAVE und RE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�ltigkeit: alle Prozessor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t  dem Befehl SAVE legt der  Assembler den Inhalt folgender Variabl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uf einen internen Stape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omentan gew�hlter Prozessortyp (mit CPU gesetzt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omentan aktiver Speicherbereich (mit SEGMENT gesetzt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Flag,  ob  Listing  ein-  oder  ausgeschaltet  ist (mit LISTING g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zt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Flags,  zu welchem Teil Expansionen folgender Makos im Listing au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geben werden sollen (mit MACEXP_DFT/MACEXP_OVR gesetz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omentan   aktive  Zeichen�bersetzungstabelle   (mit  CODEPAGE  g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z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t  dem Gegenst�ck  RESTORE wird  entsprechend der  zuletzt gesicherte</w:t>
      </w:r>
    </w:p>
    <w:p>
      <w:pPr>
        <w:pStyle w:val="PreformattedText"/>
        <w:bidi w:val="0"/>
        <w:spacing w:before="0" w:after="0"/>
        <w:jc w:val="left"/>
        <w:rPr/>
      </w:pPr>
      <w:r>
        <w:rPr/>
        <w:t>Zustand  von diesem Stapel wieder  heruntergeladen. Diese beiden Befeh-</w:t>
      </w:r>
    </w:p>
    <w:p>
      <w:pPr>
        <w:pStyle w:val="PreformattedText"/>
        <w:bidi w:val="0"/>
        <w:spacing w:before="0" w:after="0"/>
        <w:jc w:val="left"/>
        <w:rPr/>
      </w:pPr>
      <w:r>
        <w:rPr/>
        <w:t>le  sind in  erster Linie  f�r Include-Dateien  definiert worden, um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sen  Dateien die obigen Variablen  beliebig ver�ndern zu k�nnen, oh-</w:t>
      </w:r>
    </w:p>
    <w:p>
      <w:pPr>
        <w:pStyle w:val="PreformattedText"/>
        <w:bidi w:val="0"/>
        <w:spacing w:before="0" w:after="0"/>
        <w:jc w:val="left"/>
        <w:rPr/>
      </w:pPr>
      <w:r>
        <w:rPr/>
        <w:t>ne  ihren  originalen  Inhalt  zu  verlieren.  So kann es z.B. sinnvo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in,  in  Include-Dateien  mit  eigenen, ausgetesteten Unterprogramm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Listingerzeugung auszuschalt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AVE            ; alten Zustand re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STING OFF     ; Papier spa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              ; der eigentlich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STORE         ; wiederherstell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gen�ber  einem einfachen LISTING OFF..ON-P�rchen  wird hier auch dan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 korrekte Zustand wieder hergestellt, wenn die Listingerzeugung be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its vorher ausgeschaltet w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 Assembler  �berpr�ft,  ob  die  Zahl von SAVE-und RESTORE-Befehle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bereinstimmt und liefert in folgenden F�llen Fehlermeldung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RESTORE und der interne Stapel ist le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nach Ende eines Passes ist der Stapel nicht le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lls  das aktuell  benutzte Target  bereits einen  Maschinenbefehl na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s  SAVE bzw. RESTORE hat, kann  die Funktionalit�t �ber SAVEENV bzw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OREENV  erreicht werden. Wahlweise  ist es auch  immer m�glich, ex-</w:t>
      </w:r>
    </w:p>
    <w:p>
      <w:pPr>
        <w:pStyle w:val="PreformattedText"/>
        <w:bidi w:val="0"/>
        <w:spacing w:before="0" w:after="0"/>
        <w:jc w:val="left"/>
        <w:rPr/>
      </w:pPr>
      <w:r>
        <w:rPr/>
        <w:t>plizit  die  Pseudobefehle  durch  voran  gestellte  Punkte (.SAVE bzw.</w:t>
      </w:r>
    </w:p>
    <w:p>
      <w:pPr>
        <w:pStyle w:val="PreformattedText"/>
        <w:bidi w:val="0"/>
        <w:spacing w:before="0" w:after="0"/>
        <w:jc w:val="left"/>
        <w:rPr/>
      </w:pPr>
      <w:r>
        <w:rPr/>
        <w:t>.RESTORE) aufzuruf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2.21.  ASSU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�ltigkeit: diver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t  diesem Befehl kann man AS  den aktuellen Stand bestimmter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itteilen,  deren Inhalt sich nicht mit einem einfachen ON oder OFF be-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reiben  l��t. Typischerweise  sind dies  Register, die die Adressie-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gseinheiten  beeinflussen und deren Werte  AS wissen mu�, um korrek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  Adressierungen zu erzeugen. Wichtig ist, da� man AS mit ASSUME die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  Werte nur mitteilt,  es wird kein  Maschinencode erzeugt, der di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te in die entsprechenden Register l�d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in  mit ASSUME definierter Wert l��t  sich mit der eingebauten Funkti-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 ASSUMEDVAL wieder  abfragen oder  in Ausdr�cke  einbauen. Dies gilt</w:t>
      </w:r>
    </w:p>
    <w:p>
      <w:pPr>
        <w:pStyle w:val="PreformattedText"/>
        <w:bidi w:val="0"/>
        <w:spacing w:before="0" w:after="0"/>
        <w:jc w:val="left"/>
        <w:rPr/>
      </w:pPr>
      <w:r>
        <w:rPr/>
        <w:t>f�r alle im folgenden gelisteten Architekturen mit Ausnahme des 808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5CE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 65CE02 besitzt ein  Register 'B', mit  dem die 'Base-Page' festge-</w:t>
      </w:r>
    </w:p>
    <w:p>
      <w:pPr>
        <w:pStyle w:val="PreformattedText"/>
        <w:bidi w:val="0"/>
        <w:spacing w:before="0" w:after="0"/>
        <w:jc w:val="left"/>
        <w:rPr/>
      </w:pPr>
      <w:r>
        <w:rPr/>
        <w:t>legt  wird. Im Gegensatz zum 'einfachen' 6502 l��t sich damit die Spei-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rseite,  die mit kurzen (8-bittigen)  Adressen ansprechbar ist, frei</w:t>
      </w:r>
    </w:p>
    <w:p>
      <w:pPr>
        <w:pStyle w:val="PreformattedText"/>
        <w:bidi w:val="0"/>
        <w:spacing w:before="0" w:after="0"/>
        <w:jc w:val="left"/>
        <w:rPr/>
      </w:pPr>
      <w:r>
        <w:rPr/>
        <w:t>im  64K-Adre'sraum hin- und herschieben.  Nach einem Reset steht die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 auf  Null,  der  65CE02  verh�lt  sich also wie sein Vorbild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s  ist auch die Default-Annahme  des Assemblers. Mittels eines ASSU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  B:xx kann  man ihm  den aktuellen  Wert mitteilen, und f�r Adress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dieser Seite  werden dann  automatisch kurze Adressierungsarten be-</w:t>
      </w:r>
    </w:p>
    <w:p>
      <w:pPr>
        <w:pStyle w:val="PreformattedText"/>
        <w:bidi w:val="0"/>
        <w:spacing w:before="0" w:after="0"/>
        <w:jc w:val="left"/>
        <w:rPr/>
      </w:pPr>
      <w:r>
        <w:rPr/>
        <w:t>nutz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80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  Gegensatz  zu  seinen  ,,Vorg�ngern''  wie  6800 und 6502 kann beim</w:t>
      </w:r>
    </w:p>
    <w:p>
      <w:pPr>
        <w:pStyle w:val="PreformattedText"/>
        <w:bidi w:val="0"/>
        <w:spacing w:before="0" w:after="0"/>
        <w:jc w:val="left"/>
        <w:rPr/>
      </w:pPr>
      <w:r>
        <w:rPr/>
        <w:t>6809  die Lage der  direct page, d.h.  des Adressbereiches, der mit 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  langen Adressen erreichbar ist,  frei bestimmt werden. Dazu d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das  sog. ,,Direct  Page Register''  (DPR), das  die Seitennummer fest-</w:t>
      </w:r>
    </w:p>
    <w:p>
      <w:pPr>
        <w:pStyle w:val="PreformattedText"/>
        <w:bidi w:val="0"/>
        <w:spacing w:before="0" w:after="0"/>
        <w:jc w:val="left"/>
        <w:rPr/>
      </w:pPr>
      <w:r>
        <w:rPr/>
        <w:t>legt.  Ihm mu� man  mittels ASSUME einen  passenden Wert zuweisen, wen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  einen anderen Wert  als die Vorgabe  von 0 in  DPR schreibt, s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den Adressen falscher L�nge erzeugt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8HC11K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ch  beim HC11  kamen die  Entwickler letzen  Endes nicht um eine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von  Banking herum,  um mit  16 Adre�leitungen  mehr als 64 Kbyte anzu-</w:t>
      </w:r>
    </w:p>
    <w:p>
      <w:pPr>
        <w:pStyle w:val="PreformattedText"/>
        <w:bidi w:val="0"/>
        <w:spacing w:before="0" w:after="0"/>
        <w:jc w:val="left"/>
        <w:rPr/>
      </w:pPr>
      <w:r>
        <w:rPr/>
        <w:t>sprechen.  Die Register  MMSIZ, MMWBR,  MM1CR und  MM2CR legen fest, ob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  wie  die  beiden  zus�tzlichen  512K-Bereiche in den Adre�raum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PU  eingeblendet  werden  sollen.  Initial  nimmt AS den Reset-Zust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ser  Register an, d.h. alle mit $00 belegt und das Windowing ist ab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schalt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iterhin  kann man die Werte der Register CONFIG, INIT und INIT2 fest-</w:t>
      </w:r>
    </w:p>
    <w:p>
      <w:pPr>
        <w:pStyle w:val="PreformattedText"/>
        <w:bidi w:val="0"/>
        <w:spacing w:before="0" w:after="0"/>
        <w:jc w:val="left"/>
        <w:rPr/>
      </w:pPr>
      <w:r>
        <w:rPr/>
        <w:t>legen.  Aus diesen kann  der Assembler die  Lage der CPU-internen Regi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r  sowie des  CPU-internen RAM/EEPROM  bestimmen. Deren  Mapping 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  h�here Priorit�t als die per Windowing eingeblendeten Speicherbe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ich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8HC12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e  die Variante ohne anh�ngendes 'X'  kennt auch der HC12X eine kurz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kte  Adressierungsart,  die  hier  jedoch auch andere Adre�bereic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  die ersten 256 Byte erreichen  kann. �ber das DIRECT-Register kan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 256-Byte-Seite vorgegeben werden, die  mit dieser kurzen Adressie-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gsart  angesprochen  wird.  Mittels  ASSUME  wird  AS  der momentan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  dieses Registers mitgeteilt, so da� bei absoluten Adressen auto-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isch   die  effizienteste  Adressierungsart   gew�hlt  werden  kann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st 0, was auch dem Reset-Zustand entspric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8HC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m  mit seinen nur  16 Bit breiten  Adre�operanden einen 1 Mbyte gro�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re�raum  ansprechen zu  k�nnen, bedient  sich der  68HC16 einer Rei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on  Bank-Registern, die  die fehlenden  oberen vier Adre�bits nachlie-</w:t>
      </w:r>
    </w:p>
    <w:p>
      <w:pPr>
        <w:pStyle w:val="PreformattedText"/>
        <w:bidi w:val="0"/>
        <w:spacing w:before="0" w:after="0"/>
        <w:jc w:val="left"/>
        <w:rPr/>
      </w:pPr>
      <w:r>
        <w:rPr/>
        <w:t>fern.  Davon  ist  das  EK-Register  f�r  absolute Datenzugriffe (n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>Spr�nge!)  zust�ndig.  AS  �berpr�ft  bei jeder absoluten Adressieru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ob  die oberen vier  Bits der Adresse  mit dem �ber ASSUME spezifizi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n  Wert �bereinstimmen. Differieren  die Werte, gibt  AS eine War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us. Der Vorgabewert f�r EK ist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8/5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  Maximum-Modus wird  der erweiterte  Adre�raum dieser Prozessorrei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ch  eine Reihe von  Bank-Registern adressiert. Diese  tragen die Na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  DP (Register  0..3, absolute  Adressen), EP  (Register 4/5) und TP</w:t>
      </w:r>
    </w:p>
    <w:p>
      <w:pPr>
        <w:pStyle w:val="PreformattedText"/>
        <w:bidi w:val="0"/>
        <w:spacing w:before="0" w:after="0"/>
        <w:jc w:val="left"/>
        <w:rPr/>
      </w:pPr>
      <w:r>
        <w:rPr/>
        <w:t>(Stack).  Den momentanen Wert von DP  ben�tigt AS, um zu �berpr�fen, ob</w:t>
      </w:r>
    </w:p>
    <w:p>
      <w:pPr>
        <w:pStyle w:val="PreformattedText"/>
        <w:bidi w:val="0"/>
        <w:spacing w:before="0" w:after="0"/>
        <w:jc w:val="left"/>
        <w:rPr/>
      </w:pPr>
      <w:r>
        <w:rPr/>
        <w:t>absolute  Adressen in der momentan adressierbaren Bank liegen; die bei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  anderen Register  werden nur  f�r indirekte Adressierungen benutzt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  entziehen sich daher der Kontrolle;  ob man ihre Werte angibt o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nicht,  ist daher Geschmackssache.  Wichtig ist dagegen  wieder das BR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,  das angibt,  auf welchen  256-Byte-Bereich mit kurzen Adres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  zugegriffen  werden  kann.  Allen  Registern ist gemeinsam, da�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keine  Initialwerte f�r sie annimmt,  da sie nach einem Prozessor-Re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finiert  sind; wer  absolut adressieren  will, mu�  daher auf je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Fall DR und DP belege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LPS7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Mikrokontroller dieser Reihe kennen f�r den JSR-Befehl eine bes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e  Adressierungsart ,,special  page'', mit  deren Hilfe  man Spr�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die oberste  Seite des  internen ROMs  k�rzer kodieren  kann. Di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t  nat�rlich vom  jeweiligen Chip  abh�ngig, und  es gibt mehr Chip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  es mit dem CPU-Befehl sinnvoll  w�re, zu kodieren...also mu� ASSU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 herhalten, um die Lage dieser Seite vorzugeben, z.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SUME SP:$1f 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lls das interne ROM 8K gro� 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LPS7700/658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e  Prozessoren beinhalten  eine Reihe  von Registern,  deren Inhalt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 kennen mu�, um den  korrekten Code zu erzeugen.  Es handelt sich um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gende Regist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+---------------------+--------------+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Name   | Bedeutung           | Wertebereich | Default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+---------------------+--------------+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+---------------------+--------------+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DT/DBR | Datenbank           | 0-$ff        | 0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PG/PBR | Code-Bank           | 0-$ff        | 0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DPR    | direkt adr. Seite   | 0-$ffff      | 0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X      | Indexregisterbreite | 0 oder 1     | 0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M      | Akkumulatorbreite   | 0 oder 1     | 0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+---------------------+--------------+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m  mich nicht in  endlose Wiederholungen zu  ergehen, verweise ich f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 Benutzung dieser  Werte auf  Kapitel 4.15.  Die Handhabung erfolg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onsten  genauso wie beim 8086, d.h. es k�nnen auch hier mehrere W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  auf einmal gesetzt  werden und es  wird kein Code  erzeugt, der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 mit den Werten besetzt. Dies  bleibt wieder einzig und all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 Programmierer �berlasse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CS-196/29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e  Prozessoren der  MCS-96-Familie besitzen  ab dem  80196 ein Regi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r  WSR, mit dessen Hilfe Speicherbereiche aus dem erweiterten int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nen  RAM oder dem SFR-Bereich  in Bereiche des Registerfiles eingeblen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  werden  und  so  mit  kurzen  Adressen angesprochen werden k�nn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eilt  man AS mit  Hilfe des ASSUME-Befehls  mit, welchen Wert das WSR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 hat, so  stellt er  bei absoluten  Adressen automatisch fest,</w:t>
      </w:r>
    </w:p>
    <w:p>
      <w:pPr>
        <w:pStyle w:val="PreformattedText"/>
        <w:bidi w:val="0"/>
        <w:spacing w:before="0" w:after="0"/>
        <w:jc w:val="left"/>
        <w:rPr/>
      </w:pPr>
      <w:r>
        <w:rPr/>
        <w:t>ob  sie durch das Windowing mit 1-Byte-Adressen erreicht werden k�nnen;</w:t>
      </w:r>
    </w:p>
    <w:p>
      <w:pPr>
        <w:pStyle w:val="PreformattedText"/>
        <w:bidi w:val="0"/>
        <w:spacing w:before="0" w:after="0"/>
        <w:jc w:val="left"/>
        <w:rPr/>
      </w:pPr>
      <w:r>
        <w:rPr/>
        <w:t>umgekehrt  werden auch f�r durch  das Windowing �berdeckte Register au-</w:t>
      </w:r>
    </w:p>
    <w:p>
      <w:pPr>
        <w:pStyle w:val="PreformattedText"/>
        <w:bidi w:val="0"/>
        <w:spacing w:before="0" w:after="0"/>
        <w:jc w:val="left"/>
        <w:rPr/>
      </w:pPr>
      <w:r>
        <w:rPr/>
        <w:t>tomatisch  lange Adressen erzeugt. Der  80296 besitzt ein zus�tzlich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zweites   Register  WSR1,  um  zwei  unterschiedliche  Speicherbereic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leichzeitig  in  das  Registerfile  einblenden  zu  k�nnen.  Sollte 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�glich  sein, eine  Speicherzelle �ber  beide Bereiche zu adressier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w�hlt AS immer den Weg �ber WS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i  indirekter  Adressierung  k�nnen  Displacements  wahlweise kurz (8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,  -128 bis +127) oder lang (16 Bit) sein. Der Assembler w�hlt auto-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isch  anhand  des  Displacements  die  k�rzestm�gliche Kodierung. 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t  aber m�glich,  durch ein  vorangestelltes Gr��er-Zeichen  (&gt;) 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6-Bit-Kodierung  des Displacements zu erzwingen. Gleiches gilt f�r ab-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ute  Adressen im Bereich 0ff80h...0ffffh,  die mit einem kurzen Off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relativ zum "Nullregister" adressiert werden k�nn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80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 8086 kann Daten  aus allen Segmenten  in einem Befehl adressier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ben�tigt  jedoch sog. ,,Segment-Pr�fixe'',  wenn ein anderes Segmentre-</w:t>
      </w:r>
    </w:p>
    <w:p>
      <w:pPr>
        <w:pStyle w:val="PreformattedText"/>
        <w:bidi w:val="0"/>
        <w:spacing w:before="0" w:after="0"/>
        <w:jc w:val="left"/>
        <w:rPr/>
      </w:pPr>
      <w:r>
        <w:rPr/>
        <w:t>gister  als DS verwendet werden soll.  Zus�tzlich kann es sein, da�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S-Register  auf  ein  anderes  Segment  verstellt  ist,  um  z.B. �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l�ngere  Strecken nur Daten  im Codesegment zu  adressieren. Da AS a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keine  Sinnanalyse des Codes vornimmt, mu�  ihm �ber diesen Befehl mit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eilt  werden, auf welche Segmente  die Segmentregister momentan zei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, z.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SUME  CS:CODE, DS:DATA   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en  vier Segmenten des 8086 (SS,DS,CS,ES) k�nnen auf diese Weise An-</w:t>
      </w:r>
    </w:p>
    <w:p>
      <w:pPr>
        <w:pStyle w:val="PreformattedText"/>
        <w:bidi w:val="0"/>
        <w:spacing w:before="0" w:after="0"/>
        <w:jc w:val="left"/>
        <w:rPr/>
      </w:pPr>
      <w:r>
        <w:rPr/>
        <w:t>nahmen  zugewiesen werden.  Dieser Befehl  erzeugt jedoch  keinen C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>um  die Werte auch  wirklich in die  Segmentregister zu laden, dies mu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vom Programm getan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Benutzung diese Befehls hat zum einen die Folge, da� AS bei spora-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hen  Zugriffen  ins  Codesegment  automatisch  Pr�fixe voranstellen</w:t>
      </w:r>
    </w:p>
    <w:p>
      <w:pPr>
        <w:pStyle w:val="PreformattedText"/>
        <w:bidi w:val="0"/>
        <w:spacing w:before="0" w:after="0"/>
        <w:jc w:val="left"/>
        <w:rPr/>
      </w:pPr>
      <w:r>
        <w:rPr/>
        <w:t>kann,  andererseits da� man AS mitteilen kann, da� das DS-Register v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llt  wurde und man sich  im folgenden explizite CS:-Anweisungen spa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n kan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�ltige  Argumente hinter dem Doppelpunkt  sind CODE, DATA und NOTH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zterer  Wert  dient  dazu,  AS  mitzuteilen, da� das Segment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keinen  f�r AS verwendbaren Wert enth�lt. Vorinitialisiert sind folgen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 ASSUME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S:CODE, DS:DATA, ES:NOTHING, SS:NOT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1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 Z180 besitzt eine eingebaute  MMU, die den ,,logischen Adre�raum''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  CPU-Kerns  von  64  KByte  auf  einen physischen Adre�raum von 512</w:t>
      </w:r>
    </w:p>
    <w:p>
      <w:pPr>
        <w:pStyle w:val="PreformattedText"/>
        <w:bidi w:val="0"/>
        <w:spacing w:before="0" w:after="0"/>
        <w:jc w:val="left"/>
        <w:rPr/>
      </w:pPr>
      <w:r>
        <w:rPr/>
        <w:t>KByte  �bersetzt.  Das  genaue  Mapping  wird  durch  die drei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BAR,  CBR und BBR  gesteuert. Im Gegensatz  zum 68HC11K4 nimmt der As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mbler  aktuell  keine  automatischen  Umrechnungen von physischen auf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ische  Adressen vor, sondern h�lt lediglich intern Umrechnungstabel-</w:t>
      </w:r>
    </w:p>
    <w:p>
      <w:pPr>
        <w:pStyle w:val="PreformattedText"/>
        <w:bidi w:val="0"/>
        <w:spacing w:before="0" w:after="0"/>
        <w:jc w:val="left"/>
        <w:rPr/>
      </w:pPr>
      <w:r>
        <w:rPr/>
        <w:t>len  vor. Es  ist aber  m�glich, diese  unter Benutzung der phys2cpu()-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ktion zu benutz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Z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eZ80 kann in zwei Modi operier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m  Z80 Modus sind  die Register BC,  DE, HL, IX,  IY und SP 16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reit,   und  nur  die  64K-Speicherseite,  die  durch  das  MBAS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ister  definiert ist, kann adressiert  werden. Bei Befehlen,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ine  absolute  Adresse  oder  einen  nicht-8-Bit Wert als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inhalten, werden zwei Bytes gela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m  ADL Modus sind  die Register BC,  DE, HL, IX,  IY und SP 24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reit,  und  der  komplette  16  MByte Adressraum kann angespro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rden.  Bei Befehlen, die eine  absolute Adresse oder einen nich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8-Bit Wert als Argument beinhalten, werden drei Bytes gela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   die  Bin�rkodierung  und  Adre�bereichspr�fung  von  diesem  Modus</w:t>
      </w:r>
    </w:p>
    <w:p>
      <w:pPr>
        <w:pStyle w:val="PreformattedText"/>
        <w:bidi w:val="0"/>
        <w:spacing w:before="0" w:after="0"/>
        <w:jc w:val="left"/>
        <w:rPr/>
      </w:pPr>
      <w:r>
        <w:rPr/>
        <w:t>abh�ngt,  mu�  der  Assembler  wissen,  welcher  Modus gerade verwende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rd.  Indem man ADL mittels ASSUME entweder  auf 0 oder 1 setzt, teil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  dem Assembler den  Default-Modus mit, d.h.  den Modus ohne Verwen-</w:t>
      </w:r>
    </w:p>
    <w:p>
      <w:pPr>
        <w:pStyle w:val="PreformattedText"/>
        <w:bidi w:val="0"/>
        <w:spacing w:before="0" w:after="0"/>
        <w:jc w:val="left"/>
        <w:rPr/>
      </w:pPr>
      <w:r>
        <w:rPr/>
        <w:t>dung  expliziter Suffixe an einem Befehl. Des weiteren kann dem Assemb-</w:t>
      </w:r>
    </w:p>
    <w:p>
      <w:pPr>
        <w:pStyle w:val="PreformattedText"/>
        <w:bidi w:val="0"/>
        <w:spacing w:before="0" w:after="0"/>
        <w:jc w:val="left"/>
        <w:rPr/>
      </w:pPr>
      <w:r>
        <w:rPr/>
        <w:t>ler  der aktuelle  Wert von  MBASE (0  bis 0ff  hex) mitgeteilt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 Default-Annahme f�r beide Werte ist 0, �hnlich den Werten nach ei-</w:t>
      </w:r>
    </w:p>
    <w:p>
      <w:pPr>
        <w:pStyle w:val="PreformattedText"/>
        <w:bidi w:val="0"/>
        <w:spacing w:before="0" w:after="0"/>
        <w:jc w:val="left"/>
        <w:rPr/>
      </w:pPr>
      <w:r>
        <w:rPr/>
        <w:t>nem Hardware-Re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XA-Familie besitzt einen  Datenadre�raum von 16  Mbyte, ein Proze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kann  jedoch  nur  immer  innerhalb  einer  64K-Seite  adressieren,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ch  das DS-Register vorgegeben wird. AS  mu� man den momentanen W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ses  Registers  vorgeben,  damit  er  Zugriffe auf absolute Adresse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berpr�fen kan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9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Prozessoren der 29K-Familie besitzen  ein Register RBP, mit dessen</w:t>
      </w:r>
    </w:p>
    <w:p>
      <w:pPr>
        <w:pStyle w:val="PreformattedText"/>
        <w:bidi w:val="0"/>
        <w:spacing w:before="0" w:after="0"/>
        <w:jc w:val="left"/>
        <w:rPr/>
      </w:pPr>
      <w:r>
        <w:rPr/>
        <w:t>Hilfe   B�nke  von  16  Registern   vor  der  Benutzung  im  User-Modus</w:t>
      </w:r>
    </w:p>
    <w:p>
      <w:pPr>
        <w:pStyle w:val="PreformattedText"/>
        <w:bidi w:val="0"/>
        <w:spacing w:before="0" w:after="0"/>
        <w:jc w:val="left"/>
        <w:rPr/>
      </w:pPr>
      <w:r>
        <w:rPr/>
        <w:t>gesch�tzt  werden k�nnen. Dazu kann man  ein entsprechendes Bit in die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m  Register setzen.  Mit ASSUME  kann man  AS nun  mitteilen, wel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t  RBP gerade  hat. Auf  diese Weise  kann AS warnen, falls versuch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rd, im User-Modus auf gesch�tzte Register zuzugreif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80C166/16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bwohl  keines der Register  im 80C166/167 breiter  als 16 Bit ist, be-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zt  dieser  Prozessor  18/24  Adre�leitungen,  kann  also bis zu 256</w:t>
      </w:r>
    </w:p>
    <w:p>
      <w:pPr>
        <w:pStyle w:val="PreformattedText"/>
        <w:bidi w:val="0"/>
        <w:spacing w:before="0" w:after="0"/>
        <w:jc w:val="left"/>
        <w:rPr/>
      </w:pPr>
      <w:r>
        <w:rPr/>
        <w:t>Kbyte/16  Mbyte adressieren. Um  diesen Widerspruch unter  einen Hut zu</w:t>
      </w:r>
    </w:p>
    <w:p>
      <w:pPr>
        <w:pStyle w:val="PreformattedText"/>
        <w:bidi w:val="0"/>
        <w:spacing w:before="0" w:after="0"/>
        <w:jc w:val="left"/>
        <w:rPr/>
      </w:pPr>
      <w:r>
        <w:rPr/>
        <w:t>bekommen,  verwendet  er  nicht  die  von  Intel  her  bekannte (...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r�chtigte)  Segmentierung  oder  hat  unflexible Bankregister...nein,</w:t>
      </w:r>
    </w:p>
    <w:p>
      <w:pPr>
        <w:pStyle w:val="PreformattedText"/>
        <w:bidi w:val="0"/>
        <w:spacing w:before="0" w:after="0"/>
        <w:jc w:val="left"/>
        <w:rPr/>
      </w:pPr>
      <w:r>
        <w:rPr/>
        <w:t>er  macht Paging! Dazu wird der  ,,logische'' Adre�raum von 64 Kbyt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4  Seiten zu 16 Kbyte eingeteilt, und f�r jede Seite existiert ein Sei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nregister  (bezeichnet  als  DPP0...DPP3),  das  bestimmt, welche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hysikalischen  16/1024  Seiten  dort  eingeblendet  wird.  AS versucht</w:t>
      </w:r>
    </w:p>
    <w:p>
      <w:pPr>
        <w:pStyle w:val="PreformattedText"/>
        <w:bidi w:val="0"/>
        <w:spacing w:before="0" w:after="0"/>
        <w:jc w:val="left"/>
        <w:rPr/>
      </w:pPr>
      <w:r>
        <w:rPr/>
        <w:t>nun,  den Adre�raum grunds�tzlich mit 256  Kbyte/16 Mbyte aus der S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  Programmierers zu  verwalten, d.h.  bei absoluten Zugriffen ermit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t  AS die  physikalische Seite  und schaut  in der mit ASSUME einge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llten  Seitenverteilung nach, wie  die Bits 14  und 15 der logis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resse  gesetzt werden m�ssen. Pa�t  kein Seitenregister, so wird 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nung  ausgegeben. Defaultm��ig  nimmt AS  an, da�  die vier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ar die ersten 64 Kbyte abbilden, etwa in der folgenden For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SUME  DPP0:0,DPP1:1,DPP2:2,DPP3: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 80C167 kennt noch einige Befehle,  die die Seitenregister in ihr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ktion  �bersteuern  k�nnen.  Wie  diese Befehle die Adre�generi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influssen,  ist im  Kapitel mit  den prozessorspezifischen Hinweis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schrieb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inige  Maschineninstruktionen  kennen  ein  verk�rzte  Kodierung, wenn</w:t>
      </w:r>
    </w:p>
    <w:p>
      <w:pPr>
        <w:pStyle w:val="PreformattedText"/>
        <w:bidi w:val="0"/>
        <w:spacing w:before="0" w:after="0"/>
        <w:jc w:val="left"/>
        <w:rPr/>
      </w:pPr>
      <w:r>
        <w:rPr/>
        <w:t>das Argument in einem bestimmten Wertebereich lieg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OV Rn,#&lt;0..1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DD/ADDC/SUB/SUBC/CMP/XOR/AND/OR Rn, #&lt;0..7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LOOP Rn,#&lt;0..15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 Assembler verwendet  im Default  automatisch die k�rzere Kodi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enn  m�glich.  Falls  man  die  l�ngere erzwingen m�chte, schreibt 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alog  zum 65xx/68xx ein  Gr��erzeichen vor den  Operanden (hinter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ppelkreuz!).  Umgekehrt kann  man auch  ein Kleinerzeichen schreib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wenn  man die kurze  Kodierung erzwingen will.  Falls der Operand n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>im  erlaubten Wertebereich liegt, gibt  es eine Fehlermeldung. Singem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as  gleiche gilt  f�r Spr�nge,  die mit  kurzem Displacement oder lan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m, absolutem Argument kodiert werden k�nn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LCS-4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 von der Architektur her  vorgegebene Datenadre�raum dieser Prozes-</w:t>
      </w:r>
    </w:p>
    <w:p>
      <w:pPr>
        <w:pStyle w:val="PreformattedText"/>
        <w:bidi w:val="0"/>
        <w:spacing w:before="0" w:after="0"/>
        <w:jc w:val="left"/>
        <w:rPr/>
      </w:pPr>
      <w:r>
        <w:rPr/>
        <w:t>soren  (egal ob  man direkt  oder �ber  das HL-Register adressiert) be-</w:t>
      </w:r>
    </w:p>
    <w:p>
      <w:pPr>
        <w:pStyle w:val="PreformattedText"/>
        <w:bidi w:val="0"/>
        <w:spacing w:before="0" w:after="0"/>
        <w:jc w:val="left"/>
        <w:rPr/>
      </w:pPr>
      <w:r>
        <w:rPr/>
        <w:t>tr�gt  lediglich  256  Nibbles.  Da die ,,besseren'' Familienmitglie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ber  bis zu  1024 Nibbles  RAM on  chip haben,  war Toshiba gezwung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n  Bankingmechanismus �ber das DMB-Register einzuf�hren. AS verwal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t  das Datensegment als  einen durchgehenden Adre�raum  und pr�ft bei</w:t>
      </w:r>
    </w:p>
    <w:p>
      <w:pPr>
        <w:pStyle w:val="PreformattedText"/>
        <w:bidi w:val="0"/>
        <w:spacing w:before="0" w:after="0"/>
        <w:jc w:val="left"/>
        <w:rPr/>
      </w:pPr>
      <w:r>
        <w:rPr/>
        <w:t>jeder  direkten Adressierung,  ob die  Adresse in  der momentan akt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ank liegt. Die von AS momentan angenommene Bank kann mitte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SUME  DMB:&lt;0..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stgelegt werden. Der Default ist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PC-16/INS89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 Prozessor verf�gt �ber einen Eingangs-Pin  namens BPS, mit dem 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w�hlen  kann, welcher Adre�bereich direkt  adressierbar sein soll: ent-</w:t>
      </w:r>
    </w:p>
    <w:p>
      <w:pPr>
        <w:pStyle w:val="PreformattedText"/>
        <w:bidi w:val="0"/>
        <w:spacing w:before="0" w:after="0"/>
        <w:jc w:val="left"/>
        <w:rPr/>
      </w:pPr>
      <w:r>
        <w:rPr/>
        <w:t>weder  die untersten  256 Worte  des Speichers,  oder die jeweils ob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n  und untersten 128 Worte. Der Default is ersteres, mit einem ASSU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 BPS:1 schaltet man auf die zweite Variante u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Mikrokontroller der  ST6-Reihe sind  in der  Lage, einen  Teil (64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)  des Codebereiches in den Datenbereich einzublenden, z.B. um K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ten  aus dem ROM  zu laden. Dies  bedeutet aber auch,  da� zu einem</w:t>
      </w:r>
    </w:p>
    <w:p>
      <w:pPr>
        <w:pStyle w:val="PreformattedText"/>
        <w:bidi w:val="0"/>
        <w:spacing w:before="0" w:after="0"/>
        <w:jc w:val="left"/>
        <w:rPr/>
      </w:pPr>
      <w:r>
        <w:rPr/>
        <w:t>Zeitpunkt  immer nur ein Teil des  ROMs adressiert werden kann. Welc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eil  dies ist,  wird durch  ein bestimmtes  Register bestimmt. Dem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halt  dieses  Registers  kann  AS  zwar nicht direkt kontrollieren, 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kann  ihm  aber  mit  diesem  Befehl  mitteilen,  wenn man dem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n  neuen Wert  zugewiesen hat.  AS kann  dann pr�fen und ggfs. war-</w:t>
      </w:r>
    </w:p>
    <w:p>
      <w:pPr>
        <w:pStyle w:val="PreformattedText"/>
        <w:bidi w:val="0"/>
        <w:spacing w:before="0" w:after="0"/>
        <w:jc w:val="left"/>
        <w:rPr/>
      </w:pPr>
      <w:r>
        <w:rPr/>
        <w:t>nen,  falls auf Adressen im Codesegment  zugegriffen wird, die nicht im</w:t>
      </w:r>
    </w:p>
    <w:p>
      <w:pPr>
        <w:pStyle w:val="PreformattedText"/>
        <w:bidi w:val="0"/>
        <w:spacing w:before="0" w:after="0"/>
        <w:jc w:val="left"/>
        <w:rPr/>
      </w:pPr>
      <w:r>
        <w:rPr/>
        <w:t>,,angek�ndigten''  Fenster liegt. Hat  die Variable VARI  z.B. den W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456h, so setz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SUME  ROMBASE:VARI&gt;&gt;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AS-interne  Variable  auf  11h,  und  ein Zugriff auf VARI erzeugt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n Zugriff auf die Adresse 56h im Datenseg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stelle  eines Symbols  kann auch  schlicht NOTHING  angegeben werd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z.B.  wenn das  Bank-Register tempor�r  als Speicherzelle benutzt wi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ser Wert ist auch die Voreinstellu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 Programmz�hler dieser Mikrokontroller ist  lediglich 12 Bit bre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Das  bedeutet f�r Varianten mit mehr  als 4 KByte Programmspeicher, d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  sich eine Art von Banking  einfallen lassen mu�te. Dazu werden Ad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�raum  und Programmspeicher in 2  KByte-Seite eingeteilt. Seite 1 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dre�raumes  greift immer  auf Seite  1 des  Programmspeichers zu. �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as  bei diesen Varianten vorhandene PRPR-Register kann der Programmie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r  bestimmen, welche  Seite des  Programmspeichers �ber  die Adressen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h  bis 7ffh zugegriffen wird. AS  betrachtet den Adre�raum in er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N�herung  als linear und  von der Gr��e  des Programmspeichers. Erfolgt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  Sprung von  Seite 1  aus auf  eine Adresse au�erhalb dieser Seite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rd  gepr�ft, ob deren  Adresse mit dem  aktuell angenommenen Wert 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PR-Registers  identisch  ist.  Erfolgt  ein  Sprung von einer ander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ite  aus auf  eine Adresse  au�erhalb Seite  1, wird  gepr�ft, ob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Zieladresse  innerhalb der gleichen  Seite liegt. WICHTIG:  Da der 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mmz�hler  nur 12 Bit breit ist, ist es nicht m�glich, ohne einen Um-</w:t>
      </w:r>
    </w:p>
    <w:p>
      <w:pPr>
        <w:pStyle w:val="PreformattedText"/>
        <w:bidi w:val="0"/>
        <w:spacing w:before="0" w:after="0"/>
        <w:jc w:val="left"/>
        <w:rPr/>
      </w:pPr>
      <w:r>
        <w:rPr/>
        <w:t>weg  �ber Seite 1 von einer Seite in  eine andere zu springen - Mit ei-</w:t>
      </w:r>
    </w:p>
    <w:p>
      <w:pPr>
        <w:pStyle w:val="PreformattedText"/>
        <w:bidi w:val="0"/>
        <w:spacing w:before="0" w:after="0"/>
        <w:jc w:val="left"/>
        <w:rPr/>
      </w:pPr>
      <w:r>
        <w:rPr/>
        <w:t>nem  Umsetzen des PRPR-Registers  au�erhalb von Seite  1 w�rde man s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einen eigenen Code unter den F��en wegzieh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ST9-Familie verwendet zur Adressierung  von Code- und Datenbere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kt  die gleichen Befehle. Welcher  Adre�raum dabei jeweils anges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n  wird, h�ngt vom Stand des  DP-Flags im Flag-Register ab. Dami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  absoluten Zugriffen �berpr�fen  kann, ob man  mit Symbolen aus 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korrekten  Adre�raum arbeitet (das funktioniert nat�rlich nur bei abso-</w:t>
      </w:r>
    </w:p>
    <w:p>
      <w:pPr>
        <w:pStyle w:val="PreformattedText"/>
        <w:bidi w:val="0"/>
        <w:spacing w:before="0" w:after="0"/>
        <w:jc w:val="left"/>
        <w:rPr/>
      </w:pPr>
      <w:r>
        <w:rPr/>
        <w:t>luten  Zugriffen!), mu�  man ihm  per ASSUME  mitteilen, ob das DP-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momentan  auf 0 (Code) oder 1 (Daten) steht. Der Initialwert dieser An-</w:t>
      </w:r>
    </w:p>
    <w:p>
      <w:pPr>
        <w:pStyle w:val="PreformattedText"/>
        <w:bidi w:val="0"/>
        <w:spacing w:before="0" w:after="0"/>
        <w:jc w:val="left"/>
        <w:rPr/>
      </w:pPr>
      <w:r>
        <w:rPr/>
        <w:t>nahme ist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PD78(C)1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e  Prozessoren  besitzen  ein  Register  (V),  mit dessen Hilfe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,,Zeropage'',  d.h.  die  Lage  der  mit  nur einem Byte adressierbar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icherzellen  sich  in  Seitengrenzen  im  Speicher  frei verschieben</w:t>
      </w:r>
    </w:p>
    <w:p>
      <w:pPr>
        <w:pStyle w:val="PreformattedText"/>
        <w:bidi w:val="0"/>
        <w:spacing w:before="0" w:after="0"/>
        <w:jc w:val="left"/>
        <w:rPr/>
      </w:pPr>
      <w:r>
        <w:rPr/>
        <w:t>l��t. Da man aber aus Bequemlichkeitsgr�nden nicht mit Ausdr�cken wi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rw    Lo(Zaehl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beiten  will,  �bernimmt  AS  diese  Arbeit, allerdings nur unter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Voraussetzung,  da� man ihm �ber einen  ASSUME-Befehl den Inhalt des V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s  mitteilt. Wird  ein Befehl  mit Kurzadressierung benutzt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wird  �berpr�ft, ob die  obere H�lfte des  Adre�ausdrucks mit dem ange-</w:t>
      </w:r>
    </w:p>
    <w:p>
      <w:pPr>
        <w:pStyle w:val="PreformattedText"/>
        <w:bidi w:val="0"/>
        <w:spacing w:before="0" w:after="0"/>
        <w:jc w:val="left"/>
        <w:rPr/>
      </w:pPr>
      <w:r>
        <w:rPr/>
        <w:t>nommenen  Inhalt �bereinstimmt. Stimmt sie  nicht, so erfolgt eine War-</w:t>
      </w:r>
    </w:p>
    <w:p>
      <w:pPr>
        <w:pStyle w:val="PreformattedText"/>
        <w:bidi w:val="0"/>
        <w:spacing w:before="0" w:after="0"/>
        <w:jc w:val="left"/>
        <w:rPr/>
      </w:pPr>
      <w:r>
        <w:rPr/>
        <w:t>nu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78K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8K2  ist  eine  8/16-Bit-Architektur,  die  nachtr�glich durch Ban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uf  einen (Daten-)Adre�raum von einem  MByte erweitert wurde. Das Ban-</w:t>
      </w:r>
    </w:p>
    <w:p>
      <w:pPr>
        <w:pStyle w:val="PreformattedText"/>
        <w:bidi w:val="0"/>
        <w:spacing w:before="0" w:after="0"/>
        <w:jc w:val="left"/>
        <w:rPr/>
      </w:pPr>
      <w:r>
        <w:rPr/>
        <w:t>king  wird  mit  den  Registern  PM6 (Normalfall) bzw. P6 (alternat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all  mit vorangestelltem &amp;) realisiert,  die die fehlenden oberen v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s   nachliefern.   Zumindest   bei   absoluten   Adressen   kann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berpr�fen,  ob  die  gerade  angesprochene, lineare 20-bittige Adres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nerhalb des gegebenen 64K-Fensters lieg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78K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zessoren  mit 78K3-Kern besitzen Registerb�nke  mit insgesamt 16 Re-</w:t>
      </w:r>
    </w:p>
    <w:p>
      <w:pPr>
        <w:pStyle w:val="PreformattedText"/>
        <w:bidi w:val="0"/>
        <w:spacing w:before="0" w:after="0"/>
        <w:jc w:val="left"/>
        <w:rPr/>
      </w:pPr>
      <w:r>
        <w:rPr/>
        <w:t>gistern,  die man �ber  ihre Nummern ansprechen  kann (R0 bis R15) o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hre  symbolischen  Namen  (X=R0,  A=R1,  C=R2,  B=R3,  VPL=R8, VPH=R9,</w:t>
      </w:r>
    </w:p>
    <w:p>
      <w:pPr>
        <w:pStyle w:val="PreformattedText"/>
        <w:bidi w:val="0"/>
        <w:spacing w:before="0" w:after="0"/>
        <w:jc w:val="left"/>
        <w:rPr/>
      </w:pPr>
      <w:r>
        <w:rPr/>
        <w:t>UPL=R10,  UPH=R11, E=R12,  D=R13, L=R14,  H=R15). Der Prozessorkern be-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zt  ein Register-Auswahlbit (RSS),  mit dem man  das Mapping von A/X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  B/C von R0..R3 auf R4..R7 umschaltet.  Dies ist in erste Linie f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ehle  wichtig,  die  implizit  eines  dieser Register benutzen (d.h.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  denen die  Registernummer nicht  im Maschinenbefehl  kodiert is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 kann dem Assembler aber auch �ber e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sume rss: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tteilen,  da� die folgenden Befehle mit diesem ge�nderten Mapping ar-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ten.  Der Assembler  wird f�r  Befehle, in  denen die Registernum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izit  kodiert ist, dann auch  die alternativen Registernummern e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zen.  Umgekehrt wird dann z.B.  auch R5 statt R1  im Quellcode wi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ehande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78K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8K4  war als 'Upgrade-Pfad' vom  78K3 konzipiert, deshalb besitzt des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  Prozessorkern auch ein RSS-Bit, mit  dem man das Mapping der Regi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r  AX und  BC umschalten  kann (auch  wenn NEC von dessen Verwend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neuem Code abr�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ben  vielen neuen  Befehlen und  Adressierungsarten ist die wesentli-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  Erweiterung der  gr��ere Adre"raum  von 16  MByte, von  dem all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dings  nur das  erste MByte  f�r Programmcode  genutzt werden kann.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>CPU-interne  RAM sowie  die Special  Function Register k�nnen wahlwe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m  oberen Ende des  ersten MByte oder  der ersten 64  KByte Seite lie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.  Dies teilt man  dem Prozessor durch  den LOCATION-Befehl mit,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  Argument  wahlweise  eine  0  oder  15  akzeptiert. Parallel da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altet  der Prozessor auch  die Adre�bereiche um,  die mit kurzen (8-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)  Adressen erreicht werden k�nnen. Parallel dazu mu� man dem Assem-</w:t>
      </w:r>
    </w:p>
    <w:p>
      <w:pPr>
        <w:pStyle w:val="PreformattedText"/>
        <w:bidi w:val="0"/>
        <w:spacing w:before="0" w:after="0"/>
        <w:jc w:val="left"/>
        <w:rPr/>
      </w:pPr>
      <w:r>
        <w:rPr/>
        <w:t>bler  mittels ASSUME LOCATION:.. ebenfalls  dieser Wert mitgeteilt w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,  damit er kurze Adressen in  den dazu passenden Bereichen erzeugt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Assembler nimmt f�r LOCATION einen Default von Null 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20C3x/C4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  alle  Instruktionsworte  dieser  Prozessorfamilie  nur  32 Bit la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d,  und von diesen 32 Bit nur  16 Bit f�r absolute Adressen vorgese-</w:t>
      </w:r>
    </w:p>
    <w:p>
      <w:pPr>
        <w:pStyle w:val="PreformattedText"/>
        <w:bidi w:val="0"/>
        <w:spacing w:before="0" w:after="0"/>
        <w:jc w:val="left"/>
        <w:rPr/>
      </w:pPr>
      <w:r>
        <w:rPr/>
        <w:t>hen  wurden, m�ssen die  fehlenden oberen 8/16  Bit aus dem DP-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rg�nzt  werden. Bei  Adressierungen kann  man aber  trotzdem die volle</w:t>
      </w:r>
    </w:p>
    <w:p>
      <w:pPr>
        <w:pStyle w:val="PreformattedText"/>
        <w:bidi w:val="0"/>
        <w:spacing w:before="0" w:after="0"/>
        <w:jc w:val="left"/>
        <w:rPr/>
      </w:pPr>
      <w:r>
        <w:rPr/>
        <w:t>24/32-Bit-Adresse  angeben, AS pr�ft  dann, ob die  oberen 8/16 Bit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  angenommenen  Inhalt  von  DP  �bereinstimmen.  Gegen�ber dem LDP-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ehl  weicht  ASSUME  darin  ab,  da�  man  hier nicht eine beliebig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resse  aus der Speicherbank  angeben kann, das  Herausziehen der obe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n Bits mu� man also ,,zu Fu�'' machen, z.B. s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dp     @ad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sume  dp:adr&gt;&gt;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di     @adr,r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75K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  selbst mit  Hilfe von  Doppelregistern (8  Bit) nicht der kompl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re�raum  von 12 Bit zu erreichen  ist, mu�te NEC (wie andere auch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>auf  Banking zur�ck greifen: Die oberen 4 Adre�bits werden aus dem MBS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 geholt (welchem  demzufolge mit  ASSUME Werte  zwischen 0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15  zugeordnet werden  k�nnen), das  aber nur  beachtet wird, falls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>MBE-Flag  auf 1 gesetzt  wurde. Steht es  (wie die Vorgabe  ist) auf 0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 kann man die obersten und untersten 128 Nibbles des Adre�raumes oh-</w:t>
      </w:r>
    </w:p>
    <w:p>
      <w:pPr>
        <w:pStyle w:val="PreformattedText"/>
        <w:bidi w:val="0"/>
        <w:spacing w:before="0" w:after="0"/>
        <w:jc w:val="left"/>
        <w:rPr/>
      </w:pPr>
      <w:r>
        <w:rPr/>
        <w:t>ne  Bankumschaltung erreichen.  Da der  75402 weder  MBE-Flag noch MBS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 kennt, ist f�r ihn der ASSUME-Befehl nicht definiert; Die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itialwerte von MBE und MBS lassen sich daher nicht �nd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�MC16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e  viele andere Mikrokontroller auch,  leidet diese Familie etwas u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  der Knauserei  seiner Entwickler:  einem 24  Bit breiten Adre�raum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hen  16 Bit breite Adre�register etwas unterbemittelt gegen�ber. Al-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 mu�ten wieder  mal Bank-Register  her. Im  einzelnen sind  dies PCB</w:t>
      </w:r>
    </w:p>
    <w:p>
      <w:pPr>
        <w:pStyle w:val="PreformattedText"/>
        <w:bidi w:val="0"/>
        <w:spacing w:before="0" w:after="0"/>
        <w:jc w:val="left"/>
        <w:rPr/>
      </w:pPr>
      <w:r>
        <w:rPr/>
        <w:t>f�r  den Programmcode,  DTB f�r  alle Datenzugriffe,  ADB f�r indirekte</w:t>
      </w:r>
    </w:p>
    <w:p>
      <w:pPr>
        <w:pStyle w:val="PreformattedText"/>
        <w:bidi w:val="0"/>
        <w:spacing w:before="0" w:after="0"/>
        <w:jc w:val="left"/>
        <w:rPr/>
      </w:pPr>
      <w:r>
        <w:rPr/>
        <w:t>Zugriffe  �ber RW2/RW6 und SSB/USB f�r die Stacks. Sie k�nnen alle W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  zwischen 0 und 255 annehmen.  Defaultm��ig stehen alle Annahmen v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uf 0, mit Ausnahme von 0ffh f�r PC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  weiteren existiert das DPR-Register,  das angibt, welche Seite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nerhalb  der durch  DTB gegebenen  64K-Bank mit 8-Bit-Adressen erre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den  kann. Der Default f�r  DPR ist 1, zusammen  mit dem Default f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>DTB ergibt dies also eine Default-Seite bei 0001xx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N16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im  MN1613  wurde  eine  Architektur mit 16-Bit-Adressen nachtr�gl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erweitert,  Dies  wird  durch  einen  Satz  vier Bit breiter ,,Segment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''  (CSBR, SSBR,  TSR0 und  TSR1) erreicht,  deren Wert  (um 14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  nach links geschoben) zu den  16-Bit- Adressen hinzu addiert wi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  Proze� kann auf diese Weise immer  ein 64 KWorte gro�es Fenster im</w:t>
      </w:r>
    </w:p>
    <w:p>
      <w:pPr>
        <w:pStyle w:val="PreformattedText"/>
        <w:bidi w:val="0"/>
        <w:spacing w:before="0" w:after="0"/>
        <w:jc w:val="left"/>
        <w:rPr/>
      </w:pPr>
      <w:r>
        <w:rPr/>
        <w:t>256  KWorte  gro�en  Adre�raum  adressieren.  Der Assembler benutzt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  ASSUME mitgeteilten Werte, um zu warnen, wenn eine absolute Adres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  innerhalb des 256K-Adre�raums mit den aktuellen Werten nicht adres-</w:t>
      </w:r>
    </w:p>
    <w:p>
      <w:pPr>
        <w:pStyle w:val="PreformattedText"/>
        <w:bidi w:val="0"/>
        <w:spacing w:before="0" w:after="0"/>
        <w:jc w:val="left"/>
        <w:rPr/>
      </w:pPr>
      <w:r>
        <w:rPr/>
        <w:t>sierbar  ist, und  rechnet ansonsten  den korrekten  16-bittigen Off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aus.  Bei  indirekter  Adressierung  ist  so  eine Pr�fung (naturgem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>nicht m�gli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61x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e  Mikroprozessoren implementieren den  Befehlssatz einer PDP/8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erst�tzen  grunds�tzlich  einen  Adre�raum  von  4 Kiloworten. Durch</w:t>
      </w:r>
    </w:p>
    <w:p>
      <w:pPr>
        <w:pStyle w:val="PreformattedText"/>
        <w:bidi w:val="0"/>
        <w:spacing w:before="0" w:after="0"/>
        <w:jc w:val="left"/>
        <w:rPr/>
      </w:pPr>
      <w:r>
        <w:rPr/>
        <w:t>Banking  kann  dieser  auf  acht  ,,Felder'' von 4 Kiloworten erweit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den.  Adressierung  von  Daten  und  Spr�nge sind prinzipiell nur im</w:t>
      </w:r>
    </w:p>
    <w:p>
      <w:pPr>
        <w:pStyle w:val="PreformattedText"/>
        <w:bidi w:val="0"/>
        <w:spacing w:before="0" w:after="0"/>
        <w:jc w:val="left"/>
        <w:rPr/>
      </w:pPr>
      <w:r>
        <w:rPr/>
        <w:t>gleichen  Feld m�glich, mit  einer Ausnahme: �ber  das IB-Register s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pr�nge  in ein  anderes 4K-Feld  m�glich. Dieses  gibt die oberen B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 insgesamt 15 Bit  langen Zieladresse vor,  falls IB per ASSUME auf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n Wert ungleich NOTHING gesetzt 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2.22.  CK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�ltigkeit: TI990/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  12-Instruktionen  erfordern  f�r  ihre  Ausf�hrung ein sogenann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point  Register. Dieses Register kann  entweder explizit als vi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  Argument angegeben werden,  oder es wird  mit dieser Anweisung 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 f�r  allen  folgenden  Code  festgelegt. Wenn weder eine CKPT-</w:t>
      </w:r>
    </w:p>
    <w:p>
      <w:pPr>
        <w:pStyle w:val="PreformattedText"/>
        <w:bidi w:val="0"/>
        <w:spacing w:before="0" w:after="0"/>
        <w:jc w:val="left"/>
        <w:rPr/>
      </w:pPr>
      <w:r>
        <w:rPr/>
        <w:t>Anweisung  noch ein explizites Register angegeben wurde, wird eine Feh-</w:t>
      </w:r>
    </w:p>
    <w:p>
      <w:pPr>
        <w:pStyle w:val="PreformattedText"/>
        <w:bidi w:val="0"/>
        <w:spacing w:before="0" w:after="0"/>
        <w:jc w:val="left"/>
        <w:rPr/>
      </w:pPr>
      <w:r>
        <w:rPr/>
        <w:t>lermeldung  ausgegeben.  Der  Default  von keinem Default-Register kan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ederhergestellt  werden,  indem  man  die  CKPT-Anweisung mit NO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 Argument aufruf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2.23.  EMU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�ltigkeit: 29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MD  hat die Ausnahmebehandlung f�r undefinierte Befehle bei der 29000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ie  so  definiert,  da�  f�r  jeden  einzelnen Befehl ein Excepti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Vektor  zur Verf�gung steht. Dies legt  es nahe, durch gezielte Softwa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-Emulationen  den Befehlssatz eines kleineren Mitgliedes dieser Fami-</w:t>
      </w:r>
    </w:p>
    <w:p>
      <w:pPr>
        <w:pStyle w:val="PreformattedText"/>
        <w:bidi w:val="0"/>
        <w:spacing w:before="0" w:after="0"/>
        <w:jc w:val="left"/>
        <w:rPr/>
      </w:pPr>
      <w:r>
        <w:rPr/>
        <w:t>lie  zu erweitern. Damit  nun aber AS  diese zus�tzlichen Befehle n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  Fehler anmeckert, erlaubt es  der EMULATED-Befehl, AS mitzuteil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da�  bestimmte Befehle doch erlaubt sind.  Die Pr�fung, ob der momentan</w:t>
      </w:r>
    </w:p>
    <w:p>
      <w:pPr>
        <w:pStyle w:val="PreformattedText"/>
        <w:bidi w:val="0"/>
        <w:spacing w:before="0" w:after="0"/>
        <w:jc w:val="left"/>
        <w:rPr/>
      </w:pPr>
      <w:r>
        <w:rPr/>
        <w:t>gesetzte  Prozessor  diesen  Befehl  beherrscht,  wird dann �bergan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Hat  man z.B. f�r einen Prozessor  ohne Gleitkommaeinheit ein Modul ge-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rieben,  das  aber  nur  mit  32-Bit-IEEE-Zahlen  umgehen  kann, 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reibt m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MULATED FADD,FSUB,FMUL,FDI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MULATED FEQ,FGE,FGT,SQRT,CLA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RANCHEXT  mit ON  oder OFF  als Argument  legt fest,  ob AS kurze, nur</w:t>
      </w:r>
    </w:p>
    <w:p>
      <w:pPr>
        <w:pStyle w:val="PreformattedText"/>
        <w:bidi w:val="0"/>
        <w:spacing w:before="0" w:after="0"/>
        <w:jc w:val="left"/>
        <w:rPr/>
      </w:pPr>
      <w:r>
        <w:rPr/>
        <w:t>mit    einem   8-Bit-Displacement    verf�gbare   Spr�nge   automatisch</w:t>
      </w:r>
    </w:p>
    <w:p>
      <w:pPr>
        <w:pStyle w:val="PreformattedText"/>
        <w:bidi w:val="0"/>
        <w:spacing w:before="0" w:after="0"/>
        <w:jc w:val="left"/>
        <w:rPr/>
      </w:pPr>
      <w:r>
        <w:rPr/>
        <w:t>,,verl�ngern'' soll, indem z.B. aus einem einfach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ne     targ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sch  eine  l�ngere  Sequenz  mit  gleicher Funktion wird, f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das  Sprungziel  zu  weit  von  momentanen Programmz�hler entfernt 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F�r bne w�re dies z.B. die Sequen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q     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mp     ta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ski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lls  f�r eine Anweisung aber  kein passendes ,,Gegenteil'' existiert,</w:t>
      </w:r>
    </w:p>
    <w:p>
      <w:pPr>
        <w:pStyle w:val="PreformattedText"/>
        <w:bidi w:val="0"/>
        <w:spacing w:before="0" w:after="0"/>
        <w:jc w:val="left"/>
        <w:rPr/>
      </w:pPr>
      <w:r>
        <w:rPr/>
        <w:t>kann die Sequenz auch l�nger werden, z.B. f�r jbc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bc     dob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ra     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>dobr:   jmp     ta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ski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rch  dieses Feature gibt  es bei Spr�ngen  keine eineindeutige Zuord-</w:t>
      </w:r>
    </w:p>
    <w:p>
      <w:pPr>
        <w:pStyle w:val="PreformattedText"/>
        <w:bidi w:val="0"/>
        <w:spacing w:before="0" w:after="0"/>
        <w:jc w:val="left"/>
        <w:rPr/>
      </w:pPr>
      <w:r>
        <w:rPr/>
        <w:t>nung    von    Maschinen-    und    Assemblercode    mehr,    und   bei</w:t>
      </w:r>
    </w:p>
    <w:p>
      <w:pPr>
        <w:pStyle w:val="PreformattedText"/>
        <w:bidi w:val="0"/>
        <w:spacing w:before="0" w:after="0"/>
        <w:jc w:val="left"/>
        <w:rPr/>
      </w:pPr>
      <w:r>
        <w:rPr/>
        <w:t>Vorw�rtsreferenzen  handelt man sich  m�glicherweise zus�tzliche P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. Man sollte dieses Feature daher mit Vorsicht einsetze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2.24. Z80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�ltigkeit: 8008, 8080/8085, �PD78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t  ON als Argument  kann man Assmebler-Befehle  wahlweise auch in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  schreiben, wie sie Zilog f�r  den Z80 definiert hat. Zum Beispie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nutzt  man einfach  nur noch  LD mit  sich selbst erkl�renden Operan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,  wo man  in der  originalen Syntax  (bzw. neueren  8008-Syntax) j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ch  Operanden MVI,  LXI, MOV,  STA, LDA,  SHLD, LHLD, LDAX, STAX o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PHL schreiben mu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il  einige Mnemonics in der  originalen und Z80-Syntax unterschiedli-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  Bedeutung haben, kann man nicht  zu 100% im 'Z80-Stil' programmie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n.  Alternativ schaltet man f�r 8080/8085 mit einem EXCLUSIVE als Ar-</w:t>
      </w:r>
    </w:p>
    <w:p>
      <w:pPr>
        <w:pStyle w:val="PreformattedText"/>
        <w:bidi w:val="0"/>
        <w:spacing w:before="0" w:after="0"/>
        <w:jc w:val="left"/>
        <w:rPr/>
      </w:pPr>
      <w:r>
        <w:rPr/>
        <w:t>gument  die  originale  Syntax  ganz  ab. Details zu dieser Betriebs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kann man im Abschnitt 4.22 nachles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in  eingebautes Symbol mit  gleichem Namen gestattet  es, die aktu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riebsart auszulesen. Es gilt 0=OFF, 1=ON und 2=EXCLUS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2.25.  EXPECT und ENDEXP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t  diesen beiden Befehlen  rahmt man ein  St�ck Quellcode ein, in 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  oder mehrere Fehler erwartet werden.  Treten die �ber ihre Numm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(siehe  Kapitel A)  identifizierten Fehler  oder Warnungen  auf, wer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ie  unterdr�ckt,  und  die  Assemblierung  l�uft  ohne  Fehler durch -</w:t>
      </w:r>
    </w:p>
    <w:p>
      <w:pPr>
        <w:pStyle w:val="PreformattedText"/>
        <w:bidi w:val="0"/>
        <w:spacing w:before="0" w:after="0"/>
        <w:jc w:val="left"/>
        <w:rPr/>
      </w:pPr>
      <w:r>
        <w:rPr/>
        <w:t>nat�rlich  ohne  an  dieser  Stelle  Code  zu erzeugen. Erwartete, a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nicht  aufgetretene Fehler oder Warnungen  l�sen ihrerseits jedoch 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Fehlermeldung  von ENDEXPECT aus.  Der Haupt-Anwendungszweck dieser Be-</w:t>
      </w:r>
    </w:p>
    <w:p>
      <w:pPr>
        <w:pStyle w:val="PreformattedText"/>
        <w:bidi w:val="0"/>
        <w:spacing w:before="0" w:after="0"/>
        <w:jc w:val="left"/>
        <w:rPr/>
      </w:pPr>
      <w:r>
        <w:rPr/>
        <w:t>fehle  findet  sich  in  den  Selbst-Tests  im tests/-Unterverzeichnis.</w:t>
      </w:r>
    </w:p>
    <w:p>
      <w:pPr>
        <w:pStyle w:val="PreformattedText"/>
        <w:bidi w:val="0"/>
        <w:spacing w:before="0" w:after="0"/>
        <w:jc w:val="left"/>
        <w:rPr/>
      </w:pPr>
      <w:r>
        <w:rPr/>
        <w:t>Z.B. kann man so testen, ob Wertebereiche korrekt gepr�ft werd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pu      68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pect   1320     ; immediate-Shift nur 1..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sl.l    #10,d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dexp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3. Datendefinitio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hier beschriebenen  Befehle �berschneiden  sich teilweise in ihr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ktionalit�t,  jedoch  definiert  jede  Prozessorfamilie andere Namen</w:t>
      </w:r>
    </w:p>
    <w:p>
      <w:pPr>
        <w:pStyle w:val="PreformattedText"/>
        <w:bidi w:val="0"/>
        <w:spacing w:before="0" w:after="0"/>
        <w:jc w:val="left"/>
        <w:rPr/>
      </w:pPr>
      <w:r>
        <w:rPr/>
        <w:t>f�r  die  gleiche  Funktion.  Um  mit den Standardassemblern konform zu</w:t>
      </w:r>
    </w:p>
    <w:p>
      <w:pPr>
        <w:pStyle w:val="PreformattedText"/>
        <w:bidi w:val="0"/>
        <w:spacing w:before="0" w:after="0"/>
        <w:jc w:val="left"/>
        <w:rPr/>
      </w:pPr>
      <w:r>
        <w:rPr/>
        <w:t>bleiben, wurde diese Form der Implementierung gew�h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fern  nicht ausdr�cklich anders erw�hnt,  kann bei allen Befehlen zur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nablage  (nicht bei denen  zur Speicherreservierung!) eine beliebi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  Zahl von Parametern angegeben werden, die der Reihe nach abgearbei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t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3.1.  DC[.siz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�ltigkeit: 680x0, M*Core, 68xx, H8, SH7x00, DSP56xxx,</w:t>
      </w:r>
    </w:p>
    <w:p>
      <w:pPr>
        <w:pStyle w:val="PreformattedText"/>
        <w:bidi w:val="0"/>
        <w:spacing w:before="0" w:after="0"/>
        <w:jc w:val="left"/>
        <w:rPr/>
      </w:pPr>
      <w:r>
        <w:rPr/>
        <w:t>XA, ST7/STM8, MN161x, IM61x0, CP-3F, SC6186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er  Befehl legt eine oder mehrere Konstanten des beim durch das At-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but  bestimmten Typs im  Speicher ab. Die  Attribute entsprechen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Abschnitt 2.5  definierten, zus�tzlich  ist f�r Byte-Konstanten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M�glichkeit  vorhanden,  Stringausdr�cke  im  Speicher  abzulegen,  wie</w:t>
      </w:r>
    </w:p>
    <w:p>
      <w:pPr>
        <w:pStyle w:val="PreformattedText"/>
        <w:bidi w:val="0"/>
        <w:spacing w:before="0" w:after="0"/>
        <w:jc w:val="left"/>
        <w:rPr/>
      </w:pPr>
      <w:r>
        <w:rPr/>
        <w:t>z.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ing  dc.b    "Hello world!\0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Parameterzahl darf zwischen  1 und 20  liegen, zus�tzlich darf je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  Parameter ein in  eckigen Klammern eingeschlossener Wiederholungs-</w:t>
      </w:r>
    </w:p>
    <w:p>
      <w:pPr>
        <w:pStyle w:val="PreformattedText"/>
        <w:bidi w:val="0"/>
        <w:spacing w:before="0" w:after="0"/>
        <w:jc w:val="left"/>
        <w:rPr/>
      </w:pPr>
      <w:r>
        <w:rPr/>
        <w:t>faktor vorausgehen, z.B. kann man m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c.b    [(*+255)&amp;$ffffff00-*]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n  Bereich  bis  zur  n�chsten  Seitengrenze  mit Nullen f�llen. Vor-</w:t>
      </w:r>
    </w:p>
    <w:p>
      <w:pPr>
        <w:pStyle w:val="PreformattedText"/>
        <w:bidi w:val="0"/>
        <w:spacing w:before="0" w:after="0"/>
        <w:jc w:val="left"/>
        <w:rPr/>
      </w:pPr>
      <w:r>
        <w:rPr/>
        <w:t>sicht!  Mit  dieser  Funktion  kann  man  sehr  leicht die Grenze von 1</w:t>
      </w:r>
    </w:p>
    <w:p>
      <w:pPr>
        <w:pStyle w:val="PreformattedText"/>
        <w:bidi w:val="0"/>
        <w:spacing w:before="0" w:after="0"/>
        <w:jc w:val="left"/>
        <w:rPr/>
      </w:pPr>
      <w:r>
        <w:rPr/>
        <w:t>Kbyte erzeugten Codes pro Zeile Quellcode �berschreite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llte  die  Byte-Summe  ungerade  sein,  so kann vom Assembler automa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sch  ein weiteres  Byte angef�gt  werden, um  die Wortausrichtung v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n  zu erhalten. Dieses  Verhalten kann mit  dem PADDING-Befehl e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 ausgeschaltet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t  diesem Befehl abgelegte  Dezimalgleitkommazahlen (DC.P ...) k�n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zwar  den ganzen Bereich  der extended precision  �berstreichen, zu be-</w:t>
      </w:r>
    </w:p>
    <w:p>
      <w:pPr>
        <w:pStyle w:val="PreformattedText"/>
        <w:bidi w:val="0"/>
        <w:spacing w:before="0" w:after="0"/>
        <w:jc w:val="left"/>
        <w:rPr/>
      </w:pPr>
      <w:r>
        <w:rPr/>
        <w:t>achten  ist dabei allerdings,  da� die von  Motorola verf�gbaren Ko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>zessoren  68881/68882 beim  Einlesen solcher  Konstanten die Tausend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lle des Exponenten ignoriere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-Attribut ist W, also 16-Bit-Integerzahl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im  DSP56xxx ist der  Datentyp auf Integerzahlen  festgelegt (ein At-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but  ist deshalb weder n�tig noch erlaubt), die im Bereich -8M..16M-</w:t>
      </w:r>
    </w:p>
    <w:p>
      <w:pPr>
        <w:pStyle w:val="PreformattedText"/>
        <w:bidi w:val="0"/>
        <w:spacing w:before="0" w:after="0"/>
        <w:jc w:val="left"/>
        <w:rPr/>
      </w:pPr>
      <w:r>
        <w:rPr/>
        <w:t>1  liegen d�rfen.  Stringkonstanten sind  ebenfalls erlaubt,  wobei je-</w:t>
      </w:r>
    </w:p>
    <w:p>
      <w:pPr>
        <w:pStyle w:val="PreformattedText"/>
        <w:bidi w:val="0"/>
        <w:spacing w:before="0" w:after="0"/>
        <w:jc w:val="left"/>
        <w:rPr/>
      </w:pPr>
      <w:r>
        <w:rPr/>
        <w:t>weils drei Zeichen in ein Wort gepackt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  ist im Gegensatz zum  Original Motorola-Assembler auch erlaubt,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sem  Kommando Speicher  zu reservieren,  indem man  als Argument 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gezeichen  angibt. Diese  Erweiterung haben  wohl einige Drittanbie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  von  68K-Assemblern  eingebaut,  in  Anlehnung  an das, was Intel-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mbler  machen. Wer dies  benutzt, sollte sich  aber im klaren sein,</w:t>
      </w:r>
    </w:p>
    <w:p>
      <w:pPr>
        <w:pStyle w:val="PreformattedText"/>
        <w:bidi w:val="0"/>
        <w:spacing w:before="0" w:after="0"/>
        <w:jc w:val="left"/>
        <w:rPr/>
      </w:pPr>
      <w:r>
        <w:rPr/>
        <w:t>da�  dies zu  Problemen beim  Portieren von  Code auf  andere Assemb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�hren  kann. Des weiteren d�rfen  Fragezeichen als Operanden nicht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'normalen' Konstanten in einer Anweisung gemischt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3.2.  DS[.siz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�ltigkeit: 680x0, M*Core, 68xx, H8, SH7x00, DSP56xxx,</w:t>
      </w:r>
    </w:p>
    <w:p>
      <w:pPr>
        <w:pStyle w:val="PreformattedText"/>
        <w:bidi w:val="0"/>
        <w:spacing w:before="0" w:after="0"/>
        <w:jc w:val="left"/>
        <w:rPr/>
      </w:pPr>
      <w:r>
        <w:rPr/>
        <w:t>XA, ST7/STM8, MN161x, IM61x0, CP-3F, PPS-4, SC6186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t  diesem Befehl l��t sich zum  einen Speicherplatz f�r die angegebe-</w:t>
      </w:r>
    </w:p>
    <w:p>
      <w:pPr>
        <w:pStyle w:val="PreformattedText"/>
        <w:bidi w:val="0"/>
        <w:spacing w:before="0" w:after="0"/>
        <w:jc w:val="left"/>
        <w:rPr/>
      </w:pPr>
      <w:r>
        <w:rPr/>
        <w:t>ne Zahl im Attribut beschriebener Zahlen reservieren. So reservie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S.B    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.B. 20 Bytes Speicher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S.X    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er 240 Byte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andere Bedeutung ist die  Ausrichtung des Programmz�hlers, die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Wertangabe 0 erreicht wird. So wird m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S.W   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Programmz�hler auf die n�chste gerade Adresse aufgerundet, m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S.D   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gegen  auf die n�chste  Langwortgrenze. Eventuell dabei freibleibend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icherzellen  sind nicht etwa  mit Nullen oder  NOPs gef�llt, sond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finie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rgabe f�r die Operandengr��e ist --- wie �blich --- W, also 16 B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im  56xxx ist die Operandengr��e auf Worte (a 24 Bit) festgelegt, At-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bute gibt es deswegen wie bei DC auch hier nic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3.3. BLKB, BLKW, BLKL, BLK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�ltigkeit: Renesas R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t  diesen Befehlen wird  auf dem Renesas  RX Speicher reserviert.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samtgr��e  des reservierten  Speicher resultiert  aus dem Produkt 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  und der  durch den  Befehl gegebenen  Operandengr��e (1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>f�r BLKB, 2 Byte f�r BLKW, 4 Byte f�r BLKL und 8 Byte f�r BLK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3.4. DN,DB,DW,DD,DQ,DT &amp;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�ltigkeit: Intel (au�er 4004/4040), Zilog, Toshiba, NEC, TMS37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iemens, AMD, M16(C), MELPS7700/65816, National, ST9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tmel, TMS7000, TMS1000, �PD77230, Signetic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airchild, Intersi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XS1, SC620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e  Befehle  stellen  sozusagen  das  Intel-Gegenst�ck  zu DS und DC</w:t>
      </w:r>
    </w:p>
    <w:p>
      <w:pPr>
        <w:pStyle w:val="PreformattedText"/>
        <w:bidi w:val="0"/>
        <w:spacing w:before="0" w:after="0"/>
        <w:jc w:val="left"/>
        <w:rPr/>
      </w:pPr>
      <w:r>
        <w:rPr/>
        <w:t>dar, und wie nicht anders zu erwarten, ist die Logik etwas and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um  einen wird  die Kennung  der Operandengr��e  in das  Mnemonic v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leg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DN: 4-Bit-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DB: Byte oder ASCII-String wie bei DC.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DW: 16-Bit-Integer oder Gleitkomma mit halber Genauigk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DD: 32-Bit-Integer oder Gleitkomma mit einfacher Genauigk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DQ: 64-Bit-Integer oder Gleitkomma mit doppelter Genauigk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DT:  Gepackter BCD Integer oder Gleitkomma mit erweiterter Genauig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it (80 Bi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DO: Gleitkomma mit vierfacher Genauigkeit (128 Bi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um  anderen erfolgt  die Unterscheidung,  ob Konstantendefinition o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icherreservierung,  im  Operanden.  Eine  Reservierung  von Speic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rd durch ein ? gekennzeichne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b  ?   ; reserviert ein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w  ?,? ; reserviert Speicher fuer 2 Worte (=4 Byt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d  -1  ; legt die Konstante -1 (FFFFFFFFH) ab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icherreservierung  und  Konstantendefinition  d�rfen  nicht in ei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weisung gemischt werd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b  "Hallo",?  ; --&gt;Fehlermeldu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us�tzlich  ist noch der DUP-Operator  erlaubt, der die mehrfache Abla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  von  Konstantenfolgen  oder  die Reservierung ganzer Speicherbl�cke</w:t>
      </w:r>
    </w:p>
    <w:p>
      <w:pPr>
        <w:pStyle w:val="PreformattedText"/>
        <w:bidi w:val="0"/>
        <w:spacing w:before="0" w:after="0"/>
        <w:jc w:val="left"/>
        <w:rPr/>
      </w:pPr>
      <w:r>
        <w:rPr/>
        <w:t>erlaub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b  3 dup (1,2) ; --&gt; 1 2 1 2 1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w  20 dup (?)  ; reserviert 40 Byte Speic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e  man  sehen  kann,  mu�  das  DUP-Argument  geklammert werden, darf</w:t>
      </w:r>
    </w:p>
    <w:p>
      <w:pPr>
        <w:pStyle w:val="PreformattedText"/>
        <w:bidi w:val="0"/>
        <w:spacing w:before="0" w:after="0"/>
        <w:jc w:val="left"/>
        <w:rPr/>
      </w:pPr>
      <w:r>
        <w:rPr/>
        <w:t>daf�r  aber auch wieder  aus mehreren Teilen  bestehen, die selber a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wieder DUPs sein k�nnen...das ganze funktioniert also rekursiv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P  ist aber  auch eine  Stelle, an  der man  mit einer anderen Grenz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  Assemblers in Ber�hrung kommen kann:  maximal k�nnen 1024 Byte Co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  oder Daten in  einer Zeile erzeugt  werden. Dies bezieht sich n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>auf  die Reservierung von Speicher, nur auf die Definition von Konsta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nfelder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 DUP-Operator wird nur  erkannt, wenn er  selber geklammert ist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s  von ihm ein nicht-leeres Argument  steht; auf diese Weise ist 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�glich  ein eventuell definiertes Symbol  gleichen Namens auch als Ar-</w:t>
      </w:r>
    </w:p>
    <w:p>
      <w:pPr>
        <w:pStyle w:val="PreformattedText"/>
        <w:bidi w:val="0"/>
        <w:spacing w:before="0" w:after="0"/>
        <w:jc w:val="left"/>
        <w:rPr/>
      </w:pPr>
      <w:r>
        <w:rPr/>
        <w:t>gument zu verwen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B  und  DW  auf  65xx-  und  68xx-Plattformen verstehen neben dem DUP-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or  zus�tzlich  die  'Motorola-Variante'  davon, nämlich ein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ckigen Klammern davor geschriebene Zahl von Wiederholung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f  verschiedenen Plattformen existieren Befehle mit identischer Funk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alit�t, jedoch anderem Nam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Um  mit dem  M80 vertr�glich  zu sein,  darf im  Z80-Modus anst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n DB/DW auch DEFB/DEFW geschrieben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BYTE/ADDR  bzw. WORD/ADDRW beim  COP4/8 stellen einen  Alias f�r D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zw.  DW dar, wobei die beiden  Paare sich jedoch in der Byte-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terscheiden:  Die Befehle, die von  National zur Adre�ablage vo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sehen  waren, benutzen Big-Endian, BYTE  bzw. WORD jedoch Littl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dia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BYTE  bzw. WORD funktionieren  auf der PDP-11,  VAX und WD16 wie D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zw. DW, akzeptieren aber nur Ganzzahl-Argumen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LWORD  bzw. QUAD funktionieren  auf der VAX  wie DD bzw. DQ, akzep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eren aber nur Ganzzahl-Argumen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uf dem Renesas RX existiere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BYTE (wie DB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WORD (wie DW, nur Ganzzahl-Argument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LWORD (wie DD, nur Ganzzahl-Argument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FLOAT (wie DD, nur Gleitkomma-Argument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DOUBLE (wie DQ, nur Gleitkomma-Argument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rd  DB  in  einem  Adre�raum  angewendet, der nicht byte-adressierba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t  (z.B. das CODE-Segment des Atmel  AVR), so werden immer zwei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ein 16-Bit-Wort gepackt, entsprechend der durch die Architektur ge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benen  Endinaness - das  untere Byte wird  bei Little-Endian also zu-</w:t>
      </w:r>
    </w:p>
    <w:p>
      <w:pPr>
        <w:pStyle w:val="PreformattedText"/>
        <w:bidi w:val="0"/>
        <w:spacing w:before="0" w:after="0"/>
        <w:jc w:val="left"/>
        <w:rPr/>
      </w:pPr>
      <w:r>
        <w:rPr/>
        <w:t>erst  gef�llt. Ist die Gesamtmenge aller  Bytes ungerade, so bleibt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ere  Worth�lfte ungenutzt und  ist quasi ''Padding''.  Sie wird a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nicht  genutzt, falls im Quellcode  eine weitere DB-Anweisung unmittel-</w:t>
      </w:r>
    </w:p>
    <w:p>
      <w:pPr>
        <w:pStyle w:val="PreformattedText"/>
        <w:bidi w:val="0"/>
        <w:spacing w:before="0" w:after="0"/>
        <w:jc w:val="left"/>
        <w:rPr/>
      </w:pPr>
      <w:r>
        <w:rPr/>
        <w:t>bar  folge sollte. Sinngem��  gilt das gleiche  f�r DN, nur werden h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zwei oder vier Nibbles in ein Byte oder 16-Bit-Wort gepack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 NEC 77230 nimmt  mit seiner DW-Anweisung  eine Sonderstellung ein:</w:t>
      </w:r>
    </w:p>
    <w:p>
      <w:pPr>
        <w:pStyle w:val="PreformattedText"/>
        <w:bidi w:val="0"/>
        <w:spacing w:before="0" w:after="0"/>
        <w:jc w:val="left"/>
        <w:rPr/>
      </w:pPr>
      <w:r>
        <w:rPr/>
        <w:t>Sie  funktioniert eher  wie DATA  bei seinen  kleineren Br�dern, akzep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ert  aber  neben  String-  und Integerargumenten auch Gleitkommawerte</w:t>
      </w:r>
    </w:p>
    <w:p>
      <w:pPr>
        <w:pStyle w:val="PreformattedText"/>
        <w:bidi w:val="0"/>
        <w:spacing w:before="0" w:after="0"/>
        <w:jc w:val="left"/>
        <w:rPr/>
      </w:pPr>
      <w:r>
        <w:rPr/>
        <w:t>(und  legt  sie  prozessorspezifischen  32-Bit-Format  ab). DUP gibt 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ich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i  der Ablage von  Gleitkommazahlen ist zu  beachten, da� diese k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h�here  Genauigkeit  und  Wertebereich  haben  können  als das auf 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Host-System  verwendete  Format.  Handelt  es  sich  dabei  z.B. um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>'�bliche'  IEEE 754 64-Bit-Format, so ist  der Wertebereich auf ca. +/-</w:t>
      </w:r>
    </w:p>
    <w:p>
      <w:pPr>
        <w:pStyle w:val="PreformattedText"/>
        <w:bidi w:val="0"/>
        <w:spacing w:before="0" w:after="0"/>
        <w:jc w:val="left"/>
        <w:rPr/>
      </w:pPr>
      <w:r>
        <w:rPr/>
        <w:t>1.8*10^308  beschr�nkt  (siehe  Variable  FLOATMAX),  und die unters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zwei bzw. acht Bytes bei DT bzw. DO sind Nu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3.5. FLT2, FLT3, FLT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�ltigkeit: PDP-11 (FLT2, FLT4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D16 (FLT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LT2  und FLT4 funktionieren analog zu DD bzw. DQ, legen jedoch aussch-</w:t>
      </w:r>
    </w:p>
    <w:p>
      <w:pPr>
        <w:pStyle w:val="PreformattedText"/>
        <w:bidi w:val="0"/>
        <w:spacing w:before="0" w:after="0"/>
        <w:jc w:val="left"/>
        <w:rPr/>
      </w:pPr>
      <w:r>
        <w:rPr/>
        <w:t>lie�lich  Gleitkomma-Konstanten  im  DEC-eigenen  F-  bzw. D-Format ab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 WD16 verwendet hingegen ein  eigenes, 48 Bit (drei Maschinenworte)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es  Format. Gleitkomma-Konstanten  in diesem  Format k�nnen mit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LT3-Anweisung im Speicher abgelegt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3.6. x_FLO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�ltigkeit: V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t  diesen Befehlen  werden auf  der VAX  Gleitkomma-Konstanten in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-eigenen  Formaten im  Speicher abgelegt,  wobei x  f�r die vier u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st�tzten  Formate (F,  D, G  und H)  steht. FLOAT  ist ein Alias f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>F_FLOATING,  DOUBLE einer f�r D_FLOATING. Die Befehle funktionieren an-</w:t>
      </w:r>
    </w:p>
    <w:p>
      <w:pPr>
        <w:pStyle w:val="PreformattedText"/>
        <w:bidi w:val="0"/>
        <w:spacing w:before="0" w:after="0"/>
        <w:jc w:val="left"/>
        <w:rPr/>
      </w:pPr>
      <w:r>
        <w:rPr/>
        <w:t>sonsten wie DD und DQ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3.7.  DS, DS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�ltigkeit: Intel, Zilog, Toshiba, NEC, TMS370, Siemens, AMD, M16(C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ational, ST9, TMS7000, TMS1000, Intersil, 6502, 68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er  Befehl  stellt  eine  Kurzschreibweise dar, um Speicherbereiche</w:t>
      </w:r>
    </w:p>
    <w:p>
      <w:pPr>
        <w:pStyle w:val="PreformattedText"/>
        <w:bidi w:val="0"/>
        <w:spacing w:before="0" w:after="0"/>
        <w:jc w:val="left"/>
        <w:rPr/>
      </w:pPr>
      <w:r>
        <w:rPr/>
        <w:t>zu reservier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S &lt;Anzah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t eine Kurzschreibweise f�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B &lt;Anzahl&gt; DUP (?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r,  lie�e sich also prinzipiell auch einfach �ber ein Makro realisie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n,  nur scheint  dieser Befehl  in den  K�pfen einiger  mit Motorola-</w:t>
      </w:r>
    </w:p>
    <w:p>
      <w:pPr>
        <w:pStyle w:val="PreformattedText"/>
        <w:bidi w:val="0"/>
        <w:spacing w:before="0" w:after="0"/>
        <w:jc w:val="left"/>
        <w:rPr/>
      </w:pPr>
      <w:r>
        <w:rPr/>
        <w:t>CPUs  gro�  gewordener  Leute  (gell,  Michael?)  so fest verdrahtet zu</w:t>
      </w:r>
    </w:p>
    <w:p>
      <w:pPr>
        <w:pStyle w:val="PreformattedText"/>
        <w:bidi w:val="0"/>
        <w:spacing w:before="0" w:after="0"/>
        <w:jc w:val="left"/>
        <w:rPr/>
      </w:pPr>
      <w:r>
        <w:rPr/>
        <w:t>sein,  da� sie  ihn als  eingebauten Befehl erwarten...hoffentlich s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bige jetzt zufrieden ;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S8  ist beim National  SC14xxx als Alias  f�r DS definiert. Achten Si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er  darauf, da� der  Speicher dieser Prozessoren  in Worten zu 16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organisiert  ist, d.h.  es ist  unm�glich, einzelne  Bytes zu reservie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n.  Falls  das  Argument  von  DS  ungerade  ist,  wird  es  auf 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n�chstgr��ere gerade Zahl aufgerund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3.8. BLK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�ltigkeit: V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e  Befehle reservieren Speicher f�r die angegebene Menge von Daten-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menten,  deren  Typ  im  letzten  Zeichen  des  Befehls kodiert 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entsprechend  ist  der  insgeamt  reservierte  Bereich  in Bytes bei</w:t>
      </w:r>
    </w:p>
    <w:p>
      <w:pPr>
        <w:pStyle w:val="PreformattedText"/>
        <w:bidi w:val="0"/>
        <w:spacing w:before="0" w:after="0"/>
        <w:jc w:val="left"/>
        <w:rPr/>
      </w:pPr>
      <w:r>
        <w:rPr/>
        <w:t>BLKB  gleich der  Anzahl der  Elemente, bei  BLKW das doppelte, und bei</w:t>
      </w:r>
    </w:p>
    <w:p>
      <w:pPr>
        <w:pStyle w:val="PreformattedText"/>
        <w:bidi w:val="0"/>
        <w:spacing w:before="0" w:after="0"/>
        <w:jc w:val="left"/>
        <w:rPr/>
      </w:pPr>
      <w:r>
        <w:rPr/>
        <w:t>BLKO und BLKH das sechzehnfach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3.9. BYT oder FC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�ltigkeit: 6502, 68xx, SC6186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t  diesem Befehl  werden im  65xx/68xx-Modus Byte-Konstanten oder AS-</w:t>
      </w:r>
    </w:p>
    <w:p>
      <w:pPr>
        <w:pStyle w:val="PreformattedText"/>
        <w:bidi w:val="0"/>
        <w:spacing w:before="0" w:after="0"/>
        <w:jc w:val="left"/>
        <w:rPr/>
      </w:pPr>
      <w:r>
        <w:rPr/>
        <w:t>CII-Strings  abgelegt, er entspricht also DC.B  beim 68000 oder bei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  dem DB (was  ebenfalls erlaubt ist).  Ein Wiederholungsfaktor darf</w:t>
      </w:r>
    </w:p>
    <w:p>
      <w:pPr>
        <w:pStyle w:val="PreformattedText"/>
        <w:bidi w:val="0"/>
        <w:spacing w:before="0" w:after="0"/>
        <w:jc w:val="left"/>
        <w:rPr/>
      </w:pPr>
      <w:r>
        <w:rPr/>
        <w:t>analog  zu DC  jedem einzelnen  Parameter in  eckigen Klammern vorange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llt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3.10. 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�ltigkeit: ST6, 320C2(0)x, 320C5x, MSP, TMS9900, CP-16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to.  Ein im  320C2(0)x/5x-Modus vor  dem Befehl  stehendes Label wird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  untypisiert  gespeichert,  d.h.  keinem  Adre�raum zugeordnet.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n  dieses  Verhaltens  wird  bei den prozessorspezifischen Hinweisen</w:t>
      </w:r>
    </w:p>
    <w:p>
      <w:pPr>
        <w:pStyle w:val="PreformattedText"/>
        <w:bidi w:val="0"/>
        <w:spacing w:before="0" w:after="0"/>
        <w:jc w:val="left"/>
        <w:rPr/>
      </w:pPr>
      <w:r>
        <w:rPr/>
        <w:t>erl�ute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b  beim MSP bzw. TMS9900 ungerade  Mengen von Bytes automatisch um 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Null-Byte  erg�nzt werden  sollen, kann  mit dem  PADDING-Befehl einge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llt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f  dem CP-1600 weicht die Verhaltensweise  von BYTE etwas ab: die an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gebenen  16-Bit-Werte  werden  in  jeweils  zwei aufeinanderfolgen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W�rtern   aufgeteilt  abgelegt   (LSB  zuerst).   Wenn  einzelne 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gepackt)  abgelegt werden sollen, mu�  stattdessen TEXT verwendet w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3.11. DC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�ltigkeit: SC144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er  Befehl  ist  ein  Alias  f�r  DB,  d.h.  mit  ihm  k�nnen Byte-</w:t>
      </w:r>
    </w:p>
    <w:p>
      <w:pPr>
        <w:pStyle w:val="PreformattedText"/>
        <w:bidi w:val="0"/>
        <w:spacing w:before="0" w:after="0"/>
        <w:jc w:val="left"/>
        <w:rPr/>
      </w:pPr>
      <w:r>
        <w:rPr/>
        <w:t>Konstanten oder Strings im Speicher abgelegt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3.12.  ADR oder FD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�ltigkeit: 6502, 68xx, SC6186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t  diesem Befehl  werden im  65xx/68xx-Modus Wortkonstanten abgelegt,</w:t>
      </w:r>
    </w:p>
    <w:p>
      <w:pPr>
        <w:pStyle w:val="PreformattedText"/>
        <w:bidi w:val="0"/>
        <w:spacing w:before="0" w:after="0"/>
        <w:jc w:val="left"/>
        <w:rPr/>
      </w:pPr>
      <w:r>
        <w:rPr/>
        <w:t>er  entspricht also  DC.W beim  68000 oder  bei Intel  dem DW (was a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zul�ssig  ist). Ein Wiederholungsfaktor darf analog zu DC jedem einzel-</w:t>
      </w:r>
    </w:p>
    <w:p>
      <w:pPr>
        <w:pStyle w:val="PreformattedText"/>
        <w:bidi w:val="0"/>
        <w:spacing w:before="0" w:after="0"/>
        <w:jc w:val="left"/>
        <w:rPr/>
      </w:pPr>
      <w:r>
        <w:rPr/>
        <w:t>nen Parameter in eckigen Klammern vorangestellt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3.13. DD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�ltigkeit: 6502, MELPS-77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er  Befehl  funktioniert  analog  zu  ADR, nur mit dem Unterschi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da� die 16-BitWerte im Big-Endian-Format im Speicher abgelegt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3.14. DC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�ltigkeit: 650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t  diesem Befehl  werden Gleitkomma-Konstanten  im Speicher abgelegt,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  zwar in dem  in [3] beschriebenen  Format: Ein Exponent  von 8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  eine  24-bittige  Mantisse  im  Zweierkomplement,  im  Big-Endian-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 abgeleg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3.15. 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�ltigkeit: ST6, i960, 320C2(0)x, 320C3x/C4x/C5x, MSP, CP-1600,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-16, IPC-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�r  den 320C3x/C4x und i960  werden hiermit 32-Bit-Worte abgelegt, f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 alle anderen Familien 16-Bit-Worte.  Ein im 320C2(0)x/5x-Modus v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  Befehl stehendes Label wird als untypisiert gespeichert, d.h. kei-</w:t>
      </w:r>
    </w:p>
    <w:p>
      <w:pPr>
        <w:pStyle w:val="PreformattedText"/>
        <w:bidi w:val="0"/>
        <w:spacing w:before="0" w:after="0"/>
        <w:jc w:val="left"/>
        <w:rPr/>
      </w:pPr>
      <w:r>
        <w:rPr/>
        <w:t>nem  Adre�raum zugeordnet. Der Sinn dieses Verhaltens wird bei den 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>zessorspezifischen Hinweisen erl�ute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3.16.  DW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�ltigkeit: SC144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er  Befehl ist beim  SC144xx der Weg,  Konstanten mit Wortl�nge (16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) im Speicher abzulegen und damit ein ALIAS f�r D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3.17.  AC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�ltigkeit: 265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ON  arbeitet analog  zu DW,  jedoch werden  die 16-Bit-Zahlenwerte im</w:t>
      </w:r>
    </w:p>
    <w:p>
      <w:pPr>
        <w:pStyle w:val="PreformattedText"/>
        <w:bidi w:val="0"/>
        <w:spacing w:before="0" w:after="0"/>
        <w:jc w:val="left"/>
        <w:rPr/>
      </w:pPr>
      <w:r>
        <w:rPr/>
        <w:t>Big-Endian-Format abgeleg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3.18. 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�ltigkeit: 320C2(0)x, 320C5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ermit  werden 32-Bit-Integer  im Speicher  abgelegt, und  zwar in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ihenfolge  LoWord-HiWord. Ein eventuell vor  dem Befehl stehendes La-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  wird  dabei  wieder  als  untypisiert  abgelegt  (der  Sinn die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�nahme ist in den prozessorspezifischen Hinweisen erl�uter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3.19. SINGLE, DOUBLE und EX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�ltigkeit: 320C3x/C4x (nicht DOUBLE), 320C6x (nicht EXTEND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t  diesen  Befehlen  werden  Gleitkomma-Konstanten  im Speicher abge-</w:t>
      </w:r>
    </w:p>
    <w:p>
      <w:pPr>
        <w:pStyle w:val="PreformattedText"/>
        <w:bidi w:val="0"/>
        <w:spacing w:before="0" w:after="0"/>
        <w:jc w:val="left"/>
        <w:rPr/>
      </w:pPr>
      <w:r>
        <w:rPr/>
        <w:t>legt,  jedoch beim 320C3x/C4x nicht im  IEEE-Format, sondern in den vom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zessor  verwendeten 32-  und 40-Bit-Formaten.  Da 40  Bit nicht meh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eine Speicherzelle hineinpassen,  werden im Falle  von EXTENDED im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r  derer 2 pro Wert  belegt. Im ersten Wort  finden sich die oberen 8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  (der  Exponent),  der  Rest  (Vorzeichen  und Mantisse) in zwei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3.20.  FLOAT und DOU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�ltigkeit: 320C2(0)x, 320C5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t  diesen Befehlen  k�nnen 32-  bzw. 64-Bit-Gleitkommazahlen im IEEE-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  im  Speicher  abgelegt  werden.  Dabei wird das niederwertigste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  jeweils  auf  der  ersten  Speicherstelle abgelegt. Ein eventu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vor  dem  Befehl  stehendes  Label  wird wieder als untypisiert gespei-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rt  (der Sinn dieser Ma�nahme  ist in den prozessorspezifischen H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weisen erl�uter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3.21. SINGLE und DOU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�ltigkeit: TMS99x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t  diesen Befehlen k�nnen 32- bzw. 64-Bit-Gleitkommazahlen im prozes-</w:t>
      </w:r>
    </w:p>
    <w:p>
      <w:pPr>
        <w:pStyle w:val="PreformattedText"/>
        <w:bidi w:val="0"/>
        <w:spacing w:before="0" w:after="0"/>
        <w:jc w:val="left"/>
        <w:rPr/>
      </w:pPr>
      <w:r>
        <w:rPr/>
        <w:t>soreigenen  Format im  Speicher abgelegt  werden. Das Format entspr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 IBM/360-Gleitkomma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3.22.  EFLOAT, BFLOAT, TFLO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�ltigkeit: 320C2(0)x, 320C5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ch  diese Befehle  legen Gleitkommazahlen  im Speicher  ab, jedoch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m  nicht-IEEE-Format, das  evtl. leichter  von Signalprozessoren zu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arbeiten is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EFLOAT: Mantisse mit 16 Bit, Exponent mit 16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BFLOAT: Mantisse mit 32 Bit, Exponent mit 16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FLOAT: Mantisse mit 64 Bit, Exponent mit 32 B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meinsam  ist den Befehlen, da� die  Mantisse vor dem Exponenten abge-</w:t>
      </w:r>
    </w:p>
    <w:p>
      <w:pPr>
        <w:pStyle w:val="PreformattedText"/>
        <w:bidi w:val="0"/>
        <w:spacing w:before="0" w:after="0"/>
        <w:jc w:val="left"/>
        <w:rPr/>
      </w:pPr>
      <w:r>
        <w:rPr/>
        <w:t>legt  wird (Lo-Word jeweils zuerst)  und beide im Zweierkomplement dar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stellt  werden.  Ein  eventuell  vor  dem Befehl stehendes Label wir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eder  als untypisiert  gespeichert (der  Sinn dieser  Ma�nahme is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 prozessorspezifischen Hinweisen erl�uter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3.23.  Qxx und LQ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�ltigkeit: 320C2(0)x, 320C5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t  diesen Befehlen  k�nnen Gleitkommazahlen  in einem Festkomma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bgelegt  werden. xx ist dabei eine  zweistellige Zahl, mit deren Zwei-</w:t>
      </w:r>
    </w:p>
    <w:p>
      <w:pPr>
        <w:pStyle w:val="PreformattedText"/>
        <w:bidi w:val="0"/>
        <w:spacing w:before="0" w:after="0"/>
        <w:jc w:val="left"/>
        <w:rPr/>
      </w:pPr>
      <w:r>
        <w:rPr/>
        <w:t>erpotenz  der Gleitkommawert vor der Umwandlung in eine ganze Zahl mul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pliziert  werden soll. Er bestimmt  also praktisch, wieviele Bits f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 Nachkommastellen reserviert  werden sollen.  W�hrend aber  Qxx nur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  Wort  (16  Bit)  ablegt,  wird  das  Ergebnis bei LQxx in 2 Wor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(LoWord zuerst) abgelegt. Das sieht dann z.B. so au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05     2.5      ; --&gt; 0050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q20    ConstPI  ; --&gt; 43F7h 0032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ch  m�ge niemand steinigen, wenn ich  mich auf meinem HP28 verrech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ben sollt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3.24. 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�ltigkeit: PIC, 320xx, AVR, MELPS-4500, H8/500,</w:t>
      </w:r>
    </w:p>
    <w:p>
      <w:pPr>
        <w:pStyle w:val="PreformattedText"/>
        <w:bidi w:val="0"/>
        <w:spacing w:before="0" w:after="0"/>
        <w:jc w:val="left"/>
        <w:rPr/>
      </w:pPr>
      <w:r>
        <w:rPr/>
        <w:t>HMCS400, 4004/4040, �PD772x, OLMS-40/50, Padau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t  diesem Befehl  werden Daten  im aktuellen  Segment abgelegt, wobei</w:t>
      </w:r>
    </w:p>
    <w:p>
      <w:pPr>
        <w:pStyle w:val="PreformattedText"/>
        <w:bidi w:val="0"/>
        <w:spacing w:before="0" w:after="0"/>
        <w:jc w:val="left"/>
        <w:rPr/>
      </w:pPr>
      <w:r>
        <w:rPr/>
        <w:t>sowohl  Integer- als  auch Stringwerte  zul�ssig sind.  Bei Strings be-</w:t>
      </w:r>
    </w:p>
    <w:p>
      <w:pPr>
        <w:pStyle w:val="PreformattedText"/>
        <w:bidi w:val="0"/>
        <w:spacing w:before="0" w:after="0"/>
        <w:jc w:val="left"/>
        <w:rPr/>
      </w:pPr>
      <w:r>
        <w:rPr/>
        <w:t>legt  beim 16C5x/16C8x,  17C4x im  Datensegment, beim  4500er, 4004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MCS400  im Code-Segement ein Zeichen ein Wort, bei AVR, 17C4x im Code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gment,  �PD772x  in  den  Datensegmenten  und 3201x/3202x passen zwei</w:t>
      </w:r>
    </w:p>
    <w:p>
      <w:pPr>
        <w:pStyle w:val="PreformattedText"/>
        <w:bidi w:val="0"/>
        <w:spacing w:before="0" w:after="0"/>
        <w:jc w:val="left"/>
        <w:rPr/>
      </w:pPr>
      <w:r>
        <w:rPr/>
        <w:t>Zeichen  in ein Wort  (LSB zuerst), beim  �PD7725 drei und beim 320C3x/</w:t>
      </w:r>
    </w:p>
    <w:p>
      <w:pPr>
        <w:pStyle w:val="PreformattedText"/>
        <w:bidi w:val="0"/>
        <w:spacing w:before="0" w:after="0"/>
        <w:jc w:val="left"/>
        <w:rPr/>
      </w:pPr>
      <w:r>
        <w:rPr/>
        <w:t>C4x  sogar derer 4 (MSB zuerst).  Im Gegensatz dazu mu� im Datense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  4500 bzw.  ein Zeichen  auf zwei  Speicherstellen verteilt werd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ebenso  wie beim 4004  und HMCS400. Der  Wertebereich f�r Integers ent-</w:t>
      </w:r>
    </w:p>
    <w:p>
      <w:pPr>
        <w:pStyle w:val="PreformattedText"/>
        <w:bidi w:val="0"/>
        <w:spacing w:before="0" w:after="0"/>
        <w:jc w:val="left"/>
        <w:rPr/>
      </w:pPr>
      <w:r>
        <w:rPr/>
        <w:t>spricht  der Wortbreite  des jeweiligen  Prozessors im  jeweiligen Seg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t.  Das bedeutet,  da� DATA  beim 320C3x/C4x  die Funktion  von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mit  einschlie�t (die  von SINGLE  �brigens auch,  wenn AS das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 Gleitkommazahl erkenn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3.25.  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�ltigkeit: PIC, CP-16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er  Befehl legt  einen durch  den Parameter  spezifizierte Zahl von</w:t>
      </w:r>
    </w:p>
    <w:p>
      <w:pPr>
        <w:pStyle w:val="PreformattedText"/>
        <w:bidi w:val="0"/>
        <w:spacing w:before="0" w:after="0"/>
        <w:jc w:val="left"/>
        <w:rPr/>
      </w:pPr>
      <w:r>
        <w:rPr/>
        <w:t>Nullworten (=NOP bei PIC) im Speicher a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3.26. FB und F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�ltigkeit: COP4/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t  diesen  Befehlen  kann  ein  gr��erer  Block  von Speicher (dessen</w:t>
      </w:r>
    </w:p>
    <w:p>
      <w:pPr>
        <w:pStyle w:val="PreformattedText"/>
        <w:bidi w:val="0"/>
        <w:spacing w:before="0" w:after="0"/>
        <w:jc w:val="left"/>
        <w:rPr/>
      </w:pPr>
      <w:r>
        <w:rPr/>
        <w:t>L�nge  in Bytes bzw. Worten der erste Parameter angibt) mit einer Byte-</w:t>
      </w:r>
    </w:p>
    <w:p>
      <w:pPr>
        <w:pStyle w:val="PreformattedText"/>
        <w:bidi w:val="0"/>
        <w:spacing w:before="0" w:after="0"/>
        <w:jc w:val="left"/>
        <w:rPr/>
      </w:pPr>
      <w:r>
        <w:rPr/>
        <w:t>bzw.  Wortkonstanten gef�llt  werden, die  durch den  zweiten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gegeben wi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3.27.  ASCII, ASCIC und ASCI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�ltigkeit: ST6, PDP-11, VAX, IMP-16, IPC-16 ( ASCI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T6, PDP-11, VAX ( ASCIZ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DP-11, VAX ( ASCI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t  diesen Befehlen k�nnen Stringkonstanten  im Speicher abgelegt w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.  W�hrend ASCII nur  die reinen Daten  im Speicher ablegt, versieht</w:t>
      </w:r>
    </w:p>
    <w:p>
      <w:pPr>
        <w:pStyle w:val="PreformattedText"/>
        <w:bidi w:val="0"/>
        <w:spacing w:before="0" w:after="0"/>
        <w:jc w:val="left"/>
        <w:rPr/>
      </w:pPr>
      <w:r>
        <w:rPr/>
        <w:t>ASCIZ  automatisch jeden  angegebenen String  mit einem  NUL-Zeichen am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e, und ASCIC stellt ihm ein L�ngen- Byte vor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3.28.  STRING und R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�ltigkeit: 320C2(0)x, 320C5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e  Anweisungen funktionieren analog zu DATA, jedoch werden hier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ger-Ausdr�cke  grunds�tzlich als Bytes  mit einem entsprechend einge-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r�nkten  Wertebereich betrachtet, wodurch es  m�glich wird, die Zah-</w:t>
      </w:r>
    </w:p>
    <w:p>
      <w:pPr>
        <w:pStyle w:val="PreformattedText"/>
        <w:bidi w:val="0"/>
        <w:spacing w:before="0" w:after="0"/>
        <w:jc w:val="left"/>
        <w:rPr/>
      </w:pPr>
      <w:r>
        <w:rPr/>
        <w:t>len  zusammen mit  anderen Zahlen  oder Zeichen  paarweise in  Worte zu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packen.  Die beiden Befehle unterscheiden sich lediglich in der Rei-</w:t>
      </w:r>
    </w:p>
    <w:p>
      <w:pPr>
        <w:pStyle w:val="PreformattedText"/>
        <w:bidi w:val="0"/>
        <w:spacing w:before="0" w:after="0"/>
        <w:jc w:val="left"/>
        <w:rPr/>
      </w:pPr>
      <w:r>
        <w:rPr/>
        <w:t>henfolge  der Bytes  in einem  Wort: Bei  STRING wird  zuerst das ob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 danach das untere gef�llt, bei RSTRING ist es genau umgekeh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in  eventuell vor dem  Befehl stehendes Label  wird wieder als untypi-</w:t>
      </w:r>
    </w:p>
    <w:p>
      <w:pPr>
        <w:pStyle w:val="PreformattedText"/>
        <w:bidi w:val="0"/>
        <w:spacing w:before="0" w:after="0"/>
        <w:jc w:val="left"/>
        <w:rPr/>
      </w:pPr>
      <w:r>
        <w:rPr/>
        <w:t>siert  gespeichert. Der Sinn dieser  Ma�nahme ist im entsprechenden Ka-</w:t>
      </w:r>
    </w:p>
    <w:p>
      <w:pPr>
        <w:pStyle w:val="PreformattedText"/>
        <w:bidi w:val="0"/>
        <w:spacing w:before="0" w:after="0"/>
        <w:jc w:val="left"/>
        <w:rPr/>
      </w:pPr>
      <w:r>
        <w:rPr/>
        <w:t>pitel mit den prozessorspezifischen Befehlen erl�ute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3.29.  PA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�ltigkeit: PDP-11, V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t  diesem Befehl  werden Zahlen  im gepackten  dezimalen Format (zwei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llen  pro Byte) im Speicher abgelegt. Als Argument sind entweder ei-</w:t>
      </w:r>
    </w:p>
    <w:p>
      <w:pPr>
        <w:pStyle w:val="PreformattedText"/>
        <w:bidi w:val="0"/>
        <w:spacing w:before="0" w:after="0"/>
        <w:jc w:val="left"/>
        <w:rPr/>
      </w:pPr>
      <w:r>
        <w:rPr/>
        <w:t>ne  (vorzeichenbehaftete) Ganzzahl oder ein String erlaubt, wobei letz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er  nat�rlich nur  dezimale Ziffern  und optional  ein Vorzeichen a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fang  enthalten darf. Die Maximalzahl Stellen ist 31, und das Vorzei-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n  wird als letzte  Stelle angef�gt, wobei  12 und 13  f�r Plus bzw.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us  stehen. Ist die Gesamtzahl  aus Stellen und Vorzeichen ungerade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rd vorne eine Null eingef�g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al  darf als  zweites Argument  des Name  eines Symbols angegeben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den,  in dem die Anzahl Stellen  hinterlegt wird. In dieser Stellen-</w:t>
      </w:r>
    </w:p>
    <w:p>
      <w:pPr>
        <w:pStyle w:val="PreformattedText"/>
        <w:bidi w:val="0"/>
        <w:spacing w:before="0" w:after="0"/>
        <w:jc w:val="left"/>
        <w:rPr/>
      </w:pPr>
      <w:r>
        <w:rPr/>
        <w:t>zahl  sind weder  Vorzeichen noch  eine automatisch  eingef�gte Null zu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n enthal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3.30. RADIX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�ltigkeit: diver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t  dieser Anweisung  kann ein  String im  gepackten RADIX50-Format im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icher  abgelegt  werden.  Diese  Darstellung  war  besonders im DEC-</w:t>
      </w:r>
    </w:p>
    <w:p>
      <w:pPr>
        <w:pStyle w:val="PreformattedText"/>
        <w:bidi w:val="0"/>
        <w:spacing w:before="0" w:after="0"/>
        <w:jc w:val="left"/>
        <w:rPr/>
      </w:pPr>
      <w:r>
        <w:rPr/>
        <w:t>Umfeld  f�r Dateinamen  g�ngig und  packt drei  Zeichen in  ein 16-Bit-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t.  RADIX50 ist keine eingebaute  Anweisung, sondern in der Include-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i radix50.inc als Makro definie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3.31. FC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�ltigkeit: 6502, 68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t  diesem  Befehl  werden  im 65xx/68xx-Modus String-Konstanten abge-</w:t>
      </w:r>
    </w:p>
    <w:p>
      <w:pPr>
        <w:pStyle w:val="PreformattedText"/>
        <w:bidi w:val="0"/>
        <w:spacing w:before="0" w:after="0"/>
        <w:jc w:val="left"/>
        <w:rPr/>
      </w:pPr>
      <w:r>
        <w:rPr/>
        <w:t>legt.  Beachten  Sie  jedoch,  da�  im  Gegensatz zum Originalassemb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S11  von Motorola  (dessentwegen dieser  Befehl existiert,  bei AS 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se  Funktion  im  BYT-Befehl  enthalten),  String-Argumente  nur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G�nsef��chen  und nicht in  Hochkommas oder Schr�gstrichen eingeschlos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  werden  d�rfen!  Ein  Wiederholungsfaktor  darf analog zu DC je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zelnen Parameter in eckigen Klammern vorangestellt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3.32. 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t  diesem Befehl  werden im  CP-1600-Modus String-Konstanten gepackt,</w:t>
      </w:r>
    </w:p>
    <w:p>
      <w:pPr>
        <w:pStyle w:val="PreformattedText"/>
        <w:bidi w:val="0"/>
        <w:spacing w:before="0" w:after="0"/>
        <w:jc w:val="left"/>
        <w:rPr/>
      </w:pPr>
      <w:r>
        <w:rPr/>
        <w:t>d.h. zwei Zeichen pro Wort, abgeleg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3.33.  DFS oder RM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�ltigkeit: 6502, 68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er  Befehl dient im 65xx/68xx-Modus  zur Reservierung von Speich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er entspricht DS.B beim 68000 oder DB ? bei Int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3.34.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�ltigkeit: ST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3.35.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�ltigkeit: i96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3.36. 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�ltigkeit: PIC, MELPS-4500, HMCS400, 3201x, 320C2(0)x,</w:t>
      </w:r>
    </w:p>
    <w:p>
      <w:pPr>
        <w:pStyle w:val="PreformattedText"/>
        <w:bidi w:val="0"/>
        <w:spacing w:before="0" w:after="0"/>
        <w:jc w:val="left"/>
        <w:rPr/>
      </w:pPr>
      <w:r>
        <w:rPr/>
        <w:t>320C5x, AVR, �PD772x, OLMS-40/50, Padauk, CP-1600,</w:t>
      </w:r>
    </w:p>
    <w:p>
      <w:pPr>
        <w:pStyle w:val="PreformattedText"/>
        <w:bidi w:val="0"/>
        <w:spacing w:before="0" w:after="0"/>
        <w:jc w:val="left"/>
        <w:rPr/>
      </w:pPr>
      <w:r>
        <w:rPr/>
        <w:t>PPS-4, 265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er  Befehl dient  zur Reservierung  von Speicher.  Er reserviert im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segment  immer W�rter  (10/12/14/16 Bit),  im Datensegment  bei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ICs  Bytes, beim  4500er, PPS-4  und OLMS-40/50  Nibbles sowie  bei TI</w:t>
      </w:r>
    </w:p>
    <w:p>
      <w:pPr>
        <w:pStyle w:val="PreformattedText"/>
        <w:bidi w:val="0"/>
        <w:spacing w:before="0" w:after="0"/>
        <w:jc w:val="left"/>
        <w:rPr/>
      </w:pPr>
      <w:r>
        <w:rPr/>
        <w:t>W�r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3.37. B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�ltigkeit: 320C2(0)x, 320C3x/C4x/C5x/C6x, MS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SS  arbeitet analog  zu RES,  lediglich ein  eventuell vor  dem Befeh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hendes  Symbol wird  beim 320C2(0)x/5x  als untypisiert gespeichert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 Sinn  dieser  Ma�nahme  kann  im Kapitel mit den prozessorspezifi-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en Hinweisen nachgelesen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3.38. DSB und DS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�ltigkeit: COP4/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e  beiden Befehle stellen im COP4/8-Modus die zum ASMCOP von Natio-</w:t>
      </w:r>
    </w:p>
    <w:p>
      <w:pPr>
        <w:pStyle w:val="PreformattedText"/>
        <w:bidi w:val="0"/>
        <w:spacing w:before="0" w:after="0"/>
        <w:jc w:val="left"/>
        <w:rPr/>
      </w:pPr>
      <w:r>
        <w:rPr/>
        <w:t>nal  kompatible Methode dar,  Speicher zu reservieren.  W�hrend DSB nur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zelne  Bytes freih�lt, reserviert DSW W�rter und damit effektiv dop-</w:t>
      </w:r>
    </w:p>
    <w:p>
      <w:pPr>
        <w:pStyle w:val="PreformattedText"/>
        <w:bidi w:val="0"/>
        <w:spacing w:before="0" w:after="0"/>
        <w:jc w:val="left"/>
        <w:rPr/>
      </w:pPr>
      <w:r>
        <w:rPr/>
        <w:t>pelt soviel Bytes wie DS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3.39.  DS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�ltigkeit: SC144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er  Befehl reserviert Speicher in  Schritten von vollst�ndigen Wor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n, d.h. 16 Bit. Er stellt einen Alias zu DW d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3.40. AL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�ltigkeit: alle Prozessor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IGN  mit  einem  Integerausdruck  als  Argument  erlaubt es, den 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mmz�hler  auf eine  bestimmte Adresse  auszurichten. Die Ausrich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rfolgt  dergestalt, da�  der Programmz�hler  so weit  erh�ht wird, d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er  ein ganzzahliges mehrfaches des  Argumentes wird. In seiner Funkti-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 entspricht ALIGN also  DS.x 0 beim  den 680x0ern, nur  ist die Aus-</w:t>
      </w:r>
    </w:p>
    <w:p>
      <w:pPr>
        <w:pStyle w:val="PreformattedText"/>
        <w:bidi w:val="0"/>
        <w:spacing w:before="0" w:after="0"/>
        <w:jc w:val="left"/>
        <w:rPr/>
      </w:pPr>
      <w:r>
        <w:rPr/>
        <w:t>richtung noch flexib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ispie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ign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cht  den Programmz�hler gerade. Wird ALIGN in dieser Form mit nur ei-</w:t>
      </w:r>
    </w:p>
    <w:p>
      <w:pPr>
        <w:pStyle w:val="PreformattedText"/>
        <w:bidi w:val="0"/>
        <w:spacing w:before="0" w:after="0"/>
        <w:jc w:val="left"/>
        <w:rPr/>
      </w:pPr>
      <w:r>
        <w:rPr/>
        <w:t>nem  Argument  verwendet,  ist  der  Inhalt des dadurch frei bleiben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icherbereichs  nicht  definiert.  Alternativ  kann als zweites Argu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t  ein (Byte-)Wert angegeben werden,  mit dem dieser Bereich gef�ll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3.41. LTO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�ltigkeit: SH7x00, IM61x0, IMP-16, IPC-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  der SH7000-Prozessor seine Register  immediate nur mit 8-Bit-Wer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den  kann, AS dem  Programmierer jedoch vorgaukelt,  da� es eine sol-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  Einschr�nkung nicht g�be,  mu� er die  dabei entstehenden Konsta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n  irgendwo im Speicher ablegen. Da es nicht sinnvoll w�re, dies e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zeln  zu tun (wobei  jedes Mal Sprungbefehle  anfallen w�rden...), w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  die Literale gesammelt und k�nnen vom Programmierer mit diesem Be-</w:t>
      </w:r>
    </w:p>
    <w:p>
      <w:pPr>
        <w:pStyle w:val="PreformattedText"/>
        <w:bidi w:val="0"/>
        <w:spacing w:before="0" w:after="0"/>
        <w:jc w:val="left"/>
        <w:rPr/>
      </w:pPr>
      <w:r>
        <w:rPr/>
        <w:t>fehl  gezielt blockweise (z.B. am  Ende eines Unterprogrammes) abgelegt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den.  Zu den zu  beachtenden Details und  Fallen sei auf das Kapitel</w:t>
      </w:r>
    </w:p>
    <w:p>
      <w:pPr>
        <w:pStyle w:val="PreformattedText"/>
        <w:bidi w:val="0"/>
        <w:spacing w:before="0" w:after="0"/>
        <w:jc w:val="left"/>
        <w:rPr/>
      </w:pPr>
      <w:r>
        <w:rPr/>
        <w:t>mit den SH7000-spezifischen Dingen hingewies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4. Makrobefeh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�ltigkeit: alle Prozessor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ommen  wir nun zu  dem, was einen  Makroassembler vom normalen Assemb-</w:t>
      </w:r>
    </w:p>
    <w:p>
      <w:pPr>
        <w:pStyle w:val="PreformattedText"/>
        <w:bidi w:val="0"/>
        <w:spacing w:before="0" w:after="0"/>
        <w:jc w:val="left"/>
        <w:rPr/>
      </w:pPr>
      <w:r>
        <w:rPr/>
        <w:t>ler  unterscheidet:  der  M�glichkeit,  Makros  zu  definieren (ach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?!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ter  Makros verstehe ich hier erst  einmal eine Menge von Anweisu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(normal  oder Pseudo), die  mit bestimmten Befehlen  zu einem Block zu-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mengefa�t  werden  und  dann  auf  bestimmte Weise bearbeitet wer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k�nnen.  Zur Bearbeitung  solcher Bl�cke  kennt der  Assembler folgend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eh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4.1. 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t  der wohl  wichtigste Befehl  zur Makroprogrammierung.  Mit der Be-</w:t>
      </w:r>
    </w:p>
    <w:p>
      <w:pPr>
        <w:pStyle w:val="PreformattedText"/>
        <w:bidi w:val="0"/>
        <w:spacing w:before="0" w:after="0"/>
        <w:jc w:val="left"/>
        <w:rPr/>
      </w:pPr>
      <w:r>
        <w:rPr/>
        <w:t>fehlsfol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Name&gt;  MACRO   [Parameterlist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Befeh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rd  das  Makro  &lt;Name:  &gt;  als die eingeschlossene Befehlsfolge defi-</w:t>
      </w:r>
    </w:p>
    <w:p>
      <w:pPr>
        <w:pStyle w:val="PreformattedText"/>
        <w:bidi w:val="0"/>
        <w:spacing w:before="0" w:after="0"/>
        <w:jc w:val="left"/>
        <w:rPr/>
      </w:pPr>
      <w:r>
        <w:rPr/>
        <w:t>niert.  Diese Definition alleine  erzeugt noch keinen  Code! Daf�r kan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tan  die Befehlsfolge einfach durch  den Namen abgerufen werden,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>Ganze  stellt also  eine Schreiberleichterung  dar. Um  die ganze Sac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twas  n�tzlicher zu machen, kann  man der Makrodefinition eine Parame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liste mitgeb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�hrend  der Makroname selber  nur den �blichen  Regeln f�r Symbolnamen</w:t>
      </w:r>
    </w:p>
    <w:p>
      <w:pPr>
        <w:pStyle w:val="PreformattedText"/>
        <w:bidi w:val="0"/>
        <w:spacing w:before="0" w:after="0"/>
        <w:jc w:val="left"/>
        <w:rPr/>
      </w:pPr>
      <w:r>
        <w:rPr/>
        <w:t>(2.7)  gen�gen mu�, gilt  f�r die Namen  der (kommaseparierten) Parame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namen  die weitere Einschr�nkung, da� sie keine Unterstriche enthal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n  d�rfen. Dies kann  durch den Kommandozeilen-Parameter -underscore-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args  aufgehoben werden, hat aber  Nebenwirkungen bei der Expansi-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von Makros und sollte nur eingesetzt werden, wenn unbedingt n�ti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wohl  Makronamen als auch  -parameter sind von  einer Umschaltung v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in den case-sensitiven Modus betroff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ros  sind �hnlich  wie Symbole  lokal, d.h.  bei Definition in ei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ktion  sind sie  nur in  dieser Sektion  und ihren Untersektionen be-</w:t>
      </w:r>
    </w:p>
    <w:p>
      <w:pPr>
        <w:pStyle w:val="PreformattedText"/>
        <w:bidi w:val="0"/>
        <w:spacing w:before="0" w:after="0"/>
        <w:jc w:val="left"/>
        <w:rPr/>
      </w:pPr>
      <w:r>
        <w:rPr/>
        <w:t>kannt.  Dieses  Verhalten  l��t  sich  aber  durch die weiter unten be-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riebenen Optionen PUBLIC und GLOBAL in weiten Grenzen steu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�r  jeden Makroparameter kann ein  Defaultwert mit angeh�ngtem Gleich-</w:t>
      </w:r>
    </w:p>
    <w:p>
      <w:pPr>
        <w:pStyle w:val="PreformattedText"/>
        <w:bidi w:val="0"/>
        <w:spacing w:before="0" w:after="0"/>
        <w:jc w:val="left"/>
        <w:rPr/>
      </w:pPr>
      <w:r>
        <w:rPr/>
        <w:t>heitszeichen  angegeben werden. Dieser Wert wird f�r den Parameter e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setzt,  wenn beim Makroaufruf kein  Argument f�r diesen Parameter an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geben  wird, bzw. wenn ein  Positionsargument (s.u.) f�r diesen Para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er leer 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ben  den  eigentlichen  Makroparametern  k�nnen in der Parameterlis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ch  Steuerparameter enthalten sein, die die Abarbeitung des betroffe-</w:t>
      </w:r>
    </w:p>
    <w:p>
      <w:pPr>
        <w:pStyle w:val="PreformattedText"/>
        <w:bidi w:val="0"/>
        <w:spacing w:before="0" w:after="0"/>
        <w:jc w:val="left"/>
        <w:rPr/>
      </w:pPr>
      <w:r>
        <w:rPr/>
        <w:t>nen  Makros beeinflussen;  diese Parameter  werden von normalen Parame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n  dadurch  unterschieden,  da�  sie  in geschweifte Klammern einge-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lossen sind. Es sind folgende Steuerparameter definier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EXPAND/NOEXPAND  : legen fest, ob  bei der sp�teren Verwendung di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  Makros der expandierte Code  mit angezeigt werden soll.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t der durch den Pseudobefehl MACEXP_DFT festgelegte We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EXPIF/NOEXPIF  : legen fest,  ob bei der  sp�teren Verwendung di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ros  Befehle  zur  bedingten  Assemblierung  und  dadurch ausg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hlossener  Code angezeigt werden soll.  Default ist der durch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seudobefehl MACEXP_DFT festgelegte We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EXPMACRO/NOEXPMACRO  : legen  fest, ob  bei der sp�teren Verwend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ese  Makros  darin  definierte  Makros  angezeigt  werden soll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ault  ist  der  durch  den  Pseudobefehl  MACEXP_DFT festgeleg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EXPREST/NOEXPREST  : legen fest, ob bei der sp�teren Verwendung C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-Zeilen  angezeigt werden  sollen, die  weder Makro-Definition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dingte  Assemblierung  noch  durch  bedingte Assemblierung ausg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hlossene  Zeilen sind. Default ist der durch den Pseudobefehl M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EXP_DFT festgelegte We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PUBLIC[:Sektionsname]  : ordnet das Makro nicht der aktuellen, s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rn  einer ihr �bergeordneten Sektion zu. Auf diese Weise kann e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  Sektion  Makros  f�r  die  ,,Au�enwelt'' zur Verf�gung stell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ehlt  eine Sektionsangabe, so  wird das Makro  v�llig global, d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t �berall benutzb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GLOBAL[:Sektionsname]  :  legt  fest,  da�  neben diesem Makro no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in  weiteres Makro abgelegt werden soll, das zwar den gleichen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lt  hat, dessen  Name aber  zus�tzlich mit  dem Namen der Sek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ehen  ist, in der  es definiert wurde  und das der spezifizi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n  Sektion zugeordnet werden soll. Bei  dieser mu� es sich um e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  Obersektion zu der  aktuellen Sektion handeln;  fehlt die Ang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,  so wird das  zus�tzliche Makro global  sichtbar. Wird z.B. 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ro  A in der Sektion B  definiert, die wiederum eine Untersekt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  der Sektion C ist,  so w�rde neben z.B.  dem Makro A ein weit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  globales  mit  dem  Namen  C_B_A  erzeugt. W�rde dagegen C 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ielsektion  angegeben, so w�rde das Makro  B_A hei�en und der Sek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on  C  zugeordnet.  Diese  Option  ist defaultm��ig ausgeschalt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d  hat auch nur  einen Effekt, falls  sie innerhalb einer Sek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nutzt  wird. Das lokal bekannte  Originalmakro wird von ihr n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einflu�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EXPORT/NOEXPORT  : legen fest,  ob die Definition  dieses Makro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iner  getrennten Datei  abgelegt werden  soll, falls die Kommand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eilenoption  -M gegeben wurde. Auf diese Weise k�nnen einzelne D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nitionen  ,,privater'' Makros  selektiv ausgeblendet  werden.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ault  ist FALSE, d.h. die Definition wird nicht in der Datei ab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legt.  Ist zus�tzlich  die GLOBAL-Option  gegeben worden, so wi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s Makro mit dem modifizierten Namen abgeleg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NTLABEL/NOINTLABEL  : legen fest, ob ein  in der Zeile mit dem M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roaufruf    definiertes   Label   innerhalb    des   Rumpfes   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us�tzlicher  Parameter verwendet werden soll,  als einfach nur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resse dieser Zeile zu 'labeln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GLOBALSYMBOLS/NOGLOBALSYMBOLS  : legt fest,  ob im Makro definier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bels  lokal zu diesem  Makro sein sollen  oder auch au�erhalb 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ros  verf�gbar sein  sollen. Der  Default ist,  da� Labels lok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nd,  weil  mehrfache  Benutzung  eines Makros ansonsten schwier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�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e  eben beschriebenen Steuerparameter werden von AS aus der Parame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liste  ausgefiltert, haben also keine weitere Wirkung in der folgen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 Verarbeitung und Benutzu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im  Aufruf eines Makros werden die beim Aufruf angegebenen Paramet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n  �berall textuell im Befehlsblock eingesetzt  und der sich so 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bene  Assemblercode wird  normal assembliert.  Sollten beim Aufruf zu</w:t>
      </w:r>
    </w:p>
    <w:p>
      <w:pPr>
        <w:pStyle w:val="PreformattedText"/>
        <w:bidi w:val="0"/>
        <w:spacing w:before="0" w:after="0"/>
        <w:jc w:val="left"/>
        <w:rPr/>
      </w:pPr>
      <w:r>
        <w:rPr/>
        <w:t>wenige  Parameter angegeben werden, werden Nullstrings eingef�gt. Wich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g  ist  zu  wissen,  da�  bei  der Makroexpansion keine R�cksicht auf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uell  in der  Zeile enthaltene  Stringkonstanten genommen wird. Zu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sem Detail gilt die alte IBM-Rege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's not a bug, it's a featur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e  L�cke kann man bewu�t ausnutzen, um Parameter mittels Stringv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gleichen  abzupr�fen. So kann  man auf folgende  Weise z.B. pr�fen, wie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 Makroparameter aussieh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l     MACRO   para,par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     UpString("PARA")&lt;&gt;"A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V    a,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     UpString("PARB")&lt;&gt;"B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V    b,par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!mul     a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chtig  ist bei obigem  Beispiel, da� der  Assembler alle Parameterna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  im  case-sensitiven  Modus  in  Gro�buchstaben umsetzt, in St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aber  nie eine  Umwandlung in  Gro�buchstaben erfolgt. Die Makroparame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namen  m�ssen in  den Stringkonstanten  daher gro�  geschrieben w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  weiteren wird die Parameter-Ersetzung davon beeinflusst, ob Unt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che  im  Parameternamen  erlaubt  sind  oder nicht. Falls nicht 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   der   Default    ist   ---    wirken   Unterstriche   auch   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'Begrenzungszeichen',  um Parameternamen im  Makrorumpf zu erkennen. Im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w�rde also im folgenden Beispi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led  macro led,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ut   led,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d    led_shadow,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 Parameter 'led' in beiden  Zeilen ersetzt, mit dem Kommandozeilen-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alter  -underscore-macroargs jedoch  nur in  der ersten. Diverse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itgelieferten  Include-Dateien  setzen  das  Default-Verhalten voraus,</w:t>
      </w:r>
    </w:p>
    <w:p>
      <w:pPr>
        <w:pStyle w:val="PreformattedText"/>
        <w:bidi w:val="0"/>
        <w:spacing w:before="0" w:after="0"/>
        <w:jc w:val="left"/>
        <w:rPr/>
      </w:pPr>
      <w:r>
        <w:rPr/>
        <w:t>weshalb  dieser Schalter nur wenn  unbedingt n�tig genutzt werden soll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e  an ein Makro k�nnen in zwei Formen angegeben werden: als Po-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ionsargumente oder als Schl�sselwortargumen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i  Positionsargumenten ergibt  sich die  Zuordnung von  Argumenten zu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ro-Parametern  einfach durch ihre Position  in der Aufrufliste, d.h.</w:t>
      </w:r>
    </w:p>
    <w:p>
      <w:pPr>
        <w:pStyle w:val="PreformattedText"/>
        <w:bidi w:val="0"/>
        <w:spacing w:before="0" w:after="0"/>
        <w:jc w:val="left"/>
        <w:rPr/>
      </w:pPr>
      <w:r>
        <w:rPr/>
        <w:t>das  erste Argument  wird dem  ersten Parameter  zugeordnet, das zwe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 dem zweiten Parameter usw..  Werden weniger Argumente angege-</w:t>
      </w:r>
    </w:p>
    <w:p>
      <w:pPr>
        <w:pStyle w:val="PreformattedText"/>
        <w:bidi w:val="0"/>
        <w:spacing w:before="0" w:after="0"/>
        <w:jc w:val="left"/>
        <w:rPr/>
      </w:pPr>
      <w:r>
        <w:rPr/>
        <w:t>ben  als das Makro Parameter  hat, werden eventuell definierte Default-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te  oder ein Leerstring eingesetzt. Gleiches gilt auch f�r leere Ar-</w:t>
      </w:r>
    </w:p>
    <w:p>
      <w:pPr>
        <w:pStyle w:val="PreformattedText"/>
        <w:bidi w:val="0"/>
        <w:spacing w:before="0" w:after="0"/>
        <w:jc w:val="left"/>
        <w:rPr/>
      </w:pPr>
      <w:r>
        <w:rPr/>
        <w:t>gumen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hl�sselwortargumente  geben  jedoch  explizit  an, f�r welchen Makro-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  sie gelten,  indem der  Parametername dem Wert vorangestell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rd, z.B. s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ul  para=r0,parb=r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ederum  wird f�r  nicht definierte  Parameter ein eventuell vorhande-</w:t>
      </w:r>
    </w:p>
    <w:p>
      <w:pPr>
        <w:pStyle w:val="PreformattedText"/>
        <w:bidi w:val="0"/>
        <w:spacing w:before="0" w:after="0"/>
        <w:jc w:val="left"/>
        <w:rPr/>
      </w:pPr>
      <w:r>
        <w:rPr/>
        <w:t>ner Default oder ein Leerstring eingesetz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     Unterschied     zu     Positionsargumenten     ist     es   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l�sselwortargumenten  auch  m�glich,  einem  Parameter  einen  Le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 zuzuweisen, der einen nicht-leeren Default-Wert h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s-  und Schl�sselwortargumente d�rfen auch  in einem Aufruf ge-</w:t>
      </w:r>
    </w:p>
    <w:p>
      <w:pPr>
        <w:pStyle w:val="PreformattedText"/>
        <w:bidi w:val="0"/>
        <w:spacing w:before="0" w:after="0"/>
        <w:jc w:val="left"/>
        <w:rPr/>
      </w:pPr>
      <w:r>
        <w:rPr/>
        <w:t>mischt  werden, jedoch d�rfen ab  dem ersten Schl�sselwortargument kei-</w:t>
      </w:r>
    </w:p>
    <w:p>
      <w:pPr>
        <w:pStyle w:val="PreformattedText"/>
        <w:bidi w:val="0"/>
        <w:spacing w:before="0" w:after="0"/>
        <w:jc w:val="left"/>
        <w:rPr/>
      </w:pPr>
      <w:r>
        <w:rPr/>
        <w:t>ne Positionsargumente mehr verwendet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�r  die Makroparameter gelten die gleichen Konventionen wie bei norma-</w:t>
      </w:r>
    </w:p>
    <w:p>
      <w:pPr>
        <w:pStyle w:val="PreformattedText"/>
        <w:bidi w:val="0"/>
        <w:spacing w:before="0" w:after="0"/>
        <w:jc w:val="left"/>
        <w:rPr/>
      </w:pPr>
      <w:r>
        <w:rPr/>
        <w:t>len  Symbolen, mit  der Ausnahme,  da� hier  nur Buchstaben und Ziff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zugelassen  sind,  also  weder  Punkte  noch  Unterstriche.  Diese E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r�nkung  hat ihren  Grund in  einem verstecktem  Feature: Der Unt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ch  erlaubt es, einzelne Makroparameternamen zu einem Symbol zusam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zuketten, z.B. in folgendem Beispie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cat  MACRO   part1,part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LL    part1_part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Aufru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cat  Modul,Funk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gibt als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LL    Modul_Funk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ben  den am Makro selber  angegebenen Parametern existieren vier wei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e  'implizite' Parameter, die  immer vorhanden sind  und daher n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 eigene Makroparameter verwendet werden sollt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ATTRIBUTE  bezeichnet bei Architekturen, die Attribute f�r Proze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rbefehle  zulassen,  das  bei  einem Makroaufruf angeh�ngte Argu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nt. F�r ein Beispiel siehe z.B. unten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ALLARGS  bezeichnet eine kommaseparierte Liste aller Makroargume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, z.B., um sie an eine IRP-Anweisung weiterzureich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ARGCOUNT  bezeichnet die  tat�chlich �bergebene  Anzahl der an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ro  �bergebenen Argumente. Zu beachten  ist allerdings, da� di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  Zahl niemals geringer als die  Zahl der formalen Parameter is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 AS fehlende Argumente mit Leerstrings auff�ll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__LABEL__  bezeichnet das Label, das  in der das Makro aufrufen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eile  stand. Diese Ersetzung findet nur statt, wenn f�r dieses M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ro die INTLABEL-Option gesetzt wurd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CHTIG:   Die  Namen  dieser  impliziten  Parameter  sind  auch  case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nsitiv,  wenn AS  insgesamt angewiesen  wurde, case-sensitiv zu ar-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te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 Zweck, ein  Label 'intern'  im Makro  verwenden zu k�nnen, ist si-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r  nicht unmittelbar einleuchtend.  Den einen oder  anderen Fall mag</w:t>
      </w:r>
    </w:p>
    <w:p>
      <w:pPr>
        <w:pStyle w:val="PreformattedText"/>
        <w:bidi w:val="0"/>
        <w:spacing w:before="0" w:after="0"/>
        <w:jc w:val="left"/>
        <w:rPr/>
      </w:pPr>
      <w:r>
        <w:rPr/>
        <w:t>es  ja geben, in dem  es sinnvoll ist, den  Einsprungpunkt in ein Makro</w:t>
      </w:r>
    </w:p>
    <w:p>
      <w:pPr>
        <w:pStyle w:val="PreformattedText"/>
        <w:bidi w:val="0"/>
        <w:spacing w:before="0" w:after="0"/>
        <w:jc w:val="left"/>
        <w:rPr/>
      </w:pPr>
      <w:r>
        <w:rPr/>
        <w:t>irgendwo  in seinen  Rumpf zu  verschieben. Der  wichtigste Anwendungs-</w:t>
      </w:r>
    </w:p>
    <w:p>
      <w:pPr>
        <w:pStyle w:val="PreformattedText"/>
        <w:bidi w:val="0"/>
        <w:spacing w:before="0" w:after="0"/>
        <w:jc w:val="left"/>
        <w:rPr/>
      </w:pPr>
      <w:r>
        <w:rPr/>
        <w:t>fall  sind aber TI-Signalprozessoren, die eine Parallelisierung von Be-</w:t>
      </w:r>
    </w:p>
    <w:p>
      <w:pPr>
        <w:pStyle w:val="PreformattedText"/>
        <w:bidi w:val="0"/>
        <w:spacing w:before="0" w:after="0"/>
        <w:jc w:val="left"/>
        <w:rPr/>
      </w:pPr>
      <w:r>
        <w:rPr/>
        <w:t>fehlen  durch einen  doppelten senkrechten  Strich in  der Label-Spalte</w:t>
      </w:r>
    </w:p>
    <w:p>
      <w:pPr>
        <w:pStyle w:val="PreformattedText"/>
        <w:bidi w:val="0"/>
        <w:spacing w:before="0" w:after="0"/>
        <w:jc w:val="left"/>
        <w:rPr/>
      </w:pPr>
      <w:r>
        <w:rPr/>
        <w:t>kennzeichnen, etwa s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r1</w:t>
      </w:r>
    </w:p>
    <w:p>
      <w:pPr>
        <w:pStyle w:val="PreformattedText"/>
        <w:bidi w:val="0"/>
        <w:spacing w:before="0" w:after="0"/>
        <w:jc w:val="left"/>
        <w:rPr/>
      </w:pPr>
      <w:r>
        <w:rPr/>
        <w:t>||  instr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da  die beiden Instruktionen  im Maschinencode in  ein Wort verschmel-</w:t>
      </w:r>
    </w:p>
    <w:p>
      <w:pPr>
        <w:pStyle w:val="PreformattedText"/>
        <w:bidi w:val="0"/>
        <w:spacing w:before="0" w:after="0"/>
        <w:jc w:val="left"/>
        <w:rPr/>
      </w:pPr>
      <w:r>
        <w:rPr/>
        <w:t>zen,  kann man  die zweite  Instruktion �brigens  gar nicht separat an-</w:t>
      </w:r>
    </w:p>
    <w:p>
      <w:pPr>
        <w:pStyle w:val="PreformattedText"/>
        <w:bidi w:val="0"/>
        <w:spacing w:before="0" w:after="0"/>
        <w:jc w:val="left"/>
        <w:rPr/>
      </w:pPr>
      <w:r>
        <w:rPr/>
        <w:t>springen  -  man  verliert  also  durch  das Belegen der Label-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nichts).  Das  Problem  ist  aber, da� einige 'Bequemlichkeits-Befehle'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ch  Makros realisiert werden. Ein vor das Makro geschriebenes Paral-</w:t>
      </w:r>
    </w:p>
    <w:p>
      <w:pPr>
        <w:pStyle w:val="PreformattedText"/>
        <w:bidi w:val="0"/>
        <w:spacing w:before="0" w:after="0"/>
        <w:jc w:val="left"/>
        <w:rPr/>
      </w:pPr>
      <w:r>
        <w:rPr/>
        <w:t>lelisierungssymbol  w�rde  normalerweise  dem  Makro selber zugeordnet,</w:t>
      </w:r>
    </w:p>
    <w:p>
      <w:pPr>
        <w:pStyle w:val="PreformattedText"/>
        <w:bidi w:val="0"/>
        <w:spacing w:before="0" w:after="0"/>
        <w:jc w:val="left"/>
        <w:rPr/>
      </w:pPr>
      <w:r>
        <w:rPr/>
        <w:t>nicht  dem ersten Befehl  im Makro selber.  Aber mit diesem Trick funk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iert'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yinstr    macro {INTLABEL}</w:t>
      </w:r>
    </w:p>
    <w:p>
      <w:pPr>
        <w:pStyle w:val="PreformattedText"/>
        <w:bidi w:val="0"/>
        <w:spacing w:before="0" w:after="0"/>
        <w:jc w:val="left"/>
        <w:rPr/>
      </w:pPr>
      <w:r>
        <w:rPr/>
        <w:t>__LABEL__  instr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nd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str1</w:t>
      </w:r>
    </w:p>
    <w:p>
      <w:pPr>
        <w:pStyle w:val="PreformattedText"/>
        <w:bidi w:val="0"/>
        <w:spacing w:before="0" w:after="0"/>
        <w:jc w:val="left"/>
        <w:rPr/>
      </w:pPr>
      <w:r>
        <w:rPr/>
        <w:t>||         myinst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s  Ergebnis nach der Expansion von  myinstr ist identisch zu dem vor-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igen Beispiel ohne Mak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kursion  von Makros, also  das wiederholte Aufrufen  eines Makros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nerhalb  seines Rumpfes oder  indirekt �ber andere  von ihm aufgerufen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ros  ist  vollkommen  legal.  Wie  bei  jeder Rekusion mu� man dabei</w:t>
      </w:r>
    </w:p>
    <w:p>
      <w:pPr>
        <w:pStyle w:val="PreformattedText"/>
        <w:bidi w:val="0"/>
        <w:spacing w:before="0" w:after="0"/>
        <w:jc w:val="left"/>
        <w:rPr/>
      </w:pPr>
      <w:r>
        <w:rPr/>
        <w:t>nat�rlich  sicherstellen, da� sie  irgendwann ein Ende  findet. F�r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Fall,  da� man dies vergessen hat,  f�hrt AS in jedem definierten Makro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n  Z�hler mit,  der bei  Beginn einer  Makroexpansion inkrementi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  an deren Ende  wieder dekrementiert wird.  Bei rekursiven Aufrufen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s  Makros erreicht dieser  Z�hler also immer  h�here Werte, und bei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m  per NESTMAX einstellbaren Wert bricht  AS ab. Vorsicht, wenn 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se  Bremse abschaltet: der  Speicherbedarf auf dem  Heap kann so be-</w:t>
      </w:r>
    </w:p>
    <w:p>
      <w:pPr>
        <w:pStyle w:val="PreformattedText"/>
        <w:bidi w:val="0"/>
        <w:spacing w:before="0" w:after="0"/>
        <w:jc w:val="left"/>
        <w:rPr/>
      </w:pPr>
      <w:r>
        <w:rPr/>
        <w:t>liebig steigen und selbst ein Unix-System in die Knie zwingen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m   alle  Klarheiten  auszur�umen,  ein  einfaches  Beispiel:  Ein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,,Intel-Syntax''  gew�hnter Programmierer m�chte  diex Befehle PUSH/POP</w:t>
      </w:r>
    </w:p>
    <w:p>
      <w:pPr>
        <w:pStyle w:val="PreformattedText"/>
        <w:bidi w:val="0"/>
        <w:spacing w:before="0" w:after="0"/>
        <w:jc w:val="left"/>
        <w:rPr/>
      </w:pPr>
      <w:r>
        <w:rPr/>
        <w:t>unbedingt auch auf dem 68000 haben. Er l�st das folgenderma�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sh    MACRO   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E.ATTRIBUTE op,-(s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p     MACRO   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E.ATTRIBUTE (sp)+,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hreibt man nun im 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ush    d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p.l   a2        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 wird dara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E.   d0,-(s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E.L  (sp)+,a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ine  Makrodefinition darf  nicht �ber  Include-Datei-Grenzen hinausge-</w:t>
      </w:r>
    </w:p>
    <w:p>
      <w:pPr>
        <w:pStyle w:val="PreformattedText"/>
        <w:bidi w:val="0"/>
        <w:spacing w:before="0" w:after="0"/>
        <w:jc w:val="left"/>
        <w:rPr/>
      </w:pPr>
      <w:r>
        <w:rPr/>
        <w:t>h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Makror�mpfen definierte  Labels werden  immer als lokal betrachtet,</w:t>
      </w:r>
    </w:p>
    <w:p>
      <w:pPr>
        <w:pStyle w:val="PreformattedText"/>
        <w:bidi w:val="0"/>
        <w:spacing w:before="0" w:after="0"/>
        <w:jc w:val="left"/>
        <w:rPr/>
      </w:pPr>
      <w:r>
        <w:rPr/>
        <w:t>au�er  bei  der  Definition  des  Makros wurde die GLOBALSYMBOLS-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wendet.  Ist es aus irgendwelchen  Gr�nden erforderlich, ein einzel-</w:t>
      </w:r>
    </w:p>
    <w:p>
      <w:pPr>
        <w:pStyle w:val="PreformattedText"/>
        <w:bidi w:val="0"/>
        <w:spacing w:before="0" w:after="0"/>
        <w:jc w:val="left"/>
        <w:rPr/>
      </w:pPr>
      <w:r>
        <w:rPr/>
        <w:t>nes  Label in  einem Makro  global zu  machen, das ansonsten lokale La-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s  benutzt, so  kann man  es mit  LABEL definieren, dessen Anwend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(wie bei BIT,SFR...) immer globale Symbole ergibt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Name&gt;  LABEL  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  der Assembler  beim Parsing  einer Zeile  zuerst die Makroliste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anach  die Prozessorbefehle abklappert,  lassen sich auch Prozessorbe-</w:t>
      </w:r>
    </w:p>
    <w:p>
      <w:pPr>
        <w:pStyle w:val="PreformattedText"/>
        <w:bidi w:val="0"/>
        <w:spacing w:before="0" w:after="0"/>
        <w:jc w:val="left"/>
        <w:rPr/>
      </w:pPr>
      <w:r>
        <w:rPr/>
        <w:t>fehle  neu definieren. Die  Definition sollte dann  aber vor der ers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nutzung  des  Befehles  durchgef�hrt  werden,  um Phasenfehler wie im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genden Beispiel zu vermeid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SR     zi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sr     MACRO   ta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SR     zi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SR     zi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  ersten Pass  ist bei  der Assemblierung  des BSR-Befehles das Makro</w:t>
      </w:r>
    </w:p>
    <w:p>
      <w:pPr>
        <w:pStyle w:val="PreformattedText"/>
        <w:bidi w:val="0"/>
        <w:spacing w:before="0" w:after="0"/>
        <w:jc w:val="left"/>
        <w:rPr/>
      </w:pPr>
      <w:r>
        <w:rPr/>
        <w:t>noch  nicht bekannt, es wird ein 4 Byte langer Befehl erzeugt. Im zwei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n  Pass  jedoch  steht  die  Makrodefinition  sofort  (aus dem ers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)  zur Verf�gung, es wird  also ein 6 Byte  langer JSR kodiert.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gedessen  sind alle darauffolgenden  Labels um zwei  zu niedrig, bei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en  weiteren Labels  sind Phasenfehler  die Folge,  und ein weiter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 ist erforderli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  durch  die  Definition  eines  Makros  ein gleichnamiger Maschinen-</w:t>
      </w:r>
    </w:p>
    <w:p>
      <w:pPr>
        <w:pStyle w:val="PreformattedText"/>
        <w:bidi w:val="0"/>
        <w:spacing w:before="0" w:after="0"/>
        <w:jc w:val="left"/>
        <w:rPr/>
      </w:pPr>
      <w:r>
        <w:rPr/>
        <w:t>oder  Pseudobefehl nicht mehr  zugreifbar ist, gibt  es eine Hintert�r,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 Originalbedeutung zu erreichen: Stellt man dem Mnemonic ein ! vor-</w:t>
      </w:r>
    </w:p>
    <w:p>
      <w:pPr>
        <w:pStyle w:val="PreformattedText"/>
        <w:bidi w:val="0"/>
        <w:spacing w:before="0" w:after="0"/>
        <w:jc w:val="left"/>
        <w:rPr/>
      </w:pPr>
      <w:r>
        <w:rPr/>
        <w:t>an,  so wird das Durchsuchen der  Makroliste unterdr�ckt. Das kann bei-</w:t>
      </w:r>
    </w:p>
    <w:p>
      <w:pPr>
        <w:pStyle w:val="PreformattedText"/>
        <w:bidi w:val="0"/>
        <w:spacing w:before="0" w:after="0"/>
        <w:jc w:val="left"/>
        <w:rPr/>
      </w:pPr>
      <w:r>
        <w:rPr/>
        <w:t>spielsweise  n�tzlich sein, um  Befehle in ihrer  M�chtigkeit zu erwei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n, z.B. die Schiebebefehle beim TLCS-90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rl     macro   op,n      ; Schieben um n Stell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pt    n         ; n einfache Befeh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!srl   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tan hat der SRL-Befehl einen weiteren Parameter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pansion im L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rd  ein Makro  im Quellcode  aufgerufen, wird  der durch dieses Makr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erte  Quellcode,  inklusiver  eingesetzter  Parameter,  an die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lle  im  Listing  expandiert.  Das  kann das Listing stark aufbl�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  schwerer  lesbar  machen.  Es  ist  daher m�glich, diese Expa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ganz  oder teilweise  zu unterdr�cken.  Generell teilt  AS die in einem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rorumpf enthaltenen Quelltext-Zeilen in drei Klassen e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Darin  enthaltene Makrodefinitionen,  d.h. das  Makro wird benutz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m  seinerseits weitere Makros zu definieren, oder es enth�lt REPT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RP/IRPC/WHILE-Bl�ck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Befehle  zur bedingten Assemblierung plus Zeilen, die aufgrund so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er  Anweisungen nicht assembliert  werden. Da bedingte Assembli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ung  von Makro-Parametern abh�ngig sein darf, kann diese Unterme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 ebenfalls davon abh�n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lle  restlichen Zeilen, die nicht  unter die beiden ersten Klass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ll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�r  jedes Makro  kann einzeln  festgelegt werden,  welche Teile im Li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ing  auftauchen oder nicht auftauchen sollen. Vorgabewert bei der De-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ition  eines Makros ist dabei die  zuletzt mit dem Befehl MACEXP_DFT</w:t>
      </w:r>
    </w:p>
    <w:p>
      <w:pPr>
        <w:pStyle w:val="PreformattedText"/>
        <w:bidi w:val="0"/>
        <w:spacing w:before="0" w:after="0"/>
        <w:jc w:val="left"/>
        <w:rPr/>
      </w:pPr>
      <w:r>
        <w:rPr/>
        <w:t>(3.7.3)  vorgegebene Menge. Wird  bei der Definition  eines Makros 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  Direktiven  EXPAND/NOEXPAND,  EXPIF/NOEXPIF,  EXPMACRO/NOEXP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>oder  EXPREST/NOEXPREST  gegeben,  so  wirken  diese zus�tzlich und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h�herer  Priorit�t. Ist z.B. die  Expansion global komplett ausgeschal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t  (MACEXP_DFT OFF), so  bewirkt das Hinzuf�gen  von EXPREST, da� bei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 Benutzung dieses  Makro nur  die Zeilen  im Listing angezeigt w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,  die nach  Auswertung bedingter  Assemblierung verblieben sind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uch keine Makrodefinition selber si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raus  ergibt sich,  da� eine  �nderung der  Untermenge per MACEXP_DFT</w:t>
      </w:r>
    </w:p>
    <w:p>
      <w:pPr>
        <w:pStyle w:val="PreformattedText"/>
        <w:bidi w:val="0"/>
        <w:spacing w:before="0" w:after="0"/>
        <w:jc w:val="left"/>
        <w:rPr/>
      </w:pPr>
      <w:r>
        <w:rPr/>
        <w:t>keine  Auswirkungen mehr auf Makros hat, die vor dieser Anweisung defi-</w:t>
      </w:r>
    </w:p>
    <w:p>
      <w:pPr>
        <w:pStyle w:val="PreformattedText"/>
        <w:bidi w:val="0"/>
        <w:spacing w:before="0" w:after="0"/>
        <w:jc w:val="left"/>
        <w:rPr/>
      </w:pPr>
      <w:r>
        <w:rPr/>
        <w:t>niert  wurden. Im  Listing f�hrt  der Abschnitt  mit definierten Makros</w:t>
      </w:r>
    </w:p>
    <w:p>
      <w:pPr>
        <w:pStyle w:val="PreformattedText"/>
        <w:bidi w:val="0"/>
        <w:spacing w:before="0" w:after="0"/>
        <w:jc w:val="left"/>
        <w:rPr/>
      </w:pPr>
      <w:r>
        <w:rPr/>
        <w:t>f�r  jedes Makro auf,  welche Direktiven in  der Summe f�r dieses Makro</w:t>
      </w:r>
    </w:p>
    <w:p>
      <w:pPr>
        <w:pStyle w:val="PreformattedText"/>
        <w:bidi w:val="0"/>
        <w:spacing w:before="0" w:after="0"/>
        <w:jc w:val="left"/>
        <w:rPr/>
      </w:pPr>
      <w:r>
        <w:rPr/>
        <w:t>gelten.  Die in geschweiften  Klammern aufgef�hrte Liste  ist dabei so-</w:t>
      </w:r>
    </w:p>
    <w:p>
      <w:pPr>
        <w:pStyle w:val="PreformattedText"/>
        <w:bidi w:val="0"/>
        <w:spacing w:before="0" w:after="0"/>
        <w:jc w:val="left"/>
        <w:rPr/>
      </w:pPr>
      <w:r>
        <w:rPr/>
        <w:t>weit  gek�rzt, da� f�r jede Klasse  nur die letztg�ltige Direktive auf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f�hrt  wird.  Ein  per  MACEXP_DFT  gegebenes  NOIF  taucht dort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nicht  mehr auf,  falls speziell  f�r dieses  Makro die Direktive EXPIF</w:t>
      </w:r>
    </w:p>
    <w:p>
      <w:pPr>
        <w:pStyle w:val="PreformattedText"/>
        <w:bidi w:val="0"/>
        <w:spacing w:before="0" w:after="0"/>
        <w:jc w:val="left"/>
        <w:rPr/>
      </w:pPr>
      <w:r>
        <w:rPr/>
        <w:t>gegeben wur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Einzelf�llen kann es  sinnvoll sein, die  f�r ein Makro definier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ansionsregeln  zu �bersteuern, egal ob diese per MACEXP_DFT oder Di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ktiven  gesetzt  wurden.  Dazu  dient  der Befehl MACEXP_OVR (3.7.3)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 auf in der Folge expandierte  Makros wirkt. Auch bei diesem Befehl</w:t>
      </w:r>
    </w:p>
    <w:p>
      <w:pPr>
        <w:pStyle w:val="PreformattedText"/>
        <w:bidi w:val="0"/>
        <w:spacing w:before="0" w:after="0"/>
        <w:jc w:val="left"/>
        <w:rPr/>
      </w:pPr>
      <w:r>
        <w:rPr/>
        <w:t>gilt,  da� damit gegebene  Direktiven zus�tzlich zu  denen in einem Ma-</w:t>
      </w:r>
    </w:p>
    <w:p>
      <w:pPr>
        <w:pStyle w:val="PreformattedText"/>
        <w:bidi w:val="0"/>
        <w:spacing w:before="0" w:after="0"/>
        <w:jc w:val="left"/>
        <w:rPr/>
      </w:pPr>
      <w:r>
        <w:rPr/>
        <w:t>kro  hinterlegten und mit h�herer  Priorit�t wirken. Ein MACEXP_OVR oh-</w:t>
      </w:r>
    </w:p>
    <w:p>
      <w:pPr>
        <w:pStyle w:val="PreformattedText"/>
        <w:bidi w:val="0"/>
        <w:spacing w:before="0" w:after="0"/>
        <w:jc w:val="left"/>
        <w:rPr/>
      </w:pPr>
      <w:r>
        <w:rPr/>
        <w:t>ne jegliche Argumente schaltet so einen ''Override'' wieder a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4.2.  IR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t  die  eine  vereinfachte  Form  von Makrodefinitionen f�r den Fall,</w:t>
      </w:r>
    </w:p>
    <w:p>
      <w:pPr>
        <w:pStyle w:val="PreformattedText"/>
        <w:bidi w:val="0"/>
        <w:spacing w:before="0" w:after="0"/>
        <w:jc w:val="left"/>
        <w:rPr/>
      </w:pPr>
      <w:r>
        <w:rPr/>
        <w:t>da�  eine Befehlsfolge  einmal auf  mehrere Operanden angewendet wer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l  und danach nicht mehr gebraucht wird. IRP ben�tigt als ersten Pa-</w:t>
      </w:r>
    </w:p>
    <w:p>
      <w:pPr>
        <w:pStyle w:val="PreformattedText"/>
        <w:bidi w:val="0"/>
        <w:spacing w:before="0" w:after="0"/>
        <w:jc w:val="left"/>
        <w:rPr/>
      </w:pPr>
      <w:r>
        <w:rPr/>
        <w:t>rameter  ein Symbol f�r den Operanden,  und danach eine (fast) beliebi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  Menge von Parametern,  die nacheinander in  den Befehlsblock einge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zt  werden. Um eine  Menge von Registern  auf den Stack zu schieb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kann man z.B. schreib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RP     op, acc,b,dpl,dp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USH    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s in folgendem resultier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USH    ac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USH    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USH    dp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USH    dp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Argumentliste darf analog zu  einer Makro-Definition die folgen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ueranweisungen  (durch geschweifte Klammern  als solche gekennzeich-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) enthalt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GLOBALSYMBOLS  bzw. NOGLOBALSYMBOLS, um zu steuern, ob benutzte L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ls f�r jeden Durchgang automatisch lokal sind oder nich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EXPAND bzw. NOEXP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EXPIF bzw. NOEXP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EXPMACRO bzw. NOEXP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EXPREST bzw. NOEXPRE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4.3. IRP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RPC  ist eine Variante von IRP, bei  der das erste Argument in den b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M  folgenden Zeilen  nicht sukzessiv  durch die  weiteren Parame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ndern  durch  die  Zeichen  eines  Strings ersetzt wird. Einen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kann man z.B. also auch ganz umst�ndlich so im Speicher ableg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rpc    char,"Hello Worl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b      'CHAR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HTUNG!  Wie das Beispiel schon zeigt, setzt IRPC nur das Zeichen sel-</w:t>
      </w:r>
    </w:p>
    <w:p>
      <w:pPr>
        <w:pStyle w:val="PreformattedText"/>
        <w:bidi w:val="0"/>
        <w:spacing w:before="0" w:after="0"/>
        <w:jc w:val="left"/>
        <w:rPr/>
      </w:pPr>
      <w:r>
        <w:rPr/>
        <w:t>ber  ein, da�  daraus ein  g�ltiger Ausdruck  entsteht (also hier durch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 Hochkommas, inklusive des Details, da� hier keine automatische Um-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dlung  in Gro�buchstaben  vorgenommen wird),  mu� man selber sich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ll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4.4. R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t  die einfachste  Form der  Makrobenutzung. Der  im Rumpf angegebe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 wird  einfach  sooft  assembliert,  wie  der Integerparameter v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T  angibt. Dieser Befehl  wird h�ufig in  kleinen Schleifen anst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r  programmierten Schleife  verwendet, um  den Schleifenoverhead zu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r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Vollst�ndigkeit halber ein Beispie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PT 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R    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tiert den Akku um 3 Stellen nach rech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Steueranweisungen sind die gleichen wie f�r IRP erlaub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t  das Argument von REPT kleiner  oder gleich Null, so wird �berhaupt</w:t>
      </w:r>
    </w:p>
    <w:p>
      <w:pPr>
        <w:pStyle w:val="PreformattedText"/>
        <w:bidi w:val="0"/>
        <w:spacing w:before="0" w:after="0"/>
        <w:jc w:val="left"/>
        <w:rPr/>
      </w:pPr>
      <w:r>
        <w:rPr/>
        <w:t>keine  Expansion  durchgef�hrt.  Dies  ist  ein Unterschied zu fr�heren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en  von AS, die hier etwas  ,,schlampig'' waren und immer minde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ns eine Expansion ausf�hr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4.5. 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LE  arbeitet analog  zu REPT,  allerdings tritt  an die Stelle ei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esten  Anzahl als Argument  ein boolescher Ausdruck,  und der zwis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 und ENDM  eingeschlossene Code  wird sooft  assenbliert, bis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usdruck  logisch falsch  wird. Im  Extremfall kann  dies bedeuten, d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 Code  �berhaupt  nicht  assembliert  wird, falls die Bedingung be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its  beim Eintritt in das Konstrukt  falsch ist. Andererseits kann 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at�rlich  auch passieren, da� die Bedingung  immer wahr bleibt, un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l�uft  bis an das Ende aller  Tage...hier sollte man also etwas Ums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>walten  lassen, d.h. im Rumpf mu� eine Anweisung stehen, die die Bed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gung auch beeinflu�t, z.B. s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nt     set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sq      set     cnt*c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ile   sq&lt;=1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c.l    sq</w:t>
      </w:r>
    </w:p>
    <w:p>
      <w:pPr>
        <w:pStyle w:val="PreformattedText"/>
        <w:bidi w:val="0"/>
        <w:spacing w:before="0" w:after="0"/>
        <w:jc w:val="left"/>
        <w:rPr/>
      </w:pPr>
      <w:r>
        <w:rPr/>
        <w:t>cnt      set     cnt+1</w:t>
      </w:r>
    </w:p>
    <w:p>
      <w:pPr>
        <w:pStyle w:val="PreformattedText"/>
        <w:bidi w:val="0"/>
        <w:spacing w:before="0" w:after="0"/>
        <w:jc w:val="left"/>
        <w:rPr/>
      </w:pPr>
      <w:r>
        <w:rPr/>
        <w:t>sq       set     cnt*c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Steueranweisungen sind die gleichen wie f�r IRP und REPT erlaub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es Beispiel legt alle Quadratzahlen bis 1000 im Speicher a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in  unsch�nes Detail bei  WHILE ist im  Augenblick leider noch, da� am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e  der  Expansion  eine  zus�tzliche  Leerzeile,  die  im Quellrumpf</w:t>
      </w:r>
    </w:p>
    <w:p>
      <w:pPr>
        <w:pStyle w:val="PreformattedText"/>
        <w:bidi w:val="0"/>
        <w:spacing w:before="0" w:after="0"/>
        <w:jc w:val="left"/>
        <w:rPr/>
      </w:pPr>
      <w:r>
        <w:rPr/>
        <w:t>nicht  vorhanden  war,  eingef�gt  wird.  Dies ist ein ,,Dreckeffekt''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 auf einer Schw�che des Makroprozessors  beruht und leider nicht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fach zu beheben ist. Hoffentlich st�rt es nicht allzusehr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4.6.  EXIT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ITM  stellt einen Weg dar, um  eine Makroexpansion oder einen der Be-</w:t>
      </w:r>
    </w:p>
    <w:p>
      <w:pPr>
        <w:pStyle w:val="PreformattedText"/>
        <w:bidi w:val="0"/>
        <w:spacing w:before="0" w:after="0"/>
        <w:jc w:val="left"/>
        <w:rPr/>
      </w:pPr>
      <w:r>
        <w:rPr/>
        <w:t>fehle   REPT,  IRP  oder  WHILE   vorzeitig  abzubrechen.  Eine  solc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�glichkeit  hilft  zum  Beispiel,  umfangreichere Klammerungen mit IF-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IF-Sequenzen  in Makros �bersichtlicher zu gestalten. Sinnvollerwei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  ist ein EXITM aber selber auch  immer bedingt, was zu einem wichti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  Detail f�hrt: Der Stack, der �ber momentan offene IF- oder SWITCH-</w:t>
      </w:r>
    </w:p>
    <w:p>
      <w:pPr>
        <w:pStyle w:val="PreformattedText"/>
        <w:bidi w:val="0"/>
        <w:spacing w:before="0" w:after="0"/>
        <w:jc w:val="left"/>
        <w:rPr/>
      </w:pPr>
      <w:r>
        <w:rPr/>
        <w:t>Konstrukte  Buch f�hrt, wird auf den Stand vor Beginn der Makroexpansi-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 zur�ck gesetzt. Dies  ist f�r bedingte  EXITM's zwingend notwendig,</w:t>
      </w:r>
    </w:p>
    <w:p>
      <w:pPr>
        <w:pStyle w:val="PreformattedText"/>
        <w:bidi w:val="0"/>
        <w:spacing w:before="0" w:after="0"/>
        <w:jc w:val="left"/>
        <w:rPr/>
      </w:pPr>
      <w:r>
        <w:rPr/>
        <w:t>da  das den EXITM-Befehl in  irgendeiner Form einschlie�ende ENDIF o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CASE  nicht mehr erreicht wird und  AS ohne einen solchen Trick 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Fehlermeldung  erzeugen w�rde. Weiterhin ist  es f�r verschachtelte Ma-</w:t>
      </w:r>
    </w:p>
    <w:p>
      <w:pPr>
        <w:pStyle w:val="PreformattedText"/>
        <w:bidi w:val="0"/>
        <w:spacing w:before="0" w:after="0"/>
        <w:jc w:val="left"/>
        <w:rPr/>
      </w:pPr>
      <w:r>
        <w:rPr/>
        <w:t>krokonstruktionen  wichtig, zu beachten, da� EXITM immer nur das mome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an  innerste Konstrukt  abbricht! Wer  aus seiner  geschachtelten K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ktion  vollst�ndig ,,ausbrechen'' will, mu�  auf den h�heren Ebe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ebenfalls EXITM's vorsehe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4.7.  SHI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IFT  ist ein Mittel,  um Makros mit  variablen Argumentlisten abzuar-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ten:  Es verwirft den ersten Parameter,  so da� der zweite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inen  Platz einnimmt usw. Auf diese  Weise k�nnte man sich durch 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 Argumentliste durcharbeiten...wenn man es richtig macht. Fol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des funktioniert zum Beispiel nicht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shlist  macro r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pt  ARG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ush  r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hi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d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d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.weil  das Makro einmal expandiert wird,  seine Ausgabe von REPT auf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ommen  und dann n-fach ausgef�hrt wird.  Das erste Argument wird al-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n-fach gesichert...besser geht es schon s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shlist  macro r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     "REG"&lt;&gt;"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ush    r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hi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ushlist ALLAR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d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o  eine Rekursion, in  der pro Schritt  die Argumentliste ( ALLARGS)</w:t>
      </w:r>
    </w:p>
    <w:p>
      <w:pPr>
        <w:pStyle w:val="PreformattedText"/>
        <w:bidi w:val="0"/>
        <w:spacing w:before="0" w:after="0"/>
        <w:jc w:val="left"/>
        <w:rPr/>
      </w:pPr>
      <w:r>
        <w:rPr/>
        <w:t>um  eins  verk�rzt  wird.  Der  wichtige  Trick ist, da� jedes Mal 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ue Expansion gestartet wird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f  Plattformen,  bei  denen  SHIFT  bereits eine Maschineninstruk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t,  kann stattdessen SHFT geschrieben werden, oder man spricht expli-</w:t>
      </w:r>
    </w:p>
    <w:p>
      <w:pPr>
        <w:pStyle w:val="PreformattedText"/>
        <w:bidi w:val="0"/>
        <w:spacing w:before="0" w:after="0"/>
        <w:jc w:val="left"/>
        <w:rPr/>
      </w:pPr>
      <w:r>
        <w:rPr/>
        <w:t>zit  die  Pseudoinstruktion  durch  einen vorangestellten Punkt (.SHIF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telle SHIFT) 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4.8.  MAXN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t  MAXNEST kann  man einstellen,  wie oft  ein Makro maximal rekursiv</w:t>
      </w:r>
    </w:p>
    <w:p>
      <w:pPr>
        <w:pStyle w:val="PreformattedText"/>
        <w:bidi w:val="0"/>
        <w:spacing w:before="0" w:after="0"/>
        <w:jc w:val="left"/>
        <w:rPr/>
      </w:pPr>
      <w:r>
        <w:rPr/>
        <w:t>aufgerufen  werden  kann,  bevor  AS  mit einer Fehlermeldung abbricht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s  darf ein beliebiger  ganzer, positiver Wert  sein, wobei der S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wert  0  diese  Sicherheitsbremse  komplett abschaltet (vorsicht da-</w:t>
      </w:r>
    </w:p>
    <w:p>
      <w:pPr>
        <w:pStyle w:val="PreformattedText"/>
        <w:bidi w:val="0"/>
        <w:spacing w:before="0" w:after="0"/>
        <w:jc w:val="left"/>
        <w:rPr/>
      </w:pPr>
      <w:r>
        <w:rPr/>
        <w:t>mit...).  Der  Vorgabewert  f�r  die maximale Verschachtelungstiefe 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256;  die momentane Einstellung kann  aus einer gleichnamigen Variablen</w:t>
      </w:r>
    </w:p>
    <w:p>
      <w:pPr>
        <w:pStyle w:val="PreformattedText"/>
        <w:bidi w:val="0"/>
        <w:spacing w:before="0" w:after="0"/>
        <w:jc w:val="left"/>
        <w:rPr/>
      </w:pPr>
      <w:r>
        <w:rPr/>
        <w:t>gelesen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4.9.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ist zwar kein  Makrobefehl im engeren  Sinne, da hierbei a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hnliche  Mechanismen wie bei  Makroersetzungen angewendet werden, soll</w:t>
      </w:r>
    </w:p>
    <w:p>
      <w:pPr>
        <w:pStyle w:val="PreformattedText"/>
        <w:bidi w:val="0"/>
        <w:spacing w:before="0" w:after="0"/>
        <w:jc w:val="left"/>
        <w:rPr/>
      </w:pPr>
      <w:r>
        <w:rPr/>
        <w:t>er hier beschrieben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er  Befehl dient dazu,  neue Funktionen zu  definieren, die in For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lausdr�cken   wie  die  vordefinierten  Funktionen  verwendet  wer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k�nnen. Die Definition mu� in folgender Form erfolg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Name&gt;  FUNCTION &lt;Arg&gt;,..,&lt;Arg&gt;,&lt;Ausdruck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 Argumente  sind  die   Werte,  die  sozusagen   in  die  Funk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,,hineingesteckt''  werden. In der Definition  werden f�r die Argumen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ische  Namen  gebraucht,  damit  der  Assembler bei der Benutz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 Funktion wei�, an welchen  Stellen die aktuellen Werte einzusetz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d. Dies kann man an folgendem Beispiel seh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git   FUNCTION ch,(ch&gt;='0')&amp;&amp;(ch&lt;='9'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e  Funktion �berpr�ft,  ob es  sich bei  dem Argument  (wenn man 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  Zeichen interpretiert)  um eine  Ziffer im  momentan g�ltigen Zei-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ncode   handelt  (der  momentane  Zeichencode  ist  mittels  CHAR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�nderbar, daher die vorsichtige Formulierun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Argumentnamen (in  diesem Falle  CH) m�ssen  den gleichen h�rter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konventionen  gen�gen  wie  Parameter  bei einer Makrodefini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d.h. die Sonderzeichen . und _ sind nicht erlaub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bst  definierte  Funktionen  werden  genauso benutzt wie eingebaute,</w:t>
      </w:r>
    </w:p>
    <w:p>
      <w:pPr>
        <w:pStyle w:val="PreformattedText"/>
        <w:bidi w:val="0"/>
        <w:spacing w:before="0" w:after="0"/>
        <w:jc w:val="left"/>
        <w:rPr/>
      </w:pPr>
      <w:r>
        <w:rPr/>
        <w:t>d.h. mit einer durch Kommas getrennten, geklammerten Argumentlis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isdigit(Zeiche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essage "\{Zeichen} ist eine Ziffer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LSE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essage "\{Zeichen} ist keine Ziffer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i  dem Aufruf der Funktion werden  die Argumente nur einmal berech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  danach an allen  Stellen der Formel  eingesetzt, um den Rechenauf-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d  zu reduzieren und Seiteneffekte  zu vermeiden. Bei Funktionen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hreren  Argumenten m�ssen  die einzelnen  Argumente bei der Benutz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ch Kommata getrennt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HTUNG!  Analog wie bei  Makros kann man  mit der Definition von Funk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en  bestehende Funktionen umdefinieren. Damit lassen sich auch wie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 Phasenfehler  provozieren.  Solche  Definitionen sollten daher auf</w:t>
      </w:r>
    </w:p>
    <w:p>
      <w:pPr>
        <w:pStyle w:val="PreformattedText"/>
        <w:bidi w:val="0"/>
        <w:spacing w:before="0" w:after="0"/>
        <w:jc w:val="left"/>
        <w:rPr/>
      </w:pPr>
      <w:r>
        <w:rPr/>
        <w:t>jeden Fall vor der ersten Benutzung erfolge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  die  Berechnung  des  Funktionsergebnisses  anhand  des  Formelaus-</w:t>
      </w:r>
    </w:p>
    <w:p>
      <w:pPr>
        <w:pStyle w:val="PreformattedText"/>
        <w:bidi w:val="0"/>
        <w:spacing w:before="0" w:after="0"/>
        <w:jc w:val="left"/>
        <w:rPr/>
      </w:pPr>
      <w:r>
        <w:rPr/>
        <w:t>druckes  auf  textueller  Ebene  erfolgt,  kann der Ergebnistyp von 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 des Eingangsargumentes abh�ngen. So kann bei folgender Funk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uble  function x,x+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s  Ergebnis ein  Integer, eine  Gleitkommazahl oder  sogar ein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ein, je nach Typ des Argument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i   der  Definition  und  Ansprache  von  Funktionen  wird  im  case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sitiven  Modus zwischen Gro�-  und Kleinschreibung unterschieden, im</w:t>
      </w:r>
    </w:p>
    <w:p>
      <w:pPr>
        <w:pStyle w:val="PreformattedText"/>
        <w:bidi w:val="0"/>
        <w:spacing w:before="0" w:after="0"/>
        <w:jc w:val="left"/>
        <w:rPr/>
      </w:pPr>
      <w:r>
        <w:rPr/>
        <w:t>Gegensatz zu eingebauten Funktione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5. Struktu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�ltigkeit: alle Prozessor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ch  in Assemblerprogrammen ergibt  sich dann und  wann die Notwendig-</w:t>
      </w:r>
    </w:p>
    <w:p>
      <w:pPr>
        <w:pStyle w:val="PreformattedText"/>
        <w:bidi w:val="0"/>
        <w:spacing w:before="0" w:after="0"/>
        <w:jc w:val="left"/>
        <w:rPr/>
      </w:pPr>
      <w:r>
        <w:rPr/>
        <w:t>keit,  analog zu Hochsprachen zusammengesetzte Datenstrukturen zu defi-</w:t>
      </w:r>
    </w:p>
    <w:p>
      <w:pPr>
        <w:pStyle w:val="PreformattedText"/>
        <w:bidi w:val="0"/>
        <w:spacing w:before="0" w:after="0"/>
        <w:jc w:val="left"/>
        <w:rPr/>
      </w:pPr>
      <w:r>
        <w:rPr/>
        <w:t>nieren.  AS unterst�tzt sowohl die Definition  als auch die Nutzung v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kturen  mit  einer  Reihe  von  Konstrukten und Anweisungen, die im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genden erl�utert werden soll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5.1.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Definition einer Struktur wird  duch den Befehl STRUCT eingeleitet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  durch  ENDSTRUCT  abgeschlossen  (schreibfaule Zeitgenossen d�rf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ber  auch stattdessen  STRUC bzw.  ENDSTRUC oder  ENDS schreiben). 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uell  diesen Befehlen  voranstehendes Label  wird als  Name der zu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erenden  Struktur genommen; am  Ende der Definition  ist der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al  und kann von  zur Festlegung des  L�ngennamens (s.u.) genutzt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den.  Das restliche Verfahren ist simpel:  Mit einem STRUCT wird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mentane  Programmz�hler gesichert  und auf  Null zur�ck gesetzt. Alle</w:t>
      </w:r>
    </w:p>
    <w:p>
      <w:pPr>
        <w:pStyle w:val="PreformattedText"/>
        <w:bidi w:val="0"/>
        <w:spacing w:before="0" w:after="0"/>
        <w:jc w:val="left"/>
        <w:rPr/>
      </w:pPr>
      <w:r>
        <w:rPr/>
        <w:t>zwischen  STRUCT und  ENDSTRUCT definierten  Labels ergeben  mithin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sets  der einzelnen  Datenfelder in  der Struktur.  Die Reservi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  Platzes f�r die  einzelnen Felder erfolgt  mit den f�r den jeweils</w:t>
      </w:r>
    </w:p>
    <w:p>
      <w:pPr>
        <w:pStyle w:val="PreformattedText"/>
        <w:bidi w:val="0"/>
        <w:spacing w:before="0" w:after="0"/>
        <w:jc w:val="left"/>
        <w:rPr/>
      </w:pPr>
      <w:r>
        <w:rPr/>
        <w:t>aktiven  Zielprozessor  zul�ssigen  Befehlen zur Speicherplatzreservie-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g,  also z.B. DS.x  f�r die Motorolas  oder DB &amp;  Co. f�r Intels. Es</w:t>
      </w:r>
    </w:p>
    <w:p>
      <w:pPr>
        <w:pStyle w:val="PreformattedText"/>
        <w:bidi w:val="0"/>
        <w:spacing w:before="0" w:after="0"/>
        <w:jc w:val="left"/>
        <w:rPr/>
      </w:pPr>
      <w:r>
        <w:rPr/>
        <w:t>gelten  hier auch gleichfalls die Regeln  f�r das Aufrunden von L�ng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um  Alignments zu erhalten -  wer also 'gepackte' Strukturen definiere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,  mu�  eventuell  ein  PADDING  OFF voranstellen. Umgekehrt lass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ich Ausrichtungen nat�rlich mit Befehlen wie ALIGN erzwing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  eine solche Definition nur  eine Art 'Prototypen' darstellt, k�n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nur  Befehle benutzt werden, die  Speicherplatz reservieren, aber k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chen, die Konstanten im Speicher ablegen oder Code erzeug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nerhalb  von Strukturen definierte Labels (also die Namen der Eleme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)  werden nicht direkt abgespeichert, sondern  es wird ihnen der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 Struktur vorangestellt, durch ein  Trennzeichen verbunden, bei 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es  sich defaultm��ig um den  Unterstrich (_) handelt. Dieses Verhal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l��t sich aber durch dem STRUCT-Befehl mitgegebene Argumente steuer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NOEXTNAMES  unterdr�ckt  das  Voranstellen  des Strukturnamens.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mierer  ist in diesem Falle  selber daf�r verantworlich, d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eldnamen nicht mehrfach verwendet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DOTS  weist AS  an, als  verbindendes Zeichen  einen Punkt anst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  Unterstriches zu verwenden. Es  sei jedoch ausdr�cklich darau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ingewiesen,  da� der Punkt bei  vielen Zielprozessoren ein Sond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ktion  zur  Bitadressierung  hat  und  diese zu Problemen f�h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an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  weiteren ist es m�glich, die  Verwendung des Punktes durch den Be-</w:t>
      </w:r>
    </w:p>
    <w:p>
      <w:pPr>
        <w:pStyle w:val="PreformattedText"/>
        <w:bidi w:val="0"/>
        <w:spacing w:before="0" w:after="0"/>
        <w:jc w:val="left"/>
        <w:rPr/>
      </w:pPr>
      <w:r>
        <w:rPr/>
        <w:t>feh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ttedstructs &lt;on|off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uerhaft ein- bzw. auszuschal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ben  den Namen der Elemente definiert  AS beim Abschlu� der Definiti-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 ein weiteres Symbol  mit dem Namen  LEN, das nach  dem gleichen Re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ln  um den  Namen der  Struktur erweitert  wird -  oder um den Label-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n, der optional bei ENDSTRUCT angegeben werden kan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s ganze sieht dan in der Praxis z.B. so au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c     STRUCT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   db      ?</w:t>
      </w:r>
    </w:p>
    <w:p>
      <w:pPr>
        <w:pStyle w:val="PreformattedText"/>
        <w:bidi w:val="0"/>
        <w:spacing w:before="0" w:after="0"/>
        <w:jc w:val="left"/>
        <w:rPr/>
      </w:pPr>
      <w:r>
        <w:rPr/>
        <w:t>Pad     db      ?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er dd      ?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     ENDSTRU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er w�rde z.B. dem Symbol REC_LEN der Wert 6 zugewies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5.2.  Nutz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t  eine Struktur  einmal definiert,  ist die  Nutzung denkbar einf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 �hnlich wie ein Makro: ein einfach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rec Re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erviert  Speicher  in  der  Menge,  wie  er  von der Struktur beleg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rd,  und definiert  gleichzeitig f�r  jedes Element  der Struktur 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endes  Symbol  mit  dessen  Adresse,  in  diesem  Falle  also THIS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_IDENT,  THISREC_PAD  und  THISREC_POINTER.  Das  Label darf bei 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ufruf  einer Struktur naturgem�� nicht  fehlen; wenn doch, gibt's 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Fehlermeldu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ber  zus�tzliche Argumente ist es m�glich,  nicht nur Speicher f�r ei-</w:t>
      </w:r>
    </w:p>
    <w:p>
      <w:pPr>
        <w:pStyle w:val="PreformattedText"/>
        <w:bidi w:val="0"/>
        <w:spacing w:before="0" w:after="0"/>
        <w:jc w:val="left"/>
        <w:rPr/>
      </w:pPr>
      <w:r>
        <w:rPr/>
        <w:t>ne  einzelne Struktur,  sondern ein  ganzes Feld  davon zu reservier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 (bis zu drei) Dimensionen werden  �ber in eckige Klammern gesetz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e definier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array Rec [10],[2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diesem Beispiel wird  Platz f�r 2*10=20  Strukturen reserviert,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�r  jede Einzelstruktur werden Symbole erzeugt, die die Indizes im Na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 enthal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5.3. geschachtelte Struktu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  ist ohne weiteres erlaubt, eine  bereits definierte Struktur in ei-</w:t>
      </w:r>
    </w:p>
    <w:p>
      <w:pPr>
        <w:pStyle w:val="PreformattedText"/>
        <w:bidi w:val="0"/>
        <w:spacing w:before="0" w:after="0"/>
        <w:jc w:val="left"/>
        <w:rPr/>
      </w:pPr>
      <w:r>
        <w:rPr/>
        <w:t>ner  anderen Struktur  aufzurufen. Das  dabei ablaufende  Verfahren 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  Kombination  aus  den  beiden  vorigen Punkten: Elemente der Sub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ktur  werden  definiert,  mit  dem  Namen  dieser  Instanz vorange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llt,  und  vor  diese  zusammengesetzten  Namen wird wieder der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 Struktur bzw. sp�ter  bei einer Benutzung  gesetzt. Das sieht dann</w:t>
      </w:r>
    </w:p>
    <w:p>
      <w:pPr>
        <w:pStyle w:val="PreformattedText"/>
        <w:bidi w:val="0"/>
        <w:spacing w:before="0" w:after="0"/>
        <w:jc w:val="left"/>
        <w:rPr/>
      </w:pPr>
      <w:r>
        <w:rPr/>
        <w:t>z.B. so au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eeRec struct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    dd         ?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   dd         ?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   Rec</w:t>
      </w:r>
    </w:p>
    <w:p>
      <w:pPr>
        <w:pStyle w:val="PreformattedText"/>
        <w:bidi w:val="0"/>
        <w:spacing w:before="0" w:after="0"/>
        <w:jc w:val="left"/>
        <w:rPr/>
      </w:pPr>
      <w:r>
        <w:rPr/>
        <w:t>TreeRec endstru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benso  ist es erlaubt, eine Struktur  direkt in einer anderen Struktur</w:t>
      </w:r>
    </w:p>
    <w:p>
      <w:pPr>
        <w:pStyle w:val="PreformattedText"/>
        <w:bidi w:val="0"/>
        <w:spacing w:before="0" w:after="0"/>
        <w:jc w:val="left"/>
        <w:rPr/>
      </w:pPr>
      <w:r>
        <w:rPr/>
        <w:t>zu definier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eeRec struct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    dd         ?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   dd         ?</w:t>
      </w:r>
    </w:p>
    <w:p>
      <w:pPr>
        <w:pStyle w:val="PreformattedText"/>
        <w:bidi w:val="0"/>
        <w:spacing w:before="0" w:after="0"/>
        <w:jc w:val="left"/>
        <w:rPr/>
      </w:pPr>
      <w:r>
        <w:rPr/>
        <w:t>TreeData struct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     db         32 dup(?)</w:t>
      </w:r>
    </w:p>
    <w:p>
      <w:pPr>
        <w:pStyle w:val="PreformattedText"/>
        <w:bidi w:val="0"/>
        <w:spacing w:before="0" w:after="0"/>
        <w:jc w:val="left"/>
        <w:rPr/>
      </w:pPr>
      <w:r>
        <w:rPr/>
        <w:t>id        dw         ?</w:t>
      </w:r>
    </w:p>
    <w:p>
      <w:pPr>
        <w:pStyle w:val="PreformattedText"/>
        <w:bidi w:val="0"/>
        <w:spacing w:before="0" w:after="0"/>
        <w:jc w:val="left"/>
        <w:rPr/>
      </w:pPr>
      <w:r>
        <w:rPr/>
        <w:t>TreeData endstruct</w:t>
      </w:r>
    </w:p>
    <w:p>
      <w:pPr>
        <w:pStyle w:val="PreformattedText"/>
        <w:bidi w:val="0"/>
        <w:spacing w:before="0" w:after="0"/>
        <w:jc w:val="left"/>
        <w:rPr/>
      </w:pPr>
      <w:r>
        <w:rPr/>
        <w:t>TreeRec endstru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5.4. Un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ine  Union ist eine  Sonderform einer Struktur,  bei der die einzel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mente  nicht hintereinander, sondern  �bereinander liegen, d.h. alle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mente  liegen an Startadresse  0 innerhalb der  Struktur und bele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  gleichen Speicherplatz.  Naturgem�� tut  so eine  Definition n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hr,  als einer Reihe von Symbolen  den Wert Null zuzuweisen, sie kann</w:t>
      </w:r>
    </w:p>
    <w:p>
      <w:pPr>
        <w:pStyle w:val="PreformattedText"/>
        <w:bidi w:val="0"/>
        <w:spacing w:before="0" w:after="0"/>
        <w:jc w:val="left"/>
        <w:rPr/>
      </w:pPr>
      <w:r>
        <w:rPr/>
        <w:t>aber  sinnvoll sein, um programmtechnisch  die �berlappung der Elemente</w:t>
      </w:r>
    </w:p>
    <w:p>
      <w:pPr>
        <w:pStyle w:val="PreformattedText"/>
        <w:bidi w:val="0"/>
        <w:spacing w:before="0" w:after="0"/>
        <w:jc w:val="left"/>
        <w:rPr/>
      </w:pPr>
      <w:r>
        <w:rPr/>
        <w:t>zu  verdeutlichen und  den Code  so etwas  'lesbarer' zu gestalten.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��e einer Struktur ist das Maximum der Gr��en aller Elemen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5.5. Namenlose Struktu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 Name einer Struktur oder Union  ist optional, allerdings nur, wen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se  Teil einer anderen, nicht namenlosen Struktur ist. Elemente die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 Struktur werden dann Teil der 'n�chsth�heren' benamten Struktu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eeRec struct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    dd         ?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   dd        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ruct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     db         32 dup(?)</w:t>
      </w:r>
    </w:p>
    <w:p>
      <w:pPr>
        <w:pStyle w:val="PreformattedText"/>
        <w:bidi w:val="0"/>
        <w:spacing w:before="0" w:after="0"/>
        <w:jc w:val="left"/>
        <w:rPr/>
      </w:pPr>
      <w:r>
        <w:rPr/>
        <w:t>id        dw        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struct</w:t>
      </w:r>
    </w:p>
    <w:p>
      <w:pPr>
        <w:pStyle w:val="PreformattedText"/>
        <w:bidi w:val="0"/>
        <w:spacing w:before="0" w:after="0"/>
        <w:jc w:val="left"/>
        <w:rPr/>
      </w:pPr>
      <w:r>
        <w:rPr/>
        <w:t>TreeRec endstru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zeugt also die Symbole TREEREC_NAME und TREEREC_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  weiteren  wird  f�r  namenlose  Strukturen oder Unions kein 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>mit deren L�nge angeleg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5.6. Strukturen und Sektio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  Verlaufe der Definition oder  der Nutzung von Strukturen definier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e  werden  genauso  behandelt  wie  normale Symbole, d.h. bei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Nutzung  innerhalb einer Sektion werden diese Symbole als lokal zu die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  Sektion definiert. Analoges gilt aber auch f�r die Strukturen sel-</w:t>
      </w:r>
    </w:p>
    <w:p>
      <w:pPr>
        <w:pStyle w:val="PreformattedText"/>
        <w:bidi w:val="0"/>
        <w:spacing w:before="0" w:after="0"/>
        <w:jc w:val="left"/>
        <w:rPr/>
      </w:pPr>
      <w:r>
        <w:rPr/>
        <w:t>ber,  d.h. eine innerhalb einer  Sektion definierte Struktur kann n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>au�rhalb der Sektion benutzt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5.7.  Strukturen und Makr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ll  man Strukturen �ber Makros instanziieren,  so mu� man die GLOBAL-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S-Option  bei  der  Definition  des  Makros  benutzen,  damit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r�ber  erzeugten Symbole  auch au�erhalb  des Makros verwendbar si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 Reihe von Strukturen kann man z.B. so anleg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rp     name,{GLOBALSYMBOLS},rec1,rec2,rec3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   R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6. bedingte Assembli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�ltigkeit: alle Prozessor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 Assembler  unterst�tzt  die  bedingte  Assemblierung mit Hilfe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Konstrukte  IF... sowie  SWITCH... .  Diese Befehle  wirken zur Assemb-</w:t>
      </w:r>
    </w:p>
    <w:p>
      <w:pPr>
        <w:pStyle w:val="PreformattedText"/>
        <w:bidi w:val="0"/>
        <w:spacing w:before="0" w:after="0"/>
        <w:jc w:val="left"/>
        <w:rPr/>
      </w:pPr>
      <w:r>
        <w:rPr/>
        <w:t>lierzeit,   indem  entsprechend  der  Bedingung  Teile  �bersetzt  o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bersprungen  werden.  Diese  Befehle  sind  also  nicht  mit  den  IF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ments  h�herer Programmiersprachen zu  vergleichen (obwohl es sehr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lockend  w�re, den  Assembler um  die Strukturierungsbefehle h�her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prachen zu erweitern..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folgenden  Konstrukte  d�rfen  beliebig (bis zum Speicher�berlauf)</w:t>
      </w:r>
    </w:p>
    <w:p>
      <w:pPr>
        <w:pStyle w:val="PreformattedText"/>
        <w:bidi w:val="0"/>
        <w:spacing w:before="0" w:after="0"/>
        <w:jc w:val="left"/>
        <w:rPr/>
      </w:pPr>
      <w:r>
        <w:rPr/>
        <w:t>geschachtelt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6.1.  IF / ELSEIF / 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 ist das gebr�uchlichere und  allgemeiner verwendbare Konstrukt.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gemeine Form eines IF-Befehles lautet folgenderma�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      &lt;Ausdruck 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Block 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LSEIF   &lt;Ausdruck 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Block 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evtl. weitere ELSEIF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LSE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Block 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 dient als Einleitung und wertet den ersten Ausdruck aus und assemb-</w:t>
      </w:r>
    </w:p>
    <w:p>
      <w:pPr>
        <w:pStyle w:val="PreformattedText"/>
        <w:bidi w:val="0"/>
        <w:spacing w:before="0" w:after="0"/>
        <w:jc w:val="left"/>
        <w:rPr/>
      </w:pPr>
      <w:r>
        <w:rPr/>
        <w:t>liert  Block 1,  falls der  Ausdruck wahr  (d.h. ungleich  0) ist. Al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eiteren  ELSEIF-Teile werden  dann ignoriert.  Falls der Ausdruck a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nicht  wahr ist, wird Block 1  �bersprungen und Ausdruck 2 ausgewert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lte  dieser nun  wahr sein,  wird Block  2 assembliert. Die Zahl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IF-Teile  ist variabel und ergibt eine IF-THEN-ELSE-Leiter beliebi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r  L�nge. Der dem  letzten ELSEIF (ohne  Parameter) zugeordnete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wird  nur assembliert, falls alle  vorigen Ausdr�cke falsch ergaben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ildet  sozusagen  einen  ,,Default-Zweig''.  Wichtig  ist, da� von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l�cken  immer nur einer  assembliert wird, und  zwar der erste, dessen</w:t>
      </w:r>
    </w:p>
    <w:p>
      <w:pPr>
        <w:pStyle w:val="PreformattedText"/>
        <w:bidi w:val="0"/>
        <w:spacing w:before="0" w:after="0"/>
        <w:jc w:val="left"/>
        <w:rPr/>
      </w:pPr>
      <w:r>
        <w:rPr/>
        <w:t>zugeordnetes IF/ELSEIF einen wahren Ausdruck hat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ELSEIF-Teile sind  optional, d.h.  auf IF  darf auch  direkt 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gen,  ein  parameterloses  ELSEIF  bildet  aber  immer  den  letz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Zweig.  Ein ELSEIF bezieht sich immer  auf das letzte, noch nicht abge-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lossene I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ben IF sind noch folgende weitere bedingte Befehle definier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FDEF  &lt;Ausdruck&gt;  :  wahr,  falls  das  der Ausdruck keine Symb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th�lt, die bisher undefiniert si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FNDEF &lt;Ausdruck&gt; : Umkehrung zu IF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FUSED  &lt;Symbol&gt; : wahr, falls  das Symbol bisher mindestens ein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nutzt wur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FNUSED &lt;Symbol&gt; : Umkehrung zu IF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FEXIST  &lt;Name:  &gt;  :  wahr,  falls die angegebene Datei existie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�r  Schreibweise und Suchpfade gelten  gleiche Regeln wie beim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UDE-Befehl (siehe Abschnitt 3.9.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FNEXIST &lt;Name: &gt; : Umkehrung zu IFEX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FB  &lt;Arg-Liste&gt; :  wahr, falls  alle Argumente  der Parameterlis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er si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FNB &lt;Arg-Liste&gt; : Umkehrung zu IF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stelle  von ELSEIF darf  auch ELSE geschrieben  werden, weil das wohl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e so gewohnt sind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u  jeder  IF...-Anweisung  geh�rt  ein  entsprechendes ENDIF, 'offene'</w:t>
      </w:r>
    </w:p>
    <w:p>
      <w:pPr>
        <w:pStyle w:val="PreformattedText"/>
        <w:bidi w:val="0"/>
        <w:spacing w:before="0" w:after="0"/>
        <w:jc w:val="left"/>
        <w:rPr/>
      </w:pPr>
      <w:r>
        <w:rPr/>
        <w:t>Konstrukte  f�hren zu  einer Fehlermeldung  am Ende des Assemblierungs-</w:t>
      </w:r>
    </w:p>
    <w:p>
      <w:pPr>
        <w:pStyle w:val="PreformattedText"/>
        <w:bidi w:val="0"/>
        <w:spacing w:before="0" w:after="0"/>
        <w:jc w:val="left"/>
        <w:rPr/>
      </w:pPr>
      <w:r>
        <w:rPr/>
        <w:t>laufes.  Die Zuordnung,  welches ENDIF  AS mit  welchem IF... 'gepaart'</w:t>
      </w:r>
    </w:p>
    <w:p>
      <w:pPr>
        <w:pStyle w:val="PreformattedText"/>
        <w:bidi w:val="0"/>
        <w:spacing w:before="0" w:after="0"/>
        <w:jc w:val="left"/>
        <w:rPr/>
      </w:pPr>
      <w:r>
        <w:rPr/>
        <w:t>hat,  l��t sich  im Listing  erkennen: dort  wird die  Zeilennummer 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sprechenden IFs angezeig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6.2. SWITCH / CASE / ELSECASE / END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TCH  ist ein Spezialfall  von IF und  f�r den Fall  gedacht, da� 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usdruck  mit einer Reihe  von Werten verglichen  werden soll. Dies 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nat�rlich  auch mit IF und einer Reihe von ELSEIFs machbar, die folgen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 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WITCH   &lt;Ausdruc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SE     &lt;Wert 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Block 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SE &lt;Wert 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Block 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weitere CASE-Konstrukt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SE &lt;Wert n-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Block n-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LSE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Block 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DC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etet  aber den Vorteil, da� der  zu pr�fende Ausdruck nur einmal h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schrieben  und  berechnet  werden  mu�,  er  ist  also  weniger  feh-</w:t>
      </w:r>
    </w:p>
    <w:p>
      <w:pPr>
        <w:pStyle w:val="PreformattedText"/>
        <w:bidi w:val="0"/>
        <w:spacing w:before="0" w:after="0"/>
        <w:jc w:val="left"/>
        <w:rPr/>
      </w:pPr>
      <w:r>
        <w:rPr/>
        <w:t>leranf�llig  und  etwas  schneller  als  eine IF-Kette, daf�r nat�rl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uch nicht so flexib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  ist m�glich,  bei den  CASE-Anweisungen mehrere,  durch Kommata ge-</w:t>
      </w:r>
    </w:p>
    <w:p>
      <w:pPr>
        <w:pStyle w:val="PreformattedText"/>
        <w:bidi w:val="0"/>
        <w:spacing w:before="0" w:after="0"/>
        <w:jc w:val="left"/>
        <w:rPr/>
      </w:pPr>
      <w:r>
        <w:rPr/>
        <w:t>trennte  Werte  anzugeben,  um  den  entsprechenden  Block  in mehreren</w:t>
      </w:r>
    </w:p>
    <w:p>
      <w:pPr>
        <w:pStyle w:val="PreformattedText"/>
        <w:bidi w:val="0"/>
        <w:spacing w:before="0" w:after="0"/>
        <w:jc w:val="left"/>
        <w:rPr/>
      </w:pPr>
      <w:r>
        <w:rPr/>
        <w:t>F�llen  assemblieren zu  lassen. Der  ELSECASE-Zweig dient wiederum 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,,Auffangstelle''   f�r  den  Fall,   da�  keine  der  CASE-Bedingu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ift.  Fehlt er und fallen alle Pr�fungen negativ aus, so gibt AS ei-</w:t>
      </w:r>
    </w:p>
    <w:p>
      <w:pPr>
        <w:pStyle w:val="PreformattedText"/>
        <w:bidi w:val="0"/>
        <w:spacing w:before="0" w:after="0"/>
        <w:jc w:val="left"/>
        <w:rPr/>
      </w:pPr>
      <w:r>
        <w:rPr/>
        <w:t>ne Warnung a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ch  wenn die Wertelisten der CASE-Teile  sich �berlappen, so wird im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r  nur ein  Zweig ausgef�hrt,  und zwar  bei Mehrdeutigkeiten der 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TCH  dient nur der  Einleitung des ganzen  Konstruktes; zwischen ihm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  dem ersten  CASE darf  beliebiger Code  stehen (andere  IFs d�rf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ber  nicht offen bleiben!), im Sinne eines durchschaubaren Codes soll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 davon aber kein Gebrauch gemacht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t  SWITCH  auf  dem  gew�hlten  Target ein Maschinenbefehl, so leite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  das Konstrukt stattdessen mit SELECT ein, oder spricht den Pseudo-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ehl  explizit durch einen vorangestellten  Punk an (.SWITCH anst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>von SWITCH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hnlich  wie bei IF...-Konstrukten,  mu� es f�r  jedes SWITCH genau 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CASE  geben. Analog zu ENDIF wird bei ENDCASE im Listing die Zeilen-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mer des korrespondierenden SWITCH angezeig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7. Listing-Steu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�ltigkeit: alle Prozessor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7.1. PAGE, PAGE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t  PAGE kann man AS die Dimensionen  des Papiers, auf dem das L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usgedruckt  werden soll,  mitteilen. Als  erster Parameter  wird dabei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 Anzahl von Zeilen angegeben, nach der AS automatisch einen Zeilen-</w:t>
      </w:r>
    </w:p>
    <w:p>
      <w:pPr>
        <w:pStyle w:val="PreformattedText"/>
        <w:bidi w:val="0"/>
        <w:spacing w:before="0" w:after="0"/>
        <w:jc w:val="left"/>
        <w:rPr/>
      </w:pPr>
      <w:r>
        <w:rPr/>
        <w:t>vorschub  ausgeben  soll.  Zu  ber�cksichtigen  ist allerdings, da� bei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ser  Angabe die Kopfzeilen inklusive  einer evtl. mit TITLE spezifi-</w:t>
      </w:r>
    </w:p>
    <w:p>
      <w:pPr>
        <w:pStyle w:val="PreformattedText"/>
        <w:bidi w:val="0"/>
        <w:spacing w:before="0" w:after="0"/>
        <w:jc w:val="left"/>
        <w:rPr/>
      </w:pPr>
      <w:r>
        <w:rPr/>
        <w:t>zierten  Zeile nicht mitgerechnet werden.  Der Minimalwert f�r die Zei-</w:t>
      </w:r>
    </w:p>
    <w:p>
      <w:pPr>
        <w:pStyle w:val="PreformattedText"/>
        <w:bidi w:val="0"/>
        <w:spacing w:before="0" w:after="0"/>
        <w:jc w:val="left"/>
        <w:rPr/>
      </w:pPr>
      <w:r>
        <w:rPr/>
        <w:t>lenzahl  ist 5, der Maximalwert 255. Eine  Angabe von 0 f�hrt dazu, d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 �berhaupt  keine  automatischen  Seitenvorsch�be  ausf�hrt, sond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nur  noch solche, die  explizit durch NEWPAGE-Befehle  oder implizit am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e  des Listings (z.B.  vor der Symboltabelle)  von AS ausgel�st wur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Angabe  der  Breite  des  Listings  in Zeichen kann als optiona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zweiter  Parameter erfolgen  und erf�llt  zwei Zwecke:  Zum einen l�uf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 Zeilenz�hler  von  AS  korrekt  weiter, wenn eine Quell-Zeile �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ehrere  Listing-Zeilen geht, zum anderen gibt es Drucker (wie z.B. La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drucker),  die beim  �berschreiten des  rechten Randes nicht automa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sch   in  eine  neue  Zeile   umbrechen,  sondern  den  Rest  einf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,,verschlucken''.  Aus  diesem  Grund  f�hrt  AS auch den Zeilenumbr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bstst�ndig  durch, d.h. zu  lange Zeilen werden  in Bruchst�cke z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legt,  die eine L�nge  kleiner oder gleich  der eingestellten L�nge ha-</w:t>
      </w:r>
    </w:p>
    <w:p>
      <w:pPr>
        <w:pStyle w:val="PreformattedText"/>
        <w:bidi w:val="0"/>
        <w:spacing w:before="0" w:after="0"/>
        <w:jc w:val="left"/>
        <w:rPr/>
      </w:pPr>
      <w:r>
        <w:rPr/>
        <w:t>ben.  In Zusammenhang  mit Druckern,  die einen automatischen Zeilenum-</w:t>
      </w:r>
    </w:p>
    <w:p>
      <w:pPr>
        <w:pStyle w:val="PreformattedText"/>
        <w:bidi w:val="0"/>
        <w:spacing w:before="0" w:after="0"/>
        <w:jc w:val="left"/>
        <w:rPr/>
      </w:pPr>
      <w:r>
        <w:rPr/>
        <w:t>bruch  besitzen, kann  das aber  zu doppelten  Zeilenvorsch�ben f�hr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wenn  man als  Breite exakt  die Zeilenbreite  des Druckers angibt.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L�sung  in einem solchen  Fall ist, als  Zeilenbreite ein Zeichen weni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r  anzugeben. Die eingestellte  Zeilenbreite darf zwischen  5 und 255</w:t>
      </w:r>
    </w:p>
    <w:p>
      <w:pPr>
        <w:pStyle w:val="PreformattedText"/>
        <w:bidi w:val="0"/>
        <w:spacing w:before="0" w:after="0"/>
        <w:jc w:val="left"/>
        <w:rPr/>
      </w:pPr>
      <w:r>
        <w:rPr/>
        <w:t>Zeichen  liegen; analog  zur Seitenl�nge  bedeutet ein  Wert von 0, d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  keine   Splittung   der   Listing-Zeilen   vornehmen   soll;  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r�cksichtigung  von zu  langen Zeilen  im Listing  beim Seitenumbr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kann dann nat�rlich auch nicht mehr erfolg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Defaulteinstellung f�r die Seitenl�nge ist 60 Zeilen, f�r die Zei-</w:t>
      </w:r>
    </w:p>
    <w:p>
      <w:pPr>
        <w:pStyle w:val="PreformattedText"/>
        <w:bidi w:val="0"/>
        <w:spacing w:before="0" w:after="0"/>
        <w:jc w:val="left"/>
        <w:rPr/>
      </w:pPr>
      <w:r>
        <w:rPr/>
        <w:t>lenbreite  0; letztere Wert wird auch angenommen, wenn PAGE nur mit ei-</w:t>
      </w:r>
    </w:p>
    <w:p>
      <w:pPr>
        <w:pStyle w:val="PreformattedText"/>
        <w:bidi w:val="0"/>
        <w:spacing w:before="0" w:after="0"/>
        <w:jc w:val="left"/>
        <w:rPr/>
      </w:pPr>
      <w:r>
        <w:rPr/>
        <w:t>nem Argument aufgerufen wi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lls  PAGE auf dem  gew�hlten Target bereits  ein Maschinenbefehl ist,</w:t>
      </w:r>
    </w:p>
    <w:p>
      <w:pPr>
        <w:pStyle w:val="PreformattedText"/>
        <w:bidi w:val="0"/>
        <w:spacing w:before="0" w:after="0"/>
        <w:jc w:val="left"/>
        <w:rPr/>
      </w:pPr>
      <w:r>
        <w:rPr/>
        <w:t>benutzt  man  stattdessen  PAGESIZE.  Alternativ  ist es immer m�glich,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ch  Voranstellen eines  Punktes (.PAGE  anstelle PAGE)  explizit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seudobefehl anzusprech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HTUNG!  AS hat keine M�glichkeit,  zu �berpr�fen, ob die eingestellt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ing-L�nge und Breite mit der Wirklichkeit �bereinstimme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7.2.  NEW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PAGE  kann dazu  benutzt werden,  einen Seitenvorschub zu erzwing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obwohl  die  Seite  noch  gar  nicht  voll ist. Dies kann z.B. sinnvo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in,  um  logisch  voneinander  getrennte  Teile  im Assemblerprogramm</w:t>
      </w:r>
    </w:p>
    <w:p>
      <w:pPr>
        <w:pStyle w:val="PreformattedText"/>
        <w:bidi w:val="0"/>
        <w:spacing w:before="0" w:after="0"/>
        <w:jc w:val="left"/>
        <w:rPr/>
      </w:pPr>
      <w:r>
        <w:rPr/>
        <w:t>auch  seitenm��ig  zu  trennen.  Der  programminterne Zeilenz�hler wird</w:t>
      </w:r>
    </w:p>
    <w:p>
      <w:pPr>
        <w:pStyle w:val="PreformattedText"/>
        <w:bidi w:val="0"/>
        <w:spacing w:before="0" w:after="0"/>
        <w:jc w:val="left"/>
        <w:rPr/>
      </w:pPr>
      <w:r>
        <w:rPr/>
        <w:t>zur�ck  gesetzt, der Seitenz�hler um  Eins heraufgez�hlt. Der optio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  steht in  Zusammenhang mit  einer hierarchischen Seitennume-</w:t>
      </w:r>
    </w:p>
    <w:p>
      <w:pPr>
        <w:pStyle w:val="PreformattedText"/>
        <w:bidi w:val="0"/>
        <w:spacing w:before="0" w:after="0"/>
        <w:jc w:val="left"/>
        <w:rPr/>
      </w:pPr>
      <w:r>
        <w:rPr/>
        <w:t>rierung,  die AS bis zu einer  Kapiteltiefe von 4 unterst�tzt. 0 bedeu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t  dabei immer  die tiefste  Kapitelebene, der  Maximalwert kann s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w�hrend  des Laufes  ver�ndern, wenn  das auch  verwirrend wirken kann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e folgendes Beispiel zeig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ite 1,    Angabe NEWPAGE 0    -&gt; Seite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ite 2,    Angabe NEWPAGE 1    -&gt; Seite 2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ite 2.1,  Angabe NEWPAGE 1    -&gt; Seite 3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ite 3.1,  Angabe NEWPAGE 0    -&gt; Seite 3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ite 3.2,  Angabe NEWPAGE 2    -&gt; Seite 4.1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e  nach momentan  vorhandener Kapiteltiefe  kann NEWPAGE &lt;Nummer&gt;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 verschiedenen  Stellen  eine  Erh�hung  bedeuten. Ein automatisc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itenvorschub  wegen Zeilen�berlauf  oder ein  fehlender Parameter 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gleichbedeutend  mit NEWPAGE 0.  Am Ende des  Listings wird vor Ausga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  Symboltabelle  ein  implizites  NEWPAGE  &lt;bish.  Maximum&gt;  durch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f�hrt, um sozusagen ein neues Hauptkapitel zu beginn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7.3.  MACEXP_DFT und MACEXP_OV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t  ein Makro einmal ausgestestet und  'fertig', m�chte man es bei Be-</w:t>
      </w:r>
    </w:p>
    <w:p>
      <w:pPr>
        <w:pStyle w:val="PreformattedText"/>
        <w:bidi w:val="0"/>
        <w:spacing w:before="0" w:after="0"/>
        <w:jc w:val="left"/>
        <w:rPr/>
      </w:pPr>
      <w:r>
        <w:rPr/>
        <w:t>nutzung  vielleicht gar nicht  mehr im Listing  sehen. Wie im Abschnitt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ber  Makros (3.4.1) erl�utert,  kann man bei  der Definition eines Ma-</w:t>
      </w:r>
    </w:p>
    <w:p>
      <w:pPr>
        <w:pStyle w:val="PreformattedText"/>
        <w:bidi w:val="0"/>
        <w:spacing w:before="0" w:after="0"/>
        <w:jc w:val="left"/>
        <w:rPr/>
      </w:pPr>
      <w:r>
        <w:rPr/>
        <w:t>kros  �ber Zusatzargumente steuern, ob und wenn ja welche Teile des Ma-</w:t>
      </w:r>
    </w:p>
    <w:p>
      <w:pPr>
        <w:pStyle w:val="PreformattedText"/>
        <w:bidi w:val="0"/>
        <w:spacing w:before="0" w:after="0"/>
        <w:jc w:val="left"/>
        <w:rPr/>
      </w:pPr>
      <w:r>
        <w:rPr/>
        <w:t>kro-Rumpfes  im Listing expandiert werden. F�r  den Fall, da� eine gan-</w:t>
      </w:r>
    </w:p>
    <w:p>
      <w:pPr>
        <w:pStyle w:val="PreformattedText"/>
        <w:bidi w:val="0"/>
        <w:spacing w:before="0" w:after="0"/>
        <w:jc w:val="left"/>
        <w:rPr/>
      </w:pPr>
      <w:r>
        <w:rPr/>
        <w:t>ze  Reihe von  Makros in  Folge definiert  werden, mu�  man dies jedoch</w:t>
      </w:r>
    </w:p>
    <w:p>
      <w:pPr>
        <w:pStyle w:val="PreformattedText"/>
        <w:bidi w:val="0"/>
        <w:spacing w:before="0" w:after="0"/>
        <w:jc w:val="left"/>
        <w:rPr/>
      </w:pPr>
      <w:r>
        <w:rPr/>
        <w:t>nicht  f�r jedes Makro  einzeln festlegen. Der  Befehl MACEXP_DFT setzt</w:t>
      </w:r>
    </w:p>
    <w:p>
      <w:pPr>
        <w:pStyle w:val="PreformattedText"/>
        <w:bidi w:val="0"/>
        <w:spacing w:before="0" w:after="0"/>
        <w:jc w:val="left"/>
        <w:rPr/>
      </w:pPr>
      <w:r>
        <w:rPr/>
        <w:t>f�r  alle im  folgenden definerten  Makros, welche  Teile ihres Rumpfe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andiert werden soll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ON bzw. OFF schalten die Expansion komplett ein bzw. a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it  den Argumenten  IF bzw.  NOIF werden  Befehle im Rumpf zur b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ngten  Assemblierung  und  derentwegen  nicht  assemblierte Cod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ile aus- bzw. eingeblend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akro-Definitionen  (dazu  z�hlen  auch  REPT,  WHILE  und  IRP(C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�nnen  �ber die Argumente  MACRO bzw. NOMACRO  ein- und ausgeble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t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it  den Argumenten  REST bzw.  NOREST k�nnen  die Zeilen  ein-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sgeblendet  werden, die nicht  in die ersten  beiden Klassen fa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 ist ON,  d.h. im  folgenden definierte  Makros werden komplet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andiert,  au�er nat�rlich bei den  einzelnen Makros wurde dies durch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ktiven  �bersteuert.  Weiterhin  wirken  angegebene Schalte relativ</w:t>
      </w:r>
    </w:p>
    <w:p>
      <w:pPr>
        <w:pStyle w:val="PreformattedText"/>
        <w:bidi w:val="0"/>
        <w:spacing w:before="0" w:after="0"/>
        <w:jc w:val="left"/>
        <w:rPr/>
      </w:pPr>
      <w:r>
        <w:rPr/>
        <w:t>zur  aktuellen  Einstellung:  ist  z.B.  initial  alles  eingeschaltet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rgt e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CEXP_DFT noif,nomacr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f�r,  da� nur noch das gelistet  wird, was weder eine Makro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t noch per bedingter Assemblierung ausgeschlossen wur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t  diesem Befehl  und den  pro Makro  setzbaren Direktiven  l��t s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f�r  jedes einzelne Makro  genau festlegen, welche  Teile bei einer Ex-</w:t>
      </w:r>
    </w:p>
    <w:p>
      <w:pPr>
        <w:pStyle w:val="PreformattedText"/>
        <w:bidi w:val="0"/>
        <w:spacing w:before="0" w:after="0"/>
        <w:jc w:val="left"/>
        <w:rPr/>
      </w:pPr>
      <w:r>
        <w:rPr/>
        <w:t>pansion  im Listing erscheinen sollen und  welche nicht. Es kann jedo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der Praxis auch vorkommen, da�  man ein bestimmtes Makro an einzel-</w:t>
      </w:r>
    </w:p>
    <w:p>
      <w:pPr>
        <w:pStyle w:val="PreformattedText"/>
        <w:bidi w:val="0"/>
        <w:spacing w:before="0" w:after="0"/>
        <w:jc w:val="left"/>
        <w:rPr/>
      </w:pPr>
      <w:r>
        <w:rPr/>
        <w:t>nen  Stellen im  Quellcode expandiert  haben m�chte,  an anderen jedoch</w:t>
      </w:r>
    </w:p>
    <w:p>
      <w:pPr>
        <w:pStyle w:val="PreformattedText"/>
        <w:bidi w:val="0"/>
        <w:spacing w:before="0" w:after="0"/>
        <w:jc w:val="left"/>
        <w:rPr/>
      </w:pPr>
      <w:r>
        <w:rPr/>
        <w:t>nicht.  Dies ist mit  dem Befehl MACEXP_OVR  m�glich: er akzeptiert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gleichen  Argumente, diese wirken jedoch als Overrides f�r alle im fol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den  expandierten Makros, im  Gegensatz zu MACEXP_DFT,  das auf al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  folgenden definierten Makros wirkt. Ist  zum Beispiel f�r ein Makro</w:t>
      </w:r>
    </w:p>
    <w:p>
      <w:pPr>
        <w:pStyle w:val="PreformattedText"/>
        <w:bidi w:val="0"/>
        <w:spacing w:before="0" w:after="0"/>
        <w:jc w:val="left"/>
        <w:rPr/>
      </w:pPr>
      <w:r>
        <w:rPr/>
        <w:t>festgelegt  worden, da�  weder Makrodefinitionen  noch per bedingte As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mblierung  ausgeschlossene Teile gelistet  werden sollen, so schaltet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CEXP_OVR MACR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�r  folgende Expansionen das Listen  von Makrodefinitionen wieder ein,</w:t>
      </w:r>
    </w:p>
    <w:p>
      <w:pPr>
        <w:pStyle w:val="PreformattedText"/>
        <w:bidi w:val="0"/>
        <w:spacing w:before="0" w:after="0"/>
        <w:jc w:val="left"/>
        <w:rPr/>
      </w:pPr>
      <w:r>
        <w:rPr/>
        <w:t>w�hrend e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CEXP_OVR 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eder  alles ins Listing expandiert.  MACEXP_OVR ohne Argumente schal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t  wiederum s�mtliche  Overrides aus,  Makros verhalten  sich bei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ansion wieder so, wie zum Zeitpunkt ihrer Definition festgeleg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ide  Befehle  wirken  ebenfalls  auf  andere  Makro-artige Konstrukte</w:t>
      </w:r>
    </w:p>
    <w:p>
      <w:pPr>
        <w:pStyle w:val="PreformattedText"/>
        <w:bidi w:val="0"/>
        <w:spacing w:before="0" w:after="0"/>
        <w:jc w:val="left"/>
        <w:rPr/>
      </w:pPr>
      <w:r>
        <w:rPr/>
        <w:t>(REPT,  IRP, IRPC  WHILE), da  diese aber  einmalig ,,in-place'' expan-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rt  werden,  verschwimmt  der  funktionale  Unterschied zwischen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den  Befehlen - im Zweifelsfalle hat aber der per MACEXP_OVR gesetz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 Override eine h�here Priorit�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momentane mit  MACEXP_DFT gesetzte  Einstellung l��t  sich aus 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  MACEXP auslesen. Anstelle von MACEXP_DFT darf auch einfach MAC-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  geschrieben werden, davon sollte aber in neuen Programmen kein Ge-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uch mehr gemacht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7.4.  L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t  diesem  Befehl  kann  das  Listing komplett ein- und ausgeschaltet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den. Nach ein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STING 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rd  �berhaupt  nichts  mehr  im  Listing  ausgegeben. Diese Anweis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ht  Sinn f�r erprobte Codeteile oder Include-Dateien, um den Papi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brauch  nicht ins Unerme�liche zu  steigern. ACHTUNG! Wer sp�ter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>Gegenst�ck  vergi�t, bekommt  auch keine  Symboltabelle mehr  zu sehen!</w:t>
      </w:r>
    </w:p>
    <w:p>
      <w:pPr>
        <w:pStyle w:val="PreformattedText"/>
        <w:bidi w:val="0"/>
        <w:spacing w:before="0" w:after="0"/>
        <w:jc w:val="left"/>
        <w:rPr/>
      </w:pPr>
      <w:r>
        <w:rPr/>
        <w:t>Zus�tzlich  zu ON und OFF akzeptiert LISTING auch NOSKIPPED und PURECO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  als Argument. Mit der NOSKIPPED-Einstellung werden aufgrund beding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  Assemblierung  nicht  assemblierte  Teile  nicht  im  Listing auf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f�hrt,  w�hrend PURECODE  - wie  der Name  schon erahnen  l��t - a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 IF-Konstrukte selber  nicht mehr  im Listing  auff�hrt. Diese E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llungen  sind n�tzlich, wenn  man Makros, die  anhand von Parame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chiedene  Aktionen ausf�hren, benutzt, und  im Listing nur noch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jeweils benutzten Teile sehen m�ch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momentane  Einstellung  l��t  sich  aus dem Symbol LISTING (0=OFF,</w:t>
      </w:r>
    </w:p>
    <w:p>
      <w:pPr>
        <w:pStyle w:val="PreformattedText"/>
        <w:bidi w:val="0"/>
        <w:spacing w:before="0" w:after="0"/>
        <w:jc w:val="left"/>
        <w:rPr/>
      </w:pPr>
      <w:r>
        <w:rPr/>
        <w:t>1=ON, 2=NOSKIPPED, 3=PURECODE) ausles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7.5.  PRTINIT und PRT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i  der  Listingausgabe  auf  Druckern  ist  es  oftmals sinnvoll,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rucker  in eine  andere Betriebsart  (z.B. Schmalschrift) umzuschal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  am  Ende  des  Listings  diese Betriebsart wieder zu deaktivier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Mit  diesen  Befehlen  kann  die  Ausgabe dieser Steuerfolgen automati-</w:t>
      </w:r>
    </w:p>
    <w:p>
      <w:pPr>
        <w:pStyle w:val="PreformattedText"/>
        <w:bidi w:val="0"/>
        <w:spacing w:before="0" w:after="0"/>
        <w:jc w:val="left"/>
        <w:rPr/>
      </w:pPr>
      <w:r>
        <w:rPr/>
        <w:t>siert werden, indem man m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TINIT &lt;String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Zeichenfolge angibt, die vor Listingbeginn an das Ausgabeger�t ge-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ickt werden soll und m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TEXIT &lt;String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alog  den  Deinitialisierungsstring.  In  beiden  F�llen mu� &lt;Str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   Stringausdruck  sein.   Die  Syntaxregeln   f�r  Stringkonstan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erm�glichen  es, ohne  Verrenkungen Steuerzeichen  in den String einzu-</w:t>
      </w:r>
    </w:p>
    <w:p>
      <w:pPr>
        <w:pStyle w:val="PreformattedText"/>
        <w:bidi w:val="0"/>
        <w:spacing w:before="0" w:after="0"/>
        <w:jc w:val="left"/>
        <w:rPr/>
      </w:pPr>
      <w:r>
        <w:rPr/>
        <w:t>bau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i  der Ausgabe dieser Strings  unterscheidet der Assembler nicht, wo-</w:t>
      </w:r>
    </w:p>
    <w:p>
      <w:pPr>
        <w:pStyle w:val="PreformattedText"/>
        <w:bidi w:val="0"/>
        <w:spacing w:before="0" w:after="0"/>
        <w:jc w:val="left"/>
        <w:rPr/>
      </w:pPr>
      <w:r>
        <w:rPr/>
        <w:t>hin  das  Listing  geschickt  wird,  d.h.  Druckersteuerzeichen  wer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r�cksichtslos auch auf den Bildschirm geschick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ispiel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i  Epson-Druckern ist  es sinnvoll,  f�r die  breiten Listings in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Kompre�druck zu schalten. Die beiden Zeil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TINIT "\15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TEXIT "\18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rgen  daf�r, da� der Kompre�druck ein- und nach dem Druck wieder aus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schaltet wi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7.6. 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rmalerweise  versieht der Assembler bereits jede Listingseite mit ei-</w:t>
      </w:r>
    </w:p>
    <w:p>
      <w:pPr>
        <w:pStyle w:val="PreformattedText"/>
        <w:bidi w:val="0"/>
        <w:spacing w:before="0" w:after="0"/>
        <w:jc w:val="left"/>
        <w:rPr/>
      </w:pPr>
      <w:r>
        <w:rPr/>
        <w:t>ner  Titelzeile, die Quelldatei, Datum  und Uhrzeit enth�lt. Mit diesem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ehl  kann man den Seitenkopf um eine beliebige zus�tzliche Zeile 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weitern.  Der anzugebende  String ist  dabei ein  beliebiger Stringaus-</w:t>
      </w:r>
    </w:p>
    <w:p>
      <w:pPr>
        <w:pStyle w:val="PreformattedText"/>
        <w:bidi w:val="0"/>
        <w:spacing w:before="0" w:after="0"/>
        <w:jc w:val="left"/>
        <w:rPr/>
      </w:pPr>
      <w:r>
        <w:rPr/>
        <w:t>dru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ispie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i  dem bereits  oben angesprochenenen  Epson-Drucker soll eine Titel-</w:t>
      </w:r>
    </w:p>
    <w:p>
      <w:pPr>
        <w:pStyle w:val="PreformattedText"/>
        <w:bidi w:val="0"/>
        <w:spacing w:before="0" w:after="0"/>
        <w:jc w:val="left"/>
        <w:rPr/>
      </w:pPr>
      <w:r>
        <w:rPr/>
        <w:t>zeile  im Breitdruck  ausgegeben werden,  wozu vorher  der Kompre�modus</w:t>
      </w:r>
    </w:p>
    <w:p>
      <w:pPr>
        <w:pStyle w:val="PreformattedText"/>
        <w:bidi w:val="0"/>
        <w:spacing w:before="0" w:after="0"/>
        <w:jc w:val="left"/>
        <w:rPr/>
      </w:pPr>
      <w:r>
        <w:rPr/>
        <w:t>abgeschaltet werden mu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ITLE   "\18\14Breiter Titel\15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Epson-Drucker   schalten  den  Breitdruck  automatisch  am  Zeilenend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7.7.  RAD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DIX  mit  einem  numerischen  Argument  zwischen  2  und  36 legt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-Zahlensystem  f�r Integer-Konstanten  fest, d.h.  das Zahlensy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m,  das angenommen wird, wenn  man nichts ausdr�cklich anderes ange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ben  hat. Defaultm��ig  ist dies  10, und  bei der Ver�nderung die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tes  sind einige Fallstricke zu beachten, die in Abschnitt 2.9.1 be-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rieben si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abh�ngig  von der momentanen  Einstellung ist das  Argument von RADIX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er  dezimal;  weiterhin  d�rfen  keine  symbolischen oder Formelaus-</w:t>
      </w:r>
    </w:p>
    <w:p>
      <w:pPr>
        <w:pStyle w:val="PreformattedText"/>
        <w:bidi w:val="0"/>
        <w:spacing w:before="0" w:after="0"/>
        <w:jc w:val="left"/>
        <w:rPr/>
      </w:pPr>
      <w:r>
        <w:rPr/>
        <w:t>dr�cke verwendet werden, sondern nur einfache Zahlenkonstante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f   dem  IM61x0  stehen   die  Anweisungen  DECIMAL   und  OCTAL  zur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f�gung,  dies  sind  Kurzschreibweisen  f�r RADIX 10 beziehungswe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RADIX 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7.8. OUTRAD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RADIX  is gewisserma�en  das Gegenst�ck  zu RADIX:  Mit ihm kann 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festlegen,  in  welchem  Zahlensystem  berechnete  Integer-Ausdr�ck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s   eingesetzt  werden  sollen,  wenn  man  \{...}-Konstrukte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konstanten  verwendet (siehe Abschnitt  2.9.3). Als Argument s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eder Werte zwischen 2 und 36 erlaubt; der Default ist 1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8. lokale Symb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�ltigkeit: alle Prozessor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i  den lokalen Labels und den  dazu eingef�hrten Sektionen handelt 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ch  um  eine  grundlegend  neue  Funktion,  die mit Version 1.39 e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f�hrt  wird. Da dieser Teil sozusagen  ,,1.0'' ist, ist er sicherl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noch  nicht der Weisheit letzter  Schlu�. Anregungen und (konstruktive)</w:t>
      </w:r>
    </w:p>
    <w:p>
      <w:pPr>
        <w:pStyle w:val="PreformattedText"/>
        <w:bidi w:val="0"/>
        <w:spacing w:before="0" w:after="0"/>
        <w:jc w:val="left"/>
        <w:rPr/>
      </w:pPr>
      <w:r>
        <w:rPr/>
        <w:t>Kritik  sind daher besonders erw�nscht.  Insbesondere habe ich die V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wendung  von Sektionen hier so dargestellt,  wie ich sie mir vorstel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Es  kann dadurch passiert sein, da�  die Realit�t nicht ganz meinem Mo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l  im  Kopf  entspricht.  F�r  den  Fall von Diskrepanzen versprec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ch,  da� die Realit�t der Dokumentation angepa�t wird, und nicht umge-</w:t>
      </w:r>
    </w:p>
    <w:p>
      <w:pPr>
        <w:pStyle w:val="PreformattedText"/>
        <w:bidi w:val="0"/>
        <w:spacing w:before="0" w:after="0"/>
        <w:jc w:val="left"/>
        <w:rPr/>
      </w:pPr>
      <w:r>
        <w:rPr/>
        <w:t>kehrt,  wie  es  bei  gr��eren  Firmen  schon  einmal  vorgekommen s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l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 erzeugt keinen  linkf�higen Code  (und wird  es wohl  auch nich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n�herer  Zukunft tun  :-( ).  Diese Tatsache  zwingt dazu, ein Programm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er  im  ganzen  zu  �bersetzen.  Dieser Technik gegen�ber h�tte 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fteilung in Linker-Module einige Vorte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k�rzere  �bersetzungszeiten,  da  lediglich  die  ge�nderten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u �bersetzt werden m�sse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die  M�glichkeit, durch Definition �ffentlicher und privater Symb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 definierte Schnittstellen zwischen den Modulen festzulege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Durch  die geringere L�nge der  einzelnen Module reduziert sich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zahl  der Symbole im  einzelnen Modul, so  da� k�rzere und trotz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m eindeutige Symbolnamen benutzt werden k�nn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besondere   der  letzte  Punkt  hat   mich  pers�nlich  immer  et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gest�rt:  War ein Label-Name einmal am  Anfang eines 2000 Zeilen la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s  benutzt, so durfte er  nirgendwo wieder verwendet werden 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uch  nicht am anderen Ende des Quelltextes, wo Routinen mit ganz ande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  Kontext standen.  Ich war  dadurch gezwungen, zusammengesetzte Na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 der 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Unterprogrammname&gt;_&lt;Symbol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u  verwenden, die  dann L�ngen  zwischen 15  und 25 Zeichen hatten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as  Programm un�bersichtlich machten. Das im folgenden eingehender be-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riebene  Sektionen-Konzept sollte  zumindest den  beiden letzten ge-</w:t>
      </w:r>
    </w:p>
    <w:p>
      <w:pPr>
        <w:pStyle w:val="PreformattedText"/>
        <w:bidi w:val="0"/>
        <w:spacing w:before="0" w:after="0"/>
        <w:jc w:val="left"/>
        <w:rPr/>
      </w:pPr>
      <w:r>
        <w:rPr/>
        <w:t>nannten  Punkten abhelfen. Es ist vollst�ndig optional: Wollen Sie kei-</w:t>
      </w:r>
    </w:p>
    <w:p>
      <w:pPr>
        <w:pStyle w:val="PreformattedText"/>
        <w:bidi w:val="0"/>
        <w:spacing w:before="0" w:after="0"/>
        <w:jc w:val="left"/>
        <w:rPr/>
      </w:pPr>
      <w:r>
        <w:rPr/>
        <w:t>ne  Sektionen verwenden, so lassen Sie  es einfach bleiben und arbei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weiter wie unter den �lteren AS-Version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8.1. Grunddefinition (SECTION/ENDSEC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ine  Sektion stellt  einen durch  spezielle Befehle  eingerahmten Teil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  Assembler-Programms dar und hat einen vom Programmierer festlegba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n, eindeutigen Nam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nderer 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CTION &lt;Sektions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ode in der Sek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SECTION [Sektionsnam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nderer 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 Name f�r eine  Sektion mu� den  Konventionen f�r einen Symbolname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sprechen;  da  AS  Sektions-und  Symbolnamen  in getrennten Tabell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ichert,  darf ein Name  sowohl f�r ein  Symbol als auch eine Sek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wendet  werden. Sektionsnamen  m�ssen in  dem Sinne  eindeutig sein,</w:t>
      </w:r>
    </w:p>
    <w:p>
      <w:pPr>
        <w:pStyle w:val="PreformattedText"/>
        <w:bidi w:val="0"/>
        <w:spacing w:before="0" w:after="0"/>
        <w:jc w:val="left"/>
        <w:rPr/>
      </w:pPr>
      <w:r>
        <w:rPr/>
        <w:t>da�  auf  einer  Ebene  nicht  zwei  Sektionen den gleichen Namen hab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�rfen  (was  es  mit  den  ,,Ebenen''  auf  sich hat, erl�utere ich im</w:t>
      </w:r>
    </w:p>
    <w:p>
      <w:pPr>
        <w:pStyle w:val="PreformattedText"/>
        <w:bidi w:val="0"/>
        <w:spacing w:before="0" w:after="0"/>
        <w:jc w:val="left"/>
        <w:rPr/>
      </w:pPr>
      <w:r>
        <w:rPr/>
        <w:t>n�chsten  Abschnitt). Das Argument zu  ENDSECTION ist optional, es darf</w:t>
      </w:r>
    </w:p>
    <w:p>
      <w:pPr>
        <w:pStyle w:val="PreformattedText"/>
        <w:bidi w:val="0"/>
        <w:spacing w:before="0" w:after="0"/>
        <w:jc w:val="left"/>
        <w:rPr/>
      </w:pPr>
      <w:r>
        <w:rPr/>
        <w:t>auch  weggelassen werden; Falls  es weggelassen wird,  zeigt AS den Na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  der Sektion an, der er das  ENDSECTION zugeordnet hat. Code in ei-</w:t>
      </w:r>
    </w:p>
    <w:p>
      <w:pPr>
        <w:pStyle w:val="PreformattedText"/>
        <w:bidi w:val="0"/>
        <w:spacing w:before="0" w:after="0"/>
        <w:jc w:val="left"/>
        <w:rPr/>
      </w:pPr>
      <w:r>
        <w:rPr/>
        <w:t>ner  Sektion  wird  von  AS  genauso behandelt wie au�erhalb, ledigl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mit drei entscheidenden Unterschied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nnerhalb  der  Sektion  definierte  Symbole (z.B. Labels, EQUs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rden  mit einer von AS  intern vergebenen, der Sektion zugeordn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n  Nummer  versehen.  Diese  Symbole  sind von Code au�erhalb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ktion  nicht ansprechbar (das l��t sich nat�rlich durch Pseudob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ehle variieren, aber dazu sp�ter meh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Durch   das  zus�tzliche   Attribut  kann   ein  Symbolname  sowoh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�erhalb  der Sektion als auch innerhalb definiert werden, das A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ibut  erlaubt also,  Symbolnamen mehrfach  zu benutzen,  ohne d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Protest anmeld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Falls  ein  Symbol  sowohl  au�erhalb  als auch innerhalb defini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t,  wird innerhalb der Sektion  das ,,lokale'' verwendet, d.h.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cht   in  der   Symboltabelle  zuerst   nach  einem   Symbol  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w�nschten  Namens, das  auch gleichzeitig  der Sektion zugeord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urde.  Erst danach wird  nach einem globalen  Symbol dieses Name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fahnd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t  diesem Mechanismus  kann man  z.B. den  Code in  Module aufteil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e  man es mit einem Linker  getan h�tte. Eine feinere Aufteilung w�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gegen,  alle Routinen  in getrennte  Sektionen zu  verpacken. Je n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L�nge  der Routinen k�nnen die nur  intern ben�tigten Symbole dann sehr</w:t>
      </w:r>
    </w:p>
    <w:p>
      <w:pPr>
        <w:pStyle w:val="PreformattedText"/>
        <w:bidi w:val="0"/>
        <w:spacing w:before="0" w:after="0"/>
        <w:jc w:val="left"/>
        <w:rPr/>
      </w:pPr>
      <w:r>
        <w:rPr/>
        <w:t>kurze Namen hab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m��ig  unterscheidet  AS  Gro�-und  Kleinschreibung in Sektions-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n  nicht; schaltet man  jedoch in den  case-sensitiven Modus um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wird die Schreibweise genauso wie bei Symbolnamen ber�cksichtig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bisher beschriebene  Aufteilung w�rde  in etwa  der Sprache C ent-</w:t>
      </w:r>
    </w:p>
    <w:p>
      <w:pPr>
        <w:pStyle w:val="PreformattedText"/>
        <w:bidi w:val="0"/>
        <w:spacing w:before="0" w:after="0"/>
        <w:jc w:val="left"/>
        <w:rPr/>
      </w:pPr>
      <w:r>
        <w:rPr/>
        <w:t>sprechen,  in der alle Funktionen auf gleicher Ebene nebeneinander ste-</w:t>
      </w:r>
    </w:p>
    <w:p>
      <w:pPr>
        <w:pStyle w:val="PreformattedText"/>
        <w:bidi w:val="0"/>
        <w:spacing w:before="0" w:after="0"/>
        <w:jc w:val="left"/>
        <w:rPr/>
      </w:pPr>
      <w:r>
        <w:rPr/>
        <w:t>hen.  Da  mein  ,,hochsprachliches''  Vorbild  aber Pascal ist, bin 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noch einen Schritt weiter gegang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8.2.  Verschachtelung und Sichtbarkeitsregel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 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  ist erlaubt, in einer Sektion weitere Sektionen zu definieren, ana-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  zu der M�glichkeit  in Pascal, in  einer Prozedur/Funktion weit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zeduren zu definieren. Dies zeigt folgendes Beispie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m     EQU       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CTION    Modu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CTION    ProcA1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       EQU       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DSECTION ProcA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CTION    ProcA2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       EQU       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DSECTION ProcA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SECTION Modul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CTION    ModulB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      EQU       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CTION    Proc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DSECTION Proc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SECTION Modul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i  der Suche nach  einem Symbol sucht  AS zuerst ein  Symbol, das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ktuellen  Sektion zugeordnet ist, und  geht danach die ganze ,,Liste''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 Vatersektionen durch, bis er  bei den globalen Symbolen angekomm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t.  Im Beispiel  sehen die  Sektionen die  in Tabelle 3.1 angegebe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te f�r das Symbol sy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+---------+------+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| Sektion | Wert | aus Sektion...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+---------+------+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+---------+------+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| Global  | 0    | Global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+---------+------+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| ModulA  | 0    | Global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+---------+------+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| ProcA1  | 5    | ProcA1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+---------+------+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| ProcA2  | 10   | ProcA2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+---------+------+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| ModulB  | 15   | ModulB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+---------+------+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| ProcB   | 15   | ModulB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+---------+------+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elle 3.1: F�r die einzelnen Sektionen g�ltigen Wer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e  Regel kann man durchbrechen, indem man explizit an den Symbolna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  die Sektion anh�ngt, aus  der man das Symbol  holen will, und zwa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eckigen Klammern am Ende des Symbolname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e.l  #sym[ModulB],d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  d�rfen dabei nur Sektionsnamen  verwendet werden, die eine Obersek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  zur aktuellen Sektion  darstellen. Als Sonderwert  sind die Nam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ENT0..PARENT9  erlaubt, mit  denen man  die n-ten ,,Vatersektionen''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iv  zur momentanen Sektion ansprechen kann; PARENT0 entspricht al-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 der momentanen  Sektion selber,  PARENT1 der  direkt �bergeordne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usw.  Anstelle PARENT1  kann man  auch kurz  nur PARENT schreiben. L��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  dagegen den Platz  zwischen den Klammern  komplett frei, also etwa</w:t>
      </w:r>
    </w:p>
    <w:p>
      <w:pPr>
        <w:pStyle w:val="PreformattedText"/>
        <w:bidi w:val="0"/>
        <w:spacing w:before="0" w:after="0"/>
        <w:jc w:val="left"/>
        <w:rPr/>
      </w:pPr>
      <w:r>
        <w:rPr/>
        <w:t>s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e.l  #sym[],d0 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  erreicht man  das globale  Symbol. ACHTUNG!  Wenn man  explizit 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  aus einer Sektion anspricht, so wird auch nur noch bei den Sym-</w:t>
      </w:r>
    </w:p>
    <w:p>
      <w:pPr>
        <w:pStyle w:val="PreformattedText"/>
        <w:bidi w:val="0"/>
        <w:spacing w:before="0" w:after="0"/>
        <w:jc w:val="left"/>
        <w:rPr/>
      </w:pPr>
      <w:r>
        <w:rPr/>
        <w:t>bolen  dieser  Sektion  gesucht,  der  Sektionsbaum wird nicht mehr b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ach oben durchgegange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alog  zu Pascal ist es  erlaubt, da� verschiedene Sektionen Untersek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en  gleichen Namens haben d�rfen, das Prinzip der Lokalit�t verh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t  hier Irritationen. M.E. sollte  man davon aber trotzdem sparsamen</w:t>
      </w:r>
    </w:p>
    <w:p>
      <w:pPr>
        <w:pStyle w:val="PreformattedText"/>
        <w:bidi w:val="0"/>
        <w:spacing w:before="0" w:after="0"/>
        <w:jc w:val="left"/>
        <w:rPr/>
      </w:pPr>
      <w:r>
        <w:rPr/>
        <w:t>Gebrauch  machen, da  in Symbol-und  Querverweisliste Symbole  zwar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 Sektion, in der sie  definiert wurden, gekennzeichnet werden, a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nicht     mit    der    �ber    dieser    Sektion    evtl.    liegen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,,Sektionshierarchie''  (das h�tte einfach  den Platz in  der Zeile ge-</w:t>
      </w:r>
    </w:p>
    <w:p>
      <w:pPr>
        <w:pStyle w:val="PreformattedText"/>
        <w:bidi w:val="0"/>
        <w:spacing w:before="0" w:after="0"/>
        <w:jc w:val="left"/>
        <w:rPr/>
      </w:pPr>
      <w:r>
        <w:rPr/>
        <w:t>sprengt); Unterscheidungen sind dadurch nicht erkennb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  ein SECTION-Befehl  von selber  kein Label  definiert, besteht h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  wichtiger Unterschied  zu Pascal:  Eine Pascal-Prozedur  kann ihr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erprozeduren/funktionen  automatisch  ,,sehen'',  unter  AS  mu� 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noch  einen Einsprungpunkt extra definieren. Das kann man z.B. mit fol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dem Makro-P�rchen tu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    MACRO  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CTION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   LABEL   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p    MACRO  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SECTION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e  Beispiel zeigt gleichzeitig, da� die Lokalit�t von Labels in Ma-</w:t>
      </w:r>
    </w:p>
    <w:p>
      <w:pPr>
        <w:pStyle w:val="PreformattedText"/>
        <w:bidi w:val="0"/>
        <w:spacing w:before="0" w:after="0"/>
        <w:jc w:val="left"/>
        <w:rPr/>
      </w:pPr>
      <w:r>
        <w:rPr/>
        <w:t>kros  nicht von  den Sektionen  beeinflu�t wird,  deshalb der Trick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 LABEL-Befeh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t�rlich  ist  mit  dieser  Definition  das  Problen  noch  nicht ganz</w:t>
      </w:r>
    </w:p>
    <w:p>
      <w:pPr>
        <w:pStyle w:val="PreformattedText"/>
        <w:bidi w:val="0"/>
        <w:spacing w:before="0" w:after="0"/>
        <w:jc w:val="left"/>
        <w:rPr/>
      </w:pPr>
      <w:r>
        <w:rPr/>
        <w:t>gel�st,  bisher ist  das Einsprung-Label  ja noch  lokal und  von au�en</w:t>
      </w:r>
    </w:p>
    <w:p>
      <w:pPr>
        <w:pStyle w:val="PreformattedText"/>
        <w:bidi w:val="0"/>
        <w:spacing w:before="0" w:after="0"/>
        <w:jc w:val="left"/>
        <w:rPr/>
      </w:pPr>
      <w:r>
        <w:rPr/>
        <w:t>nicht  zu erreichen.  Wer nun  meint, man  h�tte das  Label einfach nur</w:t>
      </w:r>
    </w:p>
    <w:p>
      <w:pPr>
        <w:pStyle w:val="PreformattedText"/>
        <w:bidi w:val="0"/>
        <w:spacing w:before="0" w:after="0"/>
        <w:jc w:val="left"/>
        <w:rPr/>
      </w:pPr>
      <w:r>
        <w:rPr/>
        <w:t>vor  der  SECTION-Anweisung  plazieren  m�ssen,  sei jetzt bitte ruhig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n er verdirbt mir den �bergang auf das n�chste Them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8.3.  PUBLIC und 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PUBLIC-Anweisung erlaubt  es, die  Zugeh�rigkeit eines  Symbols zu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r  bestimmten Sektion zu  ver�ndern. Es ist  m�glich, mit einem PU-</w:t>
      </w:r>
    </w:p>
    <w:p>
      <w:pPr>
        <w:pStyle w:val="PreformattedText"/>
        <w:bidi w:val="0"/>
        <w:spacing w:before="0" w:after="0"/>
        <w:jc w:val="left"/>
        <w:rPr/>
      </w:pPr>
      <w:r>
        <w:rPr/>
        <w:t>BLIC-Befehl  mehrere Symbole zu bearbeiten,  ohne Beschr�nkung der All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meinheit  will ich aber  ein Beispiel mit  nur einer Variable verwen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:  Im einfachsten Falle erkl�rt man  ein Symbol als vollst�ndig glo-</w:t>
      </w:r>
    </w:p>
    <w:p>
      <w:pPr>
        <w:pStyle w:val="PreformattedText"/>
        <w:bidi w:val="0"/>
        <w:spacing w:before="0" w:after="0"/>
        <w:jc w:val="left"/>
        <w:rPr/>
      </w:pPr>
      <w:r>
        <w:rPr/>
        <w:t>bal, d.h. es ist von allen Stellen des Programms ansprechba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UBLIC  &lt;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  ein  Symbol  bei  seiner  Definition endg�ltig in der Symboltab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sortiert  wird, mu� diese  Anweisung vor der  Definition des Symbols</w:t>
      </w:r>
    </w:p>
    <w:p>
      <w:pPr>
        <w:pStyle w:val="PreformattedText"/>
        <w:bidi w:val="0"/>
        <w:spacing w:before="0" w:after="0"/>
        <w:jc w:val="left"/>
        <w:rPr/>
      </w:pPr>
      <w:r>
        <w:rPr/>
        <w:t>erfolgen.  Alle PUBLICs werden  von AS in  einer Liste vermerkt und bei</w:t>
      </w:r>
    </w:p>
    <w:p>
      <w:pPr>
        <w:pStyle w:val="PreformattedText"/>
        <w:bidi w:val="0"/>
        <w:spacing w:before="0" w:after="0"/>
        <w:jc w:val="left"/>
        <w:rPr/>
      </w:pPr>
      <w:r>
        <w:rPr/>
        <w:t>ihrer  Definition aus dieser Liste  wieder entfernt. Bei Beendigung ei-</w:t>
      </w:r>
    </w:p>
    <w:p>
      <w:pPr>
        <w:pStyle w:val="PreformattedText"/>
        <w:bidi w:val="0"/>
        <w:spacing w:before="0" w:after="0"/>
        <w:jc w:val="left"/>
        <w:rPr/>
      </w:pPr>
      <w:r>
        <w:rPr/>
        <w:t>ner   Sektion  gibt  AS  Fehlermeldungen  f�r  alle  nicht  aufgel�s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,,Vorw�rtsreferenzen'' a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gesichts  des hierarchischen  Sektionenkonzepts erscheint  die Metho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,  ein Symbol als vollst�ndig global zu definieren, reichlich brachi-</w:t>
      </w:r>
    </w:p>
    <w:p>
      <w:pPr>
        <w:pStyle w:val="PreformattedText"/>
        <w:bidi w:val="0"/>
        <w:spacing w:before="0" w:after="0"/>
        <w:jc w:val="left"/>
        <w:rPr/>
      </w:pPr>
      <w:r>
        <w:rPr/>
        <w:t>al.  Es  geht  aber  auch  etwas  differenzierter, indem man zus�tzl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n Sektionsnamen angib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UBLIC  &lt;Name&gt;:&lt;Sektio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mit  wird das Symbol der genannten  Sektion zugeordnet und damit a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en  ihren Untersektionen  zug�nglich (es  sei denn, diese definiere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ederum  ein  Symbol  gleichen  Namens,  das  dann  das  ,,globalere''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bersteuert).  Naturgem�� protestiert AS,  falls mehrere Untersektio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  Symbol gleichen Namens  auf die gleiche  Ebene exportieren woll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  Spezialwert f�r &lt;Sektion&gt; sind  die im vorigen Abschnitt genann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ENTx-Namen  zugelassen, um das Symbol  genau n Ebenen hinaufzuexpor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eren.   Es   sind   als   Sektionen   nur   der   momentanen  Sek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bergeordnete  Sektionen zugelassen, also keine, die im Baum aller Sek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en  in einem anderen Zweig  stehen. Sollten dabei mehrere Sektio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  gleichen  Namen  haben  (dies  ist  legal),  so  wird  die tiefst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w�h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t diesem Werkzeug kann das obige Prozedurmakro nun Sinn ergeb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    MACRO  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CTION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UBLIC  name:PA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   LABEL   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e  Einstellung entspricht dem Modell von Pascal, in der eine Unt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zedur  auch  nur  von  ihrem  ,,Vater''  gesehen werden kann, jedoch</w:t>
      </w:r>
    </w:p>
    <w:p>
      <w:pPr>
        <w:pStyle w:val="PreformattedText"/>
        <w:bidi w:val="0"/>
        <w:spacing w:before="0" w:after="0"/>
        <w:jc w:val="left"/>
        <w:rPr/>
      </w:pPr>
      <w:r>
        <w:rPr/>
        <w:t>nicht vom ,,Gro�vater'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lls  mehrere Untersektionen versuchen, ein  Symbol gleichen Namen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 gleiche Obersektion zu exportieren,  meckert AS �ber doppelt defi-</w:t>
      </w:r>
    </w:p>
    <w:p>
      <w:pPr>
        <w:pStyle w:val="PreformattedText"/>
        <w:bidi w:val="0"/>
        <w:spacing w:before="0" w:after="0"/>
        <w:jc w:val="left"/>
        <w:rPr/>
      </w:pPr>
      <w:r>
        <w:rPr/>
        <w:t>nierte  Symbole, was an  sich ja korrekt  ist. War das  gewollt, so mu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  die Symbole in irgendeiner Weise ,,qualifizieren'', damit sie v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ander   unterschieden  werden  k�nnen.  Dies  ist  mit  der  GLOBAL-</w:t>
      </w:r>
    </w:p>
    <w:p>
      <w:pPr>
        <w:pStyle w:val="PreformattedText"/>
        <w:bidi w:val="0"/>
        <w:spacing w:before="0" w:after="0"/>
        <w:jc w:val="left"/>
        <w:rPr/>
      </w:pPr>
      <w:r>
        <w:rPr/>
        <w:t>Anweisung  m�glich.  Die  Syntax  von  GLOBAL  ist der von PUBLIC ide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sch,  das Symbol bleibt aber lokal, anstatt einer h�heren Sektion zu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ordnet  zu  werden.  Stattdessen  wird  ein  weiteres Symbol glei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ts  erzeugt, dem jedoch der  Untersektionsname mit einem Unterstr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vorangestellt  wird, und nur dieses Symbol wird der Sektionsangabe ent-</w:t>
      </w:r>
    </w:p>
    <w:p>
      <w:pPr>
        <w:pStyle w:val="PreformattedText"/>
        <w:bidi w:val="0"/>
        <w:spacing w:before="0" w:after="0"/>
        <w:jc w:val="left"/>
        <w:rPr/>
      </w:pPr>
      <w:r>
        <w:rPr/>
        <w:t>sprechend  �ffentlich gemacht. Definieren  z.B. zwei Sektionen  A und B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  Symbol SYM  und exportieren  es mit  GLOBAL zu ihrer Vatersek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 werden dort die  Symbole unter den  Namen A_SYM und B_SYM eingeord-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lls  zwischen Quell-  und Zielsektion  mehrere Stufen stehen sollt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 wird entsprechend der  komplette Namenszweig von  der Ziel- bis zur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llsektion dem Symbolnamen vorangestel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8.4.  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  sch�n das bisher besprochene Modell  ist, ein bei Pascal nicht auf-</w:t>
      </w:r>
    </w:p>
    <w:p>
      <w:pPr>
        <w:pStyle w:val="PreformattedText"/>
        <w:bidi w:val="0"/>
        <w:spacing w:before="0" w:after="0"/>
        <w:jc w:val="left"/>
        <w:rPr/>
      </w:pPr>
      <w:r>
        <w:rPr/>
        <w:t>tauchendes   Detail   macht   �rger:   die   bei   Assembler  m�gli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Vorw�rtsreferenzen.  Bei Vorw�rtsreferenzen kann es sein, da� AS im 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n  Pass auf ein  Symbol einer h�heren  Sektion zugreift. Dies ist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ich  nicht weiter tragisch, solange im  zweiten Pass das richtige Sym-</w:t>
      </w:r>
    </w:p>
    <w:p>
      <w:pPr>
        <w:pStyle w:val="PreformattedText"/>
        <w:bidi w:val="0"/>
        <w:spacing w:before="0" w:after="0"/>
        <w:jc w:val="left"/>
        <w:rPr/>
      </w:pPr>
      <w:r>
        <w:rPr/>
        <w:t>bol  genommen wird,  es k�nnen  aber Unf�lle  der folgenden Art passie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op:  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CTION su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              ;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ra.s   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p:   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mp     loop    ; Hauptschleif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 wird im  ersten Pass  das globale  Label loop verwenden, sofern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st�ck  bei &lt;Code&gt; hinreichend lang ist,  wird er sich �ber 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zu  gro�e Sprungdistanz  beklagen und  den zweiten  Pass erst gar n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uchen.  Um die Uneindeutigkeit zu vermeiden, kann man den Symbolna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 mit einem expliziten Bezug verseh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ra.s   loop[sub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lls  ein lokales Symbol  h�ufig referenziert wird,  k�nnen die vielen</w:t>
      </w:r>
    </w:p>
    <w:p>
      <w:pPr>
        <w:pStyle w:val="PreformattedText"/>
        <w:bidi w:val="0"/>
        <w:spacing w:before="0" w:after="0"/>
        <w:jc w:val="left"/>
        <w:rPr/>
      </w:pPr>
      <w:r>
        <w:rPr/>
        <w:t>Klammern  mit dem FORWARD-Befehl eingespart werden. Das Symbol wird da-</w:t>
      </w:r>
    </w:p>
    <w:p>
      <w:pPr>
        <w:pStyle w:val="PreformattedText"/>
        <w:bidi w:val="0"/>
        <w:spacing w:before="0" w:after="0"/>
        <w:jc w:val="left"/>
        <w:rPr/>
      </w:pPr>
      <w:r>
        <w:rPr/>
        <w:t>mit  explizit als  lokal angek�ndigt.  AS wird  dann bei  Zugriffen auf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ses  Symbol automatisch nur im lokalen Symbolbereich suchen. In die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m  Falle m��te an  der mit ***  gekennzeichneten Stelle daf�r der Be-</w:t>
      </w:r>
    </w:p>
    <w:p>
      <w:pPr>
        <w:pStyle w:val="PreformattedText"/>
        <w:bidi w:val="0"/>
        <w:spacing w:before="0" w:after="0"/>
        <w:jc w:val="left"/>
        <w:rPr/>
      </w:pPr>
      <w:r>
        <w:rPr/>
        <w:t>feh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WARD lo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hen.  Damit FORWARD Sinn macht, mu�  es nicht nur vor der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  Symbols, sondern vor seiner ersten  Benutzung in der Sektion gege-</w:t>
      </w:r>
    </w:p>
    <w:p>
      <w:pPr>
        <w:pStyle w:val="PreformattedText"/>
        <w:bidi w:val="0"/>
        <w:spacing w:before="0" w:after="0"/>
        <w:jc w:val="left"/>
        <w:rPr/>
      </w:pPr>
      <w:r>
        <w:rPr/>
        <w:t>ben  werden. Ein Symbol gleichzeitig  privat und �ffentlich zu definie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n, ergibt keinen Sinn und wird von AS auch angemah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8.5.  Geschwindigkeitsaspek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mehrstufige Suche in  der Symboltabelle und  die Entscheidung,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chem  Attribut  ein  Symbol  eingetragen  werden soll, kosten natur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m��  etwas Rechenzeit. Ein 1800 Zeilen langes 8086-Programm z.B. wur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  nach der Umstellung auf Sektionen statt  in 33 in 34,5 Sekunden as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mbliert  (80386 SX, 16MHz, 3 Durchg�nge).  Der Overhead h�lt sich al-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 in Grenzen:  Ob man  ihn in  Kauf nehmen  will, ist  (wie am Anfa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rw�hnt)  eine Frage des Geschmacks; man  kann AS genauso gut ohne Sek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en verwen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9. Diver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9.1. SH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�ltigkeit: alle Prozessor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t  diesem Befehl weist man den AS an, die in der Parameterliste ange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benen  Symbole (egal ob Integer,  Gleitkomma oder String) im Sharefi-</w:t>
      </w:r>
    </w:p>
    <w:p>
      <w:pPr>
        <w:pStyle w:val="PreformattedText"/>
        <w:bidi w:val="0"/>
        <w:spacing w:before="0" w:after="0"/>
        <w:jc w:val="left"/>
        <w:rPr/>
      </w:pPr>
      <w:r>
        <w:rPr/>
        <w:t>le  mit ihren Werten  abzulegen. Ob eine  solche Datei �berhaupt u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chem  Format erzeugt wird,  h�ngt von den  in 2.4 beschriebenen Kom-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dozeilenschaltern  ab. Findet AS diesen Befehl und es wird keine Da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i erzeugt, f�hrt das zu einer Warnu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RSICHT!  Ein  eventuell  der  Befehlszeile anh�ngender Kommentar wir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die erste, ausgegebene Zeile mit �bertragen (sofern die Argumentli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  von SHARED  leer ist,  wird nur  der Kommentar  ausgegeben). F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 Share-Datei f�r C  oder Pascal erzeugt  wird, sind einen C/Pascal-</w:t>
      </w:r>
    </w:p>
    <w:p>
      <w:pPr>
        <w:pStyle w:val="PreformattedText"/>
        <w:bidi w:val="0"/>
        <w:spacing w:before="0" w:after="0"/>
        <w:jc w:val="left"/>
        <w:rPr/>
      </w:pPr>
      <w:r>
        <w:rPr/>
        <w:t>Kommentar  schlie�ende Zeichenfolgen (*/ bzw.  *)) im Kommentar zu v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iden. AS pr�ft dies nich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9.2. 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�ltigkeit: alle Prozessor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er  Befehl f�gt die im Parameter  angegebene Datei (die optional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G�nsef��chen  eingeschlossen  sein  darf)  so  im  Text ein, als ob si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rt  stehen w�rde. Dieser Befehl  ist sinnvoll, um Quelldateien aufzu-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lten,  die alleine nicht in den  Speicher passen w�rden oder um s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''Toolboxen'' zu erzeug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lls  der angegebene Dateiname keine Endung  hat, wird in einem ers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ritt  eine Endung .INC angenommen. Erst wenn keine solche Datei exi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iert,  oder der  angegebene Name  bereits einen  Punkt und damit 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ung  enth�lt, wird nach  einer Datei genau  mit dem anggegebenen Na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 gesuc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 Assembler versucht  als erstes,  die Datei  in dem  Verzeichnis zu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en,  in dem  sich auch  die Quelldatei  befindet, die  das INCLUDE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ment  enth�lt - ein eventuell  in der Dateiangabe enthaltener Pfad</w:t>
      </w:r>
    </w:p>
    <w:p>
      <w:pPr>
        <w:pStyle w:val="PreformattedText"/>
        <w:bidi w:val="0"/>
        <w:spacing w:before="0" w:after="0"/>
        <w:jc w:val="left"/>
        <w:rPr/>
      </w:pPr>
      <w:r>
        <w:rPr/>
        <w:t>ist  also relativ zu deren Pfad, und  nicht zu dem Verzeichnis, von 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us man den Assembler aufgerufen hat. Mit der Kommandozeileno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i &lt;Pfadlist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��t  sich eine Liste von  Verzeichnissen angeben, in denen automatisch</w:t>
      </w:r>
    </w:p>
    <w:p>
      <w:pPr>
        <w:pStyle w:val="PreformattedText"/>
        <w:bidi w:val="0"/>
        <w:spacing w:before="0" w:after="0"/>
        <w:jc w:val="left"/>
        <w:rPr/>
      </w:pPr>
      <w:r>
        <w:rPr/>
        <w:t>zus�tzlich  nach der Include-Datei gesucht  werden soll. Wird die Datei</w:t>
      </w:r>
    </w:p>
    <w:p>
      <w:pPr>
        <w:pStyle w:val="PreformattedText"/>
        <w:bidi w:val="0"/>
        <w:spacing w:before="0" w:after="0"/>
        <w:jc w:val="left"/>
        <w:rPr/>
      </w:pPr>
      <w:r>
        <w:rPr/>
        <w:t>nicht  gefunden, so  ist dies  ein fataler  Fehler, d.h.  der Assemb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richt sofort a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s  Kompatibilit�tsgr�nden ist  es erlaubt,  den Namen in G�nsef��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zu schreiben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CLUDE stddef5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CLUDE "stddef51.inc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d  also �quivalent. ACHTUNG! Wegen  dieser Wahlfreiheit ist hier nur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 Stringkonstante, aber kein Stringausdruck zul�ssig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9.3. B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�ltigkeit: alle Prozessor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NCLUDE  dient dazu, in den von AS erzeugten Code Bin�rdaten einzubet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n,   die  von  einem  anderen   Programm  erzeugt  wurden  (das  kann</w:t>
      </w:r>
    </w:p>
    <w:p>
      <w:pPr>
        <w:pStyle w:val="PreformattedText"/>
        <w:bidi w:val="0"/>
        <w:spacing w:before="0" w:after="0"/>
        <w:jc w:val="left"/>
        <w:rPr/>
      </w:pPr>
      <w:r>
        <w:rPr/>
        <w:t>nat�rlich  theoretisch auch von AS selber erzeugter Code sein...). B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CLUDE hat drei Form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NCLUDE &lt;Datei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dieser Form wird die Datei komplett eingebun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NCLUDE &lt;Datei&gt;,&lt;Offse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dieser Form wird der Inhalt der  Datei ab &lt;Offset&gt; bis zum Ende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i eingebun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NCLUDE &lt;Datei&gt;,&lt;Offset&gt;,&lt;Le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dieser Form werden &lt;Len&gt; Bytes ab Offset &lt;Offset&gt; eingebun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  gelten die gleichen Regeln bez�glich Suchpfaden und impliziten Suf-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en wie bei INCLU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9.4.  MESSAGE, WARNING, ERROR und FA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�ltigkeit: alle Prozessor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 Assembler pr�ft zwar die Quelltexte so streng wie m�glich und lie-</w:t>
      </w:r>
    </w:p>
    <w:p>
      <w:pPr>
        <w:pStyle w:val="PreformattedText"/>
        <w:bidi w:val="0"/>
        <w:spacing w:before="0" w:after="0"/>
        <w:jc w:val="left"/>
        <w:rPr/>
      </w:pPr>
      <w:r>
        <w:rPr/>
        <w:t>fert  differenzierte Fehlermeldungen,  je nach  Anwendung kann  es a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nvoll  sein, unter bestimmten  Bedingungen zus�tzliche Fehlermeldun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  auszul�sen, mit denen sich logische Fehler automatisch pr�fen las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.  Der Assembler  unterscheidet drei  Typen von Fehlermeldungen,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ber die drei Befehle auch dem Programmierer zug�nglich si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WARNING:  Fehler, die auf  m�glicherweise falschen oder ineffizie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n  Code hinweisen.  Die Assemblierung  l�uft weiter, eine Coded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i wird erzeug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ERROR:  echte Fehler  im Programm.  Die Assemblierung l�uft wei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m  m�gliche weitere Fehler in einem Durchgang entdecken und korr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ieren zu k�nnen. Eine Codedatei wird nicht erzeug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FATAL:  schwerwiegende Fehler, die einen sofortigen Abbruch des A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mblers  bedingen. Eine  Codedatei kann  m�glicherweise entsteh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t aber unvollst�ndi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en  drei Befehlen  ist das  Format gemeinsam,  in dem die Fehlermel-</w:t>
      </w:r>
    </w:p>
    <w:p>
      <w:pPr>
        <w:pStyle w:val="PreformattedText"/>
        <w:bidi w:val="0"/>
        <w:spacing w:before="0" w:after="0"/>
        <w:jc w:val="left"/>
        <w:rPr/>
      </w:pPr>
      <w:r>
        <w:rPr/>
        <w:t>dung  angegeben werden mu�: Ein  beliebiger String-Ausdruck, der sowohl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  einfache Konstante als  auch eine komplizierte  Formel sein darf,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 zu einem String evaluiert. Dies schlie�t auch die in 2.7 beschrie-</w:t>
      </w:r>
    </w:p>
    <w:p>
      <w:pPr>
        <w:pStyle w:val="PreformattedText"/>
        <w:bidi w:val="0"/>
        <w:spacing w:before="0" w:after="0"/>
        <w:jc w:val="left"/>
        <w:rPr/>
      </w:pPr>
      <w:r>
        <w:rPr/>
        <w:t>bene Funktion ein, um Zahlenwerte mit auszugeb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essage "Startadresse ist \{start_address}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jenigen  Anweisungen, die  Warnungen oder  Fehlermeldungen erzeug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ergeben  nur in Zusammenhang mit  bedingter Assemblierung Sinn. Ist f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  Programm z.B. nur ein begrenzter  Adre�raum vorhanden, so kann 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 �berlauf folgenderma�en test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MSize equ     8000h   ; 27256-EPR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Start: 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as eigentliche Program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En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     ProgEnd-ProgStart&gt;ROM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rror   "\aDas Programm ist zu lang!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ben  diesen fehlererzeugenden Befehlen gibt es noch den Befehl MESSA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,  der einfach nur  eine Meldung im  Listing und auf  der Konsole 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zeugt  (letzteres nur, wenn nicht im quiet-Modus gearbeitet wird). Sei-</w:t>
      </w:r>
    </w:p>
    <w:p>
      <w:pPr>
        <w:pStyle w:val="PreformattedText"/>
        <w:bidi w:val="0"/>
        <w:spacing w:before="0" w:after="0"/>
        <w:jc w:val="left"/>
        <w:rPr/>
      </w:pPr>
      <w:r>
        <w:rPr/>
        <w:t>ne Benutzung ist den anderen drei Befehlen glei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9.5.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�ltigkeit: alle Prozessor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D  ist sozusagen  das Gegenst�ck  zu der  vorigen Befehlsgruppe: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hm  ist es m�glich,  w�hrend der Assemblierung  Werte von der Tastatur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zulesen.  Wozu das gut sein soll?  Um das darzulegen, soll hier aus-</w:t>
      </w:r>
    </w:p>
    <w:p>
      <w:pPr>
        <w:pStyle w:val="PreformattedText"/>
        <w:bidi w:val="0"/>
        <w:spacing w:before="0" w:after="0"/>
        <w:jc w:val="left"/>
        <w:rPr/>
      </w:pPr>
      <w:r>
        <w:rPr/>
        <w:t>nahmsweise  einmal das  Beispiel vor  die genauere  Erl�uterung gezo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d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in  Programm  ben�tigt  zum  Datentransfer  einen Puffer mit einer zur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bersetzungszeit  festzulegenden Gr��e. Um die  Gr��e des Puffers fest-</w:t>
      </w:r>
    </w:p>
    <w:p>
      <w:pPr>
        <w:pStyle w:val="PreformattedText"/>
        <w:bidi w:val="0"/>
        <w:spacing w:before="0" w:after="0"/>
        <w:jc w:val="left"/>
        <w:rPr/>
      </w:pPr>
      <w:r>
        <w:rPr/>
        <w:t>zulegen,  k�nnte man  sie einmal  mit EQU  in einem  Symbol ablegen, es</w:t>
      </w:r>
    </w:p>
    <w:p>
      <w:pPr>
        <w:pStyle w:val="PreformattedText"/>
        <w:bidi w:val="0"/>
        <w:spacing w:before="0" w:after="0"/>
        <w:jc w:val="left"/>
        <w:rPr/>
      </w:pPr>
      <w:r>
        <w:rPr/>
        <w:t>geht aber auch interaktiv mit READ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     MomPass=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AD    "Puffer (Bytes)",Buffer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f  diese Weise k�nnen Programme sich w�hrend der �bersetzung interak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v  konfigurieren, man kann sein Programm  z.B. jemandem geben, der 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it    seinen   Parametern   �bersetzen   kann,   ohne   im   Quell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,,herumstochern''  zu  m�ssen.  Die  im  Beispiel  gezeigte IF- Abfr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lte  �brigens immer verwendet werden,  damit der Anwender nur ein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it der Abfrage bel�stigt wi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D  �hnelt sehr stark dem  SET- Befehl, nur da�  der dem Symbol zuzu-</w:t>
      </w:r>
    </w:p>
    <w:p>
      <w:pPr>
        <w:pStyle w:val="PreformattedText"/>
        <w:bidi w:val="0"/>
        <w:spacing w:before="0" w:after="0"/>
        <w:jc w:val="left"/>
        <w:rPr/>
      </w:pPr>
      <w:r>
        <w:rPr/>
        <w:t>weisende  Wert nicht  rechts vom  Schl�sselwort steht,  sondern von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astatur  eingelesen wird. Dies  bedeutet z.B. auch,  da� AS anhand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gabe  automatisch festlegt, ob es sich  um eine Integer- oder Gleit-</w:t>
      </w:r>
    </w:p>
    <w:p>
      <w:pPr>
        <w:pStyle w:val="PreformattedText"/>
        <w:bidi w:val="0"/>
        <w:spacing w:before="0" w:after="0"/>
        <w:jc w:val="left"/>
        <w:rPr/>
      </w:pPr>
      <w:r>
        <w:rPr/>
        <w:t>kommazahl  oder einen String handelt  und anstelle einzelner Konstan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uch ganze Formelausdr�cke eingegeben werden k�nn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D  darf  entweder  nur  einen  Parameter  oder zwei Parameter hab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n  die Meldung zur  Eingabeaufforderung ist optional.  Fehlt sie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gibt AS eine aus dem Symbolnamen konstruierte Meldung a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9.6.  INT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�ltigkeit: alle Prozessor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t  diesem Befehl kann  die Menge der  Schreibweisen, die f�r Integ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Konstanten  in  verschiedenen  Zahlensystemen  zul�ssig sind, ver�nd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den.  Nach  Auswahl  eines  bestimmten  Zieles  gilt  ein bestimm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-Satz   (siehe  Abschnitt  E),  der  um  einzelne  Schreibweisen</w:t>
      </w:r>
    </w:p>
    <w:p>
      <w:pPr>
        <w:pStyle w:val="PreformattedText"/>
        <w:bidi w:val="0"/>
        <w:spacing w:before="0" w:after="0"/>
        <w:jc w:val="left"/>
        <w:rPr/>
      </w:pPr>
      <w:r>
        <w:rPr/>
        <w:t>erg�nzt  oder bereinigt werden kann. INTSYNTAX akzeptiert eine beliebi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  Liste von Argumenten,  von denen jedes  mit einem Plus- oder Minus-</w:t>
      </w:r>
    </w:p>
    <w:p>
      <w:pPr>
        <w:pStyle w:val="PreformattedText"/>
        <w:bidi w:val="0"/>
        <w:spacing w:before="0" w:after="0"/>
        <w:jc w:val="left"/>
        <w:rPr/>
      </w:pPr>
      <w:r>
        <w:rPr/>
        <w:t>zeichen   beginnt,  direkt  gefolgt  von  der  Kennung  der  jeweili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reibweise. So stellt man z.B. mit folgendem Befeh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tsyntax    -0oct,+0h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in,  da� eine  f�hrende Null  keine Oktal-,  sondern eine Hexadezimal-</w:t>
      </w:r>
    </w:p>
    <w:p>
      <w:pPr>
        <w:pStyle w:val="PreformattedText"/>
        <w:bidi w:val="0"/>
        <w:spacing w:before="0" w:after="0"/>
        <w:jc w:val="left"/>
        <w:rPr/>
      </w:pPr>
      <w:r>
        <w:rPr/>
        <w:t>zahl  kennzeichnet,  was  bei  manchen  Assemblern  f�r  den  SC/MP ge-</w:t>
      </w:r>
    </w:p>
    <w:p>
      <w:pPr>
        <w:pStyle w:val="PreformattedText"/>
        <w:bidi w:val="0"/>
        <w:spacing w:before="0" w:after="0"/>
        <w:jc w:val="left"/>
        <w:rPr/>
      </w:pPr>
      <w:r>
        <w:rPr/>
        <w:t>br�uchlich  ist. Die  Kennungen f�r  die einzelnen Schreibweisen fin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ich  in Tabelle 2.7. Den  Kombinationsm�glichkeiten sind keine Grenzen</w:t>
      </w:r>
    </w:p>
    <w:p>
      <w:pPr>
        <w:pStyle w:val="PreformattedText"/>
        <w:bidi w:val="0"/>
        <w:spacing w:before="0" w:after="0"/>
        <w:jc w:val="left"/>
        <w:rPr/>
      </w:pPr>
      <w:r>
        <w:rPr/>
        <w:t>gesetzt,  au�er wenn  sich zwei  Schreibweisen direkt widersprechen. Im</w:t>
      </w:r>
    </w:p>
    <w:p>
      <w:pPr>
        <w:pStyle w:val="PreformattedText"/>
        <w:bidi w:val="0"/>
        <w:spacing w:before="0" w:after="0"/>
        <w:jc w:val="left"/>
        <w:rPr/>
      </w:pPr>
      <w:r>
        <w:rPr/>
        <w:t>obigen  Beispiel  w�re  es  z.B.  nicht  erlaubt, gleichzeitig 0oct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0hex einzuschal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9.7.  RELAX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�ltigkeit: alle Prozessor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m��ig  ist  einer  Prozessorfamilie  eine bestimmte Schreibwe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von  Integer-Konstanten zugeordnet (die i.a. der Herstellervorgabe ent-</w:t>
      </w:r>
    </w:p>
    <w:p>
      <w:pPr>
        <w:pStyle w:val="PreformattedText"/>
        <w:bidi w:val="0"/>
        <w:spacing w:before="0" w:after="0"/>
        <w:jc w:val="left"/>
        <w:rPr/>
      </w:pPr>
      <w:r>
        <w:rPr/>
        <w:t>spricht,  solange der nicht eine  allzu abgefahrene Syntax benutzt...).</w:t>
      </w:r>
    </w:p>
    <w:p>
      <w:pPr>
        <w:pStyle w:val="PreformattedText"/>
        <w:bidi w:val="0"/>
        <w:spacing w:before="0" w:after="0"/>
        <w:jc w:val="left"/>
        <w:rPr/>
      </w:pPr>
      <w:r>
        <w:rPr/>
        <w:t>Nun  hat aber jeder seine pers�nlichen  Vorlieben f�r die eine oder an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e  Schreibweise und kann  gut damit leben,  da� sich seine Programme</w:t>
      </w:r>
    </w:p>
    <w:p>
      <w:pPr>
        <w:pStyle w:val="PreformattedText"/>
        <w:bidi w:val="0"/>
        <w:spacing w:before="0" w:after="0"/>
        <w:jc w:val="left"/>
        <w:rPr/>
      </w:pPr>
      <w:r>
        <w:rPr/>
        <w:t>nicht  mehr  mit  dem  Standard-Assembler  �bersetzen lassen. Setzt 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LAXED 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 den Programmanfang, so kann  man fortan alle Schreibweisen beliebig</w:t>
      </w:r>
    </w:p>
    <w:p>
      <w:pPr>
        <w:pStyle w:val="PreformattedText"/>
        <w:bidi w:val="0"/>
        <w:spacing w:before="0" w:after="0"/>
        <w:jc w:val="left"/>
        <w:rPr/>
      </w:pPr>
      <w:r>
        <w:rPr/>
        <w:t>gemischt  und durcheinander  verwenden; bei  jedem Ausdruck versuch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sch  zu  ermitteln,  welche  Schreibweise  verwendet wurde. D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se  Automatik nicht immer das Ergebnis  liefert, das man sich vorge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llt  hat, ist auch  der Grund, weshalb  diese Option explizit einge-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altet  werden mu� (und  man sich davor  h�ten sollte, sie einfach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m  existierenden Programm dazuzusetzen): Ist  nicht durch vor- o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nachgestellte  Zeichen zu erkennen, da� es  sich um Intel- oder Motoro-</w:t>
      </w:r>
    </w:p>
    <w:p>
      <w:pPr>
        <w:pStyle w:val="PreformattedText"/>
        <w:bidi w:val="0"/>
        <w:spacing w:before="0" w:after="0"/>
        <w:jc w:val="left"/>
        <w:rPr/>
      </w:pPr>
      <w:r>
        <w:rPr/>
        <w:t>la-Konstanten  handelt, wird im  C-Modus gearbeitet. Eventuell vorange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llte,  eigentlich �berfl�ssige  Nullen haben  in diesem Modus durch-</w:t>
      </w:r>
    </w:p>
    <w:p>
      <w:pPr>
        <w:pStyle w:val="PreformattedText"/>
        <w:bidi w:val="0"/>
        <w:spacing w:before="0" w:after="0"/>
        <w:jc w:val="left"/>
        <w:rPr/>
      </w:pPr>
      <w:r>
        <w:rPr/>
        <w:t>aus eine Bedeutu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e.b  #08,d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e  Konstante w�rde  als Oktalkonstante  verstanden werden, und weil</w:t>
      </w:r>
    </w:p>
    <w:p>
      <w:pPr>
        <w:pStyle w:val="PreformattedText"/>
        <w:bidi w:val="0"/>
        <w:spacing w:before="0" w:after="0"/>
        <w:jc w:val="left"/>
        <w:rPr/>
      </w:pPr>
      <w:r>
        <w:rPr/>
        <w:t>Oktalzahlen  nur Ziffern von 0..7 enthalten  k�nnen, f�hrt das zu einem</w:t>
      </w:r>
    </w:p>
    <w:p>
      <w:pPr>
        <w:pStyle w:val="PreformattedText"/>
        <w:bidi w:val="0"/>
        <w:spacing w:before="0" w:after="0"/>
        <w:jc w:val="left"/>
        <w:rPr/>
      </w:pPr>
      <w:r>
        <w:rPr/>
        <w:t>Fehler.  Dabei  h�tte  man  in  diesem  Fall noch Gl�ck gehabt, bei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Zahl  077 z.B. h�tte man ohne  Meldung Probleme bekommen. Ohne RELAXED-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s  w�re in beiden F�llen klar gewesen, da� es sich um dezimale K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ten hande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momentane Einstellung  kann aus  dem gleichnamigen Symbol ausgele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9.8. COMP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�ltigkeit: verschiede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ch  wenn sich AS bem�ht, sich  m�glichst genauso zu verhalten wie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jeweiligen  ''Original-Assembler'', so gibt es in der Praxis immer wie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 Details, wo ein hundertprozentiges  Nachbilden des jeweiligen Ori-</w:t>
      </w:r>
    </w:p>
    <w:p>
      <w:pPr>
        <w:pStyle w:val="PreformattedText"/>
        <w:bidi w:val="0"/>
        <w:spacing w:before="0" w:after="0"/>
        <w:jc w:val="left"/>
        <w:rPr/>
      </w:pPr>
      <w:r>
        <w:rPr/>
        <w:t>ginal-  Verhaltens  Optimierungen  verhindern  w�rde,  die  aus  mei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icht valide und n�tzlich sind. Mit ein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mode 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ann   man  in   eine  Betriebsart   umschalten,  die  dem  ''Original-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halten''  Vorrang vor optimalem Code gibt. Ob f�r das jeweilige Tar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 solche  F�lle  vorliegen,  ist  im jeweiligen Unterkapitel mit 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zessorspezifischen Hinweisen ausgef�h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  Default  ist  dieser  Kompatibilit�ts-Modus ausgeschaltet, au�er 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urde  durch die gleichnamige  Kommandozeilen-Option eingeschaltet.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mentane  Einstellung  kann  aus  dem  gleichnamigen Symbol ausgelesen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9.9. 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�ltigkeit: alle Prozessor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  kennzeichnet das Ende des  Assemblerprogrammes. Danach noch in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lldatei  stehende Zeilen  werden ignoriert.  WICHTIG: END  darf zwar</w:t>
      </w:r>
    </w:p>
    <w:p>
      <w:pPr>
        <w:pStyle w:val="PreformattedText"/>
        <w:bidi w:val="0"/>
        <w:spacing w:before="0" w:after="0"/>
        <w:jc w:val="left"/>
        <w:rPr/>
      </w:pPr>
      <w:r>
        <w:rPr/>
        <w:t>aus  einem Makro heraus aufgerufen werden, der Stapel der bedingten As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mblierung  wird aber  nicht automatisch  abger�umt. Das folgende K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kt f�hrt daher zu einer Fehlermeldu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     KeineLustMeh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al  darf END auch einen  Integer-Ausdruck als Argument haben,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  Startpunkt des  Programms vermerkt.  Dieser wird  von AS  in einem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ziellen  Record der Datei  vermerkt und kann  z.B. von P2HEX weit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arbeitet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  war  eigentlich  schon  immer  in  AS  definiert,  nur  war es bei</w:t>
      </w:r>
    </w:p>
    <w:p>
      <w:pPr>
        <w:pStyle w:val="PreformattedText"/>
        <w:bidi w:val="0"/>
        <w:spacing w:before="0" w:after="0"/>
        <w:jc w:val="left"/>
        <w:rPr/>
      </w:pPr>
      <w:r>
        <w:rPr/>
        <w:t>fr�heren  Versionen  von  AS  aus  Kompatibilit�t zu anderen Assembl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vorhanden und hatte keine Wirku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 Prozessorspezifische Hinwe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ch  habe mich bem�ht, die einzelnen Codegeneratoren m�glichst kompati-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  zu den  Originalassemblern zu  halten, jedoch  nur soweit,  wie es</w:t>
      </w:r>
    </w:p>
    <w:p>
      <w:pPr>
        <w:pStyle w:val="PreformattedText"/>
        <w:bidi w:val="0"/>
        <w:spacing w:before="0" w:after="0"/>
        <w:jc w:val="left"/>
        <w:rPr/>
      </w:pPr>
      <w:r>
        <w:rPr/>
        <w:t>keinen  unvertretbaren  Mehraufwand  bedeutete.  Wichtige Unterschiede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s und Fallstricke habe ich im folgenden aufgelist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1. 68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,,Wo  gibt es  denn das  zu kaufen,  den HC11  in NMOS?'',  fragt jetzt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lleicht  der eine oder  andere. Gibt es  nat�rlich nicht, aber ein H</w:t>
      </w:r>
    </w:p>
    <w:p>
      <w:pPr>
        <w:pStyle w:val="PreformattedText"/>
        <w:bidi w:val="0"/>
        <w:spacing w:before="0" w:after="0"/>
        <w:jc w:val="left"/>
        <w:rPr/>
      </w:pPr>
      <w:r>
        <w:rPr/>
        <w:t>l��t  sich nun einmal nicht in einer Hexzahl darstellen (�ltere Versio-</w:t>
      </w:r>
    </w:p>
    <w:p>
      <w:pPr>
        <w:pStyle w:val="PreformattedText"/>
        <w:bidi w:val="0"/>
        <w:spacing w:before="0" w:after="0"/>
        <w:jc w:val="left"/>
        <w:rPr/>
      </w:pPr>
      <w:r>
        <w:rPr/>
        <w:t>nen  von AS  h�tten solche  Namen deswegen  nicht akzeptiert), und dann</w:t>
      </w:r>
    </w:p>
    <w:p>
      <w:pPr>
        <w:pStyle w:val="PreformattedText"/>
        <w:bidi w:val="0"/>
        <w:spacing w:before="0" w:after="0"/>
        <w:jc w:val="left"/>
        <w:rPr/>
      </w:pPr>
      <w:r>
        <w:rPr/>
        <w:t>habe ich die Buchstaben gleich ganz weggelassen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,,Jemand,  der sagt,  etwas sei  unm�glich,sollte wenigstens so k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rativ  sein, denjenigen,  der es  gerade tut,  nicht am Arbei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u hindern.'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  und zu ist man gezwungen,  seine Meinung zu revidieren. Vor eini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en  hatte ich an  dieser Stelle noch  behauptet, ich k�nne es im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ser  von AS nicht  realisieren, da� man  die Argumente von BSET/BCLR</w:t>
      </w:r>
    </w:p>
    <w:p>
      <w:pPr>
        <w:pStyle w:val="PreformattedText"/>
        <w:bidi w:val="0"/>
        <w:spacing w:before="0" w:after="0"/>
        <w:jc w:val="left"/>
        <w:rPr/>
      </w:pPr>
      <w:r>
        <w:rPr/>
        <w:t>bzw.  BRSET/BRCLR  auch  mit  Leerzeichen  trennen kann. Offensichtl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kann  selbiger aber mehr, als ich vermutet habe...nach der soundsoviel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n  Anfrage habe ich  mich noch einmal  drangesetzt, und jetzt sche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es  zu laufen. Man  darf sowohl Leerzeichen  als auch Kommas verwend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aber  nicht in allen  Varianten, um es  nicht uneindeutig zu machen: Es</w:t>
      </w:r>
    </w:p>
    <w:p>
      <w:pPr>
        <w:pStyle w:val="PreformattedText"/>
        <w:bidi w:val="0"/>
        <w:spacing w:before="0" w:after="0"/>
        <w:jc w:val="left"/>
        <w:rPr/>
      </w:pPr>
      <w:r>
        <w:rPr/>
        <w:t>gibt  zu jeder Befehlsvariante  zwei M�glichkeiten; eine,  die nur Kom-</w:t>
      </w:r>
    </w:p>
    <w:p>
      <w:pPr>
        <w:pStyle w:val="PreformattedText"/>
        <w:bidi w:val="0"/>
        <w:spacing w:before="0" w:after="0"/>
        <w:jc w:val="left"/>
        <w:rPr/>
      </w:pPr>
      <w:r>
        <w:rPr/>
        <w:t>mas  verwendet, sowie eine,  wie sie von  Motorola wohl definiert wurde</w:t>
      </w:r>
    </w:p>
    <w:p>
      <w:pPr>
        <w:pStyle w:val="PreformattedText"/>
        <w:bidi w:val="0"/>
        <w:spacing w:before="0" w:after="0"/>
        <w:jc w:val="left"/>
        <w:rPr/>
      </w:pPr>
      <w:r>
        <w:rPr/>
        <w:t>(leider  sind die  Datenb�cher nicht  immer so  gut wie  die zugeh�rig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dware...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xxx  abs8 #mask         entspricht    Bxxx  abs8,#ma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xxx  disp8,X #mask      entspricht    Bxxx  disp8,X,#ma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Rxxx abs8 #mask adr     entspricht    BRxxx abs8,#mask,ad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Rxxx disp8,X #mask adr  entspricht    BRxxx disp8,X,#mask,ad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bei  steht xxx entweder f�r SET oder CLR und #mask f�r die zu verwen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de  Bitmaske;  der  Lattenzaun  ist  dabei optional. Anstelle des X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s darf nat�rlich auch Y verwendet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t  der  K4-Version  des  HC11  hat  Motorola  ein Banking-Schema e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f�hrt,  mit dem man zwar einerseits eine zu klein gewordene Architek-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  noch  einmal  aufbohren  kann,  den Software- und Tool-Entwickl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aber  nicht unbedingt das Leben einfacher macht...wie stellt man so et-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vern�nftig dar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K4-Architektur erweitert  den Adre�raum  des HC11  um 2x512 Kbyte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 da�  jetzt  insgesamt  64+1024=1088  Kbyte zur Verf�gung stehen.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ut  so, als  ob es  sich dabei  um einen  Adre�raum handeln w�rde,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genderma�en organisiert is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$000000...$00ffff: der alte HC11-Adre�ra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$010000...$08ffff: Fenster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$090000...$10ffff: Fenster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ber  den ASSUME-Befehl teilt man AS mit, wie die Banking-Register e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stellt  sind und  damit, wie  und wo  die erweiterten Bereiche einge-</w:t>
      </w:r>
    </w:p>
    <w:p>
      <w:pPr>
        <w:pStyle w:val="PreformattedText"/>
        <w:bidi w:val="0"/>
        <w:spacing w:before="0" w:after="0"/>
        <w:jc w:val="left"/>
        <w:rPr/>
      </w:pPr>
      <w:r>
        <w:rPr/>
        <w:t>blendet  werden.  Bei  absoluten  Adressierungen  mit Adressen jense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$10000  berechnet AS dann automatisch, welche Adresse innerhalb der 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n  64K anzusprechen ist.  Das kann nat�rlich  wieder nur f�r direk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ressierungsarten   funktionieren,   bei   indizierten/indirekten  Ad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�ausdr�cken  ist der Programmierer daf�r verantwortlich, �ber die mo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tan aktiven Banks den �berblick zu behalte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r  sich nicht ganz  sicher ist, ob  die momentane Einstellung korrek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t, kann den Pseudobefehl PRWINS benutzen, der dann z.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MSIZ e1 MMWBR 84 MM1CR 00 MM2CR 80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 1: 10000...12000 --&gt; 4000...6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 1: 90000...94000 --&gt; 8000...c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sgibt. Ein z.B. an Stelle $10000 liegender Befeh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mp     *+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�rde effektiv einen Sprung auf Adresse $4003 ausl�s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2. PowerP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cher  hat es ein bi�chen den  Anflug einer Schnapsidee, einen Prozes-</w:t>
      </w:r>
    </w:p>
    <w:p>
      <w:pPr>
        <w:pStyle w:val="PreformattedText"/>
        <w:bidi w:val="0"/>
        <w:spacing w:before="0" w:after="0"/>
        <w:jc w:val="left"/>
        <w:rPr/>
      </w:pPr>
      <w:r>
        <w:rPr/>
        <w:t>sor,  der eher f�r den Einsatz  in Workstations konzipiert wurde, i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zubauen,  der sich  ja eher  an Programmierer  von Einplatinencompu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n  wendet. Aber was heute  noch das Hei�este vom  Hei�en ist, ist 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gen  schon nicht mehr,  und sowohl der  Z80 als auch  der 8088 haben</w:t>
      </w:r>
    </w:p>
    <w:p>
      <w:pPr>
        <w:pStyle w:val="PreformattedText"/>
        <w:bidi w:val="0"/>
        <w:spacing w:before="0" w:after="0"/>
        <w:jc w:val="left"/>
        <w:rPr/>
      </w:pPr>
      <w:r>
        <w:rPr/>
        <w:t>ja  inzwischen  die  Mutation  von  der  Personal Computer-CPU zum sog.</w:t>
      </w:r>
    </w:p>
    <w:p>
      <w:pPr>
        <w:pStyle w:val="PreformattedText"/>
        <w:bidi w:val="0"/>
        <w:spacing w:before="0" w:after="0"/>
        <w:jc w:val="left"/>
        <w:rPr/>
      </w:pPr>
      <w:r>
        <w:rPr/>
        <w:t>,,Mikrocontroller''  vollzogen.  Mit  dem  Erscheinen  von  MPC505 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PC403  hat sich die Vermutung dann auch best�tigt, da� IBM und Motoro-</w:t>
      </w:r>
    </w:p>
    <w:p>
      <w:pPr>
        <w:pStyle w:val="PreformattedText"/>
        <w:bidi w:val="0"/>
        <w:spacing w:before="0" w:after="0"/>
        <w:jc w:val="left"/>
        <w:rPr/>
      </w:pPr>
      <w:r>
        <w:rPr/>
        <w:t>la diese Prozessorserie auf allen Ebenen durchdr�cken woll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Unterst�tzung ist  momentan noch  nicht vollst�ndig: Als Pseudobe-</w:t>
      </w:r>
    </w:p>
    <w:p>
      <w:pPr>
        <w:pStyle w:val="PreformattedText"/>
        <w:bidi w:val="0"/>
        <w:spacing w:before="0" w:after="0"/>
        <w:jc w:val="left"/>
        <w:rPr/>
      </w:pPr>
      <w:r>
        <w:rPr/>
        <w:t>fehle   zur  Datenablage   werden  momentan   provisorisch  die  Intel-</w:t>
      </w:r>
    </w:p>
    <w:p>
      <w:pPr>
        <w:pStyle w:val="PreformattedText"/>
        <w:bidi w:val="0"/>
        <w:spacing w:before="0" w:after="0"/>
        <w:jc w:val="left"/>
        <w:rPr/>
      </w:pPr>
      <w:r>
        <w:rPr/>
        <w:t>Mnemonics  unterst�tzt  und  es  fehlen  die etwas ungew�hnlicheren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[81]   genannten  RS6000-Befehle  (die  aber  hoffentlich  keiner  v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mi�t...).  Das  wird  aber  nachgeholt,  sobald Informationen verf�gbar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3. PAL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 PALM-Prozessor von  IBM war  lange Zeit  ,,Terra Incognita'', weil</w:t>
      </w:r>
    </w:p>
    <w:p>
      <w:pPr>
        <w:pStyle w:val="PreformattedText"/>
        <w:bidi w:val="0"/>
        <w:spacing w:before="0" w:after="0"/>
        <w:jc w:val="left"/>
        <w:rPr/>
      </w:pPr>
      <w:r>
        <w:rPr/>
        <w:t>er  au�erhalb von IBM nie eingesetzt  wurde. Des weiteren waren die da-</w:t>
      </w:r>
    </w:p>
    <w:p>
      <w:pPr>
        <w:pStyle w:val="PreformattedText"/>
        <w:bidi w:val="0"/>
        <w:spacing w:before="0" w:after="0"/>
        <w:jc w:val="left"/>
        <w:rPr/>
      </w:pPr>
      <w:r>
        <w:rPr/>
        <w:t>mit  best�ckten  IBM-Systeme  5100  bis  5120 recht exotisch und teu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  gerieten �ber den  Erfolg des IBM  PC schnell in Vergessenheit. 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t  Christian Corti und seinem akribischen Reverse Engineering zu v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danken, da� dieses Target �berhaupt implementiert werden konnte [4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  Christian mit dem Reverse  Engineering des PALM-Prozessors begann,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en  ihm die  von IBM  definierten Assembler-Mnemonics nicht bekan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er  mu�te sich seine  eigenen ausdenken. Das  geschah nat�rlich mit 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Wissen  im Hinterkopf  �ber all  die Architekturen,  die nach  1973 bis</w:t>
      </w:r>
    </w:p>
    <w:p>
      <w:pPr>
        <w:pStyle w:val="PreformattedText"/>
        <w:bidi w:val="0"/>
        <w:spacing w:before="0" w:after="0"/>
        <w:jc w:val="left"/>
        <w:rPr/>
      </w:pPr>
      <w:r>
        <w:rPr/>
        <w:t>heute entwickelt wu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gleicht  man seine  Mnemonics mit  den originalen  von IBM  (f�r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nn  doch noch  eine Dokumentation  in [40]  aufgetaucht ist...), dann</w:t>
      </w:r>
    </w:p>
    <w:p>
      <w:pPr>
        <w:pStyle w:val="PreformattedText"/>
        <w:bidi w:val="0"/>
        <w:spacing w:before="0" w:after="0"/>
        <w:jc w:val="left"/>
        <w:rPr/>
      </w:pPr>
      <w:r>
        <w:rPr/>
        <w:t>dr�ngt  sich ein  Vergleich mit  den Mnemonics  f�r den Intel 8080/8085</w:t>
      </w:r>
    </w:p>
    <w:p>
      <w:pPr>
        <w:pStyle w:val="PreformattedText"/>
        <w:bidi w:val="0"/>
        <w:spacing w:before="0" w:after="0"/>
        <w:jc w:val="left"/>
        <w:rPr/>
      </w:pPr>
      <w:r>
        <w:rPr/>
        <w:t>auf  der einen Seite, und den Zilog  Z80 auf der anderen Seite auf: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n  packen zum  Teil die  Adressierungsart mit  in den Befehlsnam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z.B.  MVI  f�r  ,,Move  Immediate''  oder  LDHD f�r ,,LoaD Halfword Di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t''.  Dies ist f�r einen Assembler  deutlich einfacher zu parsen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Maschinencode umzusetz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anderen fassen  unter einem  Mnemonic alle Maschinenbefehle zusam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,  die grob das gleiche  tun, zum Beispiel LD  bzw. MOVE um Daten zu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ferieren.  Das macht die Nutzung  f�r den Programmierer einfach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sie  sind mit  den als  Operanden geschriebenen  Adressierungsarten f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n Assembler aber etwas komplexer zu pars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f  diese  Weise  haben  beide  Mnemonic-S�tze  ihre Berechtigung: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n,  weil sie einfach das ,,Original'' sind und in allen Herstell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dokumenten  verwendet werden, und die  anderen, weil sie einfach mod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ner,  zug�nglicher  und  praktischer  sind.  Ich habe mich deshalb ent-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ieden,    beide   in   meinem   Assembler   zu   unterst�tzen,  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gl�cklicherweise  war dies  auch ohne  Konflikte m�glich.  Das schlie�t</w:t>
      </w:r>
    </w:p>
    <w:p>
      <w:pPr>
        <w:pStyle w:val="PreformattedText"/>
        <w:bidi w:val="0"/>
        <w:spacing w:before="0" w:after="0"/>
        <w:jc w:val="left"/>
        <w:rPr/>
      </w:pPr>
      <w:r>
        <w:rPr/>
        <w:t>auch  die ,,Makrobefehle'' CALL, RCALL, JMP,  BRA, LWI und RET ein.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ich selber noch dazu gedichtet hab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AND  und OR akzeptieren auch  einen Immediate-Wert als zweites A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ument.  Dies  wird  auf  SET  bzw.  CLR  abgebildet, wobei bei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t�rlich das Einerkomplement des Wertes eingesetzt wi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MOVE  akzeptiert auch einen immediate-Wert  als Quelle und erzeug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nn den gleichen Code wie LWI. Gleiches gilt f�r MOVB und LB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robefehle,  die aus mehr als einem (Halb-)Wort bestehen, bringen al-</w:t>
      </w:r>
    </w:p>
    <w:p>
      <w:pPr>
        <w:pStyle w:val="PreformattedText"/>
        <w:bidi w:val="0"/>
        <w:spacing w:before="0" w:after="0"/>
        <w:jc w:val="left"/>
        <w:rPr/>
      </w:pPr>
      <w:r>
        <w:rPr/>
        <w:t>lerdings  ein neues Problem mit sich:  Der PALM-Prozessor kennt als be-</w:t>
      </w:r>
    </w:p>
    <w:p>
      <w:pPr>
        <w:pStyle w:val="PreformattedText"/>
        <w:bidi w:val="0"/>
        <w:spacing w:before="0" w:after="0"/>
        <w:jc w:val="left"/>
        <w:rPr/>
      </w:pPr>
      <w:r>
        <w:rPr/>
        <w:t>dingten  Sprung nur  das �berspringen  des folgenden Instruktionswor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gt  auf so einen  Sprung ein Makrobefehl,  so w�rde dieser nur teil-</w:t>
      </w:r>
    </w:p>
    <w:p>
      <w:pPr>
        <w:pStyle w:val="PreformattedText"/>
        <w:bidi w:val="0"/>
        <w:spacing w:before="0" w:after="0"/>
        <w:jc w:val="left"/>
        <w:rPr/>
      </w:pPr>
      <w:r>
        <w:rPr/>
        <w:t>weise  �bersprungen. Ich habe daher  eine kleine State-Machine vorgese-</w:t>
      </w:r>
    </w:p>
    <w:p>
      <w:pPr>
        <w:pStyle w:val="PreformattedText"/>
        <w:bidi w:val="0"/>
        <w:spacing w:before="0" w:after="0"/>
        <w:jc w:val="left"/>
        <w:rPr/>
      </w:pPr>
      <w:r>
        <w:rPr/>
        <w:t>hen, die solche Befehlsfolgen zu erkennen versucht und dann war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IBM-Systeme 5110 und  5120 verwenden nicht  den heute �blichen AS-</w:t>
      </w:r>
    </w:p>
    <w:p>
      <w:pPr>
        <w:pStyle w:val="PreformattedText"/>
        <w:bidi w:val="0"/>
        <w:spacing w:before="0" w:after="0"/>
        <w:jc w:val="left"/>
        <w:rPr/>
      </w:pPr>
      <w:r>
        <w:rPr/>
        <w:t>CII-Zeichensatz,  sondern  den  von  IBM-Gro�rechnern bekannten EBCDIC.</w:t>
      </w:r>
    </w:p>
    <w:p>
      <w:pPr>
        <w:pStyle w:val="PreformattedText"/>
        <w:bidi w:val="0"/>
        <w:spacing w:before="0" w:after="0"/>
        <w:jc w:val="left"/>
        <w:rPr/>
      </w:pPr>
      <w:r>
        <w:rPr/>
        <w:t>Im  Include-Verzeichnis befindet  sich eine  Datei, die  man zur Umset-</w:t>
      </w:r>
    </w:p>
    <w:p>
      <w:pPr>
        <w:pStyle w:val="PreformattedText"/>
        <w:bidi w:val="0"/>
        <w:spacing w:before="0" w:after="0"/>
        <w:jc w:val="left"/>
        <w:rPr/>
      </w:pPr>
      <w:r>
        <w:rPr/>
        <w:t>zung  von ASCII nach EDCDIC einbinden kann. WICHTIG: EBCDIC ist in die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  Datei als  eigene Codepage  definiert, man  mu� die Umsetzung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noch mit ein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depage        cp03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ktivier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ch  ein Wort zur Integer-Syntax: Christian  Corti hatte sich bei sei-</w:t>
      </w:r>
    </w:p>
    <w:p>
      <w:pPr>
        <w:pStyle w:val="PreformattedText"/>
        <w:bidi w:val="0"/>
        <w:spacing w:before="0" w:after="0"/>
        <w:jc w:val="left"/>
        <w:rPr/>
      </w:pPr>
      <w:r>
        <w:rPr/>
        <w:t>ner  Implementierung  f�r  die  Motorola-Syntax  entschieden, also Hex-</w:t>
      </w:r>
    </w:p>
    <w:p>
      <w:pPr>
        <w:pStyle w:val="PreformattedText"/>
        <w:bidi w:val="0"/>
        <w:spacing w:before="0" w:after="0"/>
        <w:jc w:val="left"/>
        <w:rPr/>
      </w:pPr>
      <w:r>
        <w:rPr/>
        <w:t>Konstanten  mit vorangestelltem  Dollar-Zeichen. Ich  habe mich f�r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'IBM-Syntax'  entschieden,  also  Zahlenkonstanten  in  Hochkommas,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z.B.  ein vorangestelltes  X f�r  hexadezimal. Um die Programmbeispie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f  Christians Seiten ohne �nderungen  zu �bersetzen, f�ge man folgen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 Befehl zu Beginn e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syntax       +$hex,-x'hex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4. DSP56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torola,  was ist nur  in Dich gefahren!  Wer bei Dir  ist nur auf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male  Brett gekommen, die einzelnen parallelen Datentransfers ausge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hnet  durch Leerzeichen zu trennen! Wer  immer nun seine Codes et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bersichtlicher formatieren will, z.B. s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e    x:var9 ,r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e    y:var10,r3   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 ist gekniffen, weil das Leerzeichen als Trennung paralleler Date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fers erkannt wir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i's  drum;  Motorola  hat  es  so  definiert,  und  ich kann es n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ndern.  Als Trennung der Operationen sind statt Leerzeichen auch Tabu-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oren  zugelassen, und die  einzelnen Teile sind  ja wieder ganz nor-</w:t>
      </w:r>
    </w:p>
    <w:p>
      <w:pPr>
        <w:pStyle w:val="PreformattedText"/>
        <w:bidi w:val="0"/>
        <w:spacing w:before="0" w:after="0"/>
        <w:jc w:val="left"/>
        <w:rPr/>
      </w:pPr>
      <w:r>
        <w:rPr/>
        <w:t>mal mit Kommas getren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[76] steht, da�  bei den Befehlen  MOVEC, MOVEM, ANDI  und ORI a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 allgemeineren Mnemonics MOVE, AND  und OR verwendet werden k�nn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 AS geht das (noch) nic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5. H8/3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i  der Assemblersyntax  dieser Prozessoren  hat Hitachi reichlich bei</w:t>
      </w:r>
    </w:p>
    <w:p>
      <w:pPr>
        <w:pStyle w:val="PreformattedText"/>
        <w:bidi w:val="0"/>
        <w:spacing w:before="0" w:after="0"/>
        <w:jc w:val="left"/>
        <w:rPr/>
      </w:pPr>
      <w:r>
        <w:rPr/>
        <w:t>Motorola  abgekupfert (was so  verkehrt ja nun  auch nicht war...), nur</w:t>
      </w:r>
    </w:p>
    <w:p>
      <w:pPr>
        <w:pStyle w:val="PreformattedText"/>
        <w:bidi w:val="0"/>
        <w:spacing w:before="0" w:after="0"/>
        <w:jc w:val="left"/>
        <w:rPr/>
      </w:pPr>
      <w:r>
        <w:rPr/>
        <w:t>leider  wollte die Firma unbedingt  ihr eigenes Format f�r Hexadezimal-</w:t>
      </w:r>
    </w:p>
    <w:p>
      <w:pPr>
        <w:pStyle w:val="PreformattedText"/>
        <w:bidi w:val="0"/>
        <w:spacing w:before="0" w:after="0"/>
        <w:jc w:val="left"/>
        <w:rPr/>
      </w:pPr>
      <w:r>
        <w:rPr/>
        <w:t>zahlen  einf�hren,  und  dazu  noch  eines, das ein einzelne Hochkommas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wendet, etwa in dieser For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v.w #h'ff,r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es  Format wird von AS im Default nicht unterst�tzt, es wird statt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sen  die ''Motorola-Syntax'' mit vorangestelltem Dollarzeichen ange-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en.  Falls man  doch unbedingt  die 'Hitachi-Syntax'  benutzen will,</w:t>
      </w:r>
    </w:p>
    <w:p>
      <w:pPr>
        <w:pStyle w:val="PreformattedText"/>
        <w:bidi w:val="0"/>
        <w:spacing w:before="0" w:after="0"/>
        <w:jc w:val="left"/>
        <w:rPr/>
      </w:pPr>
      <w:r>
        <w:rPr/>
        <w:t>z.B.  um  existierenden  Code  zu  �bersetzen, so mu� der RELAXED-Modus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geschaltet  werden. Bitte  beachten, da�  diese Syntax  bisher wenig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estet  wurde und  ich keine  Garantie geben  kann, da�  sie in allen</w:t>
      </w:r>
    </w:p>
    <w:p>
      <w:pPr>
        <w:pStyle w:val="PreformattedText"/>
        <w:bidi w:val="0"/>
        <w:spacing w:before="0" w:after="0"/>
        <w:jc w:val="left"/>
        <w:rPr/>
      </w:pPr>
      <w:r>
        <w:rPr/>
        <w:t>F�llen funktionier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6. H8/5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 MOV-Befehl des  H8/500 bietet  eine interessante und ungew�hnlic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mierung:  Hat  der  Zieloperand  eine  L�nge  von 16 Bit, so ist 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rotzdem  m�glich, einen  nur 8-bittigen  (Immediate-)Quelloperanden zu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wenden. Bei einer Anweisung der 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v.w #$ffff,@$123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t  es also m�glich,  den Immediate-Quellwert lediglich  in einem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t  dem Wert $ff  zu kodieren und  ein Byte einzusparen. Der Proz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�hrt  eine Vorzeichenerweiterung durch, so  da� aus $ff das gew�nschte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  wird.  AS  kennt  diese  Optimierung  und benutzt sie auch, wen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s  nicht  durch  einen  expliziten :16-Suffix am Immediate-Operan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boten wi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  hat sich in diesem Zusammenhang  nur herausgestellt, da� der Origi-</w:t>
      </w:r>
    </w:p>
    <w:p>
      <w:pPr>
        <w:pStyle w:val="PreformattedText"/>
        <w:bidi w:val="0"/>
        <w:spacing w:before="0" w:after="0"/>
        <w:jc w:val="left"/>
        <w:rPr/>
      </w:pPr>
      <w:r>
        <w:rPr/>
        <w:t>nal-Assembler   von  Hitachi  diese   Optimierung  anders  umsetzt:  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eint  von  einer  Null-  statt einer Vorzeichen-Erweiterung auszuge-</w:t>
      </w:r>
    </w:p>
    <w:p>
      <w:pPr>
        <w:pStyle w:val="PreformattedText"/>
        <w:bidi w:val="0"/>
        <w:spacing w:before="0" w:after="0"/>
        <w:jc w:val="left"/>
        <w:rPr/>
      </w:pPr>
      <w:r>
        <w:rPr/>
        <w:t>hen.  Das  bedeutet,  nicht  Argumente  von  -128  bis  +127 ($ff80 bis</w:t>
      </w:r>
    </w:p>
    <w:p>
      <w:pPr>
        <w:pStyle w:val="PreformattedText"/>
        <w:bidi w:val="0"/>
        <w:spacing w:before="0" w:after="0"/>
        <w:jc w:val="left"/>
        <w:rPr/>
      </w:pPr>
      <w:r>
        <w:rPr/>
        <w:t>$007f)  werden als ein Byte  kodiert, sondern von 0  bis 255 ($0000 bis</w:t>
      </w:r>
    </w:p>
    <w:p>
      <w:pPr>
        <w:pStyle w:val="PreformattedText"/>
        <w:bidi w:val="0"/>
        <w:spacing w:before="0" w:after="0"/>
        <w:jc w:val="left"/>
        <w:rPr/>
      </w:pPr>
      <w:r>
        <w:rPr/>
        <w:t>$00ff).  Tests an  echter Hardware  haben ergeben,  da� das Programm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al  in dieser Hinsicht Recht hat: Es wird eine Vorzeichen- Erweite-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g  durchgef�hrt. Deshalb verwendet AS  im Default die k�rzere Kodie-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g  nur, wenn  im Quellcode  ein Wert  von -128  bis +127 bzw. ($ff80</w:t>
      </w:r>
    </w:p>
    <w:p>
      <w:pPr>
        <w:pStyle w:val="PreformattedText"/>
        <w:bidi w:val="0"/>
        <w:spacing w:before="0" w:after="0"/>
        <w:jc w:val="left"/>
        <w:rPr/>
      </w:pPr>
      <w:r>
        <w:rPr/>
        <w:t>bis  $007f)  benutzt  wird.  F�r  existierenden  Code,  der sich darauf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l��t,  da� Werte von $80 bis $ff  mit nur einem Byte kodiert werd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kann  in einen  Kompatibilit�tsmodus geschaltet  werden, entweder durch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mode 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 Quellcode oder den gleichnamigen Schalter auf der Kommandoze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sonsten  gelten die gleichen Hinweise  bez�glich der Syntax hexadezi-</w:t>
      </w:r>
    </w:p>
    <w:p>
      <w:pPr>
        <w:pStyle w:val="PreformattedText"/>
        <w:bidi w:val="0"/>
        <w:spacing w:before="0" w:after="0"/>
        <w:jc w:val="left"/>
        <w:rPr/>
      </w:pPr>
      <w:r>
        <w:rPr/>
        <w:t>maler Zahlen wie f�r H8/3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7. SH7000/7600/77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ider  hat Hitachi auch hier  wieder das Extrawurst-Format f�r Hexade-</w:t>
      </w:r>
    </w:p>
    <w:p>
      <w:pPr>
        <w:pStyle w:val="PreformattedText"/>
        <w:bidi w:val="0"/>
        <w:spacing w:before="0" w:after="0"/>
        <w:jc w:val="left"/>
        <w:rPr/>
      </w:pPr>
      <w:r>
        <w:rPr/>
        <w:t>zimalzahlen  verwendet, und wieder habe ich in AS das nicht nachvollzo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...bitte Motorola-Syntax benutze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i  der Verwendung von Literalen und  dem LTORG-Befehl sind einige De-</w:t>
      </w:r>
    </w:p>
    <w:p>
      <w:pPr>
        <w:pStyle w:val="PreformattedText"/>
        <w:bidi w:val="0"/>
        <w:spacing w:before="0" w:after="0"/>
        <w:jc w:val="left"/>
        <w:rPr/>
      </w:pPr>
      <w:r>
        <w:rPr/>
        <w:t>tails  zu beachten, wenn man nicht  auf einmal mit eigenartigen Fehl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ldungen konfrontiert werden wil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terale  existieren, weil  der Prozessor  nicht in  der Lage ist, K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ten  au�erhalb  des  Bereiches  von  -128  bis  127  mit immediate-</w:t>
      </w:r>
    </w:p>
    <w:p>
      <w:pPr>
        <w:pStyle w:val="PreformattedText"/>
        <w:bidi w:val="0"/>
        <w:spacing w:before="0" w:after="0"/>
        <w:jc w:val="left"/>
        <w:rPr/>
      </w:pPr>
      <w:r>
        <w:rPr/>
        <w:t>Adressierung  zu laden. AS (und  der Hitachi-Assembler) verstecken die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  Unzul�nglichkeit,  indem  sie  automatisch entsprechende Konstan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m  Speicher ablegen, die dann  mittels PC-relativer Adressierung ange-</w:t>
      </w:r>
    </w:p>
    <w:p>
      <w:pPr>
        <w:pStyle w:val="PreformattedText"/>
        <w:bidi w:val="0"/>
        <w:spacing w:before="0" w:after="0"/>
        <w:jc w:val="left"/>
        <w:rPr/>
      </w:pPr>
      <w:r>
        <w:rPr/>
        <w:t>sprochen  werden. Die  Frage, die  sich nun  erhebt, ist  die, wo di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Konstanten  im Speicher abgelegt  werden sollen. AS  legt sie nicht so-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t  ab, sondern sammelt sie so lange auf, bis im Programm eine LTORG-</w:t>
      </w:r>
    </w:p>
    <w:p>
      <w:pPr>
        <w:pStyle w:val="PreformattedText"/>
        <w:bidi w:val="0"/>
        <w:spacing w:before="0" w:after="0"/>
        <w:jc w:val="left"/>
        <w:rPr/>
      </w:pPr>
      <w:r>
        <w:rPr/>
        <w:t>Anweisung  auftritt. Dort werden alle  Konstanten abgelegt, wobei der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ressen  mit ganz  normalen Labels  versehen werden,  die man  auch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Symboltabelle sehen kann. Ein Label hat die 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TERAL_s_xxxx_n  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bei  repr�sentiert s den Typ des Literals. Unterschieden werden Lite-</w:t>
      </w:r>
    </w:p>
    <w:p>
      <w:pPr>
        <w:pStyle w:val="PreformattedText"/>
        <w:bidi w:val="0"/>
        <w:spacing w:before="0" w:after="0"/>
        <w:jc w:val="left"/>
        <w:rPr/>
      </w:pPr>
      <w:r>
        <w:rPr/>
        <w:t>rale,   die  16-Bit-Konstanten  (s=W),   32-Bit-Konstanten  (s=L)  o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Vorw�rtsreferenzen,  bei denen  AS die  Operandengr��e nicht  im voraus</w:t>
      </w:r>
    </w:p>
    <w:p>
      <w:pPr>
        <w:pStyle w:val="PreformattedText"/>
        <w:bidi w:val="0"/>
        <w:spacing w:before="0" w:after="0"/>
        <w:jc w:val="left"/>
        <w:rPr/>
      </w:pPr>
      <w:r>
        <w:rPr/>
        <w:t>erkennen  kann (s=F), enthalten. F�r W oder L bedeutet xxxx den hexade-</w:t>
      </w:r>
    </w:p>
    <w:p>
      <w:pPr>
        <w:pStyle w:val="PreformattedText"/>
        <w:bidi w:val="0"/>
        <w:spacing w:before="0" w:after="0"/>
        <w:jc w:val="left"/>
        <w:rPr/>
      </w:pPr>
      <w:r>
        <w:rPr/>
        <w:t>zimal  geschriebenen  Wert  der  Konstante, bei Vorw�rtsreferenzen, bei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en  man den  Literalwert ja  noch nicht  kennt, bezeichnet xxxx 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fache  Durchnumerierung. n kennzeichnet das wievielte Auftreten die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s  Literals in dieser Sektion. Literale  machen ganz normal die Loka-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ierung  durch Sektionen mit, es  ist daher zwingend erforderlich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r Sektion entstandene Literale mit LTORG auch dort abzulege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Durchnumerierung mit n  ist erforderlich, weil  ein Literal in ei-</w:t>
      </w:r>
    </w:p>
    <w:p>
      <w:pPr>
        <w:pStyle w:val="PreformattedText"/>
        <w:bidi w:val="0"/>
        <w:spacing w:before="0" w:after="0"/>
        <w:jc w:val="left"/>
        <w:rPr/>
      </w:pPr>
      <w:r>
        <w:rPr/>
        <w:t>ner  Sektion mehrfach auftreten kann.  Dies ist einmal bedingt dadurch,</w:t>
      </w:r>
    </w:p>
    <w:p>
      <w:pPr>
        <w:pStyle w:val="PreformattedText"/>
        <w:bidi w:val="0"/>
        <w:spacing w:before="0" w:after="0"/>
        <w:jc w:val="left"/>
        <w:rPr/>
      </w:pPr>
      <w:r>
        <w:rPr/>
        <w:t>da�  die PC-relative  Adressierung nur  positive Displacements erlaubt,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mal  mit LTORG abgelegte Literale also  im folgenden Code nicht mit-</w:t>
      </w:r>
    </w:p>
    <w:p>
      <w:pPr>
        <w:pStyle w:val="PreformattedText"/>
        <w:bidi w:val="0"/>
        <w:spacing w:before="0" w:after="0"/>
        <w:jc w:val="left"/>
        <w:rPr/>
      </w:pPr>
      <w:r>
        <w:rPr/>
        <w:t>benutzt  werden k�nnen, andererseits auch, weil die Reichweite der Dis-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ments  beschr�nkt  ist  (512  bzw.  1024  Byte). Ein automatis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>LTORG  am Ende des Programms oder  beim Umschalten zu einer anderen CPU</w:t>
      </w:r>
    </w:p>
    <w:p>
      <w:pPr>
        <w:pStyle w:val="PreformattedText"/>
        <w:bidi w:val="0"/>
        <w:spacing w:before="0" w:after="0"/>
        <w:jc w:val="left"/>
        <w:rPr/>
      </w:pPr>
      <w:r>
        <w:rPr/>
        <w:t>erfolgt  nicht; findet AS  in einer solchen  Situation noch abzulegend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terale, so wird eine Fehlermeldung ausgegeb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  bei der PC-relativen Adressierung der zur Adressierung herangezoge-</w:t>
      </w:r>
    </w:p>
    <w:p>
      <w:pPr>
        <w:pStyle w:val="PreformattedText"/>
        <w:bidi w:val="0"/>
        <w:spacing w:before="0" w:after="0"/>
        <w:jc w:val="left"/>
        <w:rPr/>
      </w:pPr>
      <w:r>
        <w:rPr/>
        <w:t>ne   PC-Wert  der   Instruktionsadresse+4  entspricht,   ist  es  n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>m�glich,  ein Literal zu benutzen,  welches direkt hinter dem betroffe-</w:t>
      </w:r>
    </w:p>
    <w:p>
      <w:pPr>
        <w:pStyle w:val="PreformattedText"/>
        <w:bidi w:val="0"/>
        <w:spacing w:before="0" w:after="0"/>
        <w:jc w:val="left"/>
        <w:rPr/>
      </w:pPr>
      <w:r>
        <w:rPr/>
        <w:t>nen Befehl abgelegt wird, also z.B. s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     #$1234,r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tor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  der Prozessor  dann aber  sowieso versuchen  w�rde, Daten  als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szuf�hren,  sollte diese Situation in realen Programmen nicht auftre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n.  Wesentlich realer  ist aber  ein anderer  Fallstrick: Wird h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m  verz�gerten  Sprung  PC-relativ  zugegriffen,  so  ist  der 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mmz�hler  bereits auf die Sprungzieladresse gesetzt, und das Displa-</w:t>
      </w:r>
    </w:p>
    <w:p>
      <w:pPr>
        <w:pStyle w:val="PreformattedText"/>
        <w:bidi w:val="0"/>
        <w:spacing w:before="0" w:after="0"/>
        <w:jc w:val="left"/>
        <w:rPr/>
      </w:pPr>
      <w:r>
        <w:rPr/>
        <w:t>cement  wird relativ zum Sprungziel+2  berechnet. Im folgenden Beispiel</w:t>
      </w:r>
    </w:p>
    <w:p>
      <w:pPr>
        <w:pStyle w:val="PreformattedText"/>
        <w:bidi w:val="0"/>
        <w:spacing w:before="0" w:after="0"/>
        <w:jc w:val="left"/>
        <w:rPr/>
      </w:pPr>
      <w:r>
        <w:rPr/>
        <w:t>kann daher das Literal nicht erreicht werd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ra     Ta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</w:t>
        <w:tab/>
        <w:t>#$12345678,r4        ; wird noch ausgefueh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torg                        ; hier liegt das Lit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Target: mov     r4,r7                ; hier geht es wei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  Target+2 hinter dem Literal liegt, w�rde sich ein negatives Displa-</w:t>
      </w:r>
    </w:p>
    <w:p>
      <w:pPr>
        <w:pStyle w:val="PreformattedText"/>
        <w:bidi w:val="0"/>
        <w:spacing w:before="0" w:after="0"/>
        <w:jc w:val="left"/>
        <w:rPr/>
      </w:pPr>
      <w:r>
        <w:rPr/>
        <w:t>cement  ergeben. Besonders haarig  wird es, wenn  mit den Befehlen JMP,</w:t>
      </w:r>
    </w:p>
    <w:p>
      <w:pPr>
        <w:pStyle w:val="PreformattedText"/>
        <w:bidi w:val="0"/>
        <w:spacing w:before="0" w:after="0"/>
        <w:jc w:val="left"/>
        <w:rPr/>
      </w:pPr>
      <w:r>
        <w:rPr/>
        <w:t>JSR,  BRAF oder BSRF  verzweigt wird: Da  AS die Zieladresse hier n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>ermitteln  kann (sie ergibt sich erst  zur Laufzeit aus dem Register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halt),  nimmt AS hier  eine Adresse an,  die nach M�glichkeit nie pa�t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da� PC-relative Adressierung g�nzlich unm�glich wi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  ist nicht direkt m�glich,  aus der Zahl und  Gr��e der Literale auf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  belegten Speicher zu  schlie�en. U.u. mu�  AS ein F�llwort einbau-</w:t>
      </w:r>
    </w:p>
    <w:p>
      <w:pPr>
        <w:pStyle w:val="PreformattedText"/>
        <w:bidi w:val="0"/>
        <w:spacing w:before="0" w:after="0"/>
        <w:jc w:val="left"/>
        <w:rPr/>
      </w:pPr>
      <w:r>
        <w:rPr/>
        <w:t>en,  um einen  Langwort-Wert auf  eine durch  4 teilbare Adresse auszu-</w:t>
      </w:r>
    </w:p>
    <w:p>
      <w:pPr>
        <w:pStyle w:val="PreformattedText"/>
        <w:bidi w:val="0"/>
        <w:spacing w:before="0" w:after="0"/>
        <w:jc w:val="left"/>
        <w:rPr/>
      </w:pPr>
      <w:r>
        <w:rPr/>
        <w:t>richten,  andererseits kann  er m�glicherweise  Teile eines 32-bitti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Literals  f�r 16-Bit-Literale mitbenutzten.  Mehrfach auftretende Lite-</w:t>
      </w:r>
    </w:p>
    <w:p>
      <w:pPr>
        <w:pStyle w:val="PreformattedText"/>
        <w:bidi w:val="0"/>
        <w:spacing w:before="0" w:after="0"/>
        <w:jc w:val="left"/>
        <w:rPr/>
      </w:pPr>
      <w:r>
        <w:rPr/>
        <w:t>rale  erzeugen nat�rlich  nur einen  Eintrag. Solche Optimierungen w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  f�r  Vorw�rtsreferenzen  allerdings  ganz  unterdr�ckt,  da AS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t dieser Literale noch nicht ken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  Literale die PC-relative Adressierung  ausnutzen, die nur beim MOV-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ehl  erlaubt sind, beschr�nken sich  Literale ebenfalls auf die V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wendung  in MOV. Etwas  trickreich ist hier  die Art und  Weise, in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 die Operandengr��e auswertet. Eine Angabe von Byte oder Wort bedeu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t,  da� AS einen m�glichst kurzen MOV-Befehl erzeugt, der den angege-</w:t>
      </w:r>
    </w:p>
    <w:p>
      <w:pPr>
        <w:pStyle w:val="PreformattedText"/>
        <w:bidi w:val="0"/>
        <w:spacing w:before="0" w:after="0"/>
        <w:jc w:val="left"/>
        <w:rPr/>
      </w:pPr>
      <w:r>
        <w:rPr/>
        <w:t>benen  Wert in den  unteren 8 oder  16 Bit erzeugt,  d.h. die oberen 24</w:t>
      </w:r>
    </w:p>
    <w:p>
      <w:pPr>
        <w:pStyle w:val="PreformattedText"/>
        <w:bidi w:val="0"/>
        <w:spacing w:before="0" w:after="0"/>
        <w:jc w:val="left"/>
        <w:rPr/>
      </w:pPr>
      <w:r>
        <w:rPr/>
        <w:t>oder  16 Bit  werden als  don't care  behandelt. Gibt man dagegen Lang-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t  oder gar nichts an,  so sagt dies aus,  da� das komplette 32-Bit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 den angegebenen  Wert enthalten  soll. Das  hat z.B.  den Ef-</w:t>
      </w:r>
    </w:p>
    <w:p>
      <w:pPr>
        <w:pStyle w:val="PreformattedText"/>
        <w:bidi w:val="0"/>
        <w:spacing w:before="0" w:after="0"/>
        <w:jc w:val="left"/>
        <w:rPr/>
      </w:pPr>
      <w:r>
        <w:rPr/>
        <w:t>fekt, da� in folgendem Beispi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.b   #$c0,r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.w   #$c0,r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.l   #$c0,r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 erste Befehl echte immediate-Adressierung  erzeugt, der zweite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tte  jedoch ein Wort-Literal benutzen: Da das  Bit 7 in der Zahl ge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zt  ist,  erzeugt  der  Byte-Befehl  effektiv $FFFFFFC0 im Regis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 nach der Konvention nicht  das w�re, was man  im zweiten und drit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n  Fall haben m�chte.  Im dritten Fall  reicht auch ein Wort-Literal,</w:t>
      </w:r>
    </w:p>
    <w:p>
      <w:pPr>
        <w:pStyle w:val="PreformattedText"/>
        <w:bidi w:val="0"/>
        <w:spacing w:before="0" w:after="0"/>
        <w:jc w:val="left"/>
        <w:rPr/>
      </w:pPr>
      <w:r>
        <w:rPr/>
        <w:t>weil  das gel�schte  Bit 15  des Operanden  vom Prozessor in Bit 16..31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tgesetzt wi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e  man sieht, ist dieses ganze Literal-Konzept reichlich kompliziert;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facher  ging's aber  wirklich nicht.  Es liegt  leider in  der Natu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 Sache, da� man manchmal Fehlermeldungen �ber nicht gefundene Lite-</w:t>
      </w:r>
    </w:p>
    <w:p>
      <w:pPr>
        <w:pStyle w:val="PreformattedText"/>
        <w:bidi w:val="0"/>
        <w:spacing w:before="0" w:after="0"/>
        <w:jc w:val="left"/>
        <w:rPr/>
      </w:pPr>
      <w:r>
        <w:rPr/>
        <w:t>rale  bekommt, die eigentlich logisch  nicht auftreten k�nnten, weil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 Literale ja komplett  in eigener Regie  verwaltet. Treten aber bei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 Assemblierung  Fehler  erst  im  zweiten  Pass auf, so verschieb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ich  z.B. hinter  der Fehlerstelle  liegende Labels  gegen�ber dem 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n  Pass, weil AS f�r die jetzt als fehlerhaft erkannten Befehle kei-</w:t>
      </w:r>
    </w:p>
    <w:p>
      <w:pPr>
        <w:pStyle w:val="PreformattedText"/>
        <w:bidi w:val="0"/>
        <w:spacing w:before="0" w:after="0"/>
        <w:jc w:val="left"/>
        <w:rPr/>
      </w:pPr>
      <w:r>
        <w:rPr/>
        <w:t>nen  Code mehr  erzeugt. Da  aber Literalnamen  u.a. aus den Werten v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en  erzeugt werden, werden als  Folgefehler davon eventuell ande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  Literalnamen nachgefragt,  als im  ersten Pass  abgelegt wurden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 beschwert sich  �ber nicht  gefundene Symbole...sollten  also neb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eren  Fehlern solche  Literal-Fehler auftreten,  beseitigen Sie e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anderen Fehler, bevor Sie mich und alle Literale verfluchen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r  aus der Motorola-Ecke kommt  und PC-relative Adressierung explizi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nutzen  will (z.B. um Variablen  lageunabh�ngig zu erreichen), sollt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ssen,  da� beim  Ausschreiben der  Adressierung nach Programmierhand-</w:t>
      </w:r>
    </w:p>
    <w:p>
      <w:pPr>
        <w:pStyle w:val="PreformattedText"/>
        <w:bidi w:val="0"/>
        <w:spacing w:before="0" w:after="0"/>
        <w:jc w:val="left"/>
        <w:rPr/>
      </w:pPr>
      <w:r>
        <w:rPr/>
        <w:t>buch, also z.B. s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.l   @(Var,PC),r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ine  implizite Umrechnung  der Adresse  auf ein Displacement erfolgt,</w:t>
      </w:r>
    </w:p>
    <w:p>
      <w:pPr>
        <w:pStyle w:val="PreformattedText"/>
        <w:bidi w:val="0"/>
        <w:spacing w:before="0" w:after="0"/>
        <w:jc w:val="left"/>
        <w:rPr/>
      </w:pPr>
      <w:r>
        <w:rPr/>
        <w:t>d.h.  der Operand wird so  eingesetzt, wie er ist  (und w�rde in dies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spiel  wohl mit hoher  Wahrscheinlichkeit eine Fehlermeldung hervor-</w:t>
      </w:r>
    </w:p>
    <w:p>
      <w:pPr>
        <w:pStyle w:val="PreformattedText"/>
        <w:bidi w:val="0"/>
        <w:spacing w:before="0" w:after="0"/>
        <w:jc w:val="left"/>
        <w:rPr/>
      </w:pPr>
      <w:r>
        <w:rPr/>
        <w:t>rufen...).  Will  man  beim  SH7x00  PC-relativ adressieren, so tut 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das  einfach mit ,,absoluter'' Adressierung,  die auf Maschinenebene ja</w:t>
      </w:r>
    </w:p>
    <w:p>
      <w:pPr>
        <w:pStyle w:val="PreformattedText"/>
        <w:bidi w:val="0"/>
        <w:spacing w:before="0" w:after="0"/>
        <w:jc w:val="left"/>
        <w:rPr/>
      </w:pPr>
      <w:r>
        <w:rPr/>
        <w:t>gar nicht existier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.l   Var,r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er  wird das Displacement korrekt  berechnet (es gelten nat�rlich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gleichen Einschr�nkungen f�r das Displacement wie bei Literale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8. HMCS4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im  Befehlssatz dieser  4-Bit-Prozessoren f�hlte  ich mich sponta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  8080/8085 erinnert  - sehr  viele Menemonics, die Adressierungs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(z.B.  indirekt oder direkt) ist in  den Befehl einkodiert, die Befeh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d  zum Teil  nur schwer  zu merken.  Nat�rlich unterst�tzt  AS di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,  wie  Hitachi  sie  seinerzeit  definiert  hat,  ich  habe a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zus�tzlich  f�r die  meisten Befehle  eine -  finde ich  - sch�nere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sser  lesbare Variante implementiert, so  wie Zilog es seinerzeit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  Z80 gemacht hat. Zum  Beispiel k�nnen alle Maschineninstruktion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 in irgendeiner Form Daten transferieren, egal ob die Operanden Re-</w:t>
      </w:r>
    </w:p>
    <w:p>
      <w:pPr>
        <w:pStyle w:val="PreformattedText"/>
        <w:bidi w:val="0"/>
        <w:spacing w:before="0" w:after="0"/>
        <w:jc w:val="left"/>
        <w:rPr/>
      </w:pPr>
      <w:r>
        <w:rPr/>
        <w:t>gister,   Konstanten   oder   Speicherstellen   sind,   �ber   den  AS-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zifischen  LD-Befehl  angesprochen  werden.  �hnliche 'Meta-Befehle'</w:t>
      </w:r>
    </w:p>
    <w:p>
      <w:pPr>
        <w:pStyle w:val="PreformattedText"/>
        <w:bidi w:val="0"/>
        <w:spacing w:before="0" w:after="0"/>
        <w:jc w:val="left"/>
        <w:rPr/>
      </w:pPr>
      <w:r>
        <w:rPr/>
        <w:t>gibt  es f�r arithmetische und  logische Befehle. Eine vollst�ndige Li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  aller Meta-Befehle und  ihrer Operanden findet  sich in den Tabel-</w:t>
      </w:r>
    </w:p>
    <w:p>
      <w:pPr>
        <w:pStyle w:val="PreformattedText"/>
        <w:bidi w:val="0"/>
        <w:spacing w:before="0" w:after="0"/>
        <w:jc w:val="left"/>
        <w:rPr/>
      </w:pPr>
      <w:r>
        <w:rPr/>
        <w:t>len  4.8 und 4.8, ihre  praktische Verwendung kann man  sich in der Da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i t_hmcs4x.asm anseh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--------------------+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Meta-Instruktion   | Ersetzt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--------------------+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LD src, dest       | LAI, LBI, LMID, LMIIY,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              | LAB, LBA, LAY, LASPX, LASPY, LAMR,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              | LWI, LXI, LYI, LXA, LYA, LAM, LAMD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              | LBM, LMA, LMAD, LMAIY, LMADY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XCH src, dest      | XMRA, XSPX, XSPY, XMA, XMAD, XMB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ADD src, dest      | AYY, AI, AM, AMD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ADC src, dest      | AMC, AMCD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SUB src, dest      | SYY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SBC src, dest      | SMC, SMCD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OR src, dest       | OR, ORM, ORMD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AND src, dest      | ANM, ANMD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EOR src, dest      | EORM, EORMD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CP cond, src, dest | INEM, INEMD, ANEM, ANEMD, BNEM,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              | YNEI, ILEM, ILEMD, ALEM, ALEMD,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              | BLEM, ALEI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BSET bit           | SEC, SEM, SEMD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BCLR bit           | REC, REM, REMD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BTST bit           | TC, TM, TMD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--------------------+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elle 4.1: Meta-Befehle HMCS4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+-----------+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Operand   | Typen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+-----------+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src, dest | A, B, X, Y, W, SPX, SPY (Register)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         | M (Speicher adressiert durch X/Y/W)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         | M+ (dito, mit Autoinkrement)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         | M- (dito, mit Autodekrement)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         | #val (2/4 bit immediate)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         | addr10 (Speicherzelle direkt)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         | MRn (Memory-Register 0..15)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cond      | NE (ungleich)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         | LE (kleiner oder gleich)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bit       | CA (Carry)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         | bitpos,M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         | bitpos,addr10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bitpos    | 0..3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+-----------+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elle 4.2: Operandentypen f�r Meta-Befehle HMCS4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9. H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 Befehlssatz des H16-Kerns  verdient mit Recht  den Namen ,,CISC'':</w:t>
      </w:r>
    </w:p>
    <w:p>
      <w:pPr>
        <w:pStyle w:val="PreformattedText"/>
        <w:bidi w:val="0"/>
        <w:spacing w:before="0" w:after="0"/>
        <w:jc w:val="left"/>
        <w:rPr/>
      </w:pPr>
      <w:r>
        <w:rPr/>
        <w:t>komplexe  Adressierungsarten,  sehr  variable  Instruktionsl�ngen, 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�r  viele Befehle  mit g�ngigen  Operanden gibt  es Kurzschreibweis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 gibt es  f�r diverse  Befehle mehrere  ,,Formate'', je nachdem wel-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n  Typ Quell-  und Zieloperand  haben. Die  generelle Regel ist, d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 immer das k�rzestm�gliche Format benutzt, es sei denn, es wurde ex-</w:t>
      </w:r>
    </w:p>
    <w:p>
      <w:pPr>
        <w:pStyle w:val="PreformattedText"/>
        <w:bidi w:val="0"/>
        <w:spacing w:before="0" w:after="0"/>
        <w:jc w:val="left"/>
        <w:rPr/>
      </w:pPr>
      <w:r>
        <w:rPr/>
        <w:t>plizit angegeb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.l     r4,r7     ; benutzt R-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.l     #4,r7     ; benutzt RQ-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.l     #4,@r7    ; benutzt Q-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.l     @r4,@r7   ; benutzt G-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mov:q.l   #4,r7     ; Q- statt RQ-Format erzwung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mov:g.l   #4,r7     ; G- statt RQ-Format erzwunge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�r  Immediate-Argumente  wird  die  ,,nat�rliche''  Operandenl�nge be-</w:t>
      </w:r>
    </w:p>
    <w:p>
      <w:pPr>
        <w:pStyle w:val="PreformattedText"/>
        <w:bidi w:val="0"/>
        <w:spacing w:before="0" w:after="0"/>
        <w:jc w:val="left"/>
        <w:rPr/>
      </w:pPr>
      <w:r>
        <w:rPr/>
        <w:t>nutzt,  also z.B. 2  Bytes f�r 16  Bits. K�rzere oder l�ngere Argument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sen  sich durch eine angeh�ngte Operandengr��e  (.b, .w, .l oder :8,</w:t>
      </w:r>
    </w:p>
    <w:p>
      <w:pPr>
        <w:pStyle w:val="PreformattedText"/>
        <w:bidi w:val="0"/>
        <w:spacing w:before="0" w:after="0"/>
        <w:jc w:val="left"/>
        <w:rPr/>
      </w:pPr>
      <w:r>
        <w:rPr/>
        <w:t>:16,  :32) erzwingen.  Bei Displacements  oder absoluten  Adressen gilt</w:t>
      </w:r>
    </w:p>
    <w:p>
      <w:pPr>
        <w:pStyle w:val="PreformattedText"/>
        <w:bidi w:val="0"/>
        <w:spacing w:before="0" w:after="0"/>
        <w:jc w:val="left"/>
        <w:rPr/>
      </w:pPr>
      <w:r>
        <w:rPr/>
        <w:t>jedoch,  da�  ohne  explizite  L�ngenangabe  immer  die k�rzestm�glic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reibweise  benutzt wird. Das schlie�t  ein, da� bei absoluten Adres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  die oberen acht  Adre�bits vom Prozessor  nicht herausgegeben w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:  eine Adresse $ffff80 kann also  mit einem Byte ($80) kodiert w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  weiteren kennt AS das  ''Akkumulator-Bit'', d.h. bei Instruktio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mit  zwei beliebigen Operanden kann der zweite Operand weggelassen w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,  falls das  Ziel Register  Null ist.  Dieses Verhalten  kann n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bersteuert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 weiteren werden folgende Optimierungen durchgef�hr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OV  R0,&lt;ea&gt;  wird  zu  MOVF  &lt;ea&gt;  optimiert, sofern &lt;ea&gt; kein P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lativer  Ausdruck  ist  und  sich  die  L�nge  des  Displac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ndern  w�rde. Diese Optimierung kann  durch eine explizite Forma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gabe unterdr�ckt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UB  existiert nicht im Q-Format, kann aber durch ein ADD:Q mit n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iertem  immediate-Argument ersetzt  werden, falls  das Argument z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B  im  Bereich  -127...+128  liegt.  Auch  diese Optimierung ka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urch eine explizite Formatangabe unterdr�ckt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10. OLMS-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hnlich  wie beim HMCS400  sind die Adressierungsarten  zu einem gro�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eil  in  die  Mnemonics  hineinkodiert,  und  ich  habe mich auch h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af�r  entschieden, f�r  h�ufig genutzte  Befehle eine alternative, mo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nere    und   besser   lesbare    Notation   bereitzustellen.   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vollst�ndige  Liste aller Meta-Befehle und  ihrer Operanden findet s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den Tabellen  4.10 und  4.10, ihre  praktische Verwendung  kann 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ich in der Datei t_olms4.asm anseh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------------------+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Meta-Instruktion | Ersetzt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------------------+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LD dest, src     | LAI, LLI, LHI, L,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          | LAL, LLA, LAW, LAX, LAY, LAZ,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          | LWA, LXA, LYA, LPA, LTI, RTH, RTL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DEC dest         | DCA, DCL, DCM, DCW, DCX, DCY, DCZ, DCH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INC dest         | INA, INL, INM, INW, INX, INY, INZ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BSET bit         | SPB, SMB, SC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BCLR bit         | RPB, RMB, RC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BTST bit         | TAB, TMB, Tc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------------------+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elle 4.3: Meta-Befehle OLMS-4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-----------+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Operand   | Typen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-----------+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src, dest | A, W, X, Y, Z, DPL, DPH (Register)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     | T, TL, TH (Timer, obere/untere H�lfte)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     | (DP), M (Speicher adressiert durch DPH/DPL)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     | #val (4/8 bit immediate)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     | PP (Port-Pointer)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bit       | C (Carry)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     | (PP), bitpos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     | (DP), bitpos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     | (A), bitpos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bitpos    | 0..3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-----------+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elle 4.4: Operandentypen f�r Meta-Befehle OLMS-4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11. OLMS-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 Datenspeicher dieser 4-Bit-Controller besteht  aus bis zu 128 Nib-</w:t>
      </w:r>
    </w:p>
    <w:p>
      <w:pPr>
        <w:pStyle w:val="PreformattedText"/>
        <w:bidi w:val="0"/>
        <w:spacing w:before="0" w:after="0"/>
        <w:jc w:val="left"/>
        <w:rPr/>
      </w:pPr>
      <w:r>
        <w:rPr/>
        <w:t>bles.  F�r die daf�r ben�tigten sieben  Adre�bits war jedoch nur in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wenigsten  Instruktionen Platz, so da� einmal wieder Banking zur Adres-</w:t>
      </w:r>
    </w:p>
    <w:p>
      <w:pPr>
        <w:pStyle w:val="PreformattedText"/>
        <w:bidi w:val="0"/>
        <w:spacing w:before="0" w:after="0"/>
        <w:jc w:val="left"/>
        <w:rPr/>
      </w:pPr>
      <w:r>
        <w:rPr/>
        <w:t>sierung  herhalten mu�. Die meisten  Befehle, die Speicher adressier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halten  nur  die  untersten  vier  Bits  der RAM-Adresse, und sof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nicht  die  untersten  16  Nibbles  angesprochen werden sollen, lief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das  P-Register die notwendigen obere  Adre�bits. Dessen aktuellen W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teilt man dem Assembler �ber e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sume  p:&lt;Wer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t, z.B. direkt nach einem PAGE-Befeh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t  PAGE ist  auch ein  anderes Thema  angeschnitten: sowohl  PAGE 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auch  SWITCH sind  auf diesen  Controllern Maschinenbefehle, d.h. haben</w:t>
      </w:r>
    </w:p>
    <w:p>
      <w:pPr>
        <w:pStyle w:val="PreformattedText"/>
        <w:bidi w:val="0"/>
        <w:spacing w:before="0" w:after="0"/>
        <w:jc w:val="left"/>
        <w:rPr/>
      </w:pPr>
      <w:r>
        <w:rPr/>
        <w:t>nicht  ihre von anderen Targets  �bliche Funktion. Der Pseudobefehl, um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  SWITCH/CASE-  Konstrukt  einzuleiten,  lautet im OLMS-50-Modus SE-</w:t>
      </w:r>
    </w:p>
    <w:p>
      <w:pPr>
        <w:pStyle w:val="PreformattedText"/>
        <w:bidi w:val="0"/>
        <w:spacing w:before="0" w:after="0"/>
        <w:jc w:val="left"/>
        <w:rPr/>
      </w:pPr>
      <w:r>
        <w:rPr/>
        <w:t>LECT, und die Seitengr��e des Listings legt man mit PAGESIZE f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12. MELPS-45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 Programmspeicher dieser Mikrokontroller ist  in Seiten zu 128 Wor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n  eingeteilt.  Diese  Einteilung  existiert eigentlich nur desweg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weil  es Sprungbefehle  gibt, deren  Ziel innerhalb  der gleichen Se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egen  darf, und andererseits ,,lange''  Exemplare, die den ganzen Ad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�bereich  erreichen k�nnen.  Die Standard-Syntax  von Mitsubishi v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t  eigentlich,  da�  Seite  und  Offset  als getrennte Argument ge-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rieben   werden  m�ssen.  Da  das  aber  reichlich  unpraktisch  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(ansonsten  hat man als Programmierer  keine Veranlassung, sich um Sei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n  zu k�mmern, mit der Ausnahme  von indirekten Spr�ngen), erlaubt 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uch wahlweise, die Zieladresse linear zu schreiben, also z.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l        $123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stel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l        $24,$34 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13. 6502UN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  die undokumentierten Befehle des 6502 sich naturgem�� in keinem Da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nbuch  finden, sollen sie  an dieser Stelle  kurz aufgelistet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 Verwendung  erfolgt  naturgem��  auf  eigene  Gefahr,  da es k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w�hr  gibt,  da�  alle  Maskenversionen  alle Varianten unterst�tzen!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  den  CMOS-Nachfolgern  des  6502  funktionieren  sie sowieso n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hr,  da diese die entsprechenden Bitkombinationen mit offiziellen Be-</w:t>
      </w:r>
    </w:p>
    <w:p>
      <w:pPr>
        <w:pStyle w:val="PreformattedText"/>
        <w:bidi w:val="0"/>
        <w:spacing w:before="0" w:after="0"/>
        <w:jc w:val="left"/>
        <w:rPr/>
      </w:pPr>
      <w:r>
        <w:rPr/>
        <w:t>fehlen belegen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 bedeut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         bin�res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bin�res O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^        bin�res EXOR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&lt;        logischer Linksshift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        logischer Rechtsshif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&lt;&lt;       Linksro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&gt;       Rechtsro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-        Zuweis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(..)      Inhalt von 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.        Bits .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       Akkumul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X,Y       Indexregister X,Y</w:t>
      </w:r>
    </w:p>
    <w:p>
      <w:pPr>
        <w:pStyle w:val="PreformattedText"/>
        <w:bidi w:val="0"/>
        <w:spacing w:before="0" w:after="0"/>
        <w:jc w:val="left"/>
        <w:rPr/>
      </w:pPr>
      <w:r>
        <w:rPr/>
        <w:t>S         Stapelzei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       Akkumulatorbit n</w:t>
      </w:r>
    </w:p>
    <w:p>
      <w:pPr>
        <w:pStyle w:val="PreformattedText"/>
        <w:bidi w:val="0"/>
        <w:spacing w:before="0" w:after="0"/>
        <w:jc w:val="left"/>
        <w:rPr/>
      </w:pPr>
      <w:r>
        <w:rPr/>
        <w:t>M         Oper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Carry</w:t>
      </w:r>
    </w:p>
    <w:p>
      <w:pPr>
        <w:pStyle w:val="PreformattedText"/>
        <w:bidi w:val="0"/>
        <w:spacing w:before="0" w:after="0"/>
        <w:jc w:val="left"/>
        <w:rPr/>
      </w:pPr>
      <w:r>
        <w:rPr/>
        <w:t>PCH       obere H�lfte Programmz�hl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weisung         : JAM, KIL oder CRS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ktion          : keine, Prozessor wird angehal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ressierungsmodi : impliz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weisung         : SLO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ktion          : M&lt;-((M)&lt;&lt;1)|(A)</w:t>
      </w:r>
    </w:p>
    <w:p>
      <w:pPr>
        <w:pStyle w:val="PreformattedText"/>
        <w:bidi w:val="0"/>
        <w:spacing w:before="0" w:after="0"/>
        <w:jc w:val="left"/>
        <w:rPr/>
      </w:pPr>
      <w:r>
        <w:rPr/>
        <w:t>Adressierungsmodi : absolut lang/kurz, X-indiziert lang/kurz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Y-indiziert lang, X/Y-indirek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weisung         : ANC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ktion          : A&lt;-(A)&amp;(M), C&lt;- A7</w:t>
      </w:r>
    </w:p>
    <w:p>
      <w:pPr>
        <w:pStyle w:val="PreformattedText"/>
        <w:bidi w:val="0"/>
        <w:spacing w:before="0" w:after="0"/>
        <w:jc w:val="left"/>
        <w:rPr/>
      </w:pPr>
      <w:r>
        <w:rPr/>
        <w:t>Adressierungsmodi : immedi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weisung         : RLA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ktion          : M&lt;-((M)&lt;&lt;1)&amp;(A)</w:t>
      </w:r>
    </w:p>
    <w:p>
      <w:pPr>
        <w:pStyle w:val="PreformattedText"/>
        <w:bidi w:val="0"/>
        <w:spacing w:before="0" w:after="0"/>
        <w:jc w:val="left"/>
        <w:rPr/>
      </w:pPr>
      <w:r>
        <w:rPr/>
        <w:t>Adressierungsmodi : absolut lang/kurz, X-indiziert lang/kurz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Y-indiziert lang, X/Y-indirek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weisung         : S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ktion          : M&lt;-((M)&gt;&gt;1)^(A)</w:t>
      </w:r>
    </w:p>
    <w:p>
      <w:pPr>
        <w:pStyle w:val="PreformattedText"/>
        <w:bidi w:val="0"/>
        <w:spacing w:before="0" w:after="0"/>
        <w:jc w:val="left"/>
        <w:rPr/>
      </w:pPr>
      <w:r>
        <w:rPr/>
        <w:t>Adressierungsmodi : absolut lang/kurz, X-indiziert lang/kurz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Y-indiziert lang, X/Y-indirek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weisung         : ASR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ktion          : A&lt;-((A)&amp;(M))&gt;&gt;1</w:t>
      </w:r>
    </w:p>
    <w:p>
      <w:pPr>
        <w:pStyle w:val="PreformattedText"/>
        <w:bidi w:val="0"/>
        <w:spacing w:before="0" w:after="0"/>
        <w:jc w:val="left"/>
        <w:rPr/>
      </w:pPr>
      <w:r>
        <w:rPr/>
        <w:t>Adressierungsmodi : immedi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weisung         : RRA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ktion          : M&lt;-((M)&gt;&gt;&gt;1)+(A)+(C)</w:t>
      </w:r>
    </w:p>
    <w:p>
      <w:pPr>
        <w:pStyle w:val="PreformattedText"/>
        <w:bidi w:val="0"/>
        <w:spacing w:before="0" w:after="0"/>
        <w:jc w:val="left"/>
        <w:rPr/>
      </w:pPr>
      <w:r>
        <w:rPr/>
        <w:t>Adressierungsmodi : absolut lang/kurz, X-indiziert lang/kurz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Y-indiziert lang, X/Y-indirek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weisung         : ARR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ktion          : A&lt;-((A)&amp;(M))&gt;&gt;&gt;1</w:t>
      </w:r>
    </w:p>
    <w:p>
      <w:pPr>
        <w:pStyle w:val="PreformattedText"/>
        <w:bidi w:val="0"/>
        <w:spacing w:before="0" w:after="0"/>
        <w:jc w:val="left"/>
        <w:rPr/>
      </w:pPr>
      <w:r>
        <w:rPr/>
        <w:t>Adressierungsmodi : immedi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weisung         : SAX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ktion          : M&lt;-(A)&amp;(X)</w:t>
      </w:r>
    </w:p>
    <w:p>
      <w:pPr>
        <w:pStyle w:val="PreformattedText"/>
        <w:bidi w:val="0"/>
        <w:spacing w:before="0" w:after="0"/>
        <w:jc w:val="left"/>
        <w:rPr/>
      </w:pPr>
      <w:r>
        <w:rPr/>
        <w:t>Adressierungsmodi : absolut lang/kurz, Y-indiziert kurz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Y-indirek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weisung         : AN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ktion          : M&lt;-((A)&amp;$ee)|((X)&amp;(M))</w:t>
      </w:r>
    </w:p>
    <w:p>
      <w:pPr>
        <w:pStyle w:val="PreformattedText"/>
        <w:bidi w:val="0"/>
        <w:spacing w:before="0" w:after="0"/>
        <w:jc w:val="left"/>
        <w:rPr/>
      </w:pPr>
      <w:r>
        <w:rPr/>
        <w:t>Adressierungsmodi : immedi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weisung         : SHA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ktion          : M&lt;-(A)&amp;(X)&amp;(PCH+1)</w:t>
      </w:r>
    </w:p>
    <w:p>
      <w:pPr>
        <w:pStyle w:val="PreformattedText"/>
        <w:bidi w:val="0"/>
        <w:spacing w:before="0" w:after="0"/>
        <w:jc w:val="left"/>
        <w:rPr/>
      </w:pPr>
      <w:r>
        <w:rPr/>
        <w:t>Adressierungsmodi : X/Y-indiziert la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weisung         : SHS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ktion          : X&lt;-(A)&amp;(X), S&lt;-(X), M&lt;-(X)&amp;(PCH+1)</w:t>
      </w:r>
    </w:p>
    <w:p>
      <w:pPr>
        <w:pStyle w:val="PreformattedText"/>
        <w:bidi w:val="0"/>
        <w:spacing w:before="0" w:after="0"/>
        <w:jc w:val="left"/>
        <w:rPr/>
      </w:pPr>
      <w:r>
        <w:rPr/>
        <w:t>Adressierungsmodi : Y-indiziert la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weisung         : SHY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ktion          : M&lt;-(Y)&amp;(PCH+1)</w:t>
      </w:r>
    </w:p>
    <w:p>
      <w:pPr>
        <w:pStyle w:val="PreformattedText"/>
        <w:bidi w:val="0"/>
        <w:spacing w:before="0" w:after="0"/>
        <w:jc w:val="left"/>
        <w:rPr/>
      </w:pPr>
      <w:r>
        <w:rPr/>
        <w:t>Adressierungsmodi : Y-indiziert la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weisung         : SHX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ktion          : M&lt;-(X)&amp;(PCH+1)</w:t>
      </w:r>
    </w:p>
    <w:p>
      <w:pPr>
        <w:pStyle w:val="PreformattedText"/>
        <w:bidi w:val="0"/>
        <w:spacing w:before="0" w:after="0"/>
        <w:jc w:val="left"/>
        <w:rPr/>
      </w:pPr>
      <w:r>
        <w:rPr/>
        <w:t>Adressierungsmodi : X-indiziert la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weisung         : LAX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ktion          : A,X&lt;-(M)</w:t>
      </w:r>
    </w:p>
    <w:p>
      <w:pPr>
        <w:pStyle w:val="PreformattedText"/>
        <w:bidi w:val="0"/>
        <w:spacing w:before="0" w:after="0"/>
        <w:jc w:val="left"/>
        <w:rPr/>
      </w:pPr>
      <w:r>
        <w:rPr/>
        <w:t>Adressierungsmodi : absolut lang/kurz, Y-indiziert lang/kurz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/Y-indirek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weisung         : LXA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ktion          : X04&lt;-(X)04 &amp; (M)0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04&lt;-(A)04 &amp; (M)04</w:t>
      </w:r>
    </w:p>
    <w:p>
      <w:pPr>
        <w:pStyle w:val="PreformattedText"/>
        <w:bidi w:val="0"/>
        <w:spacing w:before="0" w:after="0"/>
        <w:jc w:val="left"/>
        <w:rPr/>
      </w:pPr>
      <w:r>
        <w:rPr/>
        <w:t>Adressierungsmodi : immedi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weisung         : LA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ktion          : X,S,A&lt;-((S)&amp;(M))</w:t>
      </w:r>
    </w:p>
    <w:p>
      <w:pPr>
        <w:pStyle w:val="PreformattedText"/>
        <w:bidi w:val="0"/>
        <w:spacing w:before="0" w:after="0"/>
        <w:jc w:val="left"/>
        <w:rPr/>
      </w:pPr>
      <w:r>
        <w:rPr/>
        <w:t>Adressierungsmodi : Y-indiziert la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weisung         : DCP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ktion          : M &lt;-(M)-1, Flags&lt;-((A)-(M))</w:t>
      </w:r>
    </w:p>
    <w:p>
      <w:pPr>
        <w:pStyle w:val="PreformattedText"/>
        <w:bidi w:val="0"/>
        <w:spacing w:before="0" w:after="0"/>
        <w:jc w:val="left"/>
        <w:rPr/>
      </w:pPr>
      <w:r>
        <w:rPr/>
        <w:t>Adressierungsmodi : absolut lang/kurz, X-indiziert lang/kurz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Y-indiziert lang, X/Y-indirek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weisung         : SBX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ktion          : X&lt;-((X)&amp;(A))-(M)</w:t>
      </w:r>
    </w:p>
    <w:p>
      <w:pPr>
        <w:pStyle w:val="PreformattedText"/>
        <w:bidi w:val="0"/>
        <w:spacing w:before="0" w:after="0"/>
        <w:jc w:val="left"/>
        <w:rPr/>
      </w:pPr>
      <w:r>
        <w:rPr/>
        <w:t>Adressierungsmodi : immedi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weisung         : ISB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ktion          : M&lt;-(M)+1, A&lt;-(A)-(M)-(C)</w:t>
      </w:r>
    </w:p>
    <w:p>
      <w:pPr>
        <w:pStyle w:val="PreformattedText"/>
        <w:bidi w:val="0"/>
        <w:spacing w:before="0" w:after="0"/>
        <w:jc w:val="left"/>
        <w:rPr/>
      </w:pPr>
      <w:r>
        <w:rPr/>
        <w:t>Adressierungsmodi : absolut lang/kurz, X-indiziert lang/kurz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Y-indiziert lang, X/Y-indirek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14. MELPS-7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Mikrokontroller dieser  Reihe haben  ein sehr  nettes, versteck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:  Setzt man mit  dem Befehl SET  das Bit 5 des Statusregist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 wird bei  allen arithmetischen  Operationen (und  Ladebefehlen)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kkumulator  durch die  durch das  X-Register adressierte Speicherz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>ersetzt.  Dieses Feature syntaxm��ig sauber  zu integrieren, ist bis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nicht   geschehen,  d.h.   es  kann   bisher  nur   im  ,,Handbetrieb''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T...Befehle mit Akkuadressierung...CLT) genutzt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icht  alle MELPS-740-Prozessoren implementieren  alle Befehle. An die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  Stelle mu� der Programmierer aufpassen, da� er nur die Befehle be-</w:t>
      </w:r>
    </w:p>
    <w:p>
      <w:pPr>
        <w:pStyle w:val="PreformattedText"/>
        <w:bidi w:val="0"/>
        <w:spacing w:before="0" w:after="0"/>
        <w:jc w:val="left"/>
        <w:rPr/>
      </w:pPr>
      <w:r>
        <w:rPr/>
        <w:t>nutzt,  die auch wirklich vorhanden sind,  da AS die Prozessoren die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ie  nicht  n�her  unterscheidet.  Die  Besonderheiten der Special-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-Adressierung   werden   bei   der   Erkl�rung   von  ASSUME  n�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rl�ute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15. MELPS-7700/658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ffensichtlich  haben  diese  beiden  Prozessorfamilien  ausgehend  vom</w:t>
      </w:r>
    </w:p>
    <w:p>
      <w:pPr>
        <w:pStyle w:val="PreformattedText"/>
        <w:bidi w:val="0"/>
        <w:spacing w:before="0" w:after="0"/>
        <w:jc w:val="left"/>
        <w:rPr/>
      </w:pPr>
      <w:r>
        <w:rPr/>
        <w:t>6502  (�ber ihre 8-bittigen  Vorg�nger) etwas disjunkte Entwicklungswe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 hinter sich. Kurz aufgelistet, ergeben sich folgende Unterschie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der 65816 hat keinen B-Akkumul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beim 65816 fehlen Multiplikations- sowie Divisionsbefeh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Die  Befehle SEB, CLB, BBC, BBS, CLM,  SEM, PSH, PUL und LDM fehl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im  65816. An deren  Stelle in der  Code-Tabelle finden sich TSB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B, BIT, CLD, SED, XBA, XCE und STZ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dentische Funktion, jedoch andere Namen haben folgende Befeh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+-------+------------++-------+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| 65816 | MELPS-7700 || 65816 | MELPS-7700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+-------+------------++-------+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+-------+------------++-------+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|  REP  |     CLP    ||  PHK  |     PHG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|  TCS  |     TAS    ||  TSC  |     TSA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|  TCD  |     TAD    ||  TDC  |     TDA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|  PHB  |     PHT    ||  PLB  |     PLT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|  WAI  |     WIT    ||       |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+-------+------------++-------+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sonders  t�ckisch sind  die Befehle  PHB, PLB  und TSB: diese Befehl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ben jeweils eine v�llig andere Funktion und Kodierung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ider  tun diese  Prozessoren mit  ihrem Speicher  etwas, was f�r m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uf  der  nach  oben  offenen  Perversit�tsskala  noch  vor  der Intel-</w:t>
      </w:r>
    </w:p>
    <w:p>
      <w:pPr>
        <w:pStyle w:val="PreformattedText"/>
        <w:bidi w:val="0"/>
        <w:spacing w:before="0" w:after="0"/>
        <w:jc w:val="left"/>
        <w:rPr/>
      </w:pPr>
      <w:r>
        <w:rPr/>
        <w:t>m��igen  Segmentierung rangiert: sie  banken ihn! Nunja,  dies ist wohl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 Preis f�r die  6502-Aufw�rtskompatibilit�t; wie dem  auch sei, da-</w:t>
      </w:r>
    </w:p>
    <w:p>
      <w:pPr>
        <w:pStyle w:val="PreformattedText"/>
        <w:bidi w:val="0"/>
        <w:spacing w:before="0" w:after="0"/>
        <w:jc w:val="left"/>
        <w:rPr/>
      </w:pPr>
      <w:r>
        <w:rPr/>
        <w:t>mit  AS den gew�nschten Code erzeugen kann,  mu� man ihn �ber den ASSU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-Befehl �ber den Inhalt einiger Register in Kenntnis setz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s  M-Flag bestimmt, ob  die Akkumulatoren A  und B 8  Bit (1) oder 16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  (0)  breit  sein  sollen.  Analog  entscheidet das Flag X �ber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Breite  der Indexregister  X und  Y. AS  ben�tigt die  Information �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 Registerbreite bei  unmittelbarer Adressierung  (#&lt;Konstante&gt;), ob</w:t>
      </w:r>
    </w:p>
    <w:p>
      <w:pPr>
        <w:pStyle w:val="PreformattedText"/>
        <w:bidi w:val="0"/>
        <w:spacing w:before="0" w:after="0"/>
        <w:jc w:val="left"/>
        <w:rPr/>
      </w:pPr>
      <w:r>
        <w:rPr/>
        <w:t>das Argument 8 oder 16 Bit breit sein so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 Speicher ist in  256 B�nke zu  64 Kbyte geteilt.  Da alle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m  Prozessor nur maximal 16 Bit breit  sind, kommen die obersten 8 Ad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�bits  aus 2 speziellen Bank-Registern: DT  liefert die oberen 8 B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  Datenzugriffen,  PG  erweitert  den 16-bittigen Programmz�hler auf</w:t>
      </w:r>
    </w:p>
    <w:p>
      <w:pPr>
        <w:pStyle w:val="PreformattedText"/>
        <w:bidi w:val="0"/>
        <w:spacing w:before="0" w:after="0"/>
        <w:jc w:val="left"/>
        <w:rPr/>
      </w:pPr>
      <w:r>
        <w:rPr/>
        <w:t>24  Bit. Die  vom 6502  her bekannte  ,,Zero-Page'' ist  mittels des 16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  breiten Registers  DPR frei  innerhalb der  ersten Bank verschieb-</w:t>
      </w:r>
    </w:p>
    <w:p>
      <w:pPr>
        <w:pStyle w:val="PreformattedText"/>
        <w:bidi w:val="0"/>
        <w:spacing w:before="0" w:after="0"/>
        <w:jc w:val="left"/>
        <w:rPr/>
      </w:pPr>
      <w:r>
        <w:rPr/>
        <w:t>bar.  Trifft AS nun im Code auf  eine Adresse (egal ob in einem absolu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n,  indizierten oder indirekten  Ausdruck), so versucht  er der Rei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ch folgende Adressierungsvariant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 Liegt  die Adresse im Bereich  von DPR...DPR+$ff? Falls ja, Verwe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ung von direkter Adressierung mit 8-Bit-Adres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 Liegt  die Adresse innerhalb der durch DT (bzw. PG f�r Sprungbefeh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)  festgelegten Seite? Falls ja,  Verwendung von absoluter Adre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erung mit 16-Bit-Adres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 Falls  nichts  anderes  hilft,  Verwendung  von langer Adressi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t 24-Bit-Adres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s  dieser Aufz�hlung folgt, da� das  Wissen �ber die momentanen Werte</w:t>
      </w:r>
    </w:p>
    <w:p>
      <w:pPr>
        <w:pStyle w:val="PreformattedText"/>
        <w:bidi w:val="0"/>
        <w:spacing w:before="0" w:after="0"/>
        <w:jc w:val="left"/>
        <w:rPr/>
      </w:pPr>
      <w:r>
        <w:rPr/>
        <w:t>von  DT,PG und DPR f�r die Funktion von AS essentiell ist; sind die An-</w:t>
      </w:r>
    </w:p>
    <w:p>
      <w:pPr>
        <w:pStyle w:val="PreformattedText"/>
        <w:bidi w:val="0"/>
        <w:spacing w:before="0" w:after="0"/>
        <w:jc w:val="left"/>
        <w:rPr/>
      </w:pPr>
      <w:r>
        <w:rPr/>
        <w:t>gaben  fehlerhaft,  adressiert  das  Programm  ,,in  die W�ste''. Di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fz�hlung   geht  �brigens  davon  aus,   da�  alle  drei  Adre�l�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f�gbar  sind; sollte  dies einmal  nicht der  Fall sein, so wird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scheidungskette entsprechen k�rz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oben  geschilderte,  automatische  Festlegung  der Adre�l�nge l��t</w:t>
      </w:r>
    </w:p>
    <w:p>
      <w:pPr>
        <w:pStyle w:val="PreformattedText"/>
        <w:bidi w:val="0"/>
        <w:spacing w:before="0" w:after="0"/>
        <w:jc w:val="left"/>
        <w:rPr/>
      </w:pPr>
      <w:r>
        <w:rPr/>
        <w:t>sich  auch durch  die Verwendung  von Pr�fixen  �bersteuern. Stellt 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 Adresse ein  &lt;, &gt;  oder &gt;&gt;  ohne trennendes  Leerzeichen voran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wird  eine Adresse mit 1, 2 oder  3 Bytes benutzt, unabh�ngig davon, ob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s  die optimale L�nge ist. Benutzt  man eine f�r diesen Befehl n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>erlaubte  oder f�r die Adresse zu  kurze L�nge, gibt es eine Fehlermel-</w:t>
      </w:r>
    </w:p>
    <w:p>
      <w:pPr>
        <w:pStyle w:val="PreformattedText"/>
        <w:bidi w:val="0"/>
        <w:spacing w:before="0" w:after="0"/>
        <w:jc w:val="left"/>
        <w:rPr/>
      </w:pPr>
      <w:r>
        <w:rPr/>
        <w:t>du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m  die  Portierung  von  6502-Programmen  zu erleichtern, verwende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f�r  Hexadezimalkonstanten die  Motorola-Syntax und  nicht die von Mit-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ishi  �brigens f�r  die 740er  favorisierte Intel/IEEE-Schreibwe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ch  halte erstere auch f�r die  bessere Schreibweise, und die Entwick-</w:t>
      </w:r>
    </w:p>
    <w:p>
      <w:pPr>
        <w:pStyle w:val="PreformattedText"/>
        <w:bidi w:val="0"/>
        <w:spacing w:before="0" w:after="0"/>
        <w:jc w:val="left"/>
        <w:rPr/>
      </w:pPr>
      <w:r>
        <w:rPr/>
        <w:t>ler  des 65816  werden dies  vermutlich �hnlich  gesehen haben  (da 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mittels  der RELAXED-Anweisung auch  Intel-Notation benutzen kann, wird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ch  diese Entscheidung auch niemand festgelegt). Ein f�r die Portie-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g  �hnlich wichtiges Detail ist, da�  der Akkumulator A als Ziel v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en  auch weggelassen werden  darf, anstelle von  LDA A,#0 darf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z.B. auch einfach LDA #0 geschrieben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in  echtes Bonbon in dem Befehlssatz sind dagegen die Blocktransferbe-</w:t>
      </w:r>
    </w:p>
    <w:p>
      <w:pPr>
        <w:pStyle w:val="PreformattedText"/>
        <w:bidi w:val="0"/>
        <w:spacing w:before="0" w:after="0"/>
        <w:jc w:val="left"/>
        <w:rPr/>
      </w:pPr>
      <w:r>
        <w:rPr/>
        <w:t>fehle  MVN und MVP.  Etwas eigenartig ist  nur die Adre�angabe: Bit 0--</w:t>
      </w:r>
    </w:p>
    <w:p>
      <w:pPr>
        <w:pStyle w:val="PreformattedText"/>
        <w:bidi w:val="0"/>
        <w:spacing w:before="0" w:after="0"/>
        <w:jc w:val="left"/>
        <w:rPr/>
      </w:pPr>
      <w:r>
        <w:rPr/>
        <w:t>15  im Indexregister, Bit 16--23  im Befehl. Bei AS  gibt man als Argu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t  f�r  beide  Speicherbl�cke  einfach  die  vollen  Adressen an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scht  sich dann die  passenden Bits automatisch  heraus. Dies ist 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einer,  aber wichtiger  Unterschied zum  Mitsubishi-Assembler, bei 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  die oberen 8  Bit selber herausziehen  mu�. Richtig bequem wird 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ber erst mit einem Makro im folgendem Sti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vpos   macro   src,dest,l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     MomCPU=$77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da    #l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lse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da    #(len-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dx     #(src&amp;$fff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dy     #(dest&amp;$fff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vp     dest,sr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rsicht,  Falle: Steht im Akkumulator die  Zahl n, so transferiert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itsubishi n Bytes, der 65816 jedoch n+1 Byte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hr  nett  sind  auch  die  Befehle  PSH  und  PUL, mit deren Hilfe 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�glich  ist, mit einem Befehl einen  frei w�hlbaren Satz von Regis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auf  dem Stack zu sichern  oder von ihm zu  laden. Nach dem Mitsubishi-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nbuch[62]  mu�  die  Angabe  der  Bitmasken immediate erfolgen,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ierer    soll   also   entweder   alle   Register&lt;-&gt;Bitstellen-</w:t>
      </w:r>
    </w:p>
    <w:p>
      <w:pPr>
        <w:pStyle w:val="PreformattedText"/>
        <w:bidi w:val="0"/>
        <w:spacing w:before="0" w:after="0"/>
        <w:jc w:val="left"/>
        <w:rPr/>
      </w:pPr>
      <w:r>
        <w:rPr/>
        <w:t>Zuordnungen  im Kopf  behalten oder  sich passende  Symbole definier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Hier  habe ich  die Syntax  eigenm�chtig erweitert,  um die Sache et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genehmer  zu machen: Es darf eine  Liste angegeben werden, die sowohl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ediate-Ausdr�cke  als auch Registernamen  enthalten darf. Damit s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z.B. die Anweisung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sh     #$0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sh     a,b,#$0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sh     a,b,x,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quivalent.  Da die immediate-Version weiterhin  erlaubt ist, bleib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hier ,,aufw�rtskompatibel'' zu den Mitsubishi-Assembl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icht  ganz habe ich beim  Mitsubishi-Assembler die Behandlung des P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ehles  verstanden: Mit  diesem Befehl  kann man eine 16-Bit-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f  den Stack legen, deren  Adresse relativ zum Programmz�hler angege-</w:t>
      </w:r>
    </w:p>
    <w:p>
      <w:pPr>
        <w:pStyle w:val="PreformattedText"/>
        <w:bidi w:val="0"/>
        <w:spacing w:before="0" w:after="0"/>
        <w:jc w:val="left"/>
        <w:rPr/>
      </w:pPr>
      <w:r>
        <w:rPr/>
        <w:t>ben  wird. Es ist  aus der Sicht  des Programmierers also eine absol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ressierung  einer Speicherzelle.  Nichtsdestotrotz verlangt Mitsubis-</w:t>
      </w:r>
    </w:p>
    <w:p>
      <w:pPr>
        <w:pStyle w:val="PreformattedText"/>
        <w:bidi w:val="0"/>
        <w:spacing w:before="0" w:after="0"/>
        <w:jc w:val="left"/>
        <w:rPr/>
      </w:pPr>
      <w:r>
        <w:rPr/>
        <w:t>hi  eine immediate-Adressierung, und  das Argument wird  so in den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gesetzt,  wie es  im Quelltext  steht. Die  Differenz mu� man sel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usrechnen,  was mit der Einf�hrung  von symbolischen Assemblern ja ab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schafft  werden sollte...da ich aber  auch ein bi�chen ,,kompatibel''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ken  mu�,  enth�lt  AS  eine  Kompromi�l�sung:  W�hlt man immediate-</w:t>
      </w:r>
    </w:p>
    <w:p>
      <w:pPr>
        <w:pStyle w:val="PreformattedText"/>
        <w:bidi w:val="0"/>
        <w:spacing w:before="0" w:after="0"/>
        <w:jc w:val="left"/>
        <w:rPr/>
      </w:pPr>
      <w:r>
        <w:rPr/>
        <w:t>Adressierung  (also mit Gartenzaun), so verh�lt  sich AS wie das Origi-</w:t>
      </w:r>
    </w:p>
    <w:p>
      <w:pPr>
        <w:pStyle w:val="PreformattedText"/>
        <w:bidi w:val="0"/>
        <w:spacing w:before="0" w:after="0"/>
        <w:jc w:val="left"/>
        <w:rPr/>
      </w:pPr>
      <w:r>
        <w:rPr/>
        <w:t>nal  von Mitsubishi. L��t man ihn jedoch  weg, so berechnet AS die Dif-</w:t>
      </w:r>
    </w:p>
    <w:p>
      <w:pPr>
        <w:pStyle w:val="PreformattedText"/>
        <w:bidi w:val="0"/>
        <w:spacing w:before="0" w:after="0"/>
        <w:jc w:val="left"/>
        <w:rPr/>
      </w:pPr>
      <w:r>
        <w:rPr/>
        <w:t>ferenz  vom  Argument  zum  momentanen  Programmz�hler  und setzt di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hnlich  sieht es  beim PEI-Befehl  aus, der  den Inhalt  einer 16-Bit-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n  auf der Zeropage auf den  Stack legt: Obwohl der Operand ei-</w:t>
      </w:r>
    </w:p>
    <w:p>
      <w:pPr>
        <w:pStyle w:val="PreformattedText"/>
        <w:bidi w:val="0"/>
        <w:spacing w:before="0" w:after="0"/>
        <w:jc w:val="left"/>
        <w:rPr/>
      </w:pPr>
      <w:r>
        <w:rPr/>
        <w:t>ne  Adresse  ist,  wird  wieder  immediate-Adressierung  verlangt. H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l��t AS schlicht beide Versionen zu (d.h. mit oder ohne Gartenzau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16. M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M16-Familie  ist  eine  Familie �u�erst komplexer CISC-Prozessoren</w:t>
      </w:r>
    </w:p>
    <w:p>
      <w:pPr>
        <w:pStyle w:val="PreformattedText"/>
        <w:bidi w:val="0"/>
        <w:spacing w:before="0" w:after="0"/>
        <w:jc w:val="left"/>
        <w:rPr/>
      </w:pPr>
      <w:r>
        <w:rPr/>
        <w:t>mit  einem entsprechend  komplizierten Befehlssatz.  Zu den Eigenschaf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n  dieses Befehlssatzes geh�rt es  unter anderem, da� bei Operatio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mit  zwei Operanden  beide Operanden  verschiedene L�ngen haben d�rf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 bei Motorola �bliche  und von Mitsubishi  �bernommene Methode,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ndengr��e  als Attribut an den  Befehl anzuh�ngen, mu�te daher 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weitert  werden: Es ist erlaubt, auch  an die Operanden selber Attribu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 anzuh�ngen. So wird im folgenden Beispi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     r0.b,r6.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 0 8-bittig  gelesen, auf  32 Bit  vorzeichenerweitert und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>Ergebnis  in Register  6 kopiert.  Da man  in 9  von 10 F�llen aber v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sen  M�glichkeiten doch  keinen Gebrauch  macht, kann  man weiterh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Operandengr��e an den Befehl selber schreiben, z.B. s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.w   r0,r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ide   Varianten   d�rfen   auch   gemischt   verwendet  werden,  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��enangabe  am Operanden �bersteuert dann  den ,,Default'' am Befehl.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  Ausnahme stellen Befehle  mit zwei Operanden  dar. Bei diesen 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 Default  f�r  den  Quelloperanden  die Gr��e des Zieloperanden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gendem Beispi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.h   r0,r6.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rd  also auf  Register 0  32-bittig zugegriffen,  die Gr��enangabe am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ehl  wird �berhaupt nicht mehr  benutzt. Finden sich �berhaupt k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gaben  zur Operandengr��e, so  wird Wort(w) verwendet.  Merke: im Ge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satz zu den 68000ern bedeutet dies 32 und nicht 16 Bi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ichlich  kompliziert sind auch die verketteten Adressierungsmodi; da-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ch,  da� AS die Verteilung  auf Kettenelemente automatisch vornimmt,</w:t>
      </w:r>
    </w:p>
    <w:p>
      <w:pPr>
        <w:pStyle w:val="PreformattedText"/>
        <w:bidi w:val="0"/>
        <w:spacing w:before="0" w:after="0"/>
        <w:jc w:val="left"/>
        <w:rPr/>
      </w:pPr>
      <w:r>
        <w:rPr/>
        <w:t>bleibt  die  Sache  aber  einigerma�en  �bersichtlich. Die einzige E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griffsm�glichkeit,  die bei  AS gegeben  ist (der Originalassembler v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itsubishi/Green  Hills  kann  da  noch  etwas mehr), ist die expliz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Festlegung  von Displacement-L�ngen  mittels der  Anh�ngsel :4, :16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:3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17. CP-3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 CP-3F wurde Anfang der 70er-Jahre entwickelt, wo auch die Entwick-</w:t>
      </w:r>
    </w:p>
    <w:p>
      <w:pPr>
        <w:pStyle w:val="PreformattedText"/>
        <w:bidi w:val="0"/>
        <w:spacing w:before="0" w:after="0"/>
        <w:jc w:val="left"/>
        <w:rPr/>
      </w:pPr>
      <w:r>
        <w:rPr/>
        <w:t>lungssysteme  deutlich weniger leistungsf�hig waren und bei der Assemb-</w:t>
      </w:r>
    </w:p>
    <w:p>
      <w:pPr>
        <w:pStyle w:val="PreformattedText"/>
        <w:bidi w:val="0"/>
        <w:spacing w:before="0" w:after="0"/>
        <w:jc w:val="left"/>
        <w:rPr/>
      </w:pPr>
      <w:r>
        <w:rPr/>
        <w:t>ler-Syntax  auch auf die leichte  Umsetzbarkeit im Maschinensprache ge-</w:t>
      </w:r>
    </w:p>
    <w:p>
      <w:pPr>
        <w:pStyle w:val="PreformattedText"/>
        <w:bidi w:val="0"/>
        <w:spacing w:before="0" w:after="0"/>
        <w:jc w:val="left"/>
        <w:rPr/>
      </w:pPr>
      <w:r>
        <w:rPr/>
        <w:t>achtet  wurde.  So  gruppieren  sich  die  Original-Mnemonics in wenig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uppen:  Befehle  mit  3/4-  oder 8-Bit-immediate-Argument, solche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m  Registeroperanden, Spr�nge und Befehle  ganz ohne Argumente.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>l�st  sich mit relativ  wenig Aufwand in  Maschinencode �bersetzen,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Lesbarkeit  des Quellcodes ist  das aber eher  abtr�glich - �hnlich wi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m  Intel 8080. Ich  habe mich deshalb  entschlossen, f�r die meis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ehle  eine alternative  Schreibweise anzubieten,  die verst�ndlic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usdr�ckt, was der jeweilige Befehl tu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elle 4.5: Alternative Befehlsschreibweisen f�r CP-3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Original | Alternativ    | Funktion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las imm4 | ld a,#&lt;imm4   | A &lt;-- 0:imm4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lal imm8 | ld a,#&gt;imm8   | A &lt;-- imm8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lss imm3 | ld s,#imm3    | S &lt;-- imm3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lts imm3 | ld t,#imm3    | T &lt;-- imm3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anl imm8 | and [a,]#imm8 | A &lt;-- A &amp; imm8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eol imm8 | xor [a,]#imm8 | A &lt;-- A ^ imm8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orl imm8 | or [a,]#imm8  | A &lt;-- A | imm8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adl imm8 | add [a,]#imm8 | A &lt;-- A + imm8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cml imm8 | cp [a,]#imm8  | Flags &lt;-- A - imm8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lav      | ld a,v        | A &lt;-- V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law      | ld a,w        | A &lt;-- W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lax      | ld a,x        | A &lt;-- X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lay      | ld a,y        | A &lt;-- Y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sav      | ld v,a        | V &lt;-- A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saw      | ld w,a        | W &lt;-- A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sax      | ld x,a        | X &lt;-- A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say      | ld y,a        | Y &lt;-- A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sat      | ld t,a        | T &lt;-- A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sst      | ld st,a       | S|T &lt;-- A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als      | sla [a]       | A(7..1) &lt;-- A(6..0),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       | sla [a],1     | A(0) &lt;-- 0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ars      | srl [a]       | A(6..0) &lt;-- A(7..1),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       | srl [a],1     | A(7) &lt;-- 0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alf      | sla [a],4     | A(7..4) &lt;-- A(3..0),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       |               | A(3..0) &lt;-- 0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arf      | srl [a],4     | A(3..0) &lt;-- A(7..4),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       |               | A(7..4) &lt;-- 0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lar n    | ld a,n        | A &lt;-- R(n), n=0..11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lar 12   | ld a,(st)     | A &lt;-- R(S,T)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lar 13   | ld a,(st)-    | A &lt;-- R(S,T),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       |               | S &lt;-- S-1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lar 14   | ld a,(st)+    | A &lt;-- R(S,T),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       |               | S &lt;-- S+1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sar n    | ld n,a        | R(n) &lt;-- A, n=0..11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sar 12   | ld (st),a     | R(S,T) &lt;-- A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sar 13   | ld (st)-,a    | R(S,T) &lt;-- A,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       |               | S &lt;-- S-1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sar 14   | ld (st)+,a    | R(S,T) &lt;-- A,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       |               | S &lt;-- S+1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adr n    | add a,n       | A &lt;-- A + R(n), n=0..11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adr 12   | add a,(st)    | A &lt;-- A + R(S,T)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adr 13   | add a,(st)-   | A &lt;-- A + R(S,T),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       |               | S &lt;-- S-1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adr 14   | add a,(st)+   | A &lt;-- A + R(S,T),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       |               | S &lt;-- S+1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anr n    | and a,n       | A &lt;-- A &amp; R(n), n=0..11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anr 12   | and a,(st)    | A &lt;-- A &amp; R(S,T)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anr 13   | and a,(st)-   | A &lt;-- A &amp; R(S,T),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       |               | S &lt;-- S-1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anr 14   | and a,(st)+   | A &lt;-- A &amp; R(S,T),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       |               | S &lt;-- S+1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eor n    | xor a,n       | A &lt;-- A ^ R(n), n=0..11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eor 12   | xor a,(st)    | A &lt;-- A ^ R(S,T)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eor 13   | xor a,(st)-   | A &lt;-- A ^ R(S,T),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       |               | S &lt;-- S-1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eor 14   | xor a,(st)+   | A &lt;-- A ^ R(S,T),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       |               | S &lt;-- S+1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dec n    | dec a,n       | R(n) &lt;-- R(n) - 1, n=0..11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dec 12   | dec a,(st)    | R(S,T) &lt;-- R(S,T) - 1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dec 13   | dec a,(st)-   | R(S,T) &lt;-- R(S,T) - 1,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       |               | S &lt;-- S-1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dec 14   | dec a,(st)+   | R(S,T) &lt;-- R(S,T) - 1,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       |               | S &lt;-- S+1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six      | ld (z(x)),a   | (Z(module X)) &lt;-- A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lix      | ld a,(z(x))   | A &lt;-- (Z(module X))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liy      | ld a,(z(y))   | A &lt;-- (Z(module Y))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sqx      | ld q(x),a     | Q(module X) &lt;-- X|A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sqy      | ld q(y),a     | Q(module Y) &lt;-- Y|A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szx      | ld z(x),a     | Z(module X) &lt;-- X|A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szy      | ld z(y),a     | Z(module Y) &lt;-- Y|A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18. 4004/40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ohn  Weinrich  sei  dank,  habe  ich  nun  auch die offiziellen Daten-</w:t>
      </w:r>
    </w:p>
    <w:p>
      <w:pPr>
        <w:pStyle w:val="PreformattedText"/>
        <w:bidi w:val="0"/>
        <w:spacing w:before="0" w:after="0"/>
        <w:jc w:val="left"/>
        <w:rPr/>
      </w:pPr>
      <w:r>
        <w:rPr/>
        <w:t>bl�tter  von  Intel  �ber  diese  'Urv�ter' aller Mikroprozessoren,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 Unklarheiten  �ber  die  Syntax  von  Registerpaaren  (f�r  8-Bit-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en)  sind f�rs erste  ausger�umt. Die Syntax  lautet RnRm, wo-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  n bzw. m gerade Integers im Bereich 0 bis E bzw. 1 bis F sind. Da-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 gilt immer m = n +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19. MCS-4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 maximale  Adre�raum  dieser  Prozessoren  betr�gt  4 KByte, bzw. 8</w:t>
      </w:r>
    </w:p>
    <w:p>
      <w:pPr>
        <w:pStyle w:val="PreformattedText"/>
        <w:bidi w:val="0"/>
        <w:spacing w:before="0" w:after="0"/>
        <w:jc w:val="left"/>
        <w:rPr/>
      </w:pPr>
      <w:r>
        <w:rPr/>
        <w:t>KByte  bei einigen Philips-Varianten. Dieser  Raum ist jedoch nicht li-</w:t>
      </w:r>
    </w:p>
    <w:p>
      <w:pPr>
        <w:pStyle w:val="PreformattedText"/>
        <w:bidi w:val="0"/>
        <w:spacing w:before="0" w:after="0"/>
        <w:jc w:val="left"/>
        <w:rPr/>
      </w:pPr>
      <w:r>
        <w:rPr/>
        <w:t>near  organisiert (wie k�nnte das bei  Intel auch anders sein...), s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n  in 2 B�nke zu  2 Kbyte geteilt. Ein  Wechsel zwischen diesen bei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  B�nken ist nur durch  die Befehle CALL und  JMP erlaubt, indem v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  Sprung das h�chste Adre�bit  mit den Befehlen SEL  MB0 bis SEL MB3</w:t>
      </w:r>
    </w:p>
    <w:p>
      <w:pPr>
        <w:pStyle w:val="PreformattedText"/>
        <w:bidi w:val="0"/>
        <w:spacing w:before="0" w:after="0"/>
        <w:jc w:val="left"/>
        <w:rPr/>
      </w:pPr>
      <w:r>
        <w:rPr/>
        <w:t>vorgegeben wi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 kann dem Assembler mit ein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SSUME MB:&lt;0..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tteilen,  welche  Speicherbank  gerade  f�r  Sprungziele gew�hlt ist;</w:t>
      </w:r>
    </w:p>
    <w:p>
      <w:pPr>
        <w:pStyle w:val="PreformattedText"/>
        <w:bidi w:val="0"/>
        <w:spacing w:before="0" w:after="0"/>
        <w:jc w:val="left"/>
        <w:rPr/>
      </w:pPr>
      <w:r>
        <w:rPr/>
        <w:t>wird  auf  eine  Adresse  gesprungen,  die au�erhalb dieser Bank liegt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rd eine Warnung ausgegeb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nn   der  Sonderwert  NOTHING  angegeben  wird  (dies  ist  auch 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),  so greift eine in den Befehlen JMP und CALL eingebaute Auto-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ik  , die den Wechsel zwischen  den B�nken vereinfacht. Sie f�gt au-</w:t>
      </w:r>
    </w:p>
    <w:p>
      <w:pPr>
        <w:pStyle w:val="PreformattedText"/>
        <w:bidi w:val="0"/>
        <w:spacing w:before="0" w:after="0"/>
        <w:jc w:val="left"/>
        <w:rPr/>
      </w:pPr>
      <w:r>
        <w:rPr/>
        <w:t>tomatisch  einen SEL MBx Befehl ein, falls die Adresse des Sprungbefeh-</w:t>
      </w:r>
    </w:p>
    <w:p>
      <w:pPr>
        <w:pStyle w:val="PreformattedText"/>
        <w:bidi w:val="0"/>
        <w:spacing w:before="0" w:after="0"/>
        <w:jc w:val="left"/>
        <w:rPr/>
      </w:pPr>
      <w:r>
        <w:rPr/>
        <w:t>les  und das Sprungziel in  unterschiedlichen B�nken liegen. Die expli-</w:t>
      </w:r>
    </w:p>
    <w:p>
      <w:pPr>
        <w:pStyle w:val="PreformattedText"/>
        <w:bidi w:val="0"/>
        <w:spacing w:before="0" w:after="0"/>
        <w:jc w:val="left"/>
        <w:rPr/>
      </w:pPr>
      <w:r>
        <w:rPr/>
        <w:t>zite  Benutzung  der  SEL  MBx-Befehle  ist  dann  nicht mehr notwendig</w:t>
      </w:r>
    </w:p>
    <w:p>
      <w:pPr>
        <w:pStyle w:val="PreformattedText"/>
        <w:bidi w:val="0"/>
        <w:spacing w:before="0" w:after="0"/>
        <w:jc w:val="left"/>
        <w:rPr/>
      </w:pPr>
      <w:r>
        <w:rPr/>
        <w:t>(obwohl  sie m�glich bleibt) und kann die Automatik auch durcheinand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bringen, wie in dem folgenden Beispie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00:    SEL     MB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MP     200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 nimmt an,  da� das  MB-Flag auf  0 steht  und f�gt  keinen SEL MB0-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ehl  vor dem Sprung ein, mit der Folge, da� der Prozessor zur Adres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  A00h  springt.  Weiterhin  ist  zu  beachten,  da� ein Sprungbefehl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ch diesen Mechanismus unter Umst�nden ein Byte l�nger wi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20. MCS-5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m  Assembler liegen die Dateien  STDDEF51.INC bzw. 80C50X.INC bei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en  alle Bits  und SFRs  der Prozessoren  8051, 8052  und 80515 bzw.</w:t>
      </w:r>
    </w:p>
    <w:p>
      <w:pPr>
        <w:pStyle w:val="PreformattedText"/>
        <w:bidi w:val="0"/>
        <w:spacing w:before="0" w:after="0"/>
        <w:jc w:val="left"/>
        <w:rPr/>
      </w:pPr>
      <w:r>
        <w:rPr/>
        <w:t>80C501,  502 und 504 verzeichnet sind.  Je nach Einstellung des Prozes-</w:t>
      </w:r>
    </w:p>
    <w:p>
      <w:pPr>
        <w:pStyle w:val="PreformattedText"/>
        <w:bidi w:val="0"/>
        <w:spacing w:before="0" w:after="0"/>
        <w:jc w:val="left"/>
        <w:rPr/>
      </w:pPr>
      <w:r>
        <w:rPr/>
        <w:t>sortyps  mit dem CPU-Befehl  wird dabei die  korrekte Untermenge einge-</w:t>
      </w:r>
    </w:p>
    <w:p>
      <w:pPr>
        <w:pStyle w:val="PreformattedText"/>
        <w:bidi w:val="0"/>
        <w:spacing w:before="0" w:after="0"/>
        <w:jc w:val="left"/>
        <w:rPr/>
      </w:pPr>
      <w:r>
        <w:rPr/>
        <w:t>bunden,  die richtige  Reihenfolge f�r  den Anfang  eines Programms 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dah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PU     &lt;Prozessorty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CLUDE stddef51.inc   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nst  f�hren die MCS-51-Pseudobefehle in  der Include-Datei zu Fehl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ldung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  der 8051 keinen  Befehl kennt, um  die Register 0..7  auf den 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zu  legen, mu�  mit deren  absoluten Adressen  gearbeitet werden. Di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h�ngen  aber  von  der  momentan  aktiven  Registerbank  ab.  Um diesem</w:t>
      </w:r>
    </w:p>
    <w:p>
      <w:pPr>
        <w:pStyle w:val="PreformattedText"/>
        <w:bidi w:val="0"/>
        <w:spacing w:before="0" w:after="0"/>
        <w:jc w:val="left"/>
        <w:rPr/>
      </w:pPr>
      <w:r>
        <w:rPr/>
        <w:t>Mi�stand  etwas abzuhelfen, ist in  den Include-Dateien das Makro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ert,  dem als  Parameter die  Symbole Bank0..Bank3 gegeben wer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k�nnen.  Das Makro belegt  daraufhin die Symbole  AR0..AR7 mit den pas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en  absoluten Adressen der  Register. Dieses Makro  sollte nach je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 Bankumschaltung benutzt werden. Es  erzeugt selber keinen Code zur</w:t>
      </w:r>
    </w:p>
    <w:p>
      <w:pPr>
        <w:pStyle w:val="PreformattedText"/>
        <w:bidi w:val="0"/>
        <w:spacing w:before="0" w:after="0"/>
        <w:jc w:val="left"/>
        <w:rPr/>
      </w:pPr>
      <w:r>
        <w:rPr/>
        <w:t>Umschaltung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s  Makro f�hrt in der Variablen  RegUsage gleichzeitig Buch �ber alle</w:t>
      </w:r>
    </w:p>
    <w:p>
      <w:pPr>
        <w:pStyle w:val="PreformattedText"/>
        <w:bidi w:val="0"/>
        <w:spacing w:before="0" w:after="0"/>
        <w:jc w:val="left"/>
        <w:rPr/>
      </w:pPr>
      <w:r>
        <w:rPr/>
        <w:t>jemals  benutzten Registerb�nke;  Bit 0  entspricht Bank  0, Bit  1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ank  1 usw. . Der Inhalt kann  am Ende der Quelldatei z.B. mit folgen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 Codest�ck ausgegeben werd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rp     BANK,Bank0,Bank1,Bank2,Bank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if      (RegUsage&amp;(2^BANK))&lt;&gt;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message "Bank \{BANK} benutzt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d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t   der  Mehrpass-F�higkeit   ab  Version   1.38  wurde  es  m�glich,</w:t>
      </w:r>
    </w:p>
    <w:p>
      <w:pPr>
        <w:pStyle w:val="PreformattedText"/>
        <w:bidi w:val="0"/>
        <w:spacing w:before="0" w:after="0"/>
        <w:jc w:val="left"/>
        <w:rPr/>
      </w:pPr>
      <w:r>
        <w:rPr/>
        <w:t>zus�tzlich  die  Befehle  JMP  und  CALL einzuf�hren. Bei der Kodi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von  Spr�ngen mit  diesen Befehlen  w�hlt AS  je nach Adre�lage automa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sch  die optimale  Variante, d.h.  SJMP/AJMP/LJMP f�r  JMP und ACALL/</w:t>
      </w:r>
    </w:p>
    <w:p>
      <w:pPr>
        <w:pStyle w:val="PreformattedText"/>
        <w:bidi w:val="0"/>
        <w:spacing w:before="0" w:after="0"/>
        <w:jc w:val="left"/>
        <w:rPr/>
      </w:pPr>
      <w:r>
        <w:rPr/>
        <w:t>LCALL  f�r CALL. Es ist nat�rlich  weiterhin m�glich, die Varianten di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kt zu verwenden, um eine bestimmte Kodierung zu erzwing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21. MCS-25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l  hat sich beim 80C251 ja bem�ht, den �bergang f�r den Programmie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r  auf die neue Familie so weich  wie m�glich zu gestalten, was darin</w:t>
      </w:r>
    </w:p>
    <w:p>
      <w:pPr>
        <w:pStyle w:val="PreformattedText"/>
        <w:bidi w:val="0"/>
        <w:spacing w:before="0" w:after="0"/>
        <w:jc w:val="left"/>
        <w:rPr/>
      </w:pPr>
      <w:r>
        <w:rPr/>
        <w:t>gipfelt,  da� alte Anwendungen  ohne Neu�bersetzung auf  dem neuen 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>zessor  ablaufen k�nnen. Sobald man  jedoch den erweiterten Befehlssatz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 80C251 nutzen will, gilt es,  einige Details zu beachten, die s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 versteckte Fu�angeln auft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 vorderster Stelle steht  dabei die Tatsache,  da� der 80C251 kei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rennten  Bitadre�raum  mehr  hat.  Es  sind  nunmehr  alle  SFRs un-</w:t>
      </w:r>
    </w:p>
    <w:p>
      <w:pPr>
        <w:pStyle w:val="PreformattedText"/>
        <w:bidi w:val="0"/>
        <w:spacing w:before="0" w:after="0"/>
        <w:jc w:val="left"/>
        <w:rPr/>
      </w:pPr>
      <w:r>
        <w:rPr/>
        <w:t>abh�ngig  von ihrer Adre�lage sowie  die ersten 128 Speicherstellen 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en  RAMs bitadressierbar. M�glich wird dies dadurch, da� die Bit-</w:t>
      </w:r>
    </w:p>
    <w:p>
      <w:pPr>
        <w:pStyle w:val="PreformattedText"/>
        <w:bidi w:val="0"/>
        <w:spacing w:before="0" w:after="0"/>
        <w:jc w:val="left"/>
        <w:rPr/>
      </w:pPr>
      <w:r>
        <w:rPr/>
        <w:t>adressierung  nicht mehr �ber  einen zus�tzlichen virtuellen Adre�raum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 andere Adre�r�ume �berdeckt,  erfolgt, sondern so  wie bei ander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zessoren  auch  durch  eine  zweidimensionale  Adressierung, die au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 Speicherstelle,  die  das  Bit  beinhaltet  sowie der Bitstelle im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  besteht. Dies  bedeutet zum  einen, da�  bei einer  Bitangabe wie</w:t>
      </w:r>
    </w:p>
    <w:p>
      <w:pPr>
        <w:pStyle w:val="PreformattedText"/>
        <w:bidi w:val="0"/>
        <w:spacing w:before="0" w:after="0"/>
        <w:jc w:val="left"/>
        <w:rPr/>
      </w:pPr>
      <w:r>
        <w:rPr/>
        <w:t>z.B.  PSW.7 AS die Zerlegung der Teile  links und rechts vom Punkt sel-</w:t>
      </w:r>
    </w:p>
    <w:p>
      <w:pPr>
        <w:pStyle w:val="PreformattedText"/>
        <w:bidi w:val="0"/>
        <w:spacing w:before="0" w:after="0"/>
        <w:jc w:val="left"/>
        <w:rPr/>
      </w:pPr>
      <w:r>
        <w:rPr/>
        <w:t>ber  vornimmt.  Es  ist  also  nicht  mehr  n�tig,  mittels eines SFRB-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ehls  wie noch beim 8051 explizit 8 Bitsymbole zu erzeugen. Dies be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utet  zum anderen, da� es den  SFRB-Befehl �berhaupt nicht mehr gibt.</w:t>
      </w:r>
    </w:p>
    <w:p>
      <w:pPr>
        <w:pStyle w:val="PreformattedText"/>
        <w:bidi w:val="0"/>
        <w:spacing w:before="0" w:after="0"/>
        <w:jc w:val="left"/>
        <w:rPr/>
      </w:pPr>
      <w:r>
        <w:rPr/>
        <w:t>Wird  er  in  zu  portierenden  8051-Programmen  benutzt, kann er durch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n einfachen SFR-Befehl ersetzt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iterhin  hat  Intel  in  den  unterschiedlichen  Adre�r�umen des 8051</w:t>
      </w:r>
    </w:p>
    <w:p>
      <w:pPr>
        <w:pStyle w:val="PreformattedText"/>
        <w:bidi w:val="0"/>
        <w:spacing w:before="0" w:after="0"/>
        <w:jc w:val="left"/>
        <w:rPr/>
      </w:pPr>
      <w:r>
        <w:rPr/>
        <w:t>geh�rig  aufger�umt: Der Bereich  des internen RAMs  (DATA bzw. IDATA)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 XDATA-Bereich und er bisherige CODE-Bereich wurden in einem einzi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,  16 Mbyte gro�en  CODE-Bereich vereinigt. Das  interne RAM beginn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  Adresse 0,  das interne  ROM beginnt  bei Adresse ff0000h, dor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u�  also auch  der Code  mittels ORG  hinverlagert werden. Ausgelag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wurden  dagegen die SFRs in einen eigenen Adre�raum (der bei AS als IO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gment  definiert ist). In  diesem neuen Adre�raum  haben sie aber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gleichen  Adressen wie  beim 8051.  Der SFR-Befehl  kennt diesen Unt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ied  und legt mit ihm erzeugte Symbole je nach Zielprozessor automa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sch  ins  DATA-  bzw.  IO-Segment.  Da  es  keinen Bit-Adre�raum mehr</w:t>
      </w:r>
    </w:p>
    <w:p>
      <w:pPr>
        <w:pStyle w:val="PreformattedText"/>
        <w:bidi w:val="0"/>
        <w:spacing w:before="0" w:after="0"/>
        <w:jc w:val="left"/>
        <w:rPr/>
      </w:pPr>
      <w:r>
        <w:rPr/>
        <w:t>gibt,  funktioniert der BIT-Befehl v�llig anders: anstelle einer linea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n  Adresse von  0 bis  255 beinhalten  Bit-Symbole jetzt  in Bit 0..7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 Adresse, in  Bit 24..26  die Bitstelle.  Damit ist es jetzt lei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nicht  mehr so einfach  m�glich, Felder von  Flags mit symbolischen Na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 anzulegen: Wo man beim 8051 noch z.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gment bit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t1    db      ?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2    db     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bit</w:t>
        <w:tab/>
        <w:t>macro  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   bit     c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nt     set     cnt+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hreiben  konnte,  hilft  jetzt  nur  noch die zweite Variante wei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z.B. s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r     set     20h     ; Startadresse Flags im internen 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bpos    set    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bit  macro  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   bit     adr.bpos</w:t>
      </w:r>
    </w:p>
    <w:p>
      <w:pPr>
        <w:pStyle w:val="PreformattedText"/>
        <w:bidi w:val="0"/>
        <w:spacing w:before="0" w:after="0"/>
        <w:jc w:val="left"/>
        <w:rPr/>
      </w:pPr>
      <w:r>
        <w:rPr/>
        <w:t>bpos    set     bpos+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     bpos=8</w:t>
      </w:r>
    </w:p>
    <w:p>
      <w:pPr>
        <w:pStyle w:val="PreformattedText"/>
        <w:bidi w:val="0"/>
        <w:spacing w:before="0" w:after="0"/>
        <w:jc w:val="left"/>
        <w:rPr/>
      </w:pPr>
      <w:r>
        <w:rPr/>
        <w:t>bpos     set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adr      set     adr+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in  weiteres, kleines Detail: Da Intel  als Kennzeichnung f�r den Car-</w:t>
      </w:r>
    </w:p>
    <w:p>
      <w:pPr>
        <w:pStyle w:val="PreformattedText"/>
        <w:bidi w:val="0"/>
        <w:spacing w:before="0" w:after="0"/>
        <w:jc w:val="left"/>
        <w:rPr/>
      </w:pPr>
      <w:r>
        <w:rPr/>
        <w:t>ry  nun CY statt  C bevorzugt, sollte  man ein eventuell benutztes Sym-</w:t>
      </w:r>
    </w:p>
    <w:p>
      <w:pPr>
        <w:pStyle w:val="PreformattedText"/>
        <w:bidi w:val="0"/>
        <w:spacing w:before="0" w:after="0"/>
        <w:jc w:val="left"/>
        <w:rPr/>
      </w:pPr>
      <w:r>
        <w:rPr/>
        <w:t>bol  umbenennen. AS versteht  aber auch weiterhin  die alte Variant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  Befehlen CLR,  CPL, SETB,  MOV, ANL,  und ORL. Gleiches gilt sinn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m��  f�r die  dazugekommenen Register  R8..R15, WR0..WR30, DR0..DR28,</w:t>
      </w:r>
    </w:p>
    <w:p>
      <w:pPr>
        <w:pStyle w:val="PreformattedText"/>
        <w:bidi w:val="0"/>
        <w:spacing w:before="0" w:after="0"/>
        <w:jc w:val="left"/>
        <w:rPr/>
      </w:pPr>
      <w:r>
        <w:rPr/>
        <w:t>DR56, DR60, DPX und SP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l  m�chte es gerne,  da� man absolute  Adressen in der Form XX:YYYY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reibt,  wobei XX eine 64K-Bank im  Adre�raum angibt bzw. mit einem S</w:t>
      </w:r>
    </w:p>
    <w:p>
      <w:pPr>
        <w:pStyle w:val="PreformattedText"/>
        <w:bidi w:val="0"/>
        <w:spacing w:before="0" w:after="0"/>
        <w:jc w:val="left"/>
        <w:rPr/>
      </w:pPr>
      <w:r>
        <w:rPr/>
        <w:t>Adressen  im IO-Raum kennzeichnet. Wie man sich schon denken kann, hal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  ich davon nicht  allzu viel, weshalb  man an allen Stellen Adressen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auso  gut linear angeben kann; lediglich um das S f�r die Kennzeich-</w:t>
      </w:r>
    </w:p>
    <w:p>
      <w:pPr>
        <w:pStyle w:val="PreformattedText"/>
        <w:bidi w:val="0"/>
        <w:spacing w:before="0" w:after="0"/>
        <w:jc w:val="left"/>
        <w:rPr/>
      </w:pPr>
      <w:r>
        <w:rPr/>
        <w:t>nung von I/O-Adressen kommt man nicht herum, z.B. hi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rry   bit   s:0d0h.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hne  den Pr�fix w�rde AS die  absolute Adresse in das Code-Segment le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, und dort sind ja nur die ersten 128 Byte bitadressierbar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e  auch  schon  beim  8051  gibt  es  die generischen Befehle JMP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,  die je nach Adre�lage  automatisch die k�rzeste Variante einset-</w:t>
      </w:r>
    </w:p>
    <w:p>
      <w:pPr>
        <w:pStyle w:val="PreformattedText"/>
        <w:bidi w:val="0"/>
        <w:spacing w:before="0" w:after="0"/>
        <w:jc w:val="left"/>
        <w:rPr/>
      </w:pPr>
      <w:r>
        <w:rPr/>
        <w:t>zen.  W�hrend JMP aber  die Variante mit  24 Bit mitber�cksichtigt, tu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 dies aus gutem Grund nicht:  Der ECALL-Befehl legt n�mlich im Ge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satz  zu ACALL und LCALL 3 Bytes  auf den Stack, und man h�tte s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n  CALL-Befehl, bei dem man nicht mehr  genau wei�, was er tut. Bei</w:t>
      </w:r>
    </w:p>
    <w:p>
      <w:pPr>
        <w:pStyle w:val="PreformattedText"/>
        <w:bidi w:val="0"/>
        <w:spacing w:before="0" w:after="0"/>
        <w:jc w:val="left"/>
        <w:rPr/>
      </w:pPr>
      <w:r>
        <w:rPr/>
        <w:t>JMP tritt diese Problem nicht au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s  einer Sache  bin ich  nicht ganz  schlau geworden:  Der 80251 kann</w:t>
      </w:r>
    </w:p>
    <w:p>
      <w:pPr>
        <w:pStyle w:val="PreformattedText"/>
        <w:bidi w:val="0"/>
        <w:spacing w:before="0" w:after="0"/>
        <w:jc w:val="left"/>
        <w:rPr/>
      </w:pPr>
      <w:r>
        <w:rPr/>
        <w:t>auch  immediate-Operanden auf den Stack  legen, und zwar sowohl einzel-</w:t>
      </w:r>
    </w:p>
    <w:p>
      <w:pPr>
        <w:pStyle w:val="PreformattedText"/>
        <w:bidi w:val="0"/>
        <w:spacing w:before="0" w:after="0"/>
        <w:jc w:val="left"/>
        <w:rPr/>
      </w:pPr>
      <w:r>
        <w:rPr/>
        <w:t>ne  Bytes als auch ganze W�rter. F�r beide Varianten ist aber der glei-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  Befehl PUSH vorgesehen  -- und woher  soll bitte ein Assembler bei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r Anweisung wi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ush #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ssen,  ob ein Byte  oder ein Wort  mit dem Wert  10 auf den Stack ge-</w:t>
      </w:r>
    </w:p>
    <w:p>
      <w:pPr>
        <w:pStyle w:val="PreformattedText"/>
        <w:bidi w:val="0"/>
        <w:spacing w:before="0" w:after="0"/>
        <w:jc w:val="left"/>
        <w:rPr/>
      </w:pPr>
      <w:r>
        <w:rPr/>
        <w:t>legt  werden  soll?  Daher  gilt  im  Augenblick die Regelung, da� PUSH</w:t>
      </w:r>
    </w:p>
    <w:p>
      <w:pPr>
        <w:pStyle w:val="PreformattedText"/>
        <w:bidi w:val="0"/>
        <w:spacing w:before="0" w:after="0"/>
        <w:jc w:val="left"/>
        <w:rPr/>
      </w:pPr>
      <w:r>
        <w:rPr/>
        <w:t>grunds�tzlich  ein  Byte  ablegt;  wer  ein Wort ablegen will, schreibt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fach PUSHW anstelle PU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ch  ein gut gemeinter Ratschlag:  Wer den erweiterten Befehlssatz 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80C251  nutzt, sollte den Prozessor  auch tunlichst im Source-Modus be-</w:t>
      </w:r>
    </w:p>
    <w:p>
      <w:pPr>
        <w:pStyle w:val="PreformattedText"/>
        <w:bidi w:val="0"/>
        <w:spacing w:before="0" w:after="0"/>
        <w:jc w:val="left"/>
        <w:rPr/>
      </w:pPr>
      <w:r>
        <w:rPr/>
        <w:t>treiben,  sonst werden alle  neuen Anweisungen ein  Byte l�nger! Um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gin�ren  8051-Anweisungen, die daf�r  im Source-Modus l�nger werd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ist  es nicht besonders schade: Sie  werden entweder von AS automatisch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ch  neue, leistungsf�higere ersetzt oder  sind be- treffen veralt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ressierungsarten (indirekte Adressierung mit 8-Bit-Register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22. 8080/808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e schon weiter vorne erw�hnt, ist es m�glich, durch e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Z80SYNTAX &lt;OFF|ON|EXCLUSIV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�r  die  allermeisten  8080/8085-Befehle  m�glich,  sie auch wahlwe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der  ausschlie�lich im 'Z80-Stil' zu  schreiben, d.h. mit weniger Mne-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ics,  daf�r aber mit deutlich  aussagekr�ftigeren Operanden. F�r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genden  Befehle ist  die Z80-Syntax  im nicht-exklusiven Modus n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>m�glich, da sie mit existierenden 8080-Mnemonics kollidier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CP  ist in  der 'Intel-Syntax'  der Befehl  f�r 'Call on Positive'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 der  Zilog-Syntax  jedoch  der  Befehl f�r 'Compare'. Verwend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n  CP mit  einem absoluten  Zahlenwert als  Argument, so  ist f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n  Assembler nicht zu erkennen, ob  das ein Sprung zu einer abs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uten  Adresse sein  soll oder  ein Vergleich  mit einem immediat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rt.  Der Assembler wird  in so einem  Fall einen Sprung kodier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  die Intel-Syntax  bei Mehrdeutigkeiten  Vorrang hat. M�chte 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n  Vergleich haben, so  kann man den  Akkumulator als Zielopera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n explizit hinschreiben, also z.B. CP A,12h anstatt CP 12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JP  ist in der  Intel-Syntax der Befehl  f�r 'Jump on Positive'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r  Zilog-Syntax jedoch der  allgemeine Sprung-Befehl. F�r beding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  Spr�nge in Zilog-Syntax (JP cond,addr)  ist die Sache wegen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wei  Argumente eindeutig, bei nur  einem Argument wird der Assemb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r  aber  den  bedingten  Sprung  kodieren.  Wer einen unbeding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rung  zu einer absoluten Adresse  haben m�chte, mu� weiterhin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el-Variante (JMP addr) verwen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 8085  unterst�tzt  mit  RIM  und  SIM  zwei  Befehle,  die im Z80-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ehlssatz  nicht existieren.  Diese k�nnen  ''Z80-artig'' als LD A,IM</w:t>
      </w:r>
    </w:p>
    <w:p>
      <w:pPr>
        <w:pStyle w:val="PreformattedText"/>
        <w:bidi w:val="0"/>
        <w:spacing w:before="0" w:after="0"/>
        <w:jc w:val="left"/>
        <w:rPr/>
      </w:pPr>
      <w:r>
        <w:rPr/>
        <w:t>bzw. LD IM,A geschrieben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 beim Z80-Target definierte 'generische Sprungbefehl' J ist bei ak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vierter  Z80-Syntax ebenfalls verf�gbar, da der 8080/8085 jedoch kei-</w:t>
      </w:r>
    </w:p>
    <w:p>
      <w:pPr>
        <w:pStyle w:val="PreformattedText"/>
        <w:bidi w:val="0"/>
        <w:spacing w:before="0" w:after="0"/>
        <w:jc w:val="left"/>
        <w:rPr/>
      </w:pPr>
      <w:r>
        <w:rPr/>
        <w:t>ne relativen Spr�nge unterst�tzt, wird J immer in JP �bersetz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23. 8085UN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hnlich  wie beim Z80 oder 6502, sind auch beim 8085 die undokumenti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n  Befehle  nicht  n�her  von  Intel  spezifiziert worden, weshalb 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icht  undenkbar ist, da� andere  Assembler andere Mnemonics daf�r v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wenden.  Deshalb sollen auch diese Befehle  und ihre Funktion hier kurz</w:t>
      </w:r>
    </w:p>
    <w:p>
      <w:pPr>
        <w:pStyle w:val="PreformattedText"/>
        <w:bidi w:val="0"/>
        <w:spacing w:before="0" w:after="0"/>
        <w:jc w:val="left"/>
        <w:rPr/>
      </w:pPr>
      <w:r>
        <w:rPr/>
        <w:t>aufgelistet  werden. Und auch hier wieder ist die Verwendung dieser Be-</w:t>
      </w:r>
    </w:p>
    <w:p>
      <w:pPr>
        <w:pStyle w:val="PreformattedText"/>
        <w:bidi w:val="0"/>
        <w:spacing w:before="0" w:after="0"/>
        <w:jc w:val="left"/>
        <w:rPr/>
      </w:pPr>
      <w:r>
        <w:rPr/>
        <w:t>fehle   auf   eigenes   Risiko   -   schon   der   an   sich  zum  8085</w:t>
      </w:r>
    </w:p>
    <w:p>
      <w:pPr>
        <w:pStyle w:val="PreformattedText"/>
        <w:bidi w:val="0"/>
        <w:spacing w:before="0" w:after="0"/>
        <w:jc w:val="left"/>
        <w:rPr/>
      </w:pPr>
      <w:r>
        <w:rPr/>
        <w:t>aufw�rtskompatible  Z80 benutzt  diese Opcodes  f�r v�llig andere Funk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en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weisung : DSUB [reg]</w:t>
      </w:r>
    </w:p>
    <w:p>
      <w:pPr>
        <w:pStyle w:val="PreformattedText"/>
        <w:bidi w:val="0"/>
        <w:spacing w:before="0" w:after="0"/>
        <w:jc w:val="left"/>
        <w:rPr/>
      </w:pPr>
      <w:r>
        <w:rPr/>
        <w:t>Z80-Syntax : SUB HL,reg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ktion  : HL &lt;- HL - reg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s     : CY, S, X5, AC, Z, V, P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e : reg = B f�r BC (optional f�r nicht-Z80-Synta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weisung : ARHL</w:t>
      </w:r>
    </w:p>
    <w:p>
      <w:pPr>
        <w:pStyle w:val="PreformattedText"/>
        <w:bidi w:val="0"/>
        <w:spacing w:before="0" w:after="0"/>
        <w:jc w:val="left"/>
        <w:rPr/>
      </w:pPr>
      <w:r>
        <w:rPr/>
        <w:t>Z80-Syntax : SRA H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ktion  : HL,CY &lt;- HL &gt;&gt; 1 (arithmetisch)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s     : CY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e : keine bzw. fix f�r Z80-Synt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weisung : RDEL</w:t>
      </w:r>
    </w:p>
    <w:p>
      <w:pPr>
        <w:pStyle w:val="PreformattedText"/>
        <w:bidi w:val="0"/>
        <w:spacing w:before="0" w:after="0"/>
        <w:jc w:val="left"/>
        <w:rPr/>
      </w:pPr>
      <w:r>
        <w:rPr/>
        <w:t>Z80-Syntax : RLC D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ktion  : CY,DE &lt;- DE &lt;&lt; 1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s     : CY, V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e : keine bzw. fix f�r Z80-Synt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weisung : LDHI d8</w:t>
      </w:r>
    </w:p>
    <w:p>
      <w:pPr>
        <w:pStyle w:val="PreformattedText"/>
        <w:bidi w:val="0"/>
        <w:spacing w:before="0" w:after="0"/>
        <w:jc w:val="left"/>
        <w:rPr/>
      </w:pPr>
      <w:r>
        <w:rPr/>
        <w:t>Z80-Syntax : ADD DE,HL,d8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ktion  : DE &lt;- HL + d8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s     : k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e : d8 = 8-Bit-Konstante, Register fix f�r Z80-Synt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weisung : LDSI d8</w:t>
      </w:r>
    </w:p>
    <w:p>
      <w:pPr>
        <w:pStyle w:val="PreformattedText"/>
        <w:bidi w:val="0"/>
        <w:spacing w:before="0" w:after="0"/>
        <w:jc w:val="left"/>
        <w:rPr/>
      </w:pPr>
      <w:r>
        <w:rPr/>
        <w:t>Z80-Syntax : ADD DE,SP,d8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ktion  : DE &lt;- SP + d8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s     : k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e : d8 = 8-Bit-Konstante, Register fix f�r Z80-Synt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weisung : RST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Z80-Syntax : RST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ktion  : Restart zu 40h wenn flag=1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s     : k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e : flag = V f�r Overflow-B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weisung : SHLX [reg]</w:t>
      </w:r>
    </w:p>
    <w:p>
      <w:pPr>
        <w:pStyle w:val="PreformattedText"/>
        <w:bidi w:val="0"/>
        <w:spacing w:before="0" w:after="0"/>
        <w:jc w:val="left"/>
        <w:rPr/>
      </w:pPr>
      <w:r>
        <w:rPr/>
        <w:t>Z80-Syntax : LD (reg),H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ktion  : [reg] &lt;- HL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s     : k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e : reg = D/DE f�r DE (optional f�r nicht-Z80-Synta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weisung : LHLX [reg]</w:t>
      </w:r>
    </w:p>
    <w:p>
      <w:pPr>
        <w:pStyle w:val="PreformattedText"/>
        <w:bidi w:val="0"/>
        <w:spacing w:before="0" w:after="0"/>
        <w:jc w:val="left"/>
        <w:rPr/>
      </w:pPr>
      <w:r>
        <w:rPr/>
        <w:t>Z80-Syntax : LD HL,(reg)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ktion  : HL &lt;-[reg]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s     : k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e : reg = D/DE f�r DE (optional f�r nicht-Z80-Synta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weisung : JNX5 adr</w:t>
      </w:r>
    </w:p>
    <w:p>
      <w:pPr>
        <w:pStyle w:val="PreformattedText"/>
        <w:bidi w:val="0"/>
        <w:spacing w:before="0" w:after="0"/>
        <w:jc w:val="left"/>
        <w:rPr/>
      </w:pPr>
      <w:r>
        <w:rPr/>
        <w:t>Z80-Syntax : JP NX5, adr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ktion  : springe zu adr wenn X5=0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s     : k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e : adr = absolute 16-Bit-Adres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weisung : JX5 adr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ktion  : springe zu adr wenn X5=1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s     : k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e : adr = absolute 16-Bit-Adres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t  X5 ist  dabei das  ansonsten unbenutzte  Bit 5 im PSW-Register ge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24. 8086..V3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igentlich  hatte ich mir geschworen,  die Segmentseuche der 8086er au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sem  Assembler herauszuhalten.  Da aber  nun eine  Nachfrage kam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udenten  flexiblere  Menschen  als  die  Entwickler dieses Prozess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d,  findet sich ab  sofort auch eine  rudiment�re Unterst�tzung die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  Prozessoren in AS. Unter  ,,rudiment�r'' verstehe ich dabei nicht,</w:t>
      </w:r>
    </w:p>
    <w:p>
      <w:pPr>
        <w:pStyle w:val="PreformattedText"/>
        <w:bidi w:val="0"/>
        <w:spacing w:before="0" w:after="0"/>
        <w:jc w:val="left"/>
        <w:rPr/>
      </w:pPr>
      <w:r>
        <w:rPr/>
        <w:t>da�  der Befehlssatz nicht vollst�ndig  abgedeckt wird, sondern da� 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nicht  den ganzen Wust  an Pseudoanweisungen integriert  habe, die s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  MASM, TASM  &amp; Co.  finden. AS  ist auch  nicht in erster Linie ge-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rieben  worden,  um  PC-Programme  zu  entwickeln (Gott bewahre,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>hie�e  wirklich, das Rad neu zu erfinden), sondern zur Programmentwick-</w:t>
      </w:r>
    </w:p>
    <w:p>
      <w:pPr>
        <w:pStyle w:val="PreformattedText"/>
        <w:bidi w:val="0"/>
        <w:spacing w:before="0" w:after="0"/>
        <w:jc w:val="left"/>
        <w:rPr/>
      </w:pPr>
      <w:r>
        <w:rPr/>
        <w:t>lung  f�r Einplatinenrechner, die  eben unter anderem  auch mit 8086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st�ckt sein k�nn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�r  Unentwegte, die mit  AS doch DOS-Programme  schreiben wollen, 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kleine Liste dessen, was zu beachten is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Es k�nnen nur COM-Programme erzeugt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Verwenden  Sie nur das CODE-Segment, und legen Sie auch alle Vari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len darin a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lle  Segmentregister werden von DOS auf das Codesegment voriniti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iert.  Ein ASSUME  DS:CODE, SS:CODE  am Programmanfang ist da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wendi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DOS  l�dt den Code ab  Adresse 100h. Ein ORG  auf diese Adresse 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her zwinge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Die  Umwandlung in eine Bin�rdatei  erfolgt mit P2BIN (s.u.), wob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s als Adre�bereich $-$ anzugeben 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gemein   unterst�tzt  AS  f�r  diese   Prozessoren  nur  ein  Small-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iermodell,  d.h. ein Codesegment  mit maximal 64  KByte und 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benfalls  h�chstens 64 KByte gro�es  Datensegment mit (f�r COM-Dateien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nitialisierten)  Daten.  Zwischen  diesen  beiden Segmenten kann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  SEGMENT-Befehl hin-und  hergeschaltet werden.  Aus dieser Tatsac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gert,  da� Spr�nge  immer intrasegment�r  sind, sofern  sie sich auf</w:t>
      </w:r>
    </w:p>
    <w:p>
      <w:pPr>
        <w:pStyle w:val="PreformattedText"/>
        <w:bidi w:val="0"/>
        <w:spacing w:before="0" w:after="0"/>
        <w:jc w:val="left"/>
        <w:rPr/>
      </w:pPr>
      <w:r>
        <w:rPr/>
        <w:t>Adressen  im Codesegment beziehen. Falls  weite Spr�nge doch einmal 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derlich  sein sollten, k�nnen sie mit CALLF und JMPF und einer Spei-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radresse  oder einen Segment:Offset-Wert  als Argument erreicht w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in  weiteres gro�es Problem dieser Prozessoren ist deren Assemblersy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ax,  deren genaue  Bedeutung nur  aus dem  Zusammenhang erkennbar 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 kann im  folgenden Beispiel  je nach  Symboltyp sowohl unmittelb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 auch absolute Adressierung gemeint se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     ax,we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i  AS ist immer  unmittelbare Adressierung gemeint,  wenn um den Ope-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den  keine eckigen Klammern  stehen. Soll z.B.  die Adresse oder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halt  einer Variablen geladen werden, so  ergeben sich die in Tab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>4.5 aufgelisteten Unterschie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-----------+--------------------+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Assembler | Adresse            | Inhalt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-----------+--------------------+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-----------+--------------------+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MASM      | mov ax,offset vari | mov ax,vari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          | lea ax,vari        | mov ax,[vari]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          | lea ax,[vari]      |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          |                    |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AS        | mov ax,vari        | mov ax,[vari]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          | lea ax,[vari]      |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          |                    |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-----------+--------------------+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elle 4.5: Unterschiede in der Adressierungssyntax AS&lt;-&gt;MAS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 Assembler pr�ft  bei Symbolen,  ob sie  im Datensegment liegen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ucht,  automatisch einen  passenden Segmentpr�fix  einzuf�gen, z.B.</w:t>
      </w:r>
    </w:p>
    <w:p>
      <w:pPr>
        <w:pStyle w:val="PreformattedText"/>
        <w:bidi w:val="0"/>
        <w:spacing w:before="0" w:after="0"/>
        <w:jc w:val="left"/>
        <w:rPr/>
      </w:pPr>
      <w:r>
        <w:rPr/>
        <w:t>falls  ohne CS-Pr�fix auf Symbole im  Code zugegriffen wird. Dieser Me-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ismus  kann  jedoch  nur  funktionieren,  falls  der  ASSUME-Befehl</w:t>
      </w:r>
    </w:p>
    <w:p>
      <w:pPr>
        <w:pStyle w:val="PreformattedText"/>
        <w:bidi w:val="0"/>
        <w:spacing w:before="0" w:after="0"/>
        <w:jc w:val="left"/>
        <w:rPr/>
      </w:pPr>
      <w:r>
        <w:rPr/>
        <w:t>(siehe dort) korrekt angewendet wur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Intel-Syntax verlangt eine  Abspeicherung, ob an  einem Symbol By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  oder W�rter abgelegt  wurden. AS nimmt  diese Typisierung nur vor,</w:t>
      </w:r>
    </w:p>
    <w:p>
      <w:pPr>
        <w:pStyle w:val="PreformattedText"/>
        <w:bidi w:val="0"/>
        <w:spacing w:before="0" w:after="0"/>
        <w:jc w:val="left"/>
        <w:rPr/>
      </w:pPr>
      <w:r>
        <w:rPr/>
        <w:t>falls  in der gleichen  Zeile wie das  Label ein DB  oder DW steht. F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e  anderen F�lle mu� mit den Operatoren  WORD PTR, BYTE PTR usw. ex-</w:t>
      </w:r>
    </w:p>
    <w:p>
      <w:pPr>
        <w:pStyle w:val="PreformattedText"/>
        <w:bidi w:val="0"/>
        <w:spacing w:before="0" w:after="0"/>
        <w:jc w:val="left"/>
        <w:rPr/>
      </w:pPr>
      <w:r>
        <w:rPr/>
        <w:t>plizit  angegeben werden, um  was f�r eine  Operandengr��e es sich han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t.  Solange ein  Register an  der Operation  beteiligt ist, kann auf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se  Kennzeichnung verzichtet werden, da  durch den Registernamen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ndengr��e eindeutig bestimmt 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 Koprozessor in  8086-Systemen wird  �blicherweise durch  den TEST-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gang  des Prozessors  synchronisiert, indem  selbiger mit  dem BUSY-</w:t>
      </w:r>
    </w:p>
    <w:p>
      <w:pPr>
        <w:pStyle w:val="PreformattedText"/>
        <w:bidi w:val="0"/>
        <w:spacing w:before="0" w:after="0"/>
        <w:jc w:val="left"/>
        <w:rPr/>
      </w:pPr>
      <w:r>
        <w:rPr/>
        <w:t>Ausgang  des Koprozessors verbunden wird.  AS unterst�tzt dieses Hands-</w:t>
      </w:r>
    </w:p>
    <w:p>
      <w:pPr>
        <w:pStyle w:val="PreformattedText"/>
        <w:bidi w:val="0"/>
        <w:spacing w:before="0" w:after="0"/>
        <w:jc w:val="left"/>
        <w:rPr/>
      </w:pPr>
      <w:r>
        <w:rPr/>
        <w:t>haking,  indem vor  jedem 8087-Befehl  automatisch ein WAIT-Befehl e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f�gt  wird.  Ist  dies  aus  irgendwelchen  Gr�nden unerw�nscht (z.B.</w:t>
      </w:r>
    </w:p>
    <w:p>
      <w:pPr>
        <w:pStyle w:val="PreformattedText"/>
        <w:bidi w:val="0"/>
        <w:spacing w:before="0" w:after="0"/>
        <w:jc w:val="left"/>
        <w:rPr/>
      </w:pPr>
      <w:r>
        <w:rPr/>
        <w:t>w�hrend  der Initialisierung), so mu� im Opcode hinter dem F ein N e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f�gt werden; a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STSW   [vari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rd so z.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NI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NSTSW  [vari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e Variante ist bei allen Koprozessorbefehlen erlaub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25. 8X30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Prozessoren dieser Reihe  sind auf eine  einfache Manipulation v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gruppen  auf  Peripherieadressen  optimiert  worden.  Um mit sol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gruppen  auch symbolisch  umgehen zu  k�nnen, existieren die Befehl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V  und RIV, mit  denen einer solchen  Bitgruppe ein symbolischer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zugewiesen  wird.  Diese  Befehle  arbeiten  �hnlich wie EQU, ben�ti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ber drei Paramet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 die  Adresse der peripheren Speicherzelle, in der sich die Bitgrup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e befindet (0..255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 die Bitnummer des ersten Bits in der Gruppe (0..7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 die L�nge der Gruppe in Bits (1..8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HTUNG!  Der  8X30x  unterst�tzt  keine  Bitgruppen,  die �ber mehr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icherstellen  hinausreichen, so da� je nach Startposition der Werte-</w:t>
      </w:r>
    </w:p>
    <w:p>
      <w:pPr>
        <w:pStyle w:val="PreformattedText"/>
        <w:bidi w:val="0"/>
        <w:spacing w:before="0" w:after="0"/>
        <w:jc w:val="left"/>
        <w:rPr/>
      </w:pPr>
      <w:r>
        <w:rPr/>
        <w:t>bereich  f�r die  L�nge eingeschr�nkt  sein kann.  AS nimmt  hier k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�fung  vor, man bekommt lediglich  zur Laufzeit merkw�rdige Ergebnis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  Maschinencode dr�cken sich L�nge  und Position durch ein 3-Bit-F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im  Instruktionswort sowie  ein passende  Registernummer (LIVx bzw. RI-</w:t>
      </w:r>
    </w:p>
    <w:p>
      <w:pPr>
        <w:pStyle w:val="PreformattedText"/>
        <w:bidi w:val="0"/>
        <w:spacing w:before="0" w:after="0"/>
        <w:jc w:val="left"/>
        <w:rPr/>
      </w:pPr>
      <w:r>
        <w:rPr/>
        <w:t>Vx)  aus. Bei der Verwendung eines  symbolischen Objektes wird AS di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elder  automatisch  richtig  besetzen,  es  ist aber auch erlaubt,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L�nge  als  dritten  Operanden  explizit  anzugeben, wenn man nicht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ischen  Busobjekten  arbeitet.  Trifft  AS  auf eine L�ngenanga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otz  eines symbolischen Operanden, so  vergleicht er beide L�ngen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gibt  eine  Fehlermeldung  bei  Ungleichheit  aus (das gleiche passi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brigens  auch, wenn man bei einem MOVE-Befehl zwei symbolische Operan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  mit unterschiedlicher L�nge benutzt  - die Instruktion hat einf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nur ein L�ngenfeld..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ben  den  eigentlichen  Maschinenbefehlen  des 8X30x implementier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ch  �hnlich  wie  das  ,,Vorbild''  MCCAP einige Pseudoinstruktion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als eingebaute Makros ausgef�hrt si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NOP ist eine Kurzschreibweise f�r MOVE AUX,AU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HALT ist eine Kurzschreibweise f�r JMP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XML ii ist eine Kurzschreibweise f�r XMIT ii,R12 (nur 8X30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XMR ii ist eine Kurzschreibweise f�r XMIT ii,R13 (nur 8X30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EL  &lt;busobj&gt;  ist  eine  Kurzschreibweise  f�r XMIT &lt;adr&gt;,IVL/IV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�hrt  also die notwendige Vorselektion  durch, um &lt;busobj&gt; anspr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en zu k�nn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bei MCCAP  ebenfalls noch  vorhandenen CALL- und RTN-Instruktio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d  mangels  ausreichender  Dokumentation  momentan  nicht  impleme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ert.  Das gleiche gilt f�r einen  Satz an Pseudoinstruktionen zur Da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nablage. Kommt Zeit, kommt Rat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26. X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hnlich  wie  sein  Vorg�nger  MCS/51,  jedoch im Unterschied zu seinem</w:t>
      </w:r>
    </w:p>
    <w:p>
      <w:pPr>
        <w:pStyle w:val="PreformattedText"/>
        <w:bidi w:val="0"/>
        <w:spacing w:before="0" w:after="0"/>
        <w:jc w:val="left"/>
        <w:rPr/>
      </w:pPr>
      <w:r>
        <w:rPr/>
        <w:t>,,Konkurrenten''  MCS/251  besitzt  der  Philips  XA  einen  getrenn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adre�raum,  d.h. alle mit Bitbefehlen manipulierbaren Bits haben ei-</w:t>
      </w:r>
    </w:p>
    <w:p>
      <w:pPr>
        <w:pStyle w:val="PreformattedText"/>
        <w:bidi w:val="0"/>
        <w:spacing w:before="0" w:after="0"/>
        <w:jc w:val="left"/>
        <w:rPr/>
      </w:pPr>
      <w:r>
        <w:rPr/>
        <w:t>ne  bestimmte,  eindimensionale  Adresse,  die in den Maschinenbefehl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uch  so abgelegt  wird. Die  naheliegende M�glichkeit,  diesen d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re�raum  (neben Code  und Daten)  auch so  in AS anzubieten, habe 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nicht  nutzen k�nnen,  und zwar  aus dem  Grund, da�  ein Teil der Bit-</w:t>
      </w:r>
    </w:p>
    <w:p>
      <w:pPr>
        <w:pStyle w:val="PreformattedText"/>
        <w:bidi w:val="0"/>
        <w:spacing w:before="0" w:after="0"/>
        <w:jc w:val="left"/>
        <w:rPr/>
      </w:pPr>
      <w:r>
        <w:rPr/>
        <w:t>adressen  im Gegensatz  zum MCS/51  nicht mehr  eindeutig ist: Bits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  Adressen 256 bis  511 bezeichnen Bits  der Speicherzellen 20h..3fh</w:t>
      </w:r>
    </w:p>
    <w:p>
      <w:pPr>
        <w:pStyle w:val="PreformattedText"/>
        <w:bidi w:val="0"/>
        <w:spacing w:before="0" w:after="0"/>
        <w:jc w:val="left"/>
        <w:rPr/>
      </w:pPr>
      <w:r>
        <w:rPr/>
        <w:t>aus  dem aktuellen Datensegment.  Dies bedeutet aber,  da� diese Adres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  je nach  Situation unterschiedliche  Bits ansprechen  k�nnen - 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eren  von Bits  mit Hilfe  von DC-Befehlen,  was durch  ein extr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gment  m�glich geworden  w�re, w�rde  also nicht  �berm��ig viel Sinn</w:t>
      </w:r>
    </w:p>
    <w:p>
      <w:pPr>
        <w:pStyle w:val="PreformattedText"/>
        <w:bidi w:val="0"/>
        <w:spacing w:before="0" w:after="0"/>
        <w:jc w:val="left"/>
        <w:rPr/>
      </w:pPr>
      <w:r>
        <w:rPr/>
        <w:t>ergeben.   Zur  Definition  einzelner,  symbolisch  ansprechbarer  B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ht  aber nach wie vor der BIT-Befehl zur Verf�gung, mit dem beliebi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  Bitadressen (Register, RAM, SFR)  definiert werden k�nnen. F�r Bit-</w:t>
      </w:r>
    </w:p>
    <w:p>
      <w:pPr>
        <w:pStyle w:val="PreformattedText"/>
        <w:bidi w:val="0"/>
        <w:spacing w:before="0" w:after="0"/>
        <w:jc w:val="left"/>
        <w:rPr/>
      </w:pPr>
      <w:r>
        <w:rPr/>
        <w:t>adressen  im internen  RAM wird  auch die 64K-Bank-Adresse gespeichert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 da�  AS  Zugriffe  �berpr�fen  kann, sofern das DS-Register korrekt</w:t>
      </w:r>
    </w:p>
    <w:p>
      <w:pPr>
        <w:pStyle w:val="PreformattedText"/>
        <w:bidi w:val="0"/>
        <w:spacing w:before="0" w:after="0"/>
        <w:jc w:val="left"/>
        <w:rPr/>
      </w:pPr>
      <w:r>
        <w:rPr/>
        <w:t>mit ASSUME vorbesetzt wur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ichts  drehen kann man  dagegen an den  Bem�hungen von AS, potenti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rungziele  (also Zeilen im Code mit Label) auf gerade Adressen auszu-</w:t>
      </w:r>
    </w:p>
    <w:p>
      <w:pPr>
        <w:pStyle w:val="PreformattedText"/>
        <w:bidi w:val="0"/>
        <w:spacing w:before="0" w:after="0"/>
        <w:jc w:val="left"/>
        <w:rPr/>
      </w:pPr>
      <w:r>
        <w:rPr/>
        <w:t>richten.  Dies  macht  AS  genauso  wie  andere XA-Assembler auch durch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f�gen von NOPs vor dem fraglichen Befeh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27. AV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  Gegensatz zum  AVR-Assembler verwendet  AS defaultm��ig  das Intel-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  zur  Darstellung  von  Hexadezimalkonstanten  und  nicht die C-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.  OK,  nicht  vorher  in  den  (freien)  AVR-Assembler hineinge-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aut,  aber als  ich mit  dem AVR-Teil  anfing, gab  es zum  AVR noch</w:t>
      </w:r>
    </w:p>
    <w:p>
      <w:pPr>
        <w:pStyle w:val="PreformattedText"/>
        <w:bidi w:val="0"/>
        <w:spacing w:before="0" w:after="0"/>
        <w:jc w:val="left"/>
        <w:rPr/>
      </w:pPr>
      <w:r>
        <w:rPr/>
        <w:t>nicht  wesentlich mehr  als ein  vorl�ufiges Datenbuch mit Prozessorty-</w:t>
      </w:r>
    </w:p>
    <w:p>
      <w:pPr>
        <w:pStyle w:val="PreformattedText"/>
        <w:bidi w:val="0"/>
        <w:spacing w:before="0" w:after="0"/>
        <w:jc w:val="left"/>
        <w:rPr/>
      </w:pPr>
      <w:r>
        <w:rPr/>
        <w:t>pen,  die dann doch  nie kamen...mit einem  RELAXED ON schafft man die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s Problem aus der We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al  kann AS  f�r die  AVRs (es  geht auch  f�r andere  CPU's, nu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ht  es dort keinen  Sinn...) sogenannte ,,Objekt-Dateien'' erzeu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Das  sind Dateien,  die sowohl  Code als  auch Quellzeileninformatio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halten  und  z.B.  eine  schrittweise Abarbeitung auf Quellcodeeben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t  dem  von  Atmel  gelieferten  Simulator  WAVRSIM  erlauben. Lei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eint  dieser mit  Quelldateispezifikationen, die  l�nger als  ca. 20</w:t>
      </w:r>
    </w:p>
    <w:p>
      <w:pPr>
        <w:pStyle w:val="PreformattedText"/>
        <w:bidi w:val="0"/>
        <w:spacing w:before="0" w:after="0"/>
        <w:jc w:val="left"/>
        <w:rPr/>
      </w:pPr>
      <w:r>
        <w:rPr/>
        <w:t>Zeichen  sind,  seine  liebe  Not  zu haben: Namen werden abgeschn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oder   um   wirre   Sonderzeichen   erg�nzt,   wenn   die  Maximall�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berschritten  wird. AS speichert deshalb in den Objekt-Dateien Date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amen  ohne Pfadangabe, so da� es  eventuell Probleme geben k�nnte, wenn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ien (z.B. Includes) nicht im Arbeitsverzeichnis lieg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ine  kleine Besonderheit sind Befehle, die Atmel bereits in der Archi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ktur  vorgesehen hat, aber noch in keinem Mitglied der Familie imple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tiert  wurden. Dabei  handelt es  sich um  die Befehle  MUL, JMP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.  Besonders bei letzteren fragt man  sich vielleicht, wie man denn</w:t>
      </w:r>
    </w:p>
    <w:p>
      <w:pPr>
        <w:pStyle w:val="PreformattedText"/>
        <w:bidi w:val="0"/>
        <w:spacing w:before="0" w:after="0"/>
        <w:jc w:val="left"/>
        <w:rPr/>
      </w:pPr>
      <w:r>
        <w:rPr/>
        <w:t>nun  den 4 KWorte  gro�en Adre�raum des  AT90S8515 erreichen kann, wen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 'n�chstbesten'  Befehle  RJMP  und  RCALL  doch  nur 2 KWorte weit</w:t>
      </w:r>
    </w:p>
    <w:p>
      <w:pPr>
        <w:pStyle w:val="PreformattedText"/>
        <w:bidi w:val="0"/>
        <w:spacing w:before="0" w:after="0"/>
        <w:jc w:val="left"/>
        <w:rPr/>
      </w:pPr>
      <w:r>
        <w:rPr/>
        <w:t>springen  kann.  Der  Kunstgriff  lautet  'Abschneiden  der  oberen Ad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�bits' und ist n�her bei der WRAPMODE-Anweisung beschrieb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�r  alle AVR-CPUs ist das  CPU-Argument CODESEGSIZE definiert. Mit ei-</w:t>
      </w:r>
    </w:p>
    <w:p>
      <w:pPr>
        <w:pStyle w:val="PreformattedText"/>
        <w:bidi w:val="0"/>
        <w:spacing w:before="0" w:after="0"/>
        <w:jc w:val="left"/>
        <w:rPr/>
      </w:pPr>
      <w:r>
        <w:rPr/>
        <w:t>n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pu atmega8:codesegsize=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ist  man den Assembler an, das  Code-Segment (also das interne Flash-</w:t>
      </w:r>
    </w:p>
    <w:p>
      <w:pPr>
        <w:pStyle w:val="PreformattedText"/>
        <w:bidi w:val="0"/>
        <w:spacing w:before="0" w:after="0"/>
        <w:jc w:val="left"/>
        <w:rPr/>
      </w:pPr>
      <w:r>
        <w:rPr/>
        <w:t>ROM)  nicht als  in 16-Bit-Worten,  sondern in  8-Bit-Bytes organisi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zu  betrachten. Dies  ist die  Sichtweise, wie  man sie beim LPM-Befehl</w:t>
      </w:r>
    </w:p>
    <w:p>
      <w:pPr>
        <w:pStyle w:val="PreformattedText"/>
        <w:bidi w:val="0"/>
        <w:spacing w:before="0" w:after="0"/>
        <w:jc w:val="left"/>
        <w:rPr/>
      </w:pPr>
      <w:r>
        <w:rPr/>
        <w:t>hat  und wie  sie einige  andere (nicht-Atmel)  Assembler grunds�tzl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folgen.  Sie hat den  Vorteil, da� man  Adressen im CODE-Segment f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nzugriffe  nicht selber  mit zwei  multiplizieren mu�, andererse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mu�  aber darauf geachtet  werden, da� Instruktionen  niemals auf ei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ungeraden  Adresse liegen  d�rfen -  sie w�rden  dann ja quasi halb auf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m  und halb auf dem n�chsten  16-Bit-Wort im Flash-ROM liegen. PAD-</w:t>
      </w:r>
    </w:p>
    <w:p>
      <w:pPr>
        <w:pStyle w:val="PreformattedText"/>
        <w:bidi w:val="0"/>
        <w:spacing w:before="0" w:after="0"/>
        <w:jc w:val="left"/>
        <w:rPr/>
      </w:pPr>
      <w:r>
        <w:rPr/>
        <w:t>DING  ist deshalb im Default aktiviert,  es bleibt aber m�glich, mit DB</w:t>
      </w:r>
    </w:p>
    <w:p>
      <w:pPr>
        <w:pStyle w:val="PreformattedText"/>
        <w:bidi w:val="0"/>
        <w:spacing w:before="0" w:after="0"/>
        <w:jc w:val="left"/>
        <w:rPr/>
      </w:pPr>
      <w:r>
        <w:rPr/>
        <w:t>oder  DATA Byte-Felder zu  definieren, ohne da�  zwischen den Anweisun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  Padding-Bytes  eingestreut  werden.  Bei  relativen oder absolu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pr�ngen  werden die Adressen im  ''Byte-Modus'' automatisch durch zwei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eilt.  Default ist die  vom Atmel-Assembler vorgegebene Organis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unteilbare 16-Bit-Worte. Diese kann  auch explizit mit dem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segsize=1 gew�hlt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28. Z80, Z3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 Z80 kennt zwei Arten von Spr�ngen: relativ ( JR) erlaubt Sprungdi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zen  von -128 bis  +127 Byte, w�hrend  man mit absoluten Spr�ngen (</w:t>
      </w:r>
    </w:p>
    <w:p>
      <w:pPr>
        <w:pStyle w:val="PreformattedText"/>
        <w:bidi w:val="0"/>
        <w:spacing w:before="0" w:after="0"/>
        <w:jc w:val="left"/>
        <w:rPr/>
      </w:pPr>
      <w:r>
        <w:rPr/>
        <w:t>JP)  den kompletten Adre�raum erreicht.  AS unterst�tzt einen Pseudobe-</w:t>
      </w:r>
    </w:p>
    <w:p>
      <w:pPr>
        <w:pStyle w:val="PreformattedText"/>
        <w:bidi w:val="0"/>
        <w:spacing w:before="0" w:after="0"/>
        <w:jc w:val="left"/>
        <w:rPr/>
      </w:pPr>
      <w:r>
        <w:rPr/>
        <w:t>fehl  J,  der  anhand  der  Zieladresse und der Sprungbedingung automa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sch  die k�rzestm�gliche Variante w�hlt  (relative Spr�nge sind n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>f�r  alle Bedingungen definiert). Dies gilt auch f�r alle vom Z80 abge-</w:t>
      </w:r>
    </w:p>
    <w:p>
      <w:pPr>
        <w:pStyle w:val="PreformattedText"/>
        <w:bidi w:val="0"/>
        <w:spacing w:before="0" w:after="0"/>
        <w:jc w:val="left"/>
        <w:rPr/>
      </w:pPr>
      <w:r>
        <w:rPr/>
        <w:t>leiteten Targets, wie Z80UNDOC, Z180, RABBIT2000 und LR3590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�r  den Z380  wird J  ebenfalls angeboten,  da der Z380 jedoch gr��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rungdistanzen  unterst�tzt, wird  erst auf  absolute Spr�nge ausgewi-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n,  wenn  die  g��tm�gliche  Sprungdistanz  (+/- 8 MByte) nicht mehr</w:t>
      </w:r>
    </w:p>
    <w:p>
      <w:pPr>
        <w:pStyle w:val="PreformattedText"/>
        <w:bidi w:val="0"/>
        <w:spacing w:before="0" w:after="0"/>
        <w:jc w:val="left"/>
        <w:rPr/>
      </w:pPr>
      <w:r>
        <w:rPr/>
        <w:t>ausreic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erell  sollte  dieser  Befehl  mit  Bedacht eingesetzt werden, da JR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  JP nicht  g�nzlich funktionsgleich  sind: Code, der ausschlie�l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ive  Spr�nge benutzt, kann  positionsunabh�ngig ausgef�hrt werd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w�hrend absolute Spr�nge einer Relozierung bed�rf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29. Z80UN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  es von Zilog naturgem�� keine Syntaxvorgaben f�r die undokumenti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n  Befehle gibt und wohl auch  nicht jeder den kompletten Satz ken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ist es vielleicht sinnvoll, diese Befehle hier kurz aufzuz�hl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e  auch beim Z380  und eZ80 ist  es m�glich, die  Byte-H�lften von IX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  IY einzeln anzusprechen.  Im einzelnen sind  dies folgende Varia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C Rx              LD R,Rx             LD  Rx,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C Rx              LD Rx,R             LD  Rx,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D/ADC/SUB/SBC/AND/XOR/OR/CP A,R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bei  stehen Rx bzw.  Ry f�r IXL,  IXU, IYL oder  IYU. Zu beachten 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jedoch,  da� in der  LD Rx,Ry-Variante beide  Register aus dem glei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xregister stammen m�ss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Kodierung von Schiebebefehlen besitzt  noch eine undefinierte Bit-</w:t>
      </w:r>
    </w:p>
    <w:p>
      <w:pPr>
        <w:pStyle w:val="PreformattedText"/>
        <w:bidi w:val="0"/>
        <w:spacing w:before="0" w:after="0"/>
        <w:jc w:val="left"/>
        <w:rPr/>
      </w:pPr>
      <w:r>
        <w:rPr/>
        <w:t>kombination,  die  als  SL1-,  SLI-,  SLIA-  oder SLS-Befehl zug�ngl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st.  Er funktioniert wie SLA, es wird  jedoch eine Eins und nicht 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ll  in Bit 0  eingeschoben. ACHTUNG: In  Internet findet man f�r die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  Befehl auch  den Namen  SLL, ich  habe mich aber entschieden, d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icht  zu implementieren.  SLL steht  f�r ,,Shift  Logically Left''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 von diesem Befehl ausgef�hrte  Operation ist kein logischer Links-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ft  - wenn SLL �berhaupt definiert  werden sollte, dann als Alias zu</w:t>
      </w:r>
    </w:p>
    <w:p>
      <w:pPr>
        <w:pStyle w:val="PreformattedText"/>
        <w:bidi w:val="0"/>
        <w:spacing w:before="0" w:after="0"/>
        <w:jc w:val="left"/>
        <w:rPr/>
      </w:pPr>
      <w:r>
        <w:rPr/>
        <w:t>SLA.  Wer  f�r  existierenden  Code  SLL  mit  der Funktion von SL1/SLI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ucht, definiere sich daf�r ein Mak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er  undokumentierte Schiebebefehl kann, wie alle anderen Schiebebe-</w:t>
      </w:r>
    </w:p>
    <w:p>
      <w:pPr>
        <w:pStyle w:val="PreformattedText"/>
        <w:bidi w:val="0"/>
        <w:spacing w:before="0" w:after="0"/>
        <w:jc w:val="left"/>
        <w:rPr/>
      </w:pPr>
      <w:r>
        <w:rPr/>
        <w:t>fehle auch, noch in zwei weiteren Varianten benutzt werd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LIA    R,(XY+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LIA    (XY+d),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bei  steht R f�r  ein beliebiges 8-Bit-Register  (aber nicht eine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xregisterh�lfte...),  und  (XY+d)  f�r  eine  normale  indexregist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ive  Adressierung.  Das  Ergebnis  dieser  Operation  ist, da�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iebeergebnis  zus�tzlich  ins  Register  geladen wird. Dies funktio-</w:t>
      </w:r>
    </w:p>
    <w:p>
      <w:pPr>
        <w:pStyle w:val="PreformattedText"/>
        <w:bidi w:val="0"/>
        <w:spacing w:before="0" w:after="0"/>
        <w:jc w:val="left"/>
        <w:rPr/>
      </w:pPr>
      <w:r>
        <w:rPr/>
        <w:t>niert auch bei den RES- und SET-Befehl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/RES R,n,(XY+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/RES n,(XY+d),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 weiteren gibt es noch zwei versteckte I/O-Befeh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     (C) bzw. TS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UT     (C),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en  Funktionsweise sollte klar  sein. ACHTUNG! Es  gibt keine Gara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e  daf�r,  da�  alle  Z80-Masken  alle diese Befehle beherrschen,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 Z80-Nachfolger l�sen  zuverl�ssig Traps  aus. Anwendung  daher auf</w:t>
      </w:r>
    </w:p>
    <w:p>
      <w:pPr>
        <w:pStyle w:val="PreformattedText"/>
        <w:bidi w:val="0"/>
        <w:spacing w:before="0" w:after="0"/>
        <w:jc w:val="left"/>
        <w:rPr/>
      </w:pPr>
      <w:r>
        <w:rPr/>
        <w:t>eigene Gefahr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30. GB_Z80 bzw. LR359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s  im originalen Gameboy verbaute SoC  namens LR35092 wurde von Sharp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wickelt,  und der darin verbaute  Prozessorkern ist (vermutlich)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gleiche  wie in  den SM83-Mikrokontrollern.  Dieser ist vom Befehlssatz</w:t>
      </w:r>
    </w:p>
    <w:p>
      <w:pPr>
        <w:pStyle w:val="PreformattedText"/>
        <w:bidi w:val="0"/>
        <w:spacing w:before="0" w:after="0"/>
        <w:jc w:val="left"/>
        <w:rPr/>
      </w:pPr>
      <w:r>
        <w:rPr/>
        <w:t>auf  dem ,,halben Weg'' zwischen 8080 und Z80, allerdings auch mit sei-</w:t>
      </w:r>
    </w:p>
    <w:p>
      <w:pPr>
        <w:pStyle w:val="PreformattedText"/>
        <w:bidi w:val="0"/>
        <w:spacing w:before="0" w:after="0"/>
        <w:jc w:val="left"/>
        <w:rPr/>
      </w:pPr>
      <w:r>
        <w:rPr/>
        <w:t>nen  eigenen Auslassungen und Erweiterungen.  F�r die neuen Befehle 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p  nat�rlich  eine  Assembler-Syntax  definiert,  in der ,,Gameboy-</w:t>
      </w:r>
    </w:p>
    <w:p>
      <w:pPr>
        <w:pStyle w:val="PreformattedText"/>
        <w:bidi w:val="0"/>
        <w:spacing w:before="0" w:after="0"/>
        <w:jc w:val="left"/>
        <w:rPr/>
      </w:pPr>
      <w:r>
        <w:rPr/>
        <w:t>Szene''  haben  sich  aber  auch  einige alternative Schreibweisen e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b�rgert.   Ich  habe  mich   bem�ht,  diese  (so   weit  bekannt)  zu</w:t>
      </w:r>
    </w:p>
    <w:p>
      <w:pPr>
        <w:pStyle w:val="PreformattedText"/>
        <w:bidi w:val="0"/>
        <w:spacing w:before="0" w:after="0"/>
        <w:jc w:val="left"/>
        <w:rPr/>
      </w:pPr>
      <w:r>
        <w:rPr/>
        <w:t>ber�cksichtig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+---------------+---------------+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Sharp         | alternativ    | Funktion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+---------------+---------------+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+---------------+---------------+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LD A,(HLD)    | LD A,(HL-)    | A &lt;-- (HL),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             | LDD A,(HL)    | HL &lt;-- HL-1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+---------------+---------------+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LD A,(HLI)    | LD A,(HL+)    | A &lt;-- (HL),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             | LDI A,(HL)    | HL &lt;-- HL+1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+---------------+---------------+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LD (HLD),A    | LD (HL-),A    | (HL) &lt;-- A,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             | LDD (HL),A    | HL &lt;-- HL-1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+---------------+---------------+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LD (HLI),A    | LD (HL+),A    | (HL) &lt;-- A,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             | LDI (HL),A    | HL &lt;-- HL+1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+---------------+---------------+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LD A,(C)      | LD A,(FF00+C) | A &lt;-- (0ff00h+C)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             | LDH A,(C)     |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+---------------+---------------+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LD (C),A      | LD (FF00+C),A | (0ff00h+C) &lt;-- A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             | LDH (C),A     |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+---------------+---------------+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LD (FF00+n),A | LDH (n),A     | (0ff00h+n) &lt;-- A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+---------------+---------------+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LD A,(FF00+n) | LDH A,(n)     | A &lt;-- (0ff00h+n)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+---------------+---------------+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LDHL SP,d     | LD HL,SP+d    | HL &lt;-- SP + d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+---------------+---------------+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LDX A,(nn)    | LD A,(nn)     | A &lt;-- (nn) ^1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+---------------+---------------+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LDX (nn),A    | LD (nn),A     | (nn) &lt;-- A ^1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+---------------+---------------+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^1 erzwingt 16-Bit-Adressierung.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+---------------+---------------+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31. Z3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  dieser Prozessor als Enkel des  wohl immer noch beliebtesten 8-Bit-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zessors  konzipiert wurde,  war es  bei der Entwicklung unabdingbar,</w:t>
      </w:r>
    </w:p>
    <w:p>
      <w:pPr>
        <w:pStyle w:val="PreformattedText"/>
        <w:bidi w:val="0"/>
        <w:spacing w:before="0" w:after="0"/>
        <w:jc w:val="left"/>
        <w:rPr/>
      </w:pPr>
      <w:r>
        <w:rPr/>
        <w:t>da�  dieser  bestehende  Z80-Programme  ohne  �nderung  ausf�hren  kann</w:t>
      </w:r>
    </w:p>
    <w:p>
      <w:pPr>
        <w:pStyle w:val="PreformattedText"/>
        <w:bidi w:val="0"/>
        <w:spacing w:before="0" w:after="0"/>
        <w:jc w:val="left"/>
        <w:rPr/>
      </w:pPr>
      <w:r>
        <w:rPr/>
        <w:t>(nat�rlich  geringf�gig schneller, etwa  um den Faktor  10...). Die 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weiterten  F�higkeiten k�nnen daher nach einem Reset mit zwei Flags zu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schaltet  werden,  die  XM  (eXtended  Mode,  d.h.  32- statt 16-Bit-</w:t>
      </w:r>
    </w:p>
    <w:p>
      <w:pPr>
        <w:pStyle w:val="PreformattedText"/>
        <w:bidi w:val="0"/>
        <w:spacing w:before="0" w:after="0"/>
        <w:jc w:val="left"/>
        <w:rPr/>
      </w:pPr>
      <w:r>
        <w:rPr/>
        <w:t>Adre�raum)  und LW (long  word mode, d.h.  32- statt 16- Bit-Operanden)</w:t>
      </w:r>
    </w:p>
    <w:p>
      <w:pPr>
        <w:pStyle w:val="PreformattedText"/>
        <w:bidi w:val="0"/>
        <w:spacing w:before="0" w:after="0"/>
        <w:jc w:val="left"/>
        <w:rPr/>
      </w:pPr>
      <w:r>
        <w:rPr/>
        <w:t>hei�en.  Deren Stand mu� man AS  �ber die Befehle EXTMODE und LWORD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tteilen,  damit  Adressen  und  Konstantenwerte  gegen  die korrek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Obergrenzen  gepr�ft werden.  Die Umschaltung  zwischen 32- und 16-Bit-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ehlen  bewirkt nat�rlich  nur bei  solchen Befehlen  etwas, die a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einer 32-Bit-Version existieren;  beim Z380 sind  das momentan lei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 nur Lade- und  Speicherbefehle, die ganze  Arithmetik kann nur 16-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tig  ausgef�hrt  werden.  Hier  sollte  Zilog wohl noch einmal et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nachbessern,  sonst kann  man den  Z380 selbst  beim besten  Willen nur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 ,,16-Bit-Prozessor mit 32-Bit-Erweiterungen'' bezeichnen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ompliziert  wird die Sache  dadurch, da� die  mit LW eingestellte Ope-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dengr��e  f�r einzelne Befehle  mit den Pr�fixen  DDIR W und DDIR LW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bersteuert  werden kann. AS  merkt sich das  Auftreten solcher Befehl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  schaltet  dann  f�r  den  n�chsten Prozessorbefehl automatisch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um.  Andere DDIR-Varianten als W und  LW sollte man �brigens nie expli-</w:t>
      </w:r>
    </w:p>
    <w:p>
      <w:pPr>
        <w:pStyle w:val="PreformattedText"/>
        <w:bidi w:val="0"/>
        <w:spacing w:before="0" w:after="0"/>
        <w:jc w:val="left"/>
        <w:rPr/>
      </w:pPr>
      <w:r>
        <w:rPr/>
        <w:t>zit  verwenden, da  AS bei  zu langen  Operanden diese automatisch e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zt,  und  das  k�nnte  zu  Verwirrungen  f�hren.  Die Automatik geht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brigens so weit, da� in der Befehlsfol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DIR    L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D      BC,12345678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sch  der erforderliche IW-Pr�fix mit in die vorangehende Anwei-</w:t>
      </w:r>
    </w:p>
    <w:p>
      <w:pPr>
        <w:pStyle w:val="PreformattedText"/>
        <w:bidi w:val="0"/>
        <w:spacing w:before="0" w:after="0"/>
        <w:jc w:val="left"/>
        <w:rPr/>
      </w:pPr>
      <w:r>
        <w:rPr/>
        <w:t>sung hineingezogen wird, effektiv wird also der 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DIR    LW,I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D      BC,12345678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zeugt.  Der im ersten Schritt erzeugte  Code f�r DDIR LW wird verwor-</w:t>
      </w:r>
    </w:p>
    <w:p>
      <w:pPr>
        <w:pStyle w:val="PreformattedText"/>
        <w:bidi w:val="0"/>
        <w:spacing w:before="0" w:after="0"/>
        <w:jc w:val="left"/>
        <w:rPr/>
      </w:pPr>
      <w:r>
        <w:rPr/>
        <w:t>fen, was an einem R im Listing zu erkennen 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32. Z8, Super8 und eZ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 Prozessorkern der Z8-Mikrokontroller  beinhaltet keine eigenen Re-</w:t>
      </w:r>
    </w:p>
    <w:p>
      <w:pPr>
        <w:pStyle w:val="PreformattedText"/>
        <w:bidi w:val="0"/>
        <w:spacing w:before="0" w:after="0"/>
        <w:jc w:val="left"/>
        <w:rPr/>
      </w:pPr>
      <w:r>
        <w:rPr/>
        <w:t>gister.  Stattdessen kann  ein 16er-Block  des internen  Adre�raums aus</w:t>
      </w:r>
    </w:p>
    <w:p>
      <w:pPr>
        <w:pStyle w:val="PreformattedText"/>
        <w:bidi w:val="0"/>
        <w:spacing w:before="0" w:after="0"/>
        <w:jc w:val="left"/>
        <w:rPr/>
      </w:pPr>
      <w:r>
        <w:rPr/>
        <w:t>RAM  und I/O-Registern als 'Arbeitsregister' benutzt werden, die mit 4-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-Adressen  angesprochen  werden  k�nnen.  Welcher 16er-Block als Ar-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tsregister  benutzt werden  soll, wird  mit den RP-Registern festge-</w:t>
      </w:r>
    </w:p>
    <w:p>
      <w:pPr>
        <w:pStyle w:val="PreformattedText"/>
        <w:bidi w:val="0"/>
        <w:spacing w:before="0" w:after="0"/>
        <w:jc w:val="left"/>
        <w:rPr/>
      </w:pPr>
      <w:r>
        <w:rPr/>
        <w:t>legt:  Bits  4  bis  7  von  RP  definieren  beim  klassischen  Z8 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'Offset',  der  auf  die  4-Bit-Arbeitsregisteradresse addiert wird, um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  8-Bit-Adresse zu  erhalten. Beim  Super8-Kern existieren zwei RP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 (RP0 und RP1),  die es erlauben,  obere und untere H�lfte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rbeitsregister an getrennte Stellen zu leg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blicherweise  werden  die  Arbeitsregister  in der Assemblersyntax 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 R0...R15  angesprochen,  man  kann diese Arbeitsregister a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uch  als eine Methode zur  effizienteren (k�rzeren) Adressierung 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6er-Bocks im internen RAM betrach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t  dem ASSUME-Befehl teilt man  AS den aktuellen Wert  von RP mit.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t  dann in der Lage,  bei einer Adresse aus  dem internen RAM automa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sch  zu entscheiden, ob dieser Operand  mit einer 4-Bit Adresse ange-</w:t>
      </w:r>
    </w:p>
    <w:p>
      <w:pPr>
        <w:pStyle w:val="PreformattedText"/>
        <w:bidi w:val="0"/>
        <w:spacing w:before="0" w:after="0"/>
        <w:jc w:val="left"/>
        <w:rPr/>
      </w:pPr>
      <w:r>
        <w:rPr/>
        <w:t>sprochen  werden  kann  oder  eine  8-Bit-Adresse verwendet werden mu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  kann diese Funktion auch  dazu benutzen, Arbeitsregistern symboli-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e Namen zu verpass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1     equ     040h</w:t>
      </w:r>
    </w:p>
    <w:p>
      <w:pPr>
        <w:pStyle w:val="PreformattedText"/>
        <w:bidi w:val="0"/>
        <w:spacing w:before="0" w:after="0"/>
        <w:jc w:val="left"/>
        <w:rPr/>
      </w:pPr>
      <w:r>
        <w:rPr/>
        <w:t>op2     equ     041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rp     #040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sume  rp:040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d      op1,op2</w:t>
        <w:tab/>
        <w:tab/>
        <w:t>; entspricht ld r0,r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  ist auch auf dem Super8 m�glich, RP als Argument von ASSUME anzuge-</w:t>
      </w:r>
    </w:p>
    <w:p>
      <w:pPr>
        <w:pStyle w:val="PreformattedText"/>
        <w:bidi w:val="0"/>
        <w:spacing w:before="0" w:after="0"/>
        <w:jc w:val="left"/>
        <w:rPr/>
      </w:pPr>
      <w:r>
        <w:rPr/>
        <w:t>ben,  obwohl dieser kein  RP-Register hat (nur  RP0 und RP1). In diesem</w:t>
      </w:r>
    </w:p>
    <w:p>
      <w:pPr>
        <w:pStyle w:val="PreformattedText"/>
        <w:bidi w:val="0"/>
        <w:spacing w:before="0" w:after="0"/>
        <w:jc w:val="left"/>
        <w:rPr/>
      </w:pPr>
      <w:r>
        <w:rPr/>
        <w:t>Fall  werden die angenommen Werte von RP0  und RP1 auf wert bzw. wert+8</w:t>
      </w:r>
    </w:p>
    <w:p>
      <w:pPr>
        <w:pStyle w:val="PreformattedText"/>
        <w:bidi w:val="0"/>
        <w:spacing w:before="0" w:after="0"/>
        <w:jc w:val="left"/>
        <w:rPr/>
      </w:pPr>
      <w:r>
        <w:rPr/>
        <w:t>gesetzt, analog zum SRP Maschinenbefehl auf dem Super8- K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  Gegensatz zum  Original Zilog-Assembler  ist es nicht erforderlich,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  'Arbeitsregisteradressierung' explizit  durch ein vorangestell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usrufezeichen  anzufordern,  wobei  AS  diese  Syntax nichtsdestotrotz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teht  -  ein  vorangestelltes  Ausrufezeichen erzwingt quasi 4-Bit-</w:t>
      </w:r>
    </w:p>
    <w:p>
      <w:pPr>
        <w:pStyle w:val="PreformattedText"/>
        <w:bidi w:val="0"/>
        <w:spacing w:before="0" w:after="0"/>
        <w:jc w:val="left"/>
        <w:rPr/>
      </w:pPr>
      <w:r>
        <w:rPr/>
        <w:t>Adressierung,  auch wenn die Adresse eigentlich nicht im durch RP fest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legten  16-Bit-Fenster liegt (dann wird eine Warnung ausgegeben). Um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kehrt  ist  es  durch  ein  vorangestelltes  &gt;-Zeichen  m�glich, 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ressierung  mit 8 Bit zu erzwingen,  auch wenn die Adresse eigentl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m aktuellen 16er-Fenster lieg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im  eZ8 wird das Spielchen quasi eine Stufe weiter getrieben: der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ne  Daten-Adre�bereich ist jetzt 12 statt  8 Bit gro�. Um kompati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zum  alten Z8-Kern zu sein, hat  Zilog die zus�tzlichen Banking-Bit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  unteren vier Bits von RP untergebracht - ein RP-Wert von 12h defi-</w:t>
      </w:r>
    </w:p>
    <w:p>
      <w:pPr>
        <w:pStyle w:val="PreformattedText"/>
        <w:bidi w:val="0"/>
        <w:spacing w:before="0" w:after="0"/>
        <w:jc w:val="left"/>
        <w:rPr/>
      </w:pPr>
      <w:r>
        <w:rPr/>
        <w:t>niert also das 16er-Adre�fenster von 210h bis 21f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unteren  vier  Bits  von  RP  definieren beim eZ8 gleichzeitig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>256er-Fenster,  das man mit  8-Bit-Adressen erreichen kann  - hier gilt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  analoger  Mechanismus,  der  daf�r  sorgt,  da� AS automatisch 12-</w:t>
      </w:r>
    </w:p>
    <w:p>
      <w:pPr>
        <w:pStyle w:val="PreformattedText"/>
        <w:bidi w:val="0"/>
        <w:spacing w:before="0" w:after="0"/>
        <w:jc w:val="left"/>
        <w:rPr/>
      </w:pPr>
      <w:r>
        <w:rPr/>
        <w:t>oder  8-Bit-Adressen  verwendet.  'Lange'  12-Bit-Adressen kann man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zwei vorangestellten &gt;-Zeichen erzwing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33. Z8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Z8001/8003 kann in zwei verschiedenen Modi betrieben werd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Nicht  segmentiert:  Der  Speicheradre�raum  ist  auf 64 KByte b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hr�nkt,  alle Adressen sind  'einfache' lineare 16-Bit- Adress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re�register  sind  einfache  16-Bit-Register  (Rn),  und absol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ressen in Befehlen sind ein 16-Bit-Wort la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Segmentiert:  Der Speicher ist in bis  zu 128 Segmente von jewei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ximal  64  KByte  aufgeteilt.  Adressen  bestehen  aus  einem  7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ittigen  Segment und einem  16-bittigen Offset. Adre�register s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mer  Registerpaare  (RRn).  Absolute  Adressen  in  Befehlen s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wei 16-Bit-Worte lang, au�er der Offset is kleiner 25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Betriebsart (segmentiert  oder nicht  segmentiert) hat  also ei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flu�  auf den erzeugten Code und  wird implizit �ber den verwende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zessortyp  umgeschaltet. Ist das  Ziel also z.B.  ein Z8001 im n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gmentierten Modus, so w�hlt man einfach Z8002 als Zi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ine  'echte' Unterst�tzung eines  segmentierten Speichermodells bietet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 indes f�r den Z8000 genauso wenig  wie f�r den 8086. Im segmenti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n  Modus wird  die Segmentnummer  einfach als  die oberen  sieben Ad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�bits  eines gedacht linearen 8MB-Adre�raums  behandelt. Dies ist ei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tlich  nicht im Sinne des Erfinders,  aber es entspricht der Art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eise, wie der Z8001 in Systemen ohne MMU effektiv betrieben wur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erell    implementiert   AS   die    Assembler-Syntax   der   Z8000-</w:t>
      </w:r>
    </w:p>
    <w:p>
      <w:pPr>
        <w:pStyle w:val="PreformattedText"/>
        <w:bidi w:val="0"/>
        <w:spacing w:before="0" w:after="0"/>
        <w:jc w:val="left"/>
        <w:rPr/>
      </w:pPr>
      <w:r>
        <w:rPr/>
        <w:t>Maschinenbefehle  so, wie es von  Zilog in der Dokumentation vorgese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t.  Es existieren jedoch Assembler,  die Erweiterungen bzw. Variatio-</w:t>
      </w:r>
    </w:p>
    <w:p>
      <w:pPr>
        <w:pStyle w:val="PreformattedText"/>
        <w:bidi w:val="0"/>
        <w:spacing w:before="0" w:after="0"/>
        <w:jc w:val="left"/>
        <w:rPr/>
      </w:pPr>
      <w:r>
        <w:rPr/>
        <w:t>nen unterst�tzen. AS implementiert davon folgend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33.1. Bedingu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us�tzlich  zu den von Zilog  definierten Bedingungen sind folgende al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native Namen definier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------------+-------+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Alternativ | Zilog | Bedeutung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------------+-------+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------------+-------+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ZR         | Z     | Z = 1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CY         | C     | C = 1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LLE        | ULE   | (C OR Z) = 1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LGE        | UGE   | C = 0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LGT        | UGT   | ((C = 0) AND (Z = 0)) = 1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LLT        | ULT   | C = 1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------------+-------+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33.2. Fla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  Argument f�r  die Befehle  SETFLG, COMFLG  und RESFLG  werden a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folgenden alternativen Namen akzeptier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+------------+-------+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| Alternativ | Zilog | Bedeutung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+------------+-------+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+------------+-------+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| ZR         | Z     | Zero-Flag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| CY         | C     | Carry-Flag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+------------+-------+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33.3.  Indirekte Adressi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stelle  @Rn darf auch Rn^ geschrieben  werden, falls beim CPU- State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t  die Option AMDSyntax=1 gesetzt wurde. Wird eine I/O-Adresse indi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kt  adressiert, so reicht  es mit dieser  Option auch aus,  nur Rn zu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reib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33.4.  Direkte versus unmittelbare Adressi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 - 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i  der  von  Zilog  vorgegebenen  Assembler-Syntax  mu�  unmittelb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ressierung  durch ein  vorangestelltes Doppelkreuz  kenntlich gemacht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den.  Wurde dem CPU-Statement jedoch die Option AMDSyntax=1 mitgege-</w:t>
      </w:r>
    </w:p>
    <w:p>
      <w:pPr>
        <w:pStyle w:val="PreformattedText"/>
        <w:bidi w:val="0"/>
        <w:spacing w:before="0" w:after="0"/>
        <w:jc w:val="left"/>
        <w:rPr/>
      </w:pPr>
      <w:r>
        <w:rPr/>
        <w:t>ben,  wird anhand des Arguments  (Label oder Konstante) entschieden, ob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kte  oder unmittelbare  Adressierung verwendet  werden soll. Unmit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bare  Adressierung  kann  erzwungen  werden,  indem dem Argument 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ircumflex  vorangestellt  wird,  z.B.  um  die Adresse eines Label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 Register zu la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34. TLCS-900(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e  Prozessoren k�nnen in zwei Betriebsarten laufen, einmal im Mini-</w:t>
      </w:r>
    </w:p>
    <w:p>
      <w:pPr>
        <w:pStyle w:val="PreformattedText"/>
        <w:bidi w:val="0"/>
        <w:spacing w:before="0" w:after="0"/>
        <w:jc w:val="left"/>
        <w:rPr/>
      </w:pPr>
      <w:r>
        <w:rPr/>
        <w:t>mum-Modus,  der  weitgehende  Z80-  und TLCS-90-Quellcodekompatibilit�t</w:t>
      </w:r>
    </w:p>
    <w:p>
      <w:pPr>
        <w:pStyle w:val="PreformattedText"/>
        <w:bidi w:val="0"/>
        <w:spacing w:before="0" w:after="0"/>
        <w:jc w:val="left"/>
        <w:rPr/>
      </w:pPr>
      <w:r>
        <w:rPr/>
        <w:t>bietet,  und zum  anderen im  Maximum-Modus, in  dem der Prozessor e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ine  wahren Qualit�ten entfaltet.  Die Hauptunterschiede zwischen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den Betriebsarten si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Breite der Register WA,BC,DE und HL: 16 oder 32 Bi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nzahl der Registerbanks: 8 oder 4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Programmadre�raum: 64 Kbyte oder 16 Mby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Breite von R�cksprungadressen: 16 oder 32 B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mit  AS gegen die richtigen  Grenzen pr�fen kann, mu�  man ihm zu An-</w:t>
      </w:r>
    </w:p>
    <w:p>
      <w:pPr>
        <w:pStyle w:val="PreformattedText"/>
        <w:bidi w:val="0"/>
        <w:spacing w:before="0" w:after="0"/>
        <w:jc w:val="left"/>
        <w:rPr/>
      </w:pPr>
      <w:r>
        <w:rPr/>
        <w:t>fang  mit dem  Befehl MAXMODE  (siehe dort)  mitteilen, in  welcher Be-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ebsart  der Code ausgef�hrt werden  wird; Voreinstellung ist der Mi-</w:t>
      </w:r>
    </w:p>
    <w:p>
      <w:pPr>
        <w:pStyle w:val="PreformattedText"/>
        <w:bidi w:val="0"/>
        <w:spacing w:before="0" w:after="0"/>
        <w:jc w:val="left"/>
        <w:rPr/>
      </w:pPr>
      <w:r>
        <w:rPr/>
        <w:t>nimum-Mod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e  nach  Betriebsart  m�ssen  demzufolge  auch  die  16-  oder 32-Bit-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en  der  Bankregister  zur  Adressierung  verwendet werden, d.h.</w:t>
      </w:r>
    </w:p>
    <w:p>
      <w:pPr>
        <w:pStyle w:val="PreformattedText"/>
        <w:bidi w:val="0"/>
        <w:spacing w:before="0" w:after="0"/>
        <w:jc w:val="left"/>
        <w:rPr/>
      </w:pPr>
      <w:r>
        <w:rPr/>
        <w:t>WA,  BC, DE und HL im Minimum-Modus sowie  XWA, XBC, XDE und XHL im Ma-</w:t>
      </w:r>
    </w:p>
    <w:p>
      <w:pPr>
        <w:pStyle w:val="PreformattedText"/>
        <w:bidi w:val="0"/>
        <w:spacing w:before="0" w:after="0"/>
        <w:jc w:val="left"/>
        <w:rPr/>
      </w:pPr>
      <w:r>
        <w:rPr/>
        <w:t>ximum-Modus.  Die Register  XIX..XIZ und  XSP sind  immer 32  Bit breit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  m�ssen zur Adressierung  auch immer in  dieser Form verwendet w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;  hier mu� bestehender  Z80-Code also auf  jeden Fall angepa�t w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  (neben der  Tatsache, da�  es gar  keinen I/O-Adre�raum  mehr gibt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 alle I/O-Register memory-mapped sind..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solute  Adressen  sowie  Displacements  k�nnen  in  unterschiedli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L�ngen  kodiert  werden.  AS  wird  ohne explizite Angaben immer versu-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n,  die  k�rzestm�gliche  Schreibweise  zu  verwenden; dies schlie�t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,  da� ein Displacement  von Null �berhaupt  nicht im Code ersche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  aus  einen  (XIX+0)  einfach  ein  (XIX)  wird. Ist eine bestimmte</w:t>
      </w:r>
    </w:p>
    <w:p>
      <w:pPr>
        <w:pStyle w:val="PreformattedText"/>
        <w:bidi w:val="0"/>
        <w:spacing w:before="0" w:after="0"/>
        <w:jc w:val="left"/>
        <w:rPr/>
      </w:pPr>
      <w:r>
        <w:rPr/>
        <w:t>L�nge  erw�nscht, so kann  sie durch Anh�ngen  eines passenden Suffix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:8, :16, :24) an das Displacement bzw. die Adresse erreicht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von Toshiba gew�hlte Syntax f�r  Registernamen ist in der Hins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>etwas  ungl�cklich, als da� zur  Anwahl der vorherigen Registerbank 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Hochkomma  (') benutzt wird.  Dieses Zeichen wird  von den prozessorun-</w:t>
      </w:r>
    </w:p>
    <w:p>
      <w:pPr>
        <w:pStyle w:val="PreformattedText"/>
        <w:bidi w:val="0"/>
        <w:spacing w:before="0" w:after="0"/>
        <w:jc w:val="left"/>
        <w:rPr/>
      </w:pPr>
      <w:r>
        <w:rPr/>
        <w:t>abh�ngigen  Teilen von AS bereits zur Kennzeichnung von Zeichenkonsta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n benutzt. Im Befeh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d      wa',w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kennt  AS z.B. nicht das  Komma zur Parametertrennung. Dieses Problem</w:t>
      </w:r>
    </w:p>
    <w:p>
      <w:pPr>
        <w:pStyle w:val="PreformattedText"/>
        <w:bidi w:val="0"/>
        <w:spacing w:before="0" w:after="0"/>
        <w:jc w:val="left"/>
        <w:rPr/>
      </w:pPr>
      <w:r>
        <w:rPr/>
        <w:t>kann  man aber umgehen, indem man ein umgekehrtes Hochkomma (`) verwen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, z.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d      wa`,w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shiba   liefert  f�r   die  TLCS-900-Reihe   selber  einen  Assemb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TAS900), der sich in einigen Punkten von AS unterscheide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mbolkonventio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AS900  unterscheidet Symbolnamen  nur auf  den ersten  32 Zeich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 dagegen speichert  Symbolnamen immer  in der  vollen L�nge (b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55 Zeichen) und unterscheidet auch auf dieser L�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Unter  TAS900  k�nnen  Integerkonstanten  sowohl in C-Notation (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rangestellter  0 f�r oktal  bzw. 0x f�r  hexadezimal) als auch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rmaler  Intel-Notation geschrieben werden.  AS unterst�tzt in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ault-Einstellung   nur  die  Intel-Notation.  Mit  dem  RELAXE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fehl bekommt man (unter anderem) auch die C-No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S  macht  keinen  Unterschied  zwischen Gro�- und Kleinschreibu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AS900  hingegen unterscheidet Gro�-und  Kleinbuchstaben in Symbo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men.  Dieses Verhalten erh�lt  man bei AS  erst, wenn man die -u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ommandozeilenoption benutz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 ist bei  vielen Befehlen  in der  Syntaxpr�fung weniger  streng 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TAS900,  bei einigen weicht er (sehr) geringf�gig ab. Diese Erweiterun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  bzw. �nderungen dienen teilweise der leichteren Portierung von be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hendem  Z80-Code, teilweise einer  Schreiberleichterung und teilwei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 einer besseren Orthogonalit�t der Assemblersynta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Bei   den  Befehlen  LDA,  JP  und   CALL  verlangt  TAS,  da�  A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�ausdr�cke  wie XIX+5 nicht geklammert  sein d�rfen, wie es s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blich  ist. AS verlangt im Sinne  der Orthogonalit�t f�r LDA dag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n  immer eine  Klammerung, bei  JP und  CALL ist  sie dagegen f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infache, absolute Adressen optio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Bei  den bedingten Befehlen JP,  CALL, JR und SCC  stellt AS es 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mierer  frei, die  Default-Bedingung T  (= true)  als ers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rameter  anzugeben oder  nicht. TAS900  hingegen erlaubt  es nu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e  Default-Bedingung implizit  zu benutzen  (also z.B. jp (xix+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stelle von jp t,(xix+5)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S  erlaubt  beim  EX-Befehl  auch Operandenkombinationen, die zw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icht  direkt im User's Manual[166] genannt werden, aber durch V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auschung  auf eine genannte zur�ck gef�hrt werden k�nnen. Kombin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onen  wie EX f`,f  oder EX wa,(xhl)  werden damit m�glich. TAS9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ingegen l��t nur die ,,reine Lehre'' z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S  erlaubt, bei  den Befehlen  INC und  DEC die  Angabe des Inkr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nts  oder Dekrements wegzulassen,  wenn dies 1  ist. Unter TAS9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gegen mu� auch eine 1 hingeschrieben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�hnlich  verh�lt es sich bei allen Schiebebefehlen: Ist der zu v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hiebende  Operand ein Register, so  verlangt TAS900, da� auch e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  Schiebeamplitude von  1 ausgeschrieben  werden mu�; ist dage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ine   Speicherstelle   der   Operand,   so   ist  die  Schiebezah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hardwarebedingt)  immer 1 und darf  auch nicht hingeschrieben w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n.  Unter AS  dagegen ist  die Schiebezahl  1 immer  optional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ch f�r alle Operandentypen zul�ssi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kroproz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 Makroprozessor  wird  TAS900  als  externes Programm vorgeschaltet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  besteht aus zwei Komponenten: einem C-artigen Pr�prozessor und ei-</w:t>
      </w:r>
    </w:p>
    <w:p>
      <w:pPr>
        <w:pStyle w:val="PreformattedText"/>
        <w:bidi w:val="0"/>
        <w:spacing w:before="0" w:after="0"/>
        <w:jc w:val="left"/>
        <w:rPr/>
      </w:pPr>
      <w:r>
        <w:rPr/>
        <w:t>ner  speziellen Makrosprache  (MPL), die  an h�here Programmierspra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erinnert.   Der  Makroprozessor  von  AS  dagegen  orientiert  sich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,,klassischen''  Makroassemblern wie dem M80 oder MASM (beides Program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 von Microsoft). Er ist fester Bestandteil des Program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usgabe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S900  erzeugt relokatiblen Code, so da� sich mehrere, getrennt assem-</w:t>
      </w:r>
    </w:p>
    <w:p>
      <w:pPr>
        <w:pStyle w:val="PreformattedText"/>
        <w:bidi w:val="0"/>
        <w:spacing w:before="0" w:after="0"/>
        <w:jc w:val="left"/>
        <w:rPr/>
      </w:pPr>
      <w:r>
        <w:rPr/>
        <w:t>blierte  Teile zu einem Programm zusammenbinden lassen. AS hingegen 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zeugt  direkt absoluten Maschinencode,  der nicht linkbar  ist. An 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Erweiterung ist (vorl�ufig) nicht gedac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seudoanweisu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dingt  durch den fehlenden  Linker fehlen in  AS eine ganze Reihe v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�r  relokatiblen Code erforderlichen Pseudoanweisungen, die TAS900 im-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mentiert.  In gleicher Weise wie  bei TAS900 sind folgende Anweisun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 vorhand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QU, DB, DW, ORG, ALIGN, END, TITLE, SAVE, RESTOR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bei  die  beiden  letzteren  einen erweiterten Funktionsumfang hab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ige  weitere TAS900-Pseudobefehle lassen  sich durch �quivalente AS-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ehle ersetzen (siehe Tabelle 4.6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n  Toshiba existieren zwei Versionen des Prozessorkerns, wobei die L-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nte  eine ,,Sparversion''  darstellt. Zwischen  TLCS-900 und TLCS-</w:t>
      </w:r>
    </w:p>
    <w:p>
      <w:pPr>
        <w:pStyle w:val="PreformattedText"/>
        <w:bidi w:val="0"/>
        <w:spacing w:before="0" w:after="0"/>
        <w:jc w:val="left"/>
        <w:rPr/>
      </w:pPr>
      <w:r>
        <w:rPr/>
        <w:t>900L macht AS folgende Unterschie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Die  Befehle MAX und  NORMAL sind f�r  die L-Version nicht erlaub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r MIN-Befehl ist f�r die Vollversion gesper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Die  L-Version kennt den  Normal-Stapelzeiger XNSP/NSP nicht, daf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s Steuerregister INTN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Befehle SUPMODE und MAXMODE  werden nicht beeinflu�t, ebenso n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en  initiale Einstellung OFF. Die Tatsache, da� die L-Version im Ma-</w:t>
      </w:r>
    </w:p>
    <w:p>
      <w:pPr>
        <w:pStyle w:val="PreformattedText"/>
        <w:bidi w:val="0"/>
        <w:spacing w:before="0" w:after="0"/>
        <w:jc w:val="left"/>
        <w:rPr/>
      </w:pPr>
      <w:r>
        <w:rPr/>
        <w:t>ximum-Modus  startet und keinen  Normal-Modus kennt, mu�  also vom 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mmierer  ber�cksichtigt werden.  AS zeigt  sich jedoch  insofern ku-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t  gegen�ber der L-Variante, als  da� Warnungen wegen privilegier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weisungen im L-Modus unterdr�ckt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-----------+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TAS900     | AS                | Bedeutung/Funktion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-----------+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-----------+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DL &lt;Daten&gt; | DD &lt;Daten&gt;        | Speicher in Langworten belegen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-----------+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DSB &lt;Zahl&gt; | DB &lt;Zahl&gt; DUP (?) | Speicher byteweise reservieren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-----------+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DSW &lt;Zahl&gt; | DW &lt;Zahl&gt; DUP (?) | Speicher wortweise reservieren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-----------+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DSD &lt;Zahl&gt; | DD &lt;Zahl&gt; DUP (?) | Speicher langwortweise reservieren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-----------+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$MIN[IMUM] | MAXMODE OFF       | folgender Code im Minimum-Modus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-----------+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$MAX[IMUM] | MAXMODE ON        | folgender Code im Maximum-Modus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-----------+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$SYS[TEM]  | SUPMODE ON        | folgender Code im System-Modus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-----------+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$NOR[MAL]  | SUPMODE OFF       | folgender Code im User-Modus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-----------+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$NOLIST    | LISTING OFF       | Assemblerlisting ausschalten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-----------+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$LIST      | LISTING ON        | Assemblerlisting einschalten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-----------+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$EJECT     | NEWPAGE           | neue Seite im Listing beginnen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-----------+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elle 4.6: �quivalente Befehle TAS900&lt;-&gt;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35. TLCS-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elleicht  fragt sich der eine oder  andere, ob bei mir die Reihenfol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  durcheinander gekommen ist,  es gab ja  von Toshiba zuerst den 90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  ,,aufgebohrten  Z80''  und  danach  den  900er als 16-Bit-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Nun,  ich bin  einfach �ber  den 900er  zum 90er  gekommen (Danke, Oli-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!).  Die beiden Familien  sind sich sehr  artverwandt, nicht nur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hre  Syntax angeht,  sondern auch  ihre Architektur.  Die Hinweise f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  90er sind daher eine Untermenge  derer f�r den 900er: Da Schieb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krementieren  und  Dekrementieren  hier  nur  um  eins  m�glich sind,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ucht  und  darf  diese  Eins  auch  nicht als erstes Argument hinge-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rieben  werden. Bei  den Befehlen  LDA, JP  und CALL  m�chte Toshiba</w:t>
      </w:r>
    </w:p>
    <w:p>
      <w:pPr>
        <w:pStyle w:val="PreformattedText"/>
        <w:bidi w:val="0"/>
        <w:spacing w:before="0" w:after="0"/>
        <w:jc w:val="left"/>
        <w:rPr/>
      </w:pPr>
      <w:r>
        <w:rPr/>
        <w:t>wieder  die Klammern um Speicheroperanden  weglassen, bei AS m�ssen si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er  aus Gr�nden der Orthogonalit�t  gesetzt werden (der tiefere Gr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st  nat�rlich, da� ich mir damit  eine Sonderabfrage im Parser ges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be, aber das sagt man nicht so lau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TLCS-90er  besitzen  bereits  prinzipiell  einen  Adre�raum  von 1</w:t>
      </w:r>
    </w:p>
    <w:p>
      <w:pPr>
        <w:pStyle w:val="PreformattedText"/>
        <w:bidi w:val="0"/>
        <w:spacing w:before="0" w:after="0"/>
        <w:jc w:val="left"/>
        <w:rPr/>
      </w:pPr>
      <w:r>
        <w:rPr/>
        <w:t>Mbyte,  dieser Raum  erschlie�t sich  aber nur  bei Datenzugriffen �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 Indexregister. AS  verzichtet daher  auf eine Ber�cksichtigung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ankregister  und begrenzt den Adre�raum f�r  Code auf 64 Kbyte. Da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ereich  jenseits aber sowieso nur �ber indirekte Adressierung erreich-</w:t>
      </w:r>
    </w:p>
    <w:p>
      <w:pPr>
        <w:pStyle w:val="PreformattedText"/>
        <w:bidi w:val="0"/>
        <w:spacing w:before="0" w:after="0"/>
        <w:jc w:val="left"/>
        <w:rPr/>
      </w:pPr>
      <w:r>
        <w:rPr/>
        <w:t>bar ist, sollte dies keine allzu gro�e Einschr�nkung darstell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36. TLCS-8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hon  wieder  Toshiba...diese  Firma  ist  im Augenblick wirklich seh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ktiv!  Speziell dieser  Spro� der  Familie (Toshibas Mikrokontrol-</w:t>
      </w:r>
    </w:p>
    <w:p>
      <w:pPr>
        <w:pStyle w:val="PreformattedText"/>
        <w:bidi w:val="0"/>
        <w:spacing w:before="0" w:after="0"/>
        <w:jc w:val="left"/>
        <w:rPr/>
      </w:pPr>
      <w:r>
        <w:rPr/>
        <w:t>ler  sind sich  ja alle  in Bin�rkodierung  und Programmiermodell recht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hnlich)  scheint auf den 8051-Markt  abzuzielen: Die Methode, Bitstel-</w:t>
      </w:r>
    </w:p>
    <w:p>
      <w:pPr>
        <w:pStyle w:val="PreformattedText"/>
        <w:bidi w:val="0"/>
        <w:spacing w:before="0" w:after="0"/>
        <w:jc w:val="left"/>
        <w:rPr/>
      </w:pPr>
      <w:r>
        <w:rPr/>
        <w:t>len  durch einen Punkt getrennt  an den Adre�ausdruck anzuh�ngen, hatte</w:t>
      </w:r>
    </w:p>
    <w:p>
      <w:pPr>
        <w:pStyle w:val="PreformattedText"/>
        <w:bidi w:val="0"/>
        <w:spacing w:before="0" w:after="0"/>
        <w:jc w:val="left"/>
        <w:rPr/>
      </w:pPr>
      <w:r>
        <w:rPr/>
        <w:t>ja  beim 8051 ihren Ursprung,  f�hrt jetzt aber auch  genau zu den 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>blemen,  die ich  beim 8051  geahnt hatte:  Der Punkt  ist jetzt ein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its  legales Zeichen in Symbolnamen,  andererseits aber auch Teil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dre�syntax,  d.h.  AS  mu�  Adresse  und Bitstelle trennen und einzeln</w:t>
      </w:r>
    </w:p>
    <w:p>
      <w:pPr>
        <w:pStyle w:val="PreformattedText"/>
        <w:bidi w:val="0"/>
        <w:spacing w:before="0" w:after="0"/>
        <w:jc w:val="left"/>
        <w:rPr/>
      </w:pPr>
      <w:r>
        <w:rPr/>
        <w:t>weiterverarbeiten.   Diesen  Interessenkonflikt  habe  ich  vorerst 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gel�st,  da� der  Ausdruck von  hinten an  nach Punkten durchsucht wird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  so der  letzte Punkt  als Trenner  gilt, eventuelle weitere Punkte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den  dem Symbolnamen  zugerechnet. Es  gilt weiterhin die flehentli-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  Bitte, im eigenen Interesse auf  Punkte in Symbolnamen zu verzich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n, sie f�hren nur zu Verwirrung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D      CF,A.7  ; Akku Bit 7 nach Car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D      C,A.7   ; Konstante A.7 nach Register 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37. TLCS-4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t  dieser 4-Bit-Prozessorfamilie  d�rfte wohl  das unter  Ende dessen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eicht  sein, was AS  unterst�tzen kann. Neben  dem ASSUME-Befehl f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>das  Datenbankregister  (siehe  dort)  ist  eigentlich  nur  ein Det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erw�hnenswert:  im Daten-  und I/O-Segment  werden keine Bytes, sond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Nibbles  reserviert (eben 4-Bitter...).  Die Sache funktioniert �hnl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wie  das Bitdatensegment beim 8051,  wo ein DB ja  nur einzelne Bit re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iert, nur da� es hier eben Nibbles si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shiba  hat  f�r  diese  Prozessorfamilie einen ,,erweiterten Befehls-</w:t>
      </w:r>
    </w:p>
    <w:p>
      <w:pPr>
        <w:pStyle w:val="PreformattedText"/>
        <w:bidi w:val="0"/>
        <w:spacing w:before="0" w:after="0"/>
        <w:jc w:val="left"/>
        <w:rPr/>
      </w:pPr>
      <w:r>
        <w:rPr/>
        <w:t>satz''  in Makroform definiert,  um das Arbeiten  mit diesem doch rech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schr�nkten  Befehlssatz zu erleichtern. Im Fall  von AS ist er in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i  STDDEF47.INC definiert. Einige Befehle, deren makrom��ige Reali-</w:t>
      </w:r>
    </w:p>
    <w:p>
      <w:pPr>
        <w:pStyle w:val="PreformattedText"/>
        <w:bidi w:val="0"/>
        <w:spacing w:before="0" w:after="0"/>
        <w:jc w:val="left"/>
        <w:rPr/>
      </w:pPr>
      <w:r>
        <w:rPr/>
        <w:t>sierung  nicht m�glich  war, sind  allerdings ,,eingebaut''  und ste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aher auch ohne die Include-Datei zur Verf�gu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der  B-Befehl, der  die jeweils  optimale Version des Sprungbefeh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SS, BS oder BSL) automatisch w�hl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LD in der Variante HL mit immedia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ROLC und RORC mit einer Schiebeamplitude &gt;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38. TLCS-9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er  ist es zum ersten Mal passiert, da� ich einen Prozessor in AS im-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mentiert  habe,  der  zu  diesem  Zeitpunkt  noch  gar nicht auf 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kt  war. Toshiba  hatte sich  nach meinen  Informationen leider zwi-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enzeitlich  auch dazu  entschieden, diesen  Prozessor ,,auf Eis'' zu</w:t>
      </w:r>
    </w:p>
    <w:p>
      <w:pPr>
        <w:pStyle w:val="PreformattedText"/>
        <w:bidi w:val="0"/>
        <w:spacing w:before="0" w:after="0"/>
        <w:jc w:val="left"/>
        <w:rPr/>
      </w:pPr>
      <w:r>
        <w:rPr/>
        <w:t>legen,  also auch kein  Silizium geben. Das  hatte nat�rlich zur Folge,</w:t>
      </w:r>
    </w:p>
    <w:p>
      <w:pPr>
        <w:pStyle w:val="PreformattedText"/>
        <w:bidi w:val="0"/>
        <w:spacing w:before="0" w:after="0"/>
        <w:jc w:val="left"/>
        <w:rPr/>
      </w:pPr>
      <w:r>
        <w:rPr/>
        <w:t>da� dieser Te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 ein  ,,Paper-Design'' ist, d.h. noch  nicht praktisch getestet wu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 Die  Unterlagen, die ich zum 9000er hatte [169], noch vorl�ufig w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n, also noch nicht bis ins letzte Klarheit liefer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d dieses Target foratn in einen Dornr�schenschlaf fiel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.Schnitt,  20 Jahre  sp�ter: auf  einmal melden  sich Leute  bei mir,</w:t>
      </w:r>
    </w:p>
    <w:p>
      <w:pPr>
        <w:pStyle w:val="PreformattedText"/>
        <w:bidi w:val="0"/>
        <w:spacing w:before="0" w:after="0"/>
        <w:jc w:val="left"/>
        <w:rPr/>
      </w:pPr>
      <w:r>
        <w:rPr/>
        <w:t>da�  Toshiba wohl doch TLCS-9000-Chips an Kunden verkauft hat, und fra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  nach den Unterlagen, weil sie Reverse-Engineering betreiben. Viel-</w:t>
      </w:r>
    </w:p>
    <w:p>
      <w:pPr>
        <w:pStyle w:val="PreformattedText"/>
        <w:bidi w:val="0"/>
        <w:spacing w:before="0" w:after="0"/>
        <w:jc w:val="left"/>
        <w:rPr/>
      </w:pPr>
      <w:r>
        <w:rPr/>
        <w:t>leicht  bekommen wir ja auf  diesem Wege noch das  eine oder andere un-</w:t>
      </w:r>
    </w:p>
    <w:p>
      <w:pPr>
        <w:pStyle w:val="PreformattedText"/>
        <w:bidi w:val="0"/>
        <w:spacing w:before="0" w:after="0"/>
        <w:jc w:val="left"/>
        <w:rPr/>
      </w:pPr>
      <w:r>
        <w:rPr/>
        <w:t>klare  Detail best�tigt oder  gekl�rt. Fehler in  diesem Teil sind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weiterhin  noch m�glich  und werden  nat�rlich bereinigt. Zumindest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voll Beispiele in [169] werden aber richtig �bersetz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placements  im Maschinenbefehl selber k�nnen  nur eine bestimmte ma-</w:t>
      </w:r>
    </w:p>
    <w:p>
      <w:pPr>
        <w:pStyle w:val="PreformattedText"/>
        <w:bidi w:val="0"/>
        <w:spacing w:before="0" w:after="0"/>
        <w:jc w:val="left"/>
        <w:rPr/>
      </w:pPr>
      <w:r>
        <w:rPr/>
        <w:t>ximale  L�nge (z.B. 13 oder 9  Bit) haben. Ist das Displacement l�ng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mu�  dem Befehl ein  Pr�fix mit den  ''oberen Bits'' vorangestellt w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.  AS  wird  solche  Pr�fixe  automatisch nach Bedarf einsetzen, 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kann  jedoch auch  mit einem  dem Displacement  vorangestellten '&gt;'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zen eines Pr�fix erzwingen, z.B. s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d:g.b  (0h),0       ; kein Praef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d:g.b  (400000h),0  ; Praefix automatisch erzeug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d:g.b  (&gt;0h),0      ; Praefix erzwung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39. TC93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shiba  hat seinerzeit f�r diesen  Prozessor einen (DOS-basierten) As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mbler  namens  ASM31T  geliefert.  Dieser  Assembler unterst�tzt 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ihe  von Syntax-Elementen, die sich auf  AS nicht ohne �nderungen ab-</w:t>
      </w:r>
    </w:p>
    <w:p>
      <w:pPr>
        <w:pStyle w:val="PreformattedText"/>
        <w:bidi w:val="0"/>
        <w:spacing w:before="0" w:after="0"/>
        <w:jc w:val="left"/>
        <w:rPr/>
      </w:pPr>
      <w:r>
        <w:rPr/>
        <w:t>bilden  lie�en,  die  die  Kompatibilit�t zu existierenden Quelldateien</w:t>
      </w:r>
    </w:p>
    <w:p>
      <w:pPr>
        <w:pStyle w:val="PreformattedText"/>
        <w:bidi w:val="0"/>
        <w:spacing w:before="0" w:after="0"/>
        <w:jc w:val="left"/>
        <w:rPr/>
      </w:pPr>
      <w:r>
        <w:rPr/>
        <w:t>f�r  andere  Targets  gef�hrdert  h�tten.  An  folgenden Stellen wer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m�glicherweise  �nderungen  erforderlich  sein,  um  f�r den ASM31T ge-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riebene Programme mit AS �bersetzen zu k�nn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SM31T  unterst�tzt C-artige Kommentare (/*  ... */), die auch �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hrere  Zeilen  gehen  d�rfen.  Diese  werden  von  AS  nicht  u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rst�tzt  und m�ssen in mit einem Semikolon eingeleitete Komment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 umgesetzt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Wie  ASM31T  unterst�tzt  AS  f�r  den  TC9331 Kommentare in run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lammern  ((  ...  )),  aber  nur innerhalb eines Befehls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th�lt  ein solcher Kommentar ein Komma, wird dieses Komma als A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ument-Trenner  behandelt und der Kommentar  nicht beim Parsing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gumente �bersprun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SM31T  erlaubt Symbol- und Label-Namen, die einen Bindestrich en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lten.  Das ist bei AS nicht  zugelassen, der Bindestrich ist h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r  Subtraktionsoperator und in einem  Ausdruck wie end-start w�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nst  nicht klar, ob  ein einzelnes Symbol  oder die Differenz v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wei Symbolen gemeint 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SM31T  verlangt zwingend ein END-Statement  am Ende des Programm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i AS ist dies optio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  weiteren fehlen AS im Moment die F�higkeiten, auf miteinander kol-</w:t>
      </w:r>
    </w:p>
    <w:p>
      <w:pPr>
        <w:pStyle w:val="PreformattedText"/>
        <w:bidi w:val="0"/>
        <w:spacing w:before="0" w:after="0"/>
        <w:jc w:val="left"/>
        <w:rPr/>
      </w:pPr>
      <w:r>
        <w:rPr/>
        <w:t>lidierende  Nutzungen von Funktionseinheiten  in einem Befehl hinzuwei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.  Die Dokumentation  von Toshiba  ist an  diesem Punkt leider et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wer verst�ndli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40. 29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e  schon  beim  ASSUME-Befehl  beschrieben,  kann AS mit der Kenntni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ber  den Inhalt  des RBP-Registers  feststellen, ob  im User-Modus auf</w:t>
      </w:r>
    </w:p>
    <w:p>
      <w:pPr>
        <w:pStyle w:val="PreformattedText"/>
        <w:bidi w:val="0"/>
        <w:spacing w:before="0" w:after="0"/>
        <w:jc w:val="left"/>
        <w:rPr/>
      </w:pPr>
      <w:r>
        <w:rPr/>
        <w:t>gesperrte  Register zugegriffen  wird. Diese  F�higkeit beschr�nkt s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nat�rlich   auf  direkte  Zugriffe  (also   nicht,  wenn  die 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PA...IPC  benutzt werden), und  sie hat noch  einen weiteren Haken: da</w:t>
      </w:r>
    </w:p>
    <w:p>
      <w:pPr>
        <w:pStyle w:val="PreformattedText"/>
        <w:bidi w:val="0"/>
        <w:spacing w:before="0" w:after="0"/>
        <w:jc w:val="left"/>
        <w:rPr/>
      </w:pPr>
      <w:r>
        <w:rPr/>
        <w:t>lokale  Register (also  solche mit  Nummern&gt;127) relativ zum Stackpo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  adressiert werden,  die Bits  in RBP  sich aber immer auf absol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mern  beziehen, wird  die Pr�fung  f�r lokale  Register NICHT durch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f�hrt.  Eine Erweiterung auf  lokale Register w�rde  bedingen, da�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zu  jedem  Zeitpunkt  den  absoluten  Wert  von SP kennt, und das w�rd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�testens bei rekursiven Unterprogrammen scheitern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41. 80C16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e  in der Erkl�rung des  ASSUME-Befehls schon erl�utert, versucht AS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  Programmierer die Tatsache, da�  der Prozessor mehr physikalis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  logischen Speicher hat, soweit  als m�glich zu verbergen. Beach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ie  aber, da�  die DPP-Register  nur Datenzugriffe  betreffen und a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dort  nur absolute  Adressierung, also  weder indirekte noch indizierte</w:t>
      </w:r>
    </w:p>
    <w:p>
      <w:pPr>
        <w:pStyle w:val="PreformattedText"/>
        <w:bidi w:val="0"/>
        <w:spacing w:before="0" w:after="0"/>
        <w:jc w:val="left"/>
        <w:rPr/>
      </w:pPr>
      <w:r>
        <w:rPr/>
        <w:t>Zugriffe,  da AS ja  nicht wissen kann,  wie die berechnete Adresse zur</w:t>
      </w:r>
    </w:p>
    <w:p>
      <w:pPr>
        <w:pStyle w:val="PreformattedText"/>
        <w:bidi w:val="0"/>
        <w:spacing w:before="0" w:after="0"/>
        <w:jc w:val="left"/>
        <w:rPr/>
      </w:pPr>
      <w:r>
        <w:rPr/>
        <w:t>Laufzeit   aussehen  wird...Bei  Codezugriffen   arbeitet  die  Paging-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heit  leider nicht,  man mu�  also explizit  mit langen  oder kurz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s,  JMPs oder RETs arbeiten. Zumindest bei den ,,universellen'' Be-</w:t>
      </w:r>
    </w:p>
    <w:p>
      <w:pPr>
        <w:pStyle w:val="PreformattedText"/>
        <w:bidi w:val="0"/>
        <w:spacing w:before="0" w:after="0"/>
        <w:jc w:val="left"/>
        <w:rPr/>
      </w:pPr>
      <w:r>
        <w:rPr/>
        <w:t>fehlen  CALL  und  JMP  w�hlt  AS  automatisch  die k�rzeste Form, a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p�testens  beim RET sollte man wissen, woher der Aufruf kam. Prinzipi-</w:t>
      </w:r>
    </w:p>
    <w:p>
      <w:pPr>
        <w:pStyle w:val="PreformattedText"/>
        <w:bidi w:val="0"/>
        <w:spacing w:before="0" w:after="0"/>
        <w:jc w:val="left"/>
        <w:rPr/>
      </w:pPr>
      <w:r>
        <w:rPr/>
        <w:t>ell  verlangen JMPS  und CALLS  dabei, da�  man Segment und Adresse ge-</w:t>
      </w:r>
    </w:p>
    <w:p>
      <w:pPr>
        <w:pStyle w:val="PreformattedText"/>
        <w:bidi w:val="0"/>
        <w:spacing w:before="0" w:after="0"/>
        <w:jc w:val="left"/>
        <w:rPr/>
      </w:pPr>
      <w:r>
        <w:rPr/>
        <w:t>trennt  angibt, AS ist jedoch so  geschrieben, da� er eine Adresse sel-</w:t>
      </w:r>
    </w:p>
    <w:p>
      <w:pPr>
        <w:pStyle w:val="PreformattedText"/>
        <w:bidi w:val="0"/>
        <w:spacing w:before="0" w:after="0"/>
        <w:jc w:val="left"/>
        <w:rPr/>
      </w:pPr>
      <w:r>
        <w:rPr/>
        <w:t>ber zerlegen kann, z.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mps    12345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stelle v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mps    1,2345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ider  sind nicht alle  Effekte der chipinternen Instruktions-Pipe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teckt:  Werden CP (Registerbankadresse), SP  (Stack) oder eines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ing-Register  ver�ndert, so steht  der neue Wert  noch nicht f�r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n�chsten  Befehl zur Verf�gung. AS  versucht, solche Situationen zu 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kennen  und gibt im Falle eines Falles eine Warnung aus. Aber auch die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 Mimik greift nur bei direkten Zugriff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t  BIT definierte Bits  werden intern in  einem 13-Bit-Wort abgelegt,</w:t>
      </w:r>
    </w:p>
    <w:p>
      <w:pPr>
        <w:pStyle w:val="PreformattedText"/>
        <w:bidi w:val="0"/>
        <w:spacing w:before="0" w:after="0"/>
        <w:jc w:val="left"/>
        <w:rPr/>
      </w:pPr>
      <w:r>
        <w:rPr/>
        <w:t>wobei  die Bitadresse in Bit 4..11 liegt und die Bitnummer in den unte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n  vier  Bits.  Diese  Anordnung  erlaubt  es,  das n�chsth�here bzw.</w:t>
      </w:r>
    </w:p>
    <w:p>
      <w:pPr>
        <w:pStyle w:val="PreformattedText"/>
        <w:bidi w:val="0"/>
        <w:spacing w:before="0" w:after="0"/>
        <w:jc w:val="left"/>
        <w:rPr/>
      </w:pPr>
      <w:r>
        <w:rPr/>
        <w:t>n�chstniedrigere  Bit  durch  Inkrementieren  bzw. Dekrementieren anzu-</w:t>
      </w:r>
    </w:p>
    <w:p>
      <w:pPr>
        <w:pStyle w:val="PreformattedText"/>
        <w:bidi w:val="0"/>
        <w:spacing w:before="0" w:after="0"/>
        <w:jc w:val="left"/>
        <w:rPr/>
      </w:pPr>
      <w:r>
        <w:rPr/>
        <w:t>sprechen.  Bei expliziten  Bitangaben mit  Punkt funktioniert  das a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nicht  �ber Wortgrenzen hinaus. So erzeugt folgender Ausdruck eine W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bereichs�berschreitu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clr    r5.15+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er mu� ein BIT h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sb     bit     r5.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clr    msb+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�r  den 80C167/165/163 ist der  SFR-Bereich verdoppelt worden; da� 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  im zweiten Teil  liegt, wird durch  ein gesetztes Bit 12 vermerkt.</w:t>
      </w:r>
    </w:p>
    <w:p>
      <w:pPr>
        <w:pStyle w:val="PreformattedText"/>
        <w:bidi w:val="0"/>
        <w:spacing w:before="0" w:after="0"/>
        <w:jc w:val="left"/>
        <w:rPr/>
      </w:pPr>
      <w:r>
        <w:rPr/>
        <w:t>Leider  hatte Siemens bei  der Definition des  80C166 nicht vorausgese-</w:t>
      </w:r>
    </w:p>
    <w:p>
      <w:pPr>
        <w:pStyle w:val="PreformattedText"/>
        <w:bidi w:val="0"/>
        <w:spacing w:before="0" w:after="0"/>
        <w:jc w:val="left"/>
        <w:rPr/>
      </w:pPr>
      <w:r>
        <w:rPr/>
        <w:t>hen,  da�  256  SFRs  (davon  128  bitadressierbar)  f�r Nachfolgechips</w:t>
      </w:r>
    </w:p>
    <w:p>
      <w:pPr>
        <w:pStyle w:val="PreformattedText"/>
        <w:bidi w:val="0"/>
        <w:spacing w:before="0" w:after="0"/>
        <w:jc w:val="left"/>
        <w:rPr/>
      </w:pPr>
      <w:r>
        <w:rPr/>
        <w:t>nicht  reichen w�rden.  So w�re  es unm�glich,  den zweiten SFR-Bere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von  F000H..F1DFH mit  kurzen Adressen  oder Bitbefehlen  zu erreich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h�tten die Entwickler nicht einen Umschaltbefehl eingebau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TR    #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er  Befehl bewirkt, da� f�r die  n�chsten n Befehle (0&lt;n&lt;5) anstel-</w:t>
      </w:r>
    </w:p>
    <w:p>
      <w:pPr>
        <w:pStyle w:val="PreformattedText"/>
        <w:bidi w:val="0"/>
        <w:spacing w:before="0" w:after="0"/>
        <w:jc w:val="left"/>
        <w:rPr/>
      </w:pPr>
      <w:r>
        <w:rPr/>
        <w:t>le  des normalen  der erweiterte  SFR-Bereich angesprochen werden kann.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 erzeugt  bei  diesm  Befehl  nicht  nur den passenden Code, sond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zt  intern ein  Flag, da�  f�r die  n�chsten n  Befehle nur Zugriff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f  den  erweiterten  SFR-Bereich  zul��t.  Da  d�rfen nat�rlich k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r�nge  dabei sein... Bits aus  beiden Bereichen lassen sich nat�rl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jederzeit  definieren, ebenso  sind komplette  Register aus beiden SFR-</w:t>
      </w:r>
    </w:p>
    <w:p>
      <w:pPr>
        <w:pStyle w:val="PreformattedText"/>
        <w:bidi w:val="0"/>
        <w:spacing w:before="0" w:after="0"/>
        <w:jc w:val="left"/>
        <w:rPr/>
      </w:pPr>
      <w:r>
        <w:rPr/>
        <w:t>Bereichen  jederzeit  mit  absoluter  Adressierung  erreichbar. Nur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kurze  bzw. Bitadressierung geht immer nur abwechselnd, Zuwiderhandlun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 werden mit einer Fehlermeldung geahnd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hnlich  sieht es mit  den Pr�fixen f�r  absolute bzw. indirekte Adres-</w:t>
      </w:r>
    </w:p>
    <w:p>
      <w:pPr>
        <w:pStyle w:val="PreformattedText"/>
        <w:bidi w:val="0"/>
        <w:spacing w:before="0" w:after="0"/>
        <w:jc w:val="left"/>
        <w:rPr/>
      </w:pPr>
      <w:r>
        <w:rPr/>
        <w:t>sierung  aus: Da  aber sowohl  Argument des  Pr�fixes als  auch der Ad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�ausdruck  nicht  immer  zur  �bersetzungszeit  bestimmbar sind, s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 Pr�fungsm�glichkeiten durch  AS sehr  eingeschr�nkt, weshalb er 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uch  bei  Warnungen  bel��t...im  einzelnen  sieht  das folgenderma�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u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feste  Vorgabe  einer  64K-Bank  mittels  EXTS  oder  EXTSR: Im A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�ausdruck  werden direkt die unteren  16 Bit der Zieladresse ei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setzt.  Haben sowohl Pr�fix als auch Befehl einen konstanten Op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anden,  so wird  �berpr�ft, ob  Pr�fixargument und  Bit 16..23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ieladresse identisch si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feste  Vorgabe  einer  16K-Seite  mittels  EXTP  oder EXTPR: Im A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�ausdruck  werden direkt die unteren  14 Bit der Zieladresse ei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setzt.  Bit 14 und 15 bleiben konstant  0, da sie in diesem Mod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icht  vom Prozessor  ausgewertet werden.  Haben sowohl  Pr�fix 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ch  Befehl  einen  konstanten  Operanden,  so  wird �berpr�ft, o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�fixargument und Bit 14..23 der Zieladresse identisch si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mit  das etwas klarer wird, ein  Beispiel (die DPP-Register haben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et-Vorbelegung)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tp     #7,#1           ; Bereich von 112K..128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      r0,1cdefh       ; ergibt Adresse 0defh im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      r0,1cdefh       ; --&gt;War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ts     #1,#1           ; Bereich von 64K..128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      r0,1cdefh       ; ergibt Adresse 0cdefh im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      r0,1cdefh       ; --&gt;Warnu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42. PIC16C5x/16C8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hnlich  wie die  MCS-48-Familie teilen  auch die  PICs ihren Programm-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icher  in mehrere B�nke  auf, da im  Opcode nicht gen�gend Platz f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 vollst�ndige Adresse  war. AS  verwendet f�r  die Befehle CALL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GOTO  die gleiche Automatik, d.h. setzt  die PA-Bits im Statuswort ent-</w:t>
      </w:r>
    </w:p>
    <w:p>
      <w:pPr>
        <w:pStyle w:val="PreformattedText"/>
        <w:bidi w:val="0"/>
        <w:spacing w:before="0" w:after="0"/>
        <w:jc w:val="left"/>
        <w:rPr/>
      </w:pPr>
      <w:r>
        <w:rPr/>
        <w:t>sprechend  Start- und Zieladresse.  Im Gegensatz zu  den 48ern ist die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s Verfahren hier aber noch deutlich problematisch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 Die  Befehle sind nicht mehr nur ein Wort, sondern bis zu drei Wo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n  lang, k�nnen also  nicht mehr in  jedem Fall mit einem beding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n Sprung �bergangen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 Es  ist m�glich, da� der Programmz�hler beim normalen Programmfor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ang  eine Seitengrenze �berschreitet. Die vom Assembler angenomm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  Belegung der  PA-Bits stimmt  dann nicht  mehr mit der Realit�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bere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i  den Befehlen, die  das Register W  mit einem anderen Register v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kn�pfen,  mu� normalerweise als zweiter  Parameter angegeben werden, ob</w:t>
      </w:r>
    </w:p>
    <w:p>
      <w:pPr>
        <w:pStyle w:val="PreformattedText"/>
        <w:bidi w:val="0"/>
        <w:spacing w:before="0" w:after="0"/>
        <w:jc w:val="left"/>
        <w:rPr/>
      </w:pPr>
      <w:r>
        <w:rPr/>
        <w:t>das  Ergebnis in  W oder  im Register  abgelegt werden soll. Bei dies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mbler  ist es  erlaubt, den  zweiten Parameter wegzulassen. Wel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>Ziel  dann angenommen  werden soll,  h�ngt vom  Typ des Befehls ab: bei</w:t>
      </w:r>
    </w:p>
    <w:p>
      <w:pPr>
        <w:pStyle w:val="PreformattedText"/>
        <w:bidi w:val="0"/>
        <w:spacing w:before="0" w:after="0"/>
        <w:jc w:val="left"/>
        <w:rPr/>
      </w:pPr>
      <w:r>
        <w:rPr/>
        <w:t>un�ren  Operationen wird defaultm��ig das  Ergebnis zur�ck ins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gelegt. Diese Befehle si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F, DECF, DECFSZ, INCF, INCFSZ, RLF, RRF und SWAP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anderen Befehle betrachten W  defaultm��ig als Akkumulator, zu 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 Register verkn�pft wir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WF, ANDWF, IORWF, MOVF, SUBWF und XORW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von Microchip  vorgegebene Schreibweise  f�r Literale ist zieml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bstrus  und erinnert an die  auf IBM 360/370-Systemen �bliche Schreib-</w:t>
      </w:r>
    </w:p>
    <w:p>
      <w:pPr>
        <w:pStyle w:val="PreformattedText"/>
        <w:bidi w:val="0"/>
        <w:spacing w:before="0" w:after="0"/>
        <w:jc w:val="left"/>
        <w:rPr/>
      </w:pPr>
      <w:r>
        <w:rPr/>
        <w:t>weise  (Gr��e aus Neandertal...). Um nicht noch einen Zweig in den Par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  einf�gen zu m�ssen,  sind bei AS  Konstanten in Motorola-Syntax zu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reiben (wahlweise auch Intel oder C im RELAXED-Modu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m  Assembler  liegt  die  Include-Datei  STDDEF16.INC bei, in der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ressen  der Hardware-Register  und Statusbits  verewigt sind. Danebe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h�lt  sie eine  Liste von  ,,Befehlen'', die der Microchip-Assemb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  Makro implementiert.  Bei der  Benutzung dieser  Befehlsmakros 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�e  Vorsicht angebracht, da sie mehrere Worte lang sind und sich so-</w:t>
      </w:r>
    </w:p>
    <w:p>
      <w:pPr>
        <w:pStyle w:val="PreformattedText"/>
        <w:bidi w:val="0"/>
        <w:spacing w:before="0" w:after="0"/>
        <w:jc w:val="left"/>
        <w:rPr/>
      </w:pPr>
      <w:r>
        <w:rPr/>
        <w:t>mit nicht �berspringen lassen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43. PIC17C4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�r  diese  Prozessoren  gelten  im  wesentlichen die gleichen Hinwe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e  f�r ihre kleinen Br�der, mit zwei Ausnahmen: Die zugeh�rige Inclu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-Datei   enth�lt  nur  Registerdefinitionen,  und  die  Probleme  bei</w:t>
      </w:r>
    </w:p>
    <w:p>
      <w:pPr>
        <w:pStyle w:val="PreformattedText"/>
        <w:bidi w:val="0"/>
        <w:spacing w:before="0" w:after="0"/>
        <w:jc w:val="left"/>
        <w:rPr/>
      </w:pPr>
      <w:r>
        <w:rPr/>
        <w:t>Sprungbefehlen  sind deutlich kleiner.  Aus der Reihe  f�llt nur LCALL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 einen 16-Bit-Sprung  erlaubt. Dieser  wird mit folgendem ,,Makro''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bersetz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LW   &lt;Adr15..8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WF 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CALL   &lt;Adr0..7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44. SX20/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rch  die  beschr�nkte  L�nge  des  Instruktionswortes  ist  es  n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>m�glich,  darin  eine  vollst�ndige  Programmspeicher-Adresse  (11 Bit)</w:t>
      </w:r>
    </w:p>
    <w:p>
      <w:pPr>
        <w:pStyle w:val="PreformattedText"/>
        <w:bidi w:val="0"/>
        <w:spacing w:before="0" w:after="0"/>
        <w:jc w:val="left"/>
        <w:rPr/>
      </w:pPr>
      <w:r>
        <w:rPr/>
        <w:t>oder   Datenspeicher-Adresse  (8  Bit)  unterzubringen.  Der  Proz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rg�nzt  die gek�rzten Adressen um  die PA-Bits aus dem STATUS-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zw.  oberen Bits aus  dem FSR-Register. �ber  ASSUME-Befehle teilt 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  Assembler deren aktuellen Inhalt mit. Falls auf Adressen zugegrif-</w:t>
      </w:r>
    </w:p>
    <w:p>
      <w:pPr>
        <w:pStyle w:val="PreformattedText"/>
        <w:bidi w:val="0"/>
        <w:spacing w:before="0" w:after="0"/>
        <w:jc w:val="left"/>
        <w:rPr/>
      </w:pPr>
      <w:r>
        <w:rPr/>
        <w:t>fen  wird, die  mit den  vermerkten Werten  nicht zugreifbar  sind, 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gt eine Warnu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45. ST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e  Prozessoren k�nnen das Code-ROM  seitenweise in den Datenbere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blenden.  Weil ich  nicht die  ganze Mimik  des ASSUME-Befehles h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ederk�uen   m�chte,  verweise  ich   auf  das  entsprechende  Kapitel</w:t>
      </w:r>
    </w:p>
    <w:p>
      <w:pPr>
        <w:pStyle w:val="PreformattedText"/>
        <w:bidi w:val="0"/>
        <w:spacing w:before="0" w:after="0"/>
        <w:jc w:val="left"/>
        <w:rPr/>
      </w:pPr>
      <w:r>
        <w:rPr/>
        <w:t>(3.2.21),  in dem steht, wie man mit diesem Befehl einigerma�en unfall-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i Konstanten aus dem ROM lesen kan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i  n�herer  Betrachtung  des  Befehlssatzes  fallen einige eingeba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,,Makros''  auf. Die  Befehle, die  mir aufgefallen  sind (es gibt a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lleicht noch mehr...), sind in Tabelle 4.7 aufgelist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+---------+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| Befehl  | in Wirklichkeit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+---------+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+---------+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| CLR A   | SUB A,A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| SLA A   | ADD A,A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| CLR adr | LDI adr,0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| NOP     | JRZ PC+1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+---------+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elle 4.7: versteckte Makros im ST6225-Befehlssat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besondere  der letztere  Fall verbl�fft  doch etwas... Leider fehl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ber  einige  Anweisungen  wirklich.  So  gibt  es z.B. zwar einen AND-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ehl,  aber kein OR...von XOR  gar nicht zu reden.  In der Datei STD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62.INC  finden sich deshalb neben den  Adressen der SFRs noch einig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ros zur Abhilf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 Original-Assembler AST6 von  SGS-Thomson verwendet teilweise ande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  Pseudobefehle  als  AS.  Au�er  der  Tatsache, da� AS Pseudobefehle</w:t>
      </w:r>
    </w:p>
    <w:p>
      <w:pPr>
        <w:pStyle w:val="PreformattedText"/>
        <w:bidi w:val="0"/>
        <w:spacing w:before="0" w:after="0"/>
        <w:jc w:val="left"/>
        <w:rPr/>
      </w:pPr>
      <w:r>
        <w:rPr/>
        <w:t>nicht  mit einem vorangestellten Punkt  kennzeichnet, sind folgende Be-</w:t>
      </w:r>
    </w:p>
    <w:p>
      <w:pPr>
        <w:pStyle w:val="PreformattedText"/>
        <w:bidi w:val="0"/>
        <w:spacing w:before="0" w:after="0"/>
        <w:jc w:val="left"/>
        <w:rPr/>
      </w:pPr>
      <w:r>
        <w:rPr/>
        <w:t>fehle identisc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CII, ASCIZ, BLOCK, BYTE, END, ENDM, EQU, ERROR, MACR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G, TITLE, WARN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elle  4.8 zeigt  die AST6-Befehle,  zu denen  analoge in AS existie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----------+---------------------+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AST6     | AS                  | Bedeutung/Funktion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----------+---------------------+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----------+---------------------+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.DISPLAY | MESSAGE             | Meldung ausgeben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----------+---------------------+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.EJECT   | NEWPAGE             | neue Seite im Listing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----------+---------------------+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.ELSE    | ELSEIF              | bed. Assemblierung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----------+---------------------+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.ENDC    | ENDIF               | bed. Assemblierung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----------+---------------------+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.IFC     | IF...               | bed. Assemblierung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----------+---------------------+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.INPUT   | INCLUDE             | Include-Datei einbinden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----------+---------------------+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.LIST    | LISTING, MACEXP_DFT | Listing-Einstellung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----------+---------------------+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.PL      | PAGE                | Seitenl�nge Listing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----------+---------------------+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.ROMSIZE | CPU                 | Zielprozessor einstellen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----------+---------------------+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.VERS    | VERSION (Symbol)    | Version abfragen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----------+---------------------+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.SET     | EVAL                | Variablen neu setzen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----------+---------------------+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elle 4.8: �quivalente Befehle AST6&lt;-&gt;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46. ST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[133] ist der '.w'-Postfix  f�r 16-Bit-Adressen nur f�r speicher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kte  Operanden definiert, um zu  vermerken, da� auf einer Zeropage-</w:t>
      </w:r>
    </w:p>
    <w:p>
      <w:pPr>
        <w:pStyle w:val="PreformattedText"/>
        <w:bidi w:val="0"/>
        <w:spacing w:before="0" w:after="0"/>
        <w:jc w:val="left"/>
        <w:rPr/>
      </w:pPr>
      <w:r>
        <w:rPr/>
        <w:t>adresse  eine  16-bittige  Adresse  liegt;  AS  unterst�tzt  ihn jedoch</w:t>
      </w:r>
    </w:p>
    <w:p>
      <w:pPr>
        <w:pStyle w:val="PreformattedText"/>
        <w:bidi w:val="0"/>
        <w:spacing w:before="0" w:after="0"/>
        <w:jc w:val="left"/>
        <w:rPr/>
      </w:pPr>
      <w:r>
        <w:rPr/>
        <w:t>zus�tzlich  auch f�r absolute Adressen  oder Displacements in indizi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  Adressierung, um trotz eines nur  8 Bit langen Wertes (0..255) 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16-bittiges Displacement zu erzeug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47. ST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Bitadressierungsm�glichkeiten des ST9  sind relativ eingeschr�nkt:</w:t>
      </w:r>
    </w:p>
    <w:p>
      <w:pPr>
        <w:pStyle w:val="PreformattedText"/>
        <w:bidi w:val="0"/>
        <w:spacing w:before="0" w:after="0"/>
        <w:jc w:val="left"/>
        <w:rPr/>
      </w:pPr>
      <w:r>
        <w:rPr/>
        <w:t>Mit  Ausnahme des BTSET-Befehls ist es  nur m�glich, auf Bits innerhalb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   aktuellen  Arbeitsregistersatzes  zuzugreifen.  Eine  Bit-Adres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eht also folgenderma�en au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n.[!]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bei  !  eine  optionale  Invertierung  eines Quelloperanden bedeut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Wird  ein Bit  symbolisch mittels  des BIT-Befehles  definiert, so wir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 Registernummer im  Symbolwert in  Bit 7..4,  die Bitnummer  in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3..1  und eine optionale Invertierung in Bit 0 vermerkt. AS unterschei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  direkte und  symbolische Bitangaben  am Fehlen  eines Punktes,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 eines Bitsymboles  darf also  keinen Punkt  enthalten, obwohl si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 sich zul�ssig w�ren.  Es ist auch  zul�ssig, bei der Referenzi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von Bitsymbolen diese zu nachtr�glich zu invertier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t2    bit     r5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ld</w:t>
        <w:tab/>
        <w:t>r0.0,!bit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f   diese  Weise  ist  es   auch  m�glich,  eine  inverse 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nachtr�glich wieder aufzuheb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tdefinitionen  finden  sich  in  gro�er  Zahl  in  der  Include-Datei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ST9.INC,   in  der   die  Register-   und  Bitnamen  aller  On-Chip-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ipherie  beschrieben sind.  Beachten Sie  jedoch, da�  deren Nutz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nur  m�glich ist,  wenn die  Arbeitsregisterbank vorher  auch auf di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ausgerichtet wurd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  Gegensatz zu der zum AST9 von SGS-Thomson geh�renden Definitionsda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i  sind f�r  AS die  Namen der  Peripherieregister nur als allgem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namen  definiert  (R...),  nicht  auch noch als Arbeits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r...).  Dies ist so, weil  AS Geschwindigkeitsgr�nden keine Aliasnamen</w:t>
      </w:r>
    </w:p>
    <w:p>
      <w:pPr>
        <w:pStyle w:val="PreformattedText"/>
        <w:bidi w:val="0"/>
        <w:spacing w:before="0" w:after="0"/>
        <w:jc w:val="left"/>
        <w:rPr/>
      </w:pPr>
      <w:r>
        <w:rPr/>
        <w:t>f�r Register definieren kan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48. 68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igentlich  habe ich  diesen Prozessor  ja nur  eingebaut, um mich �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as  seltsame Gebaren  von SGS-Thomson  zu beklagen:  Als ich das 6804-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nbuch  zum ersten Mal in die Hand bekam, f�hlte ich mich ob des et-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 ,,unvollst�ndigen'' Befehlssatzes und der eingebauten Makros sp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an  an die ST62-Serie vom  gleichen Hersteller erinnert. Ein genauerer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gleich  der Opcodes f�rderte erstaunliches  zu Tage: Ein 6804-Op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ergibt  sich  durch  Spiegelung  aller  Bits  im  entsprechenden  ST62-</w:t>
      </w:r>
    </w:p>
    <w:p>
      <w:pPr>
        <w:pStyle w:val="PreformattedText"/>
        <w:bidi w:val="0"/>
        <w:spacing w:before="0" w:after="0"/>
        <w:jc w:val="left"/>
        <w:rPr/>
      </w:pPr>
      <w:r>
        <w:rPr/>
        <w:t>OpCode!  Thomson  hat  hier  also  offensichtlich  etwas Prozessorkern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ycling  betrieben...wogegen  ja  auch  nichts einzuwenden w�re, wenn</w:t>
      </w:r>
    </w:p>
    <w:p>
      <w:pPr>
        <w:pStyle w:val="PreformattedText"/>
        <w:bidi w:val="0"/>
        <w:spacing w:before="0" w:after="0"/>
        <w:jc w:val="left"/>
        <w:rPr/>
      </w:pPr>
      <w:r>
        <w:rPr/>
        <w:t>nicht  so eine Verschleierungstaktik betrieben werden w�rde: andere Pe-</w:t>
      </w:r>
    </w:p>
    <w:p>
      <w:pPr>
        <w:pStyle w:val="PreformattedText"/>
        <w:bidi w:val="0"/>
        <w:spacing w:before="0" w:after="0"/>
        <w:jc w:val="left"/>
        <w:rPr/>
      </w:pPr>
      <w:r>
        <w:rPr/>
        <w:t>ripherie,  Motorola- anstelle  Zilog-Syntax sowie  das h��liche Detail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Opcodes  enthaltene  Argumente  (z.B.  Bitfelder mit Displacements)</w:t>
      </w:r>
    </w:p>
    <w:p>
      <w:pPr>
        <w:pStyle w:val="PreformattedText"/>
        <w:bidi w:val="0"/>
        <w:spacing w:before="0" w:after="0"/>
        <w:jc w:val="left"/>
        <w:rPr/>
      </w:pPr>
      <w:r>
        <w:rPr/>
        <w:t>nicht   zu  drehen.  Letzterer  Punkt   hat  mich  auch  nach  l�ngerem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berlegen  dazu  bewogen,  den  6804  doch  in AS aufzunehmen. Ich w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brigens  keine Spekulationen,  welche Abteilung  bei Thomson  von wel-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r abgekupfert hat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  Gegensatz zur ST62-Version  enth�lt die Include-Datei  f�r den 6804</w:t>
      </w:r>
    </w:p>
    <w:p>
      <w:pPr>
        <w:pStyle w:val="PreformattedText"/>
        <w:bidi w:val="0"/>
        <w:spacing w:before="0" w:after="0"/>
        <w:jc w:val="left"/>
        <w:rPr/>
      </w:pPr>
      <w:r>
        <w:rPr/>
        <w:t>keine  Makros, die die L�cken im Befehlssatz etwas ,,auspolstern'' sol-</w:t>
      </w:r>
    </w:p>
    <w:p>
      <w:pPr>
        <w:pStyle w:val="PreformattedText"/>
        <w:bidi w:val="0"/>
        <w:spacing w:before="0" w:after="0"/>
        <w:jc w:val="left"/>
        <w:rPr/>
      </w:pPr>
      <w:r>
        <w:rPr/>
        <w:t>len. Dies �berlasse ich dem geneigten Leser als Finger�bung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49. TMS3201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ffensichtlich  ist es Ehrgeiz  jedes Prozessorherstellers, seine eige-</w:t>
      </w:r>
    </w:p>
    <w:p>
      <w:pPr>
        <w:pStyle w:val="PreformattedText"/>
        <w:bidi w:val="0"/>
        <w:spacing w:before="0" w:after="0"/>
        <w:jc w:val="left"/>
        <w:rPr/>
      </w:pPr>
      <w:r>
        <w:rPr/>
        <w:t>ne  Notation f�r  Hexadezimalkonstanten zu  erfinden. Texas Instr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  bei diesen Prozessoren besonders originell: ein vorangestelltes &gt;-</w:t>
      </w:r>
    </w:p>
    <w:p>
      <w:pPr>
        <w:pStyle w:val="PreformattedText"/>
        <w:bidi w:val="0"/>
        <w:spacing w:before="0" w:after="0"/>
        <w:jc w:val="left"/>
        <w:rPr/>
      </w:pPr>
      <w:r>
        <w:rPr/>
        <w:t>Zeichen!  Die �bernahme  dieses Formates  in AS  h�tte zu schweren K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flikten  mit den Vergleichs-und Schiebeoperatoren  von AS im Formelpar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  gef�hrt. Ich  habe mich  deshalb f�r  die Intel-Notation entschie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,  zu der sich  TI bei der  340x0-Serie und den 3201x-Nachfolgern ja</w:t>
      </w:r>
    </w:p>
    <w:p>
      <w:pPr>
        <w:pStyle w:val="PreformattedText"/>
        <w:bidi w:val="0"/>
        <w:spacing w:before="0" w:after="0"/>
        <w:jc w:val="left"/>
        <w:rPr/>
      </w:pPr>
      <w:r>
        <w:rPr/>
        <w:t>dann auch durchgerungen hat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ider  hat  das  Instruktionswort  dieser  Prozessoren  nicht gen�g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s,  um bei direkter  Adressierung alle 8  Bits zu enthalten, weshalb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 Datenadre�raum logisch  in 2  B�nke zu  128 W�rtern gespalten 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 verwaltet diesen als ein durchgehendes  Segment von 256 W�rtern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�scht  bei direkten Zugriffen automatisch  das Bit 7 (Ausnahme: Befehl</w:t>
      </w:r>
    </w:p>
    <w:p>
      <w:pPr>
        <w:pStyle w:val="PreformattedText"/>
        <w:bidi w:val="0"/>
        <w:spacing w:before="0" w:after="0"/>
        <w:jc w:val="left"/>
        <w:rPr/>
      </w:pPr>
      <w:r>
        <w:rPr/>
        <w:t>SST,  der nur in die obere  Bank schreiben kann). Der Programmierer 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daf�r erforderlich, da� das Bank-Bit stets den richtigen Wert ha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in  weiterer, nur sehr  versteckt im Datenbuch  stehender Hinweis: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C-Anweisung  ben�tigt  zur  Ausf�hrung  intern  mehr als einen Takt,</w:t>
      </w:r>
    </w:p>
    <w:p>
      <w:pPr>
        <w:pStyle w:val="PreformattedText"/>
        <w:bidi w:val="0"/>
        <w:spacing w:before="0" w:after="0"/>
        <w:jc w:val="left"/>
        <w:rPr/>
      </w:pPr>
      <w:r>
        <w:rPr/>
        <w:t>das  Steuerwerk arbeitet  jedoch schon  an dem  n�chsten Befehl wei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Im  auf ein SUBC folgenden Befehl  darf deshalb nicht auf den Akkumula-</w:t>
      </w:r>
    </w:p>
    <w:p>
      <w:pPr>
        <w:pStyle w:val="PreformattedText"/>
        <w:bidi w:val="0"/>
        <w:spacing w:before="0" w:after="0"/>
        <w:jc w:val="left"/>
        <w:rPr/>
      </w:pPr>
      <w:r>
        <w:rPr/>
        <w:t>tor zugegriffen werden. AS nimmt hier keine Pr�fung vo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50. TMS320C2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  ich nicht selber diesen  Codegenerator geschrieben habe (was nich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 seiner Qualit�t  mindert), kann  ich nur  kurz hier umrei�en, wieso</w:t>
      </w:r>
    </w:p>
    <w:p>
      <w:pPr>
        <w:pStyle w:val="PreformattedText"/>
        <w:bidi w:val="0"/>
        <w:spacing w:before="0" w:after="0"/>
        <w:jc w:val="left"/>
        <w:rPr/>
      </w:pPr>
      <w:r>
        <w:rPr/>
        <w:t>es  Befehle gibt, bei denen  ein vorangestelltes Label als untypisiert,</w:t>
      </w:r>
    </w:p>
    <w:p>
      <w:pPr>
        <w:pStyle w:val="PreformattedText"/>
        <w:bidi w:val="0"/>
        <w:spacing w:before="0" w:after="0"/>
        <w:jc w:val="left"/>
        <w:rPr/>
      </w:pPr>
      <w:r>
        <w:rPr/>
        <w:t>d.h.  keinem Adre�raum zugeordnet, gespeichert  wird: Der 20er der TMS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ihe  kennt sowohl  ein 64  Kbyte gro�es  Code- als auch Datenseg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Je  nach externer  Beschaltung kann  man dabei  Code- und Datenbereich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berlappen,  um  z.B.  Konstanten  im  Codebereich zu abzulegen und auf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se  als  Daten  zuzugreifen  (Ablage  im  Code  ist  notwendig, weil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ltere  AS-Versionen davon ausgehen,  da� ein Datensegment  aus RAM be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ht,  das in einem Standalone-System  nach dem Einschalten keinen de-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ierten  Inhalt hat  und verweigern  in Segmenten  au�er Code deshalb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 Ablage von Daten). Ohne dieses  Feature w�rde AS nun jeden Zugriff</w:t>
      </w:r>
    </w:p>
    <w:p>
      <w:pPr>
        <w:pStyle w:val="PreformattedText"/>
        <w:bidi w:val="0"/>
        <w:spacing w:before="0" w:after="0"/>
        <w:jc w:val="left"/>
        <w:rPr/>
      </w:pPr>
      <w:r>
        <w:rPr/>
        <w:t>auf  die abgelegten Daten mit einer Warnung (,,Symbol aus falschem Seg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t'')  quittieren. Im einzelnen erzeugen folgende Pseudobefehle unty-</w:t>
      </w:r>
    </w:p>
    <w:p>
      <w:pPr>
        <w:pStyle w:val="PreformattedText"/>
        <w:bidi w:val="0"/>
        <w:spacing w:before="0" w:after="0"/>
        <w:jc w:val="left"/>
        <w:rPr/>
      </w:pPr>
      <w:r>
        <w:rPr/>
        <w:t>pisierte Label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SS, STRING, RSTRING, BYTE, WORD , LONG, FLO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UBLE, EFLOAT, BFLOAT und TFLO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llten  doch  einmal  typisierte  Labels  gew�nscht  sein, so kann 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ich  behelfen, indem  man das  Label in  eine getrennte  Zeile vor 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Pseudobefehl  schreibt. Umgekehrt kann man  einen der anderen Pseudobe-</w:t>
      </w:r>
    </w:p>
    <w:p>
      <w:pPr>
        <w:pStyle w:val="PreformattedText"/>
        <w:bidi w:val="0"/>
        <w:spacing w:before="0" w:after="0"/>
        <w:jc w:val="left"/>
        <w:rPr/>
      </w:pPr>
      <w:r>
        <w:rPr/>
        <w:t>fehle  mit einem  typenlosen Label  versehen, indem  man vor dem Befehl</w:t>
      </w:r>
    </w:p>
    <w:p>
      <w:pPr>
        <w:pStyle w:val="PreformattedText"/>
        <w:bidi w:val="0"/>
        <w:spacing w:before="0" w:after="0"/>
        <w:jc w:val="left"/>
        <w:rPr/>
      </w:pPr>
      <w:r>
        <w:rPr/>
        <w:t>das Label m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Name&gt;  EQU     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inie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51. TMS320C3x/C4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gr��ten  Magenschmerzen  bei  diesem  Prozessor hat mir die 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lleler  Befehle bereitet, die auf  zwei Zeilen verteilt werden, wo-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  beide Befehle an  sich auch sequentiell  ausgef�hrt werden k�nn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halb  erzeugt AS zuerst  den Code f�r  die einzelne erste Oper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wenn  er dann in  der zweiten Zeile  erkennt, da� eine parallele Anwei-</w:t>
      </w:r>
    </w:p>
    <w:p>
      <w:pPr>
        <w:pStyle w:val="PreformattedText"/>
        <w:bidi w:val="0"/>
        <w:spacing w:before="0" w:after="0"/>
        <w:jc w:val="left"/>
        <w:rPr/>
      </w:pPr>
      <w:r>
        <w:rPr/>
        <w:t>sung  vorliegt, wird der zuerst erzeugte  Code durch den neuen ersetz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m  Listing kann man dies daran  erkennen, da� der Programmz�hler n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>weiterl�uft  und in der zweiten  Zeile anstelle eines Doppelpunktes 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R vor dem erzeugten Code ste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z�glich  der doppelten senkrechten Striche  und ihrer Position in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Zeile  ist man nicht  ganz so flexibel  wie beim TI-Assembler: Entwe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  schreibt  sie  anstelle  eines  Labels  (d.h. in der ersten Spalte</w:t>
      </w:r>
    </w:p>
    <w:p>
      <w:pPr>
        <w:pStyle w:val="PreformattedText"/>
        <w:bidi w:val="0"/>
        <w:spacing w:before="0" w:after="0"/>
        <w:jc w:val="left"/>
        <w:rPr/>
      </w:pPr>
      <w:r>
        <w:rPr/>
        <w:t>oder  mit einem  angeh�ngten Doppelpunkt,  das ist  aber nicht mehr TI-</w:t>
      </w:r>
    </w:p>
    <w:p>
      <w:pPr>
        <w:pStyle w:val="PreformattedText"/>
        <w:bidi w:val="0"/>
        <w:spacing w:before="0" w:after="0"/>
        <w:jc w:val="left"/>
        <w:rPr/>
      </w:pPr>
      <w:r>
        <w:rPr/>
        <w:t>kompatibel...)  oder direkt  vor den  zweiten Befehl  ohne Leerzeich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nst  bekommt der  Zeilenparser von  AS Probleme  und h�lt die Stric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�r das Mnemon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52. TMS99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e  bei den meisten  �lteren Prozessorfamilien auch,  hatte TI sein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zeit   ein  eigenes  Format  zur   Schreibweise  von  Hexadezimal- 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�rkonstanten  verwendet, anstelle  deren AS  die normale, heute a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 TI gebr�uchliche Intel-Notation verwend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TI-Syntax f�r Register  erlaubt es, da�  anstelle eines echten Na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s  (entweder Rx oder  WRx) auch eine  einfache Integer-Zahl zwis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0 und 15 benutzt werden kann. Dies hat zwei Folg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R0...R15  bzw. WR0..WR15 sind einfache, vordefinierte Integersymb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  mit den  Werten 0..15,  und die  Definition von Registeralias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ktioniert �ber schlichte EQ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m  Gegensatz  zu  einigen  anderen  Prozessoren kann ich nicht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us�tzliche  AS-Feature anbieten, da�  das Kennzeichen f�r absol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ressierung  (hier  ein  Klammeraffe)  weggelassen werden darf. 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in  fehlendes Kennzeichen hier aber  Registernummern (im Bereich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is 15) bedeuten w�rde, war das hier nicht m�gli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iterhin  wechselt  TI  mit  der  Registerbezeichnung  zwischen Rx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Rx...vorerst ist beides zugelass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53. TMS70C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e  Prozessorreihe geh�rt noch  zu den �lteren,  von TI entwickel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ihen,  und deswegen benutzt  TI in ihren  eigenen Assemblern noch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stellereigene   Syntax  f�r   hexadezimale  und   bin�re  Konstan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(vorangestelltes  &lt; bzw. ?).  Da das in  AS aber so  nicht machbar ist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rd  defaultm��ig die Intel-Syntax verwendet.  Auf diese ist Texas bei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  Nachfolgern dieser  Familie, n�mlich  den 370ern auch umgestie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m  genaueren Betrachten des  Maschinenbefehlssatzes stellt man fest,</w:t>
      </w:r>
    </w:p>
    <w:p>
      <w:pPr>
        <w:pStyle w:val="PreformattedText"/>
        <w:bidi w:val="0"/>
        <w:spacing w:before="0" w:after="0"/>
        <w:jc w:val="left"/>
        <w:rPr/>
      </w:pPr>
      <w:r>
        <w:rPr/>
        <w:t>da�  ca.  80%  der  7000er-Befehle  bin�r  aufw�rtskompatibel sind,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uch  die Assemblersyntax  ist fast  gleich -  aber eben  nur fast. Bei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 Erweiterung des  7000er-Befehlssatzes hat  TI n�mlich  auch gle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 Chance genutzt, die  Syntax etwas zu  vereinheitlichen und zu v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fachen.  Ich habe mich bem�ht, einen  Teil dieser �nderungen auch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7000er Syntax einflie�en zu lass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nstelle  eines Prozentzeichens  zur Kennzeichnung  von unmittelb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r  Adressierung  darf  auch  das allgemein bekanntere Doppelkreu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wendet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Wenn  bei den Befehlen AND, BTJO, BTJZ,  MOV, OR und XOR eine Por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resse  (P...) als  Quelle oder  Ziel benutzt  wird, ist  es n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wendig,  die Mnemonic-Form mit explizit  angeh�ngtem P zu benu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en - die allgemeine Form reicht genauso a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Der   vorangestelle  Klammeraffe  f�r  absolute  oder  B-indizier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ressierung darf weggelassen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nstelle  des CMPA-Befehls darf auch einfach CMP mit A als Ziel b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tzt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nstelle  LDA oder STA  darf auch einfach  der MOV-Befehl mit A 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iel bzw. Quelle benutzt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nstelle des MOVD-Befehls darf auch MOVW benutzt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nstelle  von RETS  oder RETI  darf auch  verk�rzt RTS bzw. RTI g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hrieben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STA  bzw. TSTB  d�rfen auch  als TST  A bzw.TST B geschrieben w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XCHB B ist als Alias f�r TSTB zugelass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chtig  - diese Varianten sind nur beim TMS70Cxx zugelassen - entspre-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nde 7000er-Varianten sind bei den 370ern nicht erlaub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54. TMS370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bwohl  diese Prozessoren keine  speziellen Befehle zur Bitmanip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sitzen,  wird mit Hilfe  des Assemblers und  des DBIT-Befehles (sie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rt)  die  Illusion  erzeugt,  als  ob  man einzelne Bits manipulieren</w:t>
      </w:r>
    </w:p>
    <w:p>
      <w:pPr>
        <w:pStyle w:val="PreformattedText"/>
        <w:bidi w:val="0"/>
        <w:spacing w:before="0" w:after="0"/>
        <w:jc w:val="left"/>
        <w:rPr/>
      </w:pPr>
      <w:r>
        <w:rPr/>
        <w:t>w�rde.  Dazu wird beim  DBIT-Befehl eine Adresse  mit einer Bit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zusammengefa�t  und in  einem Symbol  abgelegt, das  man dann als Argu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t  f�r die Pseudobefehle SBIT0, SBIT1,  CMPBIT, JBIT0 und JBIT1 v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wenden  kann. Diese werden in  die Befehle OR, AND,  XOR, BTJZ und BTJO</w:t>
      </w:r>
    </w:p>
    <w:p>
      <w:pPr>
        <w:pStyle w:val="PreformattedText"/>
        <w:bidi w:val="0"/>
        <w:spacing w:before="0" w:after="0"/>
        <w:jc w:val="left"/>
        <w:rPr/>
      </w:pPr>
      <w:r>
        <w:rPr/>
        <w:t>mit einer passenden Bitmaske �bersetz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 diesen Bit-Symbolen  ist �berhaupt  nichts geheimnisvolles, es han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t  sich um schlichte Integerwerte, in deren unterer H�lfte die Spei-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radresse  und  in  deren  oberer  H�lfte  die  Bitstelle gespeich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rd.  Man k�nnte sich seine Symbole also auch ohne weiteres selber ba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l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bit  macro   name,bit,adr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   equ     adr+(bit&lt;&lt;1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er  mit dieser Schreibweise erreicht  man nicht den EQU-artigen Stil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  Texas vorgegeben  hat (d.h.  das zu  definierende Symbol steht an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lle  eines  Labels).  ACHTUNG!  Obwohl  DBIT  eine beliebige Adresse</w:t>
      </w:r>
    </w:p>
    <w:p>
      <w:pPr>
        <w:pStyle w:val="PreformattedText"/>
        <w:bidi w:val="0"/>
        <w:spacing w:before="0" w:after="0"/>
        <w:jc w:val="left"/>
        <w:rPr/>
      </w:pPr>
      <w:r>
        <w:rPr/>
        <w:t>zul��t,  k�nnen  f�r  die  Pseudobefehle  nur  die  Adressen 0..255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0h..10ffh  verwendet  werden,  eine  absolute Adressierungsart kenn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Prozessor an dieser Stelle nicht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55. MSP430(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 MSP430 wurde als RISC-Prozessor  mit minimalem Stromverbrauch k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zipiert.  Aus diesem Grund  ist der Satz  von Befehlen, die der Prozes-</w:t>
      </w:r>
    </w:p>
    <w:p>
      <w:pPr>
        <w:pStyle w:val="PreformattedText"/>
        <w:bidi w:val="0"/>
        <w:spacing w:before="0" w:after="0"/>
        <w:jc w:val="left"/>
        <w:rPr/>
      </w:pPr>
      <w:r>
        <w:rPr/>
        <w:t>sor  in Hardware versteht, auf  das absolut notwendige reduziert wor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(da  RISC-Prozessoren keinen  Mikrocode besitzen,  mu� jeder Befehl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zus�tzlichem  Silizium implementiert werden und erh�ht so den Stromv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uch).  Eine Reihe von Befehlen, die bei anderen Prozessoren in Hard-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e  gegossen wurden, werden  beim MSP durch  eine Emulation mit ande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n  Befehlen realisiert. Fr�here Versionen von AS implementierten die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  Befehle �ber Makros in der  Datei REGMSP.INC. Wer diese Datei n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band,  erhielt bei �ber der H�lfte  der insgesamt von TI definier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ehle  Fehlermeldungen. Dies ist aktuell  nicht mehr so, zusammen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 Erweiterung auf  den CPU430X-Befehlssatz  werden die Instruktio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vom  Assembler direkt  implementiert. REGMSP.INC  enth�lt nur  noch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ressen  von I/O-Registern.  Wer aus  irgendwelchen Gr�nden  die al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ros braucht, findet sie jetzt in der Datei EMULMSP.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emulierten Instruktionen  decken auch  einige Sonderf�lle  ab,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TI-Assembler nicht beherrscht. So wird zum Beispi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lc  @r6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sch 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c @r6+,-2(r6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mgesetz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56. TMS1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 erste Mikrocontroller der Welt nun endlich  auch in AS - lange 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es  gedauert, nun ist die L�cke geschlossen. Dieses Target hat aber ei-</w:t>
      </w:r>
    </w:p>
    <w:p>
      <w:pPr>
        <w:pStyle w:val="PreformattedText"/>
        <w:bidi w:val="0"/>
        <w:spacing w:before="0" w:after="0"/>
        <w:jc w:val="left"/>
        <w:rPr/>
      </w:pPr>
      <w:r>
        <w:rPr/>
        <w:t>nige T�cken, die in diesem Abschnitt kurz angesprochen werden soll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um  einen  ist  der  Befehlssatz  dieser Controller teilweise �ber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ROM-Maske  ver�nderbar, d.h. man  kann die Funktion  einiger Opcod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nzen  frei definieren. AS kennt nur  die Befehle und deren Kodierun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,  die in  [163] als  Default-Kodierungen beschrieben  sind. Wer f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  spezielle Anwendung andere Befehle bzw. gleiche Befehle mit ande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  Opcode  hat,  kann  diese  �ber  Makros  mit  passende DB-Befehle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nd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  weiteren  ist  zu  beachten,  da� Spr�nge und Unterprogrammaufruf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r  die unteren  6 Bit  der Zieladresse  im Befehl  selber beinhalt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 oberen 4 bzw. 5 Bits  kommen aus Page- bzw. Chapter-Registern,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vorher  passend zu setzen  sind. AS selber  kann hier nicht �berpr�f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ob  die Register  vom Programmierer  korrekt gesetzt werden!. Zumind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�r  den Fall, da� man im gleichen  Chapter bleibt, gibt es die Assemb-</w:t>
      </w:r>
    </w:p>
    <w:p>
      <w:pPr>
        <w:pStyle w:val="PreformattedText"/>
        <w:bidi w:val="0"/>
        <w:spacing w:before="0" w:after="0"/>
        <w:jc w:val="left"/>
        <w:rPr/>
      </w:pPr>
      <w:r>
        <w:rPr/>
        <w:t>ler-Pseudobefehle  CALLL  bzw.  BL,  die  einen LDP- und einen CALL/BR-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ehl  zusammenfassen  (was  angesichts  des kanppen Programmspeich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 bequeme, aber nicht immer effiziente Variante is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57. COP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ider  Gottes hat sich auch National dazu entschieden, als Schreibwei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  f�r nichtdezimale  Integer-Konstanten die  von IBM-Gro�rechnern be-</w:t>
      </w:r>
    </w:p>
    <w:p>
      <w:pPr>
        <w:pStyle w:val="PreformattedText"/>
        <w:bidi w:val="0"/>
        <w:spacing w:before="0" w:after="0"/>
        <w:jc w:val="left"/>
        <w:rPr/>
      </w:pPr>
      <w:r>
        <w:rPr/>
        <w:t>kannte  (und von  mir nicht  geliebte) Variante  X'... zu benutzen.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>geht  nat�rlich (wie  immer) nicht.  Zum Gl�ck  scheint der ASMCOP a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uch  die C-Variante  zuzulassen, und  diese wurde  deshalb der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f�r die COP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58. SC/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nutzt  man beim  SC/MP indirekte  Adressierung mit  Displacement,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st  das benutzte Basis-  bzw. Pointer-Register nicht  P0 bzw. PC, dann</w:t>
      </w:r>
    </w:p>
    <w:p>
      <w:pPr>
        <w:pStyle w:val="PreformattedText"/>
        <w:bidi w:val="0"/>
        <w:spacing w:before="0" w:after="0"/>
        <w:jc w:val="left"/>
        <w:rPr/>
      </w:pPr>
      <w:r>
        <w:rPr/>
        <w:t>hat  ein Displacement von -128  (80 hex) eine Sonderbedeutung: Anst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>eben  dieses  Werts  wird  der  Inhalt des E-Registers als Displac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wendet.  Im 'klassischen' NS-Assembler mu� der Programmierer um die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 Umstand wissen bzw. ihn explizit benutzen, z.B. s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eg   equ -1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d  ereg(p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  birgt  aber  das  Risiko,  da�  sich  der  Wert  -128 auch ein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'versehentlich'  als Teil einer Berechnung  ergeben kann, und man sucht</w:t>
      </w:r>
    </w:p>
    <w:p>
      <w:pPr>
        <w:pStyle w:val="PreformattedText"/>
        <w:bidi w:val="0"/>
        <w:spacing w:before="0" w:after="0"/>
        <w:jc w:val="left"/>
        <w:rPr/>
      </w:pPr>
      <w:r>
        <w:rPr/>
        <w:t>erst  einmal, warum das Programm nicht tut, was erwartet wurde. Ich ha-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 mich deshalb  entschlossen, diesen  Sonderwert etwas  expliziter zu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h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rd  ein  Displacement  von  -128  verwendet, so erfolgt eine Warnu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se  Warnung kann man ignorieren; will man sie los werden, so verwen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  man das  eingebaute Literal  E, das  eben dieses  Register referen-</w:t>
      </w:r>
    </w:p>
    <w:p>
      <w:pPr>
        <w:pStyle w:val="PreformattedText"/>
        <w:bidi w:val="0"/>
        <w:spacing w:before="0" w:after="0"/>
        <w:jc w:val="left"/>
        <w:rPr/>
      </w:pPr>
      <w:r>
        <w:rPr/>
        <w:t>zier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d e(p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  das SC/MP-Target Registersymbole unterst�tzt,  ist es auch m�glich,</w:t>
      </w:r>
    </w:p>
    <w:p>
      <w:pPr>
        <w:pStyle w:val="PreformattedText"/>
        <w:bidi w:val="0"/>
        <w:spacing w:before="0" w:after="0"/>
        <w:jc w:val="left"/>
        <w:rPr/>
      </w:pPr>
      <w:r>
        <w:rPr/>
        <w:t>das 'eigene Symbol' passend zu definier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eg   reg 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d  ereg(p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  sollte die  Anzahl notwendiger  Anpassungen in existierendem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f ein Minimum reduzier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59. SC144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iginal  gab es f�r diese Reihe  von DECT-Controllern mit relativ e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hem  Befehlssatz nur  einen sehr  schlichten Assembler  von N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ber.  Ein  Assembler  von  IAR  Systems  ist  angek�ndigt, aber noch</w:t>
      </w:r>
    </w:p>
    <w:p>
      <w:pPr>
        <w:pStyle w:val="PreformattedText"/>
        <w:bidi w:val="0"/>
        <w:spacing w:before="0" w:after="0"/>
        <w:jc w:val="left"/>
        <w:rPr/>
      </w:pPr>
      <w:r>
        <w:rPr/>
        <w:t>nicht  erh�ltlich.  Da  die  Entwicklungstools  von IAR allerdings a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nach   M�glichkeit  CPU-unabh�ngig  angelegt   sind,  kann  man  anh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rh�ltlicher  Zielplattformen in ungef�hr absch�tzen, wie dessen Pseud-</w:t>
      </w:r>
    </w:p>
    <w:p>
      <w:pPr>
        <w:pStyle w:val="PreformattedText"/>
        <w:bidi w:val="0"/>
        <w:spacing w:before="0" w:after="0"/>
        <w:jc w:val="left"/>
        <w:rPr/>
      </w:pPr>
      <w:r>
        <w:rPr/>
        <w:t>obefehle  aussehen  werden,  und  damit  im  Blick  sind  die (wenigen)</w:t>
      </w:r>
    </w:p>
    <w:p>
      <w:pPr>
        <w:pStyle w:val="PreformattedText"/>
        <w:bidi w:val="0"/>
        <w:spacing w:before="0" w:after="0"/>
        <w:jc w:val="left"/>
        <w:rPr/>
      </w:pPr>
      <w:r>
        <w:rPr/>
        <w:t>SC144xx-spezifisch  realisierten Befehle DC, DC8,  DW16, DS, DS8, DS16,</w:t>
      </w:r>
    </w:p>
    <w:p>
      <w:pPr>
        <w:pStyle w:val="PreformattedText"/>
        <w:bidi w:val="0"/>
        <w:spacing w:before="0" w:after="0"/>
        <w:jc w:val="left"/>
        <w:rPr/>
      </w:pPr>
      <w:r>
        <w:rPr/>
        <w:t>DW  angelegt. Bei Befehlen, die bereits im AS-Kern angelegt sind, woll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  ich nat�rlich nicht das Rad  neu erfinden, deshalb hier eine Tabel-</w:t>
      </w:r>
    </w:p>
    <w:p>
      <w:pPr>
        <w:pStyle w:val="PreformattedText"/>
        <w:bidi w:val="0"/>
        <w:spacing w:before="0" w:after="0"/>
        <w:jc w:val="left"/>
        <w:rPr/>
      </w:pPr>
      <w:r>
        <w:rPr/>
        <w:t>le mit �quivalenz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Befehle ALIGN, END,  ENDM, EXITM, MACRO,  ORG, RADIX, SET und REP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ieren  sowohl bei IAR als auch  AS und haben gleiche Bedeutung. Bei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genden Befehlen mu� man umstell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+------------------+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IAR                 | AS               | Funktion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+------------------+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+------------------+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#include            | include          | Include-Datei einbinden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#define             | SET, EQU         | Symbole definieren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#elif, ELIF, ELSEIF | ELSEIF           | Weiterer Zweig einer IF-Kette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#else, ELSE         | ELSE             | Letzter Zweig einer IF-Kette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#endif, ENDIF       | ENDIF            | Beendet eine IF-Kette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#error              | ERROR, FATAL     | Fehlermeldung erzeugen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#if, IF             | IF               | Beginn einer IF-Kette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#ifdef              | IFDEF            | Symbol definiert ?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#ifndef             | IFNDEF           | Symbol nicht definiert ?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#message            | MESSAGE          | Nachricht ausgeben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=, DEFINE, EQU      | =, EQU           | Feste Wertzuweisung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EVEN                | ALIGN 2          | Programmz�hler gerade machen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COL, PAGSIZ         | PAGE             | Seitengr��e f�r Listing setzen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ENDR                | ENDM             | Ende einer REPT-Struktur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LSTCND, LSTOUT      | LISTING          | Umfang des Listings steuern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LSTEXP, LSTREP      | MACEXP           | Expandierte Makros anzeigen?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LSTXRF              |  &lt;Kommandozeile&gt; | Querverweisliste erzeugen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PAGE                | NEWPAGE          | Neue Seite im Listing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REPTC               | IRPC             | Repetition mit Zeichenersetzung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+------------------+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ine  direkte Entsprechung  gibt es  f�r die  Befehle CASEON, CASEOFF,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, LSTPAG, #undef und REP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in  direktes  �quivalent  der  Pr�prozessorbefehle ist nat�rlich n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>m�glich,  solange  AS  keinen  C-artigen Pr�prozessor besitzt. C-artige</w:t>
      </w:r>
    </w:p>
    <w:p>
      <w:pPr>
        <w:pStyle w:val="PreformattedText"/>
        <w:bidi w:val="0"/>
        <w:spacing w:before="0" w:after="0"/>
        <w:jc w:val="left"/>
        <w:rPr/>
      </w:pPr>
      <w:r>
        <w:rPr/>
        <w:t>Kommentare  sind im Moment leider auch nicht m�glich. Achtung: Wer IAR-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s  f�r AS umsetzt, mu�  die Pr�prozessorstatements nicht nur umwan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n,  sondern auch aus Spalte  1 herausbewegen, da bei  AS in Spalte 1</w:t>
      </w:r>
    </w:p>
    <w:p>
      <w:pPr>
        <w:pStyle w:val="PreformattedText"/>
        <w:bidi w:val="0"/>
        <w:spacing w:before="0" w:after="0"/>
        <w:jc w:val="left"/>
        <w:rPr/>
      </w:pPr>
      <w:r>
        <w:rPr/>
        <w:t>nur Labels stehen d�rfe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60. NS32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e  es sich f�r CISC-Prozessoren geh�rt, verf�gt diese Serie �ber aus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feilte  und komplexe Adressierungsarten.  National definiert in ihre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als  f�r jede davon  die Assembler-Syntax, und  AS setzt auch genau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se  um. Wie bei fast jeder  Architektur, f�r die Werkzeuge von Drit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stellern  erstellt wurden, gibt es jedoch auch Abweichungen und 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weiterungen, und ein paar davon habe ich auch ,,mitgenommen''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von National  vorgesehene Methode,  PC-relativ zu adressieren, 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gen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vb r0,*+dis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s  dr�ckt nat�rlich sehr klar aus,  was in diesem Fall passiert,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  aber  einfach  eine  bestimmte Speicherstelle PC-relativ adressie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n, dann mu� man die Distanz selber berechn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vb r0,*+(addr-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erste Vereinfachung  ist, da�  es unter  bestimmten Umst�nden a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usreicht, einfach nu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vb r0,add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u  schreiben - absolute  Adressierung wird ja  durch ein vorangestell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  @-Zeichen kenntlich  gemacht. Diese  vereinfachte Schreibweise 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er folgenden Bedingungen erlaub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mmediate-Adressierung  ist  nicht  erlaubt,  z.B.  weil es sich 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inen  Zieloperanden  handelt,  so  da�  keine  Verwechslung  da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�glich 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Es  wird mit  einer Index-Erweiterung  gearbeitet (in eckigen Kla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rn  angeh�ngt), die  nicht mit  Immediate-Adressierung kombini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r 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iv  unterst�tzt  AS  f�r  PC-relative  Addressierung  immer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reibwei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vb r0,addr(p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er  wird - analog  zum 68000 -  die Distanz ebenfalls automatisch be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hn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�r  den External-Mode,  der in  der National-Syntax folgenderma�en ge-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rieben wir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vb r0,ext(disp1)+disp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rd auch die Varian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vb r0,disp2(disp1(ext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terst�tzt, die wohl im UNIX-Umfeld g�ngig w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61. uPD78(C)1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�r  relative, unbedingte Spr�nge gibt  es den JR-Befehl (Sprungdistanz</w:t>
      </w:r>
    </w:p>
    <w:p>
      <w:pPr>
        <w:pStyle w:val="PreformattedText"/>
        <w:bidi w:val="0"/>
        <w:spacing w:before="0" w:after="0"/>
        <w:jc w:val="left"/>
        <w:rPr/>
      </w:pPr>
      <w:r>
        <w:rPr/>
        <w:t>-32...+31,  1 Byte) sowie den  JRE-Befehl (Sprungdistanz -256...+255, 2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s).  AS  kennt  weiterhin  den  Pseudobefehl J, der automatisch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k�rzestm�glichen Befehl benutz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chitektur  und Befehlssatz dieser Prozessoren  sind grob an den Intel</w:t>
      </w:r>
    </w:p>
    <w:p>
      <w:pPr>
        <w:pStyle w:val="PreformattedText"/>
        <w:bidi w:val="0"/>
        <w:spacing w:before="0" w:after="0"/>
        <w:jc w:val="left"/>
        <w:rPr/>
      </w:pPr>
      <w:r>
        <w:rPr/>
        <w:t>8080/8085  angelehnt - das  gilt auch f�r  die Mnemonics. Die Adressie-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gsart  (direkt, indirekt,  immediate) ist  mit in  das Mnemonic v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t,  und 16-Bit-Register (BC,  DE, HL) werden  wie beim 8080 mit ei-</w:t>
      </w:r>
    </w:p>
    <w:p>
      <w:pPr>
        <w:pStyle w:val="PreformattedText"/>
        <w:bidi w:val="0"/>
        <w:spacing w:before="0" w:after="0"/>
        <w:jc w:val="left"/>
        <w:rPr/>
      </w:pPr>
      <w:r>
        <w:rPr/>
        <w:t>nem  Buchstaben abgek�rzt. Da NEC in der Erkl�rung der einzelnen Adres-</w:t>
      </w:r>
    </w:p>
    <w:p>
      <w:pPr>
        <w:pStyle w:val="PreformattedText"/>
        <w:bidi w:val="0"/>
        <w:spacing w:before="0" w:after="0"/>
        <w:jc w:val="left"/>
        <w:rPr/>
      </w:pPr>
      <w:r>
        <w:rPr/>
        <w:t>sierungsarten  aber immer  mal wieder  die ausgeschriebenen Registerna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  benutzt, und auch mal und  mal nicht Klammern benutzt, um indirek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  Adressierung  anzudeuten,  habe  ich  mich  entschlossen, neben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'offiziellen'  Notationen  aus  dem  NEC-Manual auch einige altern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ationen  zuzulassen.  Einige  nicht-NEC-Tools  wie z.B. Disassemb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einen solche Notationen ebenfalls zu benutz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nstelle B darf auch BC, (B) oder (BC) geschrieben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nstelle D darf auch DE, (D) oder (DE) geschrieben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nstelle H darf auch HL, (H) oder (HL) geschrieben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nstelle  D+ darf auch DE+, (D+), (DE+) oder (DE)+ geschrieben w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nstelle  H+ darf auch HL+, (H+), (HL+) oder (HL)+ geschrieben w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nstelle  D- darf auch DE-, (D-), (DE-) oder (DE)- geschrieben w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nstelle  H- darf auch HL-, (H-), (HL-) oder (HL)- geschrieben w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nstelle  D++ darf auch  DE++, (D++), (DE++)  oder (DE)++ geschri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n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nstelle  H++ darf auch  HL++, (H++), (HL++)  oder (HL)++ geschri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n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nstelle  D-- darf auch  DE--, (D--), (DE--)  oder (DE)-- geschri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n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nstelle  H-- darf auch  HL--, (H--), (HL--)  oder (HL)-- geschri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n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nstelle  H+A darf auch HL+A, A+H,  A+HL, (H+A), (HL+A), (A+H) o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+HL) geschrieben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nstelle  H+B darf auch HL+B, B+H,  B+HL, (H+B), (HL+B), (B+H) o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+HL) geschrieben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nstelle  H+EA  darf  auch  HL+EA,  EA+H,  EA+HL,  (H+EA), (HL+EA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EA+H) oder (EA+HL) geschrieben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  Architektur und Befehlssatz so ,,8080-artig'' sind, lag es auch na-</w:t>
      </w:r>
    </w:p>
    <w:p>
      <w:pPr>
        <w:pStyle w:val="PreformattedText"/>
        <w:bidi w:val="0"/>
        <w:spacing w:before="0" w:after="0"/>
        <w:jc w:val="left"/>
        <w:rPr/>
      </w:pPr>
      <w:r>
        <w:rPr/>
        <w:t>he,  den Schalter Z80SYNTAX zu unterst�tzen,  so da� sich viele Befeh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einer eing�ngigeren und  vertrauteren Art und  Weise schreiben las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.  Da  die  Architektur  und  der  Original-Befehlssatz  der uCOM87-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ie  sich  jedoch  in  einigen  Punkten von 8080 unterscheiden, 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hier  keine eins-zu-eins Abbildung  m�glich: Nicht alle Originalbefehl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ben  ein ,,Z80-�quivalent'', und einge  vom 8080/Z80 bekannten Befeh-</w:t>
      </w:r>
    </w:p>
    <w:p>
      <w:pPr>
        <w:pStyle w:val="PreformattedText"/>
        <w:bidi w:val="0"/>
        <w:spacing w:before="0" w:after="0"/>
        <w:jc w:val="left"/>
        <w:rPr/>
      </w:pPr>
      <w:r>
        <w:rPr/>
        <w:t>le  haben kein Pendant beim uCOM87. Deshalb ergibt ein Z80SYNTAX EXCLU-</w:t>
      </w:r>
    </w:p>
    <w:p>
      <w:pPr>
        <w:pStyle w:val="PreformattedText"/>
        <w:bidi w:val="0"/>
        <w:spacing w:before="0" w:after="0"/>
        <w:jc w:val="left"/>
        <w:rPr/>
      </w:pPr>
      <w:r>
        <w:rPr/>
        <w:t>SIVE hier auch keinen Sin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folgende Tabelle listet alle im Z80SYNTAX-Modus definierten Befeh-</w:t>
      </w:r>
    </w:p>
    <w:p>
      <w:pPr>
        <w:pStyle w:val="PreformattedText"/>
        <w:bidi w:val="0"/>
        <w:spacing w:before="0" w:after="0"/>
        <w:jc w:val="left"/>
        <w:rPr/>
      </w:pPr>
      <w:r>
        <w:rPr/>
        <w:t>le und ihre �quivalente in der Original-Synta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elle 4.10: Befehlsvarianten im Z80SYNTAX-Modus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+----------------+-----------------------+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Z80SYNTAX       | Original       | Operation             | CPUs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+----------------+-----------------------+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+----------------+-----------------------+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LD r1,A         | MOV r1,A       | r1&lt;-A         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(r1!=EAx)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3,4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(r1=EAx)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LD A,r1         | MOV A,r1       | A&lt;-r1         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(r1!=EAx)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3,4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(r1=EAx)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LD sr,A         | MOV sr,A       | sr&lt;-A         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LD A,sr1        | MOV A,sr1      | A&lt;-sr1        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LD r,(word)     | MOV r,word     | r&lt;-(word)     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(r1!=V)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(r1=V)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LD (word),r     | MOV word,r     | (word)&lt;-r     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(r1!=V)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(r1=V)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LD r,byte       | MVI r,byte     | r&lt;-byte       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(r1!=V)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(r1=V)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LD sr2,byte     | MVI sr2,byte   | sr2&lt;-byte      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LD (wa),byte    | MVIW wa,byte   | (wa)&lt;-byte     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LD (rpa1),byte  | MVIX rpa1,byte | (rpa1)&lt;-byte   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LD (wa),a       | STAW wa        | (wa)&lt;-A       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LD A,(wa)       | LDAW wa        | A&lt;-(wa)       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LD (rpa),a      | STAX rpa       | (rpa)&lt;-(wa)           | 1,2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LD (rpa2),a     | STAX rpa2      | (rpa2)&lt;-(wa)          | 3,4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LD A,(rpa)      | LDAX rpa       | (wa)&lt;-(rpa)           | 1,2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LD A,(rpa2)     | LDAX rpa2      | (wa)&lt;-(rpa2)          | 3,4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LD rp3,EA       | DMOV rp3,EA    | rp3&lt;-EA               | 3,4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LD sr3,EA       | DMOV sr3,EA    | sr3&lt;-EA               | 3,4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LD EA,sr4       | DMOV EA,sr4    | EA&lt;-sr4               | 3,4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LD EA,rp3       | DMOV EA,rp3    | EA&lt;-rp3               | 3,4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LD (word),BC    | SBCD word      | (word)&lt;-BC    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LD (word),DE    | SDED word      | (word)&lt;-DE    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LD (word),HL    | SHLD word      | (word)&lt;-HL    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LD (word),SP    | SSPD word      | (word)&lt;-SP    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LD (rpa3),EA    | STEAX rpa3     | (rpa3)&lt;-EA            | 3,4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LD BC,(word)    | LBCD word      | BC&lt;-(word)    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LD DE,(word)    | LDED word      | DE&lt;-(word)    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LD HL,(word)    | LHLD word      | HL&lt;-(word)    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LD SP,(word)    | LSPD word      | SP&lt;-(word)    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LD EA,(rpa3)    | LDEAX rpa3     | EA&lt;-(word)            | 3,4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LD rp,word      | LXI rp,word    | rp&lt;-word      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LD EA,word      | LXI EA,word    | EA&lt;-word              | 3,4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+----------------+-----------------------+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DD A,(rpa)     | ADDX rpa       | A&lt;-A+(rpa)    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DD A,byte      | ADI A,byte     | A&lt;-A+byte     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DD r,byte      | ADI r,byte     | r&lt;-r+byte      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DD sr2,byte    | ADI sr2,byte   | sr2&lt;-A+sr2     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DD A,(wa)      | ADDW wa        | A&lt;-A+(wa)      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DD EA,r2       | EADD EA,r2     | EA&lt;-EA+r2             | 3,4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DD EA,rp3      | DADD EA,rp3    | EA&lt;-EA+rp3            | 3,4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+----------------+-----------------------+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DC A,(rpa)     | ADCX rpa       | A&lt;-A+(rpa)+CY 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DC A,byte      | ACI A,byte     | A&lt;-A+byte+CY  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DC r,byte      | ACI r,byte     | r&lt;-r+A+CY      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DC sr2,byte    | ACI sr2,byte   | sr2&lt;-A+sr2+CY  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DC A,(wa)      | ADCW wa        | A&lt;-A+(wa)+CY   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DC EA,rp3      | DADC EA,rp3    | EA&lt;-EA+rp3+CY         | 3,4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+----------------+-----------------------+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DDNC A,(rpa)   | ADDNCX rpa     | A&lt;-A+(rpa)    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skip if !CY           |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DDNC A,byte    | ADINC A,byte   | A&lt;-A+byte     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skip if !CY           |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DDNC r,byte    | ADINC r,byte   | r&lt;-r+A         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skip if !CY           |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DDNC sr2,byte  | ADINC sr2,byte | sr2&lt;-A+sr2     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skip if !CY           |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DDNC A,(wa)    | ADDNCW wa      | A&lt;-A+(wa)      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skip if !CY           |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DDNC EA,rp3    | DADDNC EA,rp3  | EA&lt;-EA+rp3            | 3, 4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skip if !CY           |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+----------------+-----------------------+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UB A,(rpa)     | SUBX rpa       | A&lt;-A-(rpa)    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UB A,byte      | SUI A,byte     | A&lt;-A-byte     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UB r,byte      | SUI r,byte     | r&lt;-r-A         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UB sr2,byte    | SUI sr2,byte   | sr2&lt;-A-sr2     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UB A,(wa)      | SUBW wa        | A&lt;-A-(wa)      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UB EA,r2       | ESUB EA,r2     | EA&lt;-EA-r2             | 3,4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UB EA,rp3      | DSUB EA,rp3    | EA&lt;-EA-rp3            | 3,4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+----------------+-----------------------+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BB A,(rpa)     | SBBX rpa       | A&lt;-A-(rpa)-CY 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BB A,byte      | SBI A,byte     | A&lt;-A-byte-CY  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BB r,byte      | SBI r,byte     | r&lt;-r-A-CY      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BB sr2,byte    | SBI sr2,byte   | sr2&lt;-A-sr2-CY  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BB A,(wa)      | SBBW wa        | A&lt;-A-(wa)-CY   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BB EA,rp3      | DSBB EA,rp3    | EA&lt;-EA-rp3-CY         | 3,4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+----------------+-----------------------+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UBNB A,(rpa)   | SUBNBX rpa     | A&lt;-A-(rpa)    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skip if !CY           |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UBNB A,byte    | SUINB A,byte   | A&lt;-A-byte     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skip if !CY           |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UBNB r,byte    | SUINB r,byte   | r&lt;-r-A         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skip if !CY           |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UBNB sr2,byte  | SUINB sr2,byte | sr2&lt;-A-sr2     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skip if !CY           |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UBNB A,(wa)    | SUBNBW wa      | A&lt;-A-(wa)      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skip if !CY           |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UBNB EA,rp3    | DSUBNB EA,rp3  | EA&lt;-EA-rp3            | 3,4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skip if !CY           |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+----------------+-----------------------+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ND A,r         | ANA A,r        | A&lt;-A&amp;r        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(r!=V)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(r=V)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ND r,A         | ANA r,A        | r&lt;-A&amp;r        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(r!=V)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(r=V)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ND A,(rpa)     | ANAX rpa       | A&lt;-A&amp;(rpa)    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ND A,byte      | ANI A,byte     | A&lt;-A&amp;byte     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ND r,byte      | ANI r,byte     | r&lt;-r&amp;byte      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ND sr2,byte    | ANI sr2,byte   | sr2&lt;-sr2&amp;byte 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ND A,(wa)      | ANAW wa        | A&lt;-A&amp;(wa)      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ND (wa),byte   | ANIW wa,byte   | (wa)&lt;-(wa)&amp;byte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ND EA,rp3      | DAN EA,rp3     | EA&lt;-EA&amp;rp3            | 3,4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+----------------+-----------------------+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OR A,r          | ORA A,r        | A&lt;-A|r        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(r!=V)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(r=V)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OR r,A          | ORA r,A        | r&lt;-A|r        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(r!=V)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(r=V)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OR A,(rpa)      | ORAX rpa       | A&lt;-A|(rpa)    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OR A,byte       | ORI A,byte     | A&lt;-A|byte     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OR r,byte       | ORI r,byte     | r&lt;-r|byte      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OR sr2,byte     | ORI sr2,byte   | sr2&lt;-sr2|byte 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OR A,(wa)       | ORAW wa        | A&lt;-A|(wa)      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OR (wa),byte    | ORIW wa,byte   | (wa)&lt;-(wa)|byte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OR EA,rp3       | DOR EA,rp3     | EA&lt;-EA|rp3            | 3,4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+----------------+-----------------------+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XOR A,r         | XRA A,r        | A&lt;-A^r        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(r!=V)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(r=V)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XOR r,A         | XRA r,A        | r&lt;-A^r        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(r!=V)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(r=V)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XOR A,(rpa)     | XRAX rpa       | A&lt;-A^(rpa)    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XOR A,byte      | XRI A,byte     | A&lt;-A^byte      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XOR r,byte      | XRI r,byte     | r&lt;-r^byte      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XOR sr2,byte    | XRI sr2,byte   | sr2&lt;-sr2^byte  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XOR A,(wa)      | XRAW wa        | A&lt;-A^(wa)      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XOR EA,rp3      | DXR EA,rp3     | EA&lt;-EA^rp3            | 3,4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+----------------+-----------------------+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GT A,r        | GTA A,r        | skip if A&gt;r   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(r!=V)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(r=V)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GT r,A        | GTA r,A        | skip if r&gt;A   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(r!=V)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(r=V)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GT A,(rpa)    | GTAX rpa       | skip if A&gt;(rpa)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GT A,byte     | GTI A,byte     | skip if A&gt;byte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GT r,byte     | GTI r,byte     | skip if r&gt;byte 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GT sr2,byte   | GTI sr2,byte   | skip if sr2&gt;byte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GT A,(wa)     | GTAW wa        | skip if A&gt;(wa) 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GT (wa),byte  | GTIW wa,byte   | skip if (wa)&gt;byte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GT EA,rp3     | DGT EA,rp3     | skip if EA&gt;rp3        | 3,4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+----------------+-----------------------+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LT A,r        | LTA A,r        | skip if A&lt;r   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(r!=V)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(r=V)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LT r,A        | LTA r,A        | skip if r&lt;A   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(r!=V)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(r=V)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LT A,(rpa)    | LTAX rpa       | skip if A&lt;(rpa)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LT A,byte     | LTI A,byte     | skip if A&lt;byte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LT r,byte     | LTI r,byte     | skip if r&lt;byte 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LT sr2,byte   | LTI sr2,byte   | skip if sr2&lt;byte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LT A,(wa)     | LTAW wa        | skip if A&lt;(wa) 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LT (wa),byte  | LTIW wa,byte   | skip if (wa)&lt;byte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LT EA,rp3     | DLT EA,rp3     | skip if EA&lt;rp3        | 3,4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+----------------+-----------------------+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NE A,r        | NEA A,r        | skip if A!=r  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(r!=V)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(r=V)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NE r,A        | NEA r,A        | skip if r!=A  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(r!=V)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(r=V)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NE A,(rpa)    | NEAX rpa       | skip if A!=(rpa)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NE A,byte     | NEI A,byte     | skip if A!=byte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NE r,byte     | NEI r,byte     | skip if r!=byte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NE sr2,byte   | NEI sr2,byte   | skip if sr2!=byte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NE A,(wa)     | NEAW wa        | skip if A!=(wa)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NE (wa),byte  | NEIW wa,byte   | skip if (wa)!=byte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NE EA,rp3     | DNE EA,rp3     | skip if EA!=rp3       | 3,4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+----------------+-----------------------+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EQ A,r        | EQA A,r        | skip if A=r   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(r!=V)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(r=V)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EQ r,A        | EQA r,A        | skip if r=A   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(r!=V)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(r=V)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EQ A,(rpa)    | EQAX rpa       | skip if A=(rpa)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EQ A,byte     | EQI A,byte     | skip if A=byte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EQ r,byte     | EQI r,byte     | skip if r=byte 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EQ sr2,byte   | EQI sr2,byte   | skip if sr2=byte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EQ A,(wa)     | EQAW wa        | skip if A=(wa) 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EQ (wa),byte  | EQIW wa,byte   | skip if (wa)=byte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EQ EA,rp3     | DEQ EA,rp3     | skip if AEA=rp3       | 3,4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+----------------+-----------------------+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ON A,r        | ONA A,r        | skip if (A&amp;r)!=0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(r!=V)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(r=V)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ON r,A        | ONA r,A        | skip if (r&amp;A)!=0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(r!=V)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(r=V)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ON A,(rpa)    | ONAX rpa       | skip if (A&amp;(rpa))!=0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ON A,byte     | ONI A,byte     | skip if (A&amp;byte)!=0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ON r,byte     | ONI r,byte     | skip if (r&amp;byte)!=0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ON sr2,byte   | ONI sr2,byte   | skip if (sr2&amp;byte)!=0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ON A,(wa)     | ONAW wa        | skip if (A&amp;(wa))!=0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ON (wa),byte  | ONIW wa,byte   | skip if (wa)&amp;byte!=0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ON EA,rp3     | DON EA,rp3     | skip if (EA&amp;rp3)!=0   | 3,4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+----------------+-----------------------+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OFF A,r       | OFFA A,r       | skip if (A&amp;r)=0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(r!=V)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(r=V)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OFF r,A       | OFFA r,A       | skip if (r&amp;A)=0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(r!=V)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(r=V)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OFF A,(rpa)   | OFFAX rpa      | skip if (A&amp;(rpa))=0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OFF A,byte    | OFFI A,byte    | skip if (A&amp;byte)=0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OFF r,byte    | OFFI r,byte    | skip if (r&amp;byte)=0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OFF sr2,byte  | OFFI sr2,byte  | skip if (sr2&amp;byte)=0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OFF A,(wa)    | OFFAW wa       | skip if (A&amp;(wa))=0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OFF (wa),byte | OFFIW wa,byte  | skip if (wa)&amp;byte=0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OFF EA,rp3    | DOFF EA,rp3    | skip if (EA&amp;rp3)=0    | 3,4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+----------------+-----------------------+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INC r2          | INR r2         | r2&lt;-r2+1      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INC (wa)        | INRW wa        | (wa)&lt;-(wa)+1  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INC rp          | INX rp         | rp&lt;-rp+1      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+----------------+-----------------------+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DEC r2          | DCR r2         | r2&lt;-r2-1      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DEC (wa)        | DCRW wa        | (wa)&lt;-(wa)-1  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DEC rp          | DCX rp         | rp&lt;-rp-1      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+----------------+-----------------------+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CPU-Gruppe 1: 78C05, 78C06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CPU-Gruppe 2: 7800, 7801, 7802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CPU-Gruppe 3: 7807, 7808, 7809, 7810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CPU-Gruppe 4: 7810, 78C1x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+----------------+-----------------------+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62. 75K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e  bei einigen  anderen Prozessoren  auch, kennt die Assemblersprac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 75er von NEC Pseudo-Bitoperanden, d.h.  man kann einem Symbol 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Kombination  aus Adresse und Bitnummer zuweisen, die dann bei bitorie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erten  Befehlen  anstelle  direkter  Ausdr�cke verwendet werden kann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drei folgenden Befehle erzeugen daher z.B. identischen Co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M     sfr     0fd8h</w:t>
      </w:r>
    </w:p>
    <w:p>
      <w:pPr>
        <w:pStyle w:val="PreformattedText"/>
        <w:bidi w:val="0"/>
        <w:spacing w:before="0" w:after="0"/>
        <w:jc w:val="left"/>
        <w:rPr/>
      </w:pPr>
      <w:r>
        <w:rPr/>
        <w:t>SOC     bit     ADM.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kt     0fd8h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kt     ADM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kt     S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 unterscheidet direkte und symbolische Bitzugriffe an einem bei Sym-</w:t>
      </w:r>
    </w:p>
    <w:p>
      <w:pPr>
        <w:pStyle w:val="PreformattedText"/>
        <w:bidi w:val="0"/>
        <w:spacing w:before="0" w:after="0"/>
        <w:jc w:val="left"/>
        <w:rPr/>
      </w:pPr>
      <w:r>
        <w:rPr/>
        <w:t>bolen  fehlenden Punkt; Punkte in Symbolnamen darf man daher nicht v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wenden, da es sonst zu Mi�verst�ndnissen bei der Aufl�sung komm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Ablage  von  Bitsymbolen  orientiert  sich dabei weitgehend an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�ren  Kodierung, die die Prozessorhardware selber verwendet: Es w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   16  Bit  belegt,  und  es   existieren  ein  ,,kurzes''  und  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,,langes''  Format. Das  kurze Format  kann folgende  Varianten aufneh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direkte Zugriffe auf die Bereiche 0FBxH und 0FFx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ndirekte Zugriffe der Form Adr.@L (0FC0H &lt;= Adr &lt;= 0FFF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ndirekte Zugriffe der Form @H+d4.b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s  obere Byte ist  auf 0 gesetzt,  das untere Byte  enth�lt den gem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[106]  kodierten Bitausdruck. Das lange  Format kennt im Gegensatz dazu</w:t>
      </w:r>
    </w:p>
    <w:p>
      <w:pPr>
        <w:pStyle w:val="PreformattedText"/>
        <w:bidi w:val="0"/>
        <w:spacing w:before="0" w:after="0"/>
        <w:jc w:val="left"/>
        <w:rPr/>
      </w:pPr>
      <w:r>
        <w:rPr/>
        <w:t>nur  direkte Adressierung, kann daf�r  aber (korrekte Einstellungen v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BS  und MBE vorausgesetzt)  den ganzen Adre�raum  abdecken. Bei la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usdr�cken  stehen im unteren Byte  Bit 7..0 der Adresse,  in Bit 8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9  die  Bitstelle  sowie  in  Bit  10  und  11  konstant  01.  Letzt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rm�glichen  es,  langes  und  kurzes  Format  einfach durch einen V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gleich  des oberen Bytes  gegen Null zu  unterscheiden. Die Bits 12..15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halten  Bit 8..11  der Adresse;  sie werden  zwar nicht zur Generie-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g  des  Kodes  ben�tigt,  m�ssen  jedoch gespeichert werden, da 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�fung  auf ein korrektes  Banking erst bei  der Verwendung des Symbo-</w:t>
      </w:r>
    </w:p>
    <w:p>
      <w:pPr>
        <w:pStyle w:val="PreformattedText"/>
        <w:bidi w:val="0"/>
        <w:spacing w:before="0" w:after="0"/>
        <w:jc w:val="left"/>
        <w:rPr/>
      </w:pPr>
      <w:r>
        <w:rPr/>
        <w:t>les erfolgen kan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63. 78K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C  benutzt in seinen Datenb�chern  zur Kennzeichnung der Zugriffswei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 auf absolute Adressen verschiedene Schreibweis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bsolut kurz: kein Pr�f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bsolut lang: vorangestelltes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PC-relativ: vorangestelltes 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i  AS  sind  diese  Pr�fixe  nur  notwendig, falls man eine bestimm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ressierung  erzwingen  will  und  der  Befehl  verschiedene Varian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zul��t.  Setzt man keinen Pr�fix, so  w�hlt AS automatisch die k�rzest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nte.  Es d�rfte  daher in  der Praxis  sehr selten notwendig sein,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n Pr�fix zu verwen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64. 78K2/78K3/78K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alog  wie beim 78K0 benutzt NEC auch hier wieder Dollar- und Ausrufe-</w:t>
      </w:r>
    </w:p>
    <w:p>
      <w:pPr>
        <w:pStyle w:val="PreformattedText"/>
        <w:bidi w:val="0"/>
        <w:spacing w:before="0" w:after="0"/>
        <w:jc w:val="left"/>
        <w:rPr/>
      </w:pPr>
      <w:r>
        <w:rPr/>
        <w:t>zeichen  f�r verschiedene  L�ngen von  Adre�ausdr�cken. Zwischen la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  kurzen Adressen (sowohl im RAM-  als auch SFR-Bereich) wird wie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sch  entschieden,  nur  relative  Adressierung  mu� man manu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nw�hlen, wenn ein Befehl beides unterst�tzt (z.B. B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ch  eine Anmerkung (die im �brigens auch f�r den 78K0 gilt): Wer mit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s  RELAXED mit  Motorola-Syntax arbeitet,  mu� Hexadezimalkonstan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klammern,  weil das f�hrende Dollarzeichen  u.U. als relative Adressie-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g mi�verstanden wird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65. uPD772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wohl  7720 als auch 7725 werden von dem gleichen Codegenerator behan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t  und sind sich in ihren Befehlssatz extrem �hnlich. Trotzdem soll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  man sich  nicht zu  der Annahme  verleiten lassen,  sie seien bin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>kompatibel:  Um die  l�ngeren Adre�felder  und zus�tzlichen Befehle u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bringen  zu k�nnen, haben  sich die Bitpositionen  einiger Felder i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ktionswort  verschoben, die Instruktionsl�nge  hat sich auch ins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samt  von 23  auf 24  Bit ge�ndert.  Im Code-Format sind deshalb a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erschiedliche Header-Ids f�r beide reservie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meinsam  ist beiden, da�  sie neben Code-  und Datensegment auch noch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  ROM zur Ablage von Konstanten besitzen.  Dieses ist bei AS auf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>ROMDATA-Segment abgebilde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66. uCOM-4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 uCOM-43-Befehlssatz  enth�lt  einen  Befehl  CZP,  der es erlaubt,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n  Unterprogrammaufruf auf eine  der Adressen 0,  4, 8, 12...60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m  einzigen Instruktions-Byte zu machen.  Leider ist die vorhanden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kumentation  dar�ber  unklar,  ob  der  Befehl im Quelltext die Ziel-</w:t>
      </w:r>
    </w:p>
    <w:p>
      <w:pPr>
        <w:pStyle w:val="PreformattedText"/>
        <w:bidi w:val="0"/>
        <w:spacing w:before="0" w:after="0"/>
        <w:jc w:val="left"/>
        <w:rPr/>
      </w:pPr>
      <w:r>
        <w:rPr/>
        <w:t>adresse  (also einen durch vier teilbaren Wert) oder den im Befehl ent-</w:t>
      </w:r>
    </w:p>
    <w:p>
      <w:pPr>
        <w:pStyle w:val="PreformattedText"/>
        <w:bidi w:val="0"/>
        <w:spacing w:before="0" w:after="0"/>
        <w:jc w:val="left"/>
        <w:rPr/>
      </w:pPr>
      <w:r>
        <w:rPr/>
        <w:t>haltenen  Vektor (also eine Zahl von 0  bis 15) erwartet. Im Moment be-</w:t>
      </w:r>
    </w:p>
    <w:p>
      <w:pPr>
        <w:pStyle w:val="PreformattedText"/>
        <w:bidi w:val="0"/>
        <w:spacing w:before="0" w:after="0"/>
        <w:jc w:val="left"/>
        <w:rPr/>
      </w:pPr>
      <w:r>
        <w:rPr/>
        <w:t>treibt der Assembler ein wenig 'Kaffeesatzleserei'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Falls  das Argument gr��er als 15 ist,  mu� es sich um eine Adres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ndeln, ansonste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Falls  das Argument  kein mehrfaches  von vier  ist, mu� es sich 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inen Vektor handeln, ansonste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Falls  das Argument  Null ist,  ist keine Unterscheidung notwendi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sonste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Falls  das Argument ein  Symbol aus dem  CODE-Segment ist, z.B. 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bel, mu� es sich um eine Adresse handlen, ansonste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st es ein Vek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letzten beiden F�lle  treffen nur auf  die Werte 4,  8 oder 12 zu,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  weil die Entscheidung  nicht intuitiv ist,  wird bei der Entschei-</w:t>
      </w:r>
    </w:p>
    <w:p>
      <w:pPr>
        <w:pStyle w:val="PreformattedText"/>
        <w:bidi w:val="0"/>
        <w:spacing w:before="0" w:after="0"/>
        <w:jc w:val="left"/>
        <w:rPr/>
      </w:pPr>
      <w:r>
        <w:rPr/>
        <w:t>dung  f�r einen Vektor eine Warnung ausgegeben. F�r den Fall, da� wirk-</w:t>
      </w:r>
    </w:p>
    <w:p>
      <w:pPr>
        <w:pStyle w:val="PreformattedText"/>
        <w:bidi w:val="0"/>
        <w:spacing w:before="0" w:after="0"/>
        <w:jc w:val="left"/>
        <w:rPr/>
      </w:pPr>
      <w:r>
        <w:rPr/>
        <w:t>lich  die Adresse 4, 8 oder 12  gemeint ist, definiere man den Wert 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 im Code-Segm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t   label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zp de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�r  den Fall, da� ein Vektor gemeint  ist, und die Warnung st�rt, kan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 die Warnung folgender ma�en unterdr�ck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ctor equ  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pect 4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zp    v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dexp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ch  gestehe  ein,  da�  diese  Situation  nicht 100% befriedigend 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Falls   jemand  Informationen  �ber  das  Verhalten  des  Original-NEC-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mblers hat, w�re ich f�r eine Nachricht dankb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67. F2MC16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rauf,  da� man bei Anwendungen mit mehr als 64K ROM oder 64K RAM dar-</w:t>
      </w:r>
    </w:p>
    <w:p>
      <w:pPr>
        <w:pStyle w:val="PreformattedText"/>
        <w:bidi w:val="0"/>
        <w:spacing w:before="0" w:after="0"/>
        <w:jc w:val="left"/>
        <w:rPr/>
      </w:pPr>
      <w:r>
        <w:rPr/>
        <w:t>auf  achten  sollte,  AS  die  korrekte  momentane  Belegung  der Bank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 mitzuteilen, wurde  bereits in  Zusammenhang mit  dem ASSUME-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ehl  erw�hnt. AS �berpr�ft  bei jedem absoluten  Zugriff anhand die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  Annahmen, ob  evtl. ein  Zugriff auf  eine Speicherstelle erfolgt,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 momentan �berhaupt  nicht greifbar  ist. Standardm��ig  sind daf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>nat�rlich  nur DTB  und DPR  wichtig, denn  ADB bzw. SSB/USB werden nur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  indirekten Zugriffen  �ber RW2/RW6  bzw. RW3/RW7  benutzt, und bei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rekten  Zugriffen greift diese Pr�fmimik  ohnehin nicht. Nun ist 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ber  so, da� man - �hnlich wie  beim 8086 - einem Befehl eine Segment-</w:t>
      </w:r>
    </w:p>
    <w:p>
      <w:pPr>
        <w:pStyle w:val="PreformattedText"/>
        <w:bidi w:val="0"/>
        <w:spacing w:before="0" w:after="0"/>
        <w:jc w:val="left"/>
        <w:rPr/>
      </w:pPr>
      <w:r>
        <w:rPr/>
        <w:t>pr�fix  voranstellen kann, mit  dem DTB f�r  den folgenden Befehl durch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  beliebiges anderes Register  ersetzt werden kann.  AS f�hrt deswe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  �ber  die  verwendeten  Pr�fixbefehle  Buch  und  schaltet bei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�fung  f�r den n�chsten  Prozessorbefehl um -  eine zwischen dem Seg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tpr�fix  und  Prozessorbefehl  eingestreute  Pseudoanweisung  l�sch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  Merker also nicht. Dies gilt auch f�r Pseudobefehle zur Datenabla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  oder  Ver�nderung  des  Programmz�hlers  -  aber wer macht so et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on ;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68. MN161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�r  dieses Target gilt  die Besonderheit, da�  man zwischen zwei Code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oren  w�hlen kann: Einer wurde  freundlicherweise von Haruo Asa-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 geschrieben und ist �ber die  CPU-Namen MN1610 bzw. MN1613 erreich-</w:t>
      </w:r>
    </w:p>
    <w:p>
      <w:pPr>
        <w:pStyle w:val="PreformattedText"/>
        <w:bidi w:val="0"/>
        <w:spacing w:before="0" w:after="0"/>
        <w:jc w:val="left"/>
        <w:rPr/>
      </w:pPr>
      <w:r>
        <w:rPr/>
        <w:t>bar;  der  andere  wurde  von  mir  erstellt  und  ist  �ber  die Namen</w:t>
      </w:r>
    </w:p>
    <w:p>
      <w:pPr>
        <w:pStyle w:val="PreformattedText"/>
        <w:bidi w:val="0"/>
        <w:spacing w:before="0" w:after="0"/>
        <w:jc w:val="left"/>
        <w:rPr/>
      </w:pPr>
      <w:r>
        <w:rPr/>
        <w:t>MN1610ALT  bzw.  MN1613ALT  aktivierbar.  Wer den erweiterten Adre�raum</w:t>
      </w:r>
    </w:p>
    <w:p>
      <w:pPr>
        <w:pStyle w:val="PreformattedText"/>
        <w:bidi w:val="0"/>
        <w:spacing w:before="0" w:after="0"/>
        <w:jc w:val="left"/>
        <w:rPr/>
      </w:pPr>
      <w:r>
        <w:rPr/>
        <w:t>von  256 KWorten des MN1613 verwenden will, oder mit dem Gleitkommafor-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 des MN1613 experimentieren will, mu� das ALT- Target verwen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69. CDP180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zessoren  dieser Reihe kennen sowohl  kurze als auch lange Sprungbe-</w:t>
      </w:r>
    </w:p>
    <w:p>
      <w:pPr>
        <w:pStyle w:val="PreformattedText"/>
        <w:bidi w:val="0"/>
        <w:spacing w:before="0" w:after="0"/>
        <w:jc w:val="left"/>
        <w:rPr/>
      </w:pPr>
      <w:r>
        <w:rPr/>
        <w:t>fehle:  W�hrend ein kurzer Sprung  nur innerhalb der gleichen Speich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ite  von 256 Byte m�glich  ist, kann man mit  einem langen Sprung je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  beliebige Ziel im Adre�raum von 64 KByte erreichen. Die Assembl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  sieht f�r  beide Varianten  unterschiedliche Mnemonics vor (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e  Variante mit vorangestelltem  'L'), aber keine,  die dem Assemb-</w:t>
      </w:r>
    </w:p>
    <w:p>
      <w:pPr>
        <w:pStyle w:val="PreformattedText"/>
        <w:bidi w:val="0"/>
        <w:spacing w:before="0" w:after="0"/>
        <w:jc w:val="left"/>
        <w:rPr/>
      </w:pPr>
      <w:r>
        <w:rPr/>
        <w:t>ler  gestatten w�rde, automatisch einen  langen oder kurzen Befehl e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zusetzen. AS kennt solche 'Pseudobehle' als Erweiteru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JMP wird zu BR oder LB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JZ wird zu BZ oder LBZ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JNZ wird zu BNZ oder LBNZ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JDF wird zu BDF oder LBD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JPZ wird zu BPZ oder LBPZ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JGE wird zu BGE oder LB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JNF wird zu BNF oder LBN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JM wird zu BM oder LB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JL wird zu BL oder LB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JQ wird zu BQ oder LBQ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JNQ wird zu BNQ oder LBNQ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70. KENB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 KENBAK-1 wurde 1970  entwickelt, zu einer  Zeit, als der erste Mi-</w:t>
      </w:r>
    </w:p>
    <w:p>
      <w:pPr>
        <w:pStyle w:val="PreformattedText"/>
        <w:bidi w:val="0"/>
        <w:spacing w:before="0" w:after="0"/>
        <w:jc w:val="left"/>
        <w:rPr/>
      </w:pPr>
      <w:r>
        <w:rPr/>
        <w:t>kroprozessor  noch drei  Jahre entfernt  war. Man  kann davon ausgeh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da�  er f�r  die Hobbyisten,  die sich  den Bausatz  seinerzeit leis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konnten,  ihr erster und  einziger Computer war.  Demzufolge hatten si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ch  nichts, auf  dem sie  einen Assembler  f�r diesen Computer h�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ufen  lassen k�nnen -  der KENBAK-1 mit  seinem Speicher von 256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  daf�r viel  zu klein.  Die pr�ferierte  Methode waren vorgedruck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ellen,  in die man die Befehle  und ihren Maschinencode eintrug. Wa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  mit  dieser  ,,Programmierung''  fertig,  konnte man den Code �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Schalterleiste per Hand in den Computer la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raus  resultiert leider,  da� die  Assembler-Sprache des  KENBAK zwar</w:t>
      </w:r>
    </w:p>
    <w:p>
      <w:pPr>
        <w:pStyle w:val="PreformattedText"/>
        <w:bidi w:val="0"/>
        <w:spacing w:before="0" w:after="0"/>
        <w:jc w:val="left"/>
        <w:rPr/>
      </w:pPr>
      <w:r>
        <w:rPr/>
        <w:t>im  Programming Manual  beschrieben, aber  nicht wirklich  formal defi-</w:t>
      </w:r>
    </w:p>
    <w:p>
      <w:pPr>
        <w:pStyle w:val="PreformattedText"/>
        <w:bidi w:val="0"/>
        <w:spacing w:before="0" w:after="0"/>
        <w:jc w:val="left"/>
        <w:rPr/>
      </w:pPr>
      <w:r>
        <w:rPr/>
        <w:t>niert  ist. Als Grant Stockly vor ein paar Jahren neue KENBAK-Kits h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ausbrachte,  hat er  eine erste  KENBAK-Portierung f�r meinen Assemb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gemacht,  die hat ihren  Weg jedoch leider  nie wieder ''upstream'' ge-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den.  In meiner Implementierung habe  ich versucht, seine Ideen auf-</w:t>
      </w:r>
    </w:p>
    <w:p>
      <w:pPr>
        <w:pStyle w:val="PreformattedText"/>
        <w:bidi w:val="0"/>
        <w:spacing w:before="0" w:after="0"/>
        <w:jc w:val="left"/>
        <w:rPr/>
      </w:pPr>
      <w:r>
        <w:rPr/>
        <w:t>zugreifen,  jedoch andererseits  auch eine  Syntax anzubieten,  wie si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ierern  eines  6502,  Z80  oder  �hnlichem  eher  vertraut s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�rfte.  In  der  folgenden  Tabelle  sind  die Syntax-Unterschiede ge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�ber gestell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abelle 4.10: KENBAK-Befehls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+------------------------+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tockly                            | Alternativ             | Bemerkung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+------------------------+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+------------------------+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rithmetisch/Logisch (ADD/SUB/LOAD/STORE/AND/OR/LNEG)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+------------------------+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instr Constant, Reg, Wert,         | instr Reg, #Wert       | immediate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instr Memory, Reg, Addr,           | instr Reg, Addr        | direkt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instr Indirect, Reg, Addr,         | instr Reg, (Addr)      | direkt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instr Indexed, Reg, Addr,          | instr Reg, Addr,X      | indiziert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instr Indirect-Indexed, Reg, Addr, | instr Reg, (Addr),X    | indirekt-indiziert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+------------------------+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pr�nge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+------------------------+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JPD Reg, Cond, Addr                | JP Reg, Cond, Addr     | bedingt-direkt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JPI Reg, Cond, Addr                | JP Reg, Cond, (Addr)   | bedingt-indirekt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JMD Reg, Cond, Addr                | JM Reg, Cond, Addr     | bedingt-direkt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JMI Reg, Cond, Addr                | JM Reg, Cond, (Addr)   | bedingt-indirekt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JPD Unconditional, Cond, Addr      | JP Addr                | unbedingt-direkt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JPI Unconditional, Cond, Addr      | JP (Addr)              | unbedingt-indirekt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JMD Unconditional, Cond, Addr      | JM Addr                | unbedingt-direkt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JMI Unconditional, Cond, Addr      | JM (Addr)              | unbedingt-indirekt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+------------------------+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prungbedingungen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+------------------------+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Non-zero                           | NZ                     | != 0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Zero                               | Z                      | = 0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Negative                           | N                      | &lt; 0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Positive                           | P                      | &gt;= 0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Positve-Non-zero                   | PNZ                    | &gt; 0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+------------------------+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ips 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+------------------------+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P 0, bit, Addr                   | SKP0 bit, Addr [,Dest] |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P 1, bit, Addr                   | SKP1 bit, Addr [,Dest] |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+------------------------+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Bitmanipulation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+------------------------+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ET 0, bit, Addr                   | SET0 bit, Addr         |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ET 1, bit, Addr                   | SET1 bit, Addr         |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+------------------------+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chiebe/Rotierbefehle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+------------------------+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HIFT LEFT, cnt, Reg               | SFTL [cnt,] Reg        |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HIFT RIGHT, cnt, Reg              | SFTR [cnt,] Reg        | arithm. Shift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ROTATE LEFT, cnt, Reg              | ROTL [cnt,] Reg        |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ROTATE RIGHT, cnt, Reg             | ROTR [cnt,] Reg        |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+------------------------+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   gibt  keinen  Pseudobefehl,  um  zwischen  diesen  beiden  Syntax-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nten  umzuschalten. Beide d�rfen jederzeit  und auch in beliebi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ischung genutzt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Zieladresse [Dest], die  man optional bei  den Skip-Befehlen ange-</w:t>
      </w:r>
    </w:p>
    <w:p>
      <w:pPr>
        <w:pStyle w:val="PreformattedText"/>
        <w:bidi w:val="0"/>
        <w:spacing w:before="0" w:after="0"/>
        <w:jc w:val="left"/>
        <w:rPr/>
      </w:pPr>
      <w:r>
        <w:rPr/>
        <w:t>ben  kann,  geht  nicht  in  den  erzeugten  Code  ein.  Der  Assemb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berpr�ft  lediglich, ob der Prozessor  zur Laufzeit wirklich zur ange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bene  Adresse springen  w�rde. Dadurch  kann z.B.  gepr�ft werden, ob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  nicht versehentlich  versucht, einen  einzelnen Ein-Byte-Befehl zu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berspringen.  Ein  weggelassenes  Schiebeargument  [cnt] bedeutet, d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um eine Stelle geschoben werden so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71. HP Nanoproc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 HP  Nanoprocessor  verf�gt  �ber  keinerlei Befehle, Daten aus 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ROM-  Adre�raum  zu  lesen  und  in  ein Register zu transferieren.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sbez�glichen  Befehle LDR und  STR sind eher  das, was man bei ande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n  Prozessoren als  ,,immediate-Adressierung'' bezeichnen  w�rde. Au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sen  Grund sind f�r den HP Nanoprocessor keinerlei Pseudobefehen de-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iert,  mit denen sich Konstanten im ROM ablegen oder Platz reservie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n l��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72. IM61x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er  Mikroprozessor ist  quasi eine  Single-Chip-Implementierung ei-</w:t>
      </w:r>
    </w:p>
    <w:p>
      <w:pPr>
        <w:pStyle w:val="PreformattedText"/>
        <w:bidi w:val="0"/>
        <w:spacing w:before="0" w:after="0"/>
        <w:jc w:val="left"/>
        <w:rPr/>
      </w:pPr>
      <w:r>
        <w:rPr/>
        <w:t>ner   PDP/8E,   weshalb   als   ,,Assembler-Referenz''   in  Quellcode-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spielen  �blicherweise  der  PAL-III  von  Digital Equipment benutz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rd.  Die AS-Implementierung  weicht in  einigen Punkten  von der PAL-</w:t>
      </w:r>
    </w:p>
    <w:p>
      <w:pPr>
        <w:pStyle w:val="PreformattedText"/>
        <w:bidi w:val="0"/>
        <w:spacing w:before="0" w:after="0"/>
        <w:jc w:val="left"/>
        <w:rPr/>
      </w:pPr>
      <w:r>
        <w:rPr/>
        <w:t>III-Syntax  ab,  unter  anderem  auch,  weil  sich manche Dinge nur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�em  Aufwand  h�tten  bereit  stellen  lassen. Hier einige Hinwei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e sich bestehender Code anpassen l��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Bei  PAL-III werden Label durch  ein angeh�ngtes Komma gekennzeich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t.  Bei AS ist  diese ein Doppelpunkt,  bzw. gar nichts, wenn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bel in der ersten Spalte begin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Die  Ablage von Daten  im Speicher erfolgt  bei PAL-III einfach d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urch,  da� man die  Konstante in das  Feld des Mnemonics schreib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 verwendet zur Datenablage die DC-Anweisung, die daf�r auch meh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re  Worte  auf  einmal  als  Argument akzeptiert. Unter Umst�n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ann   man  sich  die  Ablage   von  Konstanten  durch  den  LTORG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chanismus aber auch teilweise erspar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Den Programmz�hler setzt man mit ORG address anstelle*add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. Dateiform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diesem Kapitel sollen die Formate  von von AS erzeugten Dateien be-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rieben werden, deren Format sich nicht direkt erschlie�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.1. Code-Datei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s  vom Assembler  ausgegebene Codedatenformat  mu� in  der Lage sein,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 Codeteile  f�r  unterschiedliche  Prozessoren voneinander zu tren-</w:t>
      </w:r>
    </w:p>
    <w:p>
      <w:pPr>
        <w:pStyle w:val="PreformattedText"/>
        <w:bidi w:val="0"/>
        <w:spacing w:before="0" w:after="0"/>
        <w:jc w:val="left"/>
        <w:rPr/>
      </w:pPr>
      <w:r>
        <w:rPr/>
        <w:t>nen,  und sieht daher etwas anders  aus als g�ngige Formate. Obwohl 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mbler  Tools zur  Bearbeitung der  Codedateien beiliegen, halte 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es f�r guten Stil, das Format hier kurz offenzuleg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fern  in der Datei Mehrbyte-Integers  gespeichert sind, werden sie i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lformat  abgelegt, d.h.  mit dem  LSB zuerst.  Diese Regel gilt be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its  f�r das 16-Bit-Kennungswort mit dem  Wert $1489, d.h. jede Code-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i beginnt mit den Bytes $89/$1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nach  folgt eine Reihe beliebig  vieler ,,Records'', wobei ein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weder  ein zusammenh�ngendes  Teilfeld des  Codes darstellt oder be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immte  Zusatzinformationen  enth�lt.  Eine  Datei  kann auch ohne Um-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altung  des  Prozessortyps  mehrere  Records  enthalten,  wenn Code-</w:t>
      </w:r>
    </w:p>
    <w:p>
      <w:pPr>
        <w:pStyle w:val="PreformattedText"/>
        <w:bidi w:val="0"/>
        <w:spacing w:before="0" w:after="0"/>
        <w:jc w:val="left"/>
        <w:rPr/>
      </w:pPr>
      <w:r>
        <w:rPr/>
        <w:t>oder  Konstantenbereiche durch  reservierte (und  nicht zu initialisie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nde)  Speicherbereiche  unterbrochen  werden.  Der Assembler versucht</w:t>
      </w:r>
    </w:p>
    <w:p>
      <w:pPr>
        <w:pStyle w:val="PreformattedText"/>
        <w:bidi w:val="0"/>
        <w:spacing w:before="0" w:after="0"/>
        <w:jc w:val="left"/>
        <w:rPr/>
      </w:pPr>
      <w:r>
        <w:rPr/>
        <w:t>auf diese Weise, die Datei nicht l�nger als n�tig werden zu lass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en  Records ist gemein ist ein  Header-Byte, das den Typ des Rec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  die  damit  folgenden  Datenstrukturen  festlegt. In einer Pascal-</w:t>
      </w:r>
    </w:p>
    <w:p>
      <w:pPr>
        <w:pStyle w:val="PreformattedText"/>
        <w:bidi w:val="0"/>
        <w:spacing w:before="0" w:after="0"/>
        <w:jc w:val="left"/>
        <w:rPr/>
      </w:pPr>
      <w:r>
        <w:rPr/>
        <w:t>artigen  Form  l��t  sich  die Record-Struktur folgenderma�en beschrei-</w:t>
      </w:r>
    </w:p>
    <w:p>
      <w:pPr>
        <w:pStyle w:val="PreformattedText"/>
        <w:bidi w:val="0"/>
        <w:spacing w:before="0" w:after="0"/>
        <w:jc w:val="left"/>
        <w:rPr/>
      </w:pPr>
      <w:r>
        <w:rPr/>
        <w:t>b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Record = RECORD CASE Header:Byt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$00:(Creator:ARRAY[] OF Char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$01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$7f:(StartAdr : LongIn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Length   : Wor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ata     : ARRAY[0..Length-1] OF Byt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$80:(EntryPoint:LongInt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$81:(Header   : By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egment  : By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Gran     : By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tartAdr : LongIn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Length   : Wor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ata     : ARRAY[0..Length-1] OF Byt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s  in dieser  Schreibweise nicht  ganz zum  Ausdruck kommt,  ist, d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L�nge von Datenfeldern variabel ist und von Length abh�ng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in  Record  mit  einem  Header-Byte  von  $81 ist ein Record, der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oder  Daten aus  beliebigen Segmenten  beinhalten kann.  Das erste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>(Header)  gibt  an,  f�r  welche  Prozessorfamilie  die folgenden Da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zw. der folgende Code bestimmt ist (siehe Tabelle 5.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abelle 5.1: Headerbytes f�r die verschiedenen Prozessorfamili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+--------+--------------++--------------------------+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Header | Familie      ||          Header          | Familie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+--------+--------------++--------------------------+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+--------+--------------++--------------------------+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$01  | 680x0, 6833x ||                          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| $02          ||       ATARI_VECTOR       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| $03          ||          M*Core          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| $04          ||           XGATE          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| $05          ||          PowerPC         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| $06          ||           XCore          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| $07          ||          TMS1000         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| $08          ||          NS32xxx         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| $09          ||         DSP56xxx         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| $0a          ||          CP-1600         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| $0b          ||     HP Nano Processor    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| $0c          ||        IM6100/6120       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| $0d          ||          NEC V60         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| $0e          ||         IBM PALM         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| $0f          ||           CP-3F          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| $10          ||      Rockwell PPS-4      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| $11          ||      65xx/MELPS-740      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| $12          ||        MELPS-4500        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| $13          ||            M16           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| $14          ||           M16C           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| $15          ||          F^2MC8L         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| $16          ||         F^2MC16L         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| $17          ||          IMP-16          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| $18          ||      IPC-16/INS8900      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| $19          ||     65816/MELPS-7700     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| $1a          ||           PDK13          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| $1b          ||           PDK14          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| $1c          ||           PDK15          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| $1d          ||           PDK16          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| $1e          ||        Renesas RX        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| $1f          ||          SC61860         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| $20          ||          SC62015         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| $21          ||          MCS-48          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| $22          ||       Konami 052001      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| $23          ||          PDP-11          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| $24          ||           WD16           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| $25          ||         SYM53C8xx        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| $26          ||            VAX           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| $27          ||          KENBAK          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| $28          ||          �COM-43         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| $29          ||           29xxx          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| $2a          ||           i960           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| $31          ||          MCS-51          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| $32          ||            ST9           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| $33          ||            ST7           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| $35          ||           Z8000          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| $35          ||          Super8          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| $36          ||          MN161x          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| $37          ||           2650           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| $38          ||         1802/1805        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| $39          ||      MCS-96/196/296      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| $3a          ||           8X30x          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| $3b          ||            AVR           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| $3c          ||            XA            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| $3d          || AVR (8-Bit Code-Segment) 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| $3e          ||           8008           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| $3f          ||         4004/4040        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| $40          ||            H16           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| $41          ||         8080/8085        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| $42          ||         8086..V35        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| $43          ||           SX20           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| $44          ||            F8            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| $45          ||           S12Z           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| $46          ||           78K4           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| $47          ||         TMS320C6x        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| $48          ||          TMS9900         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| $49          ||         TMS370xxx        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| $4a          ||          MSP430          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| $4b          ||        TMS320C54x        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| $4c          ||        80C166/167        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| $4d          ||          OLMS-50         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| $4e          ||          OLMS-40         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| $4f          ||       MIL STD 1750       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| $50          ||         HMCS-400         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| $51          ||     Z80/180/380/eZ80     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| $52          ||         TLCS-900         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| $53          ||          TLCS-90         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| $54          ||         TLCS-870         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| $55          ||          TLCS-47         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| $56          ||         TLCS-9000        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| $57          ||        TLCS-870/C        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| $58          ||         NEC 78K3         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| $59          ||            eZ8           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| $5a          ||          TC9331          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| $5b          ||          KCPSM3          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| $5c          ||       LatticeMico8       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| $5d          ||         NEC 75xx         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| $5e          ||          68RS08          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| $5f          ||           COP4           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| $60          ||           78K2           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| $61          ||     6800, 6301, 6811     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| $62          ||         6805/HC08        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| $63          ||           6809           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| $64          ||           6804           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| $65          ||          68HC16          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| $66          ||          68HC12          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| $67          ||            ACE           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| $68          ||         H8/300(H)        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| $69          ||          H8/500          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| $6a          ||           807x           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| $6b          ||           KCPSM          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| $6c          ||          SH7000          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| $6d          ||          SC14xxx         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| $6e          ||           SC/MP          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| $6f          ||           COP8           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| $70          ||         PIC16C8x         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| $71          ||         PIC16C5x         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| $72          ||         PIC17C4x         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| $73          ||         TMS-7000         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| $74          ||         TMS3201x         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| $75          ||         TMS320C2x        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| $76          ||       TMS320C3x/C4x      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| $77          ||      TMS320C20x/C5x      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| $78          ||            ST6           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| $79          ||            Z8            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| $7a          ||        �PD78(C)10        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| $7b          ||           75K0           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| $7c          ||           78K0           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| $7d          ||          �PD7720         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| $7e          ||          �PD7725         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| $7f          ||         �PD77230         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|              ||                          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+--------+--------------++--------------------------+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s  Segment-Feld gibt an, in welchen Adre�raum des Prozessors der fol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de Code geh�rt. Dabei gilt die in Tabelle 5.1 angegeben Zuordnu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+--------+---------------++--------+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Nummer | Segment       || Nummer | Segment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+--------+---------------++--------+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+--------+---------------++--------+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  $00  | &lt;undefiniert&gt; ||   $01  | CODE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  $02  | DATA          ||   $03  | IDATA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  $04  | XDATA         ||   $05  | YDATA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  $06  | BDATA         ||   $07  | IO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  $08  | REG           ||   $09  | ROMDATA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+--------+---------------++--------+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elle 5.1: Kodierungen des Segment-Feld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s  Gran-Feld gibt die  ,,Granularit�t'' des Codes  an, d.h. die Gr��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 kleinsten, adressierbaren  Einheit im  folgenden Datensatz. Die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t  ist eine Funktion von Prozessortyp  und Segment und ein wichti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  f�r die Interpretation der  beiden folgenden Felder, die Start-</w:t>
      </w:r>
    </w:p>
    <w:p>
      <w:pPr>
        <w:pStyle w:val="PreformattedText"/>
        <w:bidi w:val="0"/>
        <w:spacing w:before="0" w:after="0"/>
        <w:jc w:val="left"/>
        <w:rPr/>
      </w:pPr>
      <w:r>
        <w:rPr/>
        <w:t>adresse  und L�nge angeben: W�hrend die  Startadresse sich auf die Gra-</w:t>
      </w:r>
    </w:p>
    <w:p>
      <w:pPr>
        <w:pStyle w:val="PreformattedText"/>
        <w:bidi w:val="0"/>
        <w:spacing w:before="0" w:after="0"/>
        <w:jc w:val="left"/>
        <w:rPr/>
      </w:pPr>
      <w:r>
        <w:rPr/>
        <w:t>nularit�t  bezieht, erfolgt die  L�ngenangabe immer in  Bytes! W�re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adresse  z.B. $300  und die  L�nge 12,  so w�re die sich ergebend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adresse  bei einer Granularit�t  von 1 $30b,  bei einer Granularit�t</w:t>
      </w:r>
    </w:p>
    <w:p>
      <w:pPr>
        <w:pStyle w:val="PreformattedText"/>
        <w:bidi w:val="0"/>
        <w:spacing w:before="0" w:after="0"/>
        <w:jc w:val="left"/>
        <w:rPr/>
      </w:pPr>
      <w:r>
        <w:rPr/>
        <w:t>von  z.B. 4  jedoch $303!  Andere Granularit�ten  als eins  sind sel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  treten in  erster Linie  bei Signalprozessoren  auf, die nicht auf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zelbyteverarbeitung  ausgelegt  sind  deren  Datenspeicher  z.B. aus</w:t>
      </w:r>
    </w:p>
    <w:p>
      <w:pPr>
        <w:pStyle w:val="PreformattedText"/>
        <w:bidi w:val="0"/>
        <w:spacing w:before="0" w:after="0"/>
        <w:jc w:val="left"/>
        <w:rPr/>
      </w:pPr>
      <w:r>
        <w:rPr/>
        <w:t>64kWorten  zu  16  Bit  besteht  (DSP56K). Der sich ergebende Speich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tz  betr�gt dann zwar 128 KByte, er ist aber in 2 ^16 Worten organi-</w:t>
      </w:r>
    </w:p>
    <w:p>
      <w:pPr>
        <w:pStyle w:val="PreformattedText"/>
        <w:bidi w:val="0"/>
        <w:spacing w:before="0" w:after="0"/>
        <w:jc w:val="left"/>
        <w:rPr/>
      </w:pPr>
      <w:r>
        <w:rPr/>
        <w:t>siert, die mit Adressen von 0,1,2,...65535 adressiert werde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Startadresse ist 32-bittig, unabh�ngig von der Adre�breite der je-</w:t>
      </w:r>
    </w:p>
    <w:p>
      <w:pPr>
        <w:pStyle w:val="PreformattedText"/>
        <w:bidi w:val="0"/>
        <w:spacing w:before="0" w:after="0"/>
        <w:jc w:val="left"/>
        <w:rPr/>
      </w:pPr>
      <w:r>
        <w:rPr/>
        <w:t>weiligen  Prozessorfamilie. Im Gegensatz dazu  ist die L�ngenangabe nur</w:t>
      </w:r>
    </w:p>
    <w:p>
      <w:pPr>
        <w:pStyle w:val="PreformattedText"/>
        <w:bidi w:val="0"/>
        <w:spacing w:before="0" w:after="0"/>
        <w:jc w:val="left"/>
        <w:rPr/>
      </w:pPr>
      <w:r>
        <w:rPr/>
        <w:t>16  Bit  lang,  ein  Record  kann  also maximal (4+4+2+(64K-1)) = 65545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 lang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n-Records  mit den Header-Bytes  $01..$7f stellen eine Kurzschreib-</w:t>
      </w:r>
    </w:p>
    <w:p>
      <w:pPr>
        <w:pStyle w:val="PreformattedText"/>
        <w:bidi w:val="0"/>
        <w:spacing w:before="0" w:after="0"/>
        <w:jc w:val="left"/>
        <w:rPr/>
      </w:pPr>
      <w:r>
        <w:rPr/>
        <w:t>weise  dar und  stellen die  Abw�rtskompatibilit�t mit fr�heren Defini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en  des Dateiformats her:  Das Header-Byte gibt  direkt den Prozes-</w:t>
      </w:r>
    </w:p>
    <w:p>
      <w:pPr>
        <w:pStyle w:val="PreformattedText"/>
        <w:bidi w:val="0"/>
        <w:spacing w:before="0" w:after="0"/>
        <w:jc w:val="left"/>
        <w:rPr/>
      </w:pPr>
      <w:r>
        <w:rPr/>
        <w:t>sortyp  gem�� der ersten Tabelle an, das Zielsegment ist auf CODE fest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legt  und die Granularit�t  ergibt sich aus  dem Prozessortyp, aufge-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det  auf eine  Zweierpotenz von  Bytes. AS  bevorzugt diese Records,</w:t>
      </w:r>
    </w:p>
    <w:p>
      <w:pPr>
        <w:pStyle w:val="PreformattedText"/>
        <w:bidi w:val="0"/>
        <w:spacing w:before="0" w:after="0"/>
        <w:jc w:val="left"/>
        <w:rPr/>
      </w:pPr>
      <w:r>
        <w:rPr/>
        <w:t>wenn Daten bzw. Code f�r das CODE-Segment ansteh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 Record mit  dem Typ-Byte  $80 legt  den Einsprungpunkt  fest, d.h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 Adresse, an der  mit der Ausf�hrung  des Programms begonnen wer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l.  Ein solcher Record ist das  Ergebnis einer END-Anweisung mit ei-</w:t>
      </w:r>
    </w:p>
    <w:p>
      <w:pPr>
        <w:pStyle w:val="PreformattedText"/>
        <w:bidi w:val="0"/>
        <w:spacing w:before="0" w:after="0"/>
        <w:jc w:val="left"/>
        <w:rPr/>
      </w:pPr>
      <w:r>
        <w:rPr/>
        <w:t>ner entsprechenden Adresse als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 letzte Record in  der Datei tr�gt  das Header-Byte $00 und besitz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  einziges Datenfeld einen  String, dessen Ende  durch das Dateiend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ert  ist. Dieser String spezifiziert,  von welchem Programm di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i erzeugt wurde und hat keine weitere Bedeutu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.2. Debug-Datei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bug-Dateien  k�nnen optional von AS  erzeugt werden und liefern nach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schalteten  Werkzeugen  wie  Disassemblern  oder  Debuggern f�r di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chtige  Informationen. AS  kann Debug-Informationen  in drei Forma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usgeben:  Zum einen im Objekt-Format der AVR-Tools von Atmel sowie ei-</w:t>
      </w:r>
    </w:p>
    <w:p>
      <w:pPr>
        <w:pStyle w:val="PreformattedText"/>
        <w:bidi w:val="0"/>
        <w:spacing w:before="0" w:after="0"/>
        <w:jc w:val="left"/>
        <w:rPr/>
      </w:pPr>
      <w:r>
        <w:rPr/>
        <w:t>ne  zu NoICE kompatible Kommandodatei und  zum anderen in einem eige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.  Die ersten beiden werden in [5] bzw. der Dokumentation zu NoI-</w:t>
      </w:r>
    </w:p>
    <w:p>
      <w:pPr>
        <w:pStyle w:val="PreformattedText"/>
        <w:bidi w:val="0"/>
        <w:spacing w:before="0" w:after="0"/>
        <w:jc w:val="left"/>
        <w:rPr/>
      </w:pPr>
      <w:r>
        <w:rPr/>
        <w:t>CE  ausf�hrlich beschrieben,  deshalb beschr�nkt  sich die folgende Be-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reibung auf das AS-eigene MAP-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e Informationen in einer MAP-Datei teilen sich in drei Grupp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ymboltab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peicherberlegung, auf Sektionen vertei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aschinenadressen von Quellzeil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tzterer  Teil findet sich zuerst in  der Datei. Ein einzelner Eintra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dieser  Liste  besteht  aus  zwei, von einem Doppelpunkt getrenn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Zahl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Zeilennummer&gt;:&lt;Adress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in  solcher Eintrag besagt, da� der aus einer bestimmten Quellcodezei-</w:t>
      </w:r>
    </w:p>
    <w:p>
      <w:pPr>
        <w:pStyle w:val="PreformattedText"/>
        <w:bidi w:val="0"/>
        <w:spacing w:before="0" w:after="0"/>
        <w:jc w:val="left"/>
        <w:rPr/>
      </w:pPr>
      <w:r>
        <w:rPr/>
        <w:t>le  erzeugte  Maschinencode  auf  der angegebenen Adresse (hexadezimal)</w:t>
      </w:r>
    </w:p>
    <w:p>
      <w:pPr>
        <w:pStyle w:val="PreformattedText"/>
        <w:bidi w:val="0"/>
        <w:spacing w:before="0" w:after="0"/>
        <w:jc w:val="left"/>
        <w:rPr/>
      </w:pPr>
      <w:r>
        <w:rPr/>
        <w:t>zu  liegen kam.  Mit einer  solchen Information  kann ein Debugger beim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chsteppen  des Programms  die entsprechenden  Quellcodezeilen anzei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.  Da ein Programm  aber auch aus  mehreren Include-Dateien beste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kann,  und  viele  Prozessoren  mehr  als  nur einen Adre�raum besitzen</w:t>
      </w:r>
    </w:p>
    <w:p>
      <w:pPr>
        <w:pStyle w:val="PreformattedText"/>
        <w:bidi w:val="0"/>
        <w:spacing w:before="0" w:after="0"/>
        <w:jc w:val="left"/>
        <w:rPr/>
      </w:pPr>
      <w:r>
        <w:rPr/>
        <w:t>(von  dem zugegebenerma�en  nur in  einem Code  liegt), m�ssen die ob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schriebenen  Eintr�ge sortiert  werden. AS  tut dies  in zwei Stufen:</w:t>
      </w:r>
    </w:p>
    <w:p>
      <w:pPr>
        <w:pStyle w:val="PreformattedText"/>
        <w:bidi w:val="0"/>
        <w:spacing w:before="0" w:after="0"/>
        <w:jc w:val="left"/>
        <w:rPr/>
      </w:pPr>
      <w:r>
        <w:rPr/>
        <w:t>Das  prim�re  Sortierkriterium  ist  das  Zielsegment, innerhalb die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gmente  wird noch  einmal nach  Dateien sortiert. Einzelne Abschnitte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den dabei durch durch spezielle Zeilen der 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gment &lt;Segment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z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&lt;Datei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ren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Symboltabelle  folgt  der  Quellzeileninformation  und  ist wie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m�r  nach den Segmenten geordnet, aus  denen die Symbole stammen. Im</w:t>
      </w:r>
    </w:p>
    <w:p>
      <w:pPr>
        <w:pStyle w:val="PreformattedText"/>
        <w:bidi w:val="0"/>
        <w:spacing w:before="0" w:after="0"/>
        <w:jc w:val="left"/>
        <w:rPr/>
      </w:pPr>
      <w:r>
        <w:rPr/>
        <w:t>Gegensatz  zur  Zeileninformation  kommt  hier  allerdings auch der Ab-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nitt  NOTHING hinzu, der die Symbole beinhaltet, die keinem speziel-</w:t>
      </w:r>
    </w:p>
    <w:p>
      <w:pPr>
        <w:pStyle w:val="PreformattedText"/>
        <w:bidi w:val="0"/>
        <w:spacing w:before="0" w:after="0"/>
        <w:jc w:val="left"/>
        <w:rPr/>
      </w:pPr>
      <w:r>
        <w:rPr/>
        <w:t>len  Adre�raum zugeordnet sind (z.B. Symbole, die einfach mit EQU defi-</w:t>
      </w:r>
    </w:p>
    <w:p>
      <w:pPr>
        <w:pStyle w:val="PreformattedText"/>
        <w:bidi w:val="0"/>
        <w:spacing w:before="0" w:after="0"/>
        <w:jc w:val="left"/>
        <w:rPr/>
      </w:pPr>
      <w:r>
        <w:rPr/>
        <w:t>niert  wurden). Die  Einleitung eines  Abschnittes in der Symboltab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>erfolgt mit einer Zeile der 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mbols in Segment &lt;Segmentname&gt;  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nerhalb  eines Abschnittes sind die  Symbole nach Namen sortiert,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  Symboleintrag belegt genau  eine Zeile. Eine  solche Zeile besteh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ederum  aus sechs Feldern, die  durch jeweils mindestens ein Leerzei-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n getrennt si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s  erste Feld  ist der  Name des  Symbols selber, eventuell erweit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um  eine in  eckigen Klammern  eingeschlossene Sektionsnummer,  die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G�ltigkeitsbereich  des Symbols einschr�nkt. Die zweite Spalte bezeich-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  den Typ des Symbols: Int  f�r Integerzahlen, Float f�r Gleitkomma-</w:t>
      </w:r>
    </w:p>
    <w:p>
      <w:pPr>
        <w:pStyle w:val="PreformattedText"/>
        <w:bidi w:val="0"/>
        <w:spacing w:before="0" w:after="0"/>
        <w:jc w:val="left"/>
        <w:rPr/>
      </w:pPr>
      <w:r>
        <w:rPr/>
        <w:t>zahlen  und  String  f�r  Zeichenketten.  Die  dritte Zeile schlie�l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nhaltet  den  eigentliche  Wert  des  Symbols. Falls das Symbol 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Zeichenkette  beinhaltet,  ist  es  notwendig,  Steuer- und Leerzei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mit  einer gesonderten  Notation zu  kennzeichnen, damit  ein im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haltenes  Leerzeichen nicht eventuell  als Trennzeichen zur n�chs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lte  interpretiert  werden  kann.  AS  bedient sich dazu der bere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 in  Assemblerquellen  �blichen  Schreibweise, den ASCII-Zahlenw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mit einem f�hrenden Backslash (\) einzusetzen. Aus dem St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es ist ein Te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rd also z.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es\032ist\032ein\032Te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Zahlenangabe ist immer dezimal  und dreistellig, und der Backslash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ber wird ebenfalls in dieser Schreibweise kodie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s  vierte Feld gibt  - falls vorhanden  - die Gr��e der Datenstruktu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,  die  an  der  durch  das  Symbol gekennzeichneten Adresse abgeleg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t.  Ein Debugger kann eine solche  Information z.B. nutzen, um symbo-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ch  angesprochene Variablen  direkt in  der korrekten L�nge aufzuli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n.  Hat AS  keine Informationen  �ber die  Symbolgr��e, so  steh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sem Feld eine schlichte -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s  f�nfte und letzte Feld gibt an,  ob das Symbol w�hrend der Assemb-</w:t>
      </w:r>
    </w:p>
    <w:p>
      <w:pPr>
        <w:pStyle w:val="PreformattedText"/>
        <w:bidi w:val="0"/>
        <w:spacing w:before="0" w:after="0"/>
        <w:jc w:val="left"/>
        <w:rPr/>
      </w:pPr>
      <w:r>
        <w:rPr/>
        <w:t>lierung  jemals referenziert wurde. Ein  Programm, da� die Symboltabel-</w:t>
      </w:r>
    </w:p>
    <w:p>
      <w:pPr>
        <w:pStyle w:val="PreformattedText"/>
        <w:bidi w:val="0"/>
        <w:spacing w:before="0" w:after="0"/>
        <w:jc w:val="left"/>
        <w:rPr/>
      </w:pPr>
      <w:r>
        <w:rPr/>
        <w:t>le  liest, kann  auf diese  Weise z.B.  nicht benutzte  Symbole automa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sch  verwerfen, da sie  beim folgenden Debugging  oder der Disassemb-</w:t>
      </w:r>
    </w:p>
    <w:p>
      <w:pPr>
        <w:pStyle w:val="PreformattedText"/>
        <w:bidi w:val="0"/>
        <w:spacing w:before="0" w:after="0"/>
        <w:jc w:val="left"/>
        <w:rPr/>
      </w:pPr>
      <w:r>
        <w:rPr/>
        <w:t>lierung mit hoher Wahrscheinlichkeit auch nicht ben�tigt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s  sechste und  letzte Feld  gibt schlu�endlich  durch eine  0 oder 1</w:t>
      </w:r>
    </w:p>
    <w:p>
      <w:pPr>
        <w:pStyle w:val="PreformattedText"/>
        <w:bidi w:val="0"/>
        <w:spacing w:before="0" w:after="0"/>
        <w:jc w:val="left"/>
        <w:rPr/>
      </w:pPr>
      <w:r>
        <w:rPr/>
        <w:t>an,  ob es sich bei dem Symbol  um eine Konstante (0) oder Variable (1)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elt.  Konstanten  bekommen  einmalig  einen  Wert  zugewiesen (z.B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ber  die EQU-Anweisung  oder ein  Label), Variablen  k�nnen ihren W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iebig  oft �ndern. In der MAP-Datei  wird der letztg�ltige Wert auf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f�h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 dritte Abschnitt in  einer Debug-Datei beschreibt  die im Programm</w:t>
      </w:r>
    </w:p>
    <w:p>
      <w:pPr>
        <w:pStyle w:val="PreformattedText"/>
        <w:bidi w:val="0"/>
        <w:spacing w:before="0" w:after="0"/>
        <w:jc w:val="left"/>
        <w:rPr/>
      </w:pPr>
      <w:r>
        <w:rPr/>
        <w:t>benutzten  Sektionen n�her. Eine  solche Beschreibung ist erforderlich,</w:t>
      </w:r>
    </w:p>
    <w:p>
      <w:pPr>
        <w:pStyle w:val="PreformattedText"/>
        <w:bidi w:val="0"/>
        <w:spacing w:before="0" w:after="0"/>
        <w:jc w:val="left"/>
        <w:rPr/>
      </w:pPr>
      <w:r>
        <w:rPr/>
        <w:t>da  Sektionen den G�ltigkeitsbereich  von Symbolen einschr�nken k�nn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Je  nach momentanem  Stand des  Programmz�hlers kann  z.B. ein symboli-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er  Debugger  einzelne  Symboldefinitionen  f�r eine R�ck�bersetz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nicht  nutzen oder mu� Priorit�ten  bei der Symbolnutzung beachten.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 einer Sektion beginnt mit einer Zeile der 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fo for Section nn ssss pp     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bei  nn die  Nummer der  Sektion angibt  (die Nummer, die als Postfix</w:t>
      </w:r>
    </w:p>
    <w:p>
      <w:pPr>
        <w:pStyle w:val="PreformattedText"/>
        <w:bidi w:val="0"/>
        <w:spacing w:before="0" w:after="0"/>
        <w:jc w:val="left"/>
        <w:rPr/>
      </w:pPr>
      <w:r>
        <w:rPr/>
        <w:t>f�r  Symbolnamen in der Symboltabelle genutzt  wird), ssss der Name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ktion  ist und pp die Nummer der Vatersektion darstellt. Letztere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ion  ben�tigt ein R�ck�bersetzer, um  sich bei der Auffindung ei-</w:t>
      </w:r>
    </w:p>
    <w:p>
      <w:pPr>
        <w:pStyle w:val="PreformattedText"/>
        <w:bidi w:val="0"/>
        <w:spacing w:before="0" w:after="0"/>
        <w:jc w:val="left"/>
        <w:rPr/>
      </w:pPr>
      <w:r>
        <w:rPr/>
        <w:t>nes  Symbols f�r einen  Zahlenwert ausgehend von  der aktuellen Sek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m  Baum bis zur  Wurzel ,,durchhangeln'' kann,  bis ein passendes Sym-</w:t>
      </w:r>
    </w:p>
    <w:p>
      <w:pPr>
        <w:pStyle w:val="PreformattedText"/>
        <w:bidi w:val="0"/>
        <w:spacing w:before="0" w:after="0"/>
        <w:jc w:val="left"/>
        <w:rPr/>
      </w:pPr>
      <w:r>
        <w:rPr/>
        <w:t>bol  gefunden wird. Auf  diese Zeile folgt  eine Reihe weiterer Zeil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 den von  dieser Sektion  belegten Code-Bereich  beschreiben. Je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zelne  Eintrag (genau einer pro Zeile) beschreibt entweder eine e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zelne  Adresse oder  einen durch  zwei Grenzwerte beschriebenen Bere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(Trennung  von Anfangs-und  Endwert durch  ein Minuszeichen). Die Gren-</w:t>
      </w:r>
    </w:p>
    <w:p>
      <w:pPr>
        <w:pStyle w:val="PreformattedText"/>
        <w:bidi w:val="0"/>
        <w:spacing w:before="0" w:after="0"/>
        <w:jc w:val="left"/>
        <w:rPr/>
      </w:pPr>
      <w:r>
        <w:rPr/>
        <w:t>zen  sind dabei ,,inklusive'', d.h. die Grenzen geh�ren auch zu dem Be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ich.  Wichtig ist,  da� ein  einer Sektion  zugeh�riger Bereich n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chmals  f�r ihre  Vatersektionen aufgef�hrt  wird (eine  Ausnahme 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nat�rlich,  wenn Bereiche  absichtlich mehrfach  belegt werden, aber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etwas  macht man ja  auch nicht, gelle?).  Dies dient einer Optimi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 Bereichsspeicherung w�hrend der Assemblierung  und sollte auch f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  Symbolr�ck�bersetzung  keine  Probleme  darstellen,  da durch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fache  Kennzeichnung bereits der Einstiegspunkt  und damit der Such-</w:t>
      </w:r>
    </w:p>
    <w:p>
      <w:pPr>
        <w:pStyle w:val="PreformattedText"/>
        <w:bidi w:val="0"/>
        <w:spacing w:before="0" w:after="0"/>
        <w:jc w:val="left"/>
        <w:rPr/>
      </w:pPr>
      <w:r>
        <w:rPr/>
        <w:t>pfad  im Sektionsbaum gegeben ist.  Die Beschreibung einer Sektion wird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ch eine Leerzeile oder das Dateiende gekennzeichn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teile,  die au�erhalb aller Sektionen  liegen, werden nicht ge-</w:t>
      </w:r>
    </w:p>
    <w:p>
      <w:pPr>
        <w:pStyle w:val="PreformattedText"/>
        <w:bidi w:val="0"/>
        <w:spacing w:before="0" w:after="0"/>
        <w:jc w:val="left"/>
        <w:rPr/>
      </w:pPr>
      <w:r>
        <w:rPr/>
        <w:t>sondert  ausgewiesen. Diese ,,implizite  Wurzelsektion'' tr�gt die Num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r  -1 und wird auch als  Vatersektion f�r Sektionen benutzt, die kei-</w:t>
      </w:r>
    </w:p>
    <w:p>
      <w:pPr>
        <w:pStyle w:val="PreformattedText"/>
        <w:bidi w:val="0"/>
        <w:spacing w:before="0" w:after="0"/>
        <w:jc w:val="left"/>
        <w:rPr/>
      </w:pPr>
      <w:r>
        <w:rPr/>
        <w:t>ne eigentliche Vatersektion besitz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   ist  m�glich,  da�  die   Datei  Leerzeilen  oder  Kommentarzeilen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mikolon  am Zeilenanfang) beinhaltet. Diese  sind von einem Lese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mm zu ignorier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. Hilfsprogram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m  die Arbeit mit dem Codeformat  des Assemblers etwas zu erleichtern,</w:t>
      </w:r>
    </w:p>
    <w:p>
      <w:pPr>
        <w:pStyle w:val="PreformattedText"/>
        <w:bidi w:val="0"/>
        <w:spacing w:before="0" w:after="0"/>
        <w:jc w:val="left"/>
        <w:rPr/>
      </w:pPr>
      <w:r>
        <w:rPr/>
        <w:t>lege  ich einige Progamme zu deren  Bearbeitung bei. F�r diese Program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 gilt sinngem�� das gleiche wie in 1.1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en  Programmen  gemeinsam  sind  die  Returncodes,  die  sie lief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(Tabelle 6.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+------------+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Returncode | tritt auf bei...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+------------+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+------------+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     0     | kein Fehler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     1     | Kommandozeilenparameterfehler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     2     | I/O-Fehler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     3     | Dateiformatfehler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+------------+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elle 6.1: Returncodes der Dienstprogram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benso  eintr�chtig  wie  AS  lesen  sie  ihre  Eingaben  von STDIN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reiben  Meldungen auf STDOUT (bzw. Fehlermeldungen auf STDERR). E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 Ausgaben sollten sich daher problemlos umleiten lass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fern  Programme im folgenden Zahlen-oder Adre�angaben von der Komman-</w:t>
      </w:r>
    </w:p>
    <w:p>
      <w:pPr>
        <w:pStyle w:val="PreformattedText"/>
        <w:bidi w:val="0"/>
        <w:spacing w:before="0" w:after="0"/>
        <w:jc w:val="left"/>
        <w:rPr/>
      </w:pPr>
      <w:r>
        <w:rPr/>
        <w:t>dozeile  lesen, d�rfen  diese auch  hexadezimal geschrieben werden,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  man sie mit einem hintangestellten h, einem voranstehenden Dollar-</w:t>
      </w:r>
    </w:p>
    <w:p>
      <w:pPr>
        <w:pStyle w:val="PreformattedText"/>
        <w:bidi w:val="0"/>
        <w:spacing w:before="0" w:after="0"/>
        <w:jc w:val="left"/>
        <w:rPr/>
      </w:pPr>
      <w:r>
        <w:rPr/>
        <w:t>zeichen  oder 0x wie  in C versieht  (z.B. $10, 10h  oder 0x10 anst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>von 16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ix-Shells  ordnen dem Dollarzeichen  allerdings eine spezielle Bedeu-   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>tung  zu (Parameterexpansion),  weshalb es  n�tig ist, einem Dollarzei-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n  direkt einen  Backslash voranzustellen.  Die 0x-Variante ist h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icherlich angenehm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sonsten  folgen  die  Aufrufkonventionen  und  -variationen  (bis auf</w:t>
      </w:r>
    </w:p>
    <w:p>
      <w:pPr>
        <w:pStyle w:val="PreformattedText"/>
        <w:bidi w:val="0"/>
        <w:spacing w:before="0" w:after="0"/>
        <w:jc w:val="left"/>
        <w:rPr/>
      </w:pPr>
      <w:r>
        <w:rPr/>
        <w:t>PLIST  und  AS2MSG)  denen  von  AS,  d.h.  man kann dauernd gebrauch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alter  in einer  Environmentvariablen ablegen  (deren Name  sich au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  Anh�ngen von  CMD an  den Programmnamen  ergibt, z.B.  BINDCMD f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),   Optionen  negieren  und  Gro�-bzw.  Kleinschreibung  erzwi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(n�heres zu dem Wie in Abschnitt 2.4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fern  Adre�angaben benutzt  werden, beziehen  sie sich  immer auf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nularit�t  des Adre�raumes  des jeweiligen  Prozessors; beim PIC be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utet  z.B.  eine  Adre�differenz  von  1  nicht ein Byte, sondern 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.1. P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IST  ist das  einfachste Programm  der vier  mitgelieferten; es d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fach  nur dazu, die in  einer Codedatei gespeicherten Records aufzu-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en.  Da das Programm nicht allzuviel  bewirkt, ist der Aufruf ziem-</w:t>
      </w:r>
    </w:p>
    <w:p>
      <w:pPr>
        <w:pStyle w:val="PreformattedText"/>
        <w:bidi w:val="0"/>
        <w:spacing w:before="0" w:after="0"/>
        <w:jc w:val="left"/>
        <w:rPr/>
      </w:pPr>
      <w:r>
        <w:rPr/>
        <w:t>lich simpe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IST $&lt;$Dateiname$&gt;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 Dateiname wird automatisch um die  Endung P erweitert, falls k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ung vorhanden 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HTUNG!  An dieser Stelle  sind keine Jokerzeichen  erlaubt! Falls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m  Befehl trotzdem mehrere  Programmdateien gelistet werden soll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kann man sich mit folgendem ''Minibatch'' behelf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%n in (*.p) do plist %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IST  gibt den Inhalt der Codedatei in Tabellenform aus, wobei f�r je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  Record genau eine  Zeile ausgegeben wird.  Die Spalten haben dabei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gende Bedeutu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Codetyp: die Prozessorfamilie, f�r die der Code erzeugt wur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tartadresse:  absolute Speicheradresse,  an die  der Code zu la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L�nge: L�nge des Codest�cks in By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Endadresse:  letzte absolute Adresse  des Codest�cks. Diese berech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t sich als Startadresse+L�nge-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e Angaben sind als hexadezimal zu versteh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uletzt  gibt PLIST  noch einen  Copyrightvermerk aus,  sofern er ei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chen in der Datei findet, und die Summe aller Codel�ng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IST  ist praktisch ein DIR f�r  Codedateien. Man kann es benutzen, um</w:t>
      </w:r>
    </w:p>
    <w:p>
      <w:pPr>
        <w:pStyle w:val="PreformattedText"/>
        <w:bidi w:val="0"/>
        <w:spacing w:before="0" w:after="0"/>
        <w:jc w:val="left"/>
        <w:rPr/>
      </w:pPr>
      <w:r>
        <w:rPr/>
        <w:t>sich  den Inhalt einer Datei auflisten zu lassen, bevor man sie weit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bearbeit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.2. B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ND  ist ein  Programm, mit  dem man  die Records mehrerer Codedatei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eine Datei zusammenkopieren kann.  Die dabei vorhandene Filterfunk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  erlaubt  es  aber  auch,  nur  Records  eines  bestimmten Typs zu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bernehmen.  Auf diese Weise  kann BIND auch  dazu verwendet werden, um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 Codedatei in mehrere aufzuspal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allgemeine Syntax von BIND laut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ND &lt;Quelldatei(en)&gt; &lt;Zieldatei&gt; [Optione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e  auch AS betrachtet BIND alle nicht mit einem +, - oder / eingelei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ten  Parameter als Dateiangaben,  von denen die  letzte die Zieldatei</w:t>
      </w:r>
    </w:p>
    <w:p>
      <w:pPr>
        <w:pStyle w:val="PreformattedText"/>
        <w:bidi w:val="0"/>
        <w:spacing w:before="0" w:after="0"/>
        <w:jc w:val="left"/>
        <w:rPr/>
      </w:pPr>
      <w:r>
        <w:rPr/>
        <w:t>angeben  mu�. Alle anderen Dateiangaben bezeichnen Quellen, diese Anga-</w:t>
      </w:r>
    </w:p>
    <w:p>
      <w:pPr>
        <w:pStyle w:val="PreformattedText"/>
        <w:bidi w:val="0"/>
        <w:spacing w:before="0" w:after="0"/>
        <w:jc w:val="left"/>
        <w:rPr/>
      </w:pPr>
      <w:r>
        <w:rPr/>
        <w:t>ben d�rfen auch wieder Jokerzeichen enthal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Optionen definiert BIND momentan nur e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f  &lt;Header[,Header...]&gt;: gibt eine Liste von Header-IDs an, die k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iert  werden sollen.  Alle anderen  Records werden  nicht kopie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hne  diese Angabe  werden alle  Records kopiert.  Die in der Lis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gegebenen  entsprechen  dem  Header-Feld  in  der Recordstruktu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e  es in Abschnitt 5.1  beschrieben wurden. Die einzelnen Head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mern in der Liste werden durch Kommas getren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m  z.B. alle MCS-51-Codeteile aus einer Programmdatei auszusieben, be-</w:t>
      </w:r>
    </w:p>
    <w:p>
      <w:pPr>
        <w:pStyle w:val="PreformattedText"/>
        <w:bidi w:val="0"/>
        <w:spacing w:before="0" w:after="0"/>
        <w:jc w:val="left"/>
        <w:rPr/>
      </w:pPr>
      <w:r>
        <w:rPr/>
        <w:t>nutzt man BIND folgenderma�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ND &lt;Quellname&gt; &lt;Zielname&gt; -f $3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hlt  bei einer Dateiangabe  eine Endung, so  wird automatisch die En-</w:t>
      </w:r>
    </w:p>
    <w:p>
      <w:pPr>
        <w:pStyle w:val="PreformattedText"/>
        <w:bidi w:val="0"/>
        <w:spacing w:before="0" w:after="0"/>
        <w:jc w:val="left"/>
        <w:rPr/>
      </w:pPr>
      <w:r>
        <w:rPr/>
        <w:t>dung P angef�g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.3. P2H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2HEX  ist eine Erweiterung von BIND. Es besitzt alle Kommandozeilenop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en  von BIND  und hat  die gleichen  Konventionen bzgl. Dateinam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m  Gegensatz zu BIND  wird die Zieldatei  aber als Hexfile ausgegeb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d.h.  als eine Folge von Zeilen,  die den Code als ASCII-Hexzahlen ent-</w:t>
      </w:r>
    </w:p>
    <w:p>
      <w:pPr>
        <w:pStyle w:val="PreformattedText"/>
        <w:bidi w:val="0"/>
        <w:spacing w:before="0" w:after="0"/>
        <w:jc w:val="left"/>
        <w:rPr/>
      </w:pPr>
      <w:r>
        <w:rPr/>
        <w:t>hal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2HEX  kennt neun  verschiedene Zielformate,  die �ber den Kommandozei-</w:t>
      </w:r>
    </w:p>
    <w:p>
      <w:pPr>
        <w:pStyle w:val="PreformattedText"/>
        <w:bidi w:val="0"/>
        <w:spacing w:before="0" w:after="0"/>
        <w:jc w:val="left"/>
        <w:rPr/>
      </w:pPr>
      <w:r>
        <w:rPr/>
        <w:t>lenparameter F ausgew�hlt werden k�nn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otorola S-Record (-F Mot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OS Hex (-F MO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ntel-Hex (Intellec-8, -F Inte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16-Bit Intel-Hex (MCS-86, -F Intel1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32-Bit Intel-Hex (-F Intel3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ektronix Hex (-F Te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exas Instruments DSK (-F DS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tmel AVR Generic (-F Atmel, siehe [5]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Lattice Mico8 prom_init (-F Mico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C-Arrays, zum Inkludieren in C(++)-Quelldateien (-F 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rd  kein  Zielformat  explizit  angegeben,  so w�hlt P2HEX anhand 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zessortyps  automatisch eines aus, und  zwar S-Records f�r Motorola-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zessoren,  Hitachi und TLCS-900(0), MOS  f�r 65xx/MELPS, DSK f�r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16-Bit-Texas-Signalprozessoren,  Atmel Generic f�r  die AVRs und Intel-</w:t>
      </w:r>
    </w:p>
    <w:p>
      <w:pPr>
        <w:pStyle w:val="PreformattedText"/>
        <w:bidi w:val="0"/>
        <w:spacing w:before="0" w:after="0"/>
        <w:jc w:val="left"/>
        <w:rPr/>
      </w:pPr>
      <w:r>
        <w:rPr/>
        <w:t>Hex  f�r den Rest. Je nach  Breite der Startadresse kommen bei S-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s  der Typen 1,2 oder  3 zum Einsatz, jedoch  nie in einer Grupp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mischt. Diese Automatik l��t sich mit der Kommandozeileno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M &lt;1|2|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ilweise  unterdr�cken:  Ein  Wert  von  2  bzw. 3 sorgt daf�r, da� S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s  mit einem Mindesttyp von 2  bzw. 3 benutzt werden, w�hrend 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t von 0 der vollen Automatik entspric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rmalerweise  benutzt das AVR-Format  immer eine Adre�l�nge  von 3 By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.  Manche Programme  m�gen das  leider nicht...deshalb  kann man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 Schal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avrlen &lt;2|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L�nge zur Not auf 2 Bytes reduzier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s  Mico8-Format unterscheidet  sich insofern  aus den  anderen Forma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n,  als da� es keine Adre�felder besitzt - es ist eine schlichte Auf-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ung  der Instruktionsw�rter im  Programmspeicher. Bei der Benutz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u�  darauf  geachtet  werden,  da�  der belegte Adre�bereich (der s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z.B. mit PLIST anzeigen l��t) bei Null beginnt und fortlaufend 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Intel-, Tektronix-  und MOS-Formate  sind auf  16 Bit-Adressen be-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r�nkt,  das 16-Bit Intel-Format reicht  4 Bit weiter. L�ngere Adres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  werden von P2HEX mit  einer Warnung gemeldet und abgeschnitten(!).</w:t>
      </w:r>
    </w:p>
    <w:p>
      <w:pPr>
        <w:pStyle w:val="PreformattedText"/>
        <w:bidi w:val="0"/>
        <w:spacing w:before="0" w:after="0"/>
        <w:jc w:val="left"/>
        <w:rPr/>
      </w:pPr>
      <w:r>
        <w:rPr/>
        <w:t>F�r  die PICs  k�nnen die  drei von  Microchip spezifizierten Varian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 Intel-Hex-Formates erzeugt werden, und zwar mit dem Schal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m &lt;0..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s  Format 0 ist INHX8M, in  dem alle Bytes in Lo-Hi-Ordnung enthal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d.  Die Adre�angaben verdoppeln sich, weil  bei den PICs die Adres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ch  nur um 1 pro Wort erh�ht. Dieses Format ist gleichzeitig die Vor-</w:t>
      </w:r>
    </w:p>
    <w:p>
      <w:pPr>
        <w:pStyle w:val="PreformattedText"/>
        <w:bidi w:val="0"/>
        <w:spacing w:before="0" w:after="0"/>
        <w:jc w:val="left"/>
        <w:rPr/>
      </w:pPr>
      <w:r>
        <w:rPr/>
        <w:t>gabe.  Im Format  1 (INHX16M)  werden alle  Worte in  ihrer nat�rli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nung  abgelegt. Dieses Format verwendet  Microchip f�r seine eige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ierger�te.  Format 2 (INHX8L) und  3 (INHX8H) trennen die Wort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ihre oberen und unteren Bytes  auf. Um die komplette Information zu</w:t>
      </w:r>
    </w:p>
    <w:p>
      <w:pPr>
        <w:pStyle w:val="PreformattedText"/>
        <w:bidi w:val="0"/>
        <w:spacing w:before="0" w:after="0"/>
        <w:jc w:val="left"/>
        <w:rPr/>
      </w:pPr>
      <w:r>
        <w:rPr/>
        <w:t>erhalten, mu� P2HEX zweimal aufgerufen werden, z.B. s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2hex test -m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name test.hex test.ob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2hex test -m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name test.hex test.ob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�r  das Motorola-Format verwendet  P2HEX zus�tzlich einen  in [12] ge-</w:t>
      </w:r>
    </w:p>
    <w:p>
      <w:pPr>
        <w:pStyle w:val="PreformattedText"/>
        <w:bidi w:val="0"/>
        <w:spacing w:before="0" w:after="0"/>
        <w:jc w:val="left"/>
        <w:rPr/>
      </w:pPr>
      <w:r>
        <w:rPr/>
        <w:t>nannten  Recordtyp mit der Nummer 5,  der die Zahl der folgenden Daten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s  (S1/S2/S3) bezeichnet.  Da dieser  Typ vielleicht  nicht je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 bekannt ist, kann man ihn mit der O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terdr�ck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s  C-Format f�llt insofern aus dem  Rahmen, als da� es immer expliz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usgew�hlt   werden  mu�.  Die  Ausgabedatei   stellt  im  Prinzip  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vollst�ndiges  St�ck C- oder  C++-Code dar, das  die Daten als eine Li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  von C-Arrays enth�lt. Neben den  eigentlichen Daten wird noch 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e  von Deskriptoren geschrieben, die Start,  L�nge und Ende der Da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nbl�cke  beschreiben. Was diese Deskriptoren  enthalten, kann mit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cformat &lt;Forma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stimmt  werden. Jeder  Buchstabe in  Format legt  ein Element des De-</w:t>
      </w:r>
    </w:p>
    <w:p>
      <w:pPr>
        <w:pStyle w:val="PreformattedText"/>
        <w:bidi w:val="0"/>
        <w:spacing w:before="0" w:after="0"/>
        <w:jc w:val="left"/>
        <w:rPr/>
      </w:pPr>
      <w:r>
        <w:rPr/>
        <w:t>skriptors fes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Ein  d oder D definiert einen Zeiger  auf die Daten. �ber den Gro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der  Kleinbuchstaben wird festgelegt, ob die Hex- Konstanten Gro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der Kleinbuchstaben verwenden soll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Ein  s oder S  definiert die Startadresse  der Daten, wahlweise v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yp unsigned oder unsigned lo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Ein  l oder L definiert die L�nge  der Daten, wahlweise vom Typ u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gned oder unsigned lo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Ein  e oder E  definiert die Endadresse  der Daten, d.h. die letz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n  den Daten  benutzte Adresse,  wahlweise vom  Typ unsigned o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signed lo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den  sich Code-Records  verschiedener Prozessoren  in einer Quellda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i,  so erscheinen die  verschiedenen Hexformate auch  gemischt in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Zieldatei  --- es empfiehlt sich  also dringend, von der Filterfunk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Gebrauch  zu machen, oder ein fixes Format �ber die -F-Option festzule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ben  dem  Codetypenfilter  kennt  P2HEX  noch  ein  Adre�filter, 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>n�tzlich ist, falls der Code auf mehrere EPROMs verteilt werden mu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r &lt;Startadresse&gt;-&lt;Endadress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Startadresse  ist  dabei  die  erste Speicherzelle, die im Fen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liegen  soll, die Endadresse die  der letzten Speicherzelle im Fens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nicht  die der ersten  au�erhalb. Um z.B.  ein 8051-Programm in 4 2764-</w:t>
      </w:r>
    </w:p>
    <w:p>
      <w:pPr>
        <w:pStyle w:val="PreformattedText"/>
        <w:bidi w:val="0"/>
        <w:spacing w:before="0" w:after="0"/>
        <w:jc w:val="left"/>
        <w:rPr/>
      </w:pPr>
      <w:r>
        <w:rPr/>
        <w:t>EPROMs aufzuteilen, geht man folgenderma�en v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2hex &lt;Quelldatei&gt; eprom1 -f $31 -r $0000-$1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p2hex &lt;Quelldatei&gt; eprom2 -f $31 -r $2000-$3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p2hex &lt;Quelldatei&gt; eprom3 -f $31 -r $4000-$5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p2hex &lt;Quelldatei&gt; eprom4 -f $31 -r $6000-$7f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stelle  einer festen Adresse  kann man als  Anfang bzw. Ende auch 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faches  Dollarzeichen oder ein '0x'  angeben. Dies bedeutet, da�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niedrigste  bzw. h�chste  in der  Quelldatei gefundene  Adresse als An-</w:t>
      </w:r>
    </w:p>
    <w:p>
      <w:pPr>
        <w:pStyle w:val="PreformattedText"/>
        <w:bidi w:val="0"/>
        <w:spacing w:before="0" w:after="0"/>
        <w:jc w:val="left"/>
        <w:rPr/>
      </w:pPr>
      <w:r>
        <w:rPr/>
        <w:t>fang  bzw. Ende  genommen wird.  Der Default  f�r den  Bereich ist '0x-</w:t>
      </w:r>
    </w:p>
    <w:p>
      <w:pPr>
        <w:pStyle w:val="PreformattedText"/>
        <w:bidi w:val="0"/>
        <w:spacing w:before="0" w:after="0"/>
        <w:jc w:val="left"/>
        <w:rPr/>
      </w:pPr>
      <w:r>
        <w:rPr/>
        <w:t>0x', d.h. es werden alle Daten aus der Quelldatei �bernomm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HTUNG!  Die Splittung  �ndert nichts  an den  absoluten Adressen,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den Hexfiles  stehen! Sollen  die Adressen  im Hexfile bei 0 beg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nen, so kann man dies durch den zus�tzlichen Schal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eichen.  Um im Gegenteil die Adre�lage  auf einen bestimmten Wert zu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chieben, kann man den Schal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R &lt;Wer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wenden.  Der dabei angegebene Wert ist  ein Offset, d.h. er wird auf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in der Code-Datei angegebenen Adressen aufaddie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n  Inhalt einer  Datei kann  man mit  einem Offset auf eine beliebig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  verschieben; diesen Offset  h�ngt man einfach  in Klammer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  Dateinamen an. Ist der  Code in einer Datei  z.B. auf Adresse 0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 P-Datei abgelegt,  man m�chte  ihn jedoch  auf Adresse  1000h v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ieben,  so h�ngt  man an  ($1000) an  den Dateinamen  (ohne Leerzei-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n!) 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fern  die P-Datei nicht nur Daten  aus dem Code-Segment enth�lt, kan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 mit dem Schal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segment &lt;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sw�hlen,  aus welchen Segment Daten extrahiert und ins HEX-Format ge-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delt  werden  sollen.  Die  als  Argument  anzugebenden Segmentnam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d  die gleichen wie f�r  den SEGMENT-Befehl (3.2.18). Ein Sonderf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ist  das TI-DSK-Format, das als einziges  Format vermerken kann, ob Da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n  ins  Code-  oder  Datensegment  geh�ren. In diesem Fall extrahi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P2HEX  automatisch beide Segmente, solange  kein Segment explizit ange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ben 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alog zur -r Option kann man mit der O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d &lt;Start&gt;-&lt;End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in Filter f�r das Datensegment angeb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�r das DSK-, Intel- und Motorola-Format relevant ist die O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e &lt;Adresse&gt; 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t  der man die in  die Hex-Datei einzutragende Startadresse festle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kann.  Fehlt diese  Angabe, so  wird nach  einen entsprechenden Eintra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der Code-Datei gesucht.  Ist auch dort  kein Hinweis auf einen E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sprungpunkt  zu finden, so wird kein Eintrag in die HEX-Datei geschrie-</w:t>
      </w:r>
    </w:p>
    <w:p>
      <w:pPr>
        <w:pStyle w:val="PreformattedText"/>
        <w:bidi w:val="0"/>
        <w:spacing w:before="0" w:after="0"/>
        <w:jc w:val="left"/>
        <w:rPr/>
      </w:pPr>
      <w:r>
        <w:rPr/>
        <w:t>ben  (DSK/Intel)  bzw.  das  entsprechende  Feld  wird  auf  0  gesetzt</w:t>
      </w:r>
    </w:p>
    <w:p>
      <w:pPr>
        <w:pStyle w:val="PreformattedText"/>
        <w:bidi w:val="0"/>
        <w:spacing w:before="0" w:after="0"/>
        <w:jc w:val="left"/>
        <w:rPr/>
      </w:pPr>
      <w:r>
        <w:rPr/>
        <w:t>(Motorola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ider  ist sich die Literatur nicht ganz �ber die Endezeile f�r Intel-</w:t>
      </w:r>
    </w:p>
    <w:p>
      <w:pPr>
        <w:pStyle w:val="PreformattedText"/>
        <w:bidi w:val="0"/>
        <w:spacing w:before="0" w:after="0"/>
        <w:jc w:val="left"/>
        <w:rPr/>
      </w:pPr>
      <w:r>
        <w:rPr/>
        <w:t>Hexfiles  einig. P2HEX  kennt daher  3 Varianten,  einstellbar �ber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 i mit einer nachfolgenden Ziff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  :00000001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  :0000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  :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m��ig  wird die Variante  0 benutzt, die  die gebr�uchlichste zu</w:t>
      </w:r>
    </w:p>
    <w:p>
      <w:pPr>
        <w:pStyle w:val="PreformattedText"/>
        <w:bidi w:val="0"/>
        <w:spacing w:before="0" w:after="0"/>
        <w:jc w:val="left"/>
        <w:rPr/>
      </w:pPr>
      <w:r>
        <w:rPr/>
        <w:t>sein sche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hlt  der Zieldateiangabe eine Endung, so wird HEX als Endung angenom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m��ig  gibt P2HEX  pro Zeile  maximal 16  Datenbytes aus, wie 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uch  die  meisten  anderen  Tools  tun, die Hex-Files erzeugen. Woll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ie dies �ndern, so k�nnen Sie dies mit dem Schal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 &lt;Anzah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un.  Der erlaubte Wertebereich liegt dabei zwischen 2 und 254 Datenby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; ungerade Werte werden implizit auf gerade Anzahlen aufgerund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ist  werden die tempor�ren, von  AS erzeugten Code-Dateien nach ei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Umwandlung  nicht mehr unbedingt gebraucht. Mit der Kommandozeilen- op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ann  man  P2HEX  anweisen,  diese  automatisch  nach der Konversion zu</w:t>
      </w:r>
    </w:p>
    <w:p>
      <w:pPr>
        <w:pStyle w:val="PreformattedText"/>
        <w:bidi w:val="0"/>
        <w:spacing w:before="0" w:after="0"/>
        <w:jc w:val="left"/>
        <w:rPr/>
      </w:pPr>
      <w:r>
        <w:rPr/>
        <w:t>l�sch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ers  als BIND erzeugt P2HEX keine  Leerdatei, wenn nur ein Datei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(=Zieldatei)  angegeben wurde, sondern  bearbeitet die dazugeh�rige Co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datei. Es ist also ein Minimalaufruf � l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2HEX &lt;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�glich, um &lt;Name: &gt;.HEX aus &lt;Name: &gt;.P zu erzeug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.4. P2B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2BIN  funktioniert  wie  P2HEX  und  bietet die gleichen Optionen (b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uf  die a-  und i-  Optionen, die  bei Bin�rdateien  keinen Sinn erge-</w:t>
      </w:r>
    </w:p>
    <w:p>
      <w:pPr>
        <w:pStyle w:val="PreformattedText"/>
        <w:bidi w:val="0"/>
        <w:spacing w:before="0" w:after="0"/>
        <w:jc w:val="left"/>
        <w:rPr/>
      </w:pPr>
      <w:r>
        <w:rPr/>
        <w:t>ben),  nur wird das  Ergebnis nicht als  Hexdatei, sondern als einfac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�rdatei  abgelegt. Dies kann dann z.B.  direkt in ein EPROM gebrannt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ur  Beeinflussung  der  Bin�rdatei  kennt  P2BIN  gegen�ber P2HEX noch</w:t>
      </w:r>
    </w:p>
    <w:p>
      <w:pPr>
        <w:pStyle w:val="PreformattedText"/>
        <w:bidi w:val="0"/>
        <w:spacing w:before="0" w:after="0"/>
        <w:jc w:val="left"/>
        <w:rPr/>
      </w:pPr>
      <w:r>
        <w:rPr/>
        <w:t>drei weitere Option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l  &lt;8-Bit-Zahl&gt;: gibt den Wert an, mit dem unbenutzte Speicherste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n  in der Datei gef�llt werden  sollen. Defaultm��ig ist der W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$ff,   so   da�   ein   halbwegs  intelligenter  EPROM-Brenner  s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berspringt.  Man kann  aber hiermit  auch andere Werte einstell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.B.  enthalten  die  gel�schten  Speicherzellen  der MCS-48-EPRO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nen  Nullen.  In  einem  solchen  Falle  w�re  0 der richti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:  weist das  Programm an,  eine Pr�fsumme  �ber die Bin�rdatei z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rechnen.  Die Pr�fsumme  wird einmal  als 32-Bit-Wert ausgegeb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um  anderen wird das  Zweierkomplement der Bits  0..7 in der letz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n  Speicherstelle  abgelegt,  so  da�  die  Modulo-256-Summe zu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:  f�r den  Fall, da�  ein Prozessor  mit 16- oder 32-Bit-Datenb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ingesetzt  wird und die Bin�rdatei  f�r mehrere EPROMs aufgespli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t werden mu�. Das Argument kann folgende Werte annehme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LL: alles kopie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ODD: alle Bytes mit ungerader Adresse kopie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EVEN: alle Bytes mit gerader Adresse kopie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BYTE0..BYTE3:  nur alle Bytes kopieren,  deren Adresse die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n+0...4n+3 h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WORD0,WORD1:  nur das untere bzw. obere 16-Bit-Wort der 32-Bi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rte kopier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icht  wundern: Bei letzteren  Optionen ist die  Bin�rdatei um den Fak-</w:t>
      </w:r>
    </w:p>
    <w:p>
      <w:pPr>
        <w:pStyle w:val="PreformattedText"/>
        <w:bidi w:val="0"/>
        <w:spacing w:before="0" w:after="0"/>
        <w:jc w:val="left"/>
        <w:rPr/>
      </w:pPr>
      <w:r>
        <w:rPr/>
        <w:t>tor  2  oder  4  kleiner  als  bei  ALL.  Dies  ist  bei konstantem Ad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�fenster logisch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lls  die Code-Datei keine  Startadresse enth�lt, kann  man diese ana-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  zu P2HEX  �ber die  -e-Kommandozeilenoption vorgeben. Auf Anforde-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g  teilt P2BIN ihren Wert der Ergebnisdatei voran. Mit der Kommando-</w:t>
      </w:r>
    </w:p>
    <w:p>
      <w:pPr>
        <w:pStyle w:val="PreformattedText"/>
        <w:bidi w:val="0"/>
        <w:spacing w:before="0" w:after="0"/>
        <w:jc w:val="left"/>
        <w:rPr/>
      </w:pPr>
      <w:r>
        <w:rPr/>
        <w:t>zeileno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rd  diese Funktion aktiviert. Sie  erwartet als Argument eine Zahlen-</w:t>
      </w:r>
    </w:p>
    <w:p>
      <w:pPr>
        <w:pStyle w:val="PreformattedText"/>
        <w:bidi w:val="0"/>
        <w:spacing w:before="0" w:after="0"/>
        <w:jc w:val="left"/>
        <w:rPr/>
      </w:pPr>
      <w:r>
        <w:rPr/>
        <w:t>angabe  zwischen 1 und 4,  die die L�nge des  Adressfeldes in Bytes be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immt.  Optional kann dieser  Angabe auch noch  der Buchstabe L oder B</w:t>
      </w:r>
    </w:p>
    <w:p>
      <w:pPr>
        <w:pStyle w:val="PreformattedText"/>
        <w:bidi w:val="0"/>
        <w:spacing w:before="0" w:after="0"/>
        <w:jc w:val="left"/>
        <w:rPr/>
      </w:pPr>
      <w:r>
        <w:rPr/>
        <w:t>vorangestellt  werden,  um  die  Byte-Order dieser Adresse festzule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 erzeugt  z.B.  die  Angabe  B4  eine  4-Byte-Adresse in Big-Endian-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rdnung,  L2  oder  nur  '2'  eine  2-Byte-Adresse  in Little-Endian-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rdnu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.5. AS2MS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i  AS2MSG handelt es  sich eigentlich um  kein Hilfsprogramm, sond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um  ein Filter, das (gl�cklichen)  Besitzern von Borland-Pascal 7.0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beiten   mit   dem   Assembler   erleichtern   soll.   In   den  DOS-</w:t>
      </w:r>
    </w:p>
    <w:p>
      <w:pPr>
        <w:pStyle w:val="PreformattedText"/>
        <w:bidi w:val="0"/>
        <w:spacing w:before="0" w:after="0"/>
        <w:jc w:val="left"/>
        <w:rPr/>
      </w:pPr>
      <w:r>
        <w:rPr/>
        <w:t>Arbeitsumgebungen  existiert ein ,,Tools''-Men�, das man um eigene 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mme,  z.B. AS erweitern kann. Das  Filter erlaubt, die von AS gelie-</w:t>
      </w:r>
    </w:p>
    <w:p>
      <w:pPr>
        <w:pStyle w:val="PreformattedText"/>
        <w:bidi w:val="0"/>
        <w:spacing w:before="0" w:after="0"/>
        <w:jc w:val="left"/>
        <w:rPr/>
      </w:pPr>
      <w:r>
        <w:rPr/>
        <w:t>ferten  Fehlermeldungen mit Zeilenangabe  direkt im Editorfenster anzu-</w:t>
      </w:r>
    </w:p>
    <w:p>
      <w:pPr>
        <w:pStyle w:val="PreformattedText"/>
        <w:bidi w:val="0"/>
        <w:spacing w:before="0" w:after="0"/>
        <w:jc w:val="left"/>
        <w:rPr/>
      </w:pPr>
      <w:r>
        <w:rPr/>
        <w:t>zeigen.  Dazu  mu�  im  Tools-Men�  ein  neuer  Eintrag angelegt wer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(Options/Tools/New).  Tragen Sie in die  einzelnen Felder folgende W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 ein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itle: ~M~akroassemb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Program path: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Command line: -E !1 $EDNAME $CAP MSG(AS2MSG) $NOSWAP $SAV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bei Bedarf einen Hotkey zuordnen (z.B. Shift-F7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Option  -E  sorgt  daf�r,  da�  Turbo-Pascal  nicht mit STDOUT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DERR durcheinander komm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ch  setze dabei voraus,  da� sowohl AS  als auch AS2MSG  sich in einem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zeichnis  befinden, welches  in der  Pfadliste aufgef�hrt  ist. N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m  Druck  auf  dem  passenden  Hotkey  (oder Auswahl aus dem Tools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�)  wird AS  mit dem  Namen der  Textdatei im  aktiven Editorfen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ufgerufen.  Die  dabei  aufgetretenen  Fehler  werden in ein separ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enster  geleitet, durch das  man nun ,,browsen''  kann. Mit Ctrl-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pringt  man eine fehlerhafte Zeile  an. Zus�tzlich enth�lt das Fen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 Statistik, die AS am Ende  der Assemblierung ausgibt. Diese erhal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n als Dummy-Zeilennummer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�r  diese  Arbeitsweise  sind  sowohl  TURBO.EXE  (Real Mode) als a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BP.EXE  (Protected Mode) geeignet. Ich empfehle  BP, da in dieser Vari-</w:t>
      </w:r>
    </w:p>
    <w:p>
      <w:pPr>
        <w:pStyle w:val="PreformattedText"/>
        <w:bidi w:val="0"/>
        <w:spacing w:before="0" w:after="0"/>
        <w:jc w:val="left"/>
        <w:rPr/>
      </w:pPr>
      <w:r>
        <w:rPr/>
        <w:t>ante  beim Aufruf  nicht erst  der halbe  DOS-Speicher ,,freigeswappt''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den mu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. Fehlermeldungen vo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  folgenden findet sich eine  halb-tabellarische Auflistung der i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erten  Fehlermeldungen. Zu  jeder Fehlermeldung  finden sich fol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de Angab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nterne  Fehlernummer (f�r den Anwender nur mit der n-Option sich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r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Fehlermeldung im Klartex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yp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Warnung:  zeigt m�gliche Fehler oder ineffizienten Code an. A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mblierung geht wei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Fehler:  echte  Fehler.  Assemblierung  geht weiter, aber k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de-Datei wird geschrieb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Fatal: schwerwiegende Fehler. Assemblierung wird abgebroch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Ursache: die Situation(en), in denen der Fehler ausgegeben wir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rgument:  Die Ausgabe,  die auf  Wunsch als  erweiterte Fehlerme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ung erfolg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 Displacement=0, �berfl�ss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i  680x0-,6809- und COP8-Prozessoren: Das Displacement in e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m  Adre�ausdruck  hat  den  Wert  0  ergeben. Es wird ein A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�ausdruck  ohne Displacement  erzeugt. Um  keine Phasen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u erzeugen, werden NOP-Befehle eingef�g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 Kurzadressierung m�gl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i   680x0-,  6502-  und   68xx-Prozessoren  k�nnen  bestimm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eicherbereiche  mit kurzen Adressen  erreicht werden. Um ke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  Phasenfehler zu  erzeugen, wird  zwar der  k�rzere Ausdru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zeugt, der freie Platz wird aber mit NOPs aufgef�ll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0 kurzer Sprung m�gl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i  680x0 und 8086-Prozessoren kann der Sprung sowohl mit la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m  als auch  kurzem Displacement  ausgef�hrt werden.  Da k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urzer  Sprung angefordert  wurde, wurde  im ersten  Pass Plat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�r  den langen Sprung freigehalten.  Es wird ein kurzer Sp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zeugt, der freie Platz wi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5 relativer Sprung m�gl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r�nge  k�nnen beim Z80  sowohl absolut als  auch relativ au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f�hrt  werden. In diesem Fall  wurde ein absoluter Sprung a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fordert, ein(k�rzerer) relativer w�re aber m�gli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 Sprung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0 kein Sharefile angelegt, SHARED ignori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s  wurde eine  SHARED-Anweisung gefunden,  es wurde aber k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ommandozeilenoption  angegeben, um eine Shared-Datei zu erzeu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0 FPU liest Wert evtl. nicht korrekt ein (&gt;=1E100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  BCD-Gleitkommaformat der  680x0-Koprozessoren erlaubt zw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ierstellige  Exponenten,  lt.  Datenbuch  k�nnen  solche Wer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ber  nicht  korrekt  eingelesen  werden. Der vierstellige W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rd zwar erzeugt, eine Funktion ist aber nicht gew�hleist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0 Privilegierte Anweis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s  wurde eine  Anweisung benutzt,  die nur  im Supervisor-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ul�ssig  ist, obwohl  dieser nicht  mittels SUPMODE  ON vor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plizit angezeigt wur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0 Distanz 0 nicht bei Kurzsprung erlaubt (NOP erzeug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n  kurzer Sprung mit der Distanz  0 ist bei 680x0- bzw. COP8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zessoren  nicht  erlaubt,  da  dieser  Sonderwert  f�r l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r�nge  ben�tigt wird.  Stattdessen wurde  ein NOP-Befehl ei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f�g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0 Symbol aus falschem Se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  in dem Operanden benutzte  Symbol ist aus einem Adre�rau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r nicht mit dem benutzten Befehl bearbeitet werden kan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5 Segment nicht adressierb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  in dem Operanden benutzte  Symbol ist aus einem Adre�rau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r  mit keinem der Segmentregister  des 8086 adressiert wer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an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me des nicht adressierbaren Seg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0 �nderung des Symbolwertes erzwingt zus�tzlichen P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n  Symbol hat einen  anderen Wert zugewiesen  bekommen als 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orhergehenden  Pass. Diese Warnung  wird nur ausgegeben, f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 r-Option angegeben wur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r Name des fraglichen Symb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0 �berlappende Speicherbeleg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i  der  Bildung  der  Belegungsliste  wurde festgestellt, d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n  Speicherbereich im Codesegment mehrfach benutzt wurde. U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ache k�nnen un�berlegte ORG-Anweisungen s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5 �berlappende Registernutz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 der Anweisung wurden Register  ganz oder teilweise mehrf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nicht zul�ssiger Weise verwend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 den Konflikt ausl�sende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 keine CASE-Bedingung zugetroff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i  einem SWITCH..CASE-Konstrukt ohne ELSECASE-Zweig traf ke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r der CASE-Zweige z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10 Seite m�glicherweise nicht adressierb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  in dem Operanden benutzte Symbol liegt nicht in der mome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an mit ASSUME eingestellten Fenster (ST6,78(C)1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20 Registernummer mu� gerade s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  Hardware erlaubt  nur ein  Registerpaar zu verketten, de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n Startadresse gerade ist (RR0, RR2..., nur Z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30 veralteter Befeh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r  verwendete Befehl ist  zwar noch definiert,  ist in sei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unktion  aber durch  andere, neue  Befehle ersetzbar und da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 zuk�nftigen Prozessorversionen eventuell nicht mehr vorha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40 Nicht vorhersagbare Ausf�hrung dieser Anweis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  verwendete  Adressierungsart  ist  bei  diesem Befehl zw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inzipiell  erlaubt, ein  Register wird  jedoch in einer We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ppelt  verwendet, da� je  nach Aus�hrungsreihenfolge sich u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rschiedliche Ergebnisse einstellen k�nn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50 Lokaloperator au�erhalb einer Sektion �berfl�ss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n  vorangestellter Klammeraffe dient  dazu, sich explizit au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u  der  Sektion  lokale  Symbole  zu  beziehen.  Wenn man s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u�erhalb  einer Sektion befindet, gibt es keine lokalen Symb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, weshalb dieser Operator �berfl�ssig 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60 sinnlose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  Anweisung ergibt entweder �berhaupt  keinen Sinn oder ka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uf andere Weise schneller und k�rzer ausgef�hrt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70 unbekannter Symbolwert erzwingt zus�tzlichen P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  vermutet eine Vorw�rtsreferenz eines Symbols, d.h. das Sy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ol  wird  benutzt,  bevor  es  definiert wurde, und h�lt ei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iteren  Pass f�r unumg�nglich. Diese  Warnung wird nur ausg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ben, falls die r-Option angegeben wur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r Name des fraglichen Symbols</w:t>
      </w:r>
    </w:p>
    <w:p>
      <w:pPr>
        <w:pStyle w:val="PreformattedText"/>
        <w:bidi w:val="0"/>
        <w:spacing w:before="0" w:after="0"/>
        <w:jc w:val="left"/>
        <w:rPr/>
      </w:pPr>
      <w:r>
        <w:rPr/>
        <w:t>180 Adresse nicht ausgericht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ne  Adresse ist nicht ein  mehrfaches der Operandengr��e.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tenbuch  verbietet zwar solche  Zugriffe, im Instruktionsw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t  aber Platz f�r diese Adresse, so  da� AS es bei einer Wa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ung belassen h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90 I/O-Adresse darf nicht verwendet wer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r   verwendete  Adressierungsmodus   oder  die  angesproche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resse  sind zwar prinzipiell erlaubt,  die Adresse liegt a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  Bereich der Peripherieregister,  die in diesem Zusammenha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icht verwendet werden d�rf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200 m�gliche Pipeline-Effek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n  Register wird in einer  Befehlsfolge so verwendet, da�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fehlsausf�hrung  m�glicherweise  nicht  in der hingeschrieb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n  Form ablaufen  wird. �blicherweise  wird ein  Register b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utzt, bevor der neue Wert zur Verf�gung steh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 die Verklemmung verursachende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210 mehrfache Adre�registerbenutzung in einer Anweis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n  Adre�register wird  in mehreren  Adre�ausdr�cken eines B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s  benutzt. Sofern einer der  beiden Ausdr�cke das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difiziert,  sind die Ergebnisadressen nicht eindeutig festg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g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 mehrfach verwendete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220 Speicherstelle ist nicht bitadressierb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it  einer SFRB-Anweisung  wurde versucht,  eine Speicherst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s  bitadressierbar zu deklarieren, die aufgrund der Architek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ur des 8051 nicht bitadressierbar 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230 Stack ist nicht le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m  Ende  eines  Durchlaufes  ist  ein vom Programm definier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ck nicht le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r Name des Stacks sowie seine Resttiefe</w:t>
      </w:r>
    </w:p>
    <w:p>
      <w:pPr>
        <w:pStyle w:val="PreformattedText"/>
        <w:bidi w:val="0"/>
        <w:spacing w:before="0" w:after="0"/>
        <w:jc w:val="left"/>
        <w:rPr/>
      </w:pPr>
      <w:r>
        <w:rPr/>
        <w:t>240 NUL-Zeichen in Strings, Ergebnis undefini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ne  String-Konstante enth�lt  ein NUL-Zeichen.  Dies funkti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iert  zwar  mit  der  Pascal-Version,  in  Hinblick auf die 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sion  von AS ist dies aber ein Problem, da C Strings mit e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m  NUL-Zeichen terminiert, d.h. der String w�re f�r C an di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r Stelle zu Ende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250 Befehl �berschreitet Seitengren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n  Befehl steht  zu Teilen  auf verschiedenen  Seiten. Da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grammz�hler  des  Prozessors  aber  nicht �ber Seitengrenz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inweg  inkrementiert wird, w�rde zur Laufzeit anstelle des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ruktionsbytes  von der  Folgeseite wieder  das erste Byte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ten Seite geholt;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255 Bereichsunterschrei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n  Zahlenwert lag  unterhalb des  erlaubten Bereichs.  AS 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n  Wert durch  ein Abschneiden  der oberen  Bitstellen in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laubten  Bereich  gebracht,  es  ist jedoch nicht garantier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�  sich durch  diese Operation  sinnvoller und korrekter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gib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260 Bereichs�berschrei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n  Zahlenwert  lag  oberhalb  des  erlaubten Bereichs. AS 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n  Wert durch  ein Abschneiden  der oberen  Bitstellen in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laubten  Bereich  gebracht,  es  ist jedoch nicht garantier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�  sich durch  diese Operation  sinnvoller und korrekter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gib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270 negatives Argument f�r D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  Wiederholungsargument einer DUP-Direktive  war kleiner 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.  Es werden (analog zu einem  Argument von genau 0) keine D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n abgeleg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280 einzelner  X-Operand wird  als indizierte  und nicht  als impliz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ressierung interpreti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n  einzelner X-Operand kann sowohl als Register X als auch 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dizierte  Adressierung  mit  Null-Displacement  interpreti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rden,  da  sich  Motorola  hier  nicht festlegt. AS w�hlt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tztere  Variante,  was  m�glicherweise  nicht  das  erwart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300 Bit-Nummer wird abgeschnitten wer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   Instruktion  arbeitet   nur  auf   Byte-  bzw.  Langwor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eranden,  Bitnummern jenseits  7 bzw.  31 werden  von der CP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dulo-8 bzw. modulo-32 behandelt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310 Ung�ltiger Wert f�r Registerzei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�ltige  bzw. sinnvolle  Werte f�r  den Registerzeiger sind n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rte  von 0x00...0x70 bzw. 0xf0,  weil die anderen Registerb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iche unbelegt si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320 Makro-Argument umdefini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nem  Makroparameter wurden zwei  oder mehr verschiedene Wer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ugewiesen.     Dies    kann    bei    der    Verwendung    v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hl�sselwortparametern  auftreten. Das  zuletzt angegebene A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ument wird benutz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me des Makro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330 veraltete Anweis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s  Anweisung  ist  veraltet  und  sollte nicht mehr in neu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grammen verwendet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 Anweisung, die stattdessen verwendet werden soll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340 Quelloperand l�nger oder gleich Zieloper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r  Quelloperand ist l�nger oder  gleich gro� wie der Zielop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and,  gemessen in Bits.  Eine Null- oder Vorzeichenerweit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gibt  keinen Sinn mit diesen  Argumenten. Schlagen Sie im R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renzhandbuch der CPU das Verhalten in diesem Fall na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350 TRAP-Nummer ist g�ltige Instruk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n  TRAP mit dieser Nummer  benutzt den gleichen Maschinen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e ein von der CPU unterst�tzter Maschinenbefeh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360 Padding hinzugef�g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  Menge abgelegter Bytes ist ungerade; eine H�lfte des letz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n 16-Bit-Wortes bleibt ungenutz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370 Registernummer-Umlau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  Startregisternummer  plus  die  Anzahl der Register ergib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n letztes Register jenseits des Endes der Registerban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 Argument mit der Registeranzahl</w:t>
      </w:r>
    </w:p>
    <w:p>
      <w:pPr>
        <w:pStyle w:val="PreformattedText"/>
        <w:bidi w:val="0"/>
        <w:spacing w:before="0" w:after="0"/>
        <w:jc w:val="left"/>
        <w:rPr/>
      </w:pPr>
      <w:r>
        <w:rPr/>
        <w:t>380 verwende indizierte anstelle indirekter Adressi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direkte  Adressierung ist an dieser  Stelle nicht erlaubt. 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rd  stattdessen  indizierte  Adressierung  mit  einem (Dummy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)Displacement von Null verwend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 Argument mit dem Adressierungsausdruck</w:t>
      </w:r>
    </w:p>
    <w:p>
      <w:pPr>
        <w:pStyle w:val="PreformattedText"/>
        <w:bidi w:val="0"/>
        <w:spacing w:before="0" w:after="0"/>
        <w:jc w:val="left"/>
        <w:rPr/>
      </w:pPr>
      <w:r>
        <w:rPr/>
        <w:t>390 nicht im Normal-Modus erlaub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ser  Maschinenbefehl  ist  nur  im  Panel-Modus und nicht 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,,Normalbetrieb'' erlaub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 fragliche Instruk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400 nicht im Panel-Modus erlaub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ser  Maschinenbefehl ist nur  im ,,Nornalbetrieb'' und n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 Panel-Modus erlaub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 fragliche Instruk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410 Argument ausserhalb erlauben Bereich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  Argument oder  die Summe  zweier Argumente liegt au�erhal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s  f�r diesen Befehls  erlaubten Bereichs, obwohl  in der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ruktion prinzipiell Raum f�r gr��ere Werte 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 fragliche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420 Versuch, eine Mehrwort-Instruktion zu �berspri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  vorherige Anweisung  war eine  Skip-Anweisung, die nur 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schinenwort  im Code  �berspringen kann.  Da die aktuelle A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isung  l�nger als ein Maschinenwort  ist, w�rde der Skip mi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n in die Anweisung sprin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 fragliche Anweis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430 implizite Vorzeichenerweit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r  Prozessor f�hrt bei  diesem Befehl eine Vorzeichenerweit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ung  auf die volle Registerbreite  aus. Das bedeutet, dass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beren  Bits f�r  das gegebene  Argument mit  1 und nicht mit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f�llt  werden. Je  nach folgender  Nutzung kann  dies irrel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ant sein, mu� aber nich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r fragliche W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440 numerischer  Wert  -128  bedeutet  Nutzung des E-Registers (Lit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E' verwenden, um diese Warnung zu vermeide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n  Displacement von -128 bedeutet  beim SC/MP in diesem Fal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s  das Displacement  aus dem  E-Register genommen  wird.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sembler  kann  in  diesem  Fall  nicht sicher entscheiden, o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  gewollt ist oder der Wert -128 sich unbeabsichtigt aus e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r Berechnung ergeben hat. Verwenden S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 fragliche Displacement-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450 I/O-Adresse mu� mit INS/OUTS angesprochen wer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/O-Adressen  im Bereich des  Prozessormoduls (0..3) k�nnen n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ber  die Befehle INS  und OUTS erreicht  werden, nicht �be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d 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 fragliche Adress-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460 CASE-Limit passt nicht zur Anzahl der Sprungadress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  CASE-Anweisung erwartet  eine Sprungtabelle  mit so viel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ntr�gen,  wie  das  Limit-Argument  plus  eins angibt. Limi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rt und Anzahl der Sprungadressen passen nicht zueinan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 Limit-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470 Befehl als NOP assembli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r  dieser Anweisung eigentlich zugewiesene Opcode wird and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itig  verwendet.  Da  die  Anweisung  ohnehin nichts bewirk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rd sie stattdessen als NOP assemblie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480 Argument wird als Vektor behande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hand  des Arguments kann  nicht zweifelsfrei entschieden w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n,  ob es sich um eine  Adresse oder einen Vektor handelt. 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  Argument  eine  reine  Zahl  und keinem Segment zugeord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t, wird es als Vektor behandel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 fragliche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490 Zu grosse Integer-Konstante wird als Gleitkomma interpreti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  Argument  ist  zwar  eine  syntaktisch  korrekte Ganzzah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onstante,  ihr Wert ist aber  au�erhalb dessen, was intern 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anzzahl  dargestellt werden  kann. Die  Zahl wird deswegen 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leitkomma-Zahl gespeiche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 fragliche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0 Symbol doppelt defini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nem  Symbol wurde  durch ein  Label oder  EQU, PORT, SFR, L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L,  SFRB oder  BIT ein  neuer Wert  zugewiesen, dies ist a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ur bei SET/EVAL erlaub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me  des fraglichen Symbols,  bei eingeschalteter Querverwei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ste zus�tzlich die Zeile der ersten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1010 Symbol nicht defini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n  benutztes Symbol ist auch im 2.Pass noch nicht in der Sy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oltabelle enthalt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me des nicht gefundenen Symbols</w:t>
      </w:r>
    </w:p>
    <w:p>
      <w:pPr>
        <w:pStyle w:val="PreformattedText"/>
        <w:bidi w:val="0"/>
        <w:spacing w:before="0" w:after="0"/>
        <w:jc w:val="left"/>
        <w:rPr/>
      </w:pPr>
      <w:r>
        <w:rPr/>
        <w:t>1020 ung�ltiger Symbol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n  Symbolname  entspricht  nicht  den  Bedingungen  f�r ei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�ltigen  Symbolnamen. Beachten Sie,  da� f�r Makro-und Funkt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sparameter strengere Regeln gelten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r fehlerhafte Symbol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1030 reservierter Symbol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r  Symbolname ist zwar an  sich g�ltig, dieser speziell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t  aber  f�r  andere  Zwecke  reserviert,  und kann nicht f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lbst definierte Symbole verwendet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r reservierte Symbol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1090 Ung�ltiges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 benutzte Befehlsformat existiert bei diesem Befehl nich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r Kennbuchstabe des verwendeten Form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100 �berfl�ssiges Attri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r  benutzte Befehl (Prozessor oder  Pseudo) darf kein mit e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m Punkt angeh�ngtes Attribut hab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105 Attribut darf nur 1 Zeichen lang s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  mit einem  Punkt an  einen Befehl  angeh�ngte Attribut mu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nau  ein Zeichen lang  sein; weder mehr  noch weniger ist 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aub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107 undefiniertes Attri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 an einem Befehl angef�gte Attribut ist ung�lti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110 Unpassende Operandenzah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  bei einem  Befehl (Prozessor  oder Pseudo) angegebene Op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andenzahl  liegt nicht in dem  f�r diesen Befehl erlaubten B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i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 erwartete Anzahl Argumente bzw. Operan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1112 Kann Argument nicht in Teile aufspalten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i  bestimmten Prozessoren (z.B. DSP56000) m�ssen die kommas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rierten  Argumente  weiter  in  Einzeloperanden  aufgespal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rden, diese ist fehlgeschla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115 Unpassende Optionenzah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  bei  diesem  Befehl  angegebene  Zahl  von  Optionen lieg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icht in dem f�r diesen Befehl erlaubten Berei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120 nur immediate-Adressierung erlaub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r  benutzte Befehl l��t nur immediate-Operanden (mit vorang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elltem #) z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130 Unpassende Operandengr��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r  Operand hat  zwar einen  f�r den  Befehl zugelassenen Ty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edoch nicht die richtige L�nge (in Bit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131 Widersprechende Operandengr��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  angegebenen  Operanden  haben  unterschiedliche L�ngen (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i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132 Undefinierte Operandengr��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us  Opcode und  Operanden l��t  sich die  Operandengr��e n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ndeutig  bestimmen  (ein  Problem  des  8086-Assemblers). S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�ssen  die Operandengr��e  durch einen  BYTE, WORD,  usw. PT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�fix festle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133 Ganzzahl oder String erwartet, aber Gleitkommazahl erhal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  dieser Stelle  kann keine  Gleitkommazahl als Argument v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ndet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 fehlerhafte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1134 Ganzzahl erwartet, aber Gleitkommazahl erhal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  dieser Stelle  kann keine  Gleitkommazahl als Argument v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ndet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 fehlerhafte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1136 Gleitkommazahl erwartet, aber String erhal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  dieser Stelle kann kein  String als Argument verwendet w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 fehlerhafte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1137 Operandentyp-Diskrepan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  beiden Argumente eines Operanden  haben nicht den glei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tentyp (Integer/Gleitkomma/String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138 String erwartet, aber Ganzzahl erhal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  dieser Stelle  kann keine  Ganzzahl als  Argument verwend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 fehlerhafte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1139 String erwartet, aber Gleitkommazahl erhal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  dieser Stelle  kann keine  Gleitkommazahl als Argument v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ndet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 fehlerhafte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1140 zu viele Argume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nem  Befehl wurden mehr als die  unter AS zul�ssigen 20 Par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ter �bergeb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141 Ganzzahl erwartet, aber String erhal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  dieser Stelle kann kein  String als Argument verwendet w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 fehlerhafte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1142 Ganz- oder Gleitkommazahl erwartet, aber String erhal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  dieser Stelle kann kein  String als Argument verwendet w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 fehlerhafte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1143 String erwart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  dieser Stelle kann nur  ein (in einfachen Hochkommas eing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hlossener) String als Argument verwendet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 fehlerhafte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1144 Ganzzahl erwart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  dieser Stelle kann nur eine ganze Zahl als Argument verwe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t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 fehlerhafte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1145 Ganz-,  Gleitkommazahl oder String  erwartet, aber Register beko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  dieser Stelle kann kein Registersymbol als Argument verwe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t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 fehlerhafte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1146 Ganzzahl oder String erwart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  dieser Stelle  kann keine  Gleitkommazahl oder Registersy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ol als Argument verwendet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 fehlerhafte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1147 Register erwart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  dieser Stelle kann nur  ein Register als Argument verwend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 fehlerhafte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1148 Registersymbol f�r anderes Zi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  angesprochene Registersymbol wurde f�r einen anderen Zie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zessor  als den aktuell verwendeten  definiert und ist n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ompatib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 fehlerhafte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1149 Gleitkomma-Argument erwartet, aber Ganzzahl bekomm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  dieser Stelle kann  kein Ganzzahl-, sondern  nur ein Glei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omma- Argument verwendet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 fehlerhafte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1151 Ganz- oder Gleitkommazahl erwartet, aber Register bekomm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  dieser Stelle  kann kein  Register, sondern  nur eine Ganz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der Gleitkommazahl als Argument verwendet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 fehlerhafte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1152 Ganzzahl oder String erwartet, aber Register bekomm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  dieser Stelle  kann kein  Register, sondern  nur eine Ganz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ahl oder ein String als Argument verwendet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 fehlerhafte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1153 Ganzzahl erwartet, aber Register bekomm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  dieser Stelle  kann kein  Register, sondern  nur eine Ganz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ahl als Argument verwendet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 fehlerhafte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1154 String zu la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ser  String  ist  zu  lang,  als  da� er mit vorangestell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�ngen-Byte dargestellt werden k�nn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 fehlerhafte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1200 Unbekannter Befeh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r  benutzte  Befehl  ist  weder  ein Pseudobefehl von AS no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n Befehl des momentan eingestellten Prozess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300 Klammer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r  Formelparser  ist  auf  einen (Teil-)Ausdruck gesto�en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m   die  Summe  �ffnender  und  schlie�ender  Klammern  n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bereinstimm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r beanstandete (Teil-)Ausdruck</w:t>
      </w:r>
    </w:p>
    <w:p>
      <w:pPr>
        <w:pStyle w:val="PreformattedText"/>
        <w:bidi w:val="0"/>
        <w:spacing w:before="0" w:after="0"/>
        <w:jc w:val="left"/>
        <w:rPr/>
      </w:pPr>
      <w:r>
        <w:rPr/>
        <w:t>1310 Division durch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i  einer Division  oder Modulooperation  ergab die Auswer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s rechten Teilausdruckes 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315 Bereichsunterschrei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r  angegebene Integer-Wert unterschreitet  den zul�ssigen B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i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ktueller  Wert  und  zul�ssiges  Minimum (manchmal, ich st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 seit Jahren um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>1320 Bereichs�berschrei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r  angegebene Integer-Wert  �berschreitet den  zul�ssigen B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i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ktueller  Wert  und  zul�ssiges  Maximum (manchmal, ich st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 seit Jahren um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>1322 keine Zweierpoten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ier sind nur Zweierpotenzen (1,2,4,8...) als Wert erlaub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r fragliche W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1323 ung�ltige Dezimalst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n  String als Argument  zu PACKED darf  nur die Ziffern 0 b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9 enthalten, sowie ein Plus- oder Minuszeiche nzu Anfa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 fragliche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1324 Dezimalstring zu la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ne gepackte Dezimalzahl darf maximal 31 Stellen lang s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 fragliche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1325 Adresse nicht ausgericht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  angegebene  direkte  Speicheradresse  entspricht nicht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spr�chen  des Datentransfers,  d.h. ist  nicht ein mehrfa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r  Operandengr��e. Nicht  alle Prozessoren  erlauben unausg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ichtete Datenzugriff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330 Distanz zu gro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r  in  einem  Adre�ausdruck  enthaltene Displacement-Wert 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u gro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331 Ziel nicht auf gleicher Se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fehl  und Operandenadresse m�ssen auf der gleichen Seite li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 fragliche Adre�-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1340 Kurzadressierung nicht m�gl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  Adresse des  Operanden liegt  au�erhalb des Speicherbere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es, in dem Kurzadressierung m�glich 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350 Unerlaubter Adressierungsmod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r  benutzte Adressierungsmodus  existiert generell  zwar, 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 dieser Stelle aber nicht erlaub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351 Adresse mu� gerade s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  dieser Stelle sind nur gerade  Adressen erlaubt, da das u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rste  Bit f�r  andere Zwecke  verwendet wird  oder reservi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 fragliche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1352 Adresse mu� ausgerichtet s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  dieser Stelle  sind nur  ausgerichtete (d.h  glatt durch 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,  8... teilbare) Adressen erlaubt,  da die untersten Bits f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ere Zwecke verwendet werden oder reserviert si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 fragliche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1355 Adressierungsmodus im Parallelbetrieb nicht erlaub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  verwendeten Adressierungsmodi  sind zwar  im sequentiell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dus zul�ssig, jedoch nicht bei parallelen Instruktion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360 undefinierte Beding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 benutzte Bedingung f�r bedingte Spr�nge existiert nich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365 inkompatible Bedingu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  benutzte Kombination  von Bedingungen  kann nicht in ein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fehl verwendet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 Bedingung, bei der die Unvertr�glichkeit entdeckt wur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1366 unbekanntes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 angegebene Flag existiert nich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 Argument mit dem fraglichen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1367 doppeltes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 angegebene Flag wurde mehrfach in der Liste verwend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 Argument mit dem doppelten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1368 unbekannter Interru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r angegebene Interrupt existiert nich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 Argument mit dem fraglichen Interrupt</w:t>
      </w:r>
    </w:p>
    <w:p>
      <w:pPr>
        <w:pStyle w:val="PreformattedText"/>
        <w:bidi w:val="0"/>
        <w:spacing w:before="0" w:after="0"/>
        <w:jc w:val="left"/>
        <w:rPr/>
      </w:pPr>
      <w:r>
        <w:rPr/>
        <w:t>1369 doppelter Interru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r  angegebene Interrupt  wurde mehrfach  in der Liste verwe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 Argument mit dem doppelten Interrupt</w:t>
      </w:r>
    </w:p>
    <w:p>
      <w:pPr>
        <w:pStyle w:val="PreformattedText"/>
        <w:bidi w:val="0"/>
        <w:spacing w:before="0" w:after="0"/>
        <w:jc w:val="left"/>
        <w:rPr/>
      </w:pPr>
      <w:r>
        <w:rPr/>
        <w:t>1370 Sprungdistanz zu gro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rungbefehl  und  Sprungziel  liegen  zu  weit auseinander, 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it  einem  Sprung  der  benutzten  L�nge  �berbr�ckt werden z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�nn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371 Sprungdistanz ist N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rungbefehl  und Sprungziel liegen  direkt hintereinander,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ne Sprungdistanz von null kann nicht kodiert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 Zieladresse im Quell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1375 Sprungdistanz ist unger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  Befehle nur  auf geraden  Adressen liegen  d�rfen, mu� 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rungdistanz  zwischen zwei  Befehlen auch  immer gerade sei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  Bit 0 der Distanz wird anderweitig verwendet. Diese Bedi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ung  ist verletzt  worden. Grund  ist �blicherweise die Abl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ner ungeraden Anza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376 Skip-Ziel passt n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  angegebene Sprungziel ist nicht  die Adresse, die der 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essor bei Ausf�hrung der Skip-Anweisung anspringen w�r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 angegebene (beabsichtigte) Sprungadresse</w:t>
      </w:r>
    </w:p>
    <w:p>
      <w:pPr>
        <w:pStyle w:val="PreformattedText"/>
        <w:bidi w:val="0"/>
        <w:spacing w:before="0" w:after="0"/>
        <w:jc w:val="left"/>
        <w:rPr/>
      </w:pPr>
      <w:r>
        <w:rPr/>
        <w:t>1380 ung�ltiges Schiebe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s  Argument f�r die Schiebeamplitude  darf nur eine Konsta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der ein Datenregister verwendet werden. (nur 680x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390 Nur Bereich 1..8 erlaub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onstanten  f�r  Schiebeamplituden  oder  ADDQ-Argumente d�rf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ur im Bereich 1..8 liegen. (nur 680x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400 Schiebezahl zu gro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nicht mehr verwende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410 Ung�ltige Registerlis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  Registerlisten-Argument  von  MOVEM  oder  FMOVEM  hat 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alsches Format. (nur 680x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420 Ung�ltiger Modus mit C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  verwendete  Operandenkombination  von  CMP  ist  nicht 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aubt. (nur 680x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430 Ung�ltiger Prozessorty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n mit CPU angeforderten Zielprozessor kennt AS nich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r unbekannte Prozessortyp</w:t>
      </w:r>
    </w:p>
    <w:p>
      <w:pPr>
        <w:pStyle w:val="PreformattedText"/>
        <w:bidi w:val="0"/>
        <w:spacing w:before="0" w:after="0"/>
        <w:jc w:val="left"/>
        <w:rPr/>
      </w:pPr>
      <w:r>
        <w:rPr/>
        <w:t>1431 Ung�ltiger FPU-Ty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n  mit  FPU  angeforderten  numerischen  Koprozessor kenn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ich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r unbekannte FPU-Typ</w:t>
      </w:r>
    </w:p>
    <w:p>
      <w:pPr>
        <w:pStyle w:val="PreformattedText"/>
        <w:bidi w:val="0"/>
        <w:spacing w:before="0" w:after="0"/>
        <w:jc w:val="left"/>
        <w:rPr/>
      </w:pPr>
      <w:r>
        <w:rPr/>
        <w:t>1432 Ung�ltiger PMMU-Ty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 mit PMMU angeforderte MMU kennt AS nich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r unbekannte PMMU-Typ</w:t>
      </w:r>
    </w:p>
    <w:p>
      <w:pPr>
        <w:pStyle w:val="PreformattedText"/>
        <w:bidi w:val="0"/>
        <w:spacing w:before="0" w:after="0"/>
        <w:jc w:val="left"/>
        <w:rPr/>
      </w:pPr>
      <w:r>
        <w:rPr/>
        <w:t>1440 Ung�ltiges Kontroll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  bei  z.B.  MOVEC  benutzte  Kontrollregister kennt der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PU gesetzte Prozessor (noch) nich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445 Ung�ltiges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  benutzte  Register  ist  zwar  prinzipiell vorhanden, h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ber nicht erlaub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446 Register mehr als einmal gelist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n  Register taucht in  der Liste der  zu sichernden bzw. wi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rherzustellenden Register mehrfach au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447 Register-Bank-Diskrepan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 einem Adre�ausdruck  werden Register  aus unterschiedli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�nken verwend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 fragliche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1448 Registerl�nge undefini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  dieser Stelle  k�nnen Register  verschiedener L�nge verwe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t  werden, und  die Registerl�nge  ist nicht  alleine aus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resse ableitb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 fragliche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1449 ung�ltige Operation auf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se  Operation kann auf dieses Register nicht angewendet w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n,  z.B. weil das  Register nur gelesen  oder nur geschrieb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rden dar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 fragliche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1450 RESTORE ohne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s  wurde ein RESTORE-Befehl gefunden, obwohl kein mit SAVE g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eicherter Zustand (mehr) auf dem Stapel vorhanden 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460 fehlendes RE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ch  der  Assemblierung  sind  nicht  alle SAVE-Befehle wie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ufgel�st wo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465 unbekannte Makro-Steueranweis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ne  beim  MACRO-Befehl  zus�tzlich angegebene Steueranweis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t AS unbekan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 fragliche Anweis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1470 fehlendes ENDIF/END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ch  der Assemblierung sind nicht  alle Konstrukte zur beding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n Assemblierung aufgel�st wo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480 ung�ltiges IF-Konstruk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   Reihenfolge  der  Befehle  in   einem  IF-  oder  SWITCH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onstrukt stimmt nich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483 doppelter Sektions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s  existiert bereits  eine Sektion  gleichen Namens auf die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be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r doppelt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1484 unbekannte Sek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  momentanen  Sichtbarkeitsbereich  existiert  keine  Sek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ses Name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r unbekannt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1485 fehlendes END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ch  Ende eines  Durchganges sind  nicht alle Sektionen wie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schlossen wo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486 falsches END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  bei ENDSECTION  angegebene Sektion  ist nicht die inners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fe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487 ENDSECTION ohne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s  wurde ein ENDSECTION-Befehl gegeben,  obwohl gar keine Sek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ion offen w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488 nicht aufgel�ste Vorw�rtsdekla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n  mit FORWARD  oder PUBLIC  angek�ndigtes Symbol wurde n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der Sektion definie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r   Name  des  fraglichen  Symbols,  plus  die  Position 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orw�rts-Deklaration im Quell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1489 widersprechende FORWARD &lt;-&gt;PUBLIC-Dekla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n Symbol wurde sowohl als privat als auch global definie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r Name des Symbols</w:t>
      </w:r>
    </w:p>
    <w:p>
      <w:pPr>
        <w:pStyle w:val="PreformattedText"/>
        <w:bidi w:val="0"/>
        <w:spacing w:before="0" w:after="0"/>
        <w:jc w:val="left"/>
        <w:rPr/>
      </w:pPr>
      <w:r>
        <w:rPr/>
        <w:t>1490 falsche Argumentzahl f�r Funk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  Anzahl der  Argumente f�r  eine selbst definierte Funk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immt nicht mit der geforderten Anzahl �ber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495 unaufgel�ste Literale (LTORG fehl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m  Programmende oder beim Umachalten zu einem anderen Ziel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essor blieben noch nicht abgelegte Literale �bri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500 Befehl auf dem ... nicht vorhan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r  benutzte Befehl  existiert zwar  grunds�tzlich, das eing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ellte  Mitglied  der  Prozessorfamilie  beherrscht  ihn  a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ch nich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   Prozessorvarianten,   die   diesen   Befehl  unterst�tz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�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1501 FPU-Befehle nicht freigeschalt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  FPU-Befehlssatzerweiterungen  m�ssen  erlaubt  werden,  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sen Befehl zu benutz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502 PMMU-Befehle nicht freigeschalt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  PMMU-Befehlssatzerweiterungen  m�ssen  erlaubt  werden, 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sen Befehl zu benutz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503 voller PMMU-Befehlssatz nicht freigeschalt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ser  Befehl ist  nur im  Befehlssatz der  68851-PMMU entha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n, nicht im reduzierten Befehlssatz der integrierten PMM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504 Z80-Syntax nicht erlaub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ser  Befehl ist nur  erlaubt, wenn die  Z80-Syntax f�r 8080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8085-Befehle freigeschaltet wur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505 Adressierungsart auf dem ... nicht vorhan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r  benutzte Adressierungsmodus  existiert zwar grunds�tzlic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  eingestellte Mitglied der  Prozessorfamilie beherrscht ih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ber noch nich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   Prozessorvarianten,  die  diesen  Adressierungsmodus  u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rst�tzen w�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1506 nicht im Z80-Syntax Exklusiv-Modus erlaub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ser  Befehl  ist  nicht  (mehr)  erlaubt, wenn nur noch Z80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ntax f�r 8080/8085-Befehle erlaubt wur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507 FPU-Befehl auf dem ... nicht unterst�tz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r  benutzte FPU-Befehl existiert zwar grunds�tzlich, der ei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stellte FPU-Typ beherrscht ihn aber noch nich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r fragliche Befehl</w:t>
      </w:r>
    </w:p>
    <w:p>
      <w:pPr>
        <w:pStyle w:val="PreformattedText"/>
        <w:bidi w:val="0"/>
        <w:spacing w:before="0" w:after="0"/>
        <w:jc w:val="left"/>
        <w:rPr/>
      </w:pPr>
      <w:r>
        <w:rPr/>
        <w:t>1508 Custom-Befehle nicht freigeschalt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  benutzerdefinierten  Befehlssatzerweiterungen  m�ssen  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aubt werden, um diesen Befehl zu benutz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r fragliche Befehl</w:t>
      </w:r>
    </w:p>
    <w:p>
      <w:pPr>
        <w:pStyle w:val="PreformattedText"/>
        <w:bidi w:val="0"/>
        <w:spacing w:before="0" w:after="0"/>
        <w:jc w:val="left"/>
        <w:rPr/>
      </w:pPr>
      <w:r>
        <w:rPr/>
        <w:t>1509 Befehls-Erweiterung nicht freigeschalt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ser  Befehl  ist  Teil  einer Befehlssatz-Erweiterung, de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nutzung nicht erlaubt wur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r Name der Erweit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1510 Ung�ltige Bitst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  angegebene Bitnummer  ist nicht  erlaubt oder  eine Anga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t komplet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520 nur ON/OFF erlaub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ser Pseudobefehl darf als Argument nur ON oder OFF hab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530 Stack ist leer oder nicht defini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s  wurde bei einem  POPV einen Stack  anzusprechen, der entw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r nie definiert oder bereits leerger�umt wur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r Name des fraglichen Stacks</w:t>
      </w:r>
    </w:p>
    <w:p>
      <w:pPr>
        <w:pStyle w:val="PreformattedText"/>
        <w:bidi w:val="0"/>
        <w:spacing w:before="0" w:after="0"/>
        <w:jc w:val="left"/>
        <w:rPr/>
      </w:pPr>
      <w:r>
        <w:rPr/>
        <w:t>1540 Nicht genau ein Bit gesetz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 einer Bitmaske,  die der  BITPOS- Funktion �bergeben wurd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 nicht genau ein Bit gesetz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550 ENDSTRUCT ohne STRU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ne  ENDSTRUCT-Anweisung wurde gegeben,  obwohl momentan k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rukturdefinition in Gange w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551 offene Struktur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ch  Ende  der  Assemblierung  waren  noch  nicht alle STRUC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weisungen durch passende ENDSTRUCTs abgeschloss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 innerste, noch nicht abgeschlossene Struktur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1552 falsches ENDSTRU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r   Namensparameter   einer   ENDSTRUCT-Anweisung  entspr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icht der innersten, offenen Strukturdefin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553 Phasendefinition nicht in Strukturen erlaub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s  gibt es dazu  zu sagen? PHASE  in einem Record ergibt ei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ach keinen Sinn und nur Verwirrung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554 ung�ltige STRUCT-Direk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s  Direktive f�r  STRUCT ist  nur EXTNAMES,  NOEXTNAMES, DO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d NODOTS zugelass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 unbekannte Direk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1555 Struktur redefini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ne Struktur dieses Namens wurde bereits definie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r Name der Struktur</w:t>
      </w:r>
    </w:p>
    <w:p>
      <w:pPr>
        <w:pStyle w:val="PreformattedText"/>
        <w:bidi w:val="0"/>
        <w:spacing w:before="0" w:after="0"/>
        <w:jc w:val="left"/>
        <w:rPr/>
      </w:pPr>
      <w:r>
        <w:rPr/>
        <w:t>1556 nicht aufl�sbare Strukturelement-Referen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n  Element  bezieht  sich  auf  ein  anderes Element in ei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rukturdefintions,  dieses ist aber  nicht definiert oder de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n Referenz selber is nicht aufl�sb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me des Elements und seine Referenz</w:t>
      </w:r>
    </w:p>
    <w:p>
      <w:pPr>
        <w:pStyle w:val="PreformattedText"/>
        <w:bidi w:val="0"/>
        <w:spacing w:before="0" w:after="0"/>
        <w:jc w:val="left"/>
        <w:rPr/>
      </w:pPr>
      <w:r>
        <w:rPr/>
        <w:t>1557 Strukturelement doppe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n  Element dieses Namens ist  bereits in der Struktur entha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me des El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1560 Anweisung nicht wiederholb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se  Maschinenanweisung  kann  nicht  mit  Hilfe  eines  RP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onstruktes wiederholt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600 vorzeitiges Dateien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s  wurde mit einem BINCLUDE-Befehl versucht, �ber das Ende e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r Datei hinauszules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700 ROM-Offset geht nur von 0..6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  Konstanten-ROM  der  680x0-Koprozessoren  hat  nur max. 6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ntr�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710 Ung�ltiger Funktions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s  Funktionscodeargument  darf  nur  SFC, DFC, ein Datenreg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er  oder  eine  Konstante  von  0..15  verwendet werden. (n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80x0-MMU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720 Ung�ltige Funktionscodemas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s  Funktionscodemaske darf  nur ein  Wert von 0..15 verwend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rden. (nur 680x0-MMU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730 Ung�ltiges MMU-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  MMU  hat  kein  Register  mit  dem angegebenen Namen. (n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80x0-MMU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740 Level nur von 0..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  Ebene f�r  PTESTW und  PTESTR mu�  eine Konstante von 0..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in. (nur 680x0-MMU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750 ung�ltige Bitmas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  bei  den  Bit-Feld-Befehlen  angegebene  Bitmaske  hat 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alsches Format. (nur 680x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760 ung�ltiges Registerpa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  angegebene  Registerpaar  ist  hier  nicht verwendbar o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ntaktisch falsch. (nur 680x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800 offene Makro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ne  Makrodefinition  war  am  Dateiende  nicht abgeschloss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mutlich fehlt ein END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801 IRP ohne END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n  IRP-Block  war  am  Dateiende nicht abgeschlossen. Vermu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ch fehlt ein END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802 IRPC ohne END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n  IRPC-Block war  am Dateiende  nicht abgeschlossen. Vermu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ch fehlt ein END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803 REPT ohne END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n  REPT-Block war  am Dateiende  nicht abgeschlossen. Vermu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ch fehlt ein END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804 WHILE ohne END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n  WHILE-Block war am  Dateiende nicht abgeschlossen. Vermu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ch fehlt ein END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805 EXITM au�erhalb eines Makrorumpf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ITM  bricht  die  Expansion  von Makro-Konstrukten ab. Die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fehl  macht nur innerhalb  von Makros Sinn  und es wurde v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cht, ihn au�erhalb aufzuruf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810 mehr als 10 Makro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n Makro darf h�chstens 10 Parameter hab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811 Schl�sselwortargument nicht in Makro defini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n  Schl�sselwortargument bezog sich  auf einen Parameter,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 aufgerufene Makro gar nicht besitz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wendetes Schl�sselwort bzw. Makro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1812 Positionsargument  nach  Schl�sselwortargumenten  nicht  mehr  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ub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sitions-  und Schl�sselwortargumente  d�rfen in  einem Makr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ufruf     gemischt    werden,    aber    nach    dem    ers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hl�sselwortargument sind nur noch solche zugelass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815 doppelte Makro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n Makronamne wurde in einer Sektion doppelt vergeb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r doppelt verwendet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1820 Ausdruck mu� im ersten Pass berechenbar s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r  benutzte  Befehl  beeinflu�t  die  Codel�nge,  daher  s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orw�rtsreferenzen hier nicht erlaub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830 zu viele verschachtelte IF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nicht mehr verwende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840 ELSEIF/ENDIF ohne 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s  wurde ein  ELSEIF- oder  ENDIF-Befehl gefunden, obwohl k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fener IF-Befehl vorhanden 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850 verschachtelter/rekursiver Makroaufru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nicht mehr verwende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860 unbekannte Funk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   angesprochene   Funktion   ist   weder   eingebaut   no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chtr�glich definiert wo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r Funktions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1870 Funktionsargument au�erhalb Definitionsbere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  Argument liegt  nicht im  Bereich der angesprochenen tra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zendenten Funk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880 Gleitkomma�berlau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  Argument liegt  zwar im  Bereich der  angesprochenen tra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zendenten  Funktion, das  Ergebnis w�re  aber nicht  mehr da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ellb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890 ung�ltiges Wertepa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  benutzte P�rchen aus Basis und Exponent kann nicht berech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t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900 Befehl darf nicht auf dieser Adresse lie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  Prozessorhardware erlaubt keine  Spr�nge von dieser Adre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905 ung�ltiges Sprungzi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  Prozessorhardware erlaubt  keine Spr�nge  zu dieser Adre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910 Sprungziel nicht auf gleicher Se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rungbefehl  und Sprungziel  m�ssen bei  diesem Befehl auf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leichen Seite lie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911 Sprungziel nicht in gleicher Sek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rungbefehl  und Sprungziel  m�ssen bei  diesem Befehl  in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leichen (64K-)Sektion lie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920 Code�berlau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s  wurde versucht, mehr als 1024  Bytes Code oder Daten in e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r Zeile zu erzeu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925 Adre��berlau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r Adre�raum dieses Prozessors wurde �berschritt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930 Konstanten und Platzhalter nicht mischb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weisungen,  die Speicher reservieren und  solche, die ihn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onstanten  belegen, d�rfen nicht  in einer Pseudoanweisung g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ischt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940 Codeerzeugung in Strukturdefinition nicht zul�ss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n  STRUCT-Konstrukt dient  nur der  Beschreibung einer Date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ruktur  und nicht  dem Anlegen  einer solchen,  es sind da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 Befehle zugelassen, die Code erzeu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950 Paralleles Konstrukt nicht m�gl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tweder  sind die beiden  Instruktionen prinzipiell nicht pa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el  ausf�hrbar, oder sie  stehen nicht unmittelbar unterei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960 ung�ltiges Se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 angegebene Segment ist an dieser Stelle nicht anwendb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r benutzte Segment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1961 unbekanntes Se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 angegebene Segment existiert bei diesem Prozessor nich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r benutzte Segment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1962 unbekanntes Segment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 angegebene Segmentregister existiert nicht (nur 808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970 ung�ltiger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r angegebene String hat ein ung�ltiges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980 ung�ltiger Register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  angegebene Register  existiert nicht  oder darf hier n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wendet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985 ung�ltiges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r  angegebene Befehl  darf nicht  mit einem REP-Pr�fix vers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n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990 keine Indirektion erlaub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 dieser  Kombination  ist  keine  indirekte Adressierung 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aub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995 nicht im aktuellen Segment erlaub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nicht mehr verwende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996 nicht im Maximum-Modus zul�ss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ses Register ist nur im Minimum-Modus definie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997 nicht im Minimum-Modus zul�ss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ses Register ist nur im Maximum-Modus definie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2000 Anweisungspaket �berschreitet Adre�gren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n  Anweisungspaket darf  nicht �ber  eine 32-Byte-Adre�gren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ich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2001 Ausf�hrungseinheit mehrfach benutz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ne  der  Ausf�hrungseinheiten  des  Prozessors wurde in ein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weisungspaket mehrfach benutz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r Name der Funktionseinheit</w:t>
      </w:r>
    </w:p>
    <w:p>
      <w:pPr>
        <w:pStyle w:val="PreformattedText"/>
        <w:bidi w:val="0"/>
        <w:spacing w:before="0" w:after="0"/>
        <w:jc w:val="left"/>
        <w:rPr/>
      </w:pPr>
      <w:r>
        <w:rPr/>
        <w:t>2002 mehrfache Lang-Lese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n    Ausf�hrungspaket   enth�lt    mehr   als    eine   Lang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seoperation, was nicht erlaubt 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ne    der   Funktionseinheiten,   auf    denen   eine   Lang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seoperation ausgef�hrt wird</w:t>
      </w:r>
    </w:p>
    <w:p>
      <w:pPr>
        <w:pStyle w:val="PreformattedText"/>
        <w:bidi w:val="0"/>
        <w:spacing w:before="0" w:after="0"/>
        <w:jc w:val="left"/>
        <w:rPr/>
      </w:pPr>
      <w:r>
        <w:rPr/>
        <w:t>2003 mehrfache Lang-Schreib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n    Ausf�hrungspaket   enth�lt    mehr   als    eine   Lang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hreiboperation, was nicht erlaubt 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ne    der   Funktionseinheiten,   auf    denen   eine   Lang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hreiboperation ausgef�hrt wird</w:t>
      </w:r>
    </w:p>
    <w:p>
      <w:pPr>
        <w:pStyle w:val="PreformattedText"/>
        <w:bidi w:val="0"/>
        <w:spacing w:before="0" w:after="0"/>
        <w:jc w:val="left"/>
        <w:rPr/>
      </w:pPr>
      <w:r>
        <w:rPr/>
        <w:t>2004 Lang-Lese- mit Schreib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n  Ausf�hrungspaket  enth�lt  sowohl  eine Lang-Lese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s auch eine Schreiboperation, was nicht erlaubt 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ne  der  Funktionseinheiten,  deren  Operationen  im Konflik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eh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2005 zu viele Lesezugriffe auf ein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uf  das gleiche  Register wurde  mehr als  viermal im glei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weisungspaket Bezug genomm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r Name des Registers, das zu oft referenziert wurde</w:t>
      </w:r>
    </w:p>
    <w:p>
      <w:pPr>
        <w:pStyle w:val="PreformattedText"/>
        <w:bidi w:val="0"/>
        <w:spacing w:before="0" w:after="0"/>
        <w:jc w:val="left"/>
        <w:rPr/>
      </w:pPr>
      <w:r>
        <w:rPr/>
        <w:t>2006 �berlappende Zie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uf   das   gleiche   Register   wurde   mehrfach  im  glei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usf�hrungspaket geschrieben, was nicht erlaubt 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r Name der fraglichen Regis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2008 zu viele absolute Spr�nge in einem Anweisungspak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n   Anweisungspaket  beinhaltet   mehr  als   einen  direk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rung, was nicht erlaubt 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2009 Anweisung nicht auf diese Funktionseinheit ausf�hrb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se  Anweisung  kann  nicht  auf dieser Funktionseinheit au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f�hrt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2010 Ung�ltige Escape-Sequen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  mit einem  Backslash eingeleitete  Sonderzeichen ist n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finie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2020 ung�ltige Pr�fix-Komb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  angegebene  Kombination  von  Pr�fixen  ist nicht zul�ss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der nicht im Maschinenkode darstellb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2030 Konstante kann nicht als Variable redefiniert wer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n einmal mit EQU als Konsta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finiertes Symbol kann nicht nachtr�glich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ver�ndert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r Name des fraglichen Symbols</w:t>
      </w:r>
    </w:p>
    <w:p>
      <w:pPr>
        <w:pStyle w:val="PreformattedText"/>
        <w:bidi w:val="0"/>
        <w:spacing w:before="0" w:after="0"/>
        <w:jc w:val="left"/>
        <w:rPr/>
      </w:pPr>
      <w:r>
        <w:rPr/>
        <w:t>2035 Variable kann nicht als Konstante redefiniert wer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n einmal mit SET als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finiertes Symbol kann nicht nachtr�glich 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onstante deklariert werden (z.B. mit EQ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r Name des fraglichen Symbols</w:t>
      </w:r>
    </w:p>
    <w:p>
      <w:pPr>
        <w:pStyle w:val="PreformattedText"/>
        <w:bidi w:val="0"/>
        <w:spacing w:before="0" w:after="0"/>
        <w:jc w:val="left"/>
        <w:rPr/>
      </w:pPr>
      <w:r>
        <w:rPr/>
        <w:t>2040 Strukturname feh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i  einer  Strukturdefinition  fehlt  der zugeh�rende Name f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 Struktu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2050 leeres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 der  Argumentenliste  dieser  Anweisung  d�rfen keine Le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rings benutzt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2060 nicht implementierte Anweis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r  benutzte Maschinenbefehl  ist dem  Assembler zwar bekan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t  aber aufgrund fehlender  Dokumentation seitens des Proze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rherstellers momentan nicht implementie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r benutzte Befehl</w:t>
      </w:r>
    </w:p>
    <w:p>
      <w:pPr>
        <w:pStyle w:val="PreformattedText"/>
        <w:bidi w:val="0"/>
        <w:spacing w:before="0" w:after="0"/>
        <w:jc w:val="left"/>
        <w:rPr/>
      </w:pPr>
      <w:r>
        <w:rPr/>
        <w:t>2070 namenlose Struktur nicht Teil einer anderen Strukt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ne  Struktur  oder  Union,  die  keinen  Namen hat, mu� im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il einer anderen, benamten Struktur oder Union s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2080 STRUCT durch ENDUNION beend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UNION  darf nur zum  Beenden der Definition  einer Union b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utzt werden, nicht einer Struktu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me der Struktur (falls vorhanden)</w:t>
      </w:r>
    </w:p>
    <w:p>
      <w:pPr>
        <w:pStyle w:val="PreformattedText"/>
        <w:bidi w:val="0"/>
        <w:spacing w:before="0" w:after="0"/>
        <w:jc w:val="left"/>
        <w:rPr/>
      </w:pPr>
      <w:r>
        <w:rPr/>
        <w:t>2090 Speicheradresse nicht auf aktiver Se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  Zieladresse befindet sich nicht in der durch das Seitenr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ister aktuell adressierbaren Speichersei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2100 unbekanntes Makro-Expansions-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n  MACEXP_DFT/OVR gegebenes  Argument konnte  nicht interpr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iert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 unbekannte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2105 zu viele Makro-Expansions-Argume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  Anzahl der Argument zur  Makro-Expansion hat ihre Maxima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ahl �bersch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 Argument, das zu viel 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2110 widerspr�chliche Angaben zur Makro-Expa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ne  Angabe  zur  Makroexpansion  und  ihr  genaues  Gegente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�rfen  nicht gleichzeitig als Argument von MACEXP_DFT/OVR v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ndet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2130 erwarteter Fehler nicht eingetre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n  per EXPECT  angek�ndigter Fehler  oder Warnung  ist in 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urch ENDEXPECT abgeschlossenen Block nicht aufgetret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r erwartete 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2140 Verschachtelung von EXPECT/ENDEXPECT nicht erlaub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urch  EXPECT/ENDEXPECT  eingerahmte  Bl�cke  d�rfen  keine g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hachtelten EXPECT/ENDEXPECT-Bl�cke enthalt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2150 fehlendes ENDEXP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n  per EXPECT ge�ffneter Block  wurde nicht per ENDEXPECT ab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schloss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2160 ENDEXPECT ohne EXP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u einem ENDEXPECT gibt es kein vorhergehendes EXP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2170 kein Default-Checkpoint-Register defini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i  einer  Typ-12-Instruktion  wurde  kein Checkpoint-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gegeben  und  es  wurde  auch  keines �ber die CKPT-Anweis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orher definie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2180 ung�ltiges Bitf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  Bitfeld  entspricht  nicht  der  erwarteten (start,count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nta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 fragliche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2190 Argument-Wert feh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gumente m�ssen die Form 'variable=wert' hab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 fragliche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2200 unbekanntes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ses  Variable wird von der gew�hlten Zielplattform nicht u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rst�tz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 fragliche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2210 Indexregister muss 16 Bit s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dexregister  beim Z8000 m�ssen eine L�nge von 16 Bit (Rn) h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 fragliche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2211 I/O Adressregister muss 16 Bit s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8000-Register,  um  I/O-Adressen  zu  adressieren, m�ssen 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�nge von 16 Bit (Rn) hab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 fragliche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2212 Adressregister im segmentierten Modus muss 32 Bit s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8000-Register,  um Speicheradressen im  segmentierten Modus z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ressieren, m�ssen eine L�nge von 32 Bit (RRn) hab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 fragliche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2213 Adressregister im nicht-segmentierten Modus muss 16 Bit s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8000-Register,  um Speicheradressen im nicht-segmentierten M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us zu adressieren, m�ssen eine L�nge von 16 Bit (Rn) hab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 fragliche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2220 ung�ltiges Struktur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  Argument entspricht keinem der  Argumente, die bei der E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nsion einer Struktur erlaubt si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 fragliche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2221 zu viele Array-Dimensio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rays von Strukturen d�rfen maximal drei Dimensionen hab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 Dimension, die zu viel 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2230 unbekannte Integer-No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   angegebene  Integer-Notation  existiert  nicht,  oder  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t das f�hrende Plus/Minuszeich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 fehlerhafte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2231 ung�ltige Liste an Integer-Schreibweis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  geforderte  �nderung  der  Liste  von benutzbaren Integ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hreibweisen  kann nicht  vorgenommen werden,  weil sie zu e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m  Widerspruch f�hren w�rde.  Aktuell betrifft dies ledigl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hex   und  0oct,  die   nicht  gleichzeitig  verwendet  wer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�rf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2240 ung�ltige Skali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  angegebene Argument  kann nicht  als Skalierungsfaktor b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utzt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 fragliche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2250 widerspr�chliche String-Optio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  angegebene  String-Option  steht  im  Widerspruch zu ei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orherigen in der Lis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 fraglich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2251 unbekannte String-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 angegebene String-Option gibt es nich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 fraglich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2252 ung�ltiger Cache-Invalidierungs-Mod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s  k�nnen nur Daten-, Instruktions-  oder beide Caches inval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rt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 fragliche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2253 ung�ltige Config-Lis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  Konfigurationsliste  ist  entweder  insgesamt  syntaktis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alsch oder enth�lt ung�ltige Elemen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 fragliche Liste oder ein Element daraus.</w:t>
      </w:r>
    </w:p>
    <w:p>
      <w:pPr>
        <w:pStyle w:val="PreformattedText"/>
        <w:bidi w:val="0"/>
        <w:spacing w:before="0" w:after="0"/>
        <w:jc w:val="left"/>
        <w:rPr/>
      </w:pPr>
      <w:r>
        <w:rPr/>
        <w:t>2254 widerspr�chliche Konfig-Optio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  angegebene Option  steht im  Widerspruch zu einer vorher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n in der Liste oder ist dazu identis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 fraglich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2255 unbekannte Konfig-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 angegebene Option gibt es nich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 fraglich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2260 ung�ltiger Wert f�r CB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ser  CBAR-Wert  ist  nicht  erlaubt  (CA  mu�  gr��er als B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i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2270 Seite nicht zugreifb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  Zieladresse  liegt  auf  einer  Speicherseite, die aktu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icht zugreifbar 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2280 Feld nicht zugreifb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  Zieladresse  liegt  in  einem  Speicherfeld,  das  aktu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icht zugreifbar 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2281 Ziel nicht in gleichem F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fehl  und  Operandenadresse  m�ssen  im gleichen Speicherf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e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2290 Ung�ltige Instruktions-Komb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se Befehle k�nnen nicht miteinander kombiniert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2300 nicht-gemapptes Zei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 Zeichenkette enth�lt einen nicht abbildbares Zeich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 fragliche Zeichenk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ein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2310 Multi-Zeichenkonstante mit ung�ltiger L�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ulti-Zeichenkonstanten  m�ssen zwischen  ein und  vier Zei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ang s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2320 kein  Target gesetzt ('CPU ...' oder  '-cpu ...', um eines zu se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e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a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s  wurde noch  kein Target  gesetzt, der  Assembler wei� da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icht, f�r welche CPU Code erzeugt werden so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2330 Ung�ltige Displacement-L�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i  diesem  Adressierungsmodus  kann  das  Displacement  di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�nge nicht hab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01 Fehler bein �ffnen der Dat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a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im  Versuch, eine Datei  zu �ffnen, ist  ein Fehler aufgetr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schreibung des E/A-Fehl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02 Listingschreib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a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im  Schreiben des Assemblerlistings  ist ein Fehler aufgetr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schreibung des E/A-Fehl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03 Dateilese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a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im Lesen aus einer Quelldatei ist ein Fehler aufgetret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schreibung des E/A-Fehl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04 Dateischreib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a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im  Schreiben von Code- oder  Share-Datei ist ein Fehler auf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tret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schreibung des E/A-Fehl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06 Speicher�berlau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a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r  verf�gbare Speicher reicht  nicht mehr, alle Datenstruktu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n  aufzunehmen. Weichen  Sie auf  die DPMI- oder OS/2-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on AS a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07 Stapel�berlau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a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r  Programmstapel ist wegen  zu komplizierter Formelausdr�c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der  einer  ung�nstigen  Anlage  der Symbol- oder Makrotab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bergelaufen. Versuchen Sie es noch einmal mit der -A-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08 INCLUDE zu tief verschachte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a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  Include-Verschachtelungstiefe hat  das gegebene  Limit (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fault  200)  �berschritten.  Dieses  Limit  kann  �ber  den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xinclevel-Schalter  herauf  gesetzt  werden, eine fehlerhaf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rekusive)  Verschachtelung ist aber  die wahrscheinlichere U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ach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 INCLUDE-Anweisung, mit der das Limit �berschritten wur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10 ung�ltiger Platzhalter in Listing Pro-Zeile-Pr�fix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a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s Platzhalter sind nur %i, %n oder %a zul�ssi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 ung�ltig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11 zu  oft verwendeter Platzhalter  in Listing Pro-Zeile-Pr�fix Fo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a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  Platzhalter %i und  %n d�rfen jeweils  nur maximal drei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 Formatstring enthalten sein. Gen�gt das nicht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 mehrfach verwendete Form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. E/A-Fehlermeldu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hier aufgelisteten Fehlermeldungen werden nicht  nur von AS bei E/</w:t>
      </w:r>
    </w:p>
    <w:p>
      <w:pPr>
        <w:pStyle w:val="PreformattedText"/>
        <w:bidi w:val="0"/>
        <w:spacing w:before="0" w:after="0"/>
        <w:jc w:val="left"/>
        <w:rPr/>
      </w:pPr>
      <w:r>
        <w:rPr/>
        <w:t>A-  Fehlern  ausgegeben,  sondern  auch  von den Hilfsprogrammen PLIST,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,  P2HEX und P2BIN. Es sind nur  die Fehler n�her erkl�rt, die m.E.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   der  Arbeit  auftreten  k�nnen.  Sollte  doch  einmal  ein  n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>erl�uterter  E/A-Fehler auftreten,  so d�rfte  der Grund  in einem 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mmfehler liegen. Melden Sie dies unbedingt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 Datei nicht gefun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e  angegebene Datei existiert nicht  oder liegt auf einem ande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ufwer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 Pfad nicht gefun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r  Pfad eines  Dateinamens existiert  nicht oder  liegt auf ein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eren Laufwer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 zu viele offene Datei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S  sind  die  Dateihandles  ausgegangen.  Erh�hen Sie die FILES=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gabe in der CONFIG.SY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 Dateizugriff verweig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tweder  reichen die Netzwerkrechte  f�r einen Dateizugriff nich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der   es   wurde   versucht,   eine   schreibgesch�tzte  Datei  z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berschreiben  oder zu  ver�ndern. Bei  Benutzung in  DOS- Fens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n  Multitasking- Systemen ist es  �berdies m�glich, da� ein and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 Proze� die Datei in exklusivem Zugriff h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 ung�ltiger Datei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2 ung�ltiger Zugriffsmod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5 ung�ltiger Laufwerksbuchsta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s angesprochene Laufwerk existiert nich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6 aktuelles Verzeichnis kann nicht gel�scht wer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7 RENAME geht nicht �ber Laufwerke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 vorzeitiges Dateien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ine  Datei war zuende, obwohl sie  es aufgrund ihrer Struktur no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icht sein d�rfte. Vermutlich ist sie besch�digt.</w:t>
      </w:r>
    </w:p>
    <w:p>
      <w:pPr>
        <w:pStyle w:val="PreformattedText"/>
        <w:bidi w:val="0"/>
        <w:spacing w:before="0" w:after="0"/>
        <w:jc w:val="left"/>
        <w:rPr/>
      </w:pPr>
      <w:r>
        <w:rPr/>
        <w:t>101 Diskette/Platte vo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s spricht wohl f�r sich! Aufr�umen!!</w:t>
      </w:r>
    </w:p>
    <w:p>
      <w:pPr>
        <w:pStyle w:val="PreformattedText"/>
        <w:bidi w:val="0"/>
        <w:spacing w:before="0" w:after="0"/>
        <w:jc w:val="left"/>
        <w:rPr/>
      </w:pPr>
      <w:r>
        <w:rPr/>
        <w:t>102 ASSIGN fehlt</w:t>
      </w:r>
    </w:p>
    <w:p>
      <w:pPr>
        <w:pStyle w:val="PreformattedText"/>
        <w:bidi w:val="0"/>
        <w:spacing w:before="0" w:after="0"/>
        <w:jc w:val="left"/>
        <w:rPr/>
      </w:pPr>
      <w:r>
        <w:rPr/>
        <w:t>103 Datei nicht offen</w:t>
      </w:r>
    </w:p>
    <w:p>
      <w:pPr>
        <w:pStyle w:val="PreformattedText"/>
        <w:bidi w:val="0"/>
        <w:spacing w:before="0" w:after="0"/>
        <w:jc w:val="left"/>
        <w:rPr/>
      </w:pPr>
      <w:r>
        <w:rPr/>
        <w:t>104 Datei nicht f�r Einlesen offen</w:t>
      </w:r>
    </w:p>
    <w:p>
      <w:pPr>
        <w:pStyle w:val="PreformattedText"/>
        <w:bidi w:val="0"/>
        <w:spacing w:before="0" w:after="0"/>
        <w:jc w:val="left"/>
        <w:rPr/>
      </w:pPr>
      <w:r>
        <w:rPr/>
        <w:t>105 Datei nicht f�r Ausgaben offen</w:t>
      </w:r>
    </w:p>
    <w:p>
      <w:pPr>
        <w:pStyle w:val="PreformattedText"/>
        <w:bidi w:val="0"/>
        <w:spacing w:before="0" w:after="0"/>
        <w:jc w:val="left"/>
        <w:rPr/>
      </w:pPr>
      <w:r>
        <w:rPr/>
        <w:t>106 Ung�ltiges numerisches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150 Diskette ist schreibgesch�tz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nn  Sie schon  keine Festplatte  als Arbeitsmedium  verwenden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llten Sie wenigstens den Schreibschutz entfernen!</w:t>
      </w:r>
    </w:p>
    <w:p>
      <w:pPr>
        <w:pStyle w:val="PreformattedText"/>
        <w:bidi w:val="0"/>
        <w:spacing w:before="0" w:after="0"/>
        <w:jc w:val="left"/>
        <w:rPr/>
      </w:pPr>
      <w:r>
        <w:rPr/>
        <w:t>151 Unbekanntes Ger�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e  haben versucht, ein  Peripherieger�t anzusprechen, welches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bekannt  ist. Dies  sollte normalerweise  nicht auftreten, da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me dann automatisch als Datei interpretiert wi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152 Laufwerk nicht ber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hlie�en Sie die Klappe des Diskettenlaufwerks.</w:t>
      </w:r>
    </w:p>
    <w:p>
      <w:pPr>
        <w:pStyle w:val="PreformattedText"/>
        <w:bidi w:val="0"/>
        <w:spacing w:before="0" w:after="0"/>
        <w:jc w:val="left"/>
        <w:rPr/>
      </w:pPr>
      <w:r>
        <w:rPr/>
        <w:t>153 unbekannte DOS-Funk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154 Pr�fsummenfehler auf Diskette/Pla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in  harter Lesefehler  auf der  Diskette. Nochmal  versuchen; we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mer  noch vorhanden, Diskette neu  formatieren bzw. ernste Sor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m Festplatte machen!</w:t>
      </w:r>
    </w:p>
    <w:p>
      <w:pPr>
        <w:pStyle w:val="PreformattedText"/>
        <w:bidi w:val="0"/>
        <w:spacing w:before="0" w:after="0"/>
        <w:jc w:val="left"/>
        <w:rPr/>
      </w:pPr>
      <w:r>
        <w:rPr/>
        <w:t>155 ung�ltiger DPB</w:t>
      </w:r>
    </w:p>
    <w:p>
      <w:pPr>
        <w:pStyle w:val="PreformattedText"/>
        <w:bidi w:val="0"/>
        <w:spacing w:before="0" w:after="0"/>
        <w:jc w:val="left"/>
        <w:rPr/>
      </w:pPr>
      <w:r>
        <w:rPr/>
        <w:t>156 Positionier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r  Platten/Disketten-Controller hat eine bestimmte Spur nicht g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den. Siehe Nr. 154!</w:t>
      </w:r>
    </w:p>
    <w:p>
      <w:pPr>
        <w:pStyle w:val="PreformattedText"/>
        <w:bidi w:val="0"/>
        <w:spacing w:before="0" w:after="0"/>
        <w:jc w:val="left"/>
        <w:rPr/>
      </w:pPr>
      <w:r>
        <w:rPr/>
        <w:t>157 unbekanntes Sektor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S kann mit dem Format der Diskette nichts anfan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158 Sektor nicht gefun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alog  zu Nr.  158, nur  da� hier  der angeforderte Sektor auf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ur nicht gefunden werden konn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159 Papieren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fensichtlich  haben  Sie  die  Ausgaben  von  AS direkt auf ei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rucker umgeleitet. Assemblerlistings k�nnen seeehr lang sein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160 Ger�telese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icht n�her vom Ger�tetreiber klassifizierter Lesefeh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161 Ger�teschreib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icht n�her vom Ger�tetreiber klassifizierter Schreibfeh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162 allgemeiner Ger�te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ier  ist  der  Ger�tetreiber  v�llig  ratlos,  was  passiert  s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�nn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. Programmierbeispie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che  Fragen, wie man  dieses oder jenes  realisiert, werden h�ufi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gestellt,  und es ist vielleicht wert,  sie in einer 'Tipps und Tricks'</w:t>
      </w:r>
    </w:p>
    <w:p>
      <w:pPr>
        <w:pStyle w:val="PreformattedText"/>
        <w:bidi w:val="0"/>
        <w:spacing w:before="0" w:after="0"/>
        <w:jc w:val="left"/>
        <w:rPr/>
      </w:pPr>
      <w:r>
        <w:rPr/>
        <w:t>Ecke  zu dokumentieren.  Hier in  diesem Kapitel  werde ich sie sammeln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 vorstell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.1. 16-Bit-Befehle per Mak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ele  8-Bit-Prozessoren k�nnen -  wie der Name  schon sagt - immer nur</w:t>
      </w:r>
    </w:p>
    <w:p>
      <w:pPr>
        <w:pStyle w:val="PreformattedText"/>
        <w:bidi w:val="0"/>
        <w:spacing w:before="0" w:after="0"/>
        <w:jc w:val="left"/>
        <w:rPr/>
      </w:pPr>
      <w:r>
        <w:rPr/>
        <w:t>acht  Bit auf einmal  verarbeiten. Oft sind  jedoch genug Register vor-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en,  um zwei davon zu einem  virtuellen '16 Bit Akkumulator' zusam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zufassen.   Nun  soll   dieser  per   Makro  definierte  Befehlssatz</w:t>
      </w:r>
    </w:p>
    <w:p>
      <w:pPr>
        <w:pStyle w:val="PreformattedText"/>
        <w:bidi w:val="0"/>
        <w:spacing w:before="0" w:after="0"/>
        <w:jc w:val="left"/>
        <w:rPr/>
      </w:pPr>
      <w:r>
        <w:rPr/>
        <w:t>m�glichst  die gleichen Adressierungsarten wie die Hardware-Befehle u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st�tzen.  Dazu  m��te  man  die  Makro-Argumente  irgendwie parsen -</w:t>
      </w:r>
    </w:p>
    <w:p>
      <w:pPr>
        <w:pStyle w:val="PreformattedText"/>
        <w:bidi w:val="0"/>
        <w:spacing w:before="0" w:after="0"/>
        <w:jc w:val="left"/>
        <w:rPr/>
      </w:pPr>
      <w:r>
        <w:rPr/>
        <w:t>aber wi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 Motorola 6800 hat zum Beispiel zwei  Akkumulatoren A und B, und e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egt  nahe, diese  als einem  16-Bit-Akku zu  behandeln. Die Adressie-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gsarten sollten die gleichen sein wie bei 8-Bit-Operation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mmed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direkt (Adresse innerhalb der ersten 256 Byt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erweitert (beliebige Adress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ndizie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in  Makro, das  so einen  virtuellen 16-Bit-Befehl  implementiert, mu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ein oder zwei Argumente also analysier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 Indizierte Adressierung hat als einzige zwei Argumen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 Immediate-Adressierung ist am f�hrenden Hash-Zeichen zu erkenn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 Ob  eine Adresse in den ersten 256  Byte liegt oder nicht, kann 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eder dem Assembler �berlass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m  Punkt 2  auszuf�hren, mu�  ein Argument  in einen  String �berf�hrt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den.  Von diesem kann  das f�hrende Hash-Zeichen  dann auch entfernt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den,  um den eigentlichen Wert  zu evaluieren. Komplett ausgeschrie-</w:t>
      </w:r>
    </w:p>
    <w:p>
      <w:pPr>
        <w:pStyle w:val="PreformattedText"/>
        <w:bidi w:val="0"/>
        <w:spacing w:before="0" w:after="0"/>
        <w:jc w:val="left"/>
        <w:rPr/>
      </w:pPr>
      <w:r>
        <w:rPr/>
        <w:t>ben sieht das Makro dann so au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bd    macro   ARG1,ARG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     "ARG2" != ""            ; indexed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ba    (ARG1)+1,ARG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bcb    ARG1,ARG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lseif                          ; not indexed?</w:t>
      </w:r>
    </w:p>
    <w:p>
      <w:pPr>
        <w:pStyle w:val="PreformattedText"/>
        <w:bidi w:val="0"/>
        <w:spacing w:before="0" w:after="0"/>
        <w:jc w:val="left"/>
        <w:rPr/>
      </w:pPr>
      <w:r>
        <w:rPr/>
        <w:t>_SARG1   set     "ARG1"           ; convert to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     substr(_SARG1,0,1)='#' ; immediate?</w:t>
      </w:r>
    </w:p>
    <w:p>
      <w:pPr>
        <w:pStyle w:val="PreformattedText"/>
        <w:bidi w:val="0"/>
        <w:spacing w:before="0" w:after="0"/>
        <w:jc w:val="left"/>
        <w:rPr/>
      </w:pPr>
      <w:r>
        <w:rPr/>
        <w:t>_SARG1    set     substr(_SARG1,1,strlen(_SARG1)-1) ; yes-&gt;remove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ba    #lo(VAL(_SARG1))      ; ...and subtract lo/hi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bcb    #hi(VAL(_SARG1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lseif                         ; no immediate-&gt;ext. or di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ba    (ARG1)+1              ; and subtract lo/hi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bcb    ARG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roargumente  wurden bewusst  in Gro�buchstaben  geschrieben, so d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das  Makro unabh�ngig  davon funktioniert,  ob der  case-sensitve Modus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geschaltet  ist  oder  nicht.  Verwendet  werden kann das Makro z.B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bd    $0007                   ; di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bd    $1234                   ; absol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bd    #$55aa                  ; immed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bd    $12,x                   ; index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etzt  ist  es  aber  so,  dass  man  nicht  nur 16-bittig subtrahieren</w:t>
      </w:r>
    </w:p>
    <w:p>
      <w:pPr>
        <w:pStyle w:val="PreformattedText"/>
        <w:bidi w:val="0"/>
        <w:spacing w:before="0" w:after="0"/>
        <w:jc w:val="left"/>
        <w:rPr/>
      </w:pPr>
      <w:r>
        <w:rPr/>
        <w:t>m�chte.  Man k�nnte f�r  jede Operation eine  eigene Version des Makros</w:t>
      </w:r>
    </w:p>
    <w:p>
      <w:pPr>
        <w:pStyle w:val="PreformattedText"/>
        <w:bidi w:val="0"/>
        <w:spacing w:before="0" w:after="0"/>
        <w:jc w:val="left"/>
        <w:rPr/>
      </w:pPr>
      <w:r>
        <w:rPr/>
        <w:t>hinschreiben,  es geht aber auch eleganter.  Ein Makro kann selber wie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 eine Makro-Definition  enthalten. Man  kann also  ein 'Meta-Makro'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eren, das die Befehlsnamen als Argumente erh�l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16   macro   NEWINST,LOINST,HII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INST macro   ARG1,ARG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     "ARG2" != ""            ; indexed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INST  (ARG1)+1,ARG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IINST  ARG1,ARG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lseif                          ; not indexed?</w:t>
      </w:r>
    </w:p>
    <w:p>
      <w:pPr>
        <w:pStyle w:val="PreformattedText"/>
        <w:bidi w:val="0"/>
        <w:spacing w:before="0" w:after="0"/>
        <w:jc w:val="left"/>
        <w:rPr/>
      </w:pPr>
      <w:r>
        <w:rPr/>
        <w:t>_SARG1   set     "ARG1"                 ; convert to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     substr(_SARG1,0,1)='#' ; immediate?</w:t>
      </w:r>
    </w:p>
    <w:p>
      <w:pPr>
        <w:pStyle w:val="PreformattedText"/>
        <w:bidi w:val="0"/>
        <w:spacing w:before="0" w:after="0"/>
        <w:jc w:val="left"/>
        <w:rPr/>
      </w:pPr>
      <w:r>
        <w:rPr/>
        <w:t>_SARG1    set     substr(_SARG1,1,strlen(_SARG1)-1) ; yes-&gt;remove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INST  #lo(VAL(_SARG1))      ; ...and subtract lo/hi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IINST  #hi(VAL(_SARG1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lseif                         ; no immediate-&gt;ext. or di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INST  (ARG1)+1              ; ...and subtract lo/hi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IINST  ARG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nn sind die restlichen Definitionen Einzeil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f16   addd,adda,adc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f16   subd,suba,sbc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f16   andd,anda,and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f16   ord,ora,or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f16   eord,eora,eor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. H�ufig gestellte Fra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diesem Kapitel habe ich  versucht, einige besonders h�ufig gestell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  Fragen mit  den passenden  Antworten zu  sammeln. Die Antworten auf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 hier auftauchenden Probleme finden sich zwar auch an anderer Stel-</w:t>
      </w:r>
    </w:p>
    <w:p>
      <w:pPr>
        <w:pStyle w:val="PreformattedText"/>
        <w:bidi w:val="0"/>
        <w:spacing w:before="0" w:after="0"/>
        <w:jc w:val="left"/>
        <w:rPr/>
      </w:pPr>
      <w:r>
        <w:rPr/>
        <w:t>le  in der  Anleitung, jedoch  findet man  sie vielleicht nicht auf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ersten Blick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: Ich bin DOS leid. F�r welche Plattformen gibt es AS sonst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: Neben  der Protected-Mode-Version,  die AS  unter DOS mehr Speic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ur  Verf�gung stellt,  existieren Portierungen  f�r OS/2 und Uni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steme  wie z.B. Linux  (im Teststadium). An  Versionen, die Sof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reherstellern  in Redmond  beim Geldscheffeln  zuarbeiten w�rd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t  momentan nicht  gedacht. Sofern  jemand anders  in dieser Hi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cht  aktiv werden will, stelle ich  ihm aber gerne die AS-Quell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ur  Verf�gung, von  denen sich  die C-Variante insbesondere eig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�rfte.  �ber Fragen zu  diesen Quellen hinaus  sollte er sich a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icht viel von mir erwarten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: Ist eine Unterst�tzung des XYZ-Prozessors f�r AS geplant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: Es  kommen immer neue Prozessoren heraus,  und ich bem�he mich, b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rweiterung  von  AS  Schritt  zu  halten.  Der Stapel mit der Auf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hrift   ,,Unerledigt''  auf  meinem  Schreibtisch  unterschreit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ber  selten die 10cm-Grenze... Bei  der Planung, welche Kandida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uerst   abgearbeitet   werden,   spielen   W�nsche  von  Anwend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t�rlich  eine gro�e  Rolle. Das  Internet und  die steigende Zah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lektronisch  publizierter  Dokumentation  erleichtern die Beschaf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g  von Unterlagen,  speziell bei  ausgefallenen oder �lteren A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itekturen  wird  es  aber  immer  wieder schwierig. Wenn sich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agliche  Prozessorfamilie nicht in der Liste in Planung befindl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er  Prozessoren befindet  (siehe Kapitel  1), macht  es sich seh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ut,  der  Anfrage  auch  gleich  ein  passendes Datenbuch hinzuzu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cken (zur Not auch leihweise!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: Ein  freier  Assembler  ist  ja  eine  feine Sache, aber eigentl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r�uchte  ich jetzt auch noch einen Disassembler...und einen Debug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r...ein Simulator w�re auch ganz nett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: AS  ist ein  Freizeitprojekt von  mir, d.h.  etwas, was  ich in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eit  tue, wenn  ich mich  nicht gerade  um den Broterwerb k�mm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n  dieser Zeit  nimmt AS  schon einen  ganz erheblichen Teil ei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d  ab und  zu genehmige  ich mir  auch mal  eine Auszeit,  um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�tkolben  zu schwingen, mal wieder eine Tangerine Dream-Platte b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u�t  zu h�ren, mich  vor den Fernseher  zu hocken oder einfach n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ringenden  menschlichen Bed�rfnissen nachzugehen.  Ich habe ein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gefangen,  einen Disassembler zu konzipieren, der wieder voll r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semblierbaren  Code  erzeugt  und  automatisch  Daten-  und Cod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reiche  trennt, habe das Projekt aber relativ schnell wieder ei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stellt,  weil die restliche Zeit f�r  so etwas einfach nicht meh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icht.  Ich mache  lieber eine  Sache gut  als ein  halbes Dutz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��ig. Von daher mu� die Antwort also wohl ,,nein'' hei�en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: In  den  Bildschirmausgaben  von  AS  tauchen seltsame Zeichen auf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.B. Pfeile und eckige Klammern. Warum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: AS  verwendet  zur  Bildschirmsteuerung  defaultm��ig  einige ANS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rminal-Steuersequenzen.  Haben  Sie  keinen  ANSI-Treiber insta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ert,  so kommen  diese Steuerzeichen  ungefiltert auf Ihrem Bil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hirm  heraus. Installieren  Sie entweder  einen ANSI-Treiber o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halten  Sie die Steuersequenzen mit  dem DOS-Befehl SET USEANSI=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: W�hrend  der Assemblierung bricht AS  pl�tzlich mit der Meldung e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s Stapel�berlaufes ab. Ist mein Programm zu kompliziert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: Ja  und Nein. Die Symboltabelle f�r  Ihr Programm ist nur etwas u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elm��ig  gewachsen, was zu zu  hohen Rekursionstiefen im Zugri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f  die Tabelle gef�hrt hat.  Diese Fehler treten insbesondere b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r  16-Bit-OS/2-Version  von  AS  auf,  die nur �ber einen relati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leinen  Stack  verf�gt.  Starten  Sie  AS  noch einmal mit dem -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ommandozeilenschalter.  Hilft  dies  auch  nicht,  so  kommen  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�gliche  Problemstellen  noch  zu  komplizierte Formelausdr�ck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age.  Versuchen Sie  in einem  solchen Fall,  die Formel  in Zw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henschritte aufzuspalt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: AS  scheint mein Programm  nicht bis zum  Ende zu assemblieren.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iner �lteren Version von AS (1.39) hat es dagegen funktionie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: Neuere  Versionen von  AS ignorieren  das END-Statement nicht meh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ndern  beenden  danach  wirklich  die Assemblierung. Insbesond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i  Include-Dateien ist  es fr�her  vorgekommen, da� Anwender je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tei  mit  einem  END-Statement  beendet  haben. Entfernen Sie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berfl�ssigen E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: Weil  ich  noch  ein  paar  kompliziertere Assemblierfehler im 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ramm  hatte, habe ich mir ein Listing gemacht und es einmal genau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r  angeschaut.  Dabei  ist  mir  aufgefallen,  da�  einige Spr�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icht auf das gew�nschte Ziel, sondern auf sich selbst zeigen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: Dieser  Effekt tritt bei  Vorw�rtsspr�ngen auf, bei  denen der Fo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lparser  von AS im ersten Pass  die Zieladresse noch nicht ken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ann.  Da der Formelparser ein unabh�ngiges  Modul ist, mu� er s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 einem  solchen  Fall  einen  Wert ausdenken, der auch relat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r�ngen  mit kurzer Reichweite nicht wehtut, und dies ist nun ei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l  die  aktuelle  Programmz�hleradresse  selber...im zweiten P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�ren  die korrekten Werte erschienen, aber  zu diesem ist es n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kommen,  da schon  im ersten  Pass Fehler  auftraten. Korrigie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e  die anderen Fehler  zuerst, so da�  AS zum zweiten Pass komm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d das Listing sollte wieder vern�nftiger ausseh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: Mein  Programm wird  zwar korrekt  assembliert, bei  der Umwandl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t P2BIN oder P2HEX erhalte ich aber nur eine leere Date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: Dann  haben Sie wahrscheinlich das Adre�filter nicht korrekt eing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ellt.  Defaultm��ig ist der Filter  abgeschaltet, d.h. alle Da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rden  �bernommen, wenn  ein manuell  eingestellter Bereichsfil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icht  zu den benutzten Adressen pa�t,  kann man mit der '-r' Opt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 aber (versehentlich) auch leere Dateien erzeu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: Ich  bekomme unter Unix bei der  Benutzung von P2BIN oder P2HEX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llarzeichen  nicht  eingegeben.  Die automatische Bereichsfestl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ung  funktioniert nicht,  stattdessen gibt  es eigenartige Fehl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ldun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: Unix-Shells  benutzen  das  Dollarzeichen  zur Expansion von Shel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riablen.  Wollen Sie  ein Dollarzeichen  an eine Anwendung durch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ichen,  stellen Sie einen  Backslash (\) voran.  Im Falle der A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�angabe  bei P2BIN und P2HEX darf  aber auch 0x anstelle des Do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rzeichens  benutzt werden, was dieses Problem von vornherein v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id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: Ich  nutze  AS  auf  einem  Linux-System, das Ladeprogramm f�r m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ielsystem  l�uft aber auf einem Windows-Rechner. Um das zu verei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chen,  greifen beide System auf  das gleiche Netzwerklaufwerk z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ider  will die Windows-Seite aber die von der Linux-Seite erzeug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n Hex-Dateien nicht lesen :-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: Windows-  und Linux-Systeme benutzen  ein etwas abweichendes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�r  Textdateien, unter  die auch  Hex-Dateien fallen. W�hrend Wi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ws  jede  Zeile  mit  den  Zeichen  CR  (Carriage  Return) und 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Linefeed)  abschlie�t, verwendet Linux nur  ein Linefeed. Es h�ng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n  von  der  ''Gutm�tigkeit''  eines  Windows-Programms ab, ob 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e  Dateien im Linux-Format akzeptiert.  Falls nicht, kann man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teien  anstelle  �ber  ein  Netzwerklaufwerk  �ber  FTP im ASCI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us  �bertragen, oder man konvertiert  die Dateien unter ins Wi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ws-Format.  Das Programm  unix2dos kann  dazu z.B. verwendet w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n, oder unter Linux ein kleines Scrip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wk '{print $0"\r"}' test.hex &gt;test_cr.h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: Ich  habe in  meinem Programm  eine 16-bittige  Adresse und mu�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bere  und untere H�lfte  in getrennte CPU-Register  laden. Wie e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ahiere  ich diese H�lften?  Bei anderen Assemblern  gibt es daf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ingebaute Funktion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: Das  geht zum einen ,,zu Fu�''  mit den logischen und Schiebeoper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ren,  zum anderen bekommt  man die Funktionen  lo() und hi(),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m  man die mitgelieferte  Datei bitfuncs.inc in  das Programm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ludie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. Pseudobefehle und Integer-Syntax, gesamme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diesem Anhang  finden sich  noch einmal  als schnelle Referenz alle</w:t>
      </w:r>
    </w:p>
    <w:p>
      <w:pPr>
        <w:pStyle w:val="PreformattedText"/>
        <w:bidi w:val="0"/>
        <w:spacing w:before="0" w:after="0"/>
        <w:jc w:val="left"/>
        <w:rPr/>
      </w:pPr>
      <w:r>
        <w:rPr/>
        <w:t>von  AS zur Verf�gung  gestellten Pseudobefehle. Die  Liste ist in zwei</w:t>
      </w:r>
    </w:p>
    <w:p>
      <w:pPr>
        <w:pStyle w:val="PreformattedText"/>
        <w:bidi w:val="0"/>
        <w:spacing w:before="0" w:after="0"/>
        <w:jc w:val="left"/>
        <w:rPr/>
      </w:pPr>
      <w:r>
        <w:rPr/>
        <w:t>Teile  gegliedert: Im ersten  Teil finden sich  Befehle, die unabh�ngig</w:t>
      </w:r>
    </w:p>
    <w:p>
      <w:pPr>
        <w:pStyle w:val="PreformattedText"/>
        <w:bidi w:val="0"/>
        <w:spacing w:before="0" w:after="0"/>
        <w:jc w:val="left"/>
        <w:rPr/>
      </w:pPr>
      <w:r>
        <w:rPr/>
        <w:t>vom  eingestellten Zielprozessor vorhanden sind,  danach folgen f�r je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 Prozessorfamilie die zus�tzlich vorhandenen Befeh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mer vorhandene Befeh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             :=           ALIGN        BINCLUDE    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SET       CPU          DEPHASE      DOTTEDSTRUCTS 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CASE      ELSEIF       END          ENDCASE      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M          ENDS         ENDSECTION   ENDSTRUCT    ENUM</w:t>
      </w:r>
    </w:p>
    <w:p>
      <w:pPr>
        <w:pStyle w:val="PreformattedText"/>
        <w:bidi w:val="0"/>
        <w:spacing w:before="0" w:after="0"/>
        <w:jc w:val="left"/>
        <w:rPr/>
      </w:pPr>
      <w:r>
        <w:rPr/>
        <w:t>ENUMCONF      ERROR        EQU          .EQU         EVAL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TM         FATAL        FORWARD      FUNCTION     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           IFB          IFDEF        IFEXIST      IFNB</w:t>
      </w:r>
    </w:p>
    <w:p>
      <w:pPr>
        <w:pStyle w:val="PreformattedText"/>
        <w:bidi w:val="0"/>
        <w:spacing w:before="0" w:after="0"/>
        <w:jc w:val="left"/>
        <w:rPr/>
      </w:pPr>
      <w:r>
        <w:rPr/>
        <w:t>IFNDEF        IFNEXIST     IFNUSED      IFUSED      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SYNTAX     IRP          LABEL        LISTING      MACEXP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ECP_DFT    MACEXP_OVR   MACRO        MESSAGE      NEW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XTENUM      ORG          .PAGE        PHASE        POPV</w:t>
      </w:r>
    </w:p>
    <w:p>
      <w:pPr>
        <w:pStyle w:val="PreformattedText"/>
        <w:bidi w:val="0"/>
        <w:spacing w:before="0" w:after="0"/>
        <w:jc w:val="left"/>
        <w:rPr/>
      </w:pPr>
      <w:r>
        <w:rPr/>
        <w:t>PUSHV         PRTEXIT      PRTINIT      PUBLIC      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XED       REPT         .RESTORE     RESTOREENV   RORG</w:t>
      </w:r>
    </w:p>
    <w:p>
      <w:pPr>
        <w:pStyle w:val="PreformattedText"/>
        <w:bidi w:val="0"/>
        <w:spacing w:before="0" w:after="0"/>
        <w:jc w:val="left"/>
        <w:rPr/>
      </w:pPr>
      <w:r>
        <w:rPr/>
        <w:t>.SAVE         SAVEENV      SECTION      SEGMENT      .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D        .SHIFT       STRUC        STRUCT       .SW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ITLE         UNION        WARNING      WH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us�tzlich existier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ET  als Alias  zu EVAL,  falls SET  nicht bereits ein Prozessorb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ehl 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HIFT bzw. SHFT, falls SHIFT bereits ein Prozessorbefehl 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RESTORE  als Alias zu  RESTOREENV, falls RESTORE  nicht bereits 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zessorbefehl 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AVE  als Alias zu SAVEENV, falls SAVE nicht bereits ein Prozesso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fehl 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PAGE bzw. PAGESIZE, falls PAGE bereits ein Prozessorbefehl 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WITCH bzw. SELECT, falls SWITCH bereits ein Prozessorbefehl 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torola 680x0/MCF5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Motorol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C[.&lt;size&gt;]   DS[.&lt;size&gt;]  FULLPMMU     FPU          PAD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MMU          REG          SUP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torola 56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Motorol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C            DS           PACKING      XSFR         YSF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werP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GENDIAN     DB           DD           DN          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DQ            DS           DT           DW           REG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BM PAL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B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B            DD           DN           DO           DQ</w:t>
      </w:r>
    </w:p>
    <w:p>
      <w:pPr>
        <w:pStyle w:val="PreformattedText"/>
        <w:bidi w:val="0"/>
        <w:spacing w:before="0" w:after="0"/>
        <w:jc w:val="left"/>
        <w:rPr/>
      </w:pPr>
      <w:r>
        <w:rPr/>
        <w:t>DS            DT           DW           PORT         RE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torola M-C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Motorol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C[.&lt;size&gt;]   DS[.&lt;size&gt;]  REG          SUP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torola XG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Motorol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R           BYT          DC[.&lt;size&gt;]  DFS          DS[.&lt;size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>FCB           FCC          FDB          PADDING      REG</w:t>
      </w:r>
    </w:p>
    <w:p>
      <w:pPr>
        <w:pStyle w:val="PreformattedText"/>
        <w:bidi w:val="0"/>
        <w:spacing w:before="0" w:after="0"/>
        <w:jc w:val="left"/>
        <w:rPr/>
      </w:pPr>
      <w:r>
        <w:rPr/>
        <w:t>RM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torola 68xx/Hitachi 63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Motorol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R           BYT          DB           DC[.&lt;size&gt;]  DFS</w:t>
      </w:r>
    </w:p>
    <w:p>
      <w:pPr>
        <w:pStyle w:val="PreformattedText"/>
        <w:bidi w:val="0"/>
        <w:spacing w:before="0" w:after="0"/>
        <w:jc w:val="left"/>
        <w:rPr/>
      </w:pPr>
      <w:r>
        <w:rPr/>
        <w:t>DS[.&lt;size&gt;]   DW           FCB          FCC          FDB</w:t>
      </w:r>
    </w:p>
    <w:p>
      <w:pPr>
        <w:pStyle w:val="PreformattedText"/>
        <w:bidi w:val="0"/>
        <w:spacing w:before="0" w:after="0"/>
        <w:jc w:val="left"/>
        <w:rPr/>
      </w:pPr>
      <w:r>
        <w:rPr/>
        <w:t>PADDING       PRWINS(68HC11K4) RM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torola/Freescale 6805/68HC(S)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Motorol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R           BYT          DB           DC[.&lt;size&gt;]  DFS</w:t>
      </w:r>
    </w:p>
    <w:p>
      <w:pPr>
        <w:pStyle w:val="PreformattedText"/>
        <w:bidi w:val="0"/>
        <w:spacing w:before="0" w:after="0"/>
        <w:jc w:val="left"/>
        <w:rPr/>
      </w:pPr>
      <w:r>
        <w:rPr/>
        <w:t>DS[.&lt;size&gt;]   DW           FCB          FCC          FDB</w:t>
      </w:r>
    </w:p>
    <w:p>
      <w:pPr>
        <w:pStyle w:val="PreformattedText"/>
        <w:bidi w:val="0"/>
        <w:spacing w:before="0" w:after="0"/>
        <w:jc w:val="left"/>
        <w:rPr/>
      </w:pPr>
      <w:r>
        <w:rPr/>
        <w:t>PADDING       RM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torola 6809/Hitachi 630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Motorol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R           ASSUME       BYT          DB           DC[.&lt;size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>DFS           DS[.&lt;size&gt;]  DW           FCB          FCC</w:t>
      </w:r>
    </w:p>
    <w:p>
      <w:pPr>
        <w:pStyle w:val="PreformattedText"/>
        <w:bidi w:val="0"/>
        <w:spacing w:before="0" w:after="0"/>
        <w:jc w:val="left"/>
        <w:rPr/>
      </w:pPr>
      <w:r>
        <w:rPr/>
        <w:t>FDB           PADDING      PLAINBASE    RM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onami 0520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Motorol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R           BYT          DB           DC[.&lt;size&gt;] DFS</w:t>
      </w:r>
    </w:p>
    <w:p>
      <w:pPr>
        <w:pStyle w:val="PreformattedText"/>
        <w:bidi w:val="0"/>
        <w:spacing w:before="0" w:after="0"/>
        <w:jc w:val="left"/>
        <w:rPr/>
      </w:pPr>
      <w:r>
        <w:rPr/>
        <w:t>DS[.&lt;size&gt;]   DW           FCB          FCC          FDB</w:t>
      </w:r>
    </w:p>
    <w:p>
      <w:pPr>
        <w:pStyle w:val="PreformattedText"/>
        <w:bidi w:val="0"/>
        <w:spacing w:before="0" w:after="0"/>
        <w:jc w:val="left"/>
        <w:rPr/>
      </w:pPr>
      <w:r>
        <w:rPr/>
        <w:t>PADDING       RM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torola 68HC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Motorol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R           BYT          DB           DC[.&lt;size&gt;]  DFS</w:t>
      </w:r>
    </w:p>
    <w:p>
      <w:pPr>
        <w:pStyle w:val="PreformattedText"/>
        <w:bidi w:val="0"/>
        <w:spacing w:before="0" w:after="0"/>
        <w:jc w:val="left"/>
        <w:rPr/>
      </w:pPr>
      <w:r>
        <w:rPr/>
        <w:t>DS[.&lt;size&gt;] DW FCB         FCC          FDB</w:t>
      </w:r>
    </w:p>
    <w:p>
      <w:pPr>
        <w:pStyle w:val="PreformattedText"/>
        <w:bidi w:val="0"/>
        <w:spacing w:before="0" w:after="0"/>
        <w:jc w:val="left"/>
        <w:rPr/>
      </w:pPr>
      <w:r>
        <w:rPr/>
        <w:t>PADDING       RM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XP S12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Motorol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R           BYT          DB           DC[.&lt;size&gt;]  DEF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BITFIELD   DFS          DS[.&lt;size&gt;]  DW           FCB</w:t>
      </w:r>
    </w:p>
    <w:p>
      <w:pPr>
        <w:pStyle w:val="PreformattedText"/>
        <w:bidi w:val="0"/>
        <w:spacing w:before="0" w:after="0"/>
        <w:jc w:val="left"/>
        <w:rPr/>
      </w:pPr>
      <w:r>
        <w:rPr/>
        <w:t>FCC           FDB          PADDING      RM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torola 68HC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Motorol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R           ASSUME       BYT          DB           DC[.&lt;size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>DFS           DS[.&lt;size&gt;]  DW           FCB          FCC</w:t>
      </w:r>
    </w:p>
    <w:p>
      <w:pPr>
        <w:pStyle w:val="PreformattedText"/>
        <w:bidi w:val="0"/>
        <w:spacing w:before="0" w:after="0"/>
        <w:jc w:val="left"/>
        <w:rPr/>
      </w:pPr>
      <w:r>
        <w:rPr/>
        <w:t>FDB           PADDING      RM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eescale 68RS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Motorol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R           ASSUME       BYT          DB           DC[.&lt;size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>DFS           DS[.&lt;size&gt;]  DW           FCB          FCC</w:t>
      </w:r>
    </w:p>
    <w:p>
      <w:pPr>
        <w:pStyle w:val="PreformattedText"/>
        <w:bidi w:val="0"/>
        <w:spacing w:before="0" w:after="0"/>
        <w:jc w:val="left"/>
        <w:rPr/>
      </w:pPr>
      <w:r>
        <w:rPr/>
        <w:t>FDB           PADD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itachi H8/300(L/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Motorol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T           DC[.&lt;size&gt;]  DS[.&lt;size&gt;]  MAXMODE      PAD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itachi H8/5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Motorol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SUME        BIT          COMPMODE     DATA         DC[.&lt;size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>DS[.&lt;size&gt;]   MAXMODE      PADDING      RE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itachi SH7x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Motorol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LITERALS  DC[.&lt;size&gt;]  DS[.&lt;size&gt;]  LTORG        PAD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           SUP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itachi HMCS4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Motorol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A          RES          SF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itachi H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Motorol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T           DC[.&lt;size&gt;]  DS[.&lt;size&gt;]  REG          SUP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5xx/MELPS-7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Motorol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R           ASSUME       BYT          DB           DCB</w:t>
      </w:r>
    </w:p>
    <w:p>
      <w:pPr>
        <w:pStyle w:val="PreformattedText"/>
        <w:bidi w:val="0"/>
        <w:spacing w:before="0" w:after="0"/>
        <w:jc w:val="left"/>
        <w:rPr/>
      </w:pPr>
      <w:r>
        <w:rPr/>
        <w:t>DDB           DFS          DS           DW           FCB</w:t>
      </w:r>
    </w:p>
    <w:p>
      <w:pPr>
        <w:pStyle w:val="PreformattedText"/>
        <w:bidi w:val="0"/>
        <w:spacing w:before="0" w:after="0"/>
        <w:jc w:val="left"/>
        <w:rPr/>
      </w:pPr>
      <w:r>
        <w:rPr/>
        <w:t>FCC           FDB          RM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5816/MELPS-77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Motorol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R           ASSUME       BYT          DB           DD</w:t>
      </w:r>
    </w:p>
    <w:p>
      <w:pPr>
        <w:pStyle w:val="PreformattedText"/>
        <w:bidi w:val="0"/>
        <w:spacing w:before="0" w:after="0"/>
        <w:jc w:val="left"/>
        <w:rPr/>
      </w:pPr>
      <w:r>
        <w:rPr/>
        <w:t>DDB           DN           DO           DQ           DS</w:t>
      </w:r>
    </w:p>
    <w:p>
      <w:pPr>
        <w:pStyle w:val="PreformattedText"/>
        <w:bidi w:val="0"/>
        <w:spacing w:before="0" w:after="0"/>
        <w:jc w:val="left"/>
        <w:rPr/>
      </w:pPr>
      <w:r>
        <w:rPr/>
        <w:t>DT            DW           DFS          FCB          FCC</w:t>
      </w:r>
    </w:p>
    <w:p>
      <w:pPr>
        <w:pStyle w:val="PreformattedText"/>
        <w:bidi w:val="0"/>
        <w:spacing w:before="0" w:after="0"/>
        <w:jc w:val="left"/>
        <w:rPr/>
      </w:pPr>
      <w:r>
        <w:rPr/>
        <w:t>FDB           RM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itsubishi MELPS-45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Motorol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A          RES          SF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ockwell PPS-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A          DC           DS           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itsubishi M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B            DD           DN           DO           DQ</w:t>
      </w:r>
    </w:p>
    <w:p>
      <w:pPr>
        <w:pStyle w:val="PreformattedText"/>
        <w:bidi w:val="0"/>
        <w:spacing w:before="0" w:after="0"/>
        <w:jc w:val="left"/>
        <w:rPr/>
      </w:pPr>
      <w:r>
        <w:rPr/>
        <w:t>DS            DT           DW           RE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itsubishi M16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B            DD           DN           DO           DQ</w:t>
      </w:r>
    </w:p>
    <w:p>
      <w:pPr>
        <w:pStyle w:val="PreformattedText"/>
        <w:bidi w:val="0"/>
        <w:spacing w:before="0" w:after="0"/>
        <w:jc w:val="left"/>
        <w:rPr/>
      </w:pPr>
      <w:r>
        <w:rPr/>
        <w:t>DS            DT           DW           RE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C PDP-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TE          CIS          EIS          FIS          FLT2</w:t>
      </w:r>
    </w:p>
    <w:p>
      <w:pPr>
        <w:pStyle w:val="PreformattedText"/>
        <w:bidi w:val="0"/>
        <w:spacing w:before="0" w:after="0"/>
        <w:jc w:val="left"/>
        <w:rPr/>
      </w:pPr>
      <w:r>
        <w:rPr/>
        <w:t>FLT4          FP11         REG          SUPMODE      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D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CII         ASCIZ       BYTE          FLT3         REG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C V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CMODE       ASCIC        ASCII        ASCIZ        BLKB</w:t>
      </w:r>
    </w:p>
    <w:p>
      <w:pPr>
        <w:pStyle w:val="PreformattedText"/>
        <w:bidi w:val="0"/>
        <w:spacing w:before="0" w:after="0"/>
        <w:jc w:val="left"/>
        <w:rPr/>
      </w:pPr>
      <w:r>
        <w:rPr/>
        <w:t>BLKD          BLKF         BLKG         BLKH         BLKL</w:t>
      </w:r>
    </w:p>
    <w:p>
      <w:pPr>
        <w:pStyle w:val="PreformattedText"/>
        <w:bidi w:val="0"/>
        <w:spacing w:before="0" w:after="0"/>
        <w:jc w:val="left"/>
        <w:rPr/>
      </w:pPr>
      <w:r>
        <w:rPr/>
        <w:t>BLKO          BLKQ         BLKW         BYTE         D_FLO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OUBLE        F_FLOATING   FLOAT        G_FLOATING   H_FLO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          OCTA         QUAD         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lympia CP-3F/GI LP8000/SGS M3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C            DS           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l 4004/40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A          DS           RE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l 80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B            DD           DN           DO           DQ</w:t>
      </w:r>
    </w:p>
    <w:p>
      <w:pPr>
        <w:pStyle w:val="PreformattedText"/>
        <w:bidi w:val="0"/>
        <w:spacing w:before="0" w:after="0"/>
        <w:jc w:val="left"/>
        <w:rPr/>
      </w:pPr>
      <w:r>
        <w:rPr/>
        <w:t>DS            DT           DW           PORT         Z80SYNT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l MCS-4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SUME        DB           DD           DN          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DQ            DS           DT           DW           RE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l MCS-(2)5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GENDIAN     BIT          DB           DD           DN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           DQ           DS           DT           DW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          REG          SFR          SFRB         SRC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l MCS-9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SUME        DB           DD           DN          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DQ            DS           DT           D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l 8080/808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B            DD           DN           DO           DQ</w:t>
      </w:r>
    </w:p>
    <w:p>
      <w:pPr>
        <w:pStyle w:val="PreformattedText"/>
        <w:bidi w:val="0"/>
        <w:spacing w:before="0" w:after="0"/>
        <w:jc w:val="left"/>
        <w:rPr/>
      </w:pPr>
      <w:r>
        <w:rPr/>
        <w:t>DS            DT           DW           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l 8086/80186/NEC V20...V5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SUME        DB           DD           DN          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DQ            DS           DT           DW          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l i9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B            DD           DN           DO           DQ</w:t>
      </w:r>
    </w:p>
    <w:p>
      <w:pPr>
        <w:pStyle w:val="PreformattedText"/>
        <w:bidi w:val="0"/>
        <w:spacing w:before="0" w:after="0"/>
        <w:jc w:val="left"/>
        <w:rPr/>
      </w:pPr>
      <w:r>
        <w:rPr/>
        <w:t>DS            DT           DW           FPU          REG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         SUPMODE      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gnetics 8X30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Motorol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V           RI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gnetics 26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Motorol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ON          BIGENDIAN    DB           DD           DN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           DQ           DS           DT           DW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hilips X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SUME        BIT          DB           DC[.&lt;size&gt;]  DD</w:t>
      </w:r>
    </w:p>
    <w:p>
      <w:pPr>
        <w:pStyle w:val="PreformattedText"/>
        <w:bidi w:val="0"/>
        <w:spacing w:before="0" w:after="0"/>
        <w:jc w:val="left"/>
        <w:rPr/>
      </w:pPr>
      <w:r>
        <w:rPr/>
        <w:t>DN            DO           DQ           DS[.&lt;size&gt;]  DT</w:t>
      </w:r>
    </w:p>
    <w:p>
      <w:pPr>
        <w:pStyle w:val="PreformattedText"/>
        <w:bidi w:val="0"/>
        <w:spacing w:before="0" w:after="0"/>
        <w:jc w:val="left"/>
        <w:rPr/>
      </w:pPr>
      <w:r>
        <w:rPr/>
        <w:t>DW            PADDING      PORT         REG          SUP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mel AV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T           DATA         DB           DD           DN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           DQ           DS           DT           DW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ING       PORT         REG          RES          SF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MD 29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SUME        DB           DD           DN          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DQ            DS           DT           DW           EMU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RG           SUP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emens 80C166/16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SUME        BIT          DB           DD           DN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           DQ           DS           DT           DW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ilog Zx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B            DD           DEFB         DEFW         DN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           DQ           DS           DT           DW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MODE       LWORDMODE    PRWINS(Z180) REG          WARNRELAT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ilog Z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B            DEFBIT       DD           DN          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DQ            DS           DT           DW           REG</w:t>
      </w:r>
    </w:p>
    <w:p>
      <w:pPr>
        <w:pStyle w:val="PreformattedText"/>
        <w:bidi w:val="0"/>
        <w:spacing w:before="0" w:after="0"/>
        <w:jc w:val="left"/>
        <w:rPr/>
      </w:pPr>
      <w:r>
        <w:rPr/>
        <w:t>SF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ilog Z8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B            DD           DEFBIT       DEFBITB      DN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           DQ           DS           DT           DW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          RE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ilinx KCPS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STANT      NAMEREG      RE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ilinx KCPSM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STANT      DB           DD           DN          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DQ            DS           DT           DW           NAMEREG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          RE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atticeMico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B            DD           DN           DO           DQ</w:t>
      </w:r>
    </w:p>
    <w:p>
      <w:pPr>
        <w:pStyle w:val="PreformattedText"/>
        <w:bidi w:val="0"/>
        <w:spacing w:before="0" w:after="0"/>
        <w:jc w:val="left"/>
        <w:rPr/>
      </w:pPr>
      <w:r>
        <w:rPr/>
        <w:t>DS            DT           DW           PORT         RE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shiba TLCS-9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B            DD           DN           DO           DQ</w:t>
      </w:r>
    </w:p>
    <w:p>
      <w:pPr>
        <w:pStyle w:val="PreformattedText"/>
        <w:bidi w:val="0"/>
        <w:spacing w:before="0" w:after="0"/>
        <w:jc w:val="left"/>
        <w:rPr/>
      </w:pPr>
      <w:r>
        <w:rPr/>
        <w:t>DS            DT           DW           MAXIMUM      SUP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shiba TLCS-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B            DD           DN           DO           DQ</w:t>
      </w:r>
    </w:p>
    <w:p>
      <w:pPr>
        <w:pStyle w:val="PreformattedText"/>
        <w:bidi w:val="0"/>
        <w:spacing w:before="0" w:after="0"/>
        <w:jc w:val="left"/>
        <w:rPr/>
      </w:pPr>
      <w:r>
        <w:rPr/>
        <w:t>DS            DT           D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shiba TLCS-870(/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B            DD           DN           DO           DQ</w:t>
      </w:r>
    </w:p>
    <w:p>
      <w:pPr>
        <w:pStyle w:val="PreformattedText"/>
        <w:bidi w:val="0"/>
        <w:spacing w:before="0" w:after="0"/>
        <w:jc w:val="left"/>
        <w:rPr/>
      </w:pPr>
      <w:r>
        <w:rPr/>
        <w:t>DS            DT           D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shiba TLCS-47(0(A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SUME        DB           DD           DN          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DQ            DS           DT           DW           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shiba TLCS-9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B            DD           DN           DO           DQ</w:t>
      </w:r>
    </w:p>
    <w:p>
      <w:pPr>
        <w:pStyle w:val="PreformattedText"/>
        <w:bidi w:val="0"/>
        <w:spacing w:before="0" w:after="0"/>
        <w:jc w:val="left"/>
        <w:rPr/>
      </w:pPr>
      <w:r>
        <w:rPr/>
        <w:t>DS            DT           DW           RE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shiba TC93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icrochip PIC16C5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Motorol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A          RES          SFR          ZER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icrochip PIC16C8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Motorol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A          RES          SFR          ZER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icrochip PIC17C4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Motorol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A          RES          SFR          ZER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rallax SX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Motorol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T           DATA         SFR          ZER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GS-Thomson ST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CII         ASCIZ        ASSUME       BIT         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CK         SFR          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GS-Thomson ST7/STM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C[.&lt;size&gt;]   DS[.&lt;size&gt;]  PADD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GS-Thomson ST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SUME        BIT          DB           DD           DN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           DQ           DS           DT           DW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8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Motorol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R           BYT          DB           DFS          DS</w:t>
      </w:r>
    </w:p>
    <w:p>
      <w:pPr>
        <w:pStyle w:val="PreformattedText"/>
        <w:bidi w:val="0"/>
        <w:spacing w:before="0" w:after="0"/>
        <w:jc w:val="left"/>
        <w:rPr/>
      </w:pPr>
      <w:r>
        <w:rPr/>
        <w:t>DW            FCB          FCC          FDB          RMB</w:t>
      </w:r>
    </w:p>
    <w:p>
      <w:pPr>
        <w:pStyle w:val="PreformattedText"/>
        <w:bidi w:val="0"/>
        <w:spacing w:before="0" w:after="0"/>
        <w:jc w:val="left"/>
        <w:rPr/>
      </w:pPr>
      <w:r>
        <w:rPr/>
        <w:t>SF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xas Instruments TMS3201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A          PORT         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xas Instruments TMS32C02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FLOAT        BSS          BYTE         DATA         DOU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EFLOAT        TFLOAT       LONG         LQxx        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Qxx           RES          RSTRING      STRING       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xas Instruments TMS320C3x/C4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SUME        BSS          DATA         EXTENDED     PA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        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xas Instruments TM32C020x/TM32C05x/TM32C054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FLOAT        BSS          BYTE         DATA         DOU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EFLOAT        TFLOAT       LONG         LQxx        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Qxx           RES          RSTRING      STRING       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xas Instruments TMS320C6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SS           DATA         DOUBLE       PACKING     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xas Instruments TMS99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SS           BYTE         DOUBLE       PADDING     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xas Instruments Instruments TMS1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B            DD           DN           DO           DQ</w:t>
      </w:r>
    </w:p>
    <w:p>
      <w:pPr>
        <w:pStyle w:val="PreformattedText"/>
        <w:bidi w:val="0"/>
        <w:spacing w:before="0" w:after="0"/>
        <w:jc w:val="left"/>
        <w:rPr/>
      </w:pPr>
      <w:r>
        <w:rPr/>
        <w:t>DS            DT           D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xas Instruments TMS70C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B            DD           DN           DO           DQ</w:t>
      </w:r>
    </w:p>
    <w:p>
      <w:pPr>
        <w:pStyle w:val="PreformattedText"/>
        <w:bidi w:val="0"/>
        <w:spacing w:before="0" w:after="0"/>
        <w:jc w:val="left"/>
        <w:rPr/>
      </w:pPr>
      <w:r>
        <w:rPr/>
        <w:t>DS            DT           D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xas Instruments TMS3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B            DBIT         DD           DN          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DQ            DS           DT           D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xas Instruments MSP4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SS           BYTE         PADDING      REG          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tional IMP-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B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CII         LTORG        PORT         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tional IPC-16/INS89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B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CII         ASSUME       LTORG        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tional SC/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GENDIAN     DB           DD           DN          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DQ            DS           DT           DW           RE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tional INS807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B            DD           DN           DO           DQ</w:t>
      </w:r>
    </w:p>
    <w:p>
      <w:pPr>
        <w:pStyle w:val="PreformattedText"/>
        <w:bidi w:val="0"/>
        <w:spacing w:before="0" w:after="0"/>
        <w:jc w:val="left"/>
        <w:rPr/>
      </w:pPr>
      <w:r>
        <w:rPr/>
        <w:t>DS            DT           D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tional COP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R          ADDRW        BYTE         DB           DD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           DQ           DS           DSB          DSW</w:t>
      </w:r>
    </w:p>
    <w:p>
      <w:pPr>
        <w:pStyle w:val="PreformattedText"/>
        <w:bidi w:val="0"/>
        <w:spacing w:before="0" w:after="0"/>
        <w:jc w:val="left"/>
        <w:rPr/>
      </w:pPr>
      <w:r>
        <w:rPr/>
        <w:t>DT            DW           FB           FW           SFR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tional COP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R          ADDRW        BYTE         DB           DD</w:t>
      </w:r>
    </w:p>
    <w:p>
      <w:pPr>
        <w:pStyle w:val="PreformattedText"/>
        <w:bidi w:val="0"/>
        <w:spacing w:before="0" w:after="0"/>
        <w:jc w:val="left"/>
        <w:rPr/>
      </w:pPr>
      <w:r>
        <w:rPr/>
        <w:t>DQ            DS           DSB          DSW          DT</w:t>
      </w:r>
    </w:p>
    <w:p>
      <w:pPr>
        <w:pStyle w:val="PreformattedText"/>
        <w:bidi w:val="0"/>
        <w:spacing w:before="0" w:after="0"/>
        <w:jc w:val="left"/>
        <w:rPr/>
      </w:pPr>
      <w:r>
        <w:rPr/>
        <w:t>DW            FB           FW           SFR          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tional SC14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C            DC8          DS           DS8          DS16</w:t>
      </w:r>
    </w:p>
    <w:p>
      <w:pPr>
        <w:pStyle w:val="PreformattedText"/>
        <w:bidi w:val="0"/>
        <w:spacing w:before="0" w:after="0"/>
        <w:jc w:val="left"/>
        <w:rPr/>
      </w:pPr>
      <w:r>
        <w:rPr/>
        <w:t>DW            DW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tional NS32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GENDIAN     BYTE         CUSTOM       DB           DD</w:t>
      </w:r>
    </w:p>
    <w:p>
      <w:pPr>
        <w:pStyle w:val="PreformattedText"/>
        <w:bidi w:val="0"/>
        <w:spacing w:before="0" w:after="0"/>
        <w:jc w:val="left"/>
        <w:rPr/>
      </w:pPr>
      <w:r>
        <w:rPr/>
        <w:t>DOUBLE        DO           DQ           DS           DT</w:t>
      </w:r>
    </w:p>
    <w:p>
      <w:pPr>
        <w:pStyle w:val="PreformattedText"/>
        <w:bidi w:val="0"/>
        <w:spacing w:before="0" w:after="0"/>
        <w:jc w:val="left"/>
        <w:rPr/>
      </w:pPr>
      <w:r>
        <w:rPr/>
        <w:t>DW            FLOAT        FPU          LONG         PMMU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           SUPMODE      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airchild 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B            DD           DN           DO           DQ</w:t>
      </w:r>
    </w:p>
    <w:p>
      <w:pPr>
        <w:pStyle w:val="PreformattedText"/>
        <w:bidi w:val="0"/>
        <w:spacing w:before="0" w:after="0"/>
        <w:jc w:val="left"/>
        <w:rPr/>
      </w:pPr>
      <w:r>
        <w:rPr/>
        <w:t>DS            DT           D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airchild F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B            DD           DN           DO           DQ</w:t>
      </w:r>
    </w:p>
    <w:p>
      <w:pPr>
        <w:pStyle w:val="PreformattedText"/>
        <w:bidi w:val="0"/>
        <w:spacing w:before="0" w:after="0"/>
        <w:jc w:val="left"/>
        <w:rPr/>
      </w:pPr>
      <w:r>
        <w:rPr/>
        <w:t>DS            DT           DW           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C �PD7800...�PD7806, �PD78(C)1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SUME        DB           DD           DN          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DQ            DS           DT           DW           Z80SYNT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C �PD7807...�PD780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SUME        DB           DEFBIT      DD            DN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           DQ           DS           DT           D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C 75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B            DD           DN           DO           DQ</w:t>
      </w:r>
    </w:p>
    <w:p>
      <w:pPr>
        <w:pStyle w:val="PreformattedText"/>
        <w:bidi w:val="0"/>
        <w:spacing w:before="0" w:after="0"/>
        <w:jc w:val="left"/>
        <w:rPr/>
      </w:pPr>
      <w:r>
        <w:rPr/>
        <w:t>DS            DT           D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C �COM-4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B            DD           DN           DO           DQ</w:t>
      </w:r>
    </w:p>
    <w:p>
      <w:pPr>
        <w:pStyle w:val="PreformattedText"/>
        <w:bidi w:val="0"/>
        <w:spacing w:before="0" w:after="0"/>
        <w:jc w:val="left"/>
        <w:rPr/>
      </w:pPr>
      <w:r>
        <w:rPr/>
        <w:t>DS            DT           D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C 75K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SUME        BIT          DB           DD           DN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           DQ           DS           DT           DW</w:t>
      </w:r>
    </w:p>
    <w:p>
      <w:pPr>
        <w:pStyle w:val="PreformattedText"/>
        <w:bidi w:val="0"/>
        <w:spacing w:before="0" w:after="0"/>
        <w:jc w:val="left"/>
        <w:rPr/>
      </w:pPr>
      <w:r>
        <w:rPr/>
        <w:t>SF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C 78K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B            DD           DN           DO           DQ</w:t>
      </w:r>
    </w:p>
    <w:p>
      <w:pPr>
        <w:pStyle w:val="PreformattedText"/>
        <w:bidi w:val="0"/>
        <w:spacing w:before="0" w:after="0"/>
        <w:jc w:val="left"/>
        <w:rPr/>
      </w:pPr>
      <w:r>
        <w:rPr/>
        <w:t>DS            DT           D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C 78K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T           DB           DD           DN          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DQ            DS           DT           D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C 78K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T           DB           DD           DN          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DQ            DS           DT           D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C 78K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T           DB           DD           DN          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DQ            DS           DT           D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C �PD772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A          PACKING      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C �PD772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S            DW           PACK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C V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C[.&lt;size&gt;]   DS[.&lt;size&gt;]  PADDING      REG          SUP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mbios Logic SYM53C8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B            DD           DN           DO           DQ</w:t>
      </w:r>
    </w:p>
    <w:p>
      <w:pPr>
        <w:pStyle w:val="PreformattedText"/>
        <w:bidi w:val="0"/>
        <w:spacing w:before="0" w:after="0"/>
        <w:jc w:val="left"/>
        <w:rPr/>
      </w:pPr>
      <w:r>
        <w:rPr/>
        <w:t>DS            DT           D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ujitsu F^2MC8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B            DD           DN           DO           DQ</w:t>
      </w:r>
    </w:p>
    <w:p>
      <w:pPr>
        <w:pStyle w:val="PreformattedText"/>
        <w:bidi w:val="0"/>
        <w:spacing w:before="0" w:after="0"/>
        <w:jc w:val="left"/>
        <w:rPr/>
      </w:pPr>
      <w:r>
        <w:rPr/>
        <w:t>DS            DT           D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ujitsu F^2MC16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B            DD           DN           DO           DQ</w:t>
      </w:r>
    </w:p>
    <w:p>
      <w:pPr>
        <w:pStyle w:val="PreformattedText"/>
        <w:bidi w:val="0"/>
        <w:spacing w:before="0" w:after="0"/>
        <w:jc w:val="left"/>
        <w:rPr/>
      </w:pPr>
      <w:r>
        <w:rPr/>
        <w:t>DS            DT           D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KI OLMS-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A          RES          SF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KI OLMS-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A          RES          SF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nafacom MN161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B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C            DS           PACK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dauk PMC/PMS/PFS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T           DATA         RES          SF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rsil 180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B            DD           DN           DO           DQ</w:t>
      </w:r>
    </w:p>
    <w:p>
      <w:pPr>
        <w:pStyle w:val="PreformattedText"/>
        <w:bidi w:val="0"/>
        <w:spacing w:before="0" w:after="0"/>
        <w:jc w:val="left"/>
        <w:rPr/>
      </w:pPr>
      <w:r>
        <w:rPr/>
        <w:t>DS            DT           D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MOS XS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Motorol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B            DD           DQ           DN          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DS            DT           DW           RE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ARI V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Motorol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IL STD 17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A          EXTENDED     FLO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NB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T           DB           DD           DN          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DQ            DS           DT           DW           RE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P-16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BM (hex), C (oc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TE          PACKING      RES          TEXT        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ZER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P Nano Proc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61x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C            DECIMAL      DS           LTORG        OC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ZER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nesas R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LKB          BLKW         BLKL         BLKD        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UBLE        ENDIAN       FLOAT        LWORD        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arp SC618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Motorol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R           BYT          DB           DC           DFS</w:t>
      </w:r>
    </w:p>
    <w:p>
      <w:pPr>
        <w:pStyle w:val="PreformattedText"/>
        <w:bidi w:val="0"/>
        <w:spacing w:before="0" w:after="0"/>
        <w:jc w:val="left"/>
        <w:rPr/>
      </w:pPr>
      <w:r>
        <w:rPr/>
        <w:t>DS            DW           FCB          FCC          FDB</w:t>
      </w:r>
    </w:p>
    <w:p>
      <w:pPr>
        <w:pStyle w:val="PreformattedText"/>
        <w:bidi w:val="0"/>
        <w:spacing w:before="0" w:after="0"/>
        <w:jc w:val="left"/>
        <w:rPr/>
      </w:pPr>
      <w:r>
        <w:rPr/>
        <w:t>RM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arp SC620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N            DB           DD           DO           DQ</w:t>
      </w:r>
    </w:p>
    <w:p>
      <w:pPr>
        <w:pStyle w:val="PreformattedText"/>
        <w:bidi w:val="0"/>
        <w:spacing w:before="0" w:after="0"/>
        <w:jc w:val="left"/>
        <w:rPr/>
      </w:pPr>
      <w:r>
        <w:rPr/>
        <w:t>DS            DT           D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. Vordefinierte Symb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+------------+-------------+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Name          | Datentyp   | Definition  | Bedeutung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+------------+-------------+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+------------+-------------+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RCHITECTURE  | String     | vordef.     | Zielplattform, f�r die AS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|            |             | �bersetzt wurde, in der Form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|            |             | Prozesor-Hersteller-Betriebs-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|            |             | system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+------------+-------------+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BIGENDIAN     | Boolean    | normal      | Konstantenablage mit MSB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|            |             | first ?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+------------+-------------+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CASESENSITIVE | Boolean    | normal      | Unterscheidung von Gro�-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|            |             | und Kleinbuchstaben in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|            |             | Symbolnamen ?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+------------+-------------+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CONSTPI       | Gleitkomma | normal      | Kreiszahl Pi (3.1415.....)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+------------+-------------+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DATE          | String     | vordef.     | Datum des Beginns der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|            |             | Assemblierung (1.Pass)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+------------+-------------+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FALSE         | Boolean    | vordef.     | 0 = logisch ,,falsch''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+------------+-------------+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HASFPU        | Boolean    | dynam.(0)   | Koprozessor-Befehle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|            |             | freigeschaltet ?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+------------+-------------+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HASPMMU       | Boolean    | dynam.(0)   | MMU-Befehle frei-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|            |             | geschaltet ?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+------------+-------------+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INEXTMODE     | Boolean    | dynam.(0)   | XM-Flag f�r 4 Gbyte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|            |             | Adre�raum gesetzt ?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+------------+-------------+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INLWORDMODE   | Boolean    | dynam.(0)   | LW-Flag f�r 32-Bit-Befehle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|            |             | gesetzt ?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+------------+-------------+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INMAXMODE     | Boolean    | dynam.(0)   | Prozessor im Maximum-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|            |             | Modus ?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+------------+-------------+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INSUPMODE     | Boolean    | dynam.(0)   | Prozessor im Supervisor-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|            |             | Modus ?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+------------+-------------+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INSRCMODE     | Boolean    | dynam.(0)   | Prozessor im Quellmodus ?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+------------+-------------+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FULLPMMU      | Boolean    | dynam.(0/1) | voller PMMU-Befehlssatz ?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+------------+-------------+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LISTON        | Boolean    | dynam.(1)   | Listing freigeschaltet ?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+------------+-------------+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MACEXP        | Boolean    | dynam.(1)   | Expansion von Makrokon-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|            |             | strukten im Listing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|            |             | freigeschaltet ?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+------------+-------------+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MOMCPU        | Integer    | dynam.      | Nummer der momentan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|            | (68008)     | gesetzten Ziel-CPU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+------------+-------------+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MOMCPUNAME    | String     | dynam.      | Name der momentan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|            | (68008)     | gesetzten Ziel-CPU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+------------+-------------+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MOMFILE       | String     | Spezial     | augenblickliche Quelldatei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|            |             | (schlie�t Includes ein)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+------------+-------------+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MOMLINE       | Integer    | Spezial     | aktuelle Zeilennummer in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|            |             | der Quelldatei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+------------+-------------+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MOMPASS       | Integer    | Spezial     | Nummer des laufenden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|            |             | Durchgangs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+------------+-------------+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MOMSECTION    | String     | Spezial     | Name der aktuellen Sektion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|            |             | oder Leerstring, fall au�er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|            |             | halb aller Sektionen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+------------+-------------+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MOMSEGMENT    | String     | Spezial     | Name des mit SEGMENT ein-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|            |             | gestellten Adre�raumes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+------------+-------------+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NESTMAX       | Integer    | dynam.(256) | maximale Verschachtelungs-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|            |             | tiefe f�r Makros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+------------+-------------+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PADDING       | Boolean    | dynam.(1)   | Auff�llen von Bytefeldern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|            |             | auf ganze Anzahl ?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+------------+-------------+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RELAXED       | Boolean    | dynam.(0)   | Schreibweise von Integer-Kon-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|            |             | stanten in beliebiger Syntax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|            |             | erlaubt ?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+------------+-------------+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PC            | Integer    | Spezial     | mom. Programmz�hler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|            |             | (Thomson)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+------------+-------------+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TIME          | String     | vordef.     | Zeit des Beginns der Assem-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|            |             | blierung (1. Pass)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+------------+-------------+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TRUE          | Integer    | vordef.     | 1 = logisch ,,wahr''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+------------+-------------+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VERSION       | Integer    | vordef.     | Version von AS in BCD-Kodie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|            |             | rung, z.B. 1331 hex f�r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|            |             | Version 1.33p1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+------------+-------------+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WRAPMODE      | Integer    | vordef.     | verk�rzter Programmz�hler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|            |             | angenommen?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+------------+-------------+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*            | Integer    | Spezial     | mom. Programmz�hler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|            |             | (Motorola, Rockwell,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|            |             | Microchip, Hitachi)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+------------+-------------+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.             | Integer    | Spezial     | mom. Programmz�hler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|            |             | (IM61x0)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+------------+-------------+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$             | Integer    | Spezial     | mom. Programmz�hler (Intel,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|            |             | Zilog, Texas, Toshiba, NEC,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|            |             | Siemens, AMD)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+------------+-------------+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olean-Symbole  sind eigentlich  normale normale  Integer-Symbole,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  Unterschied, da� ihnen von AS  nur zwei verschiedene Werte (0 o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1,  entsprechend  FALSE  oder  TRUE)  zugewiesen werden. Spezialsymbo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den  von AS  nicht in  der Symboltabelle  abgelegt, sondern  aus Ge-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windigkeitsgr�nden  direkt  im  Parser  abgefragt. Sie tauchen da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uch  nicht in der Symboltabelle des Listings auf. W�hrend vordefini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  Symbole nur  einmal am  Anfang eines  Passes besetzt werden, k�n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ich  die Werte dynamischer Symbole  w�hrend der Assemblierung mehrf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ndern,  da sie mit anderen  Befehlen vorgenommene Einstellungen wid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spiegel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hier aufgelistete Schreibweise ist diejenige, mit der man die Sym-</w:t>
      </w:r>
    </w:p>
    <w:p>
      <w:pPr>
        <w:pStyle w:val="PreformattedText"/>
        <w:bidi w:val="0"/>
        <w:spacing w:before="0" w:after="0"/>
        <w:jc w:val="left"/>
        <w:rPr/>
      </w:pPr>
      <w:r>
        <w:rPr/>
        <w:t>bole auch im case-sensitiven Modus erreic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hier aufgef�hrten Namen sollte man f�r eigene Symbole meiden; ent-</w:t>
      </w:r>
    </w:p>
    <w:p>
      <w:pPr>
        <w:pStyle w:val="PreformattedText"/>
        <w:bidi w:val="0"/>
        <w:spacing w:before="0" w:after="0"/>
        <w:jc w:val="left"/>
        <w:rPr/>
      </w:pPr>
      <w:r>
        <w:rPr/>
        <w:t>weder  kann man sie  zwar definieren, aber  nicht darauf zugreifen (bei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zialsymbolen),  oder man erh�lt eine  Fehlermeldung wegen eines dop-</w:t>
      </w:r>
    </w:p>
    <w:p>
      <w:pPr>
        <w:pStyle w:val="PreformattedText"/>
        <w:bidi w:val="0"/>
        <w:spacing w:before="0" w:after="0"/>
        <w:jc w:val="left"/>
        <w:rPr/>
      </w:pPr>
      <w:r>
        <w:rPr/>
        <w:t>pelt  definierten Symboles.  Im gemeinsten  Fall f�hrt  die Neubeleg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ch  AS zu Beginn  eines Passes zu  einem Phasenfehler und einer End-</w:t>
      </w:r>
    </w:p>
    <w:p>
      <w:pPr>
        <w:pStyle w:val="PreformattedText"/>
        <w:bidi w:val="0"/>
        <w:spacing w:before="0" w:after="0"/>
        <w:jc w:val="left"/>
        <w:rPr/>
      </w:pPr>
      <w:r>
        <w:rPr/>
        <w:t>losschleif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. Mitgelieferte Inclu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 Distribution von AS liegen eine Reihe von Include-Dateien bei. Ne-</w:t>
      </w:r>
    </w:p>
    <w:p>
      <w:pPr>
        <w:pStyle w:val="PreformattedText"/>
        <w:bidi w:val="0"/>
        <w:spacing w:before="0" w:after="0"/>
        <w:jc w:val="left"/>
        <w:rPr/>
      </w:pPr>
      <w:r>
        <w:rPr/>
        <w:t>ben  Includes, die sich nur auf eine Prozessorfamilie beziehen (und de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n  Funktion sich  demjenigen unmittelbar  erschlie�t, der  mit die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ie  arbeitet), existieren aber auch  ein paar Dateien, die prozes-</w:t>
      </w:r>
    </w:p>
    <w:p>
      <w:pPr>
        <w:pStyle w:val="PreformattedText"/>
        <w:bidi w:val="0"/>
        <w:spacing w:before="0" w:after="0"/>
        <w:jc w:val="left"/>
        <w:rPr/>
      </w:pPr>
      <w:r>
        <w:rPr/>
        <w:t>sorunabh�ngig  sind und die eine  Reihe n�tzlicher Funktionen impleme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eren.  Die definierten  Funktionen sollen  hier kurz beschrieben w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.1. BITFUNCS.IN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e  Datei definiert eine Reihe  bitorientierter Operationen, wie 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ie  bei anderen Assemblern vielleicht fest eingebaut sind. Bei AS w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  sie  jedoch  mit  Hilfe  benutzerdefinierter  Funktionen impleme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er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mask(start,bits)  liefert einen  Integer, in  dem ab  Stelle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its Bits gesetzt sin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invmask(start,bits) liefert das Einerkomplement zu mask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cutout(x,start,bits)  liefert  ausmaskierte  bits  Bits  ab St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rt aus x, ohne sie auf Stelle 0 zu verschiebe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hi(x) liefert das zweitniedrigste Byte (Bit 8..15) aus x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lo(x) liefert das niederwertigste Byte (Bit 0..7) aus x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hiword(x) liefert das zweitniedrigste Wort (Bit 16..31) aus x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loword(x) liefert das niederwertigste Wort (Bit 0..15) aus x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odd(x) liefert TRUE, falls x ungerade is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even(x) liefert TRUE, falls x gerade is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getbit(x,n)  extrahiert das Bit n aus x  und liefert es als 0 o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shln(x,size,n)  schiebt ein Wort x der  L�nge size Bits um n Ste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n nach link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shrn(x,size,n)  schiebt ein Wort x der  L�nge size Bits um n Ste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n nach recht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rotln(x,size,n)  rotiert die untersten size  Bits eines Integers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m n Stellen nach link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rotrn(x,size,n)  rotiert die untersten size  Bits eines Integers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m n Stellen nach recht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.2. CTYPE.IN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er  Include ist  das Pendant  zu dem  bei C vorhandenen Header cty-</w:t>
      </w:r>
    </w:p>
    <w:p>
      <w:pPr>
        <w:pStyle w:val="PreformattedText"/>
        <w:bidi w:val="0"/>
        <w:spacing w:before="0" w:after="0"/>
        <w:jc w:val="left"/>
        <w:rPr/>
      </w:pPr>
      <w:r>
        <w:rPr/>
        <w:t>pe.h,  der Makros zur Klassifizierung  von Zeichen anbietet. Alle Funk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en liefern entweder TRUE oder FAL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isdigit(ch) ist TRUE, falls ch eine Ziffer (0..9) is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isxdigit(ch)  ist TRUE,  falls ch  eine g�ltige Hexadezimal-Zi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0..9, A..F, a..f) is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isascii(ch)  ist TRUE,  falls ch  sich im  Bereich normaler ASCI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eichen ohne gesetztes Bit 7 bewe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isupper(ch)   ist   TRUE,   falls   ch   ein   Gro�buchstabe   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Sonderzeichen ausgenommen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islower(ch)   ist   TRUE,   falls   ch   ein   Kleinbuchstabe  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Sonderzeichen ausgenommen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isalpha(ch)  ist TRUE,  falls ch  ein Buchstabe ist (Sonderzei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sgenommen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isalnum(ch)  ist  TRUE,  falls  ch  ein Buchstabe oder eine Zi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t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isspace(ch)  ist TRUE,  falls ch  ein 'Leerzeichen'  (Space, For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eed, Zeilenvorschub, Wagenr�cklauf, Tabulator) ist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isprint(ch)  ist TRUE, falls  ch ein druckbares  Zeichen ist (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in Steuerzeichen bis Code 3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iscntrl(ch) ist das Gegenteil zu isprint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isgraph(ch)  ist TRUE, falls ch ein druckbares und sichtbares Ze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en is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ispunct(ch)  ist TRUE,  falls ch  ein druckbares Sonderzeichen 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d.h. weder Space, Buchstabe noch Ziffer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. Danksagu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'If I have seen farther than other m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is because I stood on the shoulders of giants.'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Sir Isaac Newt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'If I haven't seen farther than other m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is because I stood in the footsteps of giants.'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unknow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  hei�t ja bisweilen,  die Programme, die  man schreibe, w�ren so et-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 wie eigene Kinder, die man in  die Welt setzt. Ich arbeite an die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m  Assembler seit �ber  30 Jahren, und  bin mittlerweile der Ansicht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 ein Projekt ist viel mehr eine  Reise, auf die man sich begibt: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egnungen  mit  Menschen,  die  man  auf  den  Stationen dieses We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fft,  sind  mindestens  eben  so  wichtig wie das vermeintliche Zie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ber.  Man lernt Neues kennen, und  versteht im besten Falle, da� 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nge  auch  aus  einer  ganz  anderen  Warte  sehen  kann. Wenn es gut</w:t>
      </w:r>
    </w:p>
    <w:p>
      <w:pPr>
        <w:pStyle w:val="PreformattedText"/>
        <w:bidi w:val="0"/>
        <w:spacing w:before="0" w:after="0"/>
        <w:jc w:val="left"/>
        <w:rPr/>
      </w:pPr>
      <w:r>
        <w:rPr/>
        <w:t>l�uft, bringt das dann beide Seiten wei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inige  Menschen sind  mir auf  diesem Weg  besonders in Erinnerung ge-</w:t>
      </w:r>
    </w:p>
    <w:p>
      <w:pPr>
        <w:pStyle w:val="PreformattedText"/>
        <w:bidi w:val="0"/>
        <w:spacing w:before="0" w:after="0"/>
        <w:jc w:val="left"/>
        <w:rPr/>
      </w:pPr>
      <w:r>
        <w:rPr/>
        <w:t>blieben,  weil sie auf  ihre Weise dazu  beigetragen haben, dieses 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>jekt  dorthin zu bringen, wo es  jetzt ist. Die folgende Aufz�hlung 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wendigerweise  unvollst�ndig, einfach weil ich  mich nach den Jahren</w:t>
      </w:r>
    </w:p>
    <w:p>
      <w:pPr>
        <w:pStyle w:val="PreformattedText"/>
        <w:bidi w:val="0"/>
        <w:spacing w:before="0" w:after="0"/>
        <w:jc w:val="left"/>
        <w:rPr/>
      </w:pPr>
      <w:r>
        <w:rPr/>
        <w:t>nicht  mehr an jede Begebenheit erinnere. Der zuvorderste Dank gent da-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  an all die Personen, deren  Namen ich in diesem Kapitel unabsicht-</w:t>
      </w:r>
    </w:p>
    <w:p>
      <w:pPr>
        <w:pStyle w:val="PreformattedText"/>
        <w:bidi w:val="0"/>
        <w:spacing w:before="0" w:after="0"/>
        <w:jc w:val="left"/>
        <w:rPr/>
      </w:pPr>
      <w:r>
        <w:rPr/>
        <w:t>lich  unterschlagen habe. Die  Reise geht immer  noch weiter, und viel-</w:t>
      </w:r>
    </w:p>
    <w:p>
      <w:pPr>
        <w:pStyle w:val="PreformattedText"/>
        <w:bidi w:val="0"/>
        <w:spacing w:before="0" w:after="0"/>
        <w:jc w:val="left"/>
        <w:rPr/>
      </w:pPr>
      <w:r>
        <w:rPr/>
        <w:t>leicht kreuzen sich die Wege wiede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 als Universalassembler, wie er jetzt  besteht, ist auf Anregung v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rnhard       (C.)      Zschocke       entstanden,      der      ei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,,studentenfreundlichen'',  d.h.  kostenlosen  8051-Assembler  f�r s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ikroprozessorpraktikum  brauchte und  mich dazu  bewegt hat, einen be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its  bestehenden 68000-Assembler  zu erweitern.  Von dortan  nahm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che  ihren  Lauf...  Das  Mikroprozessorpraktikum  an der RWTH Aa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hat  auch immer die eifrigsten Nutzer der neuesten AS-Features (und da-</w:t>
      </w:r>
    </w:p>
    <w:p>
      <w:pPr>
        <w:pStyle w:val="PreformattedText"/>
        <w:bidi w:val="0"/>
        <w:spacing w:before="0" w:after="0"/>
        <w:jc w:val="left"/>
        <w:rPr/>
      </w:pPr>
      <w:r>
        <w:rPr/>
        <w:t>mit  Bug-Sucher) gestellt und  damit einiges zur  jetzigen Qualit�t v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beigetrag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s  Internet und FTP  haben sich als  gro�e Hilfe bei  der Meldung v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ugs  und der Verbreitung von  AS erwiesen. Ein Dank  geht daher an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FTP-Administratoren  (Bernd Casimir  in Stuttgart,  Norbert Breidoh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achen  und J�rgen  Mei�burger in  J�lich). Insbesondere  letzterer 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ich sehr engagiert, um eine praxisnahe L�sung im ZAM zu fin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h  ja, wo wir  schon im ZAM  sind: Wolfgang E.  Nagel hat zwar nicht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kt  mit AS zu  tun, immerhin war  er aber mein  Betreuer und Vorge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zter  und  warf  st�ndig  vier  Augen  auf  das, was ich tue. Bei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eint zumindest ein lachendes dabei zu sein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in  Projekt wie AS ist ohne  Input und Informationen nicht zu leist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sei  es zu den unterst�tzten  Prozessoren selber, zu Programmiertechni-</w:t>
      </w:r>
    </w:p>
    <w:p>
      <w:pPr>
        <w:pStyle w:val="PreformattedText"/>
        <w:bidi w:val="0"/>
        <w:spacing w:before="0" w:after="0"/>
        <w:jc w:val="left"/>
        <w:rPr/>
      </w:pPr>
      <w:r>
        <w:rPr/>
        <w:t>ken  oder wie  Dinge implementiert  werden sollten.  Ich habe von ei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normen  Anzahl  von  Menschen  R�ckmeldungen  bekommen,  die von einem</w:t>
      </w:r>
    </w:p>
    <w:p>
      <w:pPr>
        <w:pStyle w:val="PreformattedText"/>
        <w:bidi w:val="0"/>
        <w:spacing w:before="0" w:after="0"/>
        <w:jc w:val="left"/>
        <w:rPr/>
      </w:pPr>
      <w:r>
        <w:rPr/>
        <w:t>kleinen  Tip bis zu  ganzen Datenb�chern reichen.  Hier eine Aufz�hl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(wie wie oben gesagt, mit Sicherheit unvollst�ndig ist!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nst  Ahlers,  Charles  Altmann,  Marco  Awater,  Len  Bayles, Andre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olsch,  Rolf Buchholz, Bernd Casimir,  Nils Eilers, Gunther Ewald, Mi-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el  Haardt, Stephan  Hruschka, Fred  van Kempen, Peter Kliegelh�f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Ulf  Meinke, Udo  M�ller, Matthias  Paul, Norbert  Rosch, Curt J. Samp-</w:t>
      </w:r>
    </w:p>
    <w:p>
      <w:pPr>
        <w:pStyle w:val="PreformattedText"/>
        <w:bidi w:val="0"/>
        <w:spacing w:before="0" w:after="0"/>
        <w:jc w:val="left"/>
        <w:rPr/>
      </w:pPr>
      <w:r>
        <w:rPr/>
        <w:t>son,  Steffen Schmid, Leonhard Schneider, Ernst Schwab, Michael Schw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,  Oliver Sellke,  Christian Stelter,  Patrik Str�mdahl,  Tadashi G.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aoka,  Oliver Thamm,  Thorsten Thiele,  Leszek Ulman, Rob Warmelink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reas Wassatsch, John Weinri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.und  ein leicht ironischer Dank  geht an Rolf-Dieter-Klein und Tobi-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 Thiel, die  mich mit  ihren ASM68K  dazu angeregt  haben, �berhaupt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n  eigenen Assembler zu schreiben.  einige Dinge darin funktioni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n  nicht so, wie  ich es mir  vorgestellt hatte, und  das war der An-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s, es besser oder zumindest anders zu mach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  ganz allein  habe ich  AS auch  nicht geschrieben.  Die DOS-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von  AS enthielt  die OverXMS-Routinen  von Wilbert  van Leijen, um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lay-Module  ins Extended Memory verlagern  zu k�nnen. Eine wirkl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feine Sache, einfach und problemlos anzuwende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TMS320C2x/5x-Codegeneratoren sowie die  Datei STDDEF2x.INC stammen</w:t>
      </w:r>
    </w:p>
    <w:p>
      <w:pPr>
        <w:pStyle w:val="PreformattedText"/>
        <w:bidi w:val="0"/>
        <w:spacing w:before="0" w:after="0"/>
        <w:jc w:val="left"/>
        <w:rPr/>
      </w:pPr>
      <w:r>
        <w:rPr/>
        <w:t>von  Thomas Sailer,  ETH Z�rich.  Erstaunlich, an  einem Wochenende 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er  es geschafft, durch meinen Code  durchzusteigen und den neuen Gene-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or  zu implementieren. Entweder  waren das reichliche Nachtschich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oder  ich werde langsam alt...gleiches Lob  geb�hrt Haruo Asano f�r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rgets  MN1610/MN1613, IM6100,  CP1600, Renesas  RX und HP NanoProces-</w:t>
      </w:r>
    </w:p>
    <w:p>
      <w:pPr>
        <w:pStyle w:val="PreformattedText"/>
        <w:bidi w:val="0"/>
        <w:spacing w:before="0" w:after="0"/>
        <w:jc w:val="left"/>
        <w:rPr/>
      </w:pPr>
      <w:r>
        <w:rPr/>
        <w:t>s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. �nderungen seit Version 1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Version 1.31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zus�tzlicher  MCS-51-Prozessortyp 80515.  Die Nummer  wird wi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rum  nur vom Assembler verwaltet. Die Datei STDDEF51.INC wu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  um die dazugeh�rigen SFRs erweitert. ACHTUNG! Einige 80515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FRs haben sich adre�m��ig verschoben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zus�tzlich Prozessor Z80 unterst�tz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schnellerer 680x0-Codegener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Version 1.32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Schreibweise  von  Zeropageadressen  f�r  65xx  nicht  mehr 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r.z, sondern wie beim 68xx als &lt;Ad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unterst�tzt die Prozessoren 6800, 6805, 6301 und 681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der 8051-Teil versteht jetzt auch DJNZ, PUSH und POP (sorry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im  Listing werden neben den  Symbolen jetzt auch die defini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n Makros aufgeliste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Befehle  IFDEF/IFNDEF  f�r  bedingte  Assemblierung,  mit de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ch die Existenz eines Symboles abfragen l��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Befehle  PHASE/DEPHASE  zur  Unterst�tzung  von  Code,  der z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aufzeit auf eine andere Adresse verschoben werden sol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Befehle  WARNING/ERROR/FATAL, um anwenderspezifische Fehlerme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ungen ausgeben zu k�nne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Die  Datei STDDEF51.INC enth�lt zus�tzlich  das Makro USING z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nfacheren Handhabung der Registerb�nke der MCS-51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Kommandozeilenoption u, um Segmentbelegung anzuzei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Version 1.33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unterst�tzt den 6809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zus�tzlich Stringvariable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Die  Befehle TITLE, PRTINIT, PRTEXIT,  ERROR, WARNING und FA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warten  jetzt einen Stringausdruck  als Parameter, Konstan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�ssen   demzufolge  nicht  mehr   in  Hochkommas,  sondern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�nsef��chen  eingeschlossen  werden.  Analoges  gilt  f�r  DB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C.B und BY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Befehl  ALIGN  zur  Ausrichtung  des Programmz�hlers bei Inte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zessore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Befehl  LISTING, um die Erzeugung  eines Listings ein- und au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halten zu k�nne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Befehl CHARSET zur Definition eigener Zeichens�tz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Version 1.34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Wenn  im ersten  Pass Fehler  auftreten, wird  gar kein zwei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ss mehr durchgef�hr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neues  vordefiniertes Symbol  VERSION, welches  die Version v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 enth�l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Befehl  MESSAGE, um Durchsagen  und Meldungen programmgesteu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u erzeuge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Formelparser �ber Stringkonstanten zug�nglich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Bei  Fehler  in  Makroexpansionen  wird zus�tzlich die laufen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eile im Makro angezei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Funktion  UPSTRING, um  einen String  in Gro�buchstaben zu wa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l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Version 1.35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Funktion  TOUPPER, um  ein einzelnes  Zeichen in Gro�buchstab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u wandel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Befehl FUNCTION, um eigene Funktionen definieren zu k�nne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Kommandozeilenoption  D,  um  Symbole  von  au�en definieren z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�nne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Fragt  die Environment-Variable ASCMD f�r h�ufig gebrauchte Op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ionen ab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bei  gesetzter u-Option  wird das  Programm zus�tzlich auf dop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elt belegte Speicherbereiche abgepr�f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Kommandozeilenoption C, um eine Querverweisliste zu erzeu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Version 1.36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unterst�tzt zus�tzlich die Familien PIC 16C5x und PIC17C4x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im  Listing wird  zus�tzlich die  Verschachtelungsebene bei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lude-Dateien angezei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in  der Querverweisliste wird  zus�tzlich die Stelle angezeig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 der ein Symbol definiert wurd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Kommandozeilenoption  A, um eine  kompaktere Ablage der Symbo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abelle zu erzwin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Version 1.37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unterst�tzt  zus�tzlich die Prozessoren  8086, 80186, V30, V3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8087 und Z18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Befehle SAVE und RESTORE zur besseren Umschaltung von Flag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Operatoren zur logischen Verschiebung und Bitspiegelung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Kommandozeilenoptionen  k�nnen  mit  einem  Pluszeichen negi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rde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Filter  AS2MSG zur  bequemen Arbeit  mit AS  unter Turbo-Pas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7.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ELSEIF  darf ein Argument  zur Bildung von IF-THEN-ELSE-Lei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be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Zur  bequemeren  bedingten  Assemblierung  zus�tzlich ein CAS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onstruk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Selbst  definierte Funktionen d�rfen mehr  als ein Argument h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P2HEX kann nun auch Hexfiles f�r 65er-Prozessoren erzeuge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BIND,  P2HEX  und  P2BIN  haben  jetzt  die  gleichen  Variat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sm�glichkeiten in der Kommandozeile wie A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Schalter  i bei P2HEX, um 3  Varianten f�r den Ende-Record ei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ustelle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Neue Funktionen ABS und SG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Neue Pseudovariablen MOMFILE und MOMLIN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usgabem�glichkeit erweiterter Fehlermeldunge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Befehle  IFUSED und IFNUSED, um  abzufragen, ob ein Symbol bi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r benutzt wurd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Die  Environment-Variablen  ASCMD,  BINDCMD  usw.  k�nnen  a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nen  Dateinamen  enthalten,  in  dem  f�r  die  Optionen meh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atz is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P2HEX  erzeugt nun  die von  Microchip vorgegebenen Hex-Form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p4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mit   der  Seitenl�ngenangabe  0  k�nnen  automatische  Seite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orsch�be im Listing vollst�ndig unterdr�ckt werden (p4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neue  Kommandozeilenoption P,  um die  Ausgabe des Makroproze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rs in eine Datei zu schreiben (p4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in  der Kommandozeile  definierte Symbole  d�rfen nun  auch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nem frei w�hlbaren Wert belegt werden (p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Version 1.38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Umstellung   auf  Mehrpass-Betrieb.  Damit  kann  AS  auch  b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orw�rtsreferenzen immer den optimalen Code erzeuge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Der 8051-Teil kennt nun auch die Befehle JMP und CAL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unterst�tzt zus�tzlich die Toshiba TLCS-900-Reihe (p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Befehl  ASSUME, um dem Assembler  die Belegung der Segmentreg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er des 8086 mitzuteilen (p2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unterst�tzt zus�tzlich die ST6-Reihe von SGS-Thomson (p2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..sowie   die  3201x-Signalprozessoren  von  Texas  Instr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p2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Option   F   bei   P2HEX,   um   die   automatische  Formatwah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bersteuern zu k�nnen (p2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P2BIN  kann nun auch durch  Angabe von Dollarzeichen Anfang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e des Adre�fensters selbstst�ndig festlegen (p2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Der  8048-Codegenerator kennt nun  auch die 8041/42- Befehls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iterungen(p2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unterst�tzt zus�tzlich die Zilog Z8-Mikrokontroller(p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Version 1.39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Definitionsm�glichkeit von Sektionen und lokalen Label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Kommandozeilenschalter   h,  um   Hexadezimalzahlenausgabe 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leinbuchstaben zu erzwinge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Variable  MOMPASS, um die Nummer des augenblicklichen Durchga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s abfragen zu k�nne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Kommandozeilenschalter  t, um  einzelne Teile  des Assemblerl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ings ausblenden zu k�nne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kennt  zus�tzlich die L-Variante  der TLCS-900-Reihe von Tosh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 und die MELPS-7700-Reihe von Mitsubishi (p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P2HEX  akzeptiert  nun  auch  Dollarzeichen  f�r Start-und En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resse (p2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unterst�tzt zus�tzlich die TLCS90-Familie von Toshiba (p2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P2HEX  kann Daten  zus�tzlich im  Tektronix- und  16-Bit Inte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x-Format ausgeben (p2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bei Adre��berschreitungen gibt P2HEX Warnungen aus (p2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Include-Datei  STDDEF96.INC mit Adre�definitionen f�r die TLC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900-Reihe (p3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Befehl  READ,  um  Werte  w�hrend  der Assemblierung interakti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nlesen zu k�nnen (p3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Fehlermeldungen  werden nicht mehr einfach auf die Standardau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abe,   sondern  auf  den  von  DOS  daf�r  vorgesehenen  Ka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STDERR) geschrieben (p3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Der  beim 6811-Teil fehlende STOP-Befehl ist nun da (scusi,p3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unterst�tzt zus�tzlich die �PD78(C)1x-Familie von NEC (p3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unterst�tzt zus�tzlich den PIC16C84 von Microchip (p3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Kommandozeilenschalter  E, um  die Fehlermeldungen  in eine D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i umleiten zu k�nnen (p3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Die Unklarheiten im 78(C)1x-Teil sind beseitigt (p4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neben  dem MELPS-7700 ist  nun auch das  ,,Vorbild'' 65816 vo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nden (p4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Die  ST6-Pseudoanweisung ROMWIN  wurde entfernt  und mit in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SUME-Befehl eingegliedert (p4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unterst�tzt zus�tzlich den 6804 von SGS-Thomson (p4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durch  die NOEXPORT-Option in der  Makrodefinition kann nun f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edes  Makro einzeln festgelegt werden,  ob es in der MAC-Dat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scheinen soll oder nicht (p4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Die  Bedeutung von MACEXP  f�r Expansionen von  Makros hat s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gen  der zus�tzlichen NOEXPAND-Option  in der Makro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icht ge�ndert (p4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Durch  die  GLOBAL-Option  in  der  Makrodefinition  k�nnen n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us�tzlich  Makros definiert werden,  die durch ihren Sektion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men eindeutig gekennzeichnet sind (p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Version 1.40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unterst�tzt zus�tzlich den DSP56000 von Motorola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P2BIN  kann nun  auch das  untere bzw.  obere Wort  aus 32-Bi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�rtern abtrenne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unterst�tzt  zus�tzlich die  TLCS-870- und  TLCS-47-Familie v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shiba(p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mit   einem   vorangestelltem   !   kann   man   durch   Makr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,,verdeckte'' Maschinenbefehle wieder erreichen(p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mit  der GLOBAL-Anweisung lassen sich Symbolnamen nun auch qu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fiziert exportieren(p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mit  der r-Option kann man sich  nun eine Liste der Stellen 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eugen lassen, die zus�tzliche Durchl�ufe erzwangen(p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bei  der E-Option kann nun  die Dateiangabe weggelassen werd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 da� ein passender Default gew�hlt wird(p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mit  der t-Option kann nun die Zeilennumerierung im Listing ab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schaltet werden(p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Escapesequenzen  sind nun auch in  in ASCII geschriebenen Int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rkonstanten zul�ssig(p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Mit  dem Pseudobefehl  PADDING kann  das Einf�gen von F�ll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 680x0-Modus ein- und ausgeschaltet werden (p2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LIGN ist nun f�r alle Zielplattformen erlaubt (p2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kennt zus�tzlich die PIC16C64-SFRs (p2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unterst�tzt zus�tzlich den 8096 von Intel (p2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Bei  DC kann zus�tzlich  ein Wiederholungsfaktor angegeben w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n (r3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unterst�tzt  zus�tzlich die TMS320C2x-Familie von Texas Instru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nts  (Implementierung  von  Thomas  Sailer,  ETH Z�rich, r3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2HEX ist auch entsprechend erweiter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statt  EQU  darf  nun  auch  einfach ein Gleichheitszeichen b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utzt werden (r3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zur  Definition  von  Aufz�hlungen  zus�tzlich  ein ENUM-Befeh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r3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END hat jetzt auch eine Wirkung (r3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zus�tzliche   Kommandozeilenoption  n,  um  zu  Fehlermeldu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us�tzlich die internen Fehlernummern zu erhalten (r3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unterst�tzt zus�tzlich die TLCS-9000er von Toshiba (r4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unterst�tzt  zus�tzlich  die  TMS370xxx-Reihe  von Texas Instu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nts, wobei als neuer Pseudobefehl DBIT hinzukam (r5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kennt zus�tzlich die DS80C320-SFRs (r5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der  Makroprozessor kann  nun auch  Includes aus  Makros hera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nbinden,  wozu  das  Format  von  Fehlermeldungen aber le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�ndert  werden  mu�te.  Falls  Sie AS2MSG verwenden, ersetz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e es unbedingt durch die neue Version! (r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unterst�tzt zus�tzlich den 80C166 von Siemens (r5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zus�tzlich  eine VAL-Funktion, um  Stringausdr�cke auswerten z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�nnen (r5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Mithilfe  von in geschweiften Klammern eingeschlossenen String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ariablen lassen sich nun selber Symbole definieren (r5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kennt zus�tzlich die Eigenheiten des 80C167 von Siemens (r6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jetzt  gibt es  f�r die  MELPS740-Reihe auch  die special-pag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ressierung (r6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mit  eckigen Klammern kann  man explizit Symbole  aus einer b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immten  Sektion  ansprechen.  Die  Hilfskonstruktion  mit 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lammeraffen gibt es nicht mehr (r6)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kennt zus�tzlich die MELPS-4500-Reihe von Mitsubishi (r7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kennt  zus�tzlich die H8/300  und H8/300H-Prozessoren von Hit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i (r7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die  mit  LISTING  und  MACEXP  gemachten  Einstellungen lass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ch  nun auch wieder aus gleichnamigen Symbolen auslesen (r7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kennt zus�tzlich den TMS320C3x von Texas Instruments (r8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kennt zus�tzlich den SH7000 von Hitachi (r8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der  Z80-Teil  wurde  um  die  Unterst�tzung des Z380 erweit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r9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der  68K-Teil  wurde  um  die  feinen  Unterschiede  der 683x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ikrokontroller erweitert (r9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ein  Label mu�  nun nicht  mehr in  der ersten Spalte beginn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nn man es mit einem Doppelpunkt versieht (r9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kennt zus�tzlich die 75K0-Reihe von NEC (r9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mit  dem neuen Kommandozeilenschalter o kann der Name der Cod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tei neu festgelegt werden (r9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der  ~~-Operator ist  in der  Rangfolge auf  einen sinnvolle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atz gerutscht (r9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SSUME   ber�cksichtigt  f�r  den  6809  jetzt  auch  das  DP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gister und seine Auswirkungen (pardon, r9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Der  6809-Teil  kennt  nun  auch  die versteckten Erweiteru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s 6309 (r9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Bin�rkonstanten  k�nnen  jetzt  auch  in C-artiger Notation g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hrieben werden (r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Version 1.41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�ber  das  Symbol  MOMSEGMENT  kann  der  momentan gesetzte A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�raum abgefragt werde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nstelle  von  SET  bzw.  EVAL  kann  jetzt auch einfach := g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hrieben werde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mit  der neuen Kommandozeilenoption q  kann ein ,,stiller'' A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mblerlauf erzwungen werde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das  Schl�sselwort PARENT zum  Ansprechen der Vatersektion wu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 um PARENT0...PARENT9 erweiter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der   PowerPC-Teil   wurde   um  die  Mikrokontroller-Versio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PC505 und PPC403 erweiter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mit  SET oder EQU definierte  Symbole k�nnen nun einem bestim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n Adre�raum zugeordnet werde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mit  SET oder EQU definierte  Symbole k�nnen nun einem bestim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n Adre�raum zugeordnet werde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durch  das  Setzen  der  Environment-Variablen USEANSI kann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wendung  von  ANSI-Bildschirmsteuersequenzen  an-und  ausg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haltet werden (r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der     SH7000-Teil    kennt    jetzt    auch    die    SH7600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fehlserweiterungen  (und sollte  jetzt korrekte Displac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rechnen...) (r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im  65XX-Teil wird jetzt zwischen  65C02 und 65SC02 unterschi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n (r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neben  der Variablen MOMCPU gibt es jetzt auch den String MOM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UNAME, der den Prozessornamen im Volltext enth�lt (r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P2HEX  kennt  jetzt  auch  die  32-Bit-Variante  des Intel-He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mates (r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kennt jetzt auch die Einschr�nkungen des 87C750 (r2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die  Nummern f�r fatale Fehlermeldungen  wurden auf den Bere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b  10000 verschoben,  um Platz  f�r normale Fehlermeldungen z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haffen (r2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unbenutzte  Symbole werden  in der  Symboltabelle jetzt mit e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m Stern gekennzeichnet (r2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unterst�tzt zus�tzlich die 29K-Familie von AMD (r2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unterst�tzt zus�tzlich die M16-Familie von Mitsubishi (r2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unterst�tzt zus�tzlich die H8/500-Familie von Hitachi (r3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die  Anzahl von  Datenbytes, die  P2HEX pro  Zeile ausgibt, 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etzt variierbar (r3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der  Pass, ab dem durch die -r-Option erzeugte Warnungen ausg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ben werden, ist einstellbar (r3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der  Makroprozessor  kennt  jetzt  ein WHILE-Statement, mit 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n  Code-St�ck  eine  variable  Anzahl  wiederholt werden ka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r3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der  PAGE-Befehl erlaubt es nun auch, die Breite des Ausgabem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ums f�rs Listing anzugeben (r3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Um  neue  Pseudo-Prozessortypen  einf�hren  zu  k�nnen,  lass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ch jetzt CPU-Aliasse definieren (r3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unterst�tzt zus�tzlich die MCS/251-Familie von Intel (r3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bei  eingeschalteter  Querverweisliste  wird  bei doppelt def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ierten  Symbolen  die  Stelle  der ersten Definition angezeig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r3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unterst�tzt  zus�tzlich die TMS320C5x-Familie von Texas Instru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nts (Implementierung von Thomas Sailer, ETH Z�rich, r3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die  OS/2-Version sollte jetzt auch mit langen Dateinamen kla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ommen. Wenn man nicht jeden Mist selber kontrolliert... (r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�ber  den  Befehl  BIGENDIAN  kann  im  MCS-51/251-Modus  jetz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w�hlt  werden,  ob  die  Ablage  von  Konstanten im Big- o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ttle-Endian-Format erfolgen soll (r3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es  wird  beim  680x0  jetzt  zwischen  dem  vollen  und eing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hr�nkten  MMU-Befehlssatz  unterschieden;  eine  manuelle U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haltung ist mit dem FULLPMMU-Befehl m�glich (r3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�ber  die  neue  Kommandozeilenoption  I  kann eine Liste a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ngezogenen  Include-Files mit  ihrer Verschachtelung ausgeg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n werden (r3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Beim  END-Statement  kann  jetzt  zus�tzlich ein Einsprungpunk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�r das Programm angegeben werden (r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unterst�tzt zus�tzlich die 68HC16-Familie von Motorola (r3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P2HEX  und  P2BIN  erlauben  es  jetzt,  den Inhalt einer Cod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tei adre�m��ig zu verschieben (r4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einem  SHARED-Befehl anh�ngende Kommentare  werden jetzt in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are-Datei mit �bertragen (r4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unterst�tzt zus�tzlich die 68HC12-Familie von Motorola (r4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unterst�tzt zus�tzlich die XA-Familie von Philips (r4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unterst�tzt zus�tzlich die 68HC08-Familie von Motorola (r4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unterst�tzt zus�tzlich die AVR-Familie von Atmel (r4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us   Kompatibilit�t   zum   AS11   von   Motorola   existie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us�tzlich die Befehle FCB, FDB, FCC und RMB (r5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unterst�tzt zus�tzlich den M16C von Mitsubishi (r5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unterst�tzt  zus�tzlich  den  COP8  von  National Semicondu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r5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zwei  neue Befehle  zur bedingten  Assemblierung: IFB  und IFN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r5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Mit  dem EXITM-Befehl  ist es  nun m�glich, eine Makroexpa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orzeitig abzubrechen (r5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unterst�tzt zus�tzlich den MSP430 von Texas Instruments (r5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LISTING  kennt zus�tzlich  die Varianten  NOSKIPPED und PUREC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,  um nicht  assemblierten Code  aus dem Listing auszublen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r5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unterst�tzt zus�tzlich die 78K0-Familie von NEC (r5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BIGENDIAN ist jetzt auch im PowerPC-Modus verf�gbar (r5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zus�tzlich  ein  BINCLUDE-Befehl,  um  Bin�rdaten  einbinden z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�nnen (r5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zus�tzliche  TOLOWER-  und  LOWSTRING-Funktionen,  um  Gro�-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leinbuchstaben umzuwandeln (r5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es  ist jetzt m�glich,  auch in anderen  Segmenten als CODE D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n  abzulegen.  Das  Dateiformat  wurde entsprechend erweit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r5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der  DS-Befehl, mit dem  man Speicherbereiche reservieren kan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t jetzt auch im Intel-Modus zul�ssig (r5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Mit  der  Kommandozeilenoption  U  ist  es jetzt m�glich, A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nen  case-sensitiven  Modus  umzuschalten,  in  dem Namen v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mbolen,  selbst definierten  Funktionen, Makros, Makroparam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rn  sowie  Sektionen  nach  Gro�-  und Kleinschreibung unt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hieden werden (r5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SFRB  ber�cksichtigt  jetzt  auch  die  Bildungsregeln f�r Bi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ressen  im RAM-Bereich;  werden nicht  bitadressierbare Spe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erstellen angesprochen, erfolgt eine Warnung (r5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zus�tzliche  Pseudobefehle PUSHV und  POPV, um Symbolwerte te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r�r zu sichern (r5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zus�tzliche  Funktionen  BITCNT,  FIRSTBIT,  LASTBIT und BITP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ur Bitverarbeitung (r5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bei   den   CPU32-Prozessoren   ist   jetzt   auch   der  683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r�cksichtigt (r5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unterst�tzt zus�tzlich die ST9-Familie von SGS-Thomson (r6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unterst�tzt  zus�tzlich  den  SC/MP  von National Semicondu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r6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unterst�tzt  zus�tzlich die TMS70Cxx-Familie  von Texas Instru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nts (r6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unterst�tzt  zus�tzlich die  TMS9900-Familie von  Texas Instru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nts (r6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unterst�tzt  zus�tzlich die  Befehlssatzerweiterungen des 8029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r6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die unterst�tzten Z8-Derivate wurden erweitert (r6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ber�cksichtigt  zus�tzlich die Maskenfehler des 80C504 von Si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ns (r6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zus�tzliche  Registerdefinitionsdatei f�r  die C50x-Prozesso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on Siemens (r6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unterst�tzt zus�tzlich die ST7-Familie von SGS-Thomson (r6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die  Intel-Pseudobefehle  zur  Datenablage  sind jetzt auch f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5816 bzw. MELPS-7700 zul�ssig (r6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f�r  65816/MELPS-7700 kann  die Adre�l�nge  jetzt durch Pr�fi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plizit festgelegt werden (r6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unterst�tzt zus�tzlich die 8X30x-Familie von Signetics (r6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PADDING  ist nur noch f�r die 680x0-Familie defaultm��ig eing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haltet (r7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�ber  das  neu  eingef�hrte,  vordefinierte Symbol ARCHITE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ann  ausgelesen werden, f�r welche Plattform AS �bersetzt wu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 (r7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Zus�tzliche  Anweisungen  STRUCT  und  ENDSTRUCT zur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on Datenstrukturen (r7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Hex-  und Objekt-Dateien f�r die  AVR-Tools k�nnen jetzt direk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zeugt werden (r7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MOVEC kennt jetzt auch die 68040-Steuerregister (r7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zus�tzliche  STRLEN-Funktion, um die L�nge eines Strings zu 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itteln (r7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M�glichkeit  zur Definition von  Registersymbolen (r7, moment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ur Atmel AVR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kennt zus�tzlich die undokumentierten 6502-Befehle (r7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P2HEX  und P2BIN k�nnen jetzt optional die Eingabedateien aut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tisch l�schen (r7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P2BIN  kann  der  Ergebnisdatei  optional zus�tzlich die Star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resse voranstellen (r7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unterst�tzt  zus�tzlich die  ColdFire-Familie von  Motorola 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ariation des 680x0-Kerns (r7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BYT/FCB,  ADR/FDB und  FCC erlauben  jetzt auch  den von DC 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kannten Wiederholungsfaktor (r7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unterst�tzt zus�tzlich den M*Core von Motorola (r7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der     SH7000-Teil    kennt    jetzt    auch    die    SH7700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fehlserweiterungen (r7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der  680x0-Teil kennt  jetzt auch  die zus�tzlichen Befehle 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8040 (r7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der  56K-Teil  kennt  jetzt  auch  die Befehlserweiterungen b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um 56300 (r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Mit  der  neuen  CODEPAGE-Anweisung  k�nnen  jetzt auch mehr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eichentabellen gleichzeitig verwaltet werden (r8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Die Argumentvarianten f�r CHARSET wurden erweitert (r8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Neue String-Funktionen SUBSTR und STRSTR (r8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zus�tzliches IRPC-Statement im Makroprozessor (r8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zus�tzlicher  RADIX-Befehl, um das Default-Zahlensystem f�r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ger-Konstanten festzulegen (r8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statt ELSEIF darf auch einfach ELSE geschrieben werden (r8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statt  = darf als Gleichheitsoperator  auch == geschrieben w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n (r8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BRANCHEXT  erlaubt es  beim Philips  XA jetzt,  die Sprungwe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on kurzen Spr�ngen automatisch zu erweitern (r8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Debug-Ausgaben sind jetzt auch im NoICE-Format m�glich (r8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unterst�tzt zus�tzlich die i960-Familie von Intel (r8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unterst�tzt  zus�tzlich  die  �PD7720/7725-Signalprozssoren v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C (r8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unterst�tzt  zus�tzlich  den  �PD77230-Signalprozssor  von  N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r8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unterst�tzt  zus�tzlich die SYM53C8xx-SCSI-Prozessoren von Sy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ios Logic (r8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unterst�tzt zus�tzlich den 4004 von Intel (r8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unterst�tzt zus�tzlich die SC14xxx-Serie von National (r8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unterst�tzt  zus�tzlich  die  Befehlserweiterungen des PPC403G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r8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zus�tzliche  Kommandozeilenoption  cpu,  um  den Zielprozesso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fault zu setzen (r8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Key-Files  k�nnen jetzt auch von der Kommandozeile aus refere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iert werden (r8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zus�tzliche  Kommandozeilenoption  shareout,  um die Ausgabed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i f�r SHARED-Definitionen zu setzen (r8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neuer    Pseudobefehl   WRAPMODE,    um   AVR-Prozessoren  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k�rztem Programmz�hler zu unterst�tzen (r8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unterst�tzt  zus�tzlich die  C20x-Befehlsuntermenge im C5x-Te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r8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hexadezimale  Adre�angaben der Hilfsprogamme  k�nnen jetzt a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C-Notation gemacht werden (r8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Das  Zahlensystem f�r  Integerergebnisse in  \{...}- Ausdr�ck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t jetzt per OUTRADIX setzbar (r8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Die  Registersyntax  f�r  4004-Registerpaare  wurde  korrigi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r8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unterst�tzt zus�tzlich die F^2MC8L-Familie von Fujitsu (r8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f�r  P2HEX  kann  jetzt  die Minimall�nge f�r S-Record-Adress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gegeben werden (r8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unterst�tzt zus�tzlich die ACE-Familie von Fairchild (r8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 REG ist jetzt auch f�r PowerPCs erlaubt (r8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zus�tzlicher  Schalter in P2HEX, um  alle Adressen zu verschi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n (r8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Mit  dem Schalter x kann man  jetzt zus�tzlich in einer zwei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ufe bie betroffene Quellzeile ausgeben (r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Version 1.42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Die Default-Zahlensyntax f�r Atmel AVR ist jetzt C-Syntax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zus�tzliche   Kommandozeilenoption   olist,   um  die  Listing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usgabedatei zu setze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unterst�tzt zus�tzlich die F^2MC16L-Familie von Fujitsu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zus�tzlicher Befehl PACKING f�r die AVR-Famili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zus�tzliche implizite Makroparameter ALLARGS und ARGCOUN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zus�tzlicher  Befehl SHIFT zum Abarbeiten variabler Argumentl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en von Makro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unterst�tzt tempor�re Symbol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zus�tzlicher  Befehl MAXNEST zum  Einstellen der maximalen V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hachtelungstiefe von Makroexpansione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zus�tzliche  Kommandozeilenoption noicemask,  um die  Menge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einem NoICE-Debuginfofile gelisteten Segmente zu steuer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unterst�tzt zus�tzlich die 180x-Familie von Intersi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unterst�tzt zus�tzlich das address windowing des 68HC11K4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P2HEX  kann jetzt die  Adre�feldl�nge von AVR-Hex-Dateien var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ere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mit  der neuen  Kommandozeilenoption -gnuerrors  k�nnen Fehl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ldungen in einem GNU-C-artigen Format ausgegeben werde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unterst�tzt  zus�tzlich  die  TMS320C54x-Familie  von Texas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rument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Neue Makro-Option INTLABE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die  neuen Instruktionen  und Register  der MEGA-AVRs 8/16 wu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n hinzugef�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 ENDIF/ENDCASE  zeigen  im  Listing  die  Zeilennummer  des zu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h�rigen �ffnenden Befehls a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der  8051-Teil  unterst�tzt  jetzt  auch  den  erweiterten  A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�raum des Dallas DS80C39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namenlose tempor�re Symbole hinzugef�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unterst�tzt zus�tzlich die undokumentierten 8085-Befehl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verbesserte Behandlung von Strukture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Funktion EXPRTYPE() hinzugef�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Zeilenfortsetzungszeichen zulasse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Unterst�tzung  f�r KCPSM/PicoBlaze von Andreass Wassatsch int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rier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unterst�tzt  zus�tzlich die 807x-Familie  von National Semi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ucto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unterst�tzt zus�tzlich den 4040 von Inte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unterst�tzt zus�tzlich den eZ8 von Zilog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unterst�tzt zus�tzlich die 78K2-Familie von NEC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unterst�tzt zus�tzlich die KCPSM3-Variante von Xilinx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unterst�tzt zus�tzlich den LatticeMico8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unterst�tzt  zus�tzlich  die  12X-Befehlserweiterungen  und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GATE-Kern der 68HC12-Famili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unterst�tzt zus�tzlich den Signetics 265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unterst�tzt  zus�tzlich die COP4-Familie  von National Semi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ucto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unterst�tzt zus�tzlich die HCS08-Erweiterungen von Freescal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unterst�tzt zus�tzlich die RS08-Familie von Freescal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unterst�tzt zus�tzlich den 8008 von Inte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weitere Syntax f�r Integer-Konstante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Funktion CHARFROMSTR hinzugef�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Q f�r Oktalkonstanten im Intel-Modus hinzugef�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weitere Variante f�r tempor�re Symbole hinzugef�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der  PowerPC-Teil wurde um Unterst�tzung  f�r den MPC821 erwe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rt (Beitrag von Marcin Cieslak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implizite Makro-Parameter sind immer case-insensitiv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das REG-Statement ist jetzt auch f�r den MSP430 erlaub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unterst�tzt zus�tzlich den XS1 von XMO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zus�tzliche  Parameter GLOBALSYMBOLS und  NOGLOBALSYMBOLS um z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euern, ob Labels in Makros lokal sind oder nich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kennt zus�tzlich die 75xx-Reihe von NEC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kennt zus�tzlich die TMS1000-Controller von TI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unterst�tzt zus�tzlich die 78K2-Familie von NEC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lle  neueren Anderungen werden nur noch in der separaten cha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log-Datei dokumentie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. Hinweise zum Quellcode vo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e  in der Einleitung erw�hnt, gebe  ich nach R�cksprache den Quellco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  von AS heraus. Im folgenden  sollen einige Hinweise zu dessen Hand-</w:t>
      </w:r>
    </w:p>
    <w:p>
      <w:pPr>
        <w:pStyle w:val="PreformattedText"/>
        <w:bidi w:val="0"/>
        <w:spacing w:before="0" w:after="0"/>
        <w:jc w:val="left"/>
        <w:rPr/>
      </w:pPr>
      <w:r>
        <w:rPr/>
        <w:t>habung gegeben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.1. Verwendete Spra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rspr�nglich  war AS  ein in  Turbo-Pascal geschriebenes  Programm. F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se  Entscheidung gab es Ende der  80er Jahre eine Reihe von Gr�nden:</w:t>
      </w:r>
    </w:p>
    <w:p>
      <w:pPr>
        <w:pStyle w:val="PreformattedText"/>
        <w:bidi w:val="0"/>
        <w:spacing w:before="0" w:after="0"/>
        <w:jc w:val="left"/>
        <w:rPr/>
      </w:pPr>
      <w:r>
        <w:rPr/>
        <w:t>Zum  einen  war  ich  damit  wesentlich  vertrauter  als  mit  jedem C-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r,  zum anderen waren  alle C-Compiler unter  DOS verglichen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 IDE von  Turbo-Pascal ziemliche  Schnecken. Anfang  1997 zeichn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ch  jedoch ab,  da� sich  das Blatt  gewendet hatte:  Zum einen hatt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rland  beschlossen, die  DOS-Entwickler im  Stich zu lassen (nochm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ausdr�cklich  keinen  sch�nen  Dank,  Ihr  Pappnasen von Borland!),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 7.0  etwas  namens  'Delphi'  nachfolgen lie�en, was zwar wohl</w:t>
      </w:r>
    </w:p>
    <w:p>
      <w:pPr>
        <w:pStyle w:val="PreformattedText"/>
        <w:bidi w:val="0"/>
        <w:spacing w:before="0" w:after="0"/>
        <w:jc w:val="left"/>
        <w:rPr/>
      </w:pPr>
      <w:r>
        <w:rPr/>
        <w:t>wunderbar  f�r  Windows-Programme  geeignet  ist,  die zu 90% aus Ob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fl�che  und zuf�llig auch ein  bi�chen Funktion bestehen, f�r kommando-</w:t>
      </w:r>
    </w:p>
    <w:p>
      <w:pPr>
        <w:pStyle w:val="PreformattedText"/>
        <w:bidi w:val="0"/>
        <w:spacing w:before="0" w:after="0"/>
        <w:jc w:val="left"/>
        <w:rPr/>
      </w:pPr>
      <w:r>
        <w:rPr/>
        <w:t>zeilenorientierte  Progamme wie AS aber  reichlich unbrauchbar ist. Zu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eren  hatte  sich  bereits  vor  diesem  Zeitpunkt  mein betriebssy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mm��iger  Schwerpunkt deutlich in Richtung  Unix verschoben, und auf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  Borland-Pascal  f�r  Linux  h�tte  ich  wohl beliebig lange war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k�nnen  (an alle die, die jetzt sagen, Borland w�rde ja an soetwas neu-</w:t>
      </w:r>
    </w:p>
    <w:p>
      <w:pPr>
        <w:pStyle w:val="PreformattedText"/>
        <w:bidi w:val="0"/>
        <w:spacing w:before="0" w:after="0"/>
        <w:jc w:val="left"/>
        <w:rPr/>
      </w:pPr>
      <w:r>
        <w:rPr/>
        <w:t>erdings  basteln:  Leute,  das  ist  Vapourware,  und glaubt den Firmen</w:t>
      </w:r>
    </w:p>
    <w:p>
      <w:pPr>
        <w:pStyle w:val="PreformattedText"/>
        <w:bidi w:val="0"/>
        <w:spacing w:before="0" w:after="0"/>
        <w:jc w:val="left"/>
        <w:rPr/>
      </w:pPr>
      <w:r>
        <w:rPr/>
        <w:t>nichts,  solange Ihr  nicht wirklich  in den  Laden gehen und es kaufen</w:t>
      </w:r>
    </w:p>
    <w:p>
      <w:pPr>
        <w:pStyle w:val="PreformattedText"/>
        <w:bidi w:val="0"/>
        <w:spacing w:before="0" w:after="0"/>
        <w:jc w:val="left"/>
        <w:rPr/>
      </w:pPr>
      <w:r>
        <w:rPr/>
        <w:t>k�nnt!).  Von daher  war also  klar, da�  der Weg  in Richtung  C ge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mu�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ch  der Erfahrung, wohin die  Verwendung von Inselsystemen f�hrt, ha-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 ich bei der Umsetzung auf C  Wert auf eine m�glichst gro�e Portabi-</w:t>
      </w:r>
    </w:p>
    <w:p>
      <w:pPr>
        <w:pStyle w:val="PreformattedText"/>
        <w:bidi w:val="0"/>
        <w:spacing w:before="0" w:after="0"/>
        <w:jc w:val="left"/>
        <w:rPr/>
      </w:pPr>
      <w:r>
        <w:rPr/>
        <w:t>lit�t  gelegt; da AS jedoch z.B.  Bin�rdateien in einem bestimmten For-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  erzeugen  mu�  und  an  einigen  Stellen betriebssystemspezifisc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ktionen  nutzt, gibt es  einige Stellen, an  denen man anpassen mu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wenn man AS zum ersten Mal auf einer neuen Plattform �bersetz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 ist  auf  einen  C-Compiler  ausgelegt,  der dem ANSI-Standard ent-</w:t>
      </w:r>
    </w:p>
    <w:p>
      <w:pPr>
        <w:pStyle w:val="PreformattedText"/>
        <w:bidi w:val="0"/>
        <w:spacing w:before="0" w:after="0"/>
        <w:jc w:val="left"/>
        <w:rPr/>
      </w:pPr>
      <w:r>
        <w:rPr/>
        <w:t>spricht;  C++ ist ausdr�cklich  nicht erforderlich. Wenn  Sie nur ei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r   nach  dem  veralteten  Kernighan&amp;Ritchie-Standard  besitz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lten  Sie sich nach einem  neuen Compiler umsehen; der ANSI-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ist  seit  1989  verabschiedet  und  f�r jede aktuelle Plattform sollte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  ANSI-Compiler verf�gbar  sein, zur  Not, indem  man mit  dem al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r  GNU-C baut.  Im Quellcode  sind zwar  einige Schalter vorhan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,  um den Code K&amp;R-n�her zu machen,  aber dies ist ein nicht offizi-</w:t>
      </w:r>
    </w:p>
    <w:p>
      <w:pPr>
        <w:pStyle w:val="PreformattedText"/>
        <w:bidi w:val="0"/>
        <w:spacing w:before="0" w:after="0"/>
        <w:jc w:val="left"/>
        <w:rPr/>
      </w:pPr>
      <w:r>
        <w:rPr/>
        <w:t>ell  unterst�tztes Feature,  das ich  nur intern  f�r ein  ziemlich a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kes  Unix benutze. Alles  weitere zum 'Thema  K&amp;R' steht in der Datei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ME.K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 Sourcenbaum ist durch einige in der Pascal-Version nicht vorhande-</w:t>
      </w:r>
    </w:p>
    <w:p>
      <w:pPr>
        <w:pStyle w:val="PreformattedText"/>
        <w:bidi w:val="0"/>
        <w:spacing w:before="0" w:after="0"/>
        <w:jc w:val="left"/>
        <w:rPr/>
      </w:pPr>
      <w:r>
        <w:rPr/>
        <w:t>ne  Features (z.B. dynamisch ladbare Nachrichtendateien, Testsuite, au-</w:t>
      </w:r>
    </w:p>
    <w:p>
      <w:pPr>
        <w:pStyle w:val="PreformattedText"/>
        <w:bidi w:val="0"/>
        <w:spacing w:before="0" w:after="0"/>
        <w:jc w:val="left"/>
        <w:rPr/>
      </w:pPr>
      <w:r>
        <w:rPr/>
        <w:t>tomatische  Generierung der Dokumentation  aus einem Quellformat) deut-</w:t>
      </w:r>
    </w:p>
    <w:p>
      <w:pPr>
        <w:pStyle w:val="PreformattedText"/>
        <w:bidi w:val="0"/>
        <w:spacing w:before="0" w:after="0"/>
        <w:jc w:val="left"/>
        <w:rPr/>
      </w:pPr>
      <w:r>
        <w:rPr/>
        <w:t>lich  komplizierter geworden.  Ich werde  versuchen, die  Sache Schritt</w:t>
      </w:r>
    </w:p>
    <w:p>
      <w:pPr>
        <w:pStyle w:val="PreformattedText"/>
        <w:bidi w:val="0"/>
        <w:spacing w:before="0" w:after="0"/>
        <w:jc w:val="left"/>
        <w:rPr/>
      </w:pPr>
      <w:r>
        <w:rPr/>
        <w:t>f�r Schritt aufzudr�sel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.2. Abfangen von Systemabh�ngigkei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e  ich schon andeutete, ist AS  (glaube ich jedenfalls...) auf Platt-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unabh�ngigkeit  und  leichte  Portierbarkeit  getrimmt. Dies bedeu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t,  da� man die Plattformunabh�ngigkeiten  in m�glichst wenige Datei-</w:t>
      </w:r>
    </w:p>
    <w:p>
      <w:pPr>
        <w:pStyle w:val="PreformattedText"/>
        <w:bidi w:val="0"/>
        <w:spacing w:before="0" w:after="0"/>
        <w:jc w:val="left"/>
        <w:rPr/>
      </w:pPr>
      <w:r>
        <w:rPr/>
        <w:t>en  zusammenzieht. Auf diese  Dateien werde ich  im folgenden eingeh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  dieser Abschnitt steht ganz vorne,  weil es sicher eines der wich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gsten is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Generierung aller  Komponenten von  AS erfolgt  �ber ein zentra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file.  Damit dies funktioniert,  mu� man ihm  ein passendes Makefi-</w:t>
      </w:r>
    </w:p>
    <w:p>
      <w:pPr>
        <w:pStyle w:val="PreformattedText"/>
        <w:bidi w:val="0"/>
        <w:spacing w:before="0" w:after="0"/>
        <w:jc w:val="left"/>
        <w:rPr/>
      </w:pPr>
      <w:r>
        <w:rPr/>
        <w:t>le.def  anbieten,  das  die  plattformabh�ngigen Einstellungen wie z.B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rflags  vorgibt.  Im  Unterverzeichnis Makefile.def-samples f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  sich eine Reihe von Includes, die f�r g�ngige Plattformen funktio-</w:t>
      </w:r>
    </w:p>
    <w:p>
      <w:pPr>
        <w:pStyle w:val="PreformattedText"/>
        <w:bidi w:val="0"/>
        <w:spacing w:before="0" w:after="0"/>
        <w:jc w:val="left"/>
        <w:rPr/>
      </w:pPr>
      <w:r>
        <w:rPr/>
        <w:t>nieren  (aber nicht zwangsweise  optimal sein m�ssen...).  Wenn die v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hnen  benutzte Plattform nicht  dabei ist, k�nnen  Sie die Beispielda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i  Makefile.def.tmpl  als  Ausgangspunkt  verwenden (und das Ergebn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ir zukommen lassen!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in  weiterer  Anlaufpunkt  zum  Abfangen  von Systemabh�ngigkeiten 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 Datei  sysdefs.h.  Praktisch  alle  Compiler definieren eine Rei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on  Pr�prozessorsymbolen  vor,  die  den benutzten Zielprozessor sowi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s  benutzte Betriebsystem beschreiben. Auf  einer Sun Sparc unter So-</w:t>
      </w:r>
    </w:p>
    <w:p>
      <w:pPr>
        <w:pStyle w:val="PreformattedText"/>
        <w:bidi w:val="0"/>
        <w:spacing w:before="0" w:after="0"/>
        <w:jc w:val="left"/>
        <w:rPr/>
      </w:pPr>
      <w:r>
        <w:rPr/>
        <w:t>laris  mit  den  GNU-Compiler  sind  dies  z.B. die Symbole __sparc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__SVR4.  In sysdefs.h werden diese Symbole  genutzt, um f�r die restli-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n,  systemunabh�ngigen Dateien eine  einheitliche Umgebung bereitzu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llen.  Insbesondere betrifft  dies Integer-Datentypen  einer bekan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n  L�nge,  es  kann  aber  auch  die  Nach-  oder Redefinition von C-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ktionen  betreffen, die  auf einer  bestimmten Plattform  nicht o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nicht  standardgem��  vorhanden  sind.  Was  da  so  an Sachen anf�llt,</w:t>
      </w:r>
    </w:p>
    <w:p>
      <w:pPr>
        <w:pStyle w:val="PreformattedText"/>
        <w:bidi w:val="0"/>
        <w:spacing w:before="0" w:after="0"/>
        <w:jc w:val="left"/>
        <w:rPr/>
      </w:pPr>
      <w:r>
        <w:rPr/>
        <w:t>liest  man am besten  selber nach. Generell  sind die #ifdef-Stat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zwei Ebenen gegliedert: Zuerst  wird eine bestimmte Prozessorplatt-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  ausgew�hlt, dann  werden in  diesem Abschnitt die Betriebssyste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seinandersortie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nn  Sie AS  auf eine  neue Plattform  portieren, m�ssen  Sie zwei f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se  Plattform typische  Symbole finden  und sysdefs.h passend erwei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n (und wieder bin ich an dem Ergebnis interessiert..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.3. Systemunabh�ngige Datei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.stellen  den g��ten  Teil aller  Module dar.  Alle Funktionen im De-</w:t>
      </w:r>
    </w:p>
    <w:p>
      <w:pPr>
        <w:pStyle w:val="PreformattedText"/>
        <w:bidi w:val="0"/>
        <w:spacing w:before="0" w:after="0"/>
        <w:jc w:val="left"/>
        <w:rPr/>
      </w:pPr>
      <w:r>
        <w:rPr/>
        <w:t>tail  zu  beschreiben,  w�rde  den  Rahmen dieser Beschreibung spre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(wer  hier mehr  wissen will,  steigt am  besten selbst  in das Studium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 Quellen  ein,  so  katastrophal  ist mein Programmierstil nun a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wieder  nicht...), deshalb hier nur eine kurze Auflistung, welche Modu-</w:t>
      </w:r>
    </w:p>
    <w:p>
      <w:pPr>
        <w:pStyle w:val="PreformattedText"/>
        <w:bidi w:val="0"/>
        <w:spacing w:before="0" w:after="0"/>
        <w:jc w:val="left"/>
        <w:rPr/>
      </w:pPr>
      <w:r>
        <w:rPr/>
        <w:t>le vorhanden sind und was f�r Funktionen sie beinhalt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.3.1. Von AS genutzte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e  Datei ist  die Wurzel  von AS:  Sie enth�lt  die main()-Funk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von    AS,   die   Verarbeitung   aller   Kommandozeilenoptionen,  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bergeordnete  Steuerung aller Durchl�ufe  durch die Quelldateien sowi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ile des Makroprozess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mallg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diesem Modul werden  all die Befehle  bearbeitet, die f�r alle 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>zessoren  definiert sind, z.B.  EQU und ORG.  Hier findet sich auch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PU-Befehl,  mit dem zwischen den einzelnen Prozessoren hin- und herge-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altet wi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mcode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diesem Modul  befindet sich  die Verwaltung  der Code-Ausgabedatei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ortiert  wird  ein  Interface,  mit  dem sich eine Code-Datei �ff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   schlie�en   l��t,   und   das   Routinen  zum  Einschreiben  (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Zur�cknehmen)  von Code  anbietet. Eine  wichtige Aufgabe dieses Modul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t  die Pufferung des  Schreibvorgangs, die die Ausgabegeschwindigkeit</w:t>
      </w:r>
    </w:p>
    <w:p>
      <w:pPr>
        <w:pStyle w:val="PreformattedText"/>
        <w:bidi w:val="0"/>
        <w:spacing w:before="0" w:after="0"/>
        <w:jc w:val="left"/>
        <w:rPr/>
      </w:pPr>
      <w:r>
        <w:rPr/>
        <w:t>erh�ht, indem der erzeugte Code in gr��eren Bl�cken geschrieben wi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mdebug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al  kann AS Debug-Informationen f�r  andere Tools wie Simulatoren</w:t>
      </w:r>
    </w:p>
    <w:p>
      <w:pPr>
        <w:pStyle w:val="PreformattedText"/>
        <w:bidi w:val="0"/>
        <w:spacing w:before="0" w:after="0"/>
        <w:jc w:val="left"/>
        <w:rPr/>
      </w:pPr>
      <w:r>
        <w:rPr/>
        <w:t>oder  Debugger erzeugen, die  einen R�ckbezug auf  den Quellcode erlau-</w:t>
      </w:r>
    </w:p>
    <w:p>
      <w:pPr>
        <w:pStyle w:val="PreformattedText"/>
        <w:bidi w:val="0"/>
        <w:spacing w:before="0" w:after="0"/>
        <w:jc w:val="left"/>
        <w:rPr/>
      </w:pPr>
      <w:r>
        <w:rPr/>
        <w:t>ben,  in diesem Modul gesammelt und  nach Ende der Assemblierung in ei-</w:t>
      </w:r>
    </w:p>
    <w:p>
      <w:pPr>
        <w:pStyle w:val="PreformattedText"/>
        <w:bidi w:val="0"/>
        <w:spacing w:before="0" w:after="0"/>
        <w:jc w:val="left"/>
        <w:rPr/>
      </w:pPr>
      <w:r>
        <w:rPr/>
        <w:t>nem von mehreren Formaten ausgegeben werden k�nn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mdef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es  Modul  enth�lt  lediglich  Deklarationen von �berall ben�tig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Konstanten und gemeinsam benutzten Variabl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mfnums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n  vergibt AS f�r jede  benutzte Quelldatei eine fortlaufende Num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r,  die zur schnellen  Referenzierung benutzt wird.  Die Vergabe die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  Nummern  und  die  Umwandlung  zwischen Nummer und Dateinamen pas-</w:t>
      </w:r>
    </w:p>
    <w:p>
      <w:pPr>
        <w:pStyle w:val="PreformattedText"/>
        <w:bidi w:val="0"/>
        <w:spacing w:before="0" w:after="0"/>
        <w:jc w:val="left"/>
        <w:rPr/>
      </w:pPr>
      <w:r>
        <w:rPr/>
        <w:t>siert hi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mif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er  befinden sich alle Routinen, die die bedingte Assemblierung steu-</w:t>
      </w:r>
    </w:p>
    <w:p>
      <w:pPr>
        <w:pStyle w:val="PreformattedText"/>
        <w:bidi w:val="0"/>
        <w:spacing w:before="0" w:after="0"/>
        <w:jc w:val="left"/>
        <w:rPr/>
      </w:pPr>
      <w:r>
        <w:rPr/>
        <w:t>ern.  Exportiert wird als  wichtigste Variable das  Flag IfAsm, wel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zeigt, ob Codeerzeugung momentan ein- oder ausgeschaltet 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minclist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diesem Modul ist die Listenstruktur definiert, �ber die AS die V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achtelung von Include-Dateien im Listing ausgeben kan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mitree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nn  man in einer  Code-Zeile das benutzende  Mnemonic ermitteln will,</w:t>
      </w:r>
    </w:p>
    <w:p>
      <w:pPr>
        <w:pStyle w:val="PreformattedText"/>
        <w:bidi w:val="0"/>
        <w:spacing w:before="0" w:after="0"/>
        <w:jc w:val="left"/>
        <w:rPr/>
      </w:pPr>
      <w:r>
        <w:rPr/>
        <w:t>ist  das einfache Durchvergleichen mit  allen vorhandenen Befehlen (wie</w:t>
      </w:r>
    </w:p>
    <w:p>
      <w:pPr>
        <w:pStyle w:val="PreformattedText"/>
        <w:bidi w:val="0"/>
        <w:spacing w:before="0" w:after="0"/>
        <w:jc w:val="left"/>
        <w:rPr/>
      </w:pPr>
      <w:r>
        <w:rPr/>
        <w:t>es  noch in  vielen Codegeneratoren  aus Einfachheit  und Faulheit pas-</w:t>
      </w:r>
    </w:p>
    <w:p>
      <w:pPr>
        <w:pStyle w:val="PreformattedText"/>
        <w:bidi w:val="0"/>
        <w:spacing w:before="0" w:after="0"/>
        <w:jc w:val="left"/>
        <w:rPr/>
      </w:pPr>
      <w:r>
        <w:rPr/>
        <w:t>siert)  nicht  unbedingt  die  effizienteste  Variante. In diesem Modul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d  zwei  verbesserte  Strukturen  (Bin�rbaum und Hash-Tabelle) defi-</w:t>
      </w:r>
    </w:p>
    <w:p>
      <w:pPr>
        <w:pStyle w:val="PreformattedText"/>
        <w:bidi w:val="0"/>
        <w:spacing w:before="0" w:after="0"/>
        <w:jc w:val="left"/>
        <w:rPr/>
      </w:pPr>
      <w:r>
        <w:rPr/>
        <w:t>niert,  die eine effizientere Suche erm�glichen und die einfache linea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 Suche nach und nach abl�sen sollen...Priorit�t nach Bedarf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mmac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diesem Modul finden  sich die Routinen  zur Speicherung und Abfr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von  Makros. Der eigentliche Makroprozessor  befindet sich (wie bere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erw�hnt) in as.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mpars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er  geht es ins Eingemachte: In  diesem Modul werden die Symboltabel-</w:t>
      </w:r>
    </w:p>
    <w:p>
      <w:pPr>
        <w:pStyle w:val="PreformattedText"/>
        <w:bidi w:val="0"/>
        <w:spacing w:before="0" w:after="0"/>
        <w:jc w:val="left"/>
        <w:rPr/>
      </w:pPr>
      <w:r>
        <w:rPr/>
        <w:t>len  (global und lokal) in  zwei Bin�rb�umen verwaltet. Au�erdem findet</w:t>
      </w:r>
    </w:p>
    <w:p>
      <w:pPr>
        <w:pStyle w:val="PreformattedText"/>
        <w:bidi w:val="0"/>
        <w:spacing w:before="0" w:after="0"/>
        <w:jc w:val="left"/>
        <w:rPr/>
      </w:pPr>
      <w:r>
        <w:rPr/>
        <w:t>sich  hier eine  ziemlich gro�e  Prozedur EvalExpression,  welche ei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(Formel-)ausdruck  analysiert und  auswertet. Die  Prozedur liefert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>Ergebnis  (Integer, Gleitkomma  oder String)  in einem varianten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zur�ck.  Zur Auswertung  von Ausdr�cken  bei der  Codeerzeugung soll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erdings  eher die  Funktionen EvalIntExpression, EvalFloat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  EvalStringExpression  verwendet  werden.  �nderungen  zum Einf�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neuer  Prozessoren sind  hier nicht  erforderlich und  sollten auch nur</w:t>
      </w:r>
    </w:p>
    <w:p>
      <w:pPr>
        <w:pStyle w:val="PreformattedText"/>
        <w:bidi w:val="0"/>
        <w:spacing w:before="0" w:after="0"/>
        <w:jc w:val="left"/>
        <w:rPr/>
      </w:pPr>
      <w:r>
        <w:rPr/>
        <w:t>mit  �u�erster �berlegung erfolgen, da man hier sozusagen an ,,die Wur-</w:t>
      </w:r>
    </w:p>
    <w:p>
      <w:pPr>
        <w:pStyle w:val="PreformattedText"/>
        <w:bidi w:val="0"/>
        <w:spacing w:before="0" w:after="0"/>
        <w:jc w:val="left"/>
        <w:rPr/>
      </w:pPr>
      <w:r>
        <w:rPr/>
        <w:t>zel'' von AS greif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msub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er  finden  sich  gesammelt  einige  h�ufig gebrauchte Unterroutin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che  in erster  Linie die  Bereiche Fehlerbehandlung  und 'gehobene'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verarbeitung abdeck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pemu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e  am Anfang erw�hnt,  war AS urspr�nglich  ein in Borland-Pascal ge-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riebenes  Programm. Bei einigen  intrinsischen Funktionen des Compi-</w:t>
      </w:r>
    </w:p>
    <w:p>
      <w:pPr>
        <w:pStyle w:val="PreformattedText"/>
        <w:bidi w:val="0"/>
        <w:spacing w:before="0" w:after="0"/>
        <w:jc w:val="left"/>
        <w:rPr/>
      </w:pPr>
      <w:r>
        <w:rPr/>
        <w:t>lers  war es  einfacher, diese  zu emulieren,  anstatt alle betroffe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lle im Quellcode zu �ndern. Na ja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unks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es  Modul  definiert  einen  Datentyp,  mit  dem eine Liste von Ad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�bereichen  verwaltet  werden  kann.  Diese  Funktion wird von AS f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 Belegungslisten ben�tigt, au�erdem benutzten  P2BIN und P2HEX die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 Listen, um vor �berlappungen zu warn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mdarg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es  Modul implementiert den  Mechanismus der Kommdozeilen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Es  ben�tigt eine  Spezifikation der  erlaubten Parameter,  zerlegt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Kommadozeile  und ruft die entsprechenden  Callbacks auf. Der Mechanis-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 leistet im einzelnen folgend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itbearbeitung  von  Optionen  in  einer Environment-Variablen o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tsprechenden Datei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R�ckgabe  einer Menge, welche die noch nicht bearbeiteten Kommand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eilenparameter beschreib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renunng von positiven und negativen Schalter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Eine  Hintert�r,  falls  die  dar�berliegende  Entwicklungsumgeb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e Kommandozeile nur in Gro�- oder Kleinschreibung �bergib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es  Modul wird nicht nur von AS, sondern auch von den Hilfsprogram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 BIND, P2HEX und P2BIN verwend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depseudo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er  finden sich Pseudobefehle, die  von mehreren Codegeneratoren v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wendet  werden.  Dies  ist  einmal  die  Intel-Gruppe  mit  der DB..DO-</w:t>
      </w:r>
    </w:p>
    <w:p>
      <w:pPr>
        <w:pStyle w:val="PreformattedText"/>
        <w:bidi w:val="0"/>
        <w:spacing w:before="0" w:after="0"/>
        <w:jc w:val="left"/>
        <w:rPr/>
      </w:pPr>
      <w:r>
        <w:rPr/>
        <w:t>Gruppe,  zum  anderen  die  Pendants  f�r  die 8/16-Bitter von Motorola</w:t>
      </w:r>
    </w:p>
    <w:p>
      <w:pPr>
        <w:pStyle w:val="PreformattedText"/>
        <w:bidi w:val="0"/>
        <w:spacing w:before="0" w:after="0"/>
        <w:jc w:val="left"/>
        <w:rPr/>
      </w:pPr>
      <w:r>
        <w:rPr/>
        <w:t>oder  Rockwell.  Wer  in  diesem  Bereich  um einen Prozessor erwei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,  kann mit  einem Aufruf  den gr��ten  Teil der  Pseudobefehle 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lag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devars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s  Speicherersparnisgr�nden sind hier einige von diversen Codegenera-</w:t>
      </w:r>
    </w:p>
    <w:p>
      <w:pPr>
        <w:pStyle w:val="PreformattedText"/>
        <w:bidi w:val="0"/>
        <w:spacing w:before="0" w:after="0"/>
        <w:jc w:val="left"/>
        <w:rPr/>
      </w:pPr>
      <w:r>
        <w:rPr/>
        <w:t>toren benutzen Variablen gesamme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ian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ch  noch ein bi�chen  Maschinenabh�ngigkeit, jedoch ein  Teil, um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  sich nicht zu k�mmern braucht:  Ob eine Maschine Little- oder Big-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ianess  benutzt,  wird  in  diesem  Modul beim Programmstart automa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sch  bestimmt. Weiterhin wird gepr�ft,  ob die in sysdefs.h gemach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festlegungen   f�r  Integervariablen  auch  wirklich  die  korrek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L�ngen ergeb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adids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sammelt  sind hier  alle von  AS unterst�tzten Zielprozessorfamili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 daf�r in  Code-Dateien verwendeten  Kennzahlen (siehe Kapitel 5.1)</w:t>
      </w:r>
    </w:p>
    <w:p>
      <w:pPr>
        <w:pStyle w:val="PreformattedText"/>
        <w:bidi w:val="0"/>
        <w:spacing w:before="0" w:after="0"/>
        <w:jc w:val="left"/>
        <w:rPr/>
      </w:pPr>
      <w:r>
        <w:rPr/>
        <w:t>sowie  das von  P2HEX defaultm��ig  zu verwendende  Ausgabeformat. Zie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ser   Tabelle  ist   es,  Das   Hinzuf�gen  eines  neuen  Prozess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m�glichst  zu zentralisieren, d.h. es sind  im Gegensatz zu fr�her kei-</w:t>
      </w:r>
    </w:p>
    <w:p>
      <w:pPr>
        <w:pStyle w:val="PreformattedText"/>
        <w:bidi w:val="0"/>
        <w:spacing w:before="0" w:after="0"/>
        <w:jc w:val="left"/>
        <w:rPr/>
      </w:pPr>
      <w:r>
        <w:rPr/>
        <w:t>ne  weiteren Modifikationen an den  Quellen der Hilfsprogramme mehr 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derli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oerrs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er  ist die  Umwandlung von  Fehlernummern in Klartextmeldungen abge-</w:t>
      </w:r>
    </w:p>
    <w:p>
      <w:pPr>
        <w:pStyle w:val="PreformattedText"/>
        <w:bidi w:val="0"/>
        <w:spacing w:before="0" w:after="0"/>
        <w:jc w:val="left"/>
        <w:rPr/>
      </w:pPr>
      <w:r>
        <w:rPr/>
        <w:t>legt.  Hoffentlich treffe ich  nie auf ein  System, auf dem die Numm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nicht  als Makros  definiert sind,  dann kann  ich n�mlich dieses Modul</w:t>
      </w:r>
    </w:p>
    <w:p>
      <w:pPr>
        <w:pStyle w:val="PreformattedText"/>
        <w:bidi w:val="0"/>
        <w:spacing w:before="0" w:after="0"/>
        <w:jc w:val="left"/>
        <w:rPr/>
      </w:pPr>
      <w:r>
        <w:rPr/>
        <w:t>komplett umschreiben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lmessages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C-Version von  AS liest  alle Meldungen  zur Laufzeit aus Datei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nachdem  die  zu  benutzende  Sprache  ermittelt  wurde. Das Format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Nachrichtendateien  ist kein einfaches, sondern ein spezielles, kompak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,  vorindiziertes Format,  das zur  �bersetzungszeit von  einem 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mm  namens 'rescomp' (dazu kommen wir noch) erzeugt wird. Dieses Mo-</w:t>
      </w:r>
    </w:p>
    <w:p>
      <w:pPr>
        <w:pStyle w:val="PreformattedText"/>
        <w:bidi w:val="0"/>
        <w:spacing w:before="0" w:after="0"/>
        <w:jc w:val="left"/>
        <w:rPr/>
      </w:pPr>
      <w:r>
        <w:rPr/>
        <w:t>dul  ist das  Gegenst�ck zu  rescomp, die  den korrekten Sprachenanteil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r  Datei in ein Zeichenfeld  einliest und Zugriffsfunktionen anbie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ls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 diesem  Modul  wird  ermittelt,  welche  nationalen  Einstellu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(Datums-  und Zeitformat,  L�ndercode) zur  Laufzeit vorliegen. Das 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leider  eine hochgradig systemspezifische Sache,  und momentan sind nur</w:t>
      </w:r>
    </w:p>
    <w:p>
      <w:pPr>
        <w:pStyle w:val="PreformattedText"/>
        <w:bidi w:val="0"/>
        <w:spacing w:before="0" w:after="0"/>
        <w:jc w:val="left"/>
        <w:rPr/>
      </w:pPr>
      <w:r>
        <w:rPr/>
        <w:t>drei  Methoden definiert:  Die von  MS-DOS, die  von OS/2 und die typi-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e  Unix-Methode �ber die locale-Funktionen.  F�r alle anderen Syste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 ist leider NO_NLS angesagt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dhandl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um  einen ist hier eine spezielle open-Funktion gelandet, die die S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strings  !0...!2 als Dateinamen kennt  und daf�r Duplikate der Stan-</w:t>
      </w:r>
    </w:p>
    <w:p>
      <w:pPr>
        <w:pStyle w:val="PreformattedText"/>
        <w:bidi w:val="0"/>
        <w:spacing w:before="0" w:after="0"/>
        <w:jc w:val="left"/>
        <w:rPr/>
      </w:pPr>
      <w:r>
        <w:rPr/>
        <w:t>dard-Dateihandles  stdin, stdout  und stderr  erzeugt, zum anderen wird</w:t>
      </w:r>
    </w:p>
    <w:p>
      <w:pPr>
        <w:pStyle w:val="PreformattedText"/>
        <w:bidi w:val="0"/>
        <w:spacing w:before="0" w:after="0"/>
        <w:jc w:val="left"/>
        <w:rPr/>
      </w:pPr>
      <w:r>
        <w:rPr/>
        <w:t>hier  festgestellt, ob die Standardausgabe auf  ein Ger�t oder eine Da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i  umgeleitet wurde. Das bedingt  auf nicht-Unix-Systemen leider a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ige Speziall�sung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ringlists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  ist nur ein kleiner ,,Hack'', der Routinen zur Verwaltung von li-</w:t>
      </w:r>
    </w:p>
    <w:p>
      <w:pPr>
        <w:pStyle w:val="PreformattedText"/>
        <w:bidi w:val="0"/>
        <w:spacing w:before="0" w:after="0"/>
        <w:jc w:val="left"/>
        <w:rPr/>
      </w:pPr>
      <w:r>
        <w:rPr/>
        <w:t>nearen  Listen mit Strings als Inhalt  definiert, welche z.B. im Makro-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zessor von AS gebraucht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rutil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er sind einige h�ufig genutzte String-Operationen geland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sion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momentan g�ltige Version ist f�r AS und alle anderen Hilfsprogram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 hier zentral gespeiche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de????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  Module bilden den Hauptteil  der AS-Quellen: jedes Modul beinhal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t den Codegenerator f�r eine bestimmte Prozessorfamili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.3.2.  Zus�tzliche Module f�r die Hilfsprogram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 - 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x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in  kleines Modul zur Umwandlung  von Integerzahlen in Hexadezimaldar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llung.  In C nicht  mehr unbedingt erforderlich  (au�er zur Wandl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von   long  long-Variablen,  was  leider   nicht  alle  printf()'s  u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st�tzen),  aber es ist im Rahmen  der Portierung eben auch stehenge-</w:t>
      </w:r>
    </w:p>
    <w:p>
      <w:pPr>
        <w:pStyle w:val="PreformattedText"/>
        <w:bidi w:val="0"/>
        <w:spacing w:before="0" w:after="0"/>
        <w:jc w:val="left"/>
        <w:rPr/>
      </w:pPr>
      <w:r>
        <w:rPr/>
        <w:t>blieb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2bin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Quellen von P2B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2hex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Quellen von P2HE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bind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Quellen von BI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ist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Quellen von P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olutils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er  sind gesammelt  die Unterroutinen,  die von allen Hilfsprogramm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n�tigt werden, z.B. f�r das Lesen von Code-Datei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.4. W�hrend der Erzeugung von AS gebrauchte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2k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  ist ein Minimalfilter, das  ANSI-C-Files in Kernighan-Ritchie um-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delt.  Um es genau zu sagen:  es werden nur die Funktionsk�pfe umge-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delt,  und auch nur dann, wenn  sie ungef�hr so formatiert sind, wie</w:t>
      </w:r>
    </w:p>
    <w:p>
      <w:pPr>
        <w:pStyle w:val="PreformattedText"/>
        <w:bidi w:val="0"/>
        <w:spacing w:before="0" w:after="0"/>
        <w:jc w:val="left"/>
        <w:rPr/>
      </w:pPr>
      <w:r>
        <w:rPr/>
        <w:t>es  mein Schreibstil eben ist.  Es komme also keiner  auf die Idee,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�re ein universeller C-Parse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cr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in  kleiner  Filter,  der  bei  der  Installation  auf DOS- oder OS/2-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en  gebraucht wird. Da DOS und  OS/2 den Zeilenvorschub mit CR/LF</w:t>
      </w:r>
    </w:p>
    <w:p>
      <w:pPr>
        <w:pStyle w:val="PreformattedText"/>
        <w:bidi w:val="0"/>
        <w:spacing w:before="0" w:after="0"/>
        <w:jc w:val="left"/>
        <w:rPr/>
      </w:pPr>
      <w:r>
        <w:rPr/>
        <w:t>vornehmen,  Unix-Systeme jedoch nur mit  LF, werden s�mtliche mitgelie-</w:t>
      </w:r>
    </w:p>
    <w:p>
      <w:pPr>
        <w:pStyle w:val="PreformattedText"/>
        <w:bidi w:val="0"/>
        <w:spacing w:before="0" w:after="0"/>
        <w:jc w:val="left"/>
        <w:rPr/>
      </w:pPr>
      <w:r>
        <w:rPr/>
        <w:t>ferten  Assembler-Includes bei der Installation durch diesen Filter ge-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ick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incmp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�r  DOS und OS/2 �bernimmt dieses  Modul die Funktion die Funktion 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mp-Befehls,  d.h. den bin�ren Vergleich  von Dateien w�hrend des Test-</w:t>
      </w:r>
    </w:p>
    <w:p>
      <w:pPr>
        <w:pStyle w:val="PreformattedText"/>
        <w:bidi w:val="0"/>
        <w:spacing w:before="0" w:after="0"/>
        <w:jc w:val="left"/>
        <w:rPr/>
      </w:pPr>
      <w:r>
        <w:rPr/>
        <w:t>laufes.  W�hrend  dies  prinzipiell  auch  mit  dem mitgelieferten comp</w:t>
      </w:r>
    </w:p>
    <w:p>
      <w:pPr>
        <w:pStyle w:val="PreformattedText"/>
        <w:bidi w:val="0"/>
        <w:spacing w:before="0" w:after="0"/>
        <w:jc w:val="left"/>
        <w:rPr/>
      </w:pPr>
      <w:r>
        <w:rPr/>
        <w:t>m�glich  w�re, hat bincmp keine l�stigen interaktiven Abfragen (bei de-</w:t>
      </w:r>
    </w:p>
    <w:p>
      <w:pPr>
        <w:pStyle w:val="PreformattedText"/>
        <w:bidi w:val="0"/>
        <w:spacing w:before="0" w:after="0"/>
        <w:jc w:val="left"/>
        <w:rPr/>
      </w:pPr>
      <w:r>
        <w:rPr/>
        <w:t>nen  man erst einmal herausfinden mu�,  wie man sie auf allen Betriebs-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versionen abstellt..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ndhyphen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  ist das  Untermodul in  tex2doc, da�  f�r die  Silbentrennung v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ten  sorgt. Der verwendete Algorithmus  is schamlos von TeX abgekup-</w:t>
      </w:r>
    </w:p>
    <w:p>
      <w:pPr>
        <w:pStyle w:val="PreformattedText"/>
        <w:bidi w:val="0"/>
        <w:spacing w:before="0" w:after="0"/>
        <w:jc w:val="left"/>
        <w:rPr/>
      </w:pPr>
      <w:r>
        <w:rPr/>
        <w:t>fe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rhyph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Definition der Silbentrennungsregeln f�r die deutsche Sprach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scomp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  ist der  'Resourcencompiler' von  AS, d.h.  das Werkzeug, das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sbaren  Dateien  mit  Stringresourcen  in  ein schnelles, indizier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 umsetz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x2doc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in  Werkzeug, da� die  LaTeX-Dokumentation von AS  in ein ASCII-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umsetz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x2html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in  Werkzeug, da� die LaTeX-Dokumentation  von AS in ein HTML-Dok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umsetz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mlaut.c und unumlaut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e  Progr�mmchen besorgen die  Wandlung zwischen Sonderzeichenkodie-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g  im ISO-Format (alle  AS-Dateien verwenden im Auslieferungszust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 ISO8859-1-Kodierung f�r  Sonderzeichen) und Sonderzeichenkodi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m  systemspezifischen Format.  Neben einer  Plain-ASCII7-Variante s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s im Augenblick die IBM-Zeichens�tze 437 und 85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hyph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Definition der Silbentrennungsregeln f�r die englische Sprach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.5. Generierung der Nachrichtendatei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e  bereits erw�hnt,  verwendet der  C-Quellenbaum von  AS ein dynami-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es  Ladeverfahren f�r alle (Fehler-)Meldungen. Gegen�ber den Pascal-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llen,  in denen alle  Meldungen in einem  Include-File geb�ndelt wa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n  und so  in die  Programme hinein�bersetzt  wurden, macht es die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fahren   �berfl�ssig,  mehrere  sprachliche  Varianten  von  AS  zur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f�gung  zu stellen:  es gibt  nur noch  eine Version,  die beim 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mmstart  die zu benutzende Variante  ermittelt und aus den Nachrich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ndateien  die entsprechende Komponente l�dt. Kurz zur Erinnerung: U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  DOS und  OS/2 wird  dazu die  gew�hlte COUNTRY-Einstellung zu 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zogen,  unter  Unix  werden  die  Environment-Variablen  LC_MESSAG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LC_ALL und LANG befrag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.5.1.  Format der Quelldatei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ine  Quelldatei  f�r  den  Message-Compiler  rescomp hat �blicherwe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 Endung  .res.  Der  Message-Compiler  erzeugt aus dieser Datei 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der zwei Datei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eine  bin�re Datei, die zur Laufzeit  von AS bzw. den Hilfsprogra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n gelesen wir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optional  eine weitere C-Header-Datei,  die allen vorhandenen Nach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ichten  eine Indexnummer zuweist. �ber  diese Indexnummern und e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  Indextabelle  in  der  bin�ren  Datei kann zur Laufzeit schn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f einzelne Meldungen zugegriffen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Quelldatei f�r  den Message-Compiler  ist eine  reine ASCII-Datei,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 mit jedem  beliebigen Editor  bearbeitbar, und  besteht aus ei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ihe  von Steueranweisungen  mit Parametern.  Leerzeilen sowie Zeil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 mit einem  Semikolon beginnen,  werden ignoriert.  Das Inkludier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erer Dateien ist �ber das Include-Statement m�glic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&lt;Datei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m  Anfang jeder Quelldatei  m�ssen zwei Statements  stehen, die die im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genden  definierten Sprachen beschreiben.  Das wichtigere der bei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ments ist Langs, z.B.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ngs DE(049) EN(001,06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schreibt,  da� zwei Sprachen  im folgenden definiert  werden. Der 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  Nachrichtensatz soll benutzt  werden, wenn unter  Unix die Sprac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  Environment-Variablen auf  DE gestellt  wurde bzw.  unter DOS bzw.</w:t>
      </w:r>
    </w:p>
    <w:p>
      <w:pPr>
        <w:pStyle w:val="PreformattedText"/>
        <w:bidi w:val="0"/>
        <w:spacing w:before="0" w:after="0"/>
        <w:jc w:val="left"/>
        <w:rPr/>
      </w:pPr>
      <w:r>
        <w:rPr/>
        <w:t>OS/2  der  Landescode  049  eingestellt  wurde.  Der  zweite Satz komm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entsprechend  bei den  Einstellungen EN  bzw. 061  oder 001 zum E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satz.  W�hrend bei den  'Telefonnummern' mehrere Codes  auf einen Nach-</w:t>
      </w:r>
    </w:p>
    <w:p>
      <w:pPr>
        <w:pStyle w:val="PreformattedText"/>
        <w:bidi w:val="0"/>
        <w:spacing w:before="0" w:after="0"/>
        <w:jc w:val="left"/>
        <w:rPr/>
      </w:pPr>
      <w:r>
        <w:rPr/>
        <w:t>richtensatz   verweisen  k�nnen,   ist  die   Zuordnung  zu  den  Unix-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descodes  eineindeutig. Dies ist in  der Praxis aber kein Beinbruch,</w:t>
      </w:r>
    </w:p>
    <w:p>
      <w:pPr>
        <w:pStyle w:val="PreformattedText"/>
        <w:bidi w:val="0"/>
        <w:spacing w:before="0" w:after="0"/>
        <w:jc w:val="left"/>
        <w:rPr/>
      </w:pPr>
      <w:r>
        <w:rPr/>
        <w:t>weil  die LANG-Variablen  unter Unix  Unterversionen einer  Sprache 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h�ngsel beschreiben, z.B. s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.d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.ch</w:t>
      </w:r>
    </w:p>
    <w:p>
      <w:pPr>
        <w:pStyle w:val="PreformattedText"/>
        <w:bidi w:val="0"/>
        <w:spacing w:before="0" w:after="0"/>
        <w:jc w:val="left"/>
        <w:rPr/>
      </w:pPr>
      <w:r>
        <w:rPr/>
        <w:t>en.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 vergleicht nur  den Anfang  der Strings  und kommt  so trotzdem zur</w:t>
      </w:r>
    </w:p>
    <w:p>
      <w:pPr>
        <w:pStyle w:val="PreformattedText"/>
        <w:bidi w:val="0"/>
        <w:spacing w:before="0" w:after="0"/>
        <w:jc w:val="left"/>
        <w:rPr/>
      </w:pPr>
      <w:r>
        <w:rPr/>
        <w:t>richtigen  Entscheidung. Das Default-Statement  gibt vor, welcher Spra-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nsatz  verwendet werden soll, wenn  entweder �berhaupt keine Sprac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setzt  wurde oder eine  Kennung verwendet wird,  die nicht in der Li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 von Langs vorhanden ist. Typischerweise ist dies Englisc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ch  diesen beiden Definitionen folgt  eine beliebige Menge von Messa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-Statements, d.h. Definitionen von Meldung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Err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: Fehler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: error 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urden  n Sprachen im Langs-Statement  angek�ndigt, so nimmt der Messa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-Compiler  genau  die  folgenden  n  Zeilen  als  die zu speichern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s.  Es ist also nicht m�glich, bei einzelnen Nachrichten bestimm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  Sprachen fortzulassen, und eine  auf die Strings folgende Leerze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t  keinesfalls als Endemarkierung f�r  die Liste mi�zuverstehen; e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f�gte  Leerzeilen dienen  einzig und  allein der besseren Lesbarke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 allerdings erlaubt ist, ist,  einzelne Meldungen �ber mehrere Zei-</w:t>
      </w:r>
    </w:p>
    <w:p>
      <w:pPr>
        <w:pStyle w:val="PreformattedText"/>
        <w:bidi w:val="0"/>
        <w:spacing w:before="0" w:after="0"/>
        <w:jc w:val="left"/>
        <w:rPr/>
      </w:pPr>
      <w:r>
        <w:rPr/>
        <w:t>len  in der  Quelldatei zu  verteilen; alle  Zeilen bis  auf die letzte</w:t>
      </w:r>
    </w:p>
    <w:p>
      <w:pPr>
        <w:pStyle w:val="PreformattedText"/>
        <w:bidi w:val="0"/>
        <w:spacing w:before="0" w:after="0"/>
        <w:jc w:val="left"/>
        <w:rPr/>
      </w:pPr>
      <w:r>
        <w:rPr/>
        <w:t>m�ssen dann mit einem Backslash als Fortsetzungszeichen end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TestMessage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Dies ist eine"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zweizeilige Nachrich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This is a"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two-line messag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e  bereits erw�hnt, handelt es sich bei den Quelldateien um reine AS-</w:t>
      </w:r>
    </w:p>
    <w:p>
      <w:pPr>
        <w:pStyle w:val="PreformattedText"/>
        <w:bidi w:val="0"/>
        <w:spacing w:before="0" w:after="0"/>
        <w:jc w:val="left"/>
        <w:rPr/>
      </w:pPr>
      <w:r>
        <w:rPr/>
        <w:t>CII-Dateien;  Sonderzeichen k�nnen in den Meldungstexten zwar eingetra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  werden (und der Compiler wird  sie auch so durchreichen), der gra-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rende  Nachteil ist aber, da� eine solche Datei nicht mehr voll por-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el  ist: Wird sie auf ein anderes System gebracht, das z.B. eine an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e  Kodierung f�r Umlaute  verwendet, bekommt der  Anwender zur Lauf-</w:t>
      </w:r>
    </w:p>
    <w:p>
      <w:pPr>
        <w:pStyle w:val="PreformattedText"/>
        <w:bidi w:val="0"/>
        <w:spacing w:before="0" w:after="0"/>
        <w:jc w:val="left"/>
        <w:rPr/>
      </w:pPr>
      <w:r>
        <w:rPr/>
        <w:t>zeit  nur merkw�rdige  Zeichen zu  sehen...Sonderzeichern sollten da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er  mit Hilfe von  speziellen Sequenzen geschrieben  werden, die von</w:t>
      </w:r>
    </w:p>
    <w:p>
      <w:pPr>
        <w:pStyle w:val="PreformattedText"/>
        <w:bidi w:val="0"/>
        <w:spacing w:before="0" w:after="0"/>
        <w:jc w:val="left"/>
        <w:rPr/>
      </w:pPr>
      <w:r>
        <w:rPr/>
        <w:t>HTML  bzw. SGML  entlehnt wurden  (siehe Tabelle  J.1). Zeilenvorsch�be</w:t>
      </w:r>
    </w:p>
    <w:p>
      <w:pPr>
        <w:pStyle w:val="PreformattedText"/>
        <w:bidi w:val="0"/>
        <w:spacing w:before="0" w:after="0"/>
        <w:jc w:val="left"/>
        <w:rPr/>
      </w:pPr>
      <w:r>
        <w:rPr/>
        <w:t>k�nnen in eine Zeile wie von C her gewohnt mit \n eingebracht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-----------+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equenz...                                    | ergibt...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-----------+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-----------+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&amp;auml; &amp;ouml; &amp;uuml;                         | � � � (Umlaute)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&amp;Auml; &amp;Ouml; &amp;Uuml;                         | � � �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&amp;szlig;                                      | � (scharfes s)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&amp;agrave; &amp;egrave; &amp;igrave; &amp;ograve; &amp;ugrave; | � � � � � (Accent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&amp;Agrave; &amp;Egrave; &amp;Igrave; &amp;Ograve; &amp;Ugrave; | � � � � � grave)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&amp;aacute; &amp;eacute; &amp;iacute; &amp;oacute; &amp;uacute; | � � � � � (Accent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&amp;Aacute; &amp;Eacute; &amp;Iacute; &amp;Oacute; &amp;Uacute; | � � � � � agiu)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&amp;acirc; &amp;ecirc; &amp;icirc; &amp;ocirc; &amp;ucirc;      | � � � � � (Accent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&amp;Acirc; &amp;Ecirc; &amp;Icirc; &amp;Ocirc; &amp;Ucirc;      | � � � � � circonflex)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&amp;ccedil; &amp;Ccedil;                            | � �(Cedilla)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&amp;ntilde; &amp;Ntilde;                            | � �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&amp;aring; &amp;Aring;                              | � �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&amp;aelig; &amp;Aelig;                              | � �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&amp;iquest; &amp;iexcl;                             | umgedrehtes ! oder ?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-----------+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elle J.1: Sonderzeichenschreibweise des rescom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.6. Dokumentationserzeug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einer Quellcodedistribution von AS  ist diese Dokumentation nur 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eX-Dokument  enthalten. Andere  Formate werden  aus dieser mit Hilfe</w:t>
      </w:r>
    </w:p>
    <w:p>
      <w:pPr>
        <w:pStyle w:val="PreformattedText"/>
        <w:bidi w:val="0"/>
        <w:spacing w:before="0" w:after="0"/>
        <w:jc w:val="left"/>
        <w:rPr/>
      </w:pPr>
      <w:r>
        <w:rPr/>
        <w:t>von  mitgelieferten  Werkzeugen  automatisch  erzeugt.  Zum einen redu-</w:t>
      </w:r>
    </w:p>
    <w:p>
      <w:pPr>
        <w:pStyle w:val="PreformattedText"/>
        <w:bidi w:val="0"/>
        <w:spacing w:before="0" w:after="0"/>
        <w:jc w:val="left"/>
        <w:rPr/>
      </w:pPr>
      <w:r>
        <w:rPr/>
        <w:t>ziert  dies den Umfang einer  Quellcodedistribution, zum anderen m�sse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nderungen  nicht  an  allen  Formatversionen eines Dokumentes parallel</w:t>
      </w:r>
    </w:p>
    <w:p>
      <w:pPr>
        <w:pStyle w:val="PreformattedText"/>
        <w:bidi w:val="0"/>
        <w:spacing w:before="0" w:after="0"/>
        <w:jc w:val="left"/>
        <w:rPr/>
      </w:pPr>
      <w:r>
        <w:rPr/>
        <w:t>vorgenommen werden, mit all den Gefahren von Inkonsistenz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  Quellformat  wurde  LaTeX  verwendet,  weil...weil...weil  es eb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on  immer vorhanden war. Zudem ist  TeX fast beliebig portierbar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a�t  damit recht gut  zum Anspruch von  AS. Eine Standard-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rlaubt   damit  eine  'ordentliche'  Ausgabe  auf  so  ziemlich  je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Drucker;  f�r eine Konvertierung in  die fr�her immer vorhandene ASCII-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 liegt der  Konverter tex2doc  bei; zus�tzlich  einen Konver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2html, so da� man die Anleitung direkt ins Internet stellen kan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Erzeugung der Dokumentation wird mit einem schlicht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e do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gesto�en;  daraufhin werden die  beiden erw�hnten Hilfstools erzeugt,</w:t>
      </w:r>
    </w:p>
    <w:p>
      <w:pPr>
        <w:pStyle w:val="PreformattedText"/>
        <w:bidi w:val="0"/>
        <w:spacing w:before="0" w:after="0"/>
        <w:jc w:val="left"/>
        <w:rPr/>
      </w:pPr>
      <w:r>
        <w:rPr/>
        <w:t>auf  die TeX-Dokumentation angewandt und  schlu�endlich wird noch La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ber aufgerufen. Dies nat�rlich f�r alle Sprachen nacheinander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.7. Testsu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  AS mit  bin�ren Daten  von genau  vorgegebener Struktur umgeht, 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er    naturgem��   etwas    empfindlich   f�r    System-   und   Compi-</w:t>
      </w:r>
    </w:p>
    <w:p>
      <w:pPr>
        <w:pStyle w:val="PreformattedText"/>
        <w:bidi w:val="0"/>
        <w:spacing w:before="0" w:after="0"/>
        <w:jc w:val="left"/>
        <w:rPr/>
      </w:pPr>
      <w:r>
        <w:rPr/>
        <w:t>lerabh�ngigkeiten.  Um  wenigstens  eine  gewisse  Sicherheit zu geb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da�  alles korrekt durchgelaufen ist,  liegt dem Assembler im Unterv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zeichnis  tests  eine  Menge  von  Test-Assemblerquellen bei, mit de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  den  frisch  gebauten  Assembler  testen kann. Diese Testprogram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d  in erster Linie darauf getrimmt,  Fehler in der Umsetzung des Ma-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inenbefehlssatzes  zu  finden,  die  besonders gern bei variieren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tl�ngen  auftreten. Maschinenunabh�ngige Features  wie der Makro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>zessor  oder  bedingte  Assemblierung  werden  eher beil�ufig getestet,</w:t>
      </w:r>
    </w:p>
    <w:p>
      <w:pPr>
        <w:pStyle w:val="PreformattedText"/>
        <w:bidi w:val="0"/>
        <w:spacing w:before="0" w:after="0"/>
        <w:jc w:val="left"/>
        <w:rPr/>
      </w:pPr>
      <w:r>
        <w:rPr/>
        <w:t>weil  ich davon  ausgehe, da�  sie �berall  funktionieren, wenn sie bei</w:t>
      </w:r>
    </w:p>
    <w:p>
      <w:pPr>
        <w:pStyle w:val="PreformattedText"/>
        <w:bidi w:val="0"/>
        <w:spacing w:before="0" w:after="0"/>
        <w:jc w:val="left"/>
        <w:rPr/>
      </w:pPr>
      <w:r>
        <w:rPr/>
        <w:t>mir funktionieren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 Testlauf  wird  mit  einem  einfachen  make test angesto�en. Je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programm  wird assembliert,  in eine  Bin�rdatei gewandelt  und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m  Referenz-Image verglichen. Ein Test gilt als bestanden, wenn Re-</w:t>
      </w:r>
    </w:p>
    <w:p>
      <w:pPr>
        <w:pStyle w:val="PreformattedText"/>
        <w:bidi w:val="0"/>
        <w:spacing w:before="0" w:after="0"/>
        <w:jc w:val="left"/>
        <w:rPr/>
      </w:pPr>
      <w:r>
        <w:rPr/>
        <w:t>ferenz  und die neu erzeugte Datei Bit  f�r Bit identisch sind. Am End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rd  summarisch die Assemblierungszeit f�r  jeden Test ausgegeben (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,  kann mit diesen Ergebnissen  die Datei BENCHES erg�nzen), zusam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  mit dem Erfolg oder  Mi�erfolg. Jedem Fehler ist  auf den Grund zu</w:t>
      </w:r>
    </w:p>
    <w:p>
      <w:pPr>
        <w:pStyle w:val="PreformattedText"/>
        <w:bidi w:val="0"/>
        <w:spacing w:before="0" w:after="0"/>
        <w:jc w:val="left"/>
        <w:rPr/>
      </w:pPr>
      <w:r>
        <w:rPr/>
        <w:t>gehen,  selbst wenn  er bei  einem Zielprozessor  auftritt, den Sie ni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tzen  werden! Es  ist immer  m�glich, da�  dies auf einen Fehler h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weist,  der  auch  bei  anderen  Zielprozessoren auftritt, nur zuf�llig</w:t>
      </w:r>
    </w:p>
    <w:p>
      <w:pPr>
        <w:pStyle w:val="PreformattedText"/>
        <w:bidi w:val="0"/>
        <w:spacing w:before="0" w:after="0"/>
        <w:jc w:val="left"/>
        <w:rPr/>
      </w:pPr>
      <w:r>
        <w:rPr/>
        <w:t>nicht in den Testf�ll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.8. Einh�ngen eines neuen Zielprozess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 mit  Abstand  h�ufigste  Grund,  im  Quellcode  von  AS  etwas  zu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�ndern,  d�rfte wohl  die Erweiterung  um einen  neuen Zielproz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in.  Neben der Erg�nzung  der Makefiles um  das neue Modul ist ledig-</w:t>
      </w:r>
    </w:p>
    <w:p>
      <w:pPr>
        <w:pStyle w:val="PreformattedText"/>
        <w:bidi w:val="0"/>
        <w:spacing w:before="0" w:after="0"/>
        <w:jc w:val="left"/>
        <w:rPr/>
      </w:pPr>
      <w:r>
        <w:rPr/>
        <w:t>lich  eine Modifikation  der Quellen  an wenigen  Stellen erforderlich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  Rest erledigt das neue Modul, indem es sich in der Liste der Code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oren  registriert. Im  folgenden will  ich kochbuchartig die zum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h�ngen erforderlichen Schritte beschreib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stlegung des Prozessorname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f�r den Prozessor zu w�hlende Name mu� zwei Kriterien erf�ll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 Der  Name darf noch nicht von  einem anderen Prozessor belegt s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im  Aufruf von  AS ohne  Parameter erh�lt  man eine Liste der b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its vorhandenen Nam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 Soll  der Prozessorname vollst�ndig in der Variablen MOMCPU auftau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en,  so darf  er au�er  am Anfang  keine Buchstaben au�erhalb 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reiches  von A..F  enthalten. In  der Variablen  MOMCPUNAME lieg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ber  zur Assemblierzeit  immer der  volle Name  vor. Sonderzei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nd  generell  nicht  erlaubt,  Kleinbuchstaben  werden  vom  CPU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fehl  bei der Eingabe in  Gro�buchstaben umgewandelt und sind d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r auch nicht im Prozessornamen sinnvo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 erste Schritt der Registrierung  ist die Eintragung des Prozess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oder   der  Prozessorfamilie  in  der   Datei  headids.c.  Wie  bere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erw�hnt,  wird diese Datei von  den Hilfsprogrammen mitbenutzt und spe-</w:t>
      </w:r>
    </w:p>
    <w:p>
      <w:pPr>
        <w:pStyle w:val="PreformattedText"/>
        <w:bidi w:val="0"/>
        <w:spacing w:before="0" w:after="0"/>
        <w:jc w:val="left"/>
        <w:rPr/>
      </w:pPr>
      <w:r>
        <w:rPr/>
        <w:t>zifiziert  die einer Prozessorfamilie zugeordnete Kenn-ID in Codedatei-</w:t>
      </w:r>
    </w:p>
    <w:p>
      <w:pPr>
        <w:pStyle w:val="PreformattedText"/>
        <w:bidi w:val="0"/>
        <w:spacing w:before="0" w:after="0"/>
        <w:jc w:val="left"/>
        <w:rPr/>
      </w:pPr>
      <w:r>
        <w:rPr/>
        <w:t>en  sowie  das  zu  verwendende  Hex-Format.  Bei  der Wahl der Kenn-ID</w:t>
      </w:r>
    </w:p>
    <w:p>
      <w:pPr>
        <w:pStyle w:val="PreformattedText"/>
        <w:bidi w:val="0"/>
        <w:spacing w:before="0" w:after="0"/>
        <w:jc w:val="left"/>
        <w:rPr/>
      </w:pPr>
      <w:r>
        <w:rPr/>
        <w:t>w�rde ich mir etwas Absprache w�nschen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finition des Codegeneratormodu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s  Modul, das f�r den neuen Prozessor zust�ndig sein soll, sollte ei-</w:t>
      </w:r>
    </w:p>
    <w:p>
      <w:pPr>
        <w:pStyle w:val="PreformattedText"/>
        <w:bidi w:val="0"/>
        <w:spacing w:before="0" w:after="0"/>
        <w:jc w:val="left"/>
        <w:rPr/>
      </w:pPr>
      <w:r>
        <w:rPr/>
        <w:t>ner  gewissen Einheitlichkeit  wegen den  Namen code....  tragen, wobei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  etwas mit dem  Prozessornamen zu tun  haben sollte. Den Kopf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  Includes �bernimmt man am besten  direkt aus einem bereits vorhan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en Codegener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t  Ausnahme einer Initialisierungsfunktion, die zu Anfang der main()-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ktion  im Modul as.c  aufgerufen werden mu�,  braucht das neue Modul</w:t>
      </w:r>
    </w:p>
    <w:p>
      <w:pPr>
        <w:pStyle w:val="PreformattedText"/>
        <w:bidi w:val="0"/>
        <w:spacing w:before="0" w:after="0"/>
        <w:jc w:val="left"/>
        <w:rPr/>
      </w:pPr>
      <w:r>
        <w:rPr/>
        <w:t>keinerlei  Funktionen oder Variablen zu  exportieren, da die ganze Kom-</w:t>
      </w:r>
    </w:p>
    <w:p>
      <w:pPr>
        <w:pStyle w:val="PreformattedText"/>
        <w:bidi w:val="0"/>
        <w:spacing w:before="0" w:after="0"/>
        <w:jc w:val="left"/>
        <w:rPr/>
      </w:pPr>
      <w:r>
        <w:rPr/>
        <w:t>munikation  zur Laufzeit  �ber indirekte  Spr�nge abgewickelt wird.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zu  erforderlichen  Registrierungen  m�ssen  in der Initialisierungs-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ktion  des Moduls vorgenommen  werden, indem f�r  jeden von der 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>zu behandelnden Prozessortyp ein Aufruf der Funktion AddCPU erfolg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PUxxxx = AddCPU("XXXX", SwitchTo_xxxx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XXXX'  ist dabei  der f�r  den Prozessor  festgelegte Name, der sp�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m  Assemblerprogramm verwendet werden  mu�, um AS  auf diesen Ziel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>zessor    umzuschalten.   SwitchTo_xxxx   (im    folgenden   kurz   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,,Umschalter''  bezeichnet)  ist  eine  parameterlose Prozedur, die v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 aufgerufen wird,  sobald auf  diesen Prozessor  umgeschaltet wer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l.  Als  Ergebnis  liefert  AddCPU  eine Zahlenwert, der als interne</w:t>
      </w:r>
    </w:p>
    <w:p>
      <w:pPr>
        <w:pStyle w:val="PreformattedText"/>
        <w:bidi w:val="0"/>
        <w:spacing w:before="0" w:after="0"/>
        <w:jc w:val="left"/>
        <w:rPr/>
      </w:pPr>
      <w:r>
        <w:rPr/>
        <w:t>,,Kennung''  f�r diesen  Prozessor fungiert.  In der globalen Variablen</w:t>
      </w:r>
    </w:p>
    <w:p>
      <w:pPr>
        <w:pStyle w:val="PreformattedText"/>
        <w:bidi w:val="0"/>
        <w:spacing w:before="0" w:after="0"/>
        <w:jc w:val="left"/>
        <w:rPr/>
      </w:pPr>
      <w:r>
        <w:rPr/>
        <w:t>MomCPU  wird st�ndig die Kennung  des momentan gesetzten Zielprozess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mitgef�hrt.  Der von  AddCPU gelieferte  Wert sollte  in einer priva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 des  Typs  CPUVar  (hier  CPUxxxx  genannt)  abgelegt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Falls  ein Codegeneratormodul verschiedene  Prozessoren (z.B. einer Fa-</w:t>
      </w:r>
    </w:p>
    <w:p>
      <w:pPr>
        <w:pStyle w:val="PreformattedText"/>
        <w:bidi w:val="0"/>
        <w:spacing w:before="0" w:after="0"/>
        <w:jc w:val="left"/>
        <w:rPr/>
      </w:pPr>
      <w:r>
        <w:rPr/>
        <w:t>milie)  verwaltet, kann  es so  durch Vergleich  von MomCPU gegen di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te feststellen, welche Befehlsuntermenge momentan zugelassen 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m   Umschalter   obliegt   es,   AS   auf   den  neuen  Zielproz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,,umzupolen''.  Dazu m�ssen im Umschalter  einige globale Variablen be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zt werd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ValidSegs  :  Nicht  alle  Prozessoren  definieren  alle von AS u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rst�tzten  Adre�r�ume. Mit dieser Menge legt man fest, welche U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rmenge  f�r den jeweiligen  Prozessor von SEGMENT-Befehl zugela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n  wird. Im  mindesten mu�  das Code-Segment  freigeschaltet w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n.  Die Gesamtmenge  aller vorhandenen  Segmenttypen kann  in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tei fileformat.h nachgelesen werden (Seg.....-Konstante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egInits  : Dieses  Feld speichert  die initialen (ohne ORG-Befeh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rtadressen  in  den  einzelnen  Segmenten. Nur in Ausnahmef�ll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physikalisch  �berlappende,  aber  logisch  getrennte  Adre�r�um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nd hier andere Werte als 0 sinnvo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Grans  : Hiermit  kann f�r  jedes Segment  die Gr��e  des kleins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ressierbaren  Elements  in  Bytes  festgelegt  werden,  d.h. 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r��e  des Elements, f�r das eine  Adresse um eins erh�ht wird. B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n  allermeisten Prozessoren  (auch 16  oder 32  Bit) ist dies 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te,  nur z.B. Signalprozessoren und die  PICs fallen aus dem Rah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ListGrans  : Hiermit kann wieder f�r alle Segmente getrennt festg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gt  werden, in was f�r Gruppen die Bytes im Assemblerlisting da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stellt  werden  sollen.  Beim  68000  sind z.B. Befehle immer 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hrfaches  von 2  Bytes lang,  weshalb die  entsprechende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f 2 gesetzt 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egLimits  : Dieses  Feld legt  die h�chste  Adresse f�r jedes Seg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nt  fest,  z.B.  65535  f�r  einen  16-Bit-Adre�raum. Dieses F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raucht  nicht  ausgef�llt  zu  werden,  wenn der Codegenerator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kPC-Methode selber �bernimm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ConstMode  : Diese Variable kann die Werte ConstModeIntel, ConstM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Moto  oder ConstModeC haben und bestimmt, in welcher Form Zahle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steme  bei Integerkonstanten  spezifiziert werden  sollen (sof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s Programm nicht vom Relaxed-Modus Gebrauch mach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PCSymbol  : Diese Variable enth�lt den  String, mit dem aus dem A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mbler-Programm  heraus  der  momentane  Stand des Programmz�hl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bgefragt  werden  kann.  F�r  Intel-Prozessoren  ist dies z.B. 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llarzeich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urnWords  :  Falls  der  Prozessor  ein  Big-Endian-Prozessor s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llte  und  eines  der  Elemente  von ListGrans ungleich eins is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llte  dieses  Flag  auf  True  gesetzt  werden, um korrekte Cod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teien zu erhalt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etIsOccupiedFnc  : Einige Prozessoren verwenden SET als Maschine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fehl.  Ist  dieser  Callback  gesetzt,  so kann der Codegen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r�ber  melden, da� SET nicht als Pseudo-Befehl interpretiert w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n  soll. Der R�ckgabewert kann  konstant True sein, die Entsche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ung kann aber auch z.B. anhand der Anzahl der Argumente fall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HeaderID  : Dieses Byte enth�lt die Kennung, mit der in der Coded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i  die  Prozessorfamilie  gekennzeichnet  wird  (siehe  Abschnit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.1).  Um Zweideutigkeiten  zu vermeiden,  bitte ich,  den Wert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r  abzusprechen. Bis  auf weiteres  sollten keine Werte au�erhal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  Bereiches  $01..$7f  benutzt  werden,  diese  sind f�r Sond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wecke  (wie z.B. eine zuk�nftige  Erweiterung um einen Linker) r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rviert.  Auch wenn dieser Wert in den meisten �lteren Codegener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ren  hart gesetzt wird, ist es  die heute bevorzugte Methode,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rt aus headids.h per FindFamilyByName zu hol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NOPCode  : In bestimmten Situationen kann es sein, da� AS unbenutz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  Bereiche im Code  mit NOPs auff�llen  mu�. Diese Variable bei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ltet den dazu erforderlichen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DivideChars  :  Dieser  String  enth�lt  all  jene Zeichen, die 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ennzeichen  f�r die  Parameter eines  Assemblerbefehls zugelass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nd.  Nur f�r  extreme Ausrei�er  (wie den  DSP56) sollte  sich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esem String etwas anderes finden als ein Komm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HasAttrs  : Einige Prozessoren  wie die 68k-Reihe  teilen einen M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hinenbefehl  durch einen Punkt noch weiter in Mnemonic und Attr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t  auf. Ist dies beim neuen Prozessor  auch der Fall, so ist di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s  Flag auf  True zu  setzen. AS  liefert dann die Einzeltei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n  Variablen OpPart und  AttrPart. Setzt man  es dagegen auf Fa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,  so bleibt der Befehl in  OpPart zusammen, und AttrPart ist i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r  leer. Sofern  der Prozessor  keine Attribute verwendet, soll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n  HasAttrs auf  jeden Fall  auf False  setzen, da man sich s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e  M�glichkeit nimmt, Makros  mit einem Punkt  im Namen (z.B. z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mulation anderer Assembler) zu definier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ttrChars  : Falls HasAttrs gesetzt  wurde, m�ssen in diesem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e  Zeichen eingetragen werden, die das Attribut vom Befehl tre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n k�nnen. Meist ist dies nur der Punk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hen  Sie nicht  davon aus,  da� eine  dieser Variablen einen vordefi-</w:t>
      </w:r>
    </w:p>
    <w:p>
      <w:pPr>
        <w:pStyle w:val="PreformattedText"/>
        <w:bidi w:val="0"/>
        <w:spacing w:before="0" w:after="0"/>
        <w:jc w:val="left"/>
        <w:rPr/>
      </w:pPr>
      <w:r>
        <w:rPr/>
        <w:t>nierten Wert hat, sondern besetzen Sie ALLE Felder neu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ben  diesen  Variablen  m�ssen  noch  einige  Funktionszeiger besetz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rd, mit denen der Codegenerator sich in AS einbinde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akeCode  : Diese  Routine wird  nach der  Zerlegung einer Zei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nemonic  und Parameter aufgerufen.  Das Mnemonic liegt  in der V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iablen  OpPart, die Parameter in dem Feld ArgStr. Die Zahl der P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ameter  kann  aus  der  Variablen  ArgCnt  ausgelesen  werden.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in�re  Ergebnis  mu�  in  dem  Byte-Feld BAsmCode abgelegt werd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sen  L�nge in der  Variablen CodeLen. Falls  der Prozessor wor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ientiert  wie der  68000 oder  viele Signalprozessoren  ist, ka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eld  auch wortweise als  WAsmCode adressiert werden.  F�r ganz e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eme  F�lle gibt es auch noch DAsmCode... Die Codel�nge wird ebe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lls in solchen Einheiten angegeb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witchFrom:  Diese parameterlose  Prozedur erlaubt  dem Codegener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rmodul,  noch ,,Aufr�umarbeiten''  durchzuf�hren, wenn  auf ei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eren  Zielprozessor  umgeschaltet  wird.  So  kann man an die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elle  z.B.  Speicher  freigeben,  der  im Umschalter belegt wur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d  nur  ben�tigt  wird,  w�hrend  dieses Codegeneratormodul akti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t.  Im  einfachsten  Fall  zeigt  diese Prozedurvariable auf 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ere  Prozedur.  Ein  Beispiel  f�r  die Anwendung dieser Prozed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nden  Sie im Modul CODE370,  das seine Codetabellen dynamisch 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eugt und wieder freigib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sDef  : Bestimmte Prozessoren kennen neben EQU noch weitere Pseu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befehle,  bei denen ein in  der ersten Spalte stehender Symbol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in  Label darstellt, z.B. BIT beim  8051. Diese Funktion mu�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ur�ckliefern,  falls  ein  solcher,  zus�tzlicher Befehl vorlieg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 einfachsten Fall braucht nur FALSE zur�ck geliefert zu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al  kann ein Codegenerator auch  noch folgende weitere Funktions-</w:t>
      </w:r>
    </w:p>
    <w:p>
      <w:pPr>
        <w:pStyle w:val="PreformattedText"/>
        <w:bidi w:val="0"/>
        <w:spacing w:before="0" w:after="0"/>
        <w:jc w:val="left"/>
        <w:rPr/>
      </w:pPr>
      <w:r>
        <w:rPr/>
        <w:t>zeiger besetz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ChkPC  :  Obwohl  AS  die  Programmz�hler intern durchg�ngig mit 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der  64 Bit verwaltet, benutzen  die meisten Prozessoren nur ei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leineren  Adre�raum. Diese  Funktion liefert  AS Informationen, o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r  momentane Programmz�hler  den erlaubten  Bereich �bersch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t.  Bei Prozessoren  mit mehreren  Adre�r�umen kann diese 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t�rlich  deutlich  komplizierter  ausfallen.  Ein  Beispiel daf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ndet  sich  z.B.  im  Modul  code16c8x.c.  Falls alles in Ord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t,  mu� die  Funktion TRUE  zur�ckliefern, ansonsten FALSE. Di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ktion  mu�  ein  Codegenerator  nur  implementieren, wenn er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eld  SegLimits nicht belegt. Das  kann z.B. notwendig werden, we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r  g�ltige  Adre�bereich  eines  Segments  nicht  zusammenh�ng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nternSymbol  : Manche Prozessoren, z.B. solche mit einer Regist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nk  im internen RAM, defineren  diese 'Register' als Symbole vo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d  es w�rde wenig Sinn machen,  diese in einer separaten Includ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tei  mit 256  oder m�glicherweise  noch mehr  EQUs zu definier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t  dieser Funktion erh�lt  man Zugang zum  Formel- Parser von A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e  erh�lt den Ausdruck  als ASCII-String, und  wenn sie eines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eingebauten  Symbole' erkennt,  besetzt sie  die �bergebene Struk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ur  des Typs TempResult entsprechend.  Falls die �berpr�fung n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rfolgreich  war, mu� deren  Element Typ auf  TempNone gesetzt w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n.  Die Routine sollte  im Falle eines  Mi�erfolges keine Fehl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ldungen  ausgeben, weil dies immer  noch anderweitig g�ltige Sy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le  sein k�nnen. Seien Sie  extrem vorsichtig mit dieser Rout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 sie einen Eingriff in den Parser darstell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DissectBit  :  Falls  die  Zielplattform  Bit-Objekte  unterst�tz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.h.  Objekte,  die  sowohl  eine Register/Speicheradresse als a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ine  Bitposition in  einer einzelnen  Integer-Zahl gepackt abspe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ern,  ist dies  der Callback,  �ber den  solche gepackten Objek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�rs  Listing  wieder  in  eine Quellcode-artige Form r�ck�bersetz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DissectReg  : Falls die  Zielplattform Registersymbole unterst�tz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t  dies der Callback, �ber den Registernummer und -l�nge f�rs L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ing  wieder in  eine Quellcode-artige  Form r�ck�bersetzt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lls  Registersymbole unterst�tzt  werden, ist  �blicherweise a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r InternSymbol-Callback auszuf�ll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QualifyQuote  : �ber diesen  optionalen Callback kann  f�r eine b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immte  Zielplattform von Fall zu  Fall festgelegt werden, da� 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inzelnes  Hochkomma  keine  Zeichenkette  einleitet.  Ein Beispi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f�r  ist die  als AF'  geschriebene alternative Registerbank be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80,   oder  die  Hexadezimal-Syntax  H'...  bei  manchen  Hitach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zessor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r  will, kann sich �brigens  auch mit einem Copyright-Eintrag verewi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,  indem  er  in  der  Initialisierung  des  Moduls (bei den AddCPU-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ehlen)  einen Aufruf der Prozedur  AddCopyright einf�gt, in der fol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den Ar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Copyright("Intel 80986-Codegenerator (C) 2010 Hubert Simpel"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 �bergebene String wird  dann nach dem  Programmstart zus�tzlich zu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Standardmeldung ausgegeb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i  Bedarf kann  sich das  Modul im  Initialisierungsteil noch  in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Kette  aller  Funktionen  eintragen,  die  vor Beginn eines Durchlauf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ch  den Quelltext  ausgef�hrt werden.  Dies ist  z.B. immer dann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all,  wenn die Code-Erzeugung im  Modul abh�ngig vom Stand bestimm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ch  Pseudobefehle beeinflu�barer Flags  ist. Ein h�ufig auftrete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all  ist z.B., da� ein Prozessor im User- oder Supervisor-Modus arbei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n  kann, wobei im User-Modus bestimmte  Befehle gesperrt sind. Im As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mbler-Quelltext  k�nnte  dieses  Flag,  das  angibt, in welchem Modu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 folgende Code ausgef�hrt wird, durch einen Pseudobefehl umgeschal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t  werden. Es ist aber dann immer noch eine Initialisierung erford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lich,  die sicherstellt, da� in  allen Durchl�ufen ein identischer Aus-</w:t>
      </w:r>
    </w:p>
    <w:p>
      <w:pPr>
        <w:pStyle w:val="PreformattedText"/>
        <w:bidi w:val="0"/>
        <w:spacing w:before="0" w:after="0"/>
        <w:jc w:val="left"/>
        <w:rPr/>
      </w:pPr>
      <w:r>
        <w:rPr/>
        <w:t>gangszustand  vorliegt. Der �ber die Funktion AddInitPassProc angebote-</w:t>
      </w:r>
    </w:p>
    <w:p>
      <w:pPr>
        <w:pStyle w:val="PreformattedText"/>
        <w:bidi w:val="0"/>
        <w:spacing w:before="0" w:after="0"/>
        <w:jc w:val="left"/>
        <w:rPr/>
      </w:pPr>
      <w:r>
        <w:rPr/>
        <w:t>ne  Haken bietet die M�glichkeit, derartige Initialisierungen vorzuneh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.  Die  �bergebene  Callback-Funktion  wird  vor Beginn eines Durch-</w:t>
      </w:r>
    </w:p>
    <w:p>
      <w:pPr>
        <w:pStyle w:val="PreformattedText"/>
        <w:bidi w:val="0"/>
        <w:spacing w:before="0" w:after="0"/>
        <w:jc w:val="left"/>
        <w:rPr/>
      </w:pPr>
      <w:r>
        <w:rPr/>
        <w:t>gangs aufgeruf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alog  zu AddInitPassProc funktioniert  die �ber AddCleanUpProc aufge-</w:t>
      </w:r>
    </w:p>
    <w:p>
      <w:pPr>
        <w:pStyle w:val="PreformattedText"/>
        <w:bidi w:val="0"/>
        <w:spacing w:before="0" w:after="0"/>
        <w:jc w:val="left"/>
        <w:rPr/>
      </w:pPr>
      <w:r>
        <w:rPr/>
        <w:t>baute  Funktionsliste, die es den Codegeneratoren erlaubt, nach dem Ab-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lu�  der Assemblierung noch Aufr�umarbeiten  (z.B. das Freigeben von</w:t>
      </w:r>
    </w:p>
    <w:p>
      <w:pPr>
        <w:pStyle w:val="PreformattedText"/>
        <w:bidi w:val="0"/>
        <w:spacing w:before="0" w:after="0"/>
        <w:jc w:val="left"/>
        <w:rPr/>
      </w:pPr>
      <w:r>
        <w:rPr/>
        <w:t>Literaltabellen  o.�.) durchzuf�hren.  Dies ist  sinnvoll, wenn mehr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ien  mit  einem  Aufruf  assembliert  werden,  sonst h�tte man noch</w:t>
      </w:r>
    </w:p>
    <w:p>
      <w:pPr>
        <w:pStyle w:val="PreformattedText"/>
        <w:bidi w:val="0"/>
        <w:spacing w:before="0" w:after="0"/>
        <w:jc w:val="left"/>
        <w:rPr/>
      </w:pPr>
      <w:r>
        <w:rPr/>
        <w:t>,,M�ll''  aus einem vorigen  Lauf in den  Tabellen. Momentan nutzt k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 diese M�glichke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hreiben des Codegenerators sel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ch  diesen Pr�liminarien ist nun  endlich eigene Kreativit�t gefragt:</w:t>
      </w:r>
    </w:p>
    <w:p>
      <w:pPr>
        <w:pStyle w:val="PreformattedText"/>
        <w:bidi w:val="0"/>
        <w:spacing w:before="0" w:after="0"/>
        <w:jc w:val="left"/>
        <w:rPr/>
      </w:pPr>
      <w:r>
        <w:rPr/>
        <w:t>Wie  Sie es  schaffen, aus  dem Mnemonic  und den  Argumenten die Code-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s  zu erzeugen, ist weitgehend Ihnen �berlassen. Zur Verf�gung ste-</w:t>
      </w:r>
    </w:p>
    <w:p>
      <w:pPr>
        <w:pStyle w:val="PreformattedText"/>
        <w:bidi w:val="0"/>
        <w:spacing w:before="0" w:after="0"/>
        <w:jc w:val="left"/>
        <w:rPr/>
      </w:pPr>
      <w:r>
        <w:rPr/>
        <w:t>hen  daf�r  nat�rlich  �ber  den  Formelparser die Symboltabellen sowi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 Routinen aus asmsub.c und asmpars.c.  Ich kann hier nur einige ge-</w:t>
      </w:r>
    </w:p>
    <w:p>
      <w:pPr>
        <w:pStyle w:val="PreformattedText"/>
        <w:bidi w:val="0"/>
        <w:spacing w:before="0" w:after="0"/>
        <w:jc w:val="left"/>
        <w:rPr/>
      </w:pPr>
      <w:r>
        <w:rPr/>
        <w:t>nerelle Hinweise geb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Versuchen  Sie, die Prozessorbefehle  in Gruppen aufzusplitten,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leiche  Operanden erwarten und sich nur in einigen Kennbits unt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heiden.  Alle argumentlosen Befehle kann man z.B. so in einer T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lle abhandel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Die  meisten Prozessoren haben ein  festes Repertoire von Adressi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ungsarten.  Verlagern Sie das Parsing  eines Adre�ausdrucks in e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 getrennte Unterrout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Die  Routine WrError definiert eine  Vielzahl von m�glichen Fehl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ldungen  und ist bei  Bedarf leicht erweiterbar.  Nutzen Sie da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i  allen  Fehler  nur  lapidar  einen ,,Syntaxfehler'' zu meld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�tzt niemandem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t  Sicherheit wird auch das Studium der vorhandenen Module weiterhel-</w:t>
      </w:r>
    </w:p>
    <w:p>
      <w:pPr>
        <w:pStyle w:val="PreformattedText"/>
        <w:bidi w:val="0"/>
        <w:spacing w:before="0" w:after="0"/>
        <w:jc w:val="left"/>
        <w:rPr/>
      </w:pPr>
      <w:r>
        <w:rPr/>
        <w:t>f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nderungen f�r die Dienstprogram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ine  winzige �nderung ist auch noch  an den Quellen der Dienstprogram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  n�tig, und zwar in der  Routine Granularity() in toolutils.c: F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s  der Adre�r�ume dieses Prozessors  eine andere Granularit�t als 1</w:t>
      </w:r>
    </w:p>
    <w:p>
      <w:pPr>
        <w:pStyle w:val="PreformattedText"/>
        <w:bidi w:val="0"/>
        <w:spacing w:before="0" w:after="0"/>
        <w:jc w:val="left"/>
        <w:rPr/>
      </w:pPr>
      <w:r>
        <w:rPr/>
        <w:t>hat,  mu�  dort  die  Abfrage  passend  erg�nzt werden, sonst verz�hl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ich PLIST, P2BIN und P2HEX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.9. Lokalisierung auf eine neue Spra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e  haben Interesse  an diesem  Thema? Wunderbar!  Das ist eine Sache,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 von Programmierern  gerne au�en  vor gelassen  wird, insbesonde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wenn sie aus dem Land der unbegrenzten M�glichkeiten kommen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Lokalisierung auf eine  neue Sprache gliedert  sich in zwei Te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 Anpassung der  Programmmeldungen sowie  die �bersetzung der Anlei-</w:t>
      </w:r>
    </w:p>
    <w:p>
      <w:pPr>
        <w:pStyle w:val="PreformattedText"/>
        <w:bidi w:val="0"/>
        <w:spacing w:before="0" w:after="0"/>
        <w:jc w:val="left"/>
        <w:rPr/>
      </w:pPr>
      <w:r>
        <w:rPr/>
        <w:t>tung.  Letzteres  ist  sicherlich  eine  Aufgabe herkulischen Ausma�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ber  die Anpassung der  Programmeldungen sollte in  ein bis zwei Nach-</w:t>
      </w:r>
    </w:p>
    <w:p>
      <w:pPr>
        <w:pStyle w:val="PreformattedText"/>
        <w:bidi w:val="0"/>
        <w:spacing w:before="0" w:after="0"/>
        <w:jc w:val="left"/>
        <w:rPr/>
      </w:pPr>
      <w:r>
        <w:rPr/>
        <w:t>mittagen  �ber die  B�hne zu  bekommen sein,  wenn man  sowohl die neu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  auch eine  der bisher  vorhandenen Sprachen  gut kennt. Leider 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 �bersetzung  auch  nichts,  was  man  St�ck f�r St�ck machen kann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n  der Ressourcencompiler kann  im Moment nicht  mit einer variablen</w:t>
      </w:r>
    </w:p>
    <w:p>
      <w:pPr>
        <w:pStyle w:val="PreformattedText"/>
        <w:bidi w:val="0"/>
        <w:spacing w:before="0" w:after="0"/>
        <w:jc w:val="left"/>
        <w:rPr/>
      </w:pPr>
      <w:r>
        <w:rPr/>
        <w:t>Zahl  von Sprachen in den verschiedenen Meldungen umgehen, es hei�t al-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'alles oder nichts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  erstes erg�nzt  man in  header.res die  neue Sprache.  Die f�r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rache  passende zweibuchstabige Abk�rzung holt  man sich vom n�chs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x-System  (wenn man nicht ohnehin  darauf arbeitet...), die interna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ale Vorwahl aus dem n�chsten DOS-Handbu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  zweiten Schritt geht man jetzt  durch alle anderen .res-Dateien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rg�nzt  die  Message-Statements.  Nocheinmal  sei  darauf hingewies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nderzeichen  in der HTML-artigen Schreibweise und nicht direkt einzu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ze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nn  dies geschafft ist, kann man mit einem make alle betroffenen Tei-</w:t>
      </w:r>
    </w:p>
    <w:p>
      <w:pPr>
        <w:pStyle w:val="PreformattedText"/>
        <w:bidi w:val="0"/>
        <w:spacing w:before="0" w:after="0"/>
        <w:jc w:val="left"/>
        <w:rPr/>
      </w:pPr>
      <w:r>
        <w:rPr/>
        <w:t>le  neu bauen und erh�lt danach  einen Assembler, der eine Sprache mehr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ickt.  Bitte nicht  vergessen, die  Ergebnisse an  mich weiterzulei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n, damit mit der n�chsten Release alle etwas davon haben :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teraturverzeichn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teve William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8030 Assembly Language Refer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ison-Wesley, Reading, Massachusetts, 198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2] Advanced Micro Devic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M29240, AM29245, and AM29243 RISC Microcontroll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3] Apple Corporation: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502 Floating Point Rout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pple II Reference Manual (Red Book), January 1978, pages 94-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ttp://www.6502.org/source/floats/wozfp3.t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4] Atmel Corp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VR Enhanced RISC Microcontroller Data Boo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y 19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5] Atmel Corp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8-Bit   AVR   Assembler   and   Simulator   Object   File  Forma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Preliminar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part of the AVR tools documentat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6] Commodore Semiconductor Group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5CE02 Microprocessor Preliminary Data She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7] CMD Microcircui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65SC802/G65SC816 CMOS 8/16-Bit Microproces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mily Data She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8] Freescale Semiconduct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gital  Signal Processing  Libraries Using  the ColdFire eMAC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C User's Manual. DSPLIBUM, Rev. 1.2, 03/200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9] National Semiconduct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P410L/COP411L/COP310L/COP311L  Single-Chip  N-Channel  Micro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ollers. RRD-B30M105, March 19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0] National Semiconduct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PS Family User's Gu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1] General Instrument Microelectronic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ries 1600 Microprocessor System Documentation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16DOC-CP-1600-04, May 197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ttp://www.bitsavers.org/components/gi/CP1600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P-1600_Microprocessor_Users_Manual_May75.pd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2] Digital Research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P/M 68K Operating System User's Gu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98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3] Cyrix Corp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sMath 83D87 User's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99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4] Dallas Semiconduct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S80C320 High-Speed Micro User's Gu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sion 1.30, 1/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5] Fairchild Semiconduct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E1101 Data She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liminary, May 199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6] Fairchild Semiconduct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E1202 Data She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liminary, May 199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7] Fairchild Semiconduct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Ex  Guide  to  Developer  Tools.  AN-8004, Version 1.3 Sept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99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8] Fairchild Micro System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8 User's Guide. 67095665, 02-13-197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9] Fairchild Micro System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8 Guide to Programming 67095664, 197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20] Freescale Semiconduct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12XCPUV1 Reference Manual. S12XCPUV1, v01.01, 03/200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21] Freescale Semiconduct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S08 Core Reference Manual. RS08RM, Rev. 1.0, 04/200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22] Freescale Semiconduct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C9S12XDP512 Data Sheet. MC9S12XDP512, Rev. 2.11, 5/200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23] Fujitsu Limit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une 1998 Semiconductor Data Boo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D00-00981-1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24] Fujitsu Semiconduct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�MC16LX  16-Bit Microcontroller MB90500  Series Programming Manu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M44-00201-1E, 199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25]  CPU Comparison with Z8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ttps://gbdev.io/pandocs/CPU_Comparison_with_Z80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26] Hitachi Ltd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8-/16-Bit Microprocessor Data Boo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98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27] Trevor J.Terrel &amp; Robert J. Simps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derstanding HD6301X/03X CMOS Microprocessor 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lished by Hitach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28] Hitachi Microcomput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8/300H Series Programming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21-032, no year of release give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29] Hitachi America, Ltd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D641016 User's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E-602-003A, September 198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30]  HuC6280 CMOS 8-bit Microprocessor Software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31] Rockwel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65C19 Microcomputer Data She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cument Number 29400N10, January 19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32] Hitachi Semiconductor Design &amp; Development Cent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 Microcomputer Hardware Manual (Preliminar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33] Hitachi Semiconductor and IC Div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7700 Series Programming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st Edition, September 19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34] Hitachi  America Ltd.:  HMCS400 Series  Handbook: Users Manual A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00078, March 198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35] Hitachi Semiconductor and IC Div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8/500 Series Programming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21-20, 1st Edition Feb. 1989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36] Hitachi Ltd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8/532 Hardware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21-30, no year of release give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37] Hitachi Ltd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8/534,H8/536 Hardware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21-19A, no year of release give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38] Hewlett Packar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no Processor's Users Gu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rawing Number A-5955-0331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ttps://www.hp9845.net/9845/downloads/manuals/Nanoprocessor.pd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39] IBM Corp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PC403GA Embedded Controller User's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rst Edition, September 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40] IBM Corp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BM5100 ISA Opcodes Micro Instruction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ttps://github.com/voidstar78/IBM_5100_DOCS/blob/main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DFs_5100/IBM5100_ISA_opcodes_micro-instruction_set.pd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41] IBM Corp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BM5110 BASIC Reference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21-9306-0, First Edition, January 197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ttp://www.bitsavers.org/pdf/ibm/5110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21-9308-0_IBM_5110_BASIC_Reference_Manual_Jan1978.pd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42] IBM Corp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BM5100 Maintenance Information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31-0405-3, October 197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43] Dokumentation zum IBM5110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ttp://computermuseum.informatik.uni-stuttgart.de/dev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bm_5110/technik/5110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44] Intel Corp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edded Controller Handboo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98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45] Intel Corp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croprocessor and Peripheral Handbook, Volume I Microproces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98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46] Intel Corp.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CS-48 Family of Single Chip Microcomputers User's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ptember 198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47] Intel Corp.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80960SA/SB Reference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9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48] Intel Corp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8XC196NT Microcontroller User's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une 19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49] Intel Corp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8XC251SB High Performance CHMOS Single-Chip Microcontrol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pt. 1995, Order Number 272616-00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50] Intel Corp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80296SA Microcontroller User's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pt. 19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51] Intel Corp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040: Single-Chip 4-Bit P-Channel Microproces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no year of release give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52] Inters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DP1802A, CDP1802AC, CDP1802BC CMOS 8-Bit Microprocess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rch 199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53] : RCA Inc.: CDP1804, CDP1804C Types Objective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no year of release give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54] Inters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DP1805AC,  CDP1806AC CMOS  8-Bit Microprocessor  with On-Chip 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Counter/Tim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rch 199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55] Inters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M6100 CMOS 12 Bit Microproces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no year of release give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56] Hirotsugu Kakugawa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memo on the secret features of 630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available via World Wide Web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ttp://www.cs.umd.edu/users/fms/comp/CPUs/6309.tx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57] KENBAK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ming Reference Manual KENBAK-1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/1/197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58] Lattice Semiconductor Corpo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tticeMico8 Microcontroller Users Gu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ference Design RD1026, February 200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59] Microchip Technology Inc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crochip Data Boo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993 Edi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60] US Department Of Defen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litary  Standard Sixteen-Bit Computer  Instruction Set Archite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L-STD-1750A (USAF), 2 July 198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61] Mitsubishi Electri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ngle-Chip 8-Bit Microcompu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ol.2, 198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62] Mitsubishi Electri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ngle-Chip 16-Bit Microcompu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larged edition, 19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63] Mitsubishi Electri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ngle-Chip 8 Bit Microcompu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ol.2, 19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64] Mitsubishi Electri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34550Mx-XXXFP Users's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an. 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65] Mitsubishi Electri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7751 Series Software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v. 1.01, 98073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66] Mitsubishi Electri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16 Family Software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rst Edition, Sept. 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67] Mitsubishi Electri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16C Software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rst Edition, Rev. C, 19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68] Mitsubishi Electri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30600-XXXFP Data She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rst Edition, April 19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69] documentation  about  the  M16/M32-developer's  package from G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ill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70] Mostek Corpo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ircuits and Systems Product Gu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980, STD No 0100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71] Mostek Corpo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870/F8 Microcomputer Data Boo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981, Publication Number MK7960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72] Motorola Inc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croprocessor, Microcontroller and Peripheral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ol. I+II, 198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73] Motorola Inc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C68881/882 Floating Point Coprocessor User's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cond Edition, Prentice-Hall, Englewood Cliffs 198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74] Motorola Inc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C68851 Paged Memory Management Unit User's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cond Edition, Prentice-Hall, Englewood Cliffs 1989,198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75] Motorola Inc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PU32 Reference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v. 1, 199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76] Motorola Inc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SP56000/DSP56001 Digital Signal Processor User's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v. 2, 199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77] Motorola Inc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C68340 Technical Summ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v. 2, 19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78] Motorola Inc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PU16 Reference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v. 1, 19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79] Motorola Inc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torola M68000 Family Programmer's Reference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9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80] Motorola Inc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C68332 Technical Summ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v. 2,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81] Motorola Inc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werPC 601 RISC Microprocessor User's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82] Motorola Inc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werPC(tm) MPC505 RISC Microcontroller Technical Summ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83] Motorola Inc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werPC(tm) MPC821 Portable Microprocessor User's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9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84] Motorola Inc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PU12 Reference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st edition, 19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85] Motorola Inc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PU08 Reference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v. 1 (no year of release given im PDF-Fi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86] Motorola Inc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C68360 User's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87] Motorola Inc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CF 5200 ColdFire Family Programmer's Reference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9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88] Motorola Inc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*Core Programmer's Reference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99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89] Motorola Inc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SP56300 24-Bit Digital Signal Processor Family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v. 0 (no year of release given im PDF-Fi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90] Motorola Inc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C68HC11K4 Technical Data. 19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91] National Semiconduct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/MP Programmier- und Assembler-Handbu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lication Number 4200094A, Aug. 197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92] National Semiconduct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P800 Assembler/Linker/Librarian User's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stomer Order Number COP8-ASMLNK-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SC Publication Number 424421632-001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ugust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93] National Semiconduct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P87L84BC  microCMOS  One-Time-Programmable  (OTP)  Microcontro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liminary, March 19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94] National Semiconduct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MP-16 Programming and Assembler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der No. IMP-16S/102YB, Pub. No 4200002B, November 197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95] National Semiconduct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MP-16L Users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der No. IMP-16L/928X, Pub. No 4200028X, April 197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96] National Semiconduct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PC-16A/520D MOS/LSI Single Chip Microprocessor (PAC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97] National Semiconduct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CE Microprocessor Assembly Language Programming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der No. IPC-16S/969Y, Pub. No 4200130A, January 197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98] National Semiconduct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8900 Single-Chip 16-Bit N-Channel Microproces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97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99] National Semiconduct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14xxx DIP commands Reference gu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pplication Note AN-D-031, Version 0.4, 12-28-199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00] National Semiconduct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8070-Series Microprocessor Family. October 198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01] National Semiconduct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ries 32000 Databoo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98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02] National Semiconduct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S32CG16-10/NS32CG16-15  High Performance  Printer/Display Proce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liminary, November 19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03] National Semiconductor and Udo M�ll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ries 32000 Instruction Set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. September 2017, available via www.cpu.ns32k.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04] NEC Corp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pD70108/�pD70116/�pD70208/�pD70216/�pD72091 Data Boo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no year of release give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05] NEC Electronics Europe GmbH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r's Manual �COM-87 AD Fami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no year of release give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06] NEC Corp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COM-75x Family 4-bit CMOS Microcomputer User's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ol. I+II (no year of release give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07] NEC Corp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78K/II  Series 8-Bit  Single-Chip Microcontroller  User's Manual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cument No. U10228EJ6V0UM00 (6th edition), December 19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08] NEC Corp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PD78310/312CW/G 8 Bit CMOS Microcomputer Product 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09] NEC Corp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gital Signal Processor Product 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DDSP.....067V20 (no year of release give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10] NEC Corp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PD78070A,  78070AY 8-Bit Single-Chip Microcontroller User's Manu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cument No. U10200EJ1V0UM00 (1st edition), August 19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11] NEC Corp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ta Sheet �PD7801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12] NEC Corp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PD70616 Programmer's Reference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liminary Information, November 198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13] NEC Corp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COM-43 Single Chip Microcomputer Users'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anuary 197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14] NXP/Freesca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PU S12Z Reference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PUS12ZRM, Rev. 1.01, 01/201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15] NXP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C9S12ZVC-Family Reference Manual and Datashe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C9S12ZVCRMV1, Rev. 1.9, 29-January-201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16] Parallax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X20AC/SX28AC Data Sheet. Revision 1.7, 4/23/200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17] Digital Equipment Corpo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DP-11 Architecture Handbook. 1983 Edition, EB-23657-1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18] Digital Equipment Corpo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DP-11  MACRO-11 Language Reference  Manual. March 1983, AA-V027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19] OKI Semiconduct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crocontroller Data Book. Second Edition, December 198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20] Philips Semiconduct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B84X1, MAF84X1, MAF84AX1 Family Datashe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ugust 199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21] Philips Semiconduct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6-bit 80C51XA Microcontrollers (eXtended Architectur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ta Handbook IC25, 19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22] Rockwell International Corpo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llel  Processing System (PPS-4)  Microcomputer Data Sheet. D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ment No. 29003 N11, 197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23] RX Family Product Pag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ttps://www.renesas.com/us/en/products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crocontrollers-microprocessors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x-32-bit-performance-efficiency-mc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24] RX Family Compiler and Assembler Manua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ttps://www.renesas.com/us/en/document/mat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igh-performance-embedded-workshop-rx-family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c-compiler-package-v101-users-manual-includes-v10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25] Sharp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cket Computer PC-1350 Machine Language Reference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ttps://pockemul.com/wp-content/uploads/2022/12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C1350_ML_EN.pd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26] Sharp Corpo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SR-L Instruction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ttps://web.archive.org/web/20060521205349if_/http:/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ww.sarnau.info:80/files/ESR-LInstructionManual.pd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27] Signetics Corpo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gnetics 2650 Microproces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97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28] Signetics Corpo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650 User's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29] SGS-A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3870 Microcomputer Family Databoo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st edition, issued January 198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30] SGS-Thomson Microelectronic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8 Bit MCU Families EF6801/04/05 Databoo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st edition, 198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31] SGS-Thomson Microelectronic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6210/ST6215/ST6220/ST6225 Databoo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st edition, 19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32] SGS-Ates: M380 uP System and Instruction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.4.197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33] SGS-Thomson Microelectronic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7 Family Programming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une 19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34] SGS-Thomson Microelectronic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9 Programming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rd edition,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35] Siemens A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B80C166/83C166 User's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dition 6.9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36] Siemens A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B C167 Preliminary User's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vision 1.0, July 19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37] Siemens A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lephone Controller (Single-Chip 8-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MOS Microcontroller) SAB80C382/SAB80C48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y 198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38] Siemens A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B-C502 8-Bit Single-Chip Microcontroller User's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dition 8.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39] Siemens A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B-C501 8-Bit Single-Chip Microcontroller User's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dition 2.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40] Siemens A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504 8-Bit CMOS Microcontroller User's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dition 5.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41] ST Microelectronic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M8 CPU Programming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M0044, Doc ID 13590 Rev 3, September 20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42] ST Microelectronic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M8S  Series and  STM8AF Series  8-bit Microcontrollers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M0016, DocID14587 Rev 14, October 201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43] ST Microelectronic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M8S003F3 STM8S003K3 Data She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S7147 Rev 10, August 201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44] C.Vieillefon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mierung des 6800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bex-Verlag D�sseldorf, 198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45] Symbios Logic In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mbios Logic PCI-SCSI-I/O Processors Programming Gu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sion 2.0, 1995/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46] Texas Instru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del  990 Computer/TMS9900 Microprocessor  Assembly Language 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rammer's Gu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977, Manual No. 943441-97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47] Texas Instru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MS9995 16-Bit Microcompu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liminary Data Manual 198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48] Texas Instru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MS99105 and TMS99110A 16-Bit Microprocess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liminary Data Manual 198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49] Texas Instru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rst-Generation TMS320 User's Gu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988, ISBN 2-86886-024-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50] Texas Instru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MS7000 Family Data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991, DB10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51] Texas Instru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MS320C3x User's Gu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vision E, 19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52] Texas Instru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MS320C2x User's Gu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vision C, Jan.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53] Texas Instru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MS320C4x User's Gu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RU063C, May 199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54] Texas Instru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MS370 Family Data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994, SPNS014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55] Texas Instru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SP430 Family Software User's Gu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994, SLAUE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56] Texas Instru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SP430 Metering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996, SLAAE10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57] Texas Instru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SP430 Family Architecture User's Gu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995, SLAUE10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58] Texas Instru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SP430 MSP430x5xx and MSP430x6xx Family User's Gu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ctober 2016, SLAU20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59] Texas Instru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MS320C62xx CPU and Instruction Set Reference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an. 1997, SPRU189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60] Texas Instru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MS320C20x User's Gu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pril 1999, SPRU127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61] Texas Instru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MS320C54x DSP Reference Set; Volume 1: CPU and Periphera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rch 2001, SPRU172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62] Texas Instru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MS320C54x DSP; Volume 2: Mnemonic Instruction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rch 2001, SPRU172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63] Texas Instru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MS  1000 Series MOS/LSI  One-Chip Microcomputers Programmer's R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rence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M122-1 1275, 197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64] Toshiba Corp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8-Bit Microcontroller TLCS-90 Development System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99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65] Toshiba Corp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8-Bit Microcontroller TLCS-870 Series Data Boo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9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66] Toshiba Corp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6-Bit Microcontroller TLCS-900 Series Users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9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67] Toshiba Corp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6-Bit Microcontroller TLCS-900 Series Data Book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MP93CM40F/ TMP93CM41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68] Toshiba Corp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-Bit  Microcontroller TLCS-47E/47/470/470A Development System M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69] Toshiba Corp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LCS-9000/16 Instruction Set Manual Version 2.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0. Feb 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70] Toshiba Corp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C9331 Digital Audio Signal Processor Application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71] Valvo GmbH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polare Mikroprozessoren und bipolare LSI-Schaltun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tenbuch, 1985, ISBN 3-87095-186-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72] Digital Equipment Corpo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X Architecture Reference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der Number EY-3459E-DP, 198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73] Western Digital Corpo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D16 Microcomputer Programmer's Reference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 October 197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74] Ken Chapman (Xilinx Inc.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icoBlaze  8-Bit Microcontroller  for Virtex-E  and Spartan-II/I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vi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pplication Note XAPP213, Version 2.1, February 200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75] Xilinx Inc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icoBlaze  8-bit Embedded Microcontroller  User Guide for Sparta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, Virtex-II, and Virtex-II Pro FPGA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G129 (v1.1) June 10, 200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76] David May: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XMOS XS1 Architec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lication Date: 2009/10/19, Copyright 2009 XMOS Lt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77] data sheets from Zilog about the Z80 fami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78] Zilog Inc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8 Microcontrollers Databoo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9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79] Zilog Inc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crete Z8 Microcontrollers Databoo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no year of release give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80] Zilog Inc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380 CPU Central Processing Unit User's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no year of release give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81] Zilog Inc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Z8 CPU User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M01285-050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82] Zilog Inc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88C00 CMOS Super8 ROMless MCU Product Spec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003, PS014602-010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83] Zilog Inc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8 Encore! F0830 Series Product Spec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012, PS025113-12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84] Zilog Inc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8000 Technical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anuary 198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85] Zilog Inc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Z80 CPU User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015, UM007715-04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86] Zilog Inc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Z80190 Product Spec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008, PS006614-120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87] Zilog Inc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Z80F91 MCU Product Spec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022, PS019217-122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88] Zilog Inc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Z80F92/eZ80F93 Product Spec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020, PS015317-01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89] Zilog Inc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Z80L92 MCU Product Spec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016, PS013015-03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'Ich schlage vor, dem Parlament ein Gesetz vorzuleg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s einem Autor, der ein Buch ohne Index publizier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s Copyright entzieht und ihn au�erdem f�r sein Verge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t einer Geldstrafe belegt.'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Lord John Campbe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