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Februa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ü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der  erlaubten Schreibweisen fü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