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April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ü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ü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ä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ü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ä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ä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ä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ü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ä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ä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Ä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ä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ä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ätzliche Module fü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ä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ä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ü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ö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ären, noch erlä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ü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ß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ö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ü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ü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ß fü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ä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ü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ö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öglichen, bitte ich, Fehlerberichten folgende Angaben beizufü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ö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ß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önlich  Fragen stellen  will (und  in der  Nä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ß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änge am  Telefon nur  äußerst schwer erö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über keinen  FTP-Zugang verfü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ü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ö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ä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ö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 vö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ß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ß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µPD78(C)0x/µ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µ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µ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µ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µ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µ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²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²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Ü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ür diese  Flexibilität ist, daß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ü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ünglichen  Assembler um die Fä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ä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ß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ä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ö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ß  bei  Neuerungen Ü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ß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ät bedingt ein etwas  exotisches Code-Format, fü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ö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ä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ü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önnen  fü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ü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 Gleitkommawerte und 255 Zeichen  für Strings gespeichert. Fü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Mikrokontrollern besteht  die Möglichkeit, durch Segment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die  Symbole  bestimmten  Klassen  zuzuordnen. Dem Assemb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diese Weise die ---  begrenzte --- Möglichkeit geben,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sche Adreßrä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ä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ä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ür die Symbollä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ä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ä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ß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ä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ß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ürzeren oder lä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ß,  so wird  ein dritter  (vierter, fü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ähigen  Code. Eine Erweiterung  um einen Linker  wä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ü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ß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ändnis  mö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ä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ü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ü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ü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ö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ö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ü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ü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ü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den Fall, daß man bei  der Übersetzung groß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ä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Ü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ä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ürlich  zur Folge  hat, daß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äß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ß  sie  auf  einer  möglichst  groß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ä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ßartige Verrenkungen ü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ä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ß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ü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ü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ä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ü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über  500 Kbyte groß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ü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ü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öße von 512 Kbyte ausfü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ü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ö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äß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übrigens  dafür, daß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ß, ob der eingestellte Speicher auch real verfü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ß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ügen  (GNU-C  erfü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ö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ö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ö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Übersetzung noch benö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ür die ü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ß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ä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ä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ärdistribution  bekommt man AS  mit den zugehö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übersetzt,  so daß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ü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ärdistributionen  werden  fü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ä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ß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äher in Anhang J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ä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ß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ä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ü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ü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ü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ü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ä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ü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ä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ä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ü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ä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ö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ü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änzungen. Es  spricht ü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ö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ü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ätzliche Dateien in einer DPMI-Binä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ärdistribution enthä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ö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ö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ü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ätzliche Dateien in einer OS/2-Binä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ü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ärdistribution  nicht notwendig, es genü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ä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änger vornehmen wü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ß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ä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ß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ß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ö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ä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ä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öglich,  daß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ß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ü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ü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ür die DOS-Version, nur daß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ü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ürlich auch mö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ü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ähnt,  beschrä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ä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ö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ü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ä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ö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ü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ö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ü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ö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ühren, so kö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ü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 auch auf  nicht ganz 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äre  Bildschirmsteuerung  benötigt,  gibt er wä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ß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ö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ü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äß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ö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ätzlich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ß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öß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ößenangabe erfolgt in Megabytes und  muß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ö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ö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ö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ß dies in getrennten Lä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ö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ü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ß  sie durch einen Schrä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ätte, wü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ß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ß-und  Kleinschreibungen  akzeptiert,  wä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ß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ührt  werden müssen, landen im  Gegensatz zur nä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ä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ä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ä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ü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dieser Option können  die Daten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 die im Listing  jeder Zeile vorangestellt  werden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für verwendeten Formatstrings ist in 2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bzw. no-list-unknown-values: Schaltet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e  von im ersten Durchlauf  unbekannten Werten als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ü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äß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ü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ü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ä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ü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üblicherweise  zusammen mit 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ü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ö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ö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ü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ä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ür  dieses  Programm enthä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ö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ä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ä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ü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ö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ü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ü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ß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ü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Die einzige Angabe,  die momentat zusätzlich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ß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ö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ü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ötigt erhebliche  zusä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ä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überlappende  Speicherbelegung prüft,  hat sie  auch unabhä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ährend der Assemblierung zusä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ü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äß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übernä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äß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ä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ö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ß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ß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überlauf abstü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öhen, dies hä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ü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öht  oder gesenkt. Wä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ö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ä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är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ß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ä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ä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äß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ä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ä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ß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Mit diesem  Schalter schaltet  man vom 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die Ablage von Werten im  Speicher im Big Endian Modu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 die  Zielarchitektur  den  gleichnamigen  Pseudobefehl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ü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Mit  diesem  Schalter  erlaubt  man vom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an das  Fortlassen eines  leeren Indexarguments 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ß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 der erlaubten  Schreibweisen fü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oder reduzieren,  analog zur  gleichnamigen Pseudo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g (siehe Abschnitt 3.9.6 für eine Liste erlauber 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ü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ält.  Falls das gewählte  Ziel CPU-Argumente unterstü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ö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ü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ü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ü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ückt  aber gleichzeitig  die Anzeige  der prä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ü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öglich ist (nur fü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ü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ä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übersteuert den  Architektur- abhä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ü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ö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ö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ü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ä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ß  AS als Defaultendung fü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äß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ösung wä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önnen dauernd benö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öchte und  ein festes Include-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ö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ü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ür solche Fälle  kann auf eine  sogenannte Key-Datei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erden,  in  der  die  Optionen  genauso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SCMD-Variablen abgelegt werden können,  nur daß diese Datei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 Zeilen mit  jeweils maximal  255 Zeichen  enthalten darf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bei, daß bei Optionen, die ein Argument benötigen, sowohl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ls auch Argument in  einer Zeile stehen müssen.  Der Nam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wird AS dadurch mitgeteilt, daß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ü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ö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ä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ß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ü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den Fall, daß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ß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ü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ß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ä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ö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ä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ü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ä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ä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ä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ä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ü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öglichkeit  gibt, den noch  verfü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ürlich  auch  zugelassen).  Die Zeilen dü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änger als  255 Zeichen  werden, darü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ü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ß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ü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ß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ß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ß ü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ö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ä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-Gründen  nötig, da sonst  keine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öglich wä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ü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ü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ä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ü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änge aus: Wer  dort (unschö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 springen will, muß das Label dafü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übrigens auch  fü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ü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öß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ü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ü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öglichen Attribute fü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ützten  Familien aufzuzählen.  Es sei  aber angemerkt,  daß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ü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ürlichen''  Operandengröße  fü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ür  die  jeweilige Familie zurü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ü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öß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ß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öß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ß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öße  geschrieben werden  darf. Steht  demgegenü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öße  ohne Formatangabe,  verwendet AS  automatisch das kü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öß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ängig  und  können  z.B.  [169], [35], [66] bzw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ä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ß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ü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äß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ä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ä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ird dabei  nicht angezeigt:  Für Zeilen  der Hauptdatei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durch eine passende  Zahl von Leerzeichen  ersetzt, oder gän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lassen,  falls  es  bisher  gar keine Include-Anweisunge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as 'Gedächtnis', ob es  Include-Anweisungen gegeben hat,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welcher Tiefe,  reicht über  den einzelnen  Pass hinaus. 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'lernt'  der  Assembler  im  ersten  Pass die maximale Tie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 folgenden  Durchläufen  dieses  Feld mit durchgehend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ü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dem Schrägstrich im Feld  Adresse. Das dafür verwendet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rd durch  den listradix-Schalter  festgelegt (2.4), ebens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ert mit  führenden Nullen  angezeigt werden  soll oder nic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ktuell verwendete Target mit  der Größe seines Adreßrau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  die Breite  des Feldes:  Für einen  Prozessor mit  64 K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ßraum  sind  nur  4  Hex-Stellen  erforderlich,  bei  4 GByt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 bzw.  Adreßraum  können  die Werte dabei mi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r  Länge formatiert sein. Das können  Bytes mit 8 Bits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Worte  mit 16  oder 32  Bits, wenn  der gerade  genu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ßraum  nicht  Byte-adressierbar  ist,  oder die Instruktionswo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länger als 8  Bit sind. Dies  ist z.B. beim  6800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der Fall: Deren Adreßraum  ist Byte-weise organisiert, In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worte  sind aber  16 Bit  lang. Bei  einigen wenigen  Target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Längen möglich, die nicht ein  mehrfaches von 8 Bit betragen,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12 Bit bei der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wärtsreferenzen  gibt  es  im  ersten  Durchlauf di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 der endgültige  Code gar  nicht angegeben  werden kann.  A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eine Annahme  für den  Wert, der  die weitere Assemb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ört.  Bei einer  (zunehmenden) Zahl  von Targets  werden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de auch explizit  mit Fragezeichen angezeigt.  Die folgende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unterstützen dies aktu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Fragezeichen  beim  Weiterverarbeiten  des Listings stö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änn  diese Funktion über den Kommandozeilen-Schalter -no-list-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ehr Code erzeugt  worden sein, als  in das Feld hineinpaß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 Anschluß an  die Zeile weitere 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ß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ü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geändert werden  kann. Dieser  darf folgende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Die  aktuelle  Include-Verschachtelungstiefe, mit op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Feldbreite. Ohne Feldbreite wird dies  auf gar nichts o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assende  Menge  Leerzeichen  expandiert,  falls die Tief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Die aktuelle Zeilennummer,  mit einer optionalen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 in  der  die  Zeilennummer  rechtsbündig  ausgegeb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ür die Feldbreite ist fü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ähnte, Target-abhä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drei Fällen  bedeutet eine führende  Null bei einer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aß links  mit Nullen  anstelle von  Leerzeichen aufgefü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Der Default für diesen Formatstring  ist %i%n/%a. Um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zu erhalten, wie  sie Versionen von  AS vor 1.42  Build 249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ß  sie nach Mö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ür Symbole ,,normaler Lä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ä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ü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ä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ä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äß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öscht, so daß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ü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ü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ü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ü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ü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ä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ü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ä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üssen aber einigen Konventionen genü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ü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ügen,  und sollte  mö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äß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ß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äßt  sich AS  jedoch in  einen Modus  umschalten, in dem Groß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öß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ü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ür die AS ü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ä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ß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ä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ä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ß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ß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ß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ä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ö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ö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meisten Plattformen ist der Name INF als Sonderwert für Un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im Gleitkomma-Format reserviert und  kann nicht für eigene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ür verantwortlich, daß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ü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ä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ö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ötigt,  die  mehrere Adreßrä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ü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ür  diesen  Adreß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ä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ö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äher in Abschnitt 2.11 erlä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Symbol definiert ist, kann  mit den Funktionen DEFINED bzw.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ST  geprüft  werden.  Der 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ä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ä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ä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ä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kompletten Formelausdruck.  Der Rückgabewert ist  in so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nur  dann 'true',  falls der  Ausdruck keine Symbole enthä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ä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ü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ü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ä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ändig neue  Namen für  Labels ausdenken  zu müssen.  Dabei weiß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ß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ö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ösung,  wenn man nicht gleich  den groß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öchte,  sind temporä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ültigkeit  behalten, bis  ein neues, nicht-temporä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ä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ä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ö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ä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ä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ö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üppchen, so daß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ällen eine 1:1-Lösung fü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ä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ür normale Symbole noch  Konstanten zulässig), ist ein temporä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ührt intern einen  Zä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ären  Symbols inkrementiert wird.  Wird ein temporä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ü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ä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ängt.  Auf diese Weise erhält  man mit jedem nicht-temporä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ü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ä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ür den  Einsatz in kleinen Anweisungsblö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äre  das zwischen  den Schleifen  liegende nicht-temporä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äbe es  natü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ä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all jene, denen temporä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ähler sind. Referenziert werden  diese Symbole ü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ä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ä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ärts oder rückwä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ä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ä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ägstrich  (/). Ein so definiertes  temporä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ßen  vorwärts wie rückwä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äre  Symbole  finden  ihre  Anwendung ü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ürde die Sache zu unü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ür  ist das folgende Stü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ä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ä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ä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ä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ä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ä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ängt, kö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ß es weiterhin möglich  ist, auf alle temporä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ö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ß  das  zuletzt  definierte,  nicht temporä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ä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ü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ö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ü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ü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ü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ä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äfix $    | Prä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är       |     Suffix B    |    Präfix %    | Prä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äfix @    |  Prä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ß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RADIX-Befehl  gegeben wurde,  benutze die  dadur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lassen sich auch ,,ungewöhnliche'' Zahlen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 zur Basis des Zahlensystems  minus eins. Di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  Darstellung  fällt  etwas  aus  diesem  System  heraus: 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der ASCII-Wert (bzw.  der Code im  aktuell eingestell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 siehe  Abschnitt  3.1.12)  ein  ganzes  Byte. Solchera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Integer-Konstanten  sind  also 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ü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ä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ü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ä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jemand darüber beklagt...die  einzige Ausnahme von die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ist die PDP-11 (und der einen LSI-11 nutzende WD16): zwecks 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Kompatibilität zum  MACRO-11 von  DEC sind  solche Konsta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n 0 bis  9 beginnen, was  bedeutet, daß eine Integer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ie nicht durch ein anderes Sonderzeichen eindeutig als sol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ar  ist, niemals mit einem  Buchstaben beginnen darf; notfalls muß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  eigentlich  überflüssige  Null voranstellen. Der bekann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das  Schreiben von  Hexadezimalkonstanten im Intel-Modu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derste Stelle zwischen A und  F,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haupt  nichts, es muß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ückisch ist auch, daß bei immer hö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ä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ü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ä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ö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ü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ü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ängig vom Zielprozessor kö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ä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ö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ür hexadezimal, 'o'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ür  binä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ß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ßenden Hochkommas, zwecks Kompatibiltä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ür andere Assembler  geschrieben wurde. Fü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ü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ü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ü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ö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ü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ü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ä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ü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ü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änsefüß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ürfen sowohl groß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Über  dieses Escape-Zeichen können sogar  Formelausdrü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ß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ä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ß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ücke werden defaultmäß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äß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ä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ü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ä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ü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ß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ß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über eine  falsche Parameterzahl  ist die  Folge. Abhilfe wä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ü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ü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ü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ß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ä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öße  ist, in diesem  Beispiel also lä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der  höchsten auf dem  Host-System verfügbare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.  Bei Ganzzahlen sind  dies 32 oder  64 Bit, und bei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 ca.  +/-1.8*10^308  (IEEE  Double   Precision)  oder  ca.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*10^4932  (IEEE  Extended  Precision).  Eine  eventuelle Prü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ü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ü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ü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ü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öß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öß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ü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ä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ä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ä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ä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ä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ü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ö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äß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ä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Reihenfolge die Operanden bestimmt werden. Die einzig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 von dieser Regel sind das logische  AND und OR: Falls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 bereits durch  den linken  Operanden eindeutig  bestimm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Register A7 auf einem 68000  auch als SP ansprechbar, u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iden Registersymbole sind  gleich. Zum anderen  haben manc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mehrere  Sätze  von 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äß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öß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ü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ärungsbedü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äß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überliegenden  Bits aber  unverä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ßangel  beim  binä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ä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ü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äre UND-Verknü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ä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ä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ö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ß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ß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ä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überhaupt kein bzw. nicht genau  ein Bit gesetzt ist. Zusä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ößer  oder  gleich  der Lä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ä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ä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ß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ürfte --- in solchen Fä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ß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ß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ö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ß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die korrekte Umwandlung von  Klein-zu Groß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ä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ä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ä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äußerst  angenehm zu assemblierendes Programm  ü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ü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ö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ückwä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ü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ß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ß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Ü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ärts im  Code springen oder muß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ü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ü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ü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ßargument ja auswerten  muß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ä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ä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ä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ß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ählers  als  Ergebnis zurü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ü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nge  eine Adresse anzubieten, die nicht zu Fehlern fü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ä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öste Vorwä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ä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über die Code-Lä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ä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ü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ür die lä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überschüssigen Platz  mit NOPs  aufzufü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ä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ß  im zweiten Pass durch  Codelängenverä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ä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ürzen oder verlä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ö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ä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äufen,  ich  kann  als  Regel  nur  sagen,  daß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ä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ßlä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ß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ä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über  dem ersten  verschoben, daß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ß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ü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über  zu  weite Sprungdistanzen unterdrü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ß er wegen  sich ä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ß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ä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ß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ärtsreferenz  (und  war  der  Anlaß  für die Ü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ßlage nimmt AS im  ersten Pass lange Adressen fü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ä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ß zu  diesem Zeitpunkt  noch nicht, daß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überschrittenen  Sprungdistanz. Dieser Fehler läß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ß er fü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ä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ö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ür  ganz Unentwegte:  Benutzten Sie  die -Y-Option,  so daß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ßverschiebung  nachträ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ö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ä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ärtsreferenzen  im ersten Pass ü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ü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ä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änglicher Ausflug, aber es muß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ürzest  mö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ötigt  er  eine  endliche  Zahl  von  Durchlä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ü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öglich, Sprung- und Adreßlä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ä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ärtsreferenzen  auf das allernötigste beschrä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ü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ß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ü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ünden  gesondert, so  daß auch  ein getrennter  Typ von  Symbolen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ö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ö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ü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ä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ä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ässig.  Einfache Zuweisungen sind  dagegen auch ü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ä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ßen, was  fü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ü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öglichkeiten  fü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änkter  als für Register. Je nach Situation erhä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ü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ä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ö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ä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ö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ß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ö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ü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ü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ö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ü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schrieben.  Eine Abfrage halte  ich nicht fü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ü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schreiben darf, und das wäre doch sehr lä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ä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ür ASICs und von  Controller-Familien mit vom Kunden wä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öß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ü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ä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ß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ü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ä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ö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üß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ö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ö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ü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ü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ümmern müß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ü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ü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ä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ändert werden kö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ä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ändern lassen. Dies ist  nü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à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ß sie  als unverä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ä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ß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ßt.  Alternativ ist es auch  immer möglich, durch eine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(.SET anstelle SET) explizit den Pseudobefehl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analog  kann man  anstelle von  SET bzw. EVA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:= schreiben.  Des weiteren  existiert eine 'alternative'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r  Synbolname  nicht  aus  dem  Feld für das Label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sondern das  erste Argument  ist. Wahlweise  darf man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ür das Label muß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ätsgründen  zum  Originalassembler  gibt  es  fü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ä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äß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ü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ßraum  zuordnen.  AS berü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ß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öglich,  ü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ä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ü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ähler  abfragen läß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ä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ä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öße  unterstü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öß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ä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äß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ü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ß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ä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ätzlich alle  SFRs ohne  zusä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ü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überprü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ü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ß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öheren  Parallelitä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ß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ß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ß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ä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ür einen  Zweck benö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ß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ä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ä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die MCS/51-Familie,  die einen  eigenen Adreßraum fü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ü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ängigen  Weise in ein Integer-Symbol und  drö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ür den 80C251 zu: Wä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ürde,  wü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äß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ß dort Bitstellen von 0 bis 15 reichen dü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ü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ü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ü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ö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ü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ä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ü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ö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ötigt  zwei Operanden, nä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ß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ö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ügt  ü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ßraumes)  bequem ansprechen zu kö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ß in den ersten  4 KByte liegen, als Operandengröß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öß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ß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ü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ßen   definiertes  Bit  seine  Operandengröß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ö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ügt der  Super8-Kern ü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ß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ä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ügt  zwar  über  Befehle  zum Setzen und Rü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ö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ß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ß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öß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ä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µPD7807...µ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ä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äß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öß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ä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ü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ß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ü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ür Register  einen eigenen  Adreß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ür eben  diesen Adreß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ätsgrü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ä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wird dann als einziges Argument entweder ON oder OFF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und damit werden  die eingebauten Register-Aliase  (Rn = %n, S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6,  PC =  R7) ein-  und ausgeschaltet.  Sie sind im Default verfü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llten nur abgeschaltet werden,  wenn sie mit eige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m  Programm  kollidieren.  Die augenblickliche Einstellung läß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ä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önnen,  so daß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änge und Position  separat angeben muß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ßrä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ü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ä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ä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ß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übereinstimmt,  dü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auch (historische) Systeme, die z.B. eine EBCDIC-Varia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..um  nun aber keine fehlerträchtigen  Umkodierungen im C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vornehmen zu müssen, enthält  der Assembler eine Umsetz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für Zeichen,  die jedem  (ASCII-)zeichen im  Quellcode ein Ziel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zuordnet.  Zur  Modifikation  dieser  Tabelle  (die  initial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setzt),  dient der  Befehl CHARSET.  CHARSET kan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Ü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ü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ß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Ü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ä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ä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Beispiel, daß das  Zielsystem das ä mit  der Zahl 128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.  Es ist auch  möglich zu definieren,  daß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haupt  nicht dargestellt werden kann. Dafür läßt man das zwei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ö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ü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einzelnen Zeichens  kann auch ein  ganzer Bereich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 werden. Das erste und zweite Argument geben den Bereich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an, das  dritte das  Mapping des  ersten Zeichens. Falls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ützt, kö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ß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erden.  Und  auch  ein  Bereich  von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ü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ein String, der das Mapping ab dem Start-Zeichen au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.  Das Umlegen von  Klein- auf Großbuchstaben  könnte ma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ß eine bereits modifizierte  Umsetzungstabelle in den 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eispielen zu anderen Ergebnissen fü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Ü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Zeichens abgefragt  werden. Für  nicht gemappte Zeich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die Funktion eine -1 zurü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ä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ä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ä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ä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öchte  man eine Aufzählung  ü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ähler, der den  Symbolen der Aufzä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ü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ß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ä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ä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ö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ä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ählung hochgezä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ß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ß sie im Instruktions-Adreß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ßrä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ä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ö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är zu speichern und zu einem spä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ügen muß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ä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ö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ü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üssen bereits  existieren, es  ist also  nicht mö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ß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ß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überprü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ü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öglich, Symbolwerte in einem  Stack über mehrere Durchlä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ßzä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ä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ä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ß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ßräume haben, ist jeweils der maximale Raum aufgefü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ö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ängende Codestü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ß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ücksichtigt  werden, daß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ührungsadresse. Ausdrü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ä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ührungsadresse  des  Codes und fü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ünschten  Ergebnis.  In solchen Fä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ßbereiche fü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µPD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µPD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µPD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µPD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µPD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ß der Initialwert fü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ß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ß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ü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öße ist vom Zielprozessor abhä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öße und Verfügbarkeit sind vom Zielprozessor abhä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ä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ä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ä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ä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ö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ß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ä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ö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ü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ü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ü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ö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ö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ä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är abwä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ä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ür On-Chip-MMU und Caches  sowie einige Systembefehle fü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ä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ä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ößert alle Adreßräume  von 64K-Wö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ä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ü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ä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ß - [82]  hä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ändige Kompatibilitä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ßerdem verwendet IBM z.T.  andere Mnemonics fü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ß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ä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ä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ä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ä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austein ist eine Eigenentwicklung  von Konami und in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und  Befehlssatz  an  den  Motorola  6809 angelehnt. Er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inärkompatibel und stellt auch nicht alle Befehle und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des Vorbilds zur Verfü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ä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ößeren Adreß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ä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är aufwä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ücken  im Befehlssatz des 7000ers  schließen (verzö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ü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ä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öß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ätzliche  Befehle, auß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öglich  waren.  Der  W65SC02  ergä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ö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ä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är  aufwä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ä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ößere Adreß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ü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öß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ü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ü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ügbaren Adreß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Mikrocode. Demensprechend sind Registersatz und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 zur PDP-11 identisch,  der Befehlsumfang ist  abe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  und auf der PDP-11 in gleicher Form vorhanden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haben durchgä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ü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Einige Erweiterungen, wie z.B.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von Strings, gepackten  Dezimalzahlen oder bestimmten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ßrä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über  seinem   Vorgä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ä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1975 die Mnemonics des  8008 umdefiniert, die zweit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gelt diesen  neuen Befehlssatz  wieder. Eine  gleichzeit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ützung   beider   Varianten   war   nicht  mö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ü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örigen Steuerbefehle  enthä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ä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ür  verfügen sie ü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überfü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ß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öß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änkt.  Der (SAB)80C382 ist eine  von Siemens speziell fü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ü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ü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ößerer  Adreßrä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önnte man vielleicht als die 'kleine Lö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ändert, wie  es für die  16 MByte großen Adreßrä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ü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ä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öß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ßraum auf  16 Mbyte und  fü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ä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ä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ü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ügen ü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gleichen Befehlssatz. Von Zeile zu Zeile kommen ne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hinzu, wobei  die NEC-CPUs  ausgehend vom 'V20-Basisbefehls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über unterschiedliche Erweiterungen verfü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ä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ä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ü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öß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öß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ä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üssen in Software emuliert werden.  Wä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ßraum,  außerdem kennen sie einige  zusätzliche Befehle fü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ährend  für  den  Z180  nur  die  zusä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ü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ß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ä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ö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ä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ß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ßen Adreß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ä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liegen die Unterschiede nur in der Menge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ü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ätzen,  die  auch  auf  Quellcode-Ebene nur göß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ä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Über  die  Wahl  des  Prozessors  wird die Betriebsart (segmentiert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ü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ä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ü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ößeren  Adreßraum sowie einige zusä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ß   sie   nicht   binä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ä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ä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ß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ü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ä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ö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ist  nur  der  Prozessorkern der TLCS-870/C-Famil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ß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ß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ügen  über zwei  zusä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öß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ügbaren Adreß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Überlä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ä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ßraum  auf bis  zu 16 MByte und fü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ä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ä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ß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ü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ä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ä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ß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äsentant   fü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äsentant fü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öß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ß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ühren zu kö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ü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ür TMS1100  und TMS1300  einen deutlich  ander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ä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sind einige zusätzliche Bits im Statusregister sow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Sprungbedingungen  definiert.  Den  erweiterten  Befehlssatz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ü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ä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ü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ß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ößer ist und auch Vertreter mit unterschiedlich groß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P42x-Derivate bieten  einige weitere  Befehle, des weiter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ü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ü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ß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ü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ße Menge an  Varianten ergibt sich  zum Teil daraus, daß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ü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ür 0  oder 64 Byte) ablesen.  3850 und MK975xx unterstü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ßen Adreßraum,  beim Rest  ist er  4 KByte groß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ü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ü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ält als ,,Spezialitä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ß, um den internen RAM-Inhalt im Standby halten zu kö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µPD7800  bis  µPD7802  repräsentieren  die  ''erste  Generation''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µPD78C05 und  µPD78C06 sind davon abgesp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Versionen, die nur eine  Untermenge des Befehlssatzes unterstü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änzt  wurde.  Alle  µPD781x-Varianten  gehören  zur  uCOM87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,  die darüber  hinaus um  einen A/D-Wandler  ergänzt wurde, da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ie  Befehle  zur  Verarbeitung  von Bits wieder entfernt. 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!    Der   Befehlssatz    ist   generell    nur   teilweise   binä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ärtskompatibel!  Die  NMOS-Version  µPD7810  besitzt  keinen 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;  der entsprechende  Befehl sowie  das ZCM-Register fehlen dem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.  VORSICHT! NMOS-  und CMOS-Version  differieren zum  Teil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Werten einiger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Controllers gehören jeweils zur µCOM-45-, µ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 µCOM-43-Familie.  Die  ersten beiden Familien impl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menge  des  µCOM-43-Befehlssatzes.  Ansonsten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sich  in  der  Menge  des  integrierten  ROM-  und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 in  der  µPD75xx-Familie  zwei verschiedene CPU-Ker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66 repräsentiert den  'instruction set B',  der deutlich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einige Register weniger und  kleinere Adreßräume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ä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ätze sind nicht 100%-ig binä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ü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öß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ä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ä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ä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ä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ä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µPD7725  bietet  im  Vergleich  zu  seinem  Vorgänger größ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ßräume  und  einige  zusä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ä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ä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ß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ä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ü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ätzlich  zu  den  Funktionen  seines  Vorgä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ößeren Adreß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ntroller der RX-Serie  können grob in  drei Gruppen bzw.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eingeteilt werden,  wobei von  Generation zu  Generation (RX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öß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ö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ü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ü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ä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unterstützt einen größeren  Adreßraum (32K anstelle 4K)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usä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ä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Zustand weiter möglich, aber  es kann kein Cod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eder durch Maschinenbefehle  noch durch Datenablage. Prinzip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 auch  möglich,  dieses  Target  per -cpu oder CPU auszuwä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raktische Nutzen davon ist natürlich beschrä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ß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à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ässig. Gü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ür  den  68010  ist  z.B.  MOMCPU=$68010,  fü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ß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ß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ü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ür  den  Unterprogrammrü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ä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ü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Ä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CPU-Anweisung das reservierte Target NONE gesetzt. Vom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nabhängig verfügbare Pseudo-Anweisungen  sind in dies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erlaubt, zum Beispiel um  Konstanten oder Makros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Es ist aber nicht möglich,  irgendwelchen Code zu definieren,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über Maschinenbefehle, noch durch Ablegen von Dat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ß sie  direkt zusammen mit  dem CPU-Befehl gewä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üssen. Solche Optionen hä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ü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ö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ü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ü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ü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ü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ür nö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ück nicht  gegeben sind.  Als Parameter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ür deren Ausfü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ß.  Die Statusvariable heiß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ß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ü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ü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ßt  PMMUAVAIL. Fü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ü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ü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Privilegstufen. Mit  absteigenden Rechten  heissen dies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-Modi  Kernel, Executive,  Supervisor und 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man dem Assembler mit,  in welchen Modus der folgend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usgeführt wird. Je nach Modus sind nicht alle Maschinen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  Als Argument  sind entweder  die genannten 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ä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Zahlenwert)  lässt sich  aus dem  Symbol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ü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ü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ü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ügbarkeit  einer dieser Anweisungen ist,  daß die fra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icht  bereits  im  Basis-Befehlssatz  enthalten sind, und daß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ufrüstmö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d.h. 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  gepackter  und  nicht  gepackter  BCD-Zahlen  mit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änge.  Diese waren auf  dem LSI-11 sowie  der PDP-11/44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ü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Befehle MUL, DIV, ASH und ASHC, die auf frühen bz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  PDP-11-Systemen  nicht  Teil  des Basisbefehlssatzes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LSI-11 bzw. der PDP-11/35  und PDP-11/40 waren sie p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achrü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ü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ü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ö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ß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ß  der vollstä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ä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ü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ß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ä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ß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änge auf einer geraden  Adresse liegen mü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ß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ö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ß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ö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ß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ürden, dann  wird automatisch ein Fü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ügt.  Im Listing  wird dieses  Fü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üllbyte. Das  gleiche gilt auch fü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ä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ürden  die Labels adr1 und adr2 die  (durch ein Fü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ürde  jedoch  auf  das  Fü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äßig  ist PADDING nur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ü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ü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µPD7720/7725, µ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ä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ßen   anders  herum:  wä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ä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ü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ß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ä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ö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ö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ü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ß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ä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ßraum  gearbeitet  wird. Fü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ä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ßen Adreß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ü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ä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ßt Wertebereichseinschrä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ü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ß. Als  Default nimmt  AS an,  daß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ü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ä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är-  und den Quellmodus. Im Binä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ö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ä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äfix versehen  werden müssen. Damit AS weiß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äfixe setzen muß und wann  nicht, muß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ä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ü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ä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Deshalb darf ein  leeres Index-Argument nicht mehr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  werden bzw.  wird mit  einer Fehlermeldung  üb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rgumente quittiert. Falls die  Funktion gewünscht ist bzw.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ä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ß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 DW,  DD,  DQ,  DT  und  DO  mit  Big-  oder 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  arbeiten sollen. Mit  BIGENDIAN OFF (Voreinstellung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älteren  AS-Versionen  zuerst  das niederwertigste Byt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mit BIGENDIAN  ON wird  die MCS-251-kompatible Varian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ürlich  kann man diese Einstellung beliebig  oft im Code änder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Renesas RX ist die Endianess ebenfalls umschaltbar, aus K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ät  zum Original-Assembler heißt  der Befehl hier  jedoch ENDI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ß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ä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änge von  16 Bits,  sondern nur eine Lä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ü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ö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ü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ähnten  AT90S8515 ist  diese Option  sogar zwingend nö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überhaupt quer durch den ganzen Adreßraum springen zu kö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äßig  steht dieser Schalter  auf OFF, der  momentane Stand läß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öschtem  Control  Panel  Flip-Flop  ausgefü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ä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 man dem Assembler  mit, ob eine War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soll,  falls  ein  relativer 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öglich  gewesen wäre. Der Default  ist OFF bzw. das,  was auf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durch die Argumente  -wrelative bzw. -wno-relative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ß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ö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önnen,  stellt  der  Assembler  mehrere  Programmzähler zur Verfü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ö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ßraum beim DSP56xxx oder ROM-Daten beim µ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ß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ß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ß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ä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üfmö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ä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ß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ß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ß,  wü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üß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ünge  innerhalb  dieses  Bereiches  entweder lageunabhä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ß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ö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ä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ö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ß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ä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ß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ählerreferenzen    in    relativen    Sprü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ßausdrü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ä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örigen PHASE-Anweisung  zurück geä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ö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ü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ä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ü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ü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ü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ändern zu kö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über  einem einfachen LISTING OFF..ON-Pä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überprü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einstimmt und liefert in folgenden Fä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aktuell  benutzte Target  bereits einen  Maschinenbefeh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SAVE bzw. RESTORE hat, kann  die Funktionalität über SAVEEN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erreicht werden. Wahlweise  ist es auch  immer möglic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die  Pseudobefehle  durch  voran  gestellte  Punkte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äß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ß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ß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ä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äß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ü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äß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ä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ü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ä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ß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ä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ß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ätzlichen  512K-Bereiche in den Adreß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öhere Prioritä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ä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ß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Ü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ß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ä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ßoperanden einen 1 Mbyte groß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ßraum  ansprechen zu  kö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ß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ü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ünge!)  zuständig.  AS  überprü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ü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ü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ü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ß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ötigt AS, um zu überprü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ü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ß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ü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ß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ü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ü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ü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ürlich vom  jeweiligen Chip  abhä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äre, zu kodieren...also muß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ß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ß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ö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ü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ö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ö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ür durch  das Windowing ü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ä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ö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öglich  sein, eine  Speicherzelle ü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ählt AS immer den Weg ü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ö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ä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ürzestmö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öglich,  durch ein  vorangestelltes Größ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ü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ö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ötigt  jedoch sog. ,,Segment-Prä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ätzlich kann es sein, daß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ü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ß  ihm ü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ö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ß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ß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ä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ß man AS mitteilen kann, daß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ß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ür AS verwendbaren Wert enthä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ß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ß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ü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 gesteuert. Im Gegensatz  zum 68HC11K4 nimmt 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ktuell  keine 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Adressen vor, sondern hält lediglich intern Umrechn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vor. Es  ist aber  möglich, diese  unter Benutzung der phys2cpu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ärkodierung  und  Adreßbereichsprü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ängt,  muß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m Assembler den  Default-Modus mit, d.h.  den Modus oh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expliziter Suffixe an einem Befehl. Des weiteren kann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r aktuelle  Wert von  MBASE (0  bis 0ff  hex)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-Annahme für beide Werte ist 0, ähnlich den Werten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ßraum von 16  Mbyte, ein Prozeß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ß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prü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ä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ützt  werden kö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ü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ß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ü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ß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ü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ßraum grundsä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üssen. Paß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äßig  nimmt AS  an, daß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übersteuern  können.  Wie  diese Befehle die Adreß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ü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ü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öglich.  Falls  man  die  längere erzwingen mö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öß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äß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ür Sprü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ö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ß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ü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ä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über das DMB-Register einzufü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ßraum  und prü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ügt ü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ählen  kann, welcher Adreßbereich direkt  adressierbar sein soll: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ie untersten  256 Worte  des Speichers,  oder die jeweil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und untersten 128 Worte. Der Default is ersteres, mit einem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ß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ü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ü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ä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ä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ür Varianten mit mehr  als 4 KByte Programmspeicher, daß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ß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ß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ßraumes  greift immer  auf Seite  1 des  Programmspeichers zu. Ü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ü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ß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äherung  als linear und  von der Größ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ß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ü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ßerhalb Seite  1, wird  geprü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ähler  nur 12 Bit breit ist, ist es nicht mö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ü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ßerhalb von Seite  1 wü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üß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ß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ä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überprü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ßraum arbeitet (das funktioniert natü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ß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ßt. Da man aber aus Bequemlichkeitsgründen nicht mit Ausdrü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ü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ß man ihm ü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überprüft, ob die  obere Hälfte des  Adreß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ü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ä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ß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prü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ä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ü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ü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ß die folgenden Befehle mit diesem geä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ü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ä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öß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ü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ö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ß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önnen. Parallel dazu muß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ü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ü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ü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ä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ü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übereinstimmen.  Gegenü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ß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ß man also ,,zu Fuß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ßraum  von 12 Bit zu erreichen  ist, muß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ück greifen: Die oberen 4 Adreß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ö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ß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ü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ä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²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ß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ßregister etwas unterbemittelt gegenü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ß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 den Programmcode,  DTB für  alle Datenzugriffe,  ADB fü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über RW2/RW6 und SSB/USB für die Stacks. Sie kö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äß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ü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ür  DPR ist 1, zusammen  mit dem Default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ä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ß kann auf diese Weise immer  ein 64 KWorte groß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ßen  Adreß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ß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üfung (naturgemäß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ö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ützen  grundsätzlich  einen  Adreß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ü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öglich, mit  einer Ausnahme: ü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ünge  in ein  anderes 4K-Feld  mö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ür  ihre  Ausfü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ü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ü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ß  fü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ü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ä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ß  bestimmte Befehle doch erlaubt sind.  Die Prü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ü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ü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ügbare   Sprü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ä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ä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ä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bne wä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ü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änger werden, z.B. fü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ü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ärtsreferenzen  handelt man sich  möglicherweise zusä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8008, 8080/8085, µ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ü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einfach  nur noch  LD mit  sich selbst erklärenden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o man  in der  originalen Syntax  (bzw. neueren  8008-Syntax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Operanden MVI,  LXI, MOV,  STA, LDA,  SHLD, LHLD, LDAX, STA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L schreiben muß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originalen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schaltet man für 8080/8085 mit einem EXCLUSIVE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die  originale  Syntax  ganz  ab. Details zu dies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ü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ü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ückt,  und  die  Assemblierung  lä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ü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ö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ü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ü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ä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ä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ücklich anders erwä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ätzlich  ist fü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öglichkeit  vorhanden,  Stringausdrü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ä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ächsten  Seitengrenze  mit Nullen fü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ü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ü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ö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ü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ß die von  Motorola verfü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ö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ü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ß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hren  kann. Des weiteren dü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äßt sich zum  einen Speicherplatz fü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ä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ähler auf die nä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ä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ü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ür die Operandengröße ist --- wie ü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öß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öß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öß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BLKB, 2 Byte für BLKW, 4 Byte für BLKL und 8 Byte fü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Intel (auß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µ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ü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öß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Gepackter BCD Integer oder Gleitkomma mit erweiterter 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ü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ä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ö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ß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ü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ö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ührung kommen kann:  maximal kö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ö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ätzlich  die  'Motorola-Variante'  davon,  nä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verschiedenen Plattformen existieren Befehle mit identisch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ä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ä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ü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Befehle, die von  National zur Adreßablag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 waren, benutzen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QUAD funktionieren  auf der VAX  wie DD bzw. DQ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ß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gepackt, entsprechend der durch die Archite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Endinaness - das  untere Byte wird 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ü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ä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äß  gilt das gleiche  fü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ü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ß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öhere  Genauigkeit und Wertebereich haben können als das auf de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erwendete Format. Handelt es sich  dabei z.B. um das 'übl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754 64-Bit-Format, so ist  der Wertebereich auf ca.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änkt  (siehe  Variable  FLOATMAX),  und  die  untersten zwe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FLT4 funktionieren analog zu DD bzw. DQ, legen jedoch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ßlich  Gleitkomma-Konstanten  im  DEC-eigenen  F-  bzw. D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verwendet hingegen ein  eigenes, 48 Bit (drei Maschinen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  Format. Gleitkomma-Konstanten  in diesem  Format kön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im  Speicher abgelegt,  wobei x  für die vi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ützten  Formate (F,  D, G  und H)  steht. FLOAT  ist ein Alias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einer für D_FLOATING. Die Befehle funktionie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ü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ße sich also prinzipiell auch einfach ü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ö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ß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ß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ü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ß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ö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ächstgröß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reservieren Speicher für die angegebene Menge vo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 deren  Typ  im  letzten  Zeichen  des 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also DC.B  beim 68000 oder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dem DB (was  ebenfalls erlaubt ist).  Ein Wiederholungsfakto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DC  jedem einzelnen  Parameter in  eckigen Klammer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ß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ä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ä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ö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ß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ür  DB,  d.h.  mit  ihm  kö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ässig  ist). Ein Wiederholungsfaktor darf analog zu DC jede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ß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den 320C3x/C4x und i960  werden hiermit 32-Bit-Worte abgelegt,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ß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ä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ä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ü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ßnahme ist in den prozessorspezifischen Hinweisen erlä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ö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ß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ä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ö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ß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ß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ä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ö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ä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ö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µ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ä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µPD772x in  den Datensegmenten  und 3201x/3202x 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(LSB zuerst),  beim µ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ß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ü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ß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ßt (die  von SINGLE  ü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öß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ü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önnen Stringkonstanten  im Speicher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Während ASCII nur  die reinen Daten  im Speicher ablegt, ver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Z  automatisch jeden  angegebenen String  mit einem  NUL-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und ASCIC stellt ihm ein Lä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ücke  grundsä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änkten  Wertebereich betrachtet, wodurch es  mö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ü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ß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ä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Byte) im Speicher abgelegt. Als Argument sind entwe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(vorzeichenbehaftete) Ganzzahl oder ein String erlaubt, wobei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r  natürlich nur  dezimale Ziffern  und optional  ein V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enthalten darf. Die Maximalzahl Stellen ist 31, und das Vo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 als letzte  Stelle angefügt, wobei  12 und 13  für Plu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tehen. Ist die Gesamtzahl  aus Stellen und Vorzeichen unge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ne eine Null eingefü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dem die Anzahl Stellen  hinterlegt wird. In dieser 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sind weder  Vorzeichen noch  eine automatisch  eingefügte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ür Dateinamen  gä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ß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änsefüßchen  und nicht in  Hochkommas oder Schrä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ü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µ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ö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ö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ß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ä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ält, reserviert DSW Wö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ä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ä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ß  der Programmzähler  so weit  erhöht wird, daß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ä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ü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ß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änkung nicht gäbe,  muß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ä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ü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ö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ö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ß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önnen.  Zur Bearbeitung  solcher Blö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ü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ü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ährend  der Makroname selber  nur den üblichen  Regeln fü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genügen muß, gilt  für die Namen  der (kommaseparierten)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die weitere Einschränkung, daß sie keine Unterstrich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ürfen. Dies kann  durch den Kommandozeilen-Parameter -under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rgs  aufgehoben werden, hat aber  Nebenwirkungen bei der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n Makros und sollte nur eingesetzt werden, wenn unbedingt nö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ä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äß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jeden Makroparameter kann ein  Defaultwert mit angehä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ü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ü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ü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ö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ß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ä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ä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ä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ä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ü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ür  die  ,,Außenwelt'' zur Verfü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ö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ü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ß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ä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ß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ä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ü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ü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ürde das Makro  B_A heiß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äß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ß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ö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ä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ä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ß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ügbar sein  sollen. Der  Default ist,  daß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ä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ü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ü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ß  bei  der Makroexpansion keine Rü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ücke kann man bewuß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üfen. So kann  man auf folgende  Weise z.B. prü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ß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ß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ß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üssen in  den Stringkonstanten  daher groß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wird die Parameter-Ersetzung davon beeinflusst, o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 im  Parameternamen  erlaubt  sind  oder nicht. Falls nic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 der   Default    ist   ---    wirken   Unterstriche   auch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ü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Schalter nur wenn  unbedingt nötig genutz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ö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ü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ü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üsselwortargumente  geben  jedoch  explizit  an, fü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ü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üsselwortargumenten  auch  mö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üsselwortargumente dü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ürfen ab  dem ersten Schlü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ß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ä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ü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ä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ü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ächlich ü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übergebenen Argumente. Zu beachten  ist allerdings, daß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ü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ü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ö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ü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ß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ü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ü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ß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ürlich  sicherstellen, daß sie  irgendwann ein Ende  findet. Fü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ß man dies vergessen hat,  fü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ä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ähler also immer  hö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ä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öhnter Programmierer mö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öst das folgendermaß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ü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ü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ß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ü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ü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ü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ü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ü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ützlich sein, um  Befehle in ihrer  Mä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ä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ö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ü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ä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ö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ä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ä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ä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öherer  Prioritä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ügen  von EXPREST, daß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ß eine  Ä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ü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 jedes Makro auf,  welche Direktiven in  der Summe fü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ü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ürzt, daß für jede Klasse  nur die letztgü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ü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ü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ällen kann es  sinnvoll sein, die  fü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ü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ß damit gegebene  Direktiven zusä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öherer  Prioritä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ü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ß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ö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ü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(durch geschweifte Klammern  als solche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NOGLOBALSYMBOLS, um zu steuern, ob benutzt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fü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ä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ß  daraus ein  gü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ß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ßbuchstaben  vorgenommen wird),  muß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ä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ä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ü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ü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ührt.  Dies  ist  ein Unterschied zu frü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ü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ß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ü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ürlich  auch passieren, daß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ß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ß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ü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önes Detail bei  WHILE ist im  Augenblick leider noch, daß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ä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ü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ä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ö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ö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ü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ührt: Der Stack, der ü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ü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ück gesetzt. Dies  ist fü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ß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ürde. Weiterhin ist  es fü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ß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ändig ,,ausbrechen'' will, muß  auf den hö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ß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ö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ü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ürzt  wird.  Der  wichtige  Trick ist, daß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stattdessen SHFT geschrieben werden, oder man sprich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die  Pseudoinstruktion  durch  einen vorangestellten Punkt (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ü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ä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ü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önnen. Die Definition muß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ü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ß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überprü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ü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ä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üssen  den gleichen hä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ü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ü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ä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ß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ü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ä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ü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ä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ähler gesichert  und auf  Null zurü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ür die  einzelnen Felder erfolgt  mit den fü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ä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ür die Motorolas  oder DB &amp;  Co. fü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ür das Aufrunden von Lä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ß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ü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ö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äß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ß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ü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ür verantworlich, da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ü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ß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ü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ö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ß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ü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ä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ü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äß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Über  zusätzliche Argumente ist es möglich,  nicht nur Speicher fü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ü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ü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ä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ü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äß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Ü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öße einer Struktur ist das Maximum der Größ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ächsthö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ü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ä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ü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ë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über Makros instanziieren,  so muß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über  erzeugten Symbole  auch auß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ü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ü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ö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äre, den  Assembler um  die Strukturierungsbefehle hö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ürfen  beliebig (bis zum Speicherü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ä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ß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ü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ä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ü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ß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ö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ä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ä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 in allen  Durchläufen ein  negative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wahr,  falls dieses Symbol  in der Symbo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 existiert. ACHTUNG! Bei  Vorwärtsdeklarationen lief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frage  im ersten Durchlauf ein negatives Ergebnis, aber ein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ü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ö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ü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äß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ür den Fall  gedacht, daß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ü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ß der  zu prü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ß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ällig  und  etwas  schneller  als  eine IF-Kette, dafür natü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ö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ä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ür  den  Fall,   daß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ü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ü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ü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ü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ä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Konstrukt stattdessen mit SELECT ein, oder spricht d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xplizit durch einen vorangestellten  Punk an (.SWITCH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Ähnlich  wie bei IF...-Konstrukten,  muß es fü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ücksichtigen  ist allerdings, daß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ü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ührt dazu, daß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überhaupt  keine  automatischen  Seitenvorschübe  ausfü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ö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üllt  zwei Zwecke:  Zum einen lä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ähler  von  AS  korrekt  weiter, wenn eine Quell-Zeile ü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Ü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ü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ändig  durch, d.h. zu  lange Zeilen werden  in Bruchstü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änge  kleiner oder gleich  der eingestellten Lä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üben fü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ö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änge  bedeutet ein  Wert von 0, daß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ü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ü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ür die Seitenlänge ist 60 Zeilen, fü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ä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ö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öglichkeit,  zu überprü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änge und Breite mit der Wirklichkeit ü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äßig  zu  trennen.  Der  programminterne Zeilenzä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ück  gesetzt, der Seitenzähler um  Eins heraufgezä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ü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ährend  des Laufes  verä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ö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ü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ü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ö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  Makros (3.4.1) erlä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ü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ür  den Fall, daß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ß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ü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ä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önnen  ü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ö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ßer natü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ü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ür,  daß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äß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ß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ö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ö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ü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ü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ß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ä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ä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öhere Prioritä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äß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ü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ü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ßliche zu  steigern. ACHTUNG! Wer spä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ück  vergiß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ä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ührt,  während PURECODE  - wie  der Name  schon erahnen  läß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ü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ü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ü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ö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äß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ä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ällen muß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ü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ö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ü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ü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ß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ür, daß der Kompreß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ä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ä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ß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ß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ü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ü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äßig  ist dies  10, und  bei der Verä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ä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ü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ü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ü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ügung,  dies  sind  Kurzschreibweisen  fü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ßen  das Gegenstü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ü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ü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ü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ß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ü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ß  die Realitä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ü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ß die Realität der Dokumentation angepaß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öß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ä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ä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übersetzen.  Dieser Technik gegenüber hä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ürzere  Übersetzungszeiten,  da  lediglich  die  geä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übersetzt werden mü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öglichkeit, durch Definition ö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ä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ß kü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ö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ö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ö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ä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ü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ä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ä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ür eine  Sektion muß den  Konventionen fü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ü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ü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ß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ürfen  (was  es  mit  den  ,,Ebenen''  auf  sich hat, erlä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ä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ß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ß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äßt sich natü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ä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ä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ß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ß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ü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ätte. Eine feinere Aufteilung wä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nge  der Routinen können die nur  intern benö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äßig  unterscheidet  AS  Groß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ü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ü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ö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ü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ür die einzelnen Sektionen gü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ä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ü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ü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äß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ß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ürfen, das Prinzip der Lokalitä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ü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ä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ß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ä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ß die Lokalitä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ß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ü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öst,  bisher ist  das Einsprung-Label  ja noch  lokal und  von auß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ä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ü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Übergang auf das nä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ö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ändern. Es ist  mö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ä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ärt man  ein Symbol als vollstä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ü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ß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ür  alle  nicht  aufgelö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ä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ä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ä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ä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steuert).  Naturgemäß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ü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ä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ß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ü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ß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ö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ö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ö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ö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ö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Ärger:   die   bei   Assembler  mö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ärtsreferenzen.  Bei Vorwärtsreferenzen kann es sein, daß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ö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önnen  aber Unfä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ück  bei &lt;Code&gt; hinreichend lang ist,  wird er sich ü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ß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äufig referenziert wird,  kö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 lokal angekündigt.  AS wird  dann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automatisch nur im lokalen Symbolbereich such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e müßte an  der mit ***  gekennzeichneten Stelle dafür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ß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ö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äß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änge).  Der Overhead hä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ä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ü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ä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ü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ä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ü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ü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ß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ü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ü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änsefüß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ü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ü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Endung .INC angenommen. Erst wenn keine solche Datei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,  oder der  angegebene Name  bereits einen  Punkt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 enthält, wird nach  einer Datei genau  mit dem anggegebe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ä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äß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ä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ätsgründen ist  es erlaubt,  den Namen in Gänsefüß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ä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ä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ä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ü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die gleichen Regeln bezüglich Suchpfaden und implizite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üft zwar die Quelltexte so streng wie mö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ä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ösen, mit denen sich logische Fehler automatisch prü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 die drei Befehle auch dem Programmierer zugä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ö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ä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ä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ö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ö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ö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ä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ß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ß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ß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Überlauf folgendermaß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ü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öglich,  wä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ä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ö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setzungszeit  festzulegenden Größe. Um die  Größ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ö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önnen Programme sich während der Ü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ü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ü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ü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ä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ähnelt sehr stark dem  SET- Befehl, nur daß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ü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ß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ücke eingegeben werden kö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ü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ässig sind, verä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ä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ß eine  fü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ü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äuchlich  ist. Die  Kennungen fü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ö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ß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ä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äß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önlichen  Vorlieben fü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ß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ü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ß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ß (und  man sich davor  hü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ß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überflü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ü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önnen, fü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ätte  man  in  diesem  Fall noch Glü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ä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äre in beiden Fällen klar gewesen, daß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üht, sich  mö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ü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ü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ü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ä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ü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äts-Modus ausgeschaltet, auß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ä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ü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üheren  Versionen  von  AS  aus  Kompatibilitä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üht, die einzelnen Codegeneratoren mö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ü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ßt  sich nun einmal nicht in einer Hexzahl darstellen (ä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ä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ö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ö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ß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ö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ücher nicht  immer so  gut wie  die zugehö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ür SET oder CLR und #mask fü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ü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ü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ü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ß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ß  jetzt  insgesamt  64+1024=1088  Kbyte zur Verfü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ßraum handeln wü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ß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ß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Ü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ürlich  wieder nur fü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ßausdrücken  ist der Programmierer dafür verantwortlich, ü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Ü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ürde effektiv einen Sprung auf Adresse $4003 auslö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ß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ü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ßeste vom  Heiß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ätigt, daß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ü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ützung ist  momentan noch  nicht vollstä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ützt  und  es  fehlen  die etwas ungewö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ßt...).  Das  wird  aber  nachgeholt,  sobald Informationen verfü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ßerhalb von IBM nie eingesetzt  wurde. Des weiteren wa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estückten  IBM-Systeme  5100  bis  5120 recht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ü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Corti und seinem akribischen Reverse Engineering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, daß dieses Target überhaupt implementiert werden konnte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ßte sich seine  eigenen ausdenken. Das  geschah natü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ü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ü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ängt  sich ein  Vergleich mit  den Mnemonics  fü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MVI  für  ,,Move  Immediate''  oder  LDHD für ,,LoaD Halfwor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''.  Dies ist für einen Assembler  deutlich einfacher zu par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fassen  unter einem  Mnemonic alle Maschinenbefehle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ie grob das gleiche  tun, zum Beispiel LD  bzw. MOVE um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.  Das macht die Nutzung  für den Programmierer einf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nd mit  den als  Operanden geschriebenen  Adressierungsarten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er aber etwas komplexer zu 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ä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weil sie einfach das ,,Original'' sind und in allen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  verwendet werden, und die  anderen, weil sie einfach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zugänglicher  und  praktischer  sind.  Ich habe mich deshalb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   beide   in   meinem   Assembler   zu   unterstützen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ücklicherweise  war dies  auch ohne  Konflikte möglich.  Das schließ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OR akzeptieren auch  einen Immediate-Wert als zwei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.  Dies  wird  auf  SET  bzw.  CLR  abgebildet, wobei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ü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ü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aus mehr als einem (Halb-)Wort bestehen, bring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ein neues Problem mit sich:  Der PALM-Prozessor kenn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 Sprung nur  das Überspringen  des folgenden Instruktionsw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auf so einen  Sprung ein Makrobefehl,  so würde dieser nur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übersprungen. Ich habe daher  eine kleine State-Machin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ie solche Befehlsfolgen zu erkennen 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5110 und  5120 verwenden nicht  den heute üblich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Zeichensatz,  sondern  den  von  IBM-Groß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clude-Verzeichnis befindet  sich eine  Datei, die  man zur Um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von ASCII nach EDCDIC einbinden kann. WICHTIG: EBCDIC is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atei als  eigene Codepage  definiert, man  muß die Umsetz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Wort zur Integer-Syntax: Christian  Corti hatte sich bei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Implementierung  für  die  Motorola-Syntax 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ü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ü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Christians Seiten ohne Änderungen  zu übersetzen, füge ma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ä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ß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ö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ü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ü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ü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übersetzen, so muß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ß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ß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ä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ö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ä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ö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ö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hrt  eine Vorzeichenerweiterung durch, so  daß aus $ff das gewü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sich in diesem Zusammenhang  nur herausgestellt, daß de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Assembler   von  Hitachi  diese   Optimierung  anders  umsetzt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von  einer  Null-  statt einer Vorzeichen-Erweiterung aus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s  bedeutet,  nicht  Argumente  von  -128  bis  +127 ($ff8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7f)  werden als ein Byte  kodiert, sondern von 0  bis 255 ($000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ff).  Tests an  echter Hardware  haben ergeben,  daß d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n dieser Hinsicht Recht hat: Es wird eine Vorzeichen-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urchgeführt. Deshalb verwendet AS  im Default die kürzere 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nur, wenn  im Quellcode  ein Wert  von -128  bis +127 bzw.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 benutzt  wird.  Für  existierenden  Code,  d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äßt,  daß Werte von $80 bis $ff  mit nur einem Byte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einen  Kompatibilitätsmodus geschaltet  werden,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ü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ü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ü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ß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ä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ä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ärtsreferenzen,  bei denen  AS die  Operandengröß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ü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ä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ß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ö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ä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ö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ü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ü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ö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ä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ü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öglichkeit nie paß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ß PC-relative Adressierung gänzlich unmö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öglich,  aus der Zahl und  Größ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ßen. U.u. muß  AS ein Fü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ö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ü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ü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ür  Vorwärtsreferenzen  allerdings  ganz  unterdrü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ä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öß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ß AS einen mö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ß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ß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ä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ö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ö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ß man manchmal Fehlermeldungen ü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ö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ü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ü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ü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ä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ß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ü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ü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änkungen fü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ü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ürlich unterstü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ätzlich  für die  meisten Befehle  eine -  finde ich  - schö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ö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ü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Ä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ür arithmetische und  logische Befehle. Eine vollstä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8 und 4.8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ü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ä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 viele Befehle  mit gä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ü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ß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ürzestmö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Immediate-Argumente  wird  die  ,,natürliche''  Operandenlä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ür 16  Bits. Kürzere oder lä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ängte Operandengröß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ß  ohne  explizite  Längenangabe  immer  die kürzestmö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ßt  ein, daß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ß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ü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ä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ändern  wü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ü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ü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Ähnlich  wie beim HMCS400  sind die Adressierungsarten  zu einem groß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ür  entschieden, für  hä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ä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ä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ü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ür die dafür benötigten sieben  Adreß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ß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ß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ß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ü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ü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öß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ßbereich  erreichen kö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ß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ü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ümmern, mit der Ausnahme  von indirekten Sprü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äß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äß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ähr  gibt,  daß  alle  Maskenversionen  alle Varianten unterstü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ä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ä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ä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älfte Programmzä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äß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ß der Programmierer aufpassen, daß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ä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ärung   von  ASSUME  nä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ä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über ihre 8-bittigen  Vorgä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ü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ö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ü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ä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äß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ür die  6502-Aufwärtskompatibilitä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ünschten Code erzeugen kann,  muß man ihn ü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ü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ü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ötigt die  Information ü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ä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ß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ä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ü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ählung folgt, daß das  Wissen ü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ü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ü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ählung   geht  übrigens  davon  aus,   daß  alle  drei  Adreßlä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ü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ü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ßlänge läß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äfixen  ü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ä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änge ist. Benutzt  man eine fü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ür die Adresse zu  kurze Lä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übrigens fü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ü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ä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ü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ähnlich wichtiges Detail ist, daß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ß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ür  beide  Speicherblö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ß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öglich  ist, mit einem Befehl einen  frei wä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ß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ä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ü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ä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ä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ä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ß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ü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ß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ß,  enthält  AS  eine  Kompromißlösung:  Wä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ä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äß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ä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Ä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ß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äuß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ört es  unter anderem, daß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ängen haben dü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übliche  und von Mitsubishi  ü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öße  als Attribut an den  Befehl anzuhängen, muß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ä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ä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ö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öß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ü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ößenangabe  am Operanden ü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ür  den  Quelloperanden  die Größ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öß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überhaupt nicht mehr  benutzt. Finden sich ü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öß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ß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ßen  ü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ö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ängen  mittels der  Anhä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CP-3F wurde Anfang der 70er-Jahre entwickelt, wo auch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systeme  deutlich weniger leistungsfähig waren und bei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Syntax  auch auf die leichte  Umsetzbarkeit im Maschinenspra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t  wurde.  So  gruppieren  sich  die  Original-Mnemonics in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:  Befehle  mit  3/4-  oder 8-Bit-immediate-Argument,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gisteroperanden, Sprünge und Befehle  ganz ohne Argumen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st  sich mit relativ  wenig Aufwand in  Maschinencode üb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 des Quellcodes ist  das aber eher  abträglich - ä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Intel 8080. Ich  habe mich deshalb  entschlossen, fü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e alternative  Schreibweise anzubieten,  die verstä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ückt, was der jeweilige Befehl 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ü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ätter  von  Intel  über  diese  'Urvä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über  die  Syntax  von  Registerpaaren  (fü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ürs erste  ausgerä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ßraum  dieser  Prozessoren  beträ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ö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ä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ä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öchste Adreß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ür  Sprungziele gewä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ß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änken vereinfacht. Sie fü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ä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ö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ß das  MB-Flag auf  0 steht  und fü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ß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ß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änden ein Byte lä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ü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ü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ß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ä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ß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ö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ührt in der Variablen  RegUsage gleichzeitig Buch ü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ä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ü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ähigkeit   ab  Version   1.38  wurde  es  mö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ätzlich  die  Befehle  JMP  und  CALL einzufü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üngen mit  diesen Befehlen  wählt AS  je nach Adreß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ü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ür CALL. Es ist natürlich  weiterhin mö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üht, den Übergang fü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ö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ß alte Anwendungen  ohne Neuü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ö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ß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ß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ß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ängig  von ihrer Adreß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öglich wird dies dadurch, daß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über  einen zusätzlichen virtuellen Adreß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ßräume ü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ß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ö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ß es den  SFRB-Befehl ü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ßrä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örig  aufgerä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ß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ß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ß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ß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ß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ö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ö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ü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äß  fü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öchte es gerne,  daß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ß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ü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äfix wü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ßlage  automatisch die kü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ährend JMP aber  die Variante mit  24 Bit mitberü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ä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ä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ß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örter. Fü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ß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ä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ä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ären  8051-Anweisungen, die dafür  im Source-Modus lä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ä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ähnt, ist es mö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die  allermeisten  8080/8085-Befehle  mö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ß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ür aber mit deutlich  aussagekräftigeren Operanden. Fü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ö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ü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ü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ö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ü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ü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ü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öchte, muß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ü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ö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Z80-Target definierte 'generische Sprungbefehl' J ist bei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er  Z80-Syntax ebenfalls verfügbar, da der 8080/8085 jed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lativen Sprünge unterstützt, wird J immer in JP ü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Ä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ä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ß andere  Assembler andere Mnemonics dafü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ärtskompatible  Z80 benutzt  diese Opcodes  für vö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ür BC (optional fü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ü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ü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ü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ü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ü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ür DE (optional fü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ür DE (optional fü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äre Unterstü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ä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ß  der Befehlssatz nicht vollständig  abgedeckt wird, sondern daß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ß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ü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ückt sein kö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ö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ä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ä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ß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ützt  AS  fü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öchstens 64 KByte großes  Datensegment mit (fü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ß Sprünge  immer intrasegmentä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ü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ö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ß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ü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äfix  einzufü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ä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ö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älle muß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ür eine  Operandengröß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öß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ü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ü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ügt  wird.  Ist  dies  aus  irgendwelchen  Gründen unerwü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ährend  der Initialisierung), so muß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ü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ö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ähnlich wie EQU, benö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ä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ützt  keine  Bitgruppen,  die ü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ß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ür die  Länge eingeschrä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üfung  vor, man bekommt lediglich  zur Laufzeit merkwü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ücken sich Lä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ä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ä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ä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ä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ä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ü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ü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ü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ü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ü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ü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ü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ö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ü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Ähnlich  wie  sein  Vorgä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ß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ö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ß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önnen,  und zwar  aus dem  Grund, daß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ß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ö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öglich geworden  wäre, würde  also nicht  übermäß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ü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önnen. Fü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ß  AS  Zugriffe  überprü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ü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ü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äß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ä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ür die  AVRs (es  geht auch  fü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ä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änzt,   wenn   die  Maximallä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ß es  eventuell Probleme geben kö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ßen Adreß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ä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ßbits' und ist nä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ä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ß man  Adressen im CODE-Segment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ß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ß  aber darauf geachtet  werden, daß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ürfen -  sie wü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ä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ö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ß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ü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ä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 kennt zwei Arten von Sprüngen: relativ ( JR) erlaubt Sprung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en  von -128 bis  +127 Byte, während  man mit absoluten Sprüng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den kompletten Adreßraum erreicht.  AS unterstützt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J,  der  anhand  der  Zieladresse und der Sprungbedin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kürzestmögliche Variante wählt  (relative Sprüng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 alle Bedingungen definiert). Dies gilt auch für alle vom Z80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Targets, wie Z80UNDOC, Z1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den Z380  wird J  ebenfalls angeboten,  da der Z380 jedoch größ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unterstützt, wird  erst auf  absolute Sprünge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wenn  die  gößtmögliche  Sprungdistanz  (+/- 8 MByte)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änzlich funktionsgleich  sind: Code, der ausschließ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ünge benutzt, kann  positionsunabhängig ausgefü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ährend absolute Sprünge einer Relozierung bedü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äß keine Syntaxvorgaben fü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ä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öglich, die  Byte-Hä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IY einzeln anzusprechen.  Im einzelnen sind  dies folgend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ü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ß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ü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ä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ü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ü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ü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ü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ü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ü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ü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älfte...),  und  (XY+d)  fü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ß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ä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ür,  daß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ösen  zuverlä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ü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ü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ürgert.   Ich  habe  mich   bemü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ü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ß  dieser  bestehende  Z80-Programme  ohne  Änderung  ausfü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ürlich  geringfü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ähigkeiten kö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ß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ßen.  Deren Stand muß man AS  ü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ü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ü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ü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 dadurch, daß die  mit LW eingestell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öße  für einzelne Befehle  mit den Präfixen  DDIR W und DDIR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steuert  werden kann. AS  merkt sich das  Auftreten solch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altet  dann  für  den  nächsten Prozessorbefehl automa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  Andere DDIR-Varianten als W und  LW sollte man übrigens n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verwenden, da  AS bei  zu langen  Operanden diese automatis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,  und  das  könnte  zu  Verwirrungen  führen.  Die Automatik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rigens so weit, daß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er erforderliche IW-Präfix mit in die vorangehend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ü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ß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ö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ä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Ü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ü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ß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ö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ö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ßbereich ist jetzt 12 statt  8 Bit groß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ä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ß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ür  sorgt,  daß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ß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ä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ß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ß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ß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ß  auf den erzeugten Code und  wird implizit ü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ä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ü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ür den Z8000 genauso wenig  wie fü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ßbits  eines gedacht linearen 8MB-Adreß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ü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ä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ü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ß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ö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ä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ä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ß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ü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üfen kann, muß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ü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ü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ü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ß bestehender  Z80-Code also auf  jeden Fall angepaß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ß  es gar  keinen I/O-Adreß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ö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ürzestmögliche  Schreibweise  zu  verwenden; dies schließ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ß ein Displacement  von Null ü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nge  erwünscht, so kann  sie durch Anhä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ählte Syntax fü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ücklich, als daß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ä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ü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ä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ä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ö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ür oktal  bzw. 0x fü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ü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ß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ß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ä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ü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ü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Ä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ä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ß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ßausdrücke  wie XIX+5 nicht geklammert  sein dü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üblich  ist. AS verlangt im Sinne  der Orthogonalität fü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66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ück geführt werden kö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ö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äß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ß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Ähnlich  verhä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ß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ß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ür alle Operandentypen zulä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ä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ö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ß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ä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ä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ü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ü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ß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ß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ß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ü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über der L-Variante, als  daß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ü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ä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ü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ü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ö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ö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ü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ünden der Orthogonalitä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ürlich, daß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ß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ßt sich  aber nur  bei Datenzugriffen ü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ü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ßraum fü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ü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ße Einschrä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ß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ä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ä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ßausdruck anzuhä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ü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ßsyntax,  d.h.  AS  muß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öst,  daß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ü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ü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ützen kann. Neben  dem ASSUME-Befehl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ä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ä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ß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ü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ä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äß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ö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ü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ä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ß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ü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ß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69], noch vorlä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ö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ä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ß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ätigt oder  geklä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öglich  und werden  natü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69] werden aber richtig ü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ö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änge (z.B. 13 oder 9  Bit) haben. Ist das Displacement lä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ß  dem Befehl ein  Prä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ä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ä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ü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ü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Ä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ßen,  die  die  Kompatibilitä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 andere  Targets  gefährdert  hä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öglicherweise  Änderungen  erforderlich  sein,  um  fü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übersetzen zu kö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ützt C-artige Kommentare (/*  ... */), die auch ü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ü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ützt  und mü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ützt  AS  fü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ä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ü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ä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ä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ä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ähigkeit beschrä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ü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üfung  fü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ührt.  Eine Erweiterung auf  lokale Register würde  bedingen, daß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ü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ä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ärung des  ASSUME-Befehls schon erlä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ß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ö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ß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ß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ählt  AS  automatisch  die kü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ä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ß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ß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ändert, so steht  der neue Wert  noch nicht fü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ächsten  Befehl zur Verfü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ächsthö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ä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ü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ü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ß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den 80C167/165/163 ist der  SFR-Bereich verdoppelt worden; daß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ß  256  SFRs  (davon  128  bitadressierbar)  fü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ürden.  So wäre  es unmö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ä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ß für die  nä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ß  für die  nä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äßt.  Da  dürfen natü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ünge  dabei sein... Bits aus  beiden Bereichen lassen sich natü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Ähnlich  sieht es mit  den Präfixen fü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ä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ßausdruck  nicht  immer  zur  Ü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üfungsmöglichkeiten durch  AS sehr  eingeschrä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äßt...im  einzelnen  sieht  das folgendermaß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ß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ä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überprüft, ob  Prä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ß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ä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überprü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ä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Ä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änke  auf, da im  Opcode nicht genügend Platz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ändige Adresse  war. AS  verwendet fü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ö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ü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öglich, daß der Programmzä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ü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ä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ü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üpfen,  muß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ä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ären  Operationen wird defaultmäßig das  Ergebnis zurü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äß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ü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ü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ü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üß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ügen zu mü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ä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ß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ü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ür ihre kleinen Brüder, mit zwei Ausnahmen: Die zugehö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ä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ä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änkte  Lä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öglich,  darin  eine  vollstä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änzt  die gekü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Ü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ö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äuen   mö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dem steht, wie man mit diesem Befehl einigermaß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ä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ü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ßer  der  Tatsache, daß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ä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ä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 ist der '.w'-Postfix  für 16-Bit-Adressen nur fü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ß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ü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ätzlich  auch fü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öglichkeiten des ST9  sind relativ eingeschrä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ö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ß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ässig wären.  Es ist auch  zulä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ä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ö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ä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ß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ß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ö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ö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ü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ü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ü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ü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ä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ö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ä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ü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äß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ä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ält die Include-Datei  fü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ü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überlasse ich dem geneigten Leser als Fingerü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ü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Übernahme  dieses Formates  in AS  hä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ührt. Ich  habe mich  deshalb fü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ü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ßraum logisch  in 2  Bänke zu  128 Wö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ö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ö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ür erforderlich, daß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ötigt  zur  Ausfü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ä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ü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ät  mindert), kann  ich nur  kurz hier umreiß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ß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ß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ältere  AS-Versionen davon ausgehen,  daß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ß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ü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ü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öß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ührt werden kö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ü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ß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ß der Programmzä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ä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ü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ä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ä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ä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ä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ä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ür Register  erlaubt es, daß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ü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ätzliche  AS-Feature anbieten, daß  das Kennzeichen fü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ürde, war das hier nicht mö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ört noch  zu den ä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ür   hexadezimale  und   binä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äß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ä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ß  ca.  80%  der  7000er-Befehle  binär  aufwä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ä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üht, einen  Teil dieser Ä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ß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ä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ü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ü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ü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ü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ü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ß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ü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ü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ü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ä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ä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ö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äßt,  können  fü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ß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ätzlichem  Silizium implementiert werden und erhö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ü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ü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über der Hä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ä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ü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ä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ü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ü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ü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ä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63] als  Default-Kodierungen beschrieben  sind. Wer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ü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ä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ß Sprü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überprü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 den Fall, daß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ür nichtdezimale  Integer-Konstanten die  von IBM-Groß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 mir nicht  geliebte) Variante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ürlich (wie  immer) nicht.  Zum Glü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'klassischen' NS-Assembler muß der Programmierer um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ß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das Programm nicht tut, was erwartet wurde. Ic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ich deshalb  entschlossen, diesen  Sonderwert etwas 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kann man ignorieren; will man sie los werd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an das  eingebaute Literal  E, das  eben dieses  Regist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ützt,  ist es auch mö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ü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ü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ä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öglichkeit  CPU-unabhä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ältlicher  Zielplattformen in ungefähr abschä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ü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Ä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ß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ä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öße fü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ü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Äquivalent  der  Präprozessorbefehle ist natü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öglich,  solange  AS  keinen  C-artigen Prä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ö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ür AS umsetzt, muß  die Prä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ü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ür CISC-Prozessoren gehört, verfügt diese Serie ü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ü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ü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ückt natü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ß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ß  es unter  bestimmten Umstä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ß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ö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ä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ützt  AS  fü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den External-Mode,  der in  der National-Syntax folgendermaß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ützt, die wohl im UNIX-Umfeld gä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relative, unbedingte Sprü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ürzestmö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ü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ürzt. Da NEC in der Erklä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und Befehlssatz so ,,8080-artig'' sind, lag es au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 den Schalter Z80SYNTAX zu unterstützen,  so daß sich vie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eingängigeren und  vertrauteren Art und  Weise schreib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a  die  Architektur  und  der  Original-Befehlssatz  der uCOM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sich  jedoch  in  einigen  Punkten von 8080 unterschei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eine eins-zu-eins Abbildung  möglich: Nicht alle Original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,,Z80-Äquivalent'', und einge  vom 8080/Z80 bekann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haben kein Pendant beim uCOM87. Deshalb ergibt ein Z80SYNTAX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Tabelle listet alle im Z80SYNTAX-Modus definier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 ihre Ä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ü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ßverständnissen bei der Auflö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ä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ält den gemäß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ü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ß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ü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ö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ötigt,  mü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ü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ü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ä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ä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äßt.  Setzt man keinen Präfix, so  wählt AS automatisch die kü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ü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ä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ür verschiedene  Längen von  Adreßausdrü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ß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ählen, wenn ein Befehl beides unterstü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übrigens auch fü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ß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ü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ß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ä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ä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ängeren Adreßfelder  und zusä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ö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ä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ä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ü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ß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ä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darüber  unklar,  ob  der  Befehl im Quelltext di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(also einen durch vier teilbaren Wert) oder den im Befehl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en  Vektor (also eine Zahl von 0  bis 15) erwartet. Im Mome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ößer als 15 ist,  muß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ß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ß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ä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eil die Entscheidung  nicht intuitiv ist,  wird bei der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für einen Vektor eine Warnung ausgegeben. Für den Fall, daß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Adresse 4, 8 oder 12  gemeint ist, definiere man den We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den Fall, daß ein Vektor gemeint  ist, und die Warnung stö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ßen unterdrü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ß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ü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äre ich fü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ß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ähnt. AS überprü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überhaupt  nicht greifbar  ist. Standardmäßig  sind da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ü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ü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ü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ß man - ä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äfix  voranstellen kann, mit  dem DTB fü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ü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über  die  verwendeten  Prä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üfung  für den nä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äfix  und  Prozessorbefehl  eingestreute  Pseudoanweisung  lö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ü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änderung  des  Programmzä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dieses Target gilt  die Besonderheit, daß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ä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ü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ü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ß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ß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ä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ö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ß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ü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ü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ß  er fü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ür diesen Computer hä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ö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ür viel  zu klein.  Die prä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ü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ß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ü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ä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ü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ü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ü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ü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prü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ürde. Dadurch  kann z.B.  geprü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springen.  Ein  weggelassenes  Schiebeargument  [cnt] bedeutet, daß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ügt  ü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ß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üglichen  Befehle LDR und  STR sind eher  das, was man bei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Prozessoren als  ,,immediate-Adressierung'' bezeichnen  würde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Grund sind für den HP Nanoprocessor keinerlei Pseudobefe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 mit denen sich Konstanten im ROM ablegen oder Platz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äß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ikroprozessor ist  quasi eine  Single-Chip-Implement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PDP/8E,   weshalb   als 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ü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ßem  Aufwand  hä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äß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PAL-III werden Label durch  ein angehängtes Komma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  Bei AS ist  diese ein Doppelpunkt,  bzw. gar nicht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von Daten  im Speicher erfolgt  bei PAL-III einf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,  daß man die  Konstante in das  Feld des Mnemonic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verwendet zur Datenablage die DC-Anweisung, die dafür auch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  Worte  auf  einmal  als  Argument akzeptiert. Unter Umstä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man  sich  die  Ablage   von  Konstanten  durch  den 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ä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ß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ß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ü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ä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ü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ü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ä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ä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änger als nö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äßt  sich  die Record-Struktur folgendermaß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ß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änge von Datenfeldern variabel ist und von Length abhä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ü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ü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µ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b          ||          TLCS-42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µPD78(C)1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µ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µ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µPD7723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ß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ö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ät'' des Codes  an, d.h. die Größ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ü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änge angeben: Wä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ät  bezieht, erfolgt die  Längenangabe immer in  Bytes! Wä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änge 12,  so wä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ät  von 1 $30b,  bei einer Granularitä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ä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ä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ängig von der Adreß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ä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ärtskompatibilität mit frü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äß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ä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ü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ü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ä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ö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ü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5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ührlich beschrieben,  deshalb beschrä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ß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ß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ßen  nur in  einem Code  liegt), mü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ä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ä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ä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ß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ültigkeitsbereich  des Symbols einschrä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ür Integerzahlen, Float fü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ür  Zeichenketten.  Die  dritte Zeile schließ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ä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ü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ü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öß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ä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über die  Symbolgröß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ünfte und letzte Feld gibt an,  ob das Symbol wä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ß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ö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ß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  die EQU-Anweisung  oder ein  Label), Variablen  kö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ändern. In der MAP-Datei  wird der letztgü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ü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ä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ültigkeitsbereich  von Symbolen einschränken kö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ä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ür eine Rückü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ß Prioritä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ötigt ein Rückü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ü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ö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ß ein  einer Sektion  zugehö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ür ihre  Vatersektionen aufgefü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ü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ährend der Assemblierung  und sollte auch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ückü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ß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ä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ü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öglich,  daß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ü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äß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ä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ß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ü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ö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ängen von  CMD an  den Programmnamen  ergibt, z.B.  BINDCMD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ß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ä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ß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ät  des Adreß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ß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ü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ü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änge: Länge des Codestü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ü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ä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ä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ü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ß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ü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ß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ü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neun  verschiedene Zielformate,  die ü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ählt werden kö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ä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ü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ür 65xx/MELPS, DSK fü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ü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ü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äß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ücken:  Ein  Wert  von  2  bzw. 3 sorgt dafür, daß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ä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ßlä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ö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ä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ß es keine Adreß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ö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ß  darauf  geachtet  werden,  daß  der belegte Adreß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äß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änkt,  das 16-Bit Intel-Format reicht  4 Bit weiter. Lä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 die PICs  kö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ß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ö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ü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ü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ä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ß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das Motorola-Format verwendet  P2HEX zusätzlich einen  in [12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ü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ällt insofern aus dem  Rahmen, als daß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ählt   werden  muß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ändiges  Stü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ä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ä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ö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Über den Groß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ß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ä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ü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ß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ützlich ist, falls der Code auf mehrere EPROMs verteilt werden muß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ß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ß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ß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ö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ü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ü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ä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ä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ß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ä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ö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ä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ä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ä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ü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ö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ü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über die Endezeile fü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ü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äßig  wird die Variante  0 benutzt, die  die gebrä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äß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ändern, so kö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ä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ö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ö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à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ö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ä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ä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ärdatei  kennt  P2BIN  gegenü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üllt werden  sollen. Defaultmäß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ß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ü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ö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ä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üfsumme  über die Binä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ü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ß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ür den  Fall, daß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ärdatei  fü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ß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ä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ß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ä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ü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ä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ü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ü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ß  im  Tools-Menü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ür,  daß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ß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ü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ü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ätzlich enthä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ß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ü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ö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überflü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ß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ß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ü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ö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ö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nfehler zu  erzeugen, wird  zwar der  kü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ü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ö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ü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ü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ö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ünge  können beim Z80  sowohl absolut als  auch relativ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ührt  werden. In diesem Fall  wurde ein absoluter Spr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dert, ein(kürzerer) relativer wäre aber mö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ö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ä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ä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ü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ünge  benö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ü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ß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ß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Änderung des Symbolwertes erzwingt zusä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Ü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önnen unü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Ü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ä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ö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ö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ß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ü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ü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ß je  nach Ausü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ö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ßerhalb einer Sektion überflü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ß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überflü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ü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ürzer ausgefü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ä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ä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ä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ür unumgä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öß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ür diese Adresse, so  daß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ü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ö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ß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ührung  mö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Ü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ü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ß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ßregister wird  in mehreren  Adreßausdrü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ü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ä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äre fü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ü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ähler  des  Prozessors  aber  nicht ü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ü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ß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ü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ß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ü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ä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ö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ültiger Wert fü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ültige  bzw. sinnvolle  Werte fü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ü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ä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änger oder  gleich groß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ü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ü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ü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ä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ß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ür diesen Befehls  erlaubten Bereichs, obwohl  i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 prinzipiell Raum für größ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ü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Code  überspringen kann.  Da die aktuel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 länger als ein Maschinenwort  ist, würde der Skip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zessor führt bei  diesem Befehl eine Vorzeichen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 auf die volle Registerbreite  aus. Das bedeute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 Bits für  das gegebene  Argument mit  1 und nicht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üllt  werden. Je  nach folgender  Nutzung kann  dies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 sein, muß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ist oder der Wert -128 sich unbeabsichtigt a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ß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ö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über  die Befehle INS  und OUTS erreicht  werden, nicht ü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ä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ieser Anweisung eigentlich zugewiesene Opcode wird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ig  verwendet.  Da  die  Anweisung  ohnehin nichts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des Arguments kann  nicht zweifelsfrei entschied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ob es sich um eine  Adresse oder einen Vektor handel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ine  reine  Zahl 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ß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äume verfügen  nicht über die da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ä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ü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ü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ültigen  Symbolnamen. Beachten Sie,  daß fü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ü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ür  andere  Zwecke  reserviert,  und kann nicht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ü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Überflü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ä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ängte Attribut mu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ügte Attribut ist ungü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ü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ü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ü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äß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öß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ü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ä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öß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ä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öß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äßt  sich die  Operandengröß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üssen  die Operandengröß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ä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ä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ü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ü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ü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 kein Ganzzahl-, sondern  nur ei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ß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ängen-Byte dargestellt werden kö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ß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öffnender  und  schließ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ü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ä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ä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ü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überschreitet den  zulä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ä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ü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ü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öß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ß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ß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Operandenadresse müssen auf der gleichen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ß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ö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ß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ö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ß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ü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ß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ä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ür bedingte Sprü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ä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änge  überbrü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ö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ürfen, muß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ü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ührung der Skip-Anweisung anspringen wü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ü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ü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ür  Schiebeamplituden  oder  ADDQ-Argumente dü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ü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ü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ü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ü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ü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ü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ü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ß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ä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ä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önnen Register  verschiedener Lä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ä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ü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ö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ä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ö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ü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öste Vorwä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ü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ä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ü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ü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ü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ö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ü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ä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ü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ü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ü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ü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ü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ä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ützen wü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ü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ü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ä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ü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ü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ä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ü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ü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ü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ö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ö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ü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ä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ü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ü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ü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ür  PTESTW und  PTESTR muß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ü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ü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ß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ß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ö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ü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ü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ü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ü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üsselwortargumente  dü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ü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ß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ßt  die  Codelä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ä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ä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ß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ü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ä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ü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ä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ü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ü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ü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ü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ü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ü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ßü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ßraum dieses Prozessors wurde ü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ü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ä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ö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ü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ü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ü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ü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ü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ü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ä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ä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ä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überschreitet Adreß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über  eine 32-Byte-Adreß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ü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ü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ührungspaket   enthä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ü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ührungspaket   enthä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ü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ührungspaket  enthä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ü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ü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ü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ü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ü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ü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ültige Prä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äfixen  ist nicht zulä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ä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ä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ä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örende Name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ü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ß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ü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ü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ü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ü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öcke  dü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ö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ö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ü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ü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ü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ä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ü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üssen eine Lä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ü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ä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üssen eine Lä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üssen eine Lä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ü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ü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ü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ü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Ä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ühren wü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ü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ü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ü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ü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ö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ü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ält ungü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ü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ültiger Wert fü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ß  größ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ü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ü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ö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ä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ültiger Lä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ü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gesetzt ('CPU ...' oder  '-cpu ...', um eines zu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ß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ü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ültige Displacement-Lä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ä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Ö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ö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ü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ü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ü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ü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ü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ü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überschritten.  Dieses  Limit  kann  ü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ü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ültiger Platzhalter in Listing Pro-Zeile-Prä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ä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ü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oft verwendeter Platzhalter  in Listing Pro-Zeile-Präfi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ü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ü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äher erklä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ö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äuterter  E/A-Fehler auftreten,  so dü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ö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ü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ü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überschreiben  oder zu  verä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überdies möglich, daß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ß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ü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ü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ü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ö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ü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ürfte. Vermutlich ist sie beschä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ür sich! Aufrä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ü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ü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ü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ü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ä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ä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ß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ü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ü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ß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ö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ä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äher vom Gerä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ä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äher vom Gerä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ä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ätetreiber  vö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ö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ä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ö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auf einmal  verarbeiten. Oft sind  jedoch genug Regist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 um zwei davon zu einem  virtuellen '16 Bit Akkumulator'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fassen.   Nun  soll   dieser  per   Makro  definierte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öglichst  die gleichen Adressierungsarten wie die Hardware-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ützen.  Dazu  müßte  man  die  Makro-Argumente  irgendwie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nahe, diese  als einem  16-Bit-Akku zu  behandeln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sollten die gleichen sein wie bei 8-Bit-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ß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ü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ü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ühren, muß  ein Argument  in einen  String überfü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ü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den eigentlichen Wert  zu evaluieren. Komplett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ß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ä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öchte.  Man könnte fü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geht aber auch eleganter.  Ein Makro kann selb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 Makro-Definition  enthalten. Man  kann also  ein 'Meta-Ma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as die Befehlsnamen als Argumente erhä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ä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ä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ü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ügung stellt,  existieren Portierungen  fü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ü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ü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ürfte.  Ü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ützung des XYZ-Prozessors fü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ü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ü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ürlich  eine groß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ä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ä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ä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ü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ö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ßt  zu hö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ü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ü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äßig. Von daher muß die Antwort also wohl ,,nein'' heiß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äß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ährend  der Assemblierung bricht AS  plö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ü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ü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äß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ü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ü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ü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ögliche  Problemstellen  noch  zu  komplizierte Formelausdrü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ä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üher  vorgekommen, daß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überflü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ß  einige Sprü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ü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ärtssprü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ängiges  Modul ist, muß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ü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ä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ä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ß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ü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ß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äß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ü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ß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ß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ü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ä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ür  Textdateien, unter  die auch  Hex-Dateien fallen. Wä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ßt, verwendet Linux nur  ein Linefeed. Es hä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ü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über  ein  Netzwerklaufwerk  ü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ü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ß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ä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älften?  Bei anderen Assemblern  gibt es da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ß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ü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ä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ü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ä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ä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ls Alias  zu EVAL,  falls SET  nich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ls Alias zu SAVEENV, falls SAVE nich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µPD7800...µPD7806, µ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µPD7807...µ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µ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µ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µ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ü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ü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ß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ü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ß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ü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ß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ß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ß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ü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ü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ä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ü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ürzter Programmzä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ä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ä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ä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ß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ü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ä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ö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ä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ä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ührten Namen sollte man fü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ä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ü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ß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ängig  sind und die eine  Reihe nü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ä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ä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ü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ß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ü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ßt ja bisweilen,  die Programme, die  man schreibe, wäre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ie eigene Kinder, die man in  die Welt setzt. Ich arbeite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Assembler seit über  30 Jahren, und  bin mittlerweile der An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 Projekt ist viel mehr eine  Reise, auf die man sich begib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ungen  mit  Menschen,  die  man  auf  den  Stationen dieses W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 sind  mindestens  eben  so  wichtig wie das vermeintliche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Man lernt Neues kennen, und  versteht im besten Falle, daß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 auch  aus  einer  ganz  anderen  Warte  sehen  kann. Wenn 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sind  mir auf  diesem Weg  besonders in Erinn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,  weil sie auf  ihre Weise dazu  beigetragen haben,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  dorthin zu bringen, wo es  jetzt ist. Die folgende Aufzäh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 unvollständig, einfach weil ich  mich nach d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n jede Begebenheit erinnere. Der zuvorderste Dank g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an all die Personen, deren  Namen ich in diesem Kapitel unab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unterschlagen habe. Die  Reise geht immer  noch weiter,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ü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ä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ß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ürgen  Meißburger in  Jü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ö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AS zu  tun, immerhin war  er aber mein  Betreuer und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r  und  warf  ständig  vier  Augen 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es zu den unterstützten  Prozessoren selber, zu Programmier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oder wie  Dinge implementiert  werden sollten.  Ich hab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n  Anzahl  von  Menschen  Rückmeldungen  bekommen,  d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 Tip bis zu  ganzen Datenbüchern reichen.  Hier eine Aufzä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wie oben gesagt, mit Sicherheit unvollständig 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el  Haardt, Stephan  Hruschka, Fred  van Kempen, Peter Kliegelhö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 Meinke, Udo  Möller, Matthias  Paul, Norbert  Rosch, Curt J. Sa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,  Steffen Schmid, Leonhard Schneider, Ernst Schwab, Michael Sch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Oliver Sellke,  Christian Stelter,  Patrik Strömdahl,  Tadash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oka,  Oliver Thamm,  Thorsten Thiele,  Leszek Ulman, Rob Warm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leicht ironischer Dank  geht an Rolf-Dieter-Klein und T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el, die  mich mit  ihren ASM68K  dazu angeregt  haben, ü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genen Assembler zu schreiben.  einige Dinge darin funktio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nicht so, wie  ich es mir  vorgestellt hatte, und  das wa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ö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ü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ührt Haruo Asano fü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MN1610/MN1613, IM6100,  CP1600, Renesas  RX und HP Nan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Ä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ä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ö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ßmäß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ätzlich Prozessor Z80 unterstü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ü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ü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äß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ü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ö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ält zusä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ä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ä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ü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änsefüßchen  eingeschlossen  werden.  Analoges  gilt  fü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ä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ö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ä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ü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ä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über Stringkonstanten zugä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ä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ß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ß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ö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ß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ö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ür hä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ä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ü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ä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ä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 zusä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ö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ä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ü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ü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ö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ü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ö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ö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ü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ängenangabe  0  kö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übe im Listing vollständig unterdrü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ü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ä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ä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übersteuern zu kö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ßfensters selbststä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ö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ö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ö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ä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ü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ä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ßü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ßdefinitionen fü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ä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ö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ü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µ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ö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ü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ä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ä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ö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ä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ö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 zusä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ätzliche Durchlä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ß ein passender Default gewä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ä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ügen von Fü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ü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ä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ä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 zusä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ü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ählungen  zusä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ä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ä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 zusä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ä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ändert  werden  muß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ätzlich  eine VAL-Funktion, um  Stringausdrü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ö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ä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ü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ä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ä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ä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ä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ü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ß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ä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ücksichtigt  fü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ärkonstanten  kö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ü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ß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ü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ö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ß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ö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ß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ä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ä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ü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ü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ü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ü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ühren  zu  kö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 zusä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ü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ü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ä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ä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ö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ü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ä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ü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ßmäß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ä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ü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ä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ä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 zusä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ö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ä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ü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ätzlich  ein  BINCLUDE-Befehl,  um  Binä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ö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ätzliche  TOLOWER-  und  LOWSTRING-Funktionen,  um  Groß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ö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ä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ö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ß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ücksichtigt  jetzt  auch  die  Bildungsregeln fü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ä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ä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ä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ü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 zusä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 zusä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 zusä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 zusä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ü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ücksichtigt  zusä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ätzliche  Registerdefinitionsdatei fü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ä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ür  65816/MELPS-7700 kann  die Adreßlänge  jetzt durch Prä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ür die 680x0-Familie defaultmäß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über  das  neu  eingefü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ür welche Plattform AS ü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ä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ür die  AVR-Tools kö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ätzliche  STRLEN-Funktion, um die Lä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ö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ä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ö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ö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ä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 zusä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ä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ö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ü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ä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ätzlicher  RADIX-Befehl, um das Default-Zahlensystem fü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ü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ö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 zusätzlich die  µ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 zusätzlich  den  µPD77230-Signalprozssor  von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 zusä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 zusä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ä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ö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ä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ü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ürztem Programmzähler zu unterstü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 zusä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ßangaben der Hilfsprogamme  kö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ür  Integerergebnisse in  \{...}- Ausdrü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ü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ür  P2HEX  kann  jetzt  die Minimallänge fü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ü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ä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ä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ü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ä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ätzlicher Befehl PACKING fü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ä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ä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temporä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ä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ä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ßfeldlä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ö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 zusä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ü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örigen ö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ü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ß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äre Symbole hinzugefü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ü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ung  fü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 zusä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 zusä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 zusä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ü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ü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ür Oktalkonstanten im Intel-Modus hinzugefü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ür temporäre Symbole hinzugefü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ützung  fü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ü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ä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ä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ä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ützt zusä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ähnt, gebe  ich nach Rü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ünglich  war AS  ein in  Turbo-Pascal geschriebenes  Programm.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ü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ß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ücklich  keinen  schö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ß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ü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äche  und zufällig auch ein  bißchen Funktion bestehen, fü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äß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ür  Linux  hä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önnen  (an alle die, die jetzt sagen, Borland wü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önnt!).  Von daher  war also  klar, daß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ß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ü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öglichst groß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ät  gelegt; da AS jedoch z.B.  Binä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ß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ß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ü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ü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ü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ü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ä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ütztes Feature,  das ich  nur intern  fü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ür Schritt aufzudrö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ä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ä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ß man die Plattformunabhängigkeiten  in mö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ü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ß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ä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ür gä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ü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ö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ä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ä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ü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ä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ä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äß  vorhanden  sind.  Was  da  so  an Sachen anfä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ä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üssen  Sie zwei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ä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öß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ü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ü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ä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geordnete  Steuerung aller Durchlä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ü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ö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ßen   läß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ü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öht, indem der erzeugte Code in größeren Blö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ü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ü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ö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ält  lediglich  Deklarationen von überall benö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ü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ü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ä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ö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ösen sollen...Prioritä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ä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ärbäumen verwaltet. Auß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ß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ück.  Zur Auswertung  von Ausdrü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Änderungen  zum Einfü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äußerster Ü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ä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ähnt,  war AS ursprü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ä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ßbereichen  verwaltet  werden  kann.  Diese  Funktion wird von AS 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ötigt, auß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Ü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ö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ü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ür,  falls  die  darü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ß- oder Kleinschreibung ü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ü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öß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ü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ßchen  Maschinenabhä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ü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ü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ü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ü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ü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äß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ü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öglichst  zu zentralisieren, d.h. es sind  im Gegensatz zu frü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ä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Ü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ü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ä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über die locale-Funktionen.  Fü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ü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ä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ö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ä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ültige Version ist fü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ü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ätzliche Module fü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ß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ü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ötigt werden, z.B. fü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ä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ö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ä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ä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ä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ür  DOS und OS/2 ü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ären Vergleich  von Dateien wä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ä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öglich  wäre, hat bincmp keine lä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ß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ß  fü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ü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ß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ß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ä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ü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ä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ü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ä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ür alle (Fehler-)Meldungen. Gegenü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ü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ü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überflü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ü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ä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ä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ür  den  Message-Compiler  rescomp hat ü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ä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Ü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ä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ü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über das Include-Statement mö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ü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ß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ä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ö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ä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ü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ü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ö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ür  die Liste miß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ü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ü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ü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ä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ö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ß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ü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ü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J.1). Zeilenvorschü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ö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ä ö ü (Umlau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Ä Ö Ü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ß (scharfes 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á é í ó ú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Á É Í Ó Ú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à è ì ò ù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À È Ì Ò Ù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â ê î ô û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Â Ê Î Ô Û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ç Ç(Cedilla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ñ Ñ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å Å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æ Æ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ü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Ä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ß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ür eine Konvertierung in  die frü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ä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ß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ßen;  daraufhin werden die  beiden erwä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ß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ürlich fü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ä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äß   etwas    empfindlich   fü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ä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ß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ängen  auftreten. Maschinenunabhä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ä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ß  sie ü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ß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ä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ü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ü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ä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ß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öglich, daß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ä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ä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ä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ä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ändern,  dü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ä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ä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ür den Prozessor zu wählende Name muß zwei Kriterien erfü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ä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ä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ßer  am Anfang  keine Buchstaben auß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ß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ä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ürde ich mir etwas Absprache wü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ür den neuen Prozessor zustä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ü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ß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über indirekte  Sprü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ü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ü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ür  den Prozessor  festgelegte Name, der spä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ß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ü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ä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ü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ü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ützten  Adreßrä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ü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ß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ä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überlappende,  aber  logisch  getrennte  Adreßrä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ür  jedes Segment  die Größ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öße  des Elements, für das eine  Adresse um eins erhö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ü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ü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öchste  Adresse fü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ür  einen  16-Bit-Adreß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ü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ü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ä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ä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ü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über  melden, daß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ü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ä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ß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ü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ü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ä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ß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üllen  muß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ä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ü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ür  extreme Ausreiß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ö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ü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ö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ß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ü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äre  Ergebnis  muß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ä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ü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älle gibt es auch noch DAsmCode... Die Codelä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äumarbeiten''  durchzufü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ötigt  wird,  wä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ü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ß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ückliefern,  falls  ein  solcher,  zusä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ü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ähler intern durchgä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ß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ähler  den erlaubten  Bereich ü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ßrä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ürlich  deutlich  komplizierter  ausfallen.  Ein  Beispiel dafü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ß die  Funktion TRUE  zurü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ß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ültige  Adreßbereich  eines  Segments  nicht  zusammenhä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ü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ö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ä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ä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ü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Überprü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ß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ß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ü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ö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ü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ü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ürs  Listing  wieder  in  eine Quellcode-artige Form rückü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ü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über den Registernummer und -länge fü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ückü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ützt  werden, ist  ü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ü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Über diesen  optionalen Callback kann  fü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ß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ü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ü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ü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übergebene String wird  dann nach dem  Programmstart zusä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ü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ä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ßbarer Flags  ist. Ein hä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ß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ö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ü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ß in  allen Durchlä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ü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ö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ü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ü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ß  der Assemblierung noch Aufrä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ä.) durchzufü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ä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ü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ö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äliminarien ist nun  endlich eigene Kreativitä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überlassen. Zur Verfü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ür  natürlich  ü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ß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ö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ü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Änderungen fü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Ä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ö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ßräume dieses Prozessors  eine andere Granularitä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ß  dort  die  Abfrage  passend  ergänzt werden, sonst verzä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ß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ö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Ü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ß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über die  Bü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Übersetzung  auch  nichts,  was  man  Stück für Stü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ß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änzt  man in  header.res die  neue Sprache.  Die fü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ürzung holt  man sich vom nä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ä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ä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ä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ä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²MC16LX  16-Bit Microcontroller MB90500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ö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µpD70108/µpD70116/µpD70208/µpD70216/µ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µ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µ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µPD78070A,  78070AY 8-Bit Single-Chip  Microcontroller User'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µ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µ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µ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 Microcomputer Data Sheet.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ü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ßerdem fü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