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May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OS/2, and PowerPC are registered trademarks of IBM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MCS-196 und MCS-296 ar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meant for programmers  who are already very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  with Assembler  and who  like to  know how  to work with A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a reference than a user's manual and so it neither trie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 the  ''language  assembler''  nor  the processors.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can go ''in  medias res'', first of  all the inevit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really  urge you  to read  the file  COPYING for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the error  diagnose and correction,  please ad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discuss  at phone.  Secondly, the  telephone companie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version of AS  (DPMI, Win32, C) is  available from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no access to  an FTP-Server can ask  me to send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by  mail.  Only  requests  containing  a  blank 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this inevitable introduction we can turn to the actual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ordinary assemblers, AS  offers the possibility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  code for totally  different processors. At  the moment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including  Siemens SAB80C382,  and the  OKI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 (including undocumented instructions), Z180, 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over time due to user requests. So At least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independent  core of AS, one may  assume that it is well-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obvious bugs. However, I often  do not have the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code  generator in  practice (due  to lack  of appropriat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),  so  surprises  are  not  impossible  when working with new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. You see, the things stated in section 1.1 have a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macro assembler, which means  that the programmer has the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 to define new  ''commands'' by means  of macros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sters conditional assembling. Labels  inside macros ar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assembler, symbols  may have either  integer, string or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values. These will be stored - like interim values i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 - with a  width of 32  bits for integer  values, 80 or 64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,  and 255  characters for  strings.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icro controllers, there is the  possibility to classify symb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.  So the assembler  has a (limited)  possibility to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need not be exactly two.  If the source code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forward references, AS needs only one pass. In case A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s  in the second pass that it must use a shorter or long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ing, it needs  a third (fourth,  fifth...) pass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references  correctly.  There  is  nothing more behi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pass'',  so it will not be  used further more in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definitely not in a format that is targeted at eas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 - the original Pascal version still raises its head at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places, and  I do not  share a couple  of common opin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started as  a pure DOS  program, there are  a couple of ver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available that  are able  to exploit  a bit  more than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embedding into the operating system in question.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is manual that are only  valid for a specific vers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d with  a corresponding  sidemark (at  this paragrap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version) aheaded to  the paragraph. In  detail, the following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a DOS  extender and can  therefore make use  of the whol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emory of an  AT. The assembly  becomes significantly slo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native OS/2 version of AS for friends of IBM's OS/2 operat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ystem. Since version 1.41r8, this  is a full 32-bit OS/2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which of course  means that OS/2  2.x and at  least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be compilable on a large  number of UNIX systems (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OS/2 with  the emx  compiler) without 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the previously mentioned versions, the C version is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 in source code,  i.e. one has  to create the  binaries by on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C compiler. This is by far  the simpler way (for me) th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g  a dozen of  precompiled binaries for  machines I someti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 will  principally run on  any IBM-compatible PC, rang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a PC/XT  with 4-dot-little megahertz  up to a Pentium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imilar to other  programs, the fun  using AS increase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ardware is. An XT  user without a hard  drive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trouble placing  the overlay  file on  a flopp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arger than  500 Kbytes...the  PC should  therefore hav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rive,  allowing  acceptable  loading  times.  AS is not ve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d  in its  main memory  needs: the  program itself  alloca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300  Kbytes  main  memory,  AS  should therefore work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at least 1 Mbyte of free extended memory. A tota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capacity of  at least  2 Mbytes  is therefore the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one does not have other tools  in the XMS (like disk caches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 or a  hi-loaded DOS);  the needs  will rise the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uses the DPMI version  in a DOS box of  OS/2, one ha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PMI has been  enabled via the  box's DOS settings  (set to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)  and that a sufficient amount of  XMS memory has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x.  The  virtual  memory  management  of OS/2 will fre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is delivered  as source  code and  therefore r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  a UNIX or OS/2 system equipped  with a C compiler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 to  fulfill  the  ANSI  standard  (GNU-C  for  example  is 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can look up in the  README file whether your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has already  been tested  so that  the necessary 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the compiled  programs) strongly differs  from system to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to use it after unpacking the archive to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d  destination  on  your  hard  drive. Binary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compiler  or  the  compilation  is tricky (currently,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DOS and OS/2).  A source distribution  in contras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set of C sources to generate  AS; it is ultimately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ource tree I  use for development on  AS. The generat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ources and their structure  is described in detail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 J, which is why at this  place, only the cont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 sort out  things manually.  The individual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files for assembler programs, e.g. regis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the files found in every binary distribution is given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0. In case a file listed in  one of these (or the following)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files to  allow operation,  like files  necessary for  DOS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.  In case of the DOS DPMI  version, the extensions listed in tabl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result. Just to  mention it: it  is perfectly O.K.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with their counterparts  from a DOS  binary distribution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hand,  they  execute  significantly  faster 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of them), you may delete  these and use your ones 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install AS on drive  C), change to this directory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the archiv,  keeping the  path names 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the directory c:\as\bin to  the PATH statement in you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XEC.BAT,  which allows  the system  to find  AS and 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text editor, create  a file named AS.RC  in the lib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command line driven program,  i.e. all parameters and fil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named in the AS_MSGPATH environment variable, 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nitavely  the directories  listed in  the PAT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setting under DOS and OS/2 respectively on the LAN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basic display control, it emits ANSI control sequences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ssembly.  In case  you should  see strange 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further functions of AS  will not be influenced hereby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  you are  able to  suppress the  output of ANSI sequenc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know their settings, you may  look up them in the file DPMI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DOC.  It is  additionally able  to extend  the available memor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file. To do this,  set up an environment  variable ASXSW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 parameters can  roughly be  divided into three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es:  switches, key file references  (see below) and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Parameters of these two categories  may be arbitrarily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. The assembler evaluates  at first al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es the specified files. From this follow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switches affect all  specified source files. If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  source  files  shall  be  assembled 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switches composed  of a whole  word. Whenever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terpret a switch as  a whole word, it  tries to interpre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a fiel  name as argument  allows to redirect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a different  file or a  different path. This 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ultiple times in case multiple  files are assembl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front of  every source line  in the listing.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resp. no-list-unknown-values: enables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  displaying question  marks for  values unknown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This option  changes the  default number  system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2 and 36, thereby overriding  the default of 10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by this  switch can  itself be  overridden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ment od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generated code, symbol values) is written in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notation.  This  switch  requests  usage of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in the range of  2 to 36. For  instance, '-listradix 8'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s  octal output. If the radix  value is written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e.g. 08 instead  of 8), the  program counter'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by the given character. A period is used as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or  if no explicit  character is given.  This opt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in conjunction with the  LISTRADIX option. For instance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  8  with  a  period  as  character  results  in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new name of the code file generated by AS. I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is used multiple  times, the names  will be assigned, on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the other, to the  source files which have  to be assembl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 (see  below)  of  this 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the CONST-block of a Pascal program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and function of  the SHARED-symbols please se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( format=ATMEL). The information  stored in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 is comprised of a symbol table  and a table describing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ment  of source lines to machine addresses. A more detaile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 the  MAP  format  can  be  found 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no explicit format specification  is done,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interpreted  as a  bit mask,  symbols fom other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may be  added. The  assignment of  segments to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error messages and warnings produced by AS will be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ed  to  a  file.  Instead  of  a  file, 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is the same as of the source file, but with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is verbose, i.e. the  opposite of quiet operation.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dditional information  that is  currently printed  i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hexadecimal numbers in  lowercase instead of capital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requires considerable additional  memory and comput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used in files and lines. This list will als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 only in  case a  listing is  produced. This  option occu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means of this switch it  is possible to separate sing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s  of the  standard issued  assembler-listing.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bits to parts can  be found in the  next section, where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numbers with the value TRUE, by means of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equal sign, however,  you can select  other values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  following the equals sign may include operators 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 functions, but not  any further symbols,  even if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defined before  in the list!  Together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conditional  assembly  (see  there)  you may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versions out  of one  source file  by command lin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  If the case-sensitive mode is used, this has t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 in the command line  before any symbol definition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names will be converted to upper case at this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this option if the  assembler crashes with a stack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because of too long symbol  tables. Sometimes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 the processing speed  of the assembler,  but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the level of  detail for error messages.  The level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sed  resp. decreased  by one  each time  this option 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level 0 (default) only the error message itself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an extended message is added  beginning at level 1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  the  identification  of  the  error's  cause.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 which error messages carry  which extended messages. At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 2 (maximum), the source line  containing the error is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this option is set, the  error messages will be issued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ly  with their error number (see appendix A). This is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y  intended for use with shells  or IDE's to make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case in the names  of symbols, sections, macros,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sets, and  user-defined functions  will be distingu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switch is given, AS generates a file, that contai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s  of macros  defined in  the source 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switch is activated  by default (logical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  you would not  get a code  file). This switch 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 with the P  switch, if only 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information can  be used to  reduce the number of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  You may optionally specify the  number of the first pa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 of such messages shall start. Without this argument,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s  will come  starting with  the first  pass. Be  prepa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from the program's beginning, given the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ure   supports  the  pseudo  instruction   of  same  nam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This switch  enables omission  of an 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switch enables  the RELAXED mode  right from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ning  of the program,  which otherwise has  to be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this switch allows to augment or reduce the list o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  integer constant  syntaxes right  from the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See section 3.9.6 for a list of allow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switch enables right from  the beginning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usage of  machine instructions  that may  onl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once the necessity  for another pass is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ee section  2.11 for  the (rare)  situations that 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this switch with  ? or list as  argument lists all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compiler. This  simplifies the integration  of AS into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ments  tuned for this  format, however also  suppresses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the assembler  to terminate assembly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resp.  wno-sign-extension:  instructs 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r  to issue warnings  about implicit sign  extensions (onlx 6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switch  instructs the  assembler to  operate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in compatibility mode.  See section 3.9.8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in a multi-letter switch,  it is possible to specify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TEST*.ASM as  well as the  file FIRSTPROG.ASM will b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,  whereby listings of all files  are displayed on the consol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Additional sharefiles will  be generated in  the C-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should search for additional  includ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shows that  the assembler assumes  ASM as the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of caution should  be applied when using  switches that hav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rguments: if a  file specification immediately  follow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out the  optional argument,  AS will 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specifying options in  the command line, permanently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ptions may be placed in  the environment variable ASCMD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if  someone  always  wants  to 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options are processed before  the command line, s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e command line can override contradicting ones in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maximum length of 255 characters.  In a key file it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,  that for options which require  an argument, switches a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have to be  written in the  same line. AS 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generate  an assembly  listing in  an individual case,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directly from the command  line. Similarly to the ASCM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had been written out in the  command line in place of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,  not like  the key  file referenced  by the ASCMD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hands over  only lower-case or  capital letters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, the following workaround  exists: if a tilde  (~)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an option letter, the  following letter is alway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lower-case letter. Similarly a  # demands the interpre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.  For  example,  the  following  transformation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displayed only its  command-line parameters an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any case...reboot, try again, and contact me if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may also be  split over several lines  in the source fil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ation  characters chain these parts together  to a single lin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owever consider that, due to  the internal buffer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line must not be longer  than 256 characters. Lin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s  always  relate  to  the  last  line of such a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and is  separated from  the mnemonic  by a colon. This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 necessary  to  avoid  ambiguities:  a  distinction 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with format and a label  with mnemonic would otherwise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line (||) in place of  the label to signify the parallel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on  with the  previous instruction(s).  If these  two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 a  single  instruction  word at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not make sense  and is not allowed.  The situation 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for the  C6x with  its instruction  packets of variabl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wants  to  jump  into  the middle of an instruc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 style, if you ask me...), he has to place the necessary lab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nto a  separate line.  The same  is valid  for cond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be combined with the double line in a singl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codings of a certain  instruction. The most promine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of the attibute is  is the specification of  the operand siz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manual is not also meant as a user's manual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amilies supported by  AS, this is  unfortunately not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 all possible attributes for  all families. It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entioned that in general, not all instructions of a give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allow  all attributes  and that  the omission of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leads  to  the  usage  of  the ''natural'' operand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For more thorough studies, consult a reason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operand size. In contrast, if an operand size is us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  format  specification,  AS  will automatically us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ormat. The  allowed formats  and operand  sizes again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machine instruction and  may be looked up  e.g. in [166], [3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located between  0 and  20. The  separation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from each  other is  to be  performed only  by commas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56xxx,  its parallel data transfers are separated with blanks).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that are included in brackets or  quotes, of course, are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a comment  at the end,  the whole line  can consist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the individual components you  may also use tabulator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ones are only generated if they have been demanded b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s in the main file, this  field is replaced by an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mount of spaces, or is  omitted entirely if no 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used  so far.  The 'memory'  whether there have be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up to which level, spans  more than one pass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'learns'  the maximum  include depth  in the 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ble to  print this field  with consistent width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the listradix command line  option (2.4), also whethe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printed with leading zeros  or not. The currently us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width of this field by  the size of the address spac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with a 64K address  space, four hex digits are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eight  digits  are  needed  if  the  address  space's  siz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 and current  address space, the  value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ifferent length. In  the simplemost case,  the code may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quence  of 8  bit bytes.  Words of  16 or  32 bits 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in case the  address space is  not byte-addressable, or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's instruction  words are  longer than  one byte.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 the  address  space  of  the  68000  or  the  PDP-11  is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,  their machine  instructions however  have a  length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There are even a few cases when  the word length is not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of 8 bit, like 12 bits for the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forward references are used, the final  values for parts of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code cannot be  listed in the  first pass. AS  will the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about  the  value  that  permits  further  assembly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wing)  number of targets, these fields will be displayed with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rks. The following targets currently support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se question  marks conflict with  further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 this feature may be  disabled via the -no-list-unknown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more code  is generated  than the  field can take,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, in which case only this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by a format  string, which may be  modified via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switch  -listline-prefix. It  supports the  following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is %i%n/%a. To achieve an output similar to the on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y AS  versions previous  to 1.42  Build 249, %1i%5n/%8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in a separate  line. The output is  done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 Symbols that  have been  defined but  were never 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list issues the occupied  areas hexadecimally for every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segment. If the area  has only one address,  only this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list issues any defined symbol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same  is true  for a  file that  does not contain an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allowed  to be  up to  255 characters  long (as hinte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in the  introduction) and  are being 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are  allowed to  consist of  a random combination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 digits, underlines  and dots,  whereby the  first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a digit.  The dot is  only allowed to  meet the MCS-51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 bits and should - as far  as possible - not be used i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. To separate  symbol names in  any case the underline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        | mean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UE              | logically ''true''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ALSE             | logically ''fals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STPI           | Pi (3.1415..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OATMAX          | largest representable floating point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          | version of AS in BCD-coding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e.g. 1331 hex for version 1.33p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TECTURE      | target platform AS was compiled for,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the style processor-manufacturer-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syst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          | date an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ME              | time of the assembly (start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CPU            | current target CP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see the CPU instructi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FILE           | current source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LINE           | line number in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PASS           | number of the currently running pa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SECTION        | name of the current se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r an empty str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, ,. $ resp. PC | current value of program coun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it does not matter  in case-sensitive mode which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upper  and lower  case to  use to  reference pre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,  one  has  to  use  exactly 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platforms,  the name  INF is  reserved as infinity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. It therefore may not be used for 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the string symbol's name with curly brace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ing  it into the new symbol's name.  This allows for example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list of all symbols predefined by AS can be found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have more  than one address  space. The additio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llows AS  to issue  a warning  when a 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access a  symbol from a  certain address space.  A segmen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automatically added to a symbol  when is gets defin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r  a  special  instruction  like  BIT; a symbol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segment types  have the assigned  number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6. Register symbols  which do not  really fit into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are explained in section 2.12. The SYMTYPE func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-1 as result when called with an undefined symbol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DEFINED resp.  SYMEXIST allow to 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 or  not.  The  difference  between  them: SYMEXIS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  for a  forward declaration  in pass  one, and 'true' in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passes. In  contrast, DEFINED  consistently returns  'fals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declarations in  all passes  - the  meaning is  'defin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n the sou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not only accepts simple symbol names, but also complete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expressions. In this case,  the return value is  'true'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does  not  contain  any  symbols  that are un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given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gets defined. Other assemblers offer a similar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 which is commonly  referred as 'local  symbols';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distinction, I want  to stay with the term '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'.  AS knows three different types  of temporary symbol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 to offer everyone 'switching' to AS a solution that makes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as  easy  as  possible.  However, practically every assemb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interpretation of this feature, so there will be only few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before assembly begins and which gets incremented upon every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n  of a non-temporary symbol. When  a temporary symbo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ferenced,  both  leading  dollar  signs  are  discard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's  current value  is appended.  This way,  one regains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with  every definition  of a  non-temporary symbol 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lso cannot reach the previously  symbols any more! Temporary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are therefore  especially suited  for usage  in sm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 typically  a  dozen  of  machine  instructions, defini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creen. Otherwise, one easily gets 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those who regard named  temporary symbols still as too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,  there is an even  simpler variant: If one  places a single 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inus  sign  as  a  label,  this  is 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respectively __backmm,  with nn  respectively mm  being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that start  counting at  zero. Those  symbols are  referenc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names - --  --- respectively + ++  +++, which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last 'minus symbols'  and the next  three 'plus symbols'.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the selection between these two  variants depends on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a third variant, namely a  slash (/). A temporary symbo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this  way may  be referenced 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local  symbols and  sections. Whenever  a symbol's na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  with a dot (.), the symbol  is not directly stored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ymbol  table. Instead,  the name  of the most recent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ot  beginning  with  a  dot  is prepended to the symbol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 'non-dotted'  symbols  take  the role of section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'dotted' symbol  names may  be reused  after a 'non-dotted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Take a look at the following 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simply globally. This may change however in a futu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places where the assembler  expects numeric inputs,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to specify not  only simple symbols  or constants, but als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 formula  expressions.  The  components  of these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can be either single symbols and constants. Constants may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characters listed in  the table,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RADIX  statement was  given, use  the number  system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-radix command  line switch was  given, use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decimal (base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RADIX statement  and the -radix  command line switch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to set up 'unusual' numbering systems,  i.e. others than 2, 8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(or its code  in the currently active  code page,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3.1.12)  describes  a  whole  byte. 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the 'A'  prefix is redundant.  One may enable this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 for existing  code, because  there are  a few 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symbol names are also  sequences of numbers and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a symbol name however must not  start with a charact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is means that an  integer constant which is  not clearly mar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with a  special prefix  character must  not begin 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The most prominent case is the writing of hexadecim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in Intel mode:  If the leftmost  digit is between  A 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 H doesn't  help to  clarify, an  additional 0  has to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(e.g. 0F0H  instead of  F0H). The  Motorola and C synta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mark the numbering system at the  front of a constan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is furthermore that the higher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set via RADIX  becomes, the more  letters used to de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in Intel and C syntax  become 'eaten'. For exampl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binary  constants  anymore  after  a  RADIX  16, an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 18, the  Intel syntax  even doesn't  allow to  writ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lists which syntax is used  by which target by defaul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of  this  default,  there  is  always  the 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names listed as Ident, prefixed with a plus o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switch': in relaxed  mode, all notations  may be used,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 of the  selected target  processor. The  result is  that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syntax may be  used (possibly loosing  compatibility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and RELAXED specifically enable  usage of the 'IBM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' for all targets, which is sometimes found on other 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are to be written in the usual scientifi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assembler first tries to  interprete a constant 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constant and makes a floating-point  format try only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 failed.  If  someone 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,  this can  be done  by dummy post decimal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order to make it possible to include quotation marks o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in string constants,  an ''escape mechanism'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C strings use a  NUL character for termination,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pper and lower  case characters may  be used for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means of this  escape character, you  can even work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with the help  of the formula result  type the correc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format, further  string constants,  however, are  to be avo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.  Otherwise  the  assembler  will  get 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third apostrophe, it  will not find the  comma any mor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presumes  that it  is the  start of  a further charac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An error message about a  wrong parameter number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looks like a string, the characters are howeve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 in single  instead of  double quotation  marks. Such 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by  the (ASCII)  code of  the character,  and it wa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or double quotes  are used. If an  integer value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ed  as argument, and a string is used, the conversion via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's  (ASCII)  value  is  done  ''on 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constants are the only case where using single or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quotes still  makes a  difference. Many  targets defin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dispose constants in  memory, and which accep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ypes.  In  such  a  case,  it  is  still necessary to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the correct quotation is not necessary if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tring is longer than the used  operand size, which i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numbers, this  is 32 or  64 bits. For  floating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 range  is  approximately  +/-1.8*10^308 (IEEE Doub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)  or  +/-1.1*10^4932  (IEEE  Extended  Precision). A possib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provides the  operands listed in  table 2.8 for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is the priority  of an operator  at the separation of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into subexpressions. The operator with  the highest r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at the very end.  The order of evaluation  can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perators with two  arguments, the order  of operand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only exception  from this is  the logical AND and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OR: If  the result  is unambiguously  defined by the left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perand is not evalu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register symbols are equal if they refer to the sam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Some processors have alias names  for registers, and these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re regarded as equal. Fr instance,  the A7 register of a 680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ferred to as  SP, and those two  register symbol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 some processors have  more than one  set of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 The  68040,  fo  rinstance,  has 'normal' (integer)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registers. There is no greater  or smaller relation betwee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from different  groups, the  corresponding operators alwa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ALSE. Only a test for equality or inequality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bits unchanged. The number of bits which is to be m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pitfall  is hidden  in the  binary complement: As the comp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lways done with 32 resp.  64 bits, its application on e.g.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s usually results  in values taht  do not fit  into 8-bi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 any more  due to  the leading  ones. A 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9 and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9: Functions Predefined  by AS - 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0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function SUBSTR expects the  source string as firs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the start position as  second and the number 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 as third parameter  (a 0 means  to extract all charact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end).  Similarly,  CHARFROMSTR  expects  the  source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 and the character position  as second argument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 argument  is  larger  or  equal  to  the sourc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SUBSTR returns an  empty string while  CHARFROMSTR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sition argument  smaller than  zero is  treated as zero by SUB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FROMSTR will return -1 als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an integer. When using this function, you have to pay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the  result produced  always is  a signed integer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upper and lower case will lead to the predefine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some people program. This way  can lead to trouble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 with AS in  some cases. The  section will deal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ward  references'. What makes a  forward reference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reference? To understand the difference, take a look at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programming example (please excuse my  bias for the 68000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back to the body's  beginning, and as an assemble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 program from the beginning to  the end, the symbol's value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known before it is  needed the first time.  If one h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contains such  backward references, one  has the nic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only one pass through the  source code is need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rrect and  optimal machine  code. Some  high level 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with their  strict rule  that everything  has to be defi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t is used exploit exactly this property to speed up the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blank all instruction fields  related to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offering a value that  ''hurts noone'' via the formul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has to evaluate the address  argument). In case of a ''simp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hat supports only one  target architecture with a rel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mall number of  instructions to treat,  one will sure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solution, but the effort for AS with its dozens of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ures  would have  become extremely  high. Only  the second 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If an unknown symbol is detected in the first pass,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  parser delivers  the program  counter's current  value as res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value suitable to  offer an address  to a bran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ith unknown distance  length that will  not lead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nswers also a  frequently asked question  why a first-pass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(it will not be  erased e.g. when AS  does not start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additional errors) partially shows  wrong addresses in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inary code - they are  the result of unresolved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to the  multipass principle  that removes  the strict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o two  passes and  allows an  arbitrary number of passes.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tail, the  optimal code  for the  assumed values  is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. In case  AS detects that values  of symbol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ss due  to changes in  code lengths, simply  a thir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one,  and  as  the  second  pass'es 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8086 programs  that needed 12  passes to get everyth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nd  optimal.  Unfortunately,  this  mechanism  does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goes down when one makes more use of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large programs, another  situation might arise: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a forward  directed branch has  moved so much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are also constructs where the first critical instructio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  so early that AS  had no chance up  to now to recognize th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ass is needed.  The following example  constructs such a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ith the  help of  a forward  reference (and  was the 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is the result. The error can be avoided in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tell AS  to use  short addressing  for the LD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 beginning where it has  to be (all right, I'm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passes is  needed for this.  If you do  not tweak 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and possible, explicitly  specify branch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lengths.  There  is  a  chance of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constants, but also to a register, to emphasize it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a certain  program section. This  is no problem fo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eat registers simply  as another address  space, as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numeric expressions and one can  use simple EQUs to defi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(e.g. for the MCS-96 or  TMS70000). However, for mos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,  register  identifiers  are  fixed  literals which are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 by  AS  for  speed   reasons.  Therefore,  registers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  also called 'register aliases') are  also a separat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table. Just like  other symbols, they may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or re-defined with  EQU or SET,  and there is  a specialized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hich accepts only symbols and 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 hand, register  symbols are  subject of  a coupl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ions:  the number of  literals is limited  and depends on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target  processor,  and 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most target processors, a  number is the equivalent o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memory  addressing,  and  on  most  processors,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is possible  to access a  register symbol from  a specific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have kept them in case  someone really needs it. The basic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is  to  access  certain  symbols produced during assemb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someone would like to access  the memory of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is address  information. The  assembler allows  to expo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by means of  SHARED pseudo commands  (see there).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,  the assembler  produces a  text file  with the  requi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s values in  the second pass.  This file may  be inclu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 language or another assembler  program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 (C,  Pascal or  Assembler) can  be set  by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cores as building blocks for ASICs and of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ntroller  families with  user-definable peripherals  has l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define the appropriate subset  of peripherals. I have st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  up to now  to integrate the  most important reperesenta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into AS (and  I will continue to  do this), bu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I just cannot keep pace  with the development...there was an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need for a mechanism to extend  the list of processors by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re  processor aliases:  the alias  command line op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define  a new  processor type, 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CPU instruction, AS behaves exactly as if the original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had been used, with a  single difference: the variables MOMCP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MOMCPUNAME are set to the alias  name, which allows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to put the alias definitions together with register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s  into a  single include  file, because  a program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such a file would have to include  it before and after the CP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an imagination  that lies somewhere  between inele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Second, the definition  in the command  line allow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s in a key file that is executed automatically at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via the ASCMD variable, without a  need for the program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the range of validity is therefore prepended to ever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are internally stored in the same way,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ence is that  they are marked  as unchangeable if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.  Trying to change a constant with SET will result in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 field,  but  instead  from  the  first argument. So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the CONSTANT  statement, which -  in contrast to  EQU -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efined with SET or EQU are typeless by default, but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segment  name (CODE,  DATA, IDATA,  XDATA, YDATA, BITDATA, I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)  or MOMSEGMENT for the currently active  segment may be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r third parameter, allowing to  assign the symbol to 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address space. AS does not check  at this point if the u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this is either an  asterisk, a dollar sign, a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target architecture supports instruction attributes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 the operand size (e.g. on 680x0),  those are also allowed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QU. The operand size will be  stored along with the symbol'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like EQU, but symbols defined with them ar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the directly  addressable data resp.  I/O segment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eferrably used  for the  definition of  (as the name lets 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gisters mapped  into the  data res.  I/O area. 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values is equal to the range allowed for ORG in the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(see section 3.2.1). The difference  between SFR and SFRB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  marks the register as bit  addressable, which is why A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dditional symbols  which will  be assigned  to the  bit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is not any more  defined for the 80C251 as i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direct bit access  to all SFRs  without special bit symbols;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affair becomes complicated because there are two data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the X-  and Y-area.  This architecture 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SFR, just that XSFR defines a symbol in the X-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pace and YSFR a corresponding  one in the Y-addressing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not become  typeless, it gets  the attribute ''code''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is needed  exactly for  one purpose: 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family has an own address space for bit operands.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BIT is therefore  quite similar to SFR,  i.e. a simp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ith the specified value is  generated and assigned to the 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segment. For all other processors, bit addressing is done in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 fashion with address and bit  position. In these c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 both parts into an  integer symbol in a  way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active target processor and  separates both parts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is used. The latter is  is also valid for the 80C251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be generated on an  80C251, i.e. the address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bits 0..7  and the bit  position in bits  24..26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qual to the  way the DBIT  instruction handles things  on a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lso used on the 80C166,  with the only difference that bit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instruction of the  75K0 family even goes  further: As bi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s  may not only  use absolute base  addresses, ev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TMS370 series  does not have  an explicit bit segment,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bit symbols may be simulated  with this instruction. DB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operands, the  address of  the memory  cell that 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bit  that enables  interrupts via  the INT3  pin. Bi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his way may  be used in  the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given a symbolic name. The bit is defined by its memo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(.b) is assumed. A bit defined this way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possible  to define bits  that are located  within 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The DEFBIT instruction allows to define bits of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only allow to define bit objects in memory space.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iation  in operand size  is important because  the Z8000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processor: bit n of  a 16 bit word  at address m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range of position  and width is accordingly  0 to 23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1 to  24. It  is also  allowed to  define bit  fields as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s for compatibility reasons  to the original KCPS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.  It has an identical function,  however both register and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REG may additionally be  used without a name in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field. It then expects a single  ON or OFF as argument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sables the  built-in register  aliases (Rn  = %n,  SP =  R6, P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7).  They are  available by  default, and  should only  be 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flict with  own synmbol  names in  a program. The curren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bits, which can afterwards be referenced symbolically.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s that one  does not anymore  have to specify address,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ength separately  for instructions  that can  refer t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groups.  As  the  8X30x  processors feature two peripher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(a  ''left''  and  a  ''right''  one),  there  ar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. The parameters of  these instruction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:  three parameters have  to be given  that specify addres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and length.  Further hints  for the  usage of bus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different to ASCII. So it is probably purely coin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that the umlaut  coding corresponds with  the one used  by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are of course also  (historical) systems that use so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 of  EBCDIC...to  avoid  error-prone  manual encod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the assembler contains a  translation table for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 a target  character to  each (ASCII)  character in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Use the CHARSET instruction to  modify this table, whic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one-to-one. CHARSET  may be  used with  a variety 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able. This allows to  activate complex, externally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argument define the character  range, and the third o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he mapping of the first  character. For instance,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in the current code page. It will return -1 f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host  and target  platform, switching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character sets can become quite  tedious if sever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supported on the  target platform. The CODEP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 to  define  and  keep  different character se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 a  single statement  among them.  CODEPAGE expects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arguments: the name of the set  to be used hereafter and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name  of another  table that  defines its initial conte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therefore only has a  meaning for the firs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ble when AS  automatically creates it).  If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issing, the initial contents of the  new table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active set.  All subsequent  CHARSET statements on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a pass,  AS automatically creates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et with  the name  STANDARD with  a one-to-one translatio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s are  used, all  settings made  via CHARSE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split an enumeration  over more than one line, use N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M  instead of ENUM for the second  and all following line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counter  that  assigns  sequential  values to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individual symbols. The internal counter will be update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is  not possible  to assign  a new  value to a symbol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names of  the address spaces  are the same  as for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instruction (3.2.18),  with the  addition of  NOTHING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exist, it is therefore  not possible to implicitly defin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a global resource,  i.e. their names are  not local to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their names together with their ''filling level''.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find out if  there are any unpaired  PUSHVs or POPV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n no case possible to save  values in a stack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on the processor type (table  3.1). The lower bound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the Z180 still can address only 64K logically, the who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an absolute  address as  argument. Instead,  it expects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value (positive  or negative)  that is  added to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counter. A possible application of this statement is the re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 certain  amount of address  space, or the  use in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included  multiple times  (e.g. via  macros or  includ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all be position-independent. Another  application is th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has  an execution  address different  from the 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PHASE  statement is  used). There  is no  symbol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load  address, but  it can  be referred  to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rules for which processor  the further code shall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 Instructions of  other processor  families are 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different types  additionally serve  for a  detailed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s  in  this  family  are additional instructions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s (starting  from the  68020). A  small except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slightly reduced 68020  CPU), however completely different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.  MCF5xxx represents various ColdFire variants from Motorola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cale/NXP,  RISC  processors  downwardly  binary 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.  For  the  68040,  additional  control  registers (reach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)  and  instructions  for  control  of 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56002 only adds instructions for incrementing and decr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ccumulators,  the 56300  core is  almost a new processor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are enlarged  from 64K words  to 16M and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s a reduced  version of the PowerPC  line without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unit, which is why  all floating point instruction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for  him;  in  turn, 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ncorporates an additional MMU and has therefore som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instructions  for  its  control.  The MPC505 (a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without a  FPU) only  differ in  its peripheral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01 as long as I  do not know it better  - [82] is a bit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respect...  The  RS6000  line  knows  a few instruc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 are emulated on  many 601-based systems),  IBM addition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nemonics for their pure  workstation processors, as a r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types currently  all reference to  the same (PALM)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is a CMOS  version of the 6809  which is officially on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 to the 6809, but inofficially  offers more registers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instructions (se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core  offers a  couple of  new instructions,  and exist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registers  (32 bits),  and knows  a few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nd addressing  modes. It  is still  binary upward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in the 7000's instruction set (delayed conditional and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  and  indirect  jumps, 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The 7700  series (also known  as SH3)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  offers  a  second 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the CPU for low power  modes. The 65SC02 lacks the bit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instructions of the 65C02.  The 65CE02 adds bran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16-bit displacement, a Z register, a 16 bit stack pointer,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micro controllers in  opposite expand the 650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primarily to bit operations and multiplication / divis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Except for the unconditional  jump and instructions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ent/decrement  the  accumulator,  the  instruction  exten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HuC 6280, the  feature that sticks out  most is the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 of 2 MByte  instead of 64 KBytes.  This is achie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-tin  banking mechanism. Furthermore, it  features some speci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communicate with  a video processor  (this chip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offer some instruction  set extensions. These are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orthogonal as  they are  oriented along  their 8-bit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C02  resp. MELPS-740).  Partially, different  mnemonic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D16 uses the  same processor as  the LSI-11, however with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microcode.  As  a  consequence,  register set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ame as for a PDP-11,  however the instruction se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nd instructions also  available on the  PDP-11 hav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of  the VAX  architecture share  the same c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.  However,  certain  extensions,  like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packed decimal numbers or certain floating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the respective  names. There are  no differences i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to its predecessor, the  4040 features about a do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ROM-less versions  8039 and 80C39,  the commands which ar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BUS (port 0) are forbidden. The 8021 and 8022 are specia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with a  strongly shrinked  instruction set,  for which 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A/D-  converters and  the necessary  control-command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of  the MAB8401  to 8461  (designed by Philips)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n between  the 8021/8022  and a  ''complete'' MC-48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On the other hand,  they provide serial ports  and up to 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have some additional instructions  for controlling the bu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 but in turn a few other  commands were omitted. The c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of 8041,  8042, 84x1,  8021, and  8022 is not externally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and so  AS limits  the code  segment of  these process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the internal ROM. The  (SAB)80C382 is a variant especi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by Siemens for  usage in telephones.  It also knows  a HA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,  plus ist supports indirect addressing  for DJNZ and DE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 several instructions  of the  'generic' 8048  were left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 variants (MSM...)  also feature  indirect addressing  for DJN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plus enhanced  control of  power-down modes,  plus the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an  AJMP or  ACALL instruction  starts at  the second las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f a 2K page. AS will automatically use long instructions or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s  an error message in such  situations. The 80C251 in contrast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s  a drastic progress in the the direction 16/32 bits,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s, and  a more  orthogonal instruction 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390  the  'small  solution':  Dallas Semiconductor modifi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and  architecture only  as far  as it 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version), the 80196 knows several new instructions an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'windowing' mechanism  to access the  larger internal 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96N  family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instructions to access addresses beyond 64Kbytes. The 80296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 the CPU core by instructions  for signal processing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 register, however removes  the Peripheral Transac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S) and therefore looses again two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that  are not  documented by  Intel.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target behaves  like an 8080,  with the addition 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TEM and CALLN.  These allow to  end or interrupt th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dentical  instruction  set.  Going  down the lines, new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added,  with the  NEC CPUs 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UART, A/D converter...). Compared to the AT90..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,  the ATmega  chip also  provide additional instruc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one  moves to  the right  in this  list, the fewer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that  have to  be emulated  in software. 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a 'generic' type that  understands all instructions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32-bit registers, a linear address space of 4 Gbytes,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nstruction  set extensions  that make  the over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nsiderably more orthogonal, and  new addressing modes (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dex register halves, stack  relative). These extension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 on the Z80 as undocumented extensions and may be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n via  the Z80UNDOC  variant. A  list with th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can be found in the chapter with 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24 bit registers and moderate additions to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. Some  variants feature  an I  register that  is only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 and the  eZ80190 additionally  lacks a  few string  I/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s.  Otherwise, they only differ in  the amonut of on-chip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i.e. the choice does not  have an effect o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instruction set.  Super8 and  eZ8 are  substantiall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n instruction set that  was vastly extended (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),  and they are  not fully upward-compatible  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Z8004) is selected via the processor type. There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no further differentiation between Z8001/8002 and Z8003/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offers  a  larger  address  space and som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different targets became  necessary to provide continue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for older  projects. The  first variant  is the 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TLCS-900 and  TLCS-900L. The  differences of  these two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e  are  located  at  different  addresses.  The file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87.INC  uses, similar  to the  MCS-51-family, the distinction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by different types to provide  the correct symbol set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the processor core of  the TLCS-870/C family i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ariants support two  additional instructions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differ in  the number  of I/O  ports and  the siz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differ  by the  available code  area, i.e. by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MCS-51 family, no distinction is made in the cod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,  the different numbers only serve  to include the correct SF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new instructions. Though many instructions have the sam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just 144 bytes of internal RAM, and so AS limit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in the data  segment just up  to this amount.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for the 32015, the full range from 0..255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is a reduced version  with the same instruction se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fewer peripherals.  The distinction  is exploited  in STDDEF3X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4x variants are  sourcecode upward compatible,  the mach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instructions are  however slightly different.  Once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  is a stripped-down  version of the  C40, with less periphe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99xx/99xxx  processors  are  basically  single chip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TI990 minicomputers. Some  TI990 models are eve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cessor instead of a discrete CPU. The individual model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in their  instruction set  (the TI990/12  has the largest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listed in the same  row have the same amoun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and the  same on-chip peripherals,  they differ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the peripheral  equipment in  STDDEF37.INC;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1  MiByte and  augments the  instruction set,  e.g. b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TI has defined a significantly different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fot  TMS1100 and  TMS1300(AS only  knows the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supported. I know that  the family is substantially l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nd that there are  representors with differently lar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which will be  added when a  need occurs. It  is a begi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since  each of  them supports  different B fiel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and  NS32532 support  an address  space of 4 GByt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 of 16 MBytes, and the NS32CG16 is an embedded variant with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executable RAM  (0 or 2  for 0 or  64 bytes) from th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 3850 and  MK975xx support  a 64K  address space, 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NEC. �PD78C05  and �PD78C06 are  reduced variant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only a subset  of the instruction  set. 7807 to 7809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87  series,  whose  instruction  set  was vastly extend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1x  variants belong to the uCOM87AD series, which adds an A/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 - however, instructions for  bit processing were agai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instruction set  is in general  only partially binary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!  The NMOS version �PD7810  has no stop-mode;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and the ZCM register are  omitted. CAUTION! NMOS and CM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partially differ in the reset values of som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the the  'instruction set B',  which provides les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less registers and smaller address spaces. The 7508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 the 'full'  instruction set  A. CAUTION!  Thes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the groups themselves  again differ by  their on-chip perip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on the one hand and by  their instruction set's power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members  of this  family of  SCSI processors lack so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variants, furthermore they are different in their se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a floating point  unit and a couple  of new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type of  internal ROM (erasable  or OTP), the built-in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, and their instruction set (both extent and binary 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and 1806  feature an instruction  set that is slight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ed,  compared to the 'original' 1802, plus on-chip RAM and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d  timer.  The  A  variants  extend 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a larger address space (32K instead of 4K)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processor used in  the Sharp PC-12xx...PC-15xx pock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not possible to create any code, neither vi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nor via placing  data in memory.  In principl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select this target via -cpu or CPU. The pr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the current status as  a hexadecimal number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MOMCPU=$68010 for  the 68010  or MOMCPU=80C48H  for the 80C48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not express  all letters  as hexadecimal  digits (only A..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,  all other letters must must be omitted in the hex n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ake advantage of this  feature to generate different cod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 on the processor type. For example,  the 68000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 for  a  subroutine  return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the  full name  is additionally  stored in the string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executed.  This is  done because  CODE is the only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up to the first CPU statement. Target-independent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still allowed in this  situation, like defining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It is  however not  possible to  generate any code, n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the  following piece  of code.  The parameter  for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may be  either ON  or OFF, 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to be  within the supervisor  mode.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allows or prohibits  the commands of  the numerical c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s  8087, NS32081/32381  resp. 68881  or 68882. 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is called FPUAVAIL. For NS32xxx as target, specifying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cit  FPU type  (NS32081, NS32181,  NS32381, or  NS32580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 to enable  or disable  the additional  register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only a relatively small subset of the 68851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  This  is  controlled 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is called PMMUAVAIL. For NS32xxx as target,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ing  the  explicit  MMU  type  as  target  (NS32082, 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Kernel,  Executive,  Supervisor,  and User. The ACCMOD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forms the  assembler about  the access 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Valid  arguments are  either the  mode names  mentio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or a number between zero (kernel  mode) to three (user mode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 user mode  is assumed,  and the  current setting 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extensions. For  one of these  statements t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the respective  instructions must  not be  part of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instruction set, and  there must have  been an upgrad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i.e.  instructions to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  on  packed  and  non-packed  BCD numbers with 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available as an option on the LSI-11 and the 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the base  instruction set on  older or smaller PDP-11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.  They were  available as  an option  on the 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 oriented instructions implementing the basic mathe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  operations on  floating point  numbers in  F format  (32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were available as  an option on  the LSI-11 resp. the PDP-1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68851 instruction set. AS will therefore disable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MU instructions when the target  processor is 680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however possible  that the internal  MMU has been  disab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based  system and the processor  operates with an external 688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 the  use a  FULLPMMU ON  to tell  AS that the complete MM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is allowed.  Vice versa, one  may use a  FULLPMMU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 all additional  instruction in  spite of  a 68020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o assure that portable code  is written. The switch betw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uced instruction set  may be done  as often as  nee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tting may  be read  from a  symbol with  the same name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e CPU instruction  implicitly sets or  resets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argument is a 68xxx processor!  FULLPMMU therefore has to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like the H8 force the lowest address bi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same is  true for a  label in a  source line immediate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as long as this line only  holds the label and no oth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adr1 and adr2 hold the  addresses of the respective NO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which were made even by inserting a pad byte. adr3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PACKING is similar to PADDING, it just has a somewha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e  effect: While  PADDING extends  the disposed  data to 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has a special instruction (  LPM) to access single byte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16-bit word. In case this  option is turned on (argument ON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values are packed into a single word by DATA, similar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characters of string arguments. The  value range of course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-128...+255. If this option is  turned off (argument OFF), ea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  obtains  its  own  word  and  may  take 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within the arguments of a DATA statement; if one has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DATA statements, there will still  be half-filled wor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instead  of an  absolute one  would be possible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is OFF respectively what was  defined via the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and maximum mode. Depending on the actual mode,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nvironment and the  assembler are a  little bit different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instruction  and  the  parameter  ON or OFF, AS i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following  code will  run in  maximum resp. minimum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etting can be read from  the variable INMAXMODE. Pre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flags: The XM flag rules whether the processor shal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wit an address space of  64 Kbytes or 4 Gbytes  and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1  (after a  reset, it  is set 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size of 16 or 32  bits. The setting of these two fla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s  range checks  of constants  and addresses,  which is 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required. The current setting may be read from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to omit an empty first argument on indexe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therefore no longer allow to omit an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nd will  instead emit  a wrong  argument count error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s still desired  or needed for existing  cod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broke  with  its  own  principles  when  the 8051 series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 in contrast to  all traditions, the  processor uses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 for all multi-byte values! While this  was not a big 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  processors  (the  processor  could  access memory only 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,  so everyone  was free  to use  whichever endianess one w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),  it may  be a  problem for  the 251  as it 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the original assembler,  the statement is named E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switch has been set to  ON, AS will assume that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's  program counter does not  have the full length  of 16 bi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rchitecture, but  instead a length  that is exact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ddress the  internal ROM.  For example,  in case of the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12 bits,  corresponding to 4  Kwords or 8  Kbytes.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 allows relative branches from the  ROM's beginn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ice versa which  would result in  an out-of-branch error when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trict arithmetics. Here, they work because the carry bits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 the  target  address  computation are discarded.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processor  you are  using works  in the outlined 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able this option! In case  of the abovementioned AT90S8515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is even necessary because  it is the only  way to perform a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t with a set or cleared Control Panel Flip-Flop.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OT instructions are  only allowed if the  flip-flop has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state. Usage of these instructions in the other state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do not overlap with  each other and require als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instructions  and  addressing  modes  for  access. To mana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lso, the  assembler provides  various program  coun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among them to and  from by the use  of the SEGM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ubroutines included with INCLUDE, this  e.g. allows to def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used by the main program or  subroutines near to the pla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n detail, the  following segments with  the following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part  of the  8051-internal RAM  that is  bitwi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you access  symbols of a  certain segment with wro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area either independent of location or has to add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each symbol  manually. The first  one is not  possi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the last one  is extremely error-prone. 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and DEPHASE, it is possible to inform the assembler at which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address. The assembler  calculates thereupon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to the real program counter and adds this difference fo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counter references  in relative  jumps and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''shifting'' is reverted to the  value previous to the mo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 PHASE instruction. PHASE und DEPHASE may be used in a nested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SAVE forces the assembler  to push the contents of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restored, in case the  listing generation was switched of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hecks if the number of SAVE-and RESTORE-command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this  functionality may  be reached  via SAVEENV resp.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ENV.  As an alternative,  it is always  possible to explicitl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  the  pseudo  instructions  by  prepending  a 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to tell AS the current setting of certai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whose contents  cannot be  described with  a simple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are important to know for  AS in order to gen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ddressing. It is  important to note  that ASSUME only in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se, no  machine code  is generated  that actually lo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defined with ASSUME can  be queried or integrated into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via the built-in  function ASSUMEDVAL. This  is the ca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 listed  in  the  following  sub-sections 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In comparison to the  original 6502, this allow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to place  the memory  page addressable  with short (8 bit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nywhere in the 64K address space. This register is se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after a reset, so  the 65CE02 behaves like  its predecessor.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at zero is also  the default assumption of  the assembler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formed about its actual contents via a ASSUME B:xx statement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located in this page will  then automatically be addr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'predecessors'  like the  6800 and 6502,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the direct page,  i.e. the page of  memory that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ingle-byte addresses,  can be  set freely. 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  page register' that sets the page  number. One has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value to  this register  via ASSUME  is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rom the  default of  0, otherwise  wrong address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the HC11,  the designers finally  weren't able to avoid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 to address more  than 64 Kbytes  with only 16  address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MSIZ, MMWBR, MM1CR,  and MM2CR control  whether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512K  address  ranges  are  mapped  into 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accesses (not  jumps!). AS checks  for each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ther the upper 4  bits of the address  are equal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K specified via  ASSUME. AS issues  a warning if  they di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the extended address space of these processors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via  a  couple  of  bank  registers.  They 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needs the current value  of DP to check if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within the currently addressable  bank; the other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are only used for indirect  addressing and can therefor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;  it is  a question  of personal  taste whether on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values or not. The BR  register is in contrast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ules which 256-byte page may  be accessed with short addres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mon for all registers that AS  does not assume any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m as they are  undefined after a CPU  reset. Every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absolute addresses must therefore  assign values to at leas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order to  generate correct machine  code. These are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that allows  to map memory  areas from the extend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or the SFR range into  areas of the register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be accessed  with short  addresses. If  one informs 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the  WSR register,  it can  automatically find out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can be addressed with  a single-byte address vi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;  consequently, long  addresses will  be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gisters covered by  windowing. The 80296  contain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1 to allow  simultaneous mapping of  two memory are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 file.  In case  it is  possible to  address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possible encoding for a  given displacement. It i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possible to enforce  a 16-bit coding  by prefixing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with  a  bigger  sign  ((&gt;). Similarly, absolut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 from 0ff80h to 0ffffh may be reached via a short offse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6 is  able to  address data  from all  segments in 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but it however needs  so-called ''segment prefixes''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than  DS shall  be used.  In addition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S register  is adjusted to  another segment, e.g.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in the code segment  for longer parts of  the program. As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alyze the code's  meaning, it has  to informed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 what  segments  the  segment  registers  point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behind the colon are  CODE, DATA and NOTHING.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alue informs AS that a  segment register contains no us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built-in  MMU   whicht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Opposed  to the 68HC11K4,  the assembler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automatic translations of  physical to logical  addresses;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mapping table is kept. It  is however possible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a the phys2cpu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only the 64K  page defined by the  MBASE register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.  For instructions with  an absolute address 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instruction encoding and  range checking depends  on th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, the assembler needs to know which mode the CPU current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.  By using  ASSUME to  set ADL  either to  0 or  1,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 about the  default operating  mode, i.e.  the mode if no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iven. Furthermore,  the assembler  can be  told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MBASE  (0 to  0ff hex)  as well.  The default  as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lues is zero, same as to the  values set in the CPU after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family has a data address  space of 16 Mbytes, a proces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an always address within  a 64K segment only  that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register. One has to inform AS about the current value of this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in order to enable it to check accesses to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has to be set  to achieve the protection. ASSUM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tell AS which  value RBP currently contains.  AS can wa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in case  a try  to access  protected registers  from user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processor  has 18/24  address lines  and can  therefo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up to 256Kbytes/16Mbytes. To resolve this contradiction, it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uses the well-known (and  ill-famed) Intel method of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does it  have inflexible  bank registers...no,  it uses paging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 this, the logical address space  of 64 Kbytes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pages  of  16  Kbytes,  and  for  each page there is a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 DPP0..DPP3)  that  rules  which  of  the 16/1024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mapped to this  logical page. AS always  tries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with  a size  of 256Kbytes/16MBytes  in the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 i.e. the physical page is  taken for absolute a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of  bits 14/15  of the  logical address  is deduc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 fits,  a warning  is issued.  AS assumes by defa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registers linearly map the first  64 Kbytes of mem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right before the expression (behind the double cros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!).  Vice versa,  a 'smaller'  character can  be used  to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 coding  is  used.  In  case  the  operand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data address space of these processors (it makes n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whether you address directly  or via the HL  register) ha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nly 256 nibbles. Because the  ''better'' family members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nibbles of RAM on  chip, Toshiba was forced  to introduce a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echanism via the DMB  register. AS manages the  data seg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 addressing  space  and  checks  at any direct addr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is in the currently active bank. The bank AS current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lowest and  topmost 128 words.  The first variant  i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contents of this register directly, but it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this instruction that  a new value has  been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AS then  can test  and warn  if necessary, in c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de  segment  are  accessed,  which  are  not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nnounced''  window. If, for example, the  variable VARI ha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one of the program space always accesses page one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memory. The PRPR  register present on  such devices se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f program memory is accessed via  addresses 000h to 7ffh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space. As an  initial approcimation, AS  regards program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linear and of  the size of  program memory. If  a jump or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ne is made to code in one  of the other pages, i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d contents  of the  PRPR register  match the destinati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If a jump or call is done from one of the other pages to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utside of page  one, it checks  whether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ithin the same page. IMPORTANT:  The program counter itself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12 bits wide.  It is therefore  not possible to  jump from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one, without  an intermediate step  of jumping back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Changing the  PRPR register  while operating  outside of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''pulling out'' the code from 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0 (code) or 1  (data). The initial value of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(normal  case) resp.  P6 (alternate  case with &amp; 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)  that supply the missing upper four address bits. At least fo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dresses, AS can check whether  the current, linear 20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R4..R7. This  is mainly important  for instruction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use one of these registers  (i.e. instruction that do no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e register  number in  the machine  code). However,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will then insert the alternate register numbers into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instructions that  explicitly encode  the register numbers.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R5 will be treated like A instead of R1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many new instructins and addressing modes, the most sign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nt  extension is the larger address space of 16 MBytes, of which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first MByte may be used  for program code. The CPU-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ll special  function registers  may be  positioned eithe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the first MByte  or the top of  the first 64 KByte page.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ade via the LOCATION machine instruction  that either takes a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as argument.  Together with  remapping RAM  and SFRs,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witches the  address ranges  that may  be reached  with short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dresses. Parallel to using LOCATION,  one has to inform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bout  this  setting  via  a  ASSUME LOCATION:.. state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hen use  short addressing  for the  proper range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possible to specify a full 24/32-bit address w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AS will  check then  whether the 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register's assumed  values. ASSUME is  different to the LD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 the  sense that  one cannot 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the  address space,  within page  limits. By reason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takes over this  job, but only under  the premise that it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via the  ASSUME-command about  the contents 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upper half of the address expression corresponds to the ex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(which can be assigned values from 0 to 15 by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  instruction),  which  however  will  only  be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ny other  families of microcontrollers,  this family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somewhat  from  its 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the address space of 256 KWords. The assembler us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register values reported  via ASSUME to  warn whether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outside  the window  defined by  the used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within  the window, it will  compute the correc t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fset. Naturally,  this cannot  be done  when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is address to eight ''fields' of 4 KWords.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f data  and jumps  are principally  only possible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 with one  exception: The  IB register  allows to perform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4K field.  It provides the  upper three bits  of the 15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, if IB has  been set to a  value unequal to NOTH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default  for all  following code  may be  given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If neither a CKPT instruction  nor an explicit checkpoin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was used, an error  is reported. The default  of no defaul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the  29000's series  exception handling  for undefin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 a  way  that  there  is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. The check if the  currently set processors know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s then  skipped. For  example, if 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are only available with  an 8-bit displacement shall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be 'extended', for example  by replacing a singl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longer sequence  of same functionality,  in case the branc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s out of  reach for the  instruction's displac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re  is no  fitting 'opposite'  for an  instruction,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as  argument, one  can optionally  write machine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the form  Zilog defined them  for the Z80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imply use LD  with self-explaining operands  instead of MVI, L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not possible to program in 'Z80 style' all the time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the '8080  syntax' is  turned off 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details of this operation mode  can be looked up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(identified by their numbers, see chapter A) do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,  they  are  suppressed  and  assembly  continues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explicitly mentioned otherwise, all instructions for data de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(not those for reservation of  memory!) allow an arbitrar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places  one or  several constants  of the typ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by the  attribute into  memory. The  attributes are the sam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ined in section  2.5, and there  is additionally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te constants to place string constants in memory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may additionally be prefixed  to each parameter;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one can for  example fill the  area up to  the next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um should  become odd,  to keep  the word alignment. This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(68881/68882)  ignore the  thousands digit  of the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SP56xxx, the  data type is  fixed to integer  numbers (a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therefore neither  necessary nor allowed), 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ge  of  -8M  up  to  16M-1.  String constants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standard Motorola  assembler, it  is also vali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memory space  with this  statement, by 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56xxx, the operand  length is fixed to  words (of 24 bit)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the distinction between constant  definition and memory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on  is done by the operand. A  reservation of memory i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the DUP  Operator permits  the repeated  placing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lso why it may consist of several components, that may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and DW on 65xx and  68xx targets additionally support the '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'  of the  DUP operator,  namely a  prefix that hold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titions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to be  compatible to the  M80, DEFB/DEFW may  be us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WORD/ADDRW in COP4/8 mode  are an alias for DB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.  DW, with the  pairs differing in  byte order: instruc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d  by National for  address storage use  big endian, BY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to the endianess given  by the architecture: for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endian, the LSB is  filled first. If the  total number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,  one half of the last word  remains unused, just lik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had been padded. It  will also not be  used if another DB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 follows in source code. The analogous  is true for DN,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two or  four nibbles are packet  into a byte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range than the floating point  type used on the hos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instance,  if the  common 64  bit IEEE 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are similar in function to DD bzw. DQ. However, the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tore floating point numbers (in DEC's own F and D formats) in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.  The WD16 uses an own, 48  bits (three machine words) l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s  in this  format can  be stored  in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otorola CPUs (Hi Michael!) suggest  DS to be a built-i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DS is odd, it will be rounded up to the next ev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reserve storage space for  the given number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 with the element size coded into the instruction's la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erefore, the  size of  the reserved  area in  bytes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lement count  for BLKB,  double the  count for 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(which ias also allowed).  Similarly to DC, a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enclosed in brackets ([..]) may be prepended to every singl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BYTE on CP-1600 is somewhat different: the 16-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s are stored byte-wise in two consecutive words of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(LSB first).  If individual  8-bit values  shall be stored in m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equivalent  to DC.W  on the  68000 or  DW on Intel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(which is  also allowed).  Similarly to  DC, a repeti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brackets ([..])  may be prepended  to every singl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allows to dispose  floating point constants in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,  in the  format that  described in  [3]: An  exponent of eigh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mantissa of  24 bits in  two's complement representation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when in 320C2(0)x/5x mode,  the assembler assumes that a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on the left side of this  instruction has no type, i.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o address  space. This  behaviour is  explained in  the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32 and 40 bit are used. In case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the resulting constant occupies two memory words. The most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nt  8 bits  (the exponent)  are written  to the 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of an instruction  have no type, i.e.  they belong to n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 This  behaviour 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the exponent in memory,  both are stored as 2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with  the  least  significant  byte 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LQxx can be  used to generate constants  in a fixed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xx denotes a  2-digit number. The  operand is first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^xx before converting it  to binary notation. Thus  xx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umber  of  bits  which  should be reserved for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 constant in  fixed point format. Qxx  stores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into one word (MSB first). In contrast to thi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ccupy two memory locations in the data segment of the 4500,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  in the 4004 and HMCS400.  The range of integer value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word width of each processor  in a specific segme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ATA has the same  result than WORD on  a 320C3x/C4x (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f AS recognizes the operand as a 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allow to fill memory blocks with a byte or wo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The first operand specifies the  size of the memory blo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functionally  equivalent to DATA,  but intege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are limited to the range of  byte values. This enable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r numbers to be packed together into one word. Both command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 in the order they use  to write bytes: STRING store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one first then the  lower one, RSTRING does  this vice vers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hen in 320C2(0)x/5x  mode the assembler  assumes that a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side of this  instruction has no type,  i.e. it belongs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optional plus or minus sign  at the beginning. The maxim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digits is 31, and the sign  is appended as last digit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12 resp. 13  represent a plus  resp. minus sign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plus sign is odd, a zero digit is inserted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symbol's name may be  given as second argument.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 digits,  excluding  the  sign  and  the  optional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emory. This  coding was  common for  file names  in DEC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packs three characters into one  16 bit word. RADIX5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 instruction.  Instead,  it  is  defined  as a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65xx/68xx mode, string constants  are generated using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n contrast  to the  original assembler 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the  main reason  why AS  understands this command,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 is contained  within the  BYT instruction) 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argument by double quotation marks instead of single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or slashes.  Similarly to DC,  a repetition facto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allocates  memory. When  used in  code segments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counts words (10/12/14/16 bit). In  data segments it coun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ICs, nibbles  for 4500,  PPS-4, and  OLMS-40/50 and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like RES,  but when in  320C2(0)x/5x mode, the assembl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s  that a label on  the left side of  this instruction has n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 it belongs  to no  address space.  This behaviour 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instructions which are united  to a block by special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can  then be  treated in  certain way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construct therefore shortens and  simplifies programs.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may  be added  to the  macro definition  to make  thing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macro's name only  has to conform to  the usual rules fo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ames (see section 2.7), there  is the additional restri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may  not  contain  underscore characters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via  the  -underscore-macroargs  command  line  argume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has additional  side effects, it  should only be 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to case-sensitive mode influences  both macro names and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at  macro call  or if  the positional argument (se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listing when the macro is expanded. The default i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expanded. The default is the  value set by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is  the  value  set  by  the  pseudo instruction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assigns the  macro to a  parent sec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 of the current  section. A section  can make macros a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for the outer  code this way.  If the section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,  the macro becomes completely global,  i.e. it may b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name]:  rules  that  in  addition to the macro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,  another macro shall be generated  that has the s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is assigned to the specified  section. Its nam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concatenating  the  current  section's  name to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tion specified must be a parent section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;  if the  specification is  missing, the  additional macr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 globally visible. For example, if a  macro A i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 B  that  is  a  child  section of section C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macro named  C_B_A would  be generated.  In contrast,  i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 been specified  as target  section, the  macro would 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A  and be assigned to section C. This option is turned off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and it only has an effect when it is used from within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The macro defined locally is not 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this macro  may be used  as an additional paramet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body shall  be local to  this macro or  als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outside the macro.  The default is  to keep them loca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macro is called, the parameters given for the call are tex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serted  into  the  instruction  block and the result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assembled  as usual.  Zero length  parameters are 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oo few  parameters are  specified. It 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are not protected from  macro expansions. The ol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this detail. The gap was left to allow checking of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via string comparisons. For example,  one can analyze a macro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but  this  conversion  never  takes  place inside of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.  Macro parameter  names therefore  have to  be written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may contain  underscores or  not. If  not (the  default),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in the macro body also have  a function of 'limiters'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of the include files  shipped with AS rely on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behaviour.  This  switch  should  therefore  only be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positional arguments, the assignment of arguments to macro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simply results from the position of arguments, i.e. the fir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s assigned to the first  parameter,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 and  so  on.  If  the number of arguments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number  of parameters,  eventually defined  default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an empty string are inserted. The same is valid for empty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positional and keyword arguments in one macro call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 however it is  not allowed to  use positional argum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naming rules as for usual  symbols also apply for macro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,  with the exception that only  letters and number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dots and underscores are forbidden.  This constraint has its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in a  hidden feature:  the underscore  allows to concatena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currently active architecture supports attributes fo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however that this number  is never lower tha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arameter count  of the  macro, since  AS will fill up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branch  to the  second instruction  - so  occupying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's  position  doesn't  hurt).  The  problem  is  however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fter expanding myinstr is  identical to the previou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again when the expansion  is completed. In cas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 calls, this counter  reaches higher and  higher valu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mit settable  via NESTMAX,  AS will  refuse to 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was used in the  macro's definition. If a sing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shall be made public in a  macro that uses local labels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defined  with a LABEL  statement which always create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a line, the assembler  first checks the macro list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  looks for processor  instructions, which is  why macro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 processor  instructions.  However,  the definition should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 previously to  the first  invocation of  the instru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, the macro is  not known when the first BS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ssembled; an  instruction with 4  bytes of length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In the  second pass  however, the  macro definition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(from the first pass), a JSR  of 6 bytes length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As a  result, all  labels following  are too  low by 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errors occur  for them.  An additional  pass is necessary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macro is being called, the macro's body is included in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isting, after arguemnts have been expanded. This can signific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crease the listing's size and make  it hard to read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possible to suppress  this expansion totally  or in parts. Fu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,  AS divides the source lines  contained in a macro's bod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not been assembled due  to conditional assembly. Sinc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sembly may depend on macro arguments, this subset ma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EXPIF/NOEXPIF EXPMACRO/NOEXPMACRO,  or EXPREST/NOEXPRES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ves  is  used  in  the  macro's definition,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higher preference.  For instance, if  expansion had be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completely (MACEXP_DFT  OFF), adding  the directive  EXPR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that when using  this macro, only lines 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that remain after conditional assembly and are no macro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for defined macros the effective set of expansion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s.  The  list  given  in  curly 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a certain macro, regardless  whether they were given by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DFT  or individual directives. The statement MACEXP_OVR (3.7.3)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s  for such cases. It only has an effects on macros subsequent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expanded. Once again, directives given by this instruction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d  in addition to a macro's rules, and they do with higher pri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. A MACEXP_OVR without any arguments disables such a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simplified macro definition for  the case that an instructio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shall be applied  to a couple  of operands and 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a macro  definition, the argument  list may conta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control parameters (marked  as such by  being enclosed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resp.  NOGLOBALSYMBOLS  control  whether defined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s are local for every individual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resp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resp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resp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resp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of further parameters.  For example, an especial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is the  programmer's task to  assure that valid cod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 (in this example by inserting  quotes, including the det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is assembled as often as  the integer argument of REP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.  This statement is commonly used in small loops to replac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 bit 'sloppy'  in this respect and  always made a singl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ly  therefore  a  bit  of  accuracy  when one uses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 i.e. the  code must  contain a  statement that 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 and R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a way  to terminate a  macro expansion or  one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PT, IRP, or  WHILE prematurely. Such  an option hel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to replace  encapsulations with  IF-ENDIF-ladders in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more readable. Of  course, an EXITM  itself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 what leads  us to  an important  detail: When an EXI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 the stack of open  IF and SWITCH constructs 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it had just before the  macro expansion started. This is i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for conditional  EXITM's as  the ENDIF  resp. ENDCASE th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TM statement will  not be reached  any more; AS  would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 without this trick. Please  keep also in mind that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only  terminates  the  innermost  construct if macro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sted!  If  one  want  to  completely  break out of a nest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one has to use additional EXITM's on the high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the first parameter, with the  result that the second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takes its place and  so on. This way  one could proces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...if you do  it the right  way. For example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The important trick is that  a new macro expansion i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be used instead, or  the pseudo instruction is reference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with an error message. The argument may be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ve integer value,  with the special  value 0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urity brake completely off (be  careful with that...)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value for  the maximum  nesting level 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instruction at this place  because it uses similar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he values that are 'fed into' the function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uses symbolic  names for  the argument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checks  whether the  argument (interpreted  as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)  is a number  in the currently  valid character set (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n be modified via CHARSET, therefore the careful 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can  be used  in the  same way as builti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i.e. with a  list of parameters,  separated by comma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overhead and to  avoid side effects.  The individ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have to  be separated  by commas  when a  function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functions.  This is  a possible  source for phas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s.  Such  definitions  therefore  should  be  done 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may depend  on the type of  the input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operates in case-sensitive mode,  the case matters when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r  referencing  user-defined  functions,  in  contrast to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of the definition and may  be used to redefine the length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(see  below). The  remaining procedure  is simple: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TRUCT, the cuurent  program counter is  saved and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abels defined between STRUCT and ENDSTRUCT therefore are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of the structure's  data fields. Reserving  space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structions that  are also  otherwise used  for reserv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e.g. DS.x for Motorola  CPUs or DB &amp;  co. for Intel-styl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.  The rules for  rounding up lengths  to assure certain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pply here - if  one wants to define  'packed' structures,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ng  PADDING OFF  may be  necessary. Vice  versa, alignment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Instead, the structure's name is prepended to them,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d  with  a  special  character.  By  default,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the  dot has  a special  meaning for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has the name LEN, which  is being extended with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 name via the same rules -  or alternitavely with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much memory  as needed to  hold an instance  of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 and  additionally  defines  a  symbol  for 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A label naturally must  not be omitted when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two  sections:  elements  of  the  substructure are bein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,  the name of  the instance is  being prepended, and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er-structure is once again  geing prepended to this concate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 allowed to  define one  structure inside of another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in memory. Instead all elements occupy the sam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and are located at offset 0 in the structure. Naturally, such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basically does nothing more than  to assign the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couple of symbols. It may  however be useful to clarify th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  in a program  and therefore to  make it more  'readable'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or union.  Elements of this  structure will t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created in the course  of defining or usage of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 are treated  just like  normal symbols,  i.e. when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these symbols are  local to the  section. The same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the  structures  themselves,  i.e. a structu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when defining the macro to make the 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visible outside  the macro.  For instance,  a list 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supports  conditional assembly  with the  help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like IF... resp.  SWITCH... . These  statements work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llowing or  disallowing the  assembly of  program pa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y are therefore  not to be  compared with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igh-level languages (though it would  be tempting to extend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anguage  with  structurization  statements  of  higher level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will be skipped and expression 2 is evaluated. If thi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turns out to be true, block  2 is assembled. The number of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is variable  and results  in an  IF-THEN-ELSE ladder of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length. The  block assigned  to the  last ELSEIF  (withou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)  only  gets  assembled  if  all previous expressions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 it therefore forms a 'default'  branch.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one of the blocks will be assembled: the first one whose IF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expressionl&gt;: true if  the expression does 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that  are  undefined  by  the  source assembled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 CAUTION!  Querying  forward  declarations  will  retu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alse', also in the second and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expression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 true if  the queried  symbol exis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.  CAUTION!  Querying  a  forward  declar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n the first pass, but true in all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: counterpart to IFSYM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will lead to  an error message at  the end of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y  path. The way AS has 'paired'  ENDIF statements with I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from the assembly  listing: for ENDIF,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evaluated once. It is therefore less error-prone and 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lists of CASE branches overlap, only one branch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of lines is 5, and the maximum value is 255. A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 of 0 has the  result that AS will  not do any form fee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triggered by a  NEWPAGE instruction or  those implicitly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assembly listing (e.g. prior to the symbol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ation of the listing's length  in characters is an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econd parameter and serves two purposes:  on the one hand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line  counter  of  AS  will  continue  to 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into a new line at line end but instead simp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the rest. For  this reason, AS  does line breaks  by itsel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hat are too long are split  into chunks whose length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r smaller than the  specified width. This may  lead to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 on printers that  can do line  wraps on their  own if on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exact line  width as listing  width. The solution 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to  reduce the  assembly listing's  width by  1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width may  lie between  5 and  255 characters;  a line width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similarly to the page length that  AS shall not do an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sting lines; lines  that are too  long of course  can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PAGE is already a  machine instruction on the selecte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arget, use instead PAGESIZE  to define the paper  size. As 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,  it is always  possible to explicitly  invoke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is no way  for AS to check  whether the specified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and the page counter is  incremented by one. The optional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is in conjunction  with a hierarchical  page numbering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up  to  a  chapter  depth  of  4.  0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when it is used. As  described in the section about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using macros (3.4.1), additional arguments to the MACRO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llow to control whether a macro's  body is expanded upon its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and if yes, which parts of it. In case that several macros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 a  row,  it  is  not  necessary to give these direc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macro. The pseudo  instruction MACEXP_DFT defin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macros which parts shall be  expanded upon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IF  resp. NOIF  enable or  disable expansion 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  for conditional  assembly, plus  the expansion 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unless specific expansion  arguments were given to indivi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macros. Furthermore,  arguments given  to MACEXP_DFT  wor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current setting:  for instance, if  expansion is turned 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no macro definition and  that are not excluded via con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and not at  the other. This is  possible by using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MACEXP_OVR: it accepts the  same arguemnts like MACEXP_DF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ct as overrides for all  macros being expanded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. This  is in  contrast to  MACEXP_DFT which influence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defined in the following code.  For instance, if on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ro that neither macro  definitions nor conditional assembl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expansion  of  the  complete  macro  body  in the listing.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 without arguments  again disables  all overrides, 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minimal. In  case of  differences, the  override set  via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currently made via MACEXP_DFT  may be read from the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 MACEXP. For backward  compatibility reasons, it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use  the statement  MACEXP instead  of MACEXP_DFT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tested code parts or include files to avoid a paper con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oing beyond  all bounds.  CAUTION! If  one forgets 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somewhere later, even  the symbol table  will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y  more!  In  addition  to  ON  and  OFF,  LISTING 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PURECODE as  arguments. Program parts  that were no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d  due to conditional  assembly will not  be written to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hen NOSKIPPED is  set, while PURECODE  - as the  name indic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suppresses the IF directives themselves in the listing. Thes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useful if one uses  macros that act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one only wants to see the used part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when the listing is sent  to a printer and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this mode again at the end  of the listing.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control sequences can  be automated with  these instru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pecifies the  sequence that  shall be  sent to 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to the  listing with  PRTINIT &lt;string&gt;  and similarly the d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zation  string with PRTEXIT &lt;string&gt;. &lt;string&gt;  has to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in both cases. The syntax  rules for string constan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ert control characters  into the string  without too much tw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printers, it makes sense to switch them to compressed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wide mode,  which makes it  necessary to turn  of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a numerical argument between 2 and 36 sets the defaul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ng  system for  integer constants,  i.e. the  numbering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thing else  has been  stated explicitly.  The default  is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possible  pitfalls to keep  in mind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ADIX statement overrides  a setting given  by a -radi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IM61x0 is the current  target, the instructions DECIMAL and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and the section concept  introduced with them are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new function that was introduced  with version 1.39.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that this part  is version ''1.0''  and therefore probab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.  Ideas and  (constructive) criticism  are therefo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 I admittedly  described the  usage of  sections how I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 therefore possible  that the  reality is not entire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model  in my  head. I  promise that  in case  of discrepa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will occur that the reality  gets adapted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 vice versa (I  was told that the  latter sometime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as only the modified modules have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option to set  up defined interfaces  among modules b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a label's name defined at the beginning of a 2000-lin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 there was no  way to reuse  it somehow -  even not a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end  where  routines  with  a  completely different contex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lengths ranging  from 15 to  25 characters and  mad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difficult to  overlook. The  concept of  section described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in the following  text was designed  to cure at 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represents a part of  the assembler program enclosed by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how the  section's name  that has  been closed with this END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Code inside a section  will be processed by  AS exactly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and outside the section; the attribute makes i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to use a symbol name multiple times without getting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section, the ''local'' one  will be preferred insid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 i.e. AS first searches the symbol  table for a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 name that  also was  assigned to  the section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global  symbol of  this name  only takes  place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routines' lengths, the symbols for internal use may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the C language that places  all functions on the same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.  However, as my ''high-level''  ideal was Pascal and  not C,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define further sections  within a section. This is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to the option given in Pascal to define procedures inside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ction, and afterwards traverses  the list of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until the global symbols are  reached. In our example,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sections see the values given in table 3.1 for the symbol 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ymbol's name. The section's name  has to be enclosed in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that are in the parent  section path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y be used.  The special values  PARENT0..PARENT9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the  n-th  ''parent''  of  the  current 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to  the current  section itself,  PARENT1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parent and  so on.  PARENT1 may 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i.e. the traversal of  the parent sections path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Pascal, it is allowed  that different sections have sub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same name; the  principle of locality avoids irr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IMHO still use this  feature as seldom as possible: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the symbol  resp. cross reference  list are only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tion they are  assigned to, not  with the ''section hierarch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 above them (this really would  have busted the available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iation is made very difficul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CTION instruction does  not define a label  by itself,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ncept has an important difference  to Pascal's concept of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procedures: a pascal  procedure can automatically  ''see''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(functions),  AS requires an explicit  definition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by sections. It makes the trick with the LABE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I will use an example  with only one symbol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(not hurting  the generality  of this  discussion). In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t  case, one declares a symbol to  be global, i.e. it can b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ymbol cannot be moved in the symbol table once it has been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, this statement  has to appear  before the symbol  itself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.  AS stores all PUBLICs in a  list and removes an entr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when the  corresponding symbol  is defined.  AS prints  err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section in case that not all PUBLICs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do this in  a bit more differentiated  way: by appending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revious section are also valid  for &lt;section&gt; to export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exactly n levels up in  the section hierarchy. Otherwise only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 parent sections  of the  current section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.  Sections that are  in another part  of the section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. If  several sections  in the  parent section 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same name (this  is possible), the lowest  level will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export a symbol  of a certain name  to the same uppe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 is  by  itself  a  correct  reaction,  and  one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somehow to make  them distinguishable if thes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were deliberate. A  GLOBAL statement does  just thi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LOBAL is identical  to PUBLIC, but  the symbol stays loc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ing assigned to  a higher section.  Instead, an additio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ame value but with the  subsection's name appended to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is created,  and only this  symbol is made public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ection  specification.  If  for  example two section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efine a symbol named  SYM and export it  with a GLOB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ir parent  section, the  symbols are  sorted in  und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described so far  may look beautiful, but  there is a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detail not present in Pascal  that may spoil the happiness: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llows forward references. Forward references may lead to 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ions  where AS accesses a symbol from  a higher sec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is not a  disaster by itself as  long as the correc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in the  second pass, but  accidents of the  following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ambiguity would  be to explicitly  specify the symbol'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be local, and  AS will only look  in the local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part when this  symbol is referenced.  For our example,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to define a symbol private and public; this will be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passes).  The overhead  is therefore  limited. As  it h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been stated  at the  beginning, is  is up  to the 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nstructs AS to write  the symbols given in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(regardless if they are integer, float or string symbols)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  with their values into the share file. It depends up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parameters described  in section 2.4  whether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at all  and in  which format  it is  written. If  A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nd no share file is  generated, a warning i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the first line outputted to  the share file (if SHARED'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list is  empty, only  the comment 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enclosed with  '' characters). This  instruction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 to split source files  that would otherwise not  fit into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primarily tries  to open the  file in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 the source file with the  INCLUDE statenemt.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ontained in  the file  specification is  relative to this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not to  the directory  the assembler  was called  from.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-i &lt;path list&gt; option, one can  specify a list of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 be  searched  for  the  file. 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CAUTION! This freedom of  choice is the reason wh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checks source files as strict as possible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differentiated error messages, it  might be necessary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ime to  issue additional  error messages  that allow 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for logical error. The  assembler distinguishes among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types of error  messages that are  accessible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errors in  a program. Assembly  continues to allow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ion  of possible further  errors in the  same pass.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errors that  force an immediate  termination of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issued: an  arbitrary string expression,  which may be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string constant, but  as well a  complex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tring. It  also includes the  feature to embed  symbo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wit conditional assembly. For  example, if there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limited address  space for a  program, one can 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 instructions generating  errors, there  is also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MESSAGE that simply  prints a message  to the assembly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th ecosole  (the latter only  if the quiet  mode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could say  that READ  is the  counterpart to the previou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roup: it allows  to read values  from the keyboard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.  You might ask what this is good for. I will break with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 principles and put an example before the exact description t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can this  way configure  themselves dynamically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and one could hand over the  source to someone who can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dive into the  source code. The IF condition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ample should always be used  to avoid bothering the us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either have one or  two parameters because the prompt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is optional.  AS will  print a  message constructed from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various number  systems. - After  selection of a CPU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 a certain default set is installed  (see section E). This 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ugmented with  other notations,  or notations  ma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TSYNTAX takes an arbitrary list  of arguments which eithe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plus or  minus character, followed  by the notation's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as long as  the syntax is  not too bizarre...)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his own  preferences for  another syntax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 with the  fact that  his programs  cannot be  translat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constants, even mixed in a  program. AS tries to gues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for every  expression the  syntax that  was used. Thi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m  does not  always deliver  the result 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is also the reason why this option has to be enable ex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  if there are no prefixes  or postfixes that unambiguous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Intel or Motorola syntax, the C  mode will be used. Leading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s that are superfluous in other modes have a meaning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One might  call this a  lucky case; a  number like 077 wou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n trouble without getting a  message about this. Withou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ed  mode, both expressions unambiguously  would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to a 'compatibility mode' which prioritizes 'original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'  to most efficient code. See  the respective section with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specific  hints whether there  are any situations 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the end of an  assembler program. Lines that eventuall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in the source file  will be ignored. IMPORTANT:  END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ithin a macro, but the  IF-stack for conditional assemb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 automatically.  The  following  construct therefor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point. AS stores this in the code file with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in earlier releases  of AS was compatibility;  END had no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Well, of course it does not  exist, but an H cannot be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a hexadecimal  number (older versions  of AS would  not hav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ed  such a name because of this), and  so I decided to om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to time, one  is forced to revise  one's opinions. Som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earlier, I stated at  his place that I  couldn't use AS's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way  that it  is also  possible to  to separate 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/BCLR  resp.  BRSET/BRCLR  with 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spaces or commas, but not in all variants, to avoid 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:  for every variant of an instruction,  it is possible to us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mmas or a mixture of spaces  and commas as Motorola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t (their  data books  do not  always have 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one one hand  easily allows to once  again exten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ecture  that has become 'too small', but  on the other hand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makes programmers' and tool  developers' lifes simpler...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nsibly map something like this on a model for a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is to be used. Of  course this only works for 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s, it is the programmer's  responsibility to keep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it is a bit  crazy idea to add support  in AS for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hat  was  mostly  designed  for  usage in work station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S mainly is  targeted at programmers  of single boar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ngs that  today represent  the absolute  high end  i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average tomorrow and  maybe obsolete the next  day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 the Z80 as the  8088 have been retired  as CPU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and  been  moved  to  the embedded market;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ted as  microcontrollers. With  the appearance  of the MP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C403, my suspicion has  proven to be true  that IBM and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omote this architecture in as 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current support is a bit incomplete: Temporarily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-style  mnemonics are used to allow storage of data and the mo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RS/6000  machine  instructions  mentioned  in  [81]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misses them!). I will finish this as soon a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processor has  been ''Terra Incognita''  for long tim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 never  has  been  used  outside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quickly forgotten over the success of the IBM PC. Only Ch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n  Corti's extensive reverse engineering  made it possible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Direct''). This is  significantly easier to  parse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mnemonics group all machine instructions doing a certai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  under the same  mnemonic, like LD  for ''LoaD'' or 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sets of mnemonics have their justification: The IBM ones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because they are ''the  original'' ones and are  use in all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and the  new ones  because they  are simply mor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ble  and easier to use. I  therefore decided to support bot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y assembler,  and this  was fortunately  possible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onflicts.  Support  includes  the  ''macro  instructions'' 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LL,  JMP, BRA, LWI and  RET. And there are  a few things I added m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new problem: The only  form of conditional execution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the PALM  processor is a  conditional skip of  the follow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ord. If such a skip is  followed by a macro instru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only partially be skipped. I  have therefore added a sm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that attempts to detect such  sequences and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word about  integer constant syntax:  Christian Corti ha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d  to use the ''Motorola  Syntax'', i.e. hexadecimal consta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efixed with a dollar sign. As the PALM is an IBM design, I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use the ''IBM Syntax'' by default, which means that numer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are enclosed in apostrophes and prefixed with an X for hexa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  values.  To  assemble  the  code  examples from Christian'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modifying them, add  the following statement  a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because the space gets recognized as a separator for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spaces to separate the parallel operations is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,  and the individual  operations' parts are  again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instead of using MOVEC, MOVEM, ANDI or ORI, i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valid  to  use  the  more  general  Mnemonics  MODE, 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assembler syntax of  these processors, Hitachi gener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pied from Motorola (that wasn't  by far the worst choice...)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 the  company  wanted  to  introduce  its  own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. To make it  even worse, it is  a forma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If you  really need the  'Hitachi Syntax', e.g. to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existing code,  enable the  RELAXED mode.  Bear in  m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received few testing so  far. I can therefore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MOV instruction features  an interesting and uncommo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zation:  If the target operand  has a size of  16 bits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an 8-bit (immediate)  source operand.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$ff and to save one byte  in code size. The processor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performs a sign extension, which turns $ff into the desired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$ffff. AS is aware of this  optimization and will use it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plicitly forbidden via a :16 suffix at the 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rrect: The  processor performs  a sign  extension. AS will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by default only use the shorter  encoding if a valu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8  to +127 respectively $ff80  to $007f is used.  If you have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 that assumes values from $80  to $ff are encoded as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tivate a 'compatibility mode', either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Hitachi once again used  their own format for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numbers, and  once again  I was  not able  to reproduce 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their addresses are stored  in ordinary labels which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constants, L for 32-bit  constants and F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where AS cannot decide in  anticipation which size is nee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of s=W or L,  xxxx denotes the constant's  value in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 whereas xxxx is  a simple running  number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(in a forward reference,  one does not know  the value of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 when it is  referenced, so one  obviously cannot incorpo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nto the name). n is a counter that signifies how often a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of this value previously occurred  in the current section.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standard rules  for localization by  sections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absolutely necessary to  place literals that  were gene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with n  is necessary because  a literal may occu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times in  a section.  One reason  for this  situation is 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follows. The other reason is that the displacement i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different target CPU does not  occur; if AS detects unplaced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addressing mode uses the address of the curr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lus  4,  it  is  not  possible  to access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the destination address, and the displacement is compute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to the branch target  plus 2. Following is  an exampl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arget+2 is on an address  behind the literal, a negative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ould  result.  Things  become  especially  hairy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instructions JMP, JSR, BRAF, or BSRF is used: as AS cannot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e  the target  address (it  is generated  at runtime from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contents), a PC  value is assumed  that should never fit,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references as  AS does not  know anything about thei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instruction, the usage of literals  is also limited to MOV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The way AS uses the operand size is a bit tricky: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of a byte or word move  means to generate the short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instruction that results in the desired value placed in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lowest 8 resp. 16  bits. The upper 24  resp. 16 bit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''don't care''. However, if one  specifies a longword move or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specification  completely, this  means that  the complete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register should  contain the  desired value.  For example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of its nature that one sometimes gets error messages about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 that were  not found,  which logically  should not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the literal processing completely on his own. However, if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rrors occur in the second pass, all following labels will mov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AS does not generate any code  any more for state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dentified  as  erroneous.  As  literal names are parti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ther symbols' values, other  errors might follow becaus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searched in the second pass differ  from the nam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 and  AS quarrels  about undefined  symbols...if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occur, please correct  all other errors  firs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the  8080/8085 -  many mnemonics,  the addressing mode (e.g.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or indirect) is coded into  the instruction, an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times hard to  memorize. AS or  course supports this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defined it. I however implemented another variant for mo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hat is  - in  my opinion  - more  beautiful and 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 approach  is similar  to what  Zilog did  back the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For  instance,  all  machine  instructions  that transf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form, may the operands be  constants, registers, or memory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used via the LD  instruction. Similar 'meta instructions'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rithmetic and logical  instructions. A complete  list of al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nd their  operands can  be found  in the  tables 4.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, their practical use 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complex  addressing  modes,  instructions of extremely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length, and there are many  shortforms for instructions wit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  operands.  For  instance,  several  instructions  know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rule is that AS will always use the shortest possib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processor does not output the  uppermost eight bits of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erefore, an  absolute address  of $ffff80  can be 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of a two-operand  instruction my be  left away if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register zero. There is currently no overrid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This optimization may be disabled by specifying an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tables 4.10 and  4.10, their practical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memory of these 4 bit  controllers consists of up to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However, only  a very  small subset  of the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nough space to accomodate seven address bits, which menas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- banking must help  out. The majority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emory only  contain the  lower four  bits of the RAM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nless the  lowest 16  nibbles of  the memory  shall be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 register delivers  the necessary upper  address bits.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OLMS-50 mode, and  the listing's page size  is set via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the whole address space. The standard syntax defined by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demands that page number and offset  have to be writte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guments for the  latter instructions. As  this is qu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 (except for indirect jumps, a  programmer has no other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to deal with  pages), AS also  allows to write 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successors of the 6502,  since they allocate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accumulator will be replaced with the memory cel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by the X  register for all  load/store and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An attempt to integrate this  feature cleanly in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not been made so far, so the only way to use it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 ''hard''  way  (SET...instructions  with  accumulator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the programmer  has to watch  out for himself  that n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used that  are unavailable for 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differentiate among the individual processors of this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.  For a description of the  details regarding special pag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are  the instructions  PHB, PLB  and TSB: 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totally  different  encoding  and 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for these processors,  one has to inform  AS abo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fetched from 2 special  bank registers: DT deliver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8  bits  for  data  accesses,  and  PG 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bits. A 16 bits wide register DPR allows to move the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page known  from the  6502 to  an arbitrary  location i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art of an absolute, indexed,  or indirect expression)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lengths are available; if this  is not the case,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instruction  or too  short for  the address,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part of  the instruction. When  one uses AS,  one simp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full destination and source addresses. AS will th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grab the correct  bits. This is  a fine yet import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's  assembler where you  have to extract  the upper 8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wn. Things become  really convenient when  a macro lik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chip will  transfer n bytes,  but the 65816 wi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a user-defined  set to be  saved to the  stack resp.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from the  stack. According  to the  Mitsubishi data 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mask has to be specified  as an immediate operand, so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either has to  keep all bit&lt;-&gt;register  assignments in m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has to define  some appropriate symbols.  To make things simpl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extend the syntax at this point:  It is valid to u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gument which may contain an  arbitrary sequence of 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As immediate expressions are still valid, AS stay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did not fully understand while studying the Mitsubishi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is the treatment of the  PER instruction: this instruc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push a 16-bit variable onto  the stack whose address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relative to the program counter. Therefore, it is an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 from the  programmer's point of  view. Never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assembler requests  immediate addressing, 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gument is placed into  the code just as-is.  One has to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 the address  in his  own, which  is something symbolic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designed for to  avoid...as I wanted  to stay compatible, 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a compromise: If one chooses  immediate addressing (with a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# sign), AS will behave like  the original from Mitsubishi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# sign  is omitted,  as will  calculat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's  value and the current program  counter and insert th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an address, once  again immediate addressing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.  In this  case, AS  will simply 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operand  overrules  the  ''default''. An exception ar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ith two operands.  For these instructions,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operand is the destination operand's  size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is not used at all. If an instruction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size  specifications, word  size (w)  will be used.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68000  family, this  means 32  bits instead 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a new processor  was designed, it was  also a desig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that it  should be  easily translatable  into machine languag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's original assembler  mnemonics group into  few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treated the same by  an assembler: instructions with a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rgument  of  3,  4,  or  8  bits,  instructions  with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assembly language for the 8080. I therefore decid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n alternate syntax which more clearly expresses what a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Weinrich, I now have the official Intel data shee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ing  these 'grandfathers'  of all  microprocessors, and 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bout the syntax  of register pairs  (for 8-bit operat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weeded out for the  moment: It is RnRm  with n resp. m be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 in the range from 0  to E resp. 1 to  F. The equation m =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Kbytes on some Philips varaints.  This address space is not o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 in a  linear way  (how could  this be  on an  Intel CPU...)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,  it is split  into 2 banks  of 2 Kbytes. 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is by the way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),  an automatism uilt into JMP and CALL is activated. It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  a SEL MBx instruction if the current program counter and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ddress are located in different  banks. Explicit usage of SEL 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s no longer necessary  (though it remains possi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ight interfere  with this  mechanism, like  in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keep in mind that a jump instruction mig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 MCS-51  pseudo  instructions  will  lead to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macro  will assign  the registers'  correct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o  the  symbols  AR0..AR7.  This  macro  should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of the  register banks. The  macro itself does not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is  stored in  the integer  variable RegUsage: bit 0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 to bank 0,  bit 1 corresponds  to bank 1.  and so on.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contents after the  source has been  assembled,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pass feature introduced  with version 1.38  allowed to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 the additional instructions  JMP and CALL.  If branche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se instructions, AS  will automatically use  the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ptimal for the  given target address.  The options are SJMP, A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JMP for JMP resp.  ACALL or LCALL for  CALL. Of cours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se variants directly, in  case one wa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on the 80C251. All SFRs can now be addressed bitwise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of their address. Furthermore, the  first 128 bytes of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RAM are  also bit  addressable. This  has become 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not any more  handled by a separate  address space tha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  other address spaces. Instead,  similar to other processors,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ddressed with a two-dimensional address that consists of th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location containing  the bit  and the  bit's location in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sult is that in an expression like PSW.7, AS will do the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ddress  and bit  position itself.  Unlike to  the 805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y more necessary to explicitly  generate 8 bit symbols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result  that the  SFRB instruction  does not exis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is used  in a program  that shall be  ported, it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be relocated  to. In contrast,  the SFRs were  moved to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address space  (which AS  refers to  as the IO segment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the same  addresses in this  new address space  a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on  the 8051.  The SFR  instructions knows  of thi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utomatically assigns  symbols to  either the  DATA or IO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target  processor.  As  there is no BIT seg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 the BIT instruction operates  completely different: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  ranging  from  0..255,  a  bit symbol n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's  address in bit 0..7,  and the bit position  in bits 24..26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 creating arrays of  flags with a  symbolic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ANL, or ORL. The same is conceptually true fo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registers  R8..R15,  WR0..WR30, 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this, which is why it  is legal to alternitavely us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addresses in all places. Only the S for I/O addresses is in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 complete  words.  However,  the  same mnemonic (PUSH) 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both variants - how on  earth should an assembler know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to  operate the  processor in  source mode; otherwise, a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 become  one  byte  longer!  The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ither replace them automatically with new, more gener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r they deal  with obsolete addressing  modes (in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it possible  to write  the vast  majority of  8080/8085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'Z80 style', i.e. with  less mnemonics but with oper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asier to  understand. In  non-exclusive mode,  the Z80 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  for  the  following  instructions,  because the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Intel syntax means 'Jump  on Positive', in Zilog syntax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,  this is the  jump instruction in  general. Condition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Zilog syntax (JP cond,addr) are  unambigious becaus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With only one argument,  the assembler will howeve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 generate the conditional  jump. If you  want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 to an absolute address, you still  have to use the Intel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is  activated. However,  since the  8080/8085 does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the Z80 or 6502, Intel did not further specify the un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  8085 instructions.  This however  means that 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use  different  mnemonics  for  the  same function.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list  the  instructions  in  the  following. Once again,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is at one's own risk  - even the Z80 which i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upward compatible  to the  8085 uses  the opcodes f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the assembler. However, as there was a request and as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s  are more flexible than the developers of this processor ob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were, there  is now  a rudimentary  support of  these proc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When saying, 'rudimentary', it does  not mean t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s not fully  covered. It means  that the whole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 that is  available when  using MASM,  TASM, or something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 does not exist.  To put it  in clear words,  AS was not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write assembler programs for PC's (heaven forbid, th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would have meant  reinventing the wheel!);  instead,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of programs for  single-board computers was  the main goa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all segment registers to  the code segment.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E  DS:DATA, SS:DATA right  at the program's  beginning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code to a start address  of 100h. An ORG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case that  far jumps should  be necessary, they ar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via CALLF or JMPF with a  memory address or a Segment: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diate  addressing.  For  example,  when either a variable'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its contents  shall be loaded,  the difference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4.5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the data segment and  tries to automatically insert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 segment prefix. This  happens for example  when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 are accessed without  specifying a CS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is mechanism can  only work if  the ASSUM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PTR,... operators. As long as a register is the oth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 this may be  omitted, as the  operand size is  then clear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is connected to to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BUSY output line. AS supports  this type of handsha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inserting  a  WAIT  instruction  prior to every 8087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f this is undesired for any reason, an N has to be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is family have  been optimized for an easy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of  bit  groups  at  peripheral addresses. The instructions 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IV were introduced to deal with  such objects in a symbolic f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 They work similar to EQU, however they need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perform any checks at this  point, you simply get strang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If one uses a  symbolic object, AS will automaticall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correct values to this  field, but it is 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explicitly  as a  third operand  if one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 objects. If AS finds such  a length specification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ic operand,  it will  compare both  lengths and issu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do not  match (the same  will happen for  the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wo symbolic  operands with  different lengths  are used  -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is a  shortform for XMIT  &lt;adr&gt;,IVL/IVR, i.e. i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is that - in contrast to the MCS/51 - some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ambiguous: bits with  an address from 256  to 511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s of  memory cells  20h..3fh in  the current data seg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se addresses may  correspond to different physical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state. Defining bits  with the help of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- something that would be  possible with a separ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ould not  make too  much sense.  However, the BIT instruc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to define individual bits (regardless  if they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the RAM or  SFR space) that  can then be referenced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If the bit  is located in  RAM, the address  of the 64K-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tored. This way, AS can check whether the DS register has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be assigned a correct value with an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rouble with  source file  names longer  than approx.  20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Names are truncated  and/or extended by  strange speci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when the  maximum length  is exceeded.  AS therefore  st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specifications  in  object  files  without  a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problems may arise when files  like includ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specialty are machine instructions  that have already be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by Atmel  as part  of the  architecture, but  up to 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(non Atmel) assemblers use in general. It has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 that addresses in  the CODE segment  need not b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f used for data accesses. On the  other hand, care has to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that instructions do  not start on  an odd address  -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ivalent of an  instruction occupying fractions  of flas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option is  therefore enabled by  default, while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define  arrays of  bytes via  multiple uses  of DB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risk of padding bytes inserted in between. Targe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or  relative  and  absolute  branches automatically get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n this ''byte mode''.  The default is the  organizazion i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s used by  the original Atmel  assembler. This may explici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supports two  types of jump  instructions: relative ( JR)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jump distances from  -128 to +127  bytes, while absolute jump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allow to  reach the  complete address  space. AS additional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pseudo instruction J  which automatically selects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ariant, depending  on the  target address  and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jumps do not  support all conditions).  This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argets 'derived' from  Z80, like Z80UNDOC,  Z180, RABBIT2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absolute jumps will only be used if the larg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not entirely equivalent in  function: code that exclusive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relative jumps  is position-independent,  while absolute  jump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Z380  and  eZ80,  it  is  possible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like SLA with  the difference of entering  a 1 into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0. CAUTION! Some sources also  name this operation SLL. It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 not  offer  this,  since  it is misleading: SLL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  left logically", and  the operation performed  by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no logical left  shift. If one should  define SLL at 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alias for  SLA. If you  have existing code  that uses S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, R is an arbitrary 8-bit register (excluding index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halves...), and  (XY+d) is  a normal  indexed address. Thi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has the additional  effect of copying  the result into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will react with  traps if they find  one of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PU  core  is  (probably)  the  same as in the SM83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Regarding its instruction set,  it is somewhere ''half wa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8080 and Z80,  however with its  own omiss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of course defined an assembler  syntax for the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variations have established itself  in the ''Gameboy scen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regard those as well (as far as I am 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processor was designed as a grandchild of the still most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8-bit microprocessor, it was a  sine-qua-non design target to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existing Z80 programs without  modification (of course, the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a bit faster, roughly  by a factor of  10...). Therefore,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features  can  be  enabled  after  a  reset by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32- and 16-bit instruction  of course only influence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available in a  32-bit variant. Unfortunately, the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offers such variants  only for load  and stor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 can only be done  in 16 bits. Zilog  really should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about  this,  otherwise  the  most  positiv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would be ''16-bit processor with 32-bit 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situation  becomes complicated  by by  the usage 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rexixes DDIR W/LW/IB/IW.  These allow to  overrid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and/or  the  length  of  immediate  and absolute oper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instruction. AS  memorizes the  explicit usage  of thes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ill take this into account when assembling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The following cases have to be different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DDIR instruction preceded the current instruction, or a DDI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that contained no explicit  specification of operan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nd length will  be determined automatically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gmented with a leading DDIR IW. However,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sting DDIR will be augmented with  a IW, and the 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 generated  previously  for  DDIR  LW is withdrawn,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rom the R marke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 DDIR prefixes containing IN, IB,  orIW may be used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ertain  operand  length.  Arguments  not  fitting  into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result in an error  message, while shorter ones are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achieve the requested length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sult in an  error message, since  the constant cannot b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in 24 bits. Vice versa,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tant will be encoded with one byte more than absolutely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register address to get a complete 8-bit address. The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8  core features  two register  pointers (RP0 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one refers  to work  registers as  R0..R15 in assembly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is however also posssible to regard work registers as a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way to address a block of memory addresses in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of RP0 and  RP1 to value resp.  value+8, as the SRP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original Zilog  assembler, it  is not necessary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specify 'work  register addressing'  with a prefixe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. AS however also understands this syntax - a prefixed ex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 mark enforces 4-bit addressing, even  when the addr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within the 16-address block  defined by RP (AS 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n that case).  Vice versa, a  prefixed &gt; character enforce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ven  when  the  address  is  within the current 16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RP. For instance,  an RP value of  12h defines an addres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time, the lower four bits of RP define a window of 256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hat can be  addressed with 8-bit  addresses. Th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elect  between  8-  and 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12-bit addresses  may be  enforced by  prefixing two  &gt;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are single 16 bit  registers (Rn), and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bit  offset.  Address  registers  are register pairs (RRn).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es in instructions  occupy two 16  bit word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or non-segmented) therefore  h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  on the generated  code and is  selected implicitly via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processor type. For instance, if the  target is a Z8001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the  8086, there is  no 'real' support  for 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 memory model  in AS.  In segmented  mode, the segmen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nterpreted as the  upper seven bits  of a virtually linea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Though  this is  not what 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the conditions defined by Zilog, the following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und RESFLG accept the  following alternate names a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to the CPU  statement. If an I/O  address is addresse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hash  character. However, if the AMD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=1  option  was  given  to  the  CPU statement, the type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  or constant) decides whether  immediate or direct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used. Immediate addressing may  be forced by prefixing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th a  circumflex, i.e.  to load  the address  of a labe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versions of  the bank registers  have to be  used fo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i.e. WA, BC, DE and HL  for the minimum mode resp. XWA, X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  and XHL for the  maximum mode. The registers  XIX..XIZ and XS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32 bits wide  and therefore always  have to to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for addressing; in this detail,  existing Z80 code definit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dapted (not  including that there  is no I/O  space and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coding.  This includes  eliminating a zero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i.e. (XIX+0)  becomes (XIX).  If a  certain length is nee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forced  by  appending  a  suffix  (:8,  :16,  :24) to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not recognize  the comma for  parameter separation.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can be circumvented by  usage of an inverse  single quote (`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differentiates symbol  names only  on the  first 32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 In contrast,  AS always  stores symbol  names with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(up to 255  characters) and uses  them all for differen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to write integer constants  either in Intel or 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  (with a 0 prefix  for octal or a  0x prefix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  By default, AS only  supports the Intel not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elp of the RELAXED instruction,  one also gets the 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does  not  distinguish  between  upper  and lower case.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t,  TAS900 differentiates between  upper- and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ymbol names.  One needs  to engage  the -u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provide a simplification  and better orthogonality  of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 LDA, JP, and  CALL, TAS requires  that addres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s  like XIX+5 must  not be placed  in parentheses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the case.  For the  sake of  better orthogonality,  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 parentheses for  LDA. They  are optional  if JP 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true) as first parameter or  not. TAS900 in contrast onl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 to use the default condition  implicitly (e.g. jp (xix+5)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ructions INC and  DEC. TAS900 instead  forces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limits the shift  count to 1 which  must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 this case. With  AS, a shift count  of 1 is alway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relocatable code that  allows to link separate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 programs to a single  application. AS instead generate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that is not linkable. There are currently no plan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for relocatable code TAS900  implements.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an ''economy version''. AS  will make the follow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people might ask themselves if  I mixed up the order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bit, as Toshiba first released the  TLCS-90 as an extended Z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the  16-bit  version  TLCS-900.  Well, I discovered the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900 (thank you Oliver!).  The two families are quite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only regarding  their syntax  but also  in their archite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 for the  '90 are  therefore a  subset of  of the 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0:  As the  '90 only  allows shifts,  increments, and  dec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the count  need not  and must  not be  written as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Once  again,  Toshiba  wants  to  omit  parentheses  fo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of LDA,  JP, and  CALL, and  once again  AS requir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of  orthogonality (the  exact reason  is of  cour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I saved  an extra  in the  address parser,  but one  does 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Toshiba...a company  quite productive at  the moment!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 this  branch  of  the  family (all Toshiba microcontro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similar in their  binary coding and  programming model)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argeted towards the 8051 market:  the method of separat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from the address  expression with a  dot had its  r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.  However, it creates  now exactly the  sort of problems I an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d  when working on the 8051 part: On the one hand, the dot is a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 part of symbol names, but on the other hand, it is part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yntax. This means that AS has to separate address and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nd  must  process  them  independently. Currently, I sol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 by seeking  the dot  starting at  the end 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last dot is regarded  as the separator, and furthe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parts of the  address. I continue  to urge everyone  to omi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(see there), there is only  one thing that is worth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ng:  In the data and I/O  segment, nibbles are reserv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(it's a  4-bitter...). The  situation is  similar to the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the 8051, where  a DB reserves a  single bit, with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of AS, it is defined in the include file STDDEF47.INC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ome  instructions  that  could  not  be  realized  as 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yet available at that point  of time. And unfortunately, 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 back  then  information  that  Toshiba  had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for the '9000 I could get hold of [169]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tell me that Toshiba actually  did sell TLCS-9000 chips to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ers,  and  they  ask  for  documentation  to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this will shed  some light on  the remaining unclarities.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ess,  errors in  this code  generator are  quite possible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be fixed!).  At least the  few examples listed  in [169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ncluded in  machine instructions  may only  have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maximum length (e.g. 9  or 13 bits). In  case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 a prefix containing the 'upper  bits' must be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AS will  automatically insert  such prefixes  when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 however  it  is  also  possible  to  force  usage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allow this,  because the  dash is  regarded to be the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perator. It would be unclear whether an expression lik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represents a  single symbol  or the  difference of  two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an END statement as the last statement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S currently  lacks the  capabilities to detect confl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uses of functional units in a machine instructions. Toshiba'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 is a bit difficult to understand in this 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describ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can use the information about  the current setting of the 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to  detect  accesses  to  privileged  registers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bility is of course limited to direct accesses (i.e. withou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registers IPA...IPC), and there  is one more pitfall: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(registers  with  a  number  &gt;127) are address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ck pointer, but the  bits in RBP always  refer to absolu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check  is NOT  done for  local registers. An exten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S to  know always  the absolute  value of  SP, which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explain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tries to hide  the fact that the  processor has mo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logical RAM as far as possible.  Please keep in mind that the D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valid only for data  accesses and only have an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bsolute addressing, neither on  indirect nor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know  which  value  the  computed  address may take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The paging  unit unfortunately  does not  operate for cod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s  so one has to work with  explicit long or short CALLs, JM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s.  At least  for the  ''universal'' instructions  CALL and  JM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use the shortest variant,  but at least for th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know where  the call came  from. JMPS and CALLS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to write segment and address  separately, but AS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can split an address on its own, 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the  paging registers  are modified,  their value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for  the  instruction  immediately  following. AS tri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situations and  will issue  a warning  in such case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SFRs (128 of them bit addressable) would not suffice for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  of the 80C166.  As a result,  it would be  impossib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FR area from F000H..F1DFH  with short addresses or 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if the developers had not included a toggl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a time, attempts  contradicting to this will  result in 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addressing: as  the prefix  argument and  the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annot always be  evaluated at assembly  time, chances fo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re limited and AS will  limit itself to warnings...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6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If the  prefix and  the following  instruction have 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t  operand, AS will  check if the  the prefix argument an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4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Bits 14  and 15  are fixed 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to clarify things  a bit (the DPP  registers have thei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MCS-48 family, the  PICs split their program memor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veral banks because the opcode does  not offer enough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ddress.  AS  uses  the  same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that operate on register  W and another register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 require  a  second 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rameter. The assumed target  then depends upon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's  type: For  unary operations,  the result  is by  defaul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To avoid introducing  another branch into the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with  AS  one  has  to  write  constants  in  the 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the corresponding include file only contains register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,  and the problems concerning  jump instructions are much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 The only exception  is the LCALL  instruction, which allows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6-bit address. It is translated with the following 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The CPU core  augments the truncated  address from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ord with  the PA  bits from  the STATUS  register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upper bits of the FSR  register. It is possible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via ASSUME instructions about the contents of these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.  In case that addresses are  used that are inaccessible with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at this place, so I refer to the correspond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(3.2.21)  for  an  explanation  how  to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7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really missing. For example, there is an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but no OR...not to speak of  an XOR. For this reason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TDDEF62.INC contains  also some  helping macros (addit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8 shows the instructions which have AS counterparts with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indirect  operands. It  is used  to mark  that a 16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stored  at a  zero page 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bit's position is stored in  bits 3..1 and the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is kept in  bit 0. AS  distinguishes explicit and symboli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y the  missing dot.  A bit's  symbolic name  therefo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ontain a dot, thought it would  be legal in respect to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ymbol name conventions. It is  also valid to invert a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allows to undo an inversion that was done 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itions only work after  previously setting the working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the names of peripheral  register names are on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as  general  registers  (R...),  not  also 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more thorough comparison of the opcodes gave surpris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:  A 6804 opcode  can be generated  by taking the equivalent ST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and mirroring all the  bits! So Thomson obviously  did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recycling...which would be all  right if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hide  this: different  peripherals, motorola  instead of Zi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syntax, and the awful detail  of not mirroring operan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code (e.g. bit  fields containing displacements). 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the reason  that finally convinced  me to support  the 680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I personally  can only  guess which  department at Thomson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that every semiconductor's ambition is to invent an own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or hexadecimal numbers. Texas  Instrument took an especially 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c  approach for  these processors:  a &gt;  sign as prefix!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of such a format in AS  would have lead to extreme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compare and shift  operators. I therefore  decided to use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notation, which is what TI also  uses for the 340x0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ddress space is split into  two banks of 128 words. A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regards  the  data  address 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int that is well  hidden in the data  book: The SUB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ernally needs more than one clock for completion, b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unit already  continues to  execute the  next instruction.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following SUBC therefore may  not access the accumulat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to any specific address space:  The 2x series of TM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processors has a code and a  data segment which are both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Depending on external circuitry, code  and data space ma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,  e.g. to allow  storage of constants  in the code  area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s data. Data  storage in the  code segment may  be necessar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older versions of AS assume  that the data segment on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AM that  cannot have  a defined  power-on state  in a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y therefore  reject storage  of contents  in othe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CODE. Without  the feature  of making  symbols untyped, 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  every  access  to  a  constant  in  code  space 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''symbol  out of wrong segment''). To  say it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this by placing the  label in a separate line ju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the pseudo instruction itself. On  the other han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ce an  untyped label  in front  of another pseudo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the TI assembler, AS is  not as flexible regarding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the  double lines  that signify  a parallel 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has to place them like  a label (starting in the firs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)  or to prepend them to the  second mnemonic. The line parse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ost older TI microprocessor  families, TI used an ow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for hexadecimal and  binary constants. AS  instead favour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syntax which is also common for newer processor designs from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syntax for registers allows to  use a simple integer num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 0 and 15 instead of a real name (Rx or WRx). This has two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to several other processors,  I cannot offer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 feature that allows to  omit the character sigify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ing (a @ sign in  this case). As a mis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mean register numbers  (from 0 to  15) in this  cas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is the format TI to which also switched over w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ducing  the successors, of this family,  the 370 series of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Upon a closer inspection  of both's machine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discovers that about 80% of all instruction are binary upwar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,  and that also  the assembly syntax  is almost identical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 only almost. TI also took  the chance to m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orthogonal  and  simple.  I  tried  to  introduce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valid to use  the more common #  sign for immedia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assembler  creates (with  the help  of the  D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see  there) the  illusion as  if single bits wer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To achieve this,  the DBIT instructions  stores an addre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bit position into  an integer symbol which  may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to  the pseudo  instructions SBIT0,  SBIT1, CMPBIT, JBIT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JBIT1. These  are translated  into the  instructions OR, AND, 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magic about these  bit symbols, they are simpl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values that contain the  address in their lower  and the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their upper half. One  could construct bit symbo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to be defined replaces the label field in a line)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ough  DBIT  allows  an  arbitrary address, th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can only operate with addresses  either in the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1000h..10ffh. The  processor does  not have  an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was designed to be a  RISC processor with a minimal pow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.  The  set  of 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structions. Older  versions of  AS implemented 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via macros in the  file REGMSP.INC. If one  did no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you got  error messages  for more  than half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TI. This  has been changed  in recent versions: 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the 430X instruction set,  implementation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moved into the assmebler's core.  REGMSP.INC now only contain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of I/O registers. If you need  the old macros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mask, i.e. the function  of some opcodes may be fre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o some degree. AS only  knows the instructions and 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scribed as default codings  in [163]. If you  have a specia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 with an instruction set deviating  from this,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in mind that branches and subroutine calls on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the lower 6 bits of the target  address. The upper 4 resp.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etched from page  and chapter registers  tha thave to  be se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and.  AS cannot check  whether these registers  have been se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 by the programmer! At least for  the cas of stay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 there are  the assmebler  pseudo instructions  CALLL resp.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mbine  an  LDP 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program memory,  this is a  convenient yet ineffici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ASMCOP however fortunately also seems to allow the C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which is why this  became the default for  the COP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instead of this value. If using the 'classic NS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',  the programmer has to know  about this, and even explici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the program does not do  what was indented. I therefore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displacement of -128  is used, a warning  is issued. One ma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ignore this warning. If you want to  get rid of it, use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teral E, which explicitly references the register of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in AS. C-like comments unfortunately are also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at the moment. Caution: When modifying  IAR codes for A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to move  converted preprocessor  statements out  of column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 expect from  a CISC  processor, the  NS32xxx seri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 sophisticated and complex addressing  modes. National de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for each of them in  its manuals, and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AS implements. However, as for every architecture that w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by third-party tools, there  are deviations and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implification is that under  certain conditions, it is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which automatically  selects the  shortest possibl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instructon set  of these processors  are coars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to the  Intel 8080/8085  - thi 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Some non-NEC  tools like  disassemblers seem  to use these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However, since both the uCON87 family's architecture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differ from the 8080 in a couple of details, it is no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provide  a complete  one-to-one mapping.  Not all  origi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''Z80  equivalent'',  and  some instructio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8080 and Z80  do not exist  on the uCOM87.  It theref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0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pseudo bit operands, i.e. it is possible to assign a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address and bit number to a  symbol that can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for bit  oriented instructions just  like explic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The following three instructions  for example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a ''short''  format. The short  format can stor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set to 0,  the lower byte  contains the b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oded according to [106]. The  long format in contrast on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ddressing, but it  can cover the  whole address space (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etting of  MBS and  MBE). A  long expression stores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address in  the lower byte,  the bit position  in bits 8 and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constant value of  01 in bits 10  and 11. The highest bi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tinguish easily between long and  short addresses via a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0. Bits 12..15  contain bits 8..11  of the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not needed to  generate the code, but  they hav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as the  check for  correct banking  can only take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ddressing  mode  and  the  instruction allows differ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 Without  a  prefix,  AS  will 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the  78K0, NEC  here also  uses dollar signs an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to  specify different  lengths of  address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between  long  and  short  addresses  is 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RAM and  SFR areas), only  relative addressing has 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,  if  an  instruction  supports  both varian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use Motorola  syntax via RELAXED,  might have to put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constants in parentheses,  since the leading  dollar sig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fields in the instruction  word have changed,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length has changed from 23 to  24 bits. The code forma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have in  common that in  addition to the  code and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there is  also a  ROM for  storage of 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-43 instruction set contains  an instruction CZP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byte subroutine call to the  addresses 0, 4, 8, 12...60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 the available  documentation is  unclear about the instru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in source code: should it be the target address (i.e., a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 of four) or  th vector contained  in the opcode  (i.e.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15). To decide, the assembler performs some gu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larger  than 15, it must  be an address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 not a multiple  of four, it  must be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rgument is zero, no distinction is possible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 is a  symbol from  CODE space  (e.g. a label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addres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rgument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two rules only  apply to the values  4, 8, and 12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is  not intuitively  clear, the  decision for a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 with a warning.  In case an  address was mean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symbol from COD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 vector was  meant, and  the warning  bothers you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dmit that  this situation  is not  100% satisfactory.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e behaviour of the  original NEC assembler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for pseudo  instructions that store  data or modif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arget is  special because  there are  two different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 one may choose from.  The first one was  kindly provided by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and that  may be  reached via  the CPU names MN1610 resp.MN1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one  was written  by me  and is  activated via the CP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resp. MN1613ALT.  If you  want to  use the MN1613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256 KWords,  or if  you want  to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's floating point formant, you have to use the AL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the assembler  decide itself between  long or short.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was developed  in 1970, at  a time when  the fir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was still three years away. One  may assume that fo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  that could  afford the  kit back  then, this was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nly computer. As  a consequence, they  had nothing they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ssembler on, the KENBAK-1 itself with  its 256 bytes of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o small for  such a task.  The preferred method  was to us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tables, which had  fields to fill  in instructions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Once this ''programming job'' was done, one would enter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went upstream. I tried to take up his ideas in my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 but on  the other  hand I  also tried  to offer  a syn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familiar to programmers of  6502, Z80 or simila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 pseudo instruction  to switch  between these syntax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address  [Dest] that  may optionally  be added  to ski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not become part of the machine code. The assemble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hecks whether  the processor  wil actually  skip to  the giv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is allows  for instance  to check 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assembler'' for  source code  samples. The  AS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deviates from the PAL-III syntax in a couple of areas, among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reasons also because  several things only  could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huge efforts.  Here are  some hints  about how  to adap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labels by an appended  comma. AS instead uses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double colon, or  no special character  at all i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in memory  is done with  PAL-III simply by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numeric constant instead of a mnemonic. AS uses the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 to  place  data,  which  will  also accep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as  argument.  However,  the  LTORG 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code parts that  were generated for  different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;  therefore,  it  is  a  bit  different  from 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its contents.  Written in a  PASCALish way, the record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eader | Family       ||          Header          | Fami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01  | 680x0, 6833x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2          ||       ATARI_VECTOR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3          ||          M*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4          ||           XGAT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5          ||          PowerPC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6          ||           X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7          ||          TMS1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8          ||          NS32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9          ||         DSP56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a          ||          CP-16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b          ||     HP Nano Processor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c          ||        IM6100/612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d          ||          NEC V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e          ||         IBM PALM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f          ||           CP-3F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0          ||      Rockwell PPS-4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1          ||      65xx/MELPS-74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2          ||        MELPS-45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3          ||            M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4          ||           M16C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5          ||          F^2MC8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6          ||         F^2MC16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7          ||          IMP-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8          ||      IPC-16/INS890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9          ||     65816/MELPS-770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a          ||           PDK1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b          ||           PDK14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c          ||           PDK15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d          ||           PDK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e          ||        Renesas R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f          ||          SC618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0          ||          SC6201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1          ||          MCS-4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2          ||       Konami 052001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3          ||          PDP-1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4          ||           WD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5          ||         SYM53C8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6          ||            VA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7          ||          KENBAK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8          ||          �COM-4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9          ||           29xx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a          ||           i96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b          ||          TLCS-42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1          ||          MCS-5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2          ||            ST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3          ||            ST7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 Z8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Super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6          ||          MN161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7          ||           265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8          ||         1802/180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9          ||      MCS-96/196/296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a          ||           8X30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b          ||            AVR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c          ||            XA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d          || AVR (8-Bit Code-Segment)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e          ||           800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f          ||         4004/404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0          ||            H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1          ||         8080/808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2          ||         8086..V3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3          ||           SX2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4          ||            F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5          ||           S12Z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6          ||           78K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7          ||         TMS320C6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8          ||          TMS9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9          ||         TMS370x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a          ||          MSP43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b          ||        TMS320C54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c          ||        80C166/167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d          ||          OLMS-5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e          ||          OLMS-4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f          ||       MIL STD 175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0          ||         HMCS-4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1          ||     Z80/180/380/eZ8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2          ||         TLCS-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3          ||          TLCS-9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4          ||         TLCS-87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5          ||          TLCS-47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6          ||         TLCS-90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7          ||        TLCS-870/C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8          ||         NEC 78K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9          ||            eZ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a          ||          TC933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b          ||          KCPSM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c          ||       LatticeMico8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d          ||         NEC 75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e          ||          68RS0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f          ||           COP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0          ||           78K2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1          ||     6800, 6301, 6811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2          ||         6805/HC08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3          ||           680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4          ||           680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5          ||          68HC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6          ||          68HC12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7          ||            ACE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8          ||         H8/300(H)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9          ||          H8/5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a          ||           807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b          ||           KCPSM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c          ||          SH7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d          ||          SC14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e          ||           SC/MP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f          ||           COP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0          ||         PIC16C8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1          ||         PIC16C5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2          ||         PIC17C4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3          ||         TMS-7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4          ||         TMS3201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5          ||         TMS320C2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6          ||       TMS320C3x/C4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7          ||      TMS320C20x/C5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8          ||            ST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9          ||            Z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a          ||        �PD78(C)1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b          ||           75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c          ||           78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d          ||          �PD772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e          ||          �PD772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f          ||         �PD7723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         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field signifies  the address space  the following co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addressable unit in the  following set of data. Thi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is a function of processor type and segment and is an important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for the  interpretation of  the following  two field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 the block's start  address and its  length: While the star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refers to the granularity, the  Length value is alway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ytes! For example, if the start  address is $300 and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 the resulting end  address would be  $30b for a  granularity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$303 for a granularity of  4! Granularities that diff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are and  mostly appear  in DSP  CPU's that  are not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processing. For  example, a  DSP56K's address  space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64  Kwords  of  16  bits.  The  resulting  storage  capacity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,  however  it  is  organized  as  2 ^16 words that a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target segment is  fixed to CODE and  the granularity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given by the processor type, rounded  up to the next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AS prefers to use  these records whenever data  or code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 a Header  of $80  defines an  entry point, i.e.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re execution  of the  program should 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of an  END statement with  a corresponding address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ata field. This string does not have an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;  its end  is equal  to the  file's end.  The string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the program that created the file and has no further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tools used  after assembly, like  disassemblers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s.  AS can generate debug  files in one of  three formats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nd, the object format  used by the AVR  tools from Atmel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 a NoICE-compatible command  file, and on  the other han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irst two are  described in detail in  [5] resp. the N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,  which is  why the  following description limi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in hexadecimal notation). With  such an information, a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can display the corresponding  source lines while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. As a program may consist  of several include files, an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fact that a lot of  processors have more than on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 admittedly  only  one  of  them  is  used  to sto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 the entries  described above  have to  be sorted.  AS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 in two levels: The primary sorting criteria is the targe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and the  entries in  one of  these sections ar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es.  The  sections  resp.  subsections  are separat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 the symbol  table is  primarily sorted  by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individual symbols  are assigned  to. In  contrast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fo,  an  additional  section  NOTHING exists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 not assigned  to any  specific segment (e.g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been defined with a simple  EQU statement). A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s started with a line of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in a section are  sorted according to the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f  their  names,  and  one  symbol  entry consists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Int stands  for integer  values, Float  for floating 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and String  for character  arrays. The  third field fin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the symbol's value. If the symbol  contains a string, it is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 to use  a special  encoding for  control character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uch a coding,  spaces in a  string could be mis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 to the  next field.  AS uses  the same  syntax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assembly source  files: Instead of  the character,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with  a  leading  backslash  (\)  is  insert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information to automatically  display variables in thei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length when they  are referred symbolically.  In case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information  about the  symbol size,  this field  simp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need for such a  detailed description arises from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'  ability to limit the validity  range of symbols. A symbolic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  for example cannot  use certain symbols  for a revers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depending on the  current PC value.  It may also  have to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 for symbol usage  when a value  is represent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ymbol. The definition of a section starts with a li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the number of its parent section. The last information is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a retranslator to  step upward through a  tree of sec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tting symbol is found. This first  line is follow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nes  that  describe  the  code  areas  us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entry  (exactly one  entry per  line) either 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address  or  an  address  range  given  by a lower and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(separation of  lower and  upper bound  by a  minus sign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 are ''inclusive'',  i.e. the  bounds themselves  als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. Is is important to note  that an area belonging t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dditionally listed  for the section's  parent sections (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on  is of course  a deliberate multiple  allocation of addres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but you would not do this, would you?). On the one hand,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an optimized storage of memory areas during assembly. On th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hand, this should not be  an obstacle for symbol backtrans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ngle entry already gives an unambiguous entry point for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search path.  The description  of a  section is  ended by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section  for sections  that do  not have  a real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to  aid processing  of code  files. These  program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S, all programs take their  input from STDIN and writ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 to  STDOUT  (resp. 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for PLIST and AS2MSG); i.e. it is possible to stor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 used parameters in an environment variable (whose nam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 by  appending  CMD  to  the  program's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negate options, and to use all upper- resp. lower-cas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ecifications always relate to the granularity of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currently in question;  for example, on  a PIC, an addres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this place, no wildcards are allowed! If there is a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  to list several files with  one command, use the following ''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the code file's contents in a table style, whereby ex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one line will be  printed per record. The  individual row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last address of this code chunk. This address is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section 5.1. Individual headers in this list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name misses an extension,  the extension P will be adde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to reduce the address length to two bytes in case of e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using it,  be sure that  the used address  range (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given format will be  reported by P2HEX with a warning;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generate the three different  variants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Format 0 is INHX8M which contains all bytes in a Lo-Hi-Order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become double as  large because the  PICs have a w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that  increments addresses  only by  one per  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also the default. With  Format 1 (INHX16M), byt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ir natural order. This is the  format Microchip use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devices. Format  2 (INHX8L)  resp. 3  (INHX8H) spl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ir lower resp.  upper bytes. With  these formats, P2HEX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lled twice to  get the complete  information, like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format is  different in the  sense that it  always has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. The output file is  basically a complete piece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++ code that contains the data  as a list of C arrays.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 the  data  itself,  a  list  of descriptors is written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s  the start,  length, and  end address  of each  data b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case letter  defines whether lowercase  or uppercas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or  S defines  the start  address of  the data, either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this filter  function, P2HEX also  supports an address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which is useful to split the  code into several parts (e.g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is the first address  in the window, and the e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the last  address in the  window, not the 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type of splitting does  not change the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that will be written into the  files! If the addresses in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 hex files  should rather  start at  0, one  can forc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offset, it is possible to move a file's contents to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on. This  offset is  simply appended  to a 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 source file(s)  not only  contain data  for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command line  parameter is missing,  P2HEX will search a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 entry in the code file. If  even this fails, no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written to the hex file  (DSK/Intel) or the field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l-Hex file in literature.  Therefore, P2HEX knows thre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variants that  may be  selected via  the command-line  parame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instruct  P2HEX  to  erase them automatically after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and i options  that do not make  sense for binary files)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the result  is stored  as a  simple binary  file instead  of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uch a file is for example suitable for programming a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three additional options  to influence the resulting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bit number&gt;: sets  the value that should  be used to fil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emory areas. By  default, the value  $ff is used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s  that  every  half-way  intelligent  EPROM burner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as. This option allows to set different value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 if you  want to  generate an  image for  the EPRO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S-48  microcontrollers (empty cells of  their EPROM arr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sum is printed as a 32-bit value, and the two's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of the  least significant  bit will  be stored  i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byte. This way, the modulus-  256-sum of the fi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set the endian order of the address. For example,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B4 generates a  4 byte address  in big endian  order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L2 or simply 2 creates a 2 byte address in littl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not a  tool in the  real sense, it  is a filter that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simplify the  work with the  assembler for (fortunat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 Pascal 7.0.  The DOS IDEs  feature a 'tools'  menu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xtended with own  programs like AS.  The filter allows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error messages paired  with a line specificatio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S in the editor window.  A new entry has to  be added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chieve this (Options/Tools/New). Enter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assembly are redirected to  a special window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browse  through the  errors. Ctrl-Enter 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list  of all error  messages emitted by  AS. Each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inefficient binary code  could be generated.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unrecoverable error. The  assembly process is termi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An address expression  without displacement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 and a convenient number of NOPs are emitted to avoid p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using  short  addressing.  A short address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is emitted, together with the  required number of N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directive was  found, but on  the command line n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the associated function is not expect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was used  more than  once. The  reason can be an ex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WITCH...CASE directive without  ELSECASE clause was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and none of the CASE conditions was found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Future versions of the  CPU could no mor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used for this instruction is allowe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a register is used  in such a way  that its content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before it was defined. A further pass mus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 This warning is emitted only if the -r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Although the CPU  databook forbids this,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could be  stored in  the instruction 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is used in a series  of instructions, so that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  of instructions probably does  not gener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 This usually  happens when  a register  i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As the  CPU's instruction  counter does  not get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d  across page  boundaries, the  processor would  fe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 the first byte of the old page instead of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X operand interpreted as  indexed and not implici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numbers beyond 7 resp.  31 will be treated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for the  RP register range  from 0x00 to 0x70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happen by usage of  keyword arguments. The la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make sense with these arguments. See the CPU'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with this  number uses the  same machine code  as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is not allowed at this place. Instead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xed  addressing  with  a  dummy  displacement of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is only allowed during ''norma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for this  instruction, though  the instruction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instruction was a skip instruction, which c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 skip  a  single  (half)  word.  The 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of executing this instruction, the processor will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 a sign extension to the full register width. For the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 argument,  this  means  the  register's  upper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-128 means usage of E register's content (use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instruction expects  a branch table  with as man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,  as the  limit argument  says, plus  one. The 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treated a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way  to umambiguously decide  whethe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n address or a  vector. Since the argument  is a plain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ic  value not assigned  to any segment, 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interpreting too large integer constant a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 the argument  is a  syntactically correct  integ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t,  its value is  outside of what  can internally b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d  as integer. The number is  therefore stored as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 generation outside of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 code can  only be  generated inside 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ther  address  spaces  do  not  have  the  necessa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for the first time, according to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syntax rules exist  for macros and functio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e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 valid by  itself, but  this specific  name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d  for other purposes. It therefore cannot be used fo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format used  does not exist  for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size of the operand  (a trouble with 8086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string (enclosed in single quotes)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integer, floating point number  or string but go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argument may be used at this place, but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pression parser  found an  expression enclosed by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s,  where the  number of  opening and  clos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on the right side of a division or modulu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ld, and  the allowed maximum (in most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as  argument to  PACKED may  only contain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 from 0 to 9,  and optionally a plus  or minus sig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aligned (i.e.  a mulitple of 2,4,8...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es  are allowed,  since the  low order  bits are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condition used for a  conditional jump does no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combination of  conditions is not  possible in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interrupt has  already been used  in the lis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LSB of  the jump distance  is used otherwise. This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e  was not verified here. The  reason is usuall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list argument of MOVEM or FMOVEM has a wrong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type  used as  argument for  CPU command 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type used as argument  for FPU command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used, although valid, cannot be used in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may not  be applied to  this register, e.g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program module a section  with the same name sti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the number of arguments defined in the function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uplicate function arg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guments of a function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with 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the program,  or just before switching to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set extensions must be enabled to use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in the reduced instruction  set of the integrated P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parameter of an ENDSTRUCT instruction does no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NOEXTNAMES, DOTS, and NODOTS are allowed a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in a structure  references to another element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this referenced element was not  defined or itself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cannot  be  repeated via a RP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C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REPT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WHILE block  was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is  designed  to  terminate  a macro expansion.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  only makes  sense within  macros and 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used has  an influence on  the length of the e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code, so that forward references cannot be res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belong to the allowed argument rang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argument is within the range allowed to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pair used  in the expression  cannot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can  be performed  by the  selected CPU from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selected CPU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that  reserve  memory,  and instruction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 constants  cannot  be  mixed  in a singl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construct is only designed  to describe a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  and not to create one; therefore, no instruction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are not  close enough  each other,  to do parallel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 contains more  than one  long rea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 more than one  long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both a  long read and a wri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execution units  executing the  conflict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combination here defined is not allowed, or i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machinen instruction is  principally known to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,  however, it is currently  not implemented, du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macro expansion arguments  exceeds the allowed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pecification about  macro expansion  and its  precise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framed via EXPECT/ENDEXPECT must not contain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block opened via EXPECT was not closed via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checkpoint register  was specified  for a  type 1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and no  default checkpoint  register had 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riable is  not supported  by the  selected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be applied, because  they would result  in a contra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 Currently, the  only such  case are  0hex und 0o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located  in a  memory page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is  located in a  memory field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character constants must be between one and fou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available is not enough to store all the data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The limit may be raised via the -maxinclev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 line argument,  a wrong  (recursive) inclusion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the  value associated  to FILES=  in the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access tried to go beyond the end of file, although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its structure this should  not happen. The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hould not usually happen, since the name should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read error on the disk.  Try again; if nothing changes,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mat the floppy disk resp. begin to take care of you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asked frequently, and it  might be worth documenting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  in a 'Tips and  Tricks' corner. This chapter  is meant to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same addressing modes as the 8 bit instruction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 by the  hardware. To  achieve this,  macros somehow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should be  the same as  for 8 bit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we want to  have more 16 bit  operations than just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One could  write a  similar macro  for every  typ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re is a more elegant method.  A macro may itself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definition. So we can  define a sort of  'meta macro'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I tried to collect some questions that arise very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together with their answers. Answers  to the problem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might also be  found at other places  in this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fed up with  DOS. Are there versions  of AS for other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Linux (currently in  test phase). Versions  that help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system manufacturers located in  Redmont to become even 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currently not  planned. I  will gladly  make the sourc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for someone else who wants  to become active in thi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on.  The C variant  is probably the  best way to  star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is direction. He should however  not expect suppor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extending AS. The stack on my desk labeled ''undone''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 never goes below  the 4 inch  watermark... Wishe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of course play an important  role in the decision which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ates  will be done first. The  internet and the ris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 published  in  electronic  form make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data books  easier than  it used  to be,  but it alway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 when more exotic  or older architectures  are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cessor family  in question  is not  in the list o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planned (see chapter 1), adding  a data book to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have  a  highly  positive  influence. Borrowing book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disassembler...and a debugger...a simulator would also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code  that  can  be  assembled and that automatically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 code and  data areas.  I quickly  stopped this proj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I realized that the remaining  time simply did not suffi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 to work  on one  good program  than to  struggle for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  of mediocre apps. Regarded that way, the answer to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by default use some ANSI control sequences for scre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.  These  sequences  will 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suddenly terminates  with a  stack overflow  error whil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and No. Your program's symbol  table has grown a bit unsym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ally  what lead to high recursion depths while accessing th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.  Errors of this type especially happen in the 16-bit-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AS which  has a very  limited stack area.  Restar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-A command  line switch.  If this  does not  help,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 expression are also  a possible cause  of stack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a case, try to split the formula into 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of AS no longer  ignore the END statement; the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lly  terminate assembly  when an  END is encountered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 include files  made by  some users  tended to contain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ir end.  Simply remove the  superfluous EN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assembly errors in my  program. Upon closer invest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f the listing,  I found that  some branches do 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probably  did  not  set  the  address filter correctly.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,  the filter is disabled, i.e. all  data is copied to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binary file. It is however possible  to create an empt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nually set range  does not fit  to the addresses 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enter the dollar character  when using P2BIN or P2HEX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Unix. The automatic  address range setting  does not work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use the dollar character  for expansion of shel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.  If you want  to pass a  dollar character to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 it with  a backslash  (\). In  the special  case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range specification  for P2HEX  and P2BIN,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  instead of the dollar character, which removes this prbl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AS on a Linux system,  the loader program for my targe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  however runs  on a  Windows machine.  To simplify thing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 access the same network  drive. Unfortunately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refuses to read the hex files created by the Linux 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the Linux format or not. If not, it is possible t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the files via  FTP in ASCII  mode instead of 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 the hex files can be  converted to the Window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.  For example, the program unix2dos can  be used to do th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halves? Other  assemblers have  built-in functions to acc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However,  there  is  also  a file bitfuncs.inc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is followed by lists  that enumerate the instructions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an alias to EVAL, unless  SET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alias to RESTOREENV, unless RESTORE is already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an alias to SAVEENV, unless  SAVE is already 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resp. PAGESIZE,  in case  PAGE is 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resp. SELECT, in case SWITCH 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 table. For performance  reasons, they ar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 with hardcoded  comparisons directly  in the  parser. They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do not  show up  in the  assembly listing's  symbol table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s are only set  once at the beginning  of a pass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of dynamic symbols may in  contrast change during assemb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 settings  made  with  related  pseudo instructions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in  parentheses  give  the  value  present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there  are a  few processor-independent  files whi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 useful functions. The functions defined  in these fil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returns bits  bits masked  out from x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file is similar  to the C include  file ctype.h which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functions to  classify characters.  All functions 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TRUE if ch is a letter, excluding specia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TRUE if ch is either a letter or a valid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TRUE if ch is a printable and visib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used to be. So the first 'thank you' goes to all the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I  (accidentally)  omit 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who needed  a ''student friendly'',  i.e. free cros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for his microprocessor course and  talked me into ext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ing 68000  assembler. The  rest is  history...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urse held at RWTH Aachen also always provided the mos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d  users (and bug-searchers) of new  AS features and theref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into AS, he however was  my tutor and boss. H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 had at least four  eyes on what I  was doing. Regarding A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received information from  an enormous amount of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ranging from tips up to  complete data books. An enumeratio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 E. Germann, Michael Haardt,  Stephan Hruschka, Fred van Kem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Kliegelh�fer,  Ulf  Meinke,  Udo  M�ller, Matthias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somewhat  ironic ''thank  you'' to  Rolf-Dieter-Klein and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  Thiel, who gave me the  initial impulse with their ASM68K.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things did not work the  way I wanted them to  have, so I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ETH Zurich.  It's surprising, he  only needed on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to understand my  coding and to  implement the new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at was  a long  nightshift or  I am  slowly getting old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praise  goes  to  Haruo  Asano  for  providing the MN1610/MN1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6100, CP1600, Renesas RX and HP NanoProcessor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by  the assembler.  The file  STDDEF51.INC w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ed  by the necessary SFRs. CAUTION!  Some of the 80515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upport for the 6800,  6805, 6301, and 6811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WARNING, ERROR, and FATAL to pri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enclosed in '' instead of ' characters. This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VERSION  that contain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ESSAGE  to  generate  addition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D to define  symbols from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C  to generate  a cros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PIC16C5x and PIC17C4x processor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A to  force a more compact 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SAVE and RESTORE for an easi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witch i for  P2HEX to select  one out thre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length specification of 0  now allows to suppres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the command line now may be assigne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to multipass mode. This enables AS t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knows the generic JMP and C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F for  P2HEX to override  the automatic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48 code  generator now  also knows  the 8041/4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 accepts dollar  signs as  start resp. stop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READ to allow interactive input of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6 pseudo instruction  ROMWIN has been  removed was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NOEXPORT option in a  macro definition, it is now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  to define individually for  every macro whether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GLOBAL option in the macro definition now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ly  allows to define macros  that are unique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instruction now allows to export symbols in a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 command line option now  allows to suppress line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pseudo  instruction PADDING  now allows 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or disable the  insertion of padding  bytes in 680x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2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ation done by Thomas 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70xx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3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now also knows the 6809's DPR register and its im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switch q allows to force a ''silent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part has been extended by the microcontroll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with SET or EQU may  now be assigned to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knows the 32-bit  variant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definition is  given for double  definitions of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ation done by Thomas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whether constants should  be stored in bi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 part  now  differentiates  between the full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 MMU instruction  set; a  manual toggle  can be 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EXITM instruction now allows  to terminate a macr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now knows the additional  variants NOSKIPPED and P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to remove  code that  was not  assembled from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TOLOWER and LOWSTRING  functions to conver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instruction to reserve memory  areas is now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is now also  known as a member  of the CPU32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MS70Cxx family 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TMS9900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egister definition file  for Siemens' C50x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P2BIN now optionally can erase the input file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additionally  prepend the  entry address 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and FCC  now also allow  the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part now also  knows the 68040's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DEPAGE statement now  allows to keep sever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ADIX statement  to set 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the Philips  XA now allows  to automatical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SYM53C8xx  SCSI processors fro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WRAPMODE to support AVR processors with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ing  system  for  integer  results in \{...}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register syntax for 4004  register pairs has been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x now additionally allows a second level of de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SHIFT  to process  variable macr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4x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Atmel  MegaAVR  8/16  instructions  and regis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the line number of the corresponding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807x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P4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newer changes are only documented in the separate chan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on request.  The following shall  give a few  hints to thei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the end  of the eighties,  and there were  a couple of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 for this choice: First, I was much  more used to it than to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and compared to Turbo Pascal's  IDE, all DOS-based C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were just crawling along. In the beginning of 1997 however, 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 clear that  things had  changed: One  factor was that Borl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let its confident DOS  developers down (once again,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y  no 'thank  you', you  boneheads from  Borland!) and replac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7.0 of  Borland Pascal  with something  called 'Delphi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a wonderful  tool to  develop Windows  programs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90% user interface and accidentaly  a little bit of conten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ompletely useless for  command-line driven programs  like AS.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 my focus of operating systems  had made a clear mov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 and I probably could have  waited arbitrarily long for 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for Linux  (to all  those remarking  now that  Borl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something  like  that:  this  is Vapourware, don"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nything until you can  go into a shop  and actually buy it!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I put  a big  emphasize on  portability while doing th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C; however, since AS for  example deals with binary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format and  uses operating  systen-specific functions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which may need  adaptions when one  compliles A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explicitly not required. If you are still using a compil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 to the outdated Kernighan&amp;Ritchie standard, you should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getting a  newer compiler:  The ANSI  C standard 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 and there  should be  an ANSI  C compiler 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not an officially supported feature which I only use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support a quite  antique Unix. Everything left  to say about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(e.g. dynamically loadable message files, test suite,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generation of  the documentation  from one  source format)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tree substantially more complicated.  I will attempt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, As has  been tailored to provide maximum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independence  and  portability  (at  least I believe so..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packing all  platform dependencies  into as  few files a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  I will describe  these files now,  and this section 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your platform  is not  among them,  you may  take the  fil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urther component  to capure  system dependencies  is the  fi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.  Practically all  compilers predefine  a coupl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describe the target processor and the used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example, on a  Sun Sparc under Solaris  equipped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the  symbols  __sparc  and  __SVR4. sysdefs.h explo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o provide a  homogeneous environment for  the remaining,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-independent  files. Especially, this covers  integer datatyp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length, but it may also include the (re)definition of 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ich are not  present or non-standard-like  on a specific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t's best to read this files  yourself if you like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may  occur...  Generally,  the  #ifdef statement are or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levels: First, a specific processor  platform is selected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re sorted out in 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port AS to  a new platform, you  have to find two symbols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for this  platform and  extend sysdefs.h  accordingly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the  largest  part  of  all modules. Describing al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detail  is beyond  the scope  of this  description (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know more probably start  studying the sources,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isn't that horrible either...),  which is why I  can onl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processes  all statements  defined for  all processor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 e.g. EQU and ORG. The CPU pseudo-op used to switch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optionally generate debug information for other tools lik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tors  or  debuggers,  allowing  a  backward  reference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get collected in this module and can be output aft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s only contains  declarations of constants  used in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important exported  variable is  a flag  called IfAsm 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for the mnemonic used in  a line of code, a simpl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comparison  with  all  available  machine 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not necessary the most  effective method. This modul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wo improved structures (binary tree  and hash table) whi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 more  efficient search  and are  destined to replac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on a step-by-step basis...priorities 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really go into the innards:  This module stores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 (global and local) in two binary  trees. Further mor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large procedure  EvalExpression which  analyzes and 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during code  generation, one  should better  use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EvalIntExpression,  EvalFloatExpression,  and  EvalString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Modifications for tha esake of  adding new target 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 in  this  modules  and  should  be done with extrem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touching something like 'AS's 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llects a couple of  commonly used subroutines which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Borland Pascal. For some intrinsic functions of the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it was simpler  to emulate those  than to touch  al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functionality is needed by  AS for allocation lists;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implements  the  overall  mechanism of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needs a specification of  allowed arguments, split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and triggers the appropriate callbacks. In detail, the m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or Rockwell. Someone who wants to extend AS by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itting into one of  these groups can get  the bigg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of memory efficiency, some  variables commonly used by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if  the type  definitions made  for integer variables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operating system-dependend task, and currently,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ree methods defines:  The MS-DOS method,  the OS/2 meth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Unix  method  via  locale  functions.  For 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are done  whether the  standard output  has been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ed  to a device  or a file.  On no-Unix systems, th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just a little  'hack' that defines routines  to deal with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lists of strings, which are needed  e.g. in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ong long  variables, which  unfortunately not  all printf()'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and OS/2 use a CR/LF for  a newline, inc ontrast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LF of  Unix systems,  all assembly  include files provid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S's 'resource compiler', i.e.  the tool that convert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ASCII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HTML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this method eliminates the  need to provide AS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language variants; there is only  one version which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gage  to be used  upon runtime and  loads the corresponding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 from the message files.  Just to remind: Under  DO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setting is  queried, while  under Unix, 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These index numbers in combination with an index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in the binary file  allow a fast access  to to individu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be used for  the settings DE resp.  061 or 001. Whil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'telephone numbers'  may point  to a  single language, the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o a Unix  language code is  a one-to-one corresponden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roblem in  practice since  the LANG  variables Unix  use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the  right decision.  The Default  statement defines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 that shall be used if either no  language has been set a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nguage is  used that  is not  mentioned in  the asrgument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n languages  were announced via  the Langs statement,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compiler  takes  exactly  the  following 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source files are pure ASCII files;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may be placed in  message texts (and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pass them to the resulting  file), a big disadvantage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is that such a file  is not fully portable any  more: in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to another  system using  a different  coding for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, the user will probably be confronted with fun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 at  runtime...special  characters  should  therefore 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special sequences  borrowed from HTML  resp. SGML (se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.1). Linefeeds can be inserted into a line via \n, similar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quence...                          | results in.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(Umlaut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szlig;                             | "s (sharp 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ccedil; &amp;Ccedil;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ntilde; &amp;Ntilde;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ring; &amp;Arin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elig; &amp;Aeli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iquest; &amp;iexcl;                    | inverted ! o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distribution of AS contains  this documentation in LaT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only. Other  formats are  created from  this one automat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provided  with  AS.  One  reason  is  to 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, another reason is  that changes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there all the time before. Additionally, TeX is almost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ily  portable and fits quite well to  the demands of AS.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therefore allows  a nice  printout on  about any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nversion to an ASCII file that used to be part of earli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s,  the converter  tex2doc is  included, additionally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tex2html allowing to put the manual in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compilation, a set of test sources is provided in th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tests that allows to test the freshly built assembler.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are primarily trimmed  to find faults  in the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set,  which are  commonplace when  integer len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.  Target-independent features like the  macro processors or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ssembly are  only casually  tested, since  I assume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a binary file, and compared to a referenc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A test is  considered to be  passed if and 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the  newly generated  one are  identical on a bit-by-bit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.  At  the  end  of  the  test,  the assembly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who  want may  extend the  file BENCHES  with the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),  accompanied  with  a  success  or  failure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there are few places in  other modules that need a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new  module will  do the  rest by  registering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code generators. I  will describe the needed  steps in a c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contain other  letters than  A..F (except  right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).  The  variable  MOMCPUNAME  however  will  always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name during assembly. Special characters are generally di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,  lowercase letters will  be converted by  the CPU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letters  and  are  therefore  senseless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tep for registration is making an entry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(family) in  the file  headids.c. As  already mentioned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used  by the  tools and  specifies the  code ID 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, along with  the default hex  file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ave some coordination before choosing the 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the main() function in  module as.c, the new module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has to export variables nor  functions as the complet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done at runtime via indirect  calls. They are simply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to  the  function  AddCPU  for  each processor type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sembler programs to  switch AS to  this target processor.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xxxx  (abbreviated as the ''switcher'' in the following) is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 without parameters that  is called by  AS when the 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processor actually takes  place. AddCPU delivers 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sult that  serves as  an internal  ''handle''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 The global variable MomCPU always contains the handle o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  that  is  currently  set.  The value returned by Add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stored in a private  variable of type CPUVar (called CPU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xample  above).  In  case  a code generator modul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 processor (e.g.  several processors  of a  fami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can find out  which instruction subset  is currently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task is to ''reorganize'' AS for the new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This is done by changing the values of several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set defines which subset the SEGMENT instruction wi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for the currently active target  processor. At leas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has to  be enabled.  The complete  set of allow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oked up the file fileformat.h (Seg....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when there is no ORG statement).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 few exceptions (like  logically separated address sp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overlap) which justify other initial values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the 68000  are always 2  bytes long though 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 granularity is  1. The  ListGran entry  therefo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variable may take  the values ConstModeIntel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odeMoto,  or ConstModeC  and rules  which syntax  ha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whether  SET shall  not be  interpreted as 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  The return  value may  be constant  True or or e.g.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 on the number of argument if a differenti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family in the the  code output file (see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the code  format described by  AS). I urg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 before selecting  the value  to avoid  ambiguities. Value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the range of $01..$7f should  be avoided as they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pecial purposes  (like a  future extension  to allow l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).  Even though  this value  is still  hard-coded in  m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,  the preferred method  is now to  fetch this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areas  with  NOP  statements.  This variable contains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for instruction parameters. Only extrem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ics  like the  DSP56 require  something else 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One really should set this flag to false i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processor  does  not 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the link form AS to the ''active'' parts of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68000 (i.e. the ListGran element corresponding to th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ctive segment is  2), the field  may be addressed wordwi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mCode.  There  is  also  DAsmCode  for extreme cases..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has to be given in  units corresponding to the curren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This parameter-less procedure enables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 module to do  ''cleanups'' when AS  switches to an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hook allows e.g. to  free memory that has be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 in the  generator and  that is  not needed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is not  active. It  may point  to an  empty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mplest case. One example  for the usage of  this hoo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 CODE370 that builds its  instruction tables dynam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a label in the first row like EQU does. On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  is the  BIT instruction  found in 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Though  AS internally  treats all  program counters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 32 or 64 bits,  most processors use an  address sp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smaller. This  function informs  AS whether 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counter has exceeded  its allowed range.  This routine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 be much more  complicated in case  the target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 than   one   address   space. 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case everything  is fine, the  function ha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 TRUE, otherwise FALSE. The code  generator only has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this function if it did not  set up the array SegLim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e.g. become necessary  when the allowed  range of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be set  to TempNone in  case the check  failed. Error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 from this  routine should  be avoided  as unident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 signify ordinary symbols (the  parser will check this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).  Be extreme careful  with this routine  as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into one integer number, this is the callback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  such a  packed representation  and transform  it back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like, human-readable form.  This provides bette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In  case the  target platform  supports regist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,  this  is  the 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register bank, which is written as AF', or the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constant syntax H'... used on some Hitachi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need for  example arises when  the module's code genera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s  on certain flags  that can be  modified via pseud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is a processor that can  operate in either user or super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mode. In user mode, some  instructions are disabled. The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AS whether  the following  code executes  in user  or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might be set via a special pseudo instruction. But there mus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be an  initialization that  assures that  all passes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state. The  hook offered  via AddInitPassProc  off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such initializations. The callback function  passed to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ew pas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chain built up via calls to AddCleanUpProc operates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to AddInitPassProc: It enables code generators to do clean-ups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y (e.g. freeing  of literal tables).  This makes se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files are assembled with a  single call of AS. Otherwi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risk to have 'junk'  in tables from the  previous run.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equence of machine  code. The symbol tables  are of cours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ble  (via the formula  parser) just like  everything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UB. Some general rules (take them as advises and not as 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existing code generators should  also prove to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statement in  this place  has to  be adapted according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is definitely  a work of  gigantic size, however, the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program messages should be a work doable on two or thre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 given  that  one  knows  both  the  new 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(in case you don't work on one anyway...)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is complete, one can rebuild all necessary parts with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make and obtains an assembler  that supports one more languag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orget to forward the results to me. This way, all users will 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microCMOS   One-Time-Programmable   (OTP) 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Microcomputer Data Sheet.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One-Chip Microcomputers Programmer's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