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Mai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bzw. no-list-unknown-values: Schaltet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e  von im ersten Durchlauf  unbekannten Werten als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oder reduzieren,  analog zur  gleichnamigen Pseudo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g (siehe Abschnitt 3.9.6 f�r eine Liste erlauber 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 bzw.  Adre�raum  k�nnen  die Werte dabei mi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r  L�nge formatiert sein. Das k�nnen  Bytes mit 8 Bits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Worte  mit 16  oder 32  Bits, wenn  der gerade  genu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nicht  Byte-adressierbar 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der Fall: Deren Adre�raum  ist Byte-weise organisiert, In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worte  sind aber  16 Bit  lang. Bei  einigen wenigen  Target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L�ngen m�glich, die nicht ein  mehrfaches von 8 Bit betragen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auch explizit  mit Fragezeichen angezeigt.  Die folgende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meisten Plattformen ist der Name INF als Sonderwert f�r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im Gleitkomma-Format reserviert und  kann nicht f�r eigene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Symbol definiert ist, kann  mit den Funktionen DEFINED bzw.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ST  gepr�ft  werden.  Der 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kompletten Formelausdruck.  Der R�ckgabewert ist  in s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nur  dann 'true',  falls der 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RADIX-Befehl  gegeben wurde,  benutze die  dadur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lassen sich auch ,,ungew�hnliche'' Zahlen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�chsten auf dem  Host-System verf�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Reihenfolge die Operanden bestimmt werden. Die einzi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 von dieser Regel sind das logische  AND und OR: Falls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 bereits durch  den linken  Operanden eindeutig  bestimm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sich in der Menge des integriert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Privilegstufen. Mit  absteigenden Rechten  heissen die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-Modi  Kernel, Executive,  Supervisor und 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man dem Assembler mit,  in welchen Modus der folgend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usgef�hrt wird. Je nach Modus sind nicht alle Maschinen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  Als Argument  sind entweder  die genannten 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Zahlenwert)  l�sst sich  aus dem  Symbol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�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ann man diese Einstellung beliebig  oft im Code �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 gesteuert. Im Gegensatz  zum 68HC11K4 nimmt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ktuell  keine 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Adressen vor, sondern h�lt lediglich intern Umrechn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vor. Es  ist aber  m�glich, diese  unter Benutzung der phys2cpu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(durch geschweifte Klammern  als solche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NOGLOBALSYMBOLS, um zu steuern, ob benutzt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 in allen  Durchl�ufen ein  negative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wahr,  falls dieses Symbol  in der Symbo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 existiert. ACHTUNG! Bei  Vorw�rtsdeklarationen lief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rage  im ersten Durchlauf ein negatives Ergebnis, aber ei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IY einzeln anzusprechen.  Im einzelnen sind  dies folgend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dadurch, da�  sowohl die mit LW ei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Operandengr��e,  als  auch  die  L�nge von immediate- und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f�r einzelne  Befehle mit  den Pr�fixen  DDIR W/LW/IB/I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t  sich die Verwendung  solcher Befehle und  ber�cksichtigt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�chsten Befehl  automatisch mit.  Dabei sind  die folgenden 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  gar kein DDIR-Befehl voraus bzw.  einer, der keine explizi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l�nge  enthielt (also weder IN, IB, noch IW), so wird di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l�nge  automatisch  festgelegt.  Ein  eventuell erforderlicher D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wird automatisch eingef�gt.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 automatisch  um  ein  f�hrendes  DDIR IW erg�nz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jed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DDIR-Pr�fix automatisch um ein  IW erg�nzt, effektiv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r 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  DDIR-Pr�fixe mit einem  IN, IB, oder  IW k�nnen genu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eine bestimmte  Operandenl�nge zu erzwingen.  Zu lang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hren zu einer  Fehlermeldung, k�rzere werden  mit Null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rderte L�nge gebracht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also zu einer Fehlermeldung, weil  die Konstante nicht in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t. Umgekehrt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nstante mit  einem Byte  mehr kodiert,  als eigentlich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dar�ber  unklar,  ob  der  Befehl im Quelltext di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also einen durch vier teilbaren Wert) oder den im Befehl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en  Vektor (also eine Zahl von 0  bis 15) erwartet. Im Mome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eil die Entscheidung  nicht intuitiv ist,  wird bei der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f�r einen Vektor eine Warnung ausgegeben. F�r den Fall, da�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Adresse 4, 8 oder 12  gemeint ist, definiere man den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b          ||          TLCS-42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des Arguments kann  nicht zweifelsfrei entschied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ob es sich um eine  Adresse oder einen Vektor handel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ine  reine  Zahl 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  E. Germann Michael Haardt, Stephan Hruschka, Fred van Kempen,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Kliegelh�fer,  Ulf  Meinke,  Udo  M�ller,  Matthias 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