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Juni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Mikrokontrollern besteht  die M�glichkeit, durch Segment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die  Symbole  bestimmten  Klassen  zuzuordnen. Dem Assemb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diese Weise die ---  begrenzte --- M�glichkeit geben,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�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�r die Symboll�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J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 auch auf  nicht ganz 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dieser Option k�nnen  die Daten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 die im Listing  jeder Zeile vorangestellt  werden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f�r verwendeten Formatstrings ist in 2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bzw. no-list-unknown-values: Schaltet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e  von im ersten Durchlauf  unbekannten Werten als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�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erweise  zusammen mit 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Die einzige Angabe,  die momentat zus�tzlich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Mit diesem  Schalter schaltet  man vom 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die Ablage von Werten im  Speicher im Big Endian Modu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 die  Zielarchitektur  den  gleichnamigen  Pseudobefehl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Mit  diesem  Schalter  erlaubt  man vom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an das  Fortlassen eines  leeren Indexarguments 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 der erlaubten  Schreibweisen f�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oder reduzieren,  analog zur  gleichnamigen Pseudo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g (siehe Abschnitt 3.9.6 f�r eine Liste erlauber 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Include-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 kann auf eine  sogenannte Key-Datei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erden,  in  der  die  Optionen  genauso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SCMD-Variablen abgelegt werden k�nnen,  nur da� diese Datei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 Zeilen mit  jeweils maximal  255 Zeichen  enthalten darf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bei, da� bei Optionen, die ein Argument ben�tigen, sowohl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ls auch Argument in  einer Zeile stehen m�ssen.  Der Nam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wird AS dadurch mitgeteilt, da�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-Gr�nden  n�tig, da sonst  keine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 springen will, mu� das Label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69], [35], [66] bzw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ird dabei  nicht angezeigt:  F�r Zeilen  der Hauptdatei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durch eine passende  Zahl von Leerzeichen  ersetzt, oder g�n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lassen,  falls  es  bisher  gar keine Include-Anweisunge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as 'Ged�chtnis', ob es  Include-Anweisungen gegeben hat,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welcher Tiefe,  reicht �ber  den einzelnen  Pass hinaus. 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'lernt'  der  Assembler  im  ersten  Pass die maximale Tie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 folgenden  Durchl�ufen  dieses  Feld mit durchgehend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dem Schr�gstrich im Feld  Adresse. Das daf�r verwendet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rd durch  den listradix-Schalter  festgelegt (2.4), ebens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ert mit  f�hrenden Nullen  angezeigt werden  soll oder nic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ktuell verwendete Target mit  der Gr��e seines Adre�rau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  die Breite  des Feldes:  F�r einen  Prozessor mit  64 K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sind  nur  4  Hex-Stellen  erforderlich,  bei  4 GByt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 bzw.  Adre�raum  k�nnen  die Werte dabei mi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r  L�nge formatiert sein. Das k�nnen  Bytes mit 8 Bits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Worte  mit 16  oder 32  Bits, wenn  der gerade  genu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nicht  Byte-adressierbar  ist,  oder die Instruktionswo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l�nger als 8  Bit sind. Dies  ist z.B. beim  6800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der Fall: Deren Adre�raum  ist Byte-weise organisiert, In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worte  sind aber  16 Bit  lang. Bei  einigen wenigen  Target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L�ngen m�glich, die nicht ein  mehrfaches von 8 Bit betragen,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12 Bit bei der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w�rtsreferenzen  gibt  es  im  ersten  Durchlauf di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 der endg�ltige  Code gar  nicht angegeben  werden kann.  A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eine Annahme  f�r den  Wert, der  die weitere Assemb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.  Bei einer  (zunehmenden) Zahl  von Targets  werden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de auch explizit  mit Fragezeichen angezeigt.  Die folgende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unterst�tzen dies aktu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Fragezeichen  beim  Weiterverarbeiten  des Listings st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  diese Funktion �ber den Kommandozeilen-Schalter -no-list-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ehr Code erzeugt  worden sein, als 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 Anschlu� an  die Zeile weitere 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ge�ndert werden  kann. Dieser  darf folgende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Die  aktuelle  Include-Verschachtelungstiefe, mit op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Feldbreite. Ohne Feldbreite wird dies  auf gar nichts o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assende  Menge  Leerzeichen  expandiert,  falls die Tief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Die aktuelle Zeilennummer,  mit einer optionalen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 in  der  die  Zeilennummer  rechtsb�ndig  ausgegeb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drei F�llen  bedeutet eine f�hrende  Null bei einer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a� links  mit Nullen  anstelle von  Leerzeichen aufgef�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Der Default f�r diesen Formatstring  ist %i%n/%a. Um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zu erhalten, wie  sie Versionen von  AS vor 1.42  Build 249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meisten Plattformen ist der Name INF als Sonderwert f�r Un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im Gleitkomma-Format reserviert und  kann nicht f�r eigene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Symbol definiert ist, kann  mit den Funktionen DEFINED bzw.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ST  gepr�ft  werden.  Der 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kompletten Formelausdruck.  Der R�ckgabewert ist  in so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nur  dann 'true',  falls der 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RADIX-Befehl  gegeben wurde,  benutze die  dadur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lassen sich auch ,,ungew�hnliche'' Zahlen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 zur Basis des Zahlensystems  minus eins. Di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  Darstellung  f�llt  etwas  aus  diesem  System  heraus: 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der ASCII-Wert (bzw.  der Code im  aktuell eingestell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 siehe  Abschnitt  3.1.12)  ein  ganzes  Byte. Solchera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Integer-Konstanten  sind  also 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jemand dar�ber beklagt...die  einzige Ausnahme von die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ist die PDP-11 (und der einen LSI-11 nutzende WD16): zwecks 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Kompatibilit�t zum  MACRO-11 von  DEC sind  solche Konsta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n 0 bis  9 beginnen, was  bedeutet, da� eine Integer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ie nicht durch ein anderes Sonderzeichen eindeutig als sol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ar  ist, niemals mit einem  Buchstaben beginnen darf; notfall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  eigentlich  �berfl�ssige  Null voranstellen. Der bekann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das  Schreiben von  Hexadezimalkonstanten im Intel-Modu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derste Stelle zwischen A und  F,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der  h�chsten auf dem  Host-System verf�gbare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.  Bei Ganzzahlen sind  dies 32 oder  64 Bit, und bei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 ca.  +/-1.8*10^308  (IEEE  Double   Precision)  oder  ca.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*10^4932  (IEEE  Extended  Precision).  Eine 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Reihenfolge die Operanden bestimmt werden. Die einzig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 von dieser Regel sind das logische  AND und OR: Falls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 bereits durch  den linken  Operanden eindeutig  bestimm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Register A7 auf einem 68000  auch als SP ansprechbar, u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iden Registersymbole sind  gleich. Zum anderen  haben manc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mehrere  S�tze  von 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�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�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�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Alternativ ist es auch  immer m�glich, durch eine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(.SET anstelle SET) explizit den Pseudobefehl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analog  kann man  anstelle von  SET bzw. EVA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:= schreiben.  Des weiteren  existiert eine 'alternative'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r  Synbolname  nicht  aus  dem  Feld f�r das Label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sondern das  erste Argument  ist. Wahlweise  darf man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wird dann als einziges Argument entweder ON oder OFF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und damit werden  die eingebauten Register-Aliase  (Rn = %n, S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6,  PC =  R7) ein-  und ausgeschaltet.  Sie sind im Default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llten nur abgeschaltet werden,  wenn sie mit eige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m  Programm  kollidieren.  Die augenblickliche Einstellung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auch (historische) Systeme, die z.B. eine EBCDIC-Varia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..um  nun aber keine fehlertr�chtigen  Umkodierungen im C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vornehmen zu m�ssen, enth�lt  der Assembler eine Umsetz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f�r Zeichen,  die jedem  (ASCII-)zeichen im  Quellcode ein Ziel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zuordnet.  Zur  Modifikation  dieser  Tabelle  (die  initial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),  dient der  Befehl CHARSET.  CHARSET kan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Beispiel, da� das  Zielsystem das � mit  der Zahl 128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.  Es ist auch  m�glich zu definieren,  da�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dargestellt werden kann. Daf�r l��t man das zwei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einzelnen Zeichens  kann auch ein  ganzer Bereich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 werden. Das erste und zweite Argument geben den Bereich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an, das  dritte das  Mapping des  ersten Zeichens. Falls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erden.  Und  auch  ein  Bereich  von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ein String, der das Mapping ab dem Start-Zeichen au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.  Das Umlegen von  Klein- auf Gro�buchstaben  k�nnte ma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eine bereits modifizierte  Umsetzungstabelle in den 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Zeichens abgefragt  werden. F�r  nicht gemappte Zeich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�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82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austein ist eine Eigenentwicklung  von Konami und in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und  Befehlssatz  an  den  Motorola  6809 angelehnt. Er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in�rkompatibel und stellt auch nicht alle Befehle und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Mikrocode. Demensprechend sind Registersatz und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 zur PDP-11 identisch,  der Befehlsumfang ist  abe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  und auf der PDP-11 in gleicher Form vorhanden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Einige Erweiterungen, wie z.B.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von Strings, gepackten  Dezimalzahlen oder bestimmten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1975 die Mnemonics des  8008 umdefiniert, die zweit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gelt diesen  neuen Befehlssatz  wieder. Eine  gleichzeit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gleichen Befehlssatz. Von Zeile zu Zeile kommen ne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hinzu, wobei  die NEC-CPUs  ausgehend vom 'V20-Basisbefehls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�ber unterschiedliche Erweiterungen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liegen die Unterschiede nur in der Menge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ist  nur  der  Prozessorkern der TLCS-870/C-Famil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 ander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sind einige zus�tzliche Bits im Statusregister sow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Sprungbedingungen  definiert.  Den  erweiterten  Befehlssatz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P42x-Derivate bieten  einige weitere  Befehle, des weiter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besitzt keinen  STOP-Modus; der entsprec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sowie  das  ZCM-Register 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differieren zum  Teil in  den Reset-Werten  einig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�COM-43-Familie. Die ersten beiden Familien implementier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menge des  �COM-43-Befehlssatzes. Ansonsten  unterschei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sich in der Menge des integriert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ntroller der RX-Serie  k�nnen grob in  drei Gruppen bzw.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eingeteilt werden,  wobei von  Generation zu  Generation (RX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unterst�tzt einen gr��eren  Adre�raum (32K anstelle 4K)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Zustand weiter m�glich, aber  es kann kein Cod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eder durch Maschinenbefehle  noch durch Datenablage. Prinzip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 auch  m�glich,  dieses  Target  per -cpu oder CPU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raktische Nutzen davon ist nat�r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CPU-Anweisung das reservierte Target NONE gesetzt. Vom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nabh�ngig verf�gbare Pseudo-Anweisungen  sind in dies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erlaubt, zum Beispiel um  Konstanten oder Makros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Es ist aber nicht m�glich,  irgendwelchen Code zu definieren,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Maschinenbefehle, noch durch Ablegen von Dat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Privilegstufen. Mit  absteigenden Rechten  heissen dies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-Modi  Kernel, Executive,  Supervisor und 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man dem Assembler mit,  in welchen Modus der folgend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usgef�hrt wird. Je nach Modus sind nicht alle Maschinen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  Als Argument  sind entweder  die genannten 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Zahlenwert)  l�sst sich  aus dem  Symbol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einer dieser Anweisungen ist,  da� die fra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icht  bereits  im  Basis-Befehlssatz  enthalten sind, und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d.h. 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  gepackter  und  nicht  gepackter  BCD-Zahlen  mit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.  Diese waren auf  dem LSI-11 sowie  der PDP-11/44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Befehle MUL, DIV, ASH und ASHC, die auf fr�hen bz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  PDP-11-Systemen  nicht  Teil  des Basisbefehlssatzes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LSI-11 bzw. der PDP-11/35  und PDP-11/40 waren sie p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Deshalb darf ein  leeres Index-Argument nicht mehr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  werden bzw.  wird mit  einer Fehlermeldung  �b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rgumente quittiert. Falls die  Funktion gew�nscht ist bz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 DW,  DD,  DQ,  DT  und  DO  mit  Big-  oder 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  arbeiten sollen. Mit  BIGENDIAN OFF (Voreinstellung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�lteren  AS-Versionen  zuerst  das niederwertigste Byt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mit BIGENDIAN  ON wird  die MCS-251-kompatible Varian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kann man diese Einstellung beliebig  oft im Code �nder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nesas RX ist die Endianess ebenfalls umschaltbar, aus K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zum Original-Assembler hei�t  der Befehl hier  jedoch ENDI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 man dem Assembler  mit, ob eine War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soll,  falls  ein  relativer 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w�re. Der Default  ist OFF bzw. das,  was auf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durch die Argumente  -wrelative bzw. -wno-relative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�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�ndern zu k�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aktuell  benutzte Target  bereits einen  Maschinenbefeh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SAVE bzw. RESTORE hat, kann  die Funktionalit�t �ber SAVEEN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erreicht werden. Wahlweise  ist es auch  immer m�glic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die  Pseudobefehle  durch  voran  gestellte  Punkte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�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Priorit�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 gesteuert. Im Gegensatz  zum 68HC11K4 nimmt 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ktuell  keine 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Adressen vor, sondern h�lt lediglich intern Umrechn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vor. Es  ist aber  m�glich, diese  unter Benutzung der phys2cpu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m Assembler den  Default-Modus mit, d.h.  den Modus oh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expliziter Suffixe an einem Befehl. Des weiteren kann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r aktuelle  Wert von  MBASE (0  bis 0ff  hex)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-Annahme f�r beide Werte ist 0, �hnlich den Werten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welcher Adre�bereich direkt  adressierbar sein soll: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ie untersten  256 Worte  des Speichers,  oder die jeweil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und untersten 128 Worte. Der Default is ersteres, mit einem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�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�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stimmte Befehle doch erlaubt sind.  Die Pr�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�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einfach  nur noch  LD mit  sich selbst erkl�renden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o man  in der  originalen Syntax  (bzw. neueren  8008-Syntax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Operanden MVI,  LXI, MOV,  STA, LDA,  SHLD, LHLD, LDAX, STA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originalen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schaltet man f�r 8080/8085 mit einem EXCLUSIVE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die  originale  Syntax  ganz  ab. Details zu dies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Des weiteren d�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Gepackter BCD Integer oder Gleitkomma mit erweiterter 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 n�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verschiedenen Plattformen existieren Befehle mit identisch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Befehle, die von  National zur Adre�ablag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 waren, benutzen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QUAD funktionieren  auf der VAX  wie DD bzw. DQ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gepackt, entsprechend der durch die Archite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Endinaness - das  untere Byte wird 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und Wertebereich haben k�nnen als das auf de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erwendete Format. Handelt es sich  dabei z.B. um das '�bl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754 64-Bit-Format, so ist  der Wertebereich auf ca.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 (siehe  Variable  FLOATMAX),  und  die  untersten zwe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FLT4 funktionieren analog zu DD bzw. DQ, legen jedoch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lich  Gleitkomma-Konstanten  im  DEC-eigenen  F-  bzw. D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verwendet hingegen ein  eigenes, 48 Bit (drei Maschinen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  Format. Gleitkomma-Konstanten  in diesem  Format k�n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im  Speicher abgelegt,  wobei x  f�r die vi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en  Formate (F,  D, G  und H) 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einer f�r D_FLOATING. Die Befehle funktionie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reservieren Speicher f�r die angegebene Menge vo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 deren  Typ  im  letzten  Zeichen  des 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also DC.B  beim 68000 oder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dem DB (was  ebenfalls erlaubt ist).  Ein Wiederholungsfakto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DC  jedem einzelnen  Parameter in  eckigen Klammer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ist). Ein Wiederholungsfaktor darf analog zu DC jede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Stringkonstanten  im Speicher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W�hrend ASCII nur  die reinen Daten  im Speicher ablegt, ver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Z  automatisch jeden  angegebenen String  mit einem  NUL-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 m�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Byte) im Speicher abgelegt. Als Argument sind entwe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(vorzeichenbehaftete) Ganzzahl oder ein String erlaubt, wobei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r  nat�rlich nur  dezimale Ziffern  und optional  ein V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enthalten darf. Die Maximalzahl Stellen ist 31, und das Vo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 als letzte  Stelle angef�gt, wobei  12 und 13  f�r Plu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tehen. Ist die Gesamtzahl  aus Stellen und Vorzeichen unge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dem die Anzahl Stellen  hinterlegt wird. In dieser 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sind weder  Vorzeichen noch  eine automatisch  eingef�gte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gen�gen mu�, gilt  f�r die Namen  der (kommaseparierten)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die weitere Einschr�nkung, da� sie keine Unterstrich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�rfen. Dies kann  durch den Kommandozeilen-Parameter -under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rgs  aufgehoben werden, hat aber  Nebenwirkungen bei der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n Makros und sollte nur eingesetzt werden, wenn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wird die Parameter-Ersetzung davon beeinflusst, o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 im  Parameternamen  erlaubt  sind  oder nicht. Falls nic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 der   Default    ist   ---    wirken   Unterstriche   auch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Schalter nur wenn  unbedingt n�tig genutz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�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(durch geschweifte Klammern  als solche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NOGLOBALSYMBOLS, um zu steuern, ob benutzt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 gesetzt. Dies  ist f�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stattdessen SHFT geschrieben werden, oder man sprich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die  Pseudoinstruktion  durch  einen vorangestellten Punkt (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z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 in allen  Durchl�ufen ein  negative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wahr,  falls dieses Symbol  in der Symbo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 existiert. ACHTUNG! Bei  Vorw�rtsdeklarationen lief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frage  im ersten Durchlauf ein negatives Ergebnis, aber ein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Konstrukt stattdessen mit SELECT ein, oder spricht d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xplizit durch einen vorangestellten  Punk an (.SWITCH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�liche zu  steigern. ACHTUNG! Wer sp�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ck  vergi�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 lokal angek�ndigt.  AS wird  dann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automatisch nur im lokalen Symbolbereich such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e m��te an  der mit ***  gekennzeichneten Stelle daf�r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Endung .INC angenommen. Erst wenn keine solche Datei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,  oder der  angegebene Name  bereits einen  Punkt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 enth�lt, wird nach  einer Datei genau  mit dem anggegebe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die gleichen Regeln bez�glich Suchpfaden und implizite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�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�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�cken  ist der Programmierer daf�r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von IBM nie eingesetzt  wurde. Des weiteren wa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est�ckten  IBM-Systeme  5100  bis  5120 recht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Corti und seinem akribischen Reverse Engineering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, da� dieses Target �berhaupt implementiert werden konnte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MVI  f�r  ,,Move  Immediate''  oder  LDHD f�r ,,LoaD Halfwor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''.  Dies ist f�r einen Assembler  deutlich einfacher zu par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fassen  unter einem  Mnemonic alle Maschinenbefehle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ie grob das gleiche  tun, zum Beispiel LD  bzw. MOVE um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.  Das macht die Nutzung  f�r den Programmierer einf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nd mit  den als  Operanden geschriebenen  Adressierungsar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er aber etwas komplexer zu 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weil sie einfach das ,,Original'' sind und in allen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  verwendet werden, und die  anderen, weil sie einfach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zug�nglicher  und  praktischer  sind.  Ich habe mich deshalb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   beide   in   meinem   Assembler   zu   unterst�tzen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OR akzeptieren auch  einen Immediate-Wert als zwei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.  Dies  wird  auf  SET  bzw.  CLR  abgebildet, wobei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aus mehr als einem (Halb-)Wort bestehen, bring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ein neues Problem mit sich:  Der PALM-Prozessor kenn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 Sprung nur  das �berspringen  des folgenden Instruktionsw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auf so einen  Sprung ein Makrobefehl,  so w�rde dieser nur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�bersprungen. Ich habe daher  eine kleine State-Machin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ie solche Befehlsfolgen zu erkennen 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5110 und  5120 verwenden nicht  den heute �blich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Zeichensatz,  sondern  den 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clude-Verzeichnis befindet  sich eine  Datei, die  man zur Um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von ASCII nach EDCDIC einbinden kann. WICHTIG: EBCDIC is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atei als  eigene Codepage  definiert, man  mu� die Umsetz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Wort zur Integer-Syntax: Christian  Corti hatte sich bei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Implementierung  f�r  die  Motorola-Syntax 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Christians Seiten ohne �nderungen  zu �bersetzen, f�ge ma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sich in diesem Zusammenhang  nur herausgestellt, da� de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Assembler   von  Hitachi  diese   Optimierung  anders  umsetzt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von  einer  Null-  statt einer Vorzeichen-Erweiterung aus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s  bedeutet,  nicht  Argumente  von  -128  bis  +127 ($ff8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7f)  werden als ein Byte  kodiert, sondern von 0  bis 255 ($000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ff).  Tests an  echter Hardware  haben ergeben,  da� d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n dieser Hinsicht Recht hat: Es wird eine Vorzeichen-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urchgef�hrt. Deshalb verwendet AS  im Default die k�rzere 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nur, wenn  im Quellcode  ein Wert  von -128  bis +127 bzw.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 benutzt  wird.  F�r  existierenden  Code,  d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,  da� Werte von $80 bis $ff  mit nur einem Byte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einen  Kompatibilit�tsmodus geschaltet  werden,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8 und 4.8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CP-3F wurde Anfang der 70er-Jahre entwickelt, wo auch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systeme  deutlich weniger leistungsf�hig waren und bei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Syntax  auch auf die leichte  Umsetzbarkeit im Maschinenspra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t  wurde.  So  gruppieren  sich  die  Original-Mnemonics in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:  Befehle  mit  3/4-  oder 8-Bit-immediate-Argument,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gisteroperanden, Spr�nge und Befehle  ganz ohne Argumen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  sich mit relativ  wenig Aufwand in  Maschinencode �b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 des Quellcodes ist  das aber eher  abtr�glich -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Intel 8080. Ich  habe mich deshalb  entschlossen,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e alternative  Schreibweise anzubieten,  die verst�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t, was der jeweilige Befehl 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�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�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n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Z80-Target definierte 'generische Sprungbefehl' J ist bei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er  Z80-Syntax ebenfalls verf�gbar, da der 8080/8085 jed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 kennt zwei Arten von Spr�ngen: relativ ( JR) erlaubt Sprung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en  von -128 bis  +127 Byte, w�hrend  man mit absoluten Spr�ng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den kompletten Adre�raum erreicht.  AS unterst�tzt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J,  der  anhand  der  Zieladresse und der Sprungbedin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k�rzestm�gliche Variante w�hlt  (relative Spr�ng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Bedingungen definiert). Dies gilt auch f�r alle vom Z80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Targets, wie Z80UNDOC, Z1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unterst�tzt, wird  erst auf  absolute Spr�nge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wenn  die  g��tm�gliche  Sprungdistanz  (+/- 8 MByte)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IY einzeln anzusprechen.  Im einzelnen sind  dies folgend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dadurch, da�  sowohl die mit LW ei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Operandengr��e,  als  auch  die  L�nge von immediate- und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f�r einzelne  Befehle mit  den Pr�fixen  DDIR W/LW/IB/I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t  sich die Verwendung  solcher Befehle und  ber�cksichtigt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�chsten Befehl  automatisch mit.  Dabei sind  die folgenden 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  gar kein DDIR-Befehl voraus bzw.  einer, der keine explizi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l�nge  enthielt (also weder IN, IB, noch IW), so wird di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l�nge  automatisch  festgelegt.  Ein  eventuell erforderlicher D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wird automatisch eingef�gt. Ein einzel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 automatisch  um  ein  f�hrendes  DDIR IW erg�nz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jed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DDIR-Pr�fix automatisch um ein  IW erg�nzt, effektiv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r Cod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  DDIR-Pr�fixe mit einem  IN, IB, oder  IW k�nnen genu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eine bestimmte  Operandenl�nge zu erzwingen.  Zu lang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hren zu einer  Fehlermeldung, k�rzere werden  mit Null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rderte L�nge gebracht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also zu einer Fehlermeldung, weil  die Konstante nicht in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t. Umgekehrt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nstante mit  einem Byte  mehr kodiert,  als eigentlich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66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�ck 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69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�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63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 mir nicht  geliebte) Variante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'klassischen' NS-Assembler mu� der Programmierer um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das Programm nicht tut, was erwartet wurde. Ic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ich deshalb  entschlossen, diesen  Sonderwert etwas 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kann man ignorieren; will man sie los werd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an das  eingebaute Literal  E, das  eben dieses  Regist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und Befehlssatz so ,,8080-artig'' sind, lag es au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 den Schalter Z80SYNTAX zu unterst�tzen,  so da� sich vie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eing�ngigeren und  vertrauteren Art und  Weise schreib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a  die  Architektur  und  der  Original-Befehlssatz  der uCOM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sich  jedoch  in  einigen  Punkten von 8080 unterschei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eine eins-zu-eins Abbildung  m�glich: Nicht alle Original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,,Z80-�quivalent'', und einge  vom 8080/Z80 bekann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haben kein Pendant beim uCOM87. Deshalb ergibt ein Z80SYNTAX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Tabelle listet alle im Z80SYNTAX-Modus definier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 L�ngen von  Adre�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dar�ber  unklar,  ob  der  Befehl im Quelltext di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(also einen durch vier teilbaren Wert) oder den im Befehl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en  Vektor (also eine Zahl von 0  bis 15) erwartet. Im Mome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eil die Entscheidung  nicht intuitiv ist,  wird bei der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f�r einen Vektor eine Warnung ausgegeben. F�r den Fall, da�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Adresse 4, 8 oder 12  gemeint ist, definiere man den We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LDR und  STR sind eher  das, was man bei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Prozessoren als  ,,immediate-Adressierung'' bezeichnen  w�rde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Grund sind f�r den HP Nanoprocessor keinerlei Pseudobefe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 mit denen sich Konstanten im ROM ablegen oder Platz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ikroprozessor ist  quasi eine  Single-Chip-Implement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PDP/8E,   weshalb   als 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PAL-III werden Label durch  ein angeh�ngtes Komma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  Bei AS ist  diese ein Doppelpunkt,  bzw. gar nicht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von Daten  im Speicher erfolgt  bei PAL-III einf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,  da� man die  Konstante in das  Feld des Mnemonic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verwendet zur Datenablage die DC-Anweisung, die daf�r auch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  Worte  auf  einmal  als  Argument akzeptiert.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man  sich  die  Ablage   von  Konstanten  durch  den 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 �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b          ||          TLCS-42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�PD78(C)1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 �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 �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�PD7723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5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neu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2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nfehler zu  erzeugen, wird  zwar der 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beim Z80  sowohl absolut als  auch relativ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 werden. In diesem Fall  wurde ein absoluter Spr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diesen Befehls  erlaubten Bereichs, obwohl  i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Code  �berspringen kann.  Da die aktuel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 l�nger als ein Maschinenwort  ist, w�rde der Skip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zessor f�hrt bei  diesem Befehl eine Vorzeichen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 auf die volle Registerbreite  aus. Das bedeute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 Bits f�r  das gegebene  Argument mit  1 und nicht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 werden. Je  nach folgender  Nutzung kann  dies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ist oder der Wert -128 sich unbeabsichtigt a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ieser Anweisung eigentlich zugewiesene Opcode wird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ig  verwendet.  Da  die  Anweisung  ohnehin nichts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des Arguments kann  nicht zweifelsfrei entschied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ob es sich um eine  Adresse oder einen Vektor handel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ine  reine  Zahl 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�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 kein Ganzzahl-, sondern  nur ei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Operandenadresse m�ssen auf der gleichen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gesetzt ('CPU ...' oder  '-cpu ...', um eines zu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oft verwendeter Platzhalter  in Listing Pro-Zeile-Pr�fi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auf einmal  verarbeiten. Oft sind  jedoch genug Regist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 um zwei davon zu einem  virtuellen '16 Bit Akkumulator'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fassen.   Nun  soll   dieser  per   Makro  definierte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gleichen Adressierungsarten wie die Hardware-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.  Dazu  m��te  man  die  Makro-Argumente  irgendwie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nahe, diese  als einem  16-Bit-Akku zu  behandeln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sollten die gleichen sein wie bei 8-Bit-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den eigentlichen Wert  zu evaluieren. Komplett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geht aber auch eleganter.  Ein Makro kann selb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 Makro-Definition  enthalten. Man  kann also  ein 'Meta-Ma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�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�lften?  Bei anderen Assemblern  gibt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�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ls Alias  zu EVAL,  falls SET  nich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ls Alias zu SAVEENV, falls SAVE nich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ja bisweilen,  die Programme, die  man schreibe, w�re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ie eigene Kinder, die man in  die Welt setzt. Ich arbeite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Assembler seit �ber  30 Jahren, und  bin mittlerweile der An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 Projekt ist viel mehr eine  Reise, auf die man sich begib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ungen  mit  Menschen,  die  man  auf  den  Stationen dieses W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 sind  mindestens  eben  so  wichtig wie das vermeintliche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Man lernt Neues kennen, und  versteht im besten Falle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 auch  aus  einer  ganz  anderen  Warte  sehen  kann. Wenn 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sind  mir auf  diesem Weg  besonders in Erinn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,  weil sie auf  ihre Weise dazu  beigetragen haben,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  dorthin zu bringen, wo es  jetzt ist. Die folgende Aufz�h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 unvollst�ndig, einfach weil ich  mich nach d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n jede Begebenheit erinnere. Der zuvorderste Dank g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an all die Personen, deren  Namen ich in diesem Kapitel unab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unterschlagen habe. Die  Reise geht immer  noch weiter,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AS zu  tun, immerhin war  er aber mein  Betreuer und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r  und  warf  st�ndig  vier  Augen 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es zu den unterst�tzten  Prozessoren selber, zu Programmier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oder wie  Dinge implementiert  werden sollten.  Ich hab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n  Anzahl  von  Menschen  R�ckmeldungen  bekommen,  d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 Tip bis zu  ganzen Datenb�chern reichen.  Hier ein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wie oben gesagt, mit Sicherheit unvollst�ndig 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  E. Germann Michael Haardt, Stephan Hruschka, Fred van Kempen,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Kliegelh�fer,  Ulf  Meinke,  Udo  M�ller,  Matthias 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leicht ironischer Dank  geht an Rolf-Dieter-Klein und T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el, die  mich mit  ihren ASM68K  dazu angeregt  haben,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genen Assembler zu schreiben.  einige Dinge darin funktio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nicht so, wie  ich es mir  vorgestellt hatte, und  das wa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MN1610/MN1613, IM6100,  CP1600, Renesas  RX und HP Nan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�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J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�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 Microcomputer Data Sheet.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